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709"/>
        <w:jc w:val="both"/>
        <w:rPr/>
      </w:pPr>
      <w:r>
        <w:rPr/>
        <w:t>http://www.ivr.ru/regions/index.php?a=view&amp;t=&amp;title=385</w:t>
      </w:r>
    </w:p>
    <w:p>
      <w:pPr>
        <w:pStyle w:val="Normal1"/>
        <w:spacing w:before="0" w:after="0"/>
        <w:ind w:firstLine="709"/>
        <w:jc w:val="both"/>
        <w:rPr/>
      </w:pPr>
      <w:r>
        <w:rPr/>
        <w:t>Концепция государственной инвестиционной политики Ярославской области на период с 2000 до 2003 года</w:t>
      </w:r>
    </w:p>
    <w:p>
      <w:pPr>
        <w:pStyle w:val="Normal1"/>
        <w:spacing w:before="0" w:after="0"/>
        <w:ind w:firstLine="709"/>
        <w:jc w:val="both"/>
        <w:rPr/>
      </w:pPr>
      <w:r>
        <w:rPr/>
      </w:r>
    </w:p>
    <w:p>
      <w:pPr>
        <w:pStyle w:val="Normal1"/>
        <w:spacing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1. Введение</w:t>
      </w:r>
    </w:p>
    <w:p>
      <w:pPr>
        <w:pStyle w:val="Normal1"/>
        <w:spacing w:before="0" w:after="0"/>
        <w:ind w:firstLine="709"/>
        <w:jc w:val="both"/>
        <w:rPr/>
      </w:pPr>
      <w:r>
        <w:rPr/>
        <w:t>Администрация Ярославской области, формируя свою инвестиционную политику на предстоящий период, исходит из того, что на ее основе сможет вывести область на лидирующие позиции в экономической и социально-политической сферах и должна приложить максимум усилий для этого.</w:t>
      </w:r>
    </w:p>
    <w:p>
      <w:pPr>
        <w:pStyle w:val="Normal1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Главные цели инвестиционной политики Администрации Ярославской области:</w:t>
      </w:r>
    </w:p>
    <w:p>
      <w:pPr>
        <w:pStyle w:val="Normal1"/>
        <w:spacing w:before="0" w:after="0"/>
        <w:ind w:firstLine="709"/>
        <w:jc w:val="both"/>
        <w:rPr/>
      </w:pPr>
      <w:r>
        <w:rPr/>
        <w:t>-выявление наиболее эффективных объектов и направлений использования экономических ресурсов области, создающих основу для социальной стабильности и развития экономики региона;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-создание режима максимального благоприятствования инвесторам на территории региона путем создания правовых основ, экономических и организационных условий для привлечения внебюджетных инвестиционных ресурсов в экономику области; </w:t>
      </w:r>
    </w:p>
    <w:p>
      <w:pPr>
        <w:pStyle w:val="Normal1"/>
        <w:spacing w:before="0" w:after="0"/>
        <w:ind w:firstLine="709"/>
        <w:jc w:val="both"/>
        <w:rPr/>
      </w:pPr>
      <w:r>
        <w:rPr/>
        <w:t>-защита экономических интересов Ярославской области через систему государственного регулирования инвестиционной деятельности коммерческих и некоммерческих организаций.</w:t>
      </w:r>
    </w:p>
    <w:p>
      <w:pPr>
        <w:pStyle w:val="Normal1"/>
        <w:spacing w:before="0" w:after="0"/>
        <w:ind w:firstLine="709"/>
        <w:jc w:val="both"/>
        <w:rPr/>
      </w:pPr>
      <w:r>
        <w:rPr/>
      </w:r>
    </w:p>
    <w:p>
      <w:pPr>
        <w:pStyle w:val="Normal1"/>
        <w:spacing w:before="0" w:after="0"/>
        <w:ind w:firstLine="709"/>
        <w:jc w:val="both"/>
        <w:rPr/>
      </w:pPr>
      <w:r>
        <w:rPr>
          <w:u w:val="single"/>
        </w:rPr>
        <w:t>Главное содержание инвестиционной политики Администрации Ярославской области на 2000 – 2003 годы</w:t>
      </w:r>
      <w:r>
        <w:rPr/>
        <w:t xml:space="preserve"> </w:t>
      </w:r>
    </w:p>
    <w:p>
      <w:pPr>
        <w:pStyle w:val="Normal1"/>
        <w:spacing w:before="0" w:after="0"/>
        <w:ind w:firstLine="709"/>
        <w:jc w:val="both"/>
        <w:rPr/>
      </w:pPr>
      <w:r>
        <w:rPr/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Начало новой инвестиционной политики, отвечающей требованиям рыночной среды, в Ярославской области было положено в 1994 году с появлением в структуре исполнительной власти нового подразделения – департамента инвестиций и инвестиционной политики. Впервые с этого времени в понятие инвестиционной политики стало вкладываться не только определение объектов инвестирования, но и разработка технологий привлечения инвестиций из государственных и негосударственных источников. При этом и источники, и инструменты инвестирования стали рассматриваться шире, нежели «федеральные лимиты капитальных вложений». Наибольшие усилия в этой работе сконцентрированы не на получении инвестиции из государственных источников, а на создании условий для притока и реализации инвестиций преимущественно из негосударственных источников и на обеспечении финансовой самодостаточности региона. 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К функциям инвестиционной политики теперь относятся такие, как комплексная экспертиза инвестиционных проектов и программ, формирование перечня приоритетных инвестиционных проектов и программ, формирование инвестиционного имиджа региона, информационное сопровождение инвестиций, ведение баз данных по инвестиционным предложениям и предложениям инвесторов, разработка региональных залоговых механизмов, реализация областных займов, создание благоприятного правового поля и режима работы для инвесторов, развитие бизнес-инфраструктуры для инвестиций. Качество выполнения этих функций определяет состояние инвестиционного климата региона. </w:t>
        <w:br/>
        <w:br/>
      </w:r>
      <w:r>
        <w:rPr>
          <w:b/>
          <w:u w:val="single"/>
        </w:rPr>
        <w:t>2. Инвестиционный климат Ярославской области</w:t>
      </w:r>
      <w:r>
        <w:rPr/>
        <w:t xml:space="preserve"> 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Российские и зарубежные эксперты отмечают системный и комплексный подход, используемые при решении вопроса инвестиционной привлекательности региона, высокий уровень юридической проработки инвестиционного законодательства Ярославской области. 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Рейтинг инвестиционной привлекательности Ярославской области колеблется в пределах 30 места из 89 субъектов Российской Федерации. По законодательным условиям для инвесторов Ярославская область входит в первую десятку регионов Российской Федерации. Эксперты и инвесторы (как российские, так и зарубежные) отмечают, что это неплохое положение. В то же время отмечена возможность повышения инвестиционного рейтинга Ярославской области. Это обусловлено рядом причин, среди которых: 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-структура экономики региона с преобладающими в ней такими отраслями, как машиностроение, химическая и нефтехимическая, легкая промышленность; 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-развитая инфраструктура и транспортная система Ярославской области, включающая в себя железнодорожные, автомобильные, водные и воздушные пути сообщения; 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-выгодное географическое расположение Ярославской области в наиболее освоенной и экономически развитой части Европейской территории России; 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-наличие у Администрации области собственной региональной инвестиционной политики. 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В то же время отмечено, что существуют ограничения в повышении инвестиционного рейтинга Ярославской области. Это обусловлено экономическим и техническим состоянием предприятий, высоким экологическим риском. </w:t>
      </w:r>
    </w:p>
    <w:p>
      <w:pPr>
        <w:pStyle w:val="Normal1"/>
        <w:spacing w:before="0" w:after="0"/>
        <w:ind w:firstLine="709"/>
        <w:jc w:val="both"/>
        <w:rPr/>
      </w:pPr>
      <w:r>
        <w:rPr/>
        <w:t>В настоящее время наблюдается обострение конкуренции регионов за привлечение инвестиций, во многих субъектах Российской Федерации накапливается новый опыт работы с инвесторами и предприятиями.</w:t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В связи с этим предлагается усилить работу по привлечению инвестиций путем расширения сети партнеров управления инвестиционной и внешнеэкономической деятельности Администрации области по следующим направлениям: </w:t>
        <w:br/>
        <w:br/>
        <w:t xml:space="preserve">- создание базы по объектам недвижимости, предлагаемым инвестору; </w:t>
        <w:br/>
        <w:t xml:space="preserve">- обеспечение безопасности инвестиций; сопровождение реализуемых проектов; </w:t>
        <w:br/>
        <w:t>- инвестиционный тренинг на базе предприятий, успешно реализующих инвестиционные проекты;</w:t>
      </w:r>
    </w:p>
    <w:p>
      <w:pPr>
        <w:pStyle w:val="Normal1"/>
        <w:spacing w:before="0" w:after="0"/>
        <w:jc w:val="both"/>
        <w:rPr/>
      </w:pPr>
      <w:r>
        <w:rPr/>
        <w:t xml:space="preserve">- муниципальный маркетинг (построить систему взаимодействия управления инвестиционной и внешнеэкономической деятельности Администрации области с муниципальными образованиями путем создания центров развития муниципальных округов по опыту Центра некоммерческого партнерства в г.Переславль-Залесский, Фонда Возрождения Ростова Великого, Агентства Развития и Инвестиций «Золотое кольцо» Угличского муниципального округа); </w:t>
      </w:r>
    </w:p>
    <w:p>
      <w:pPr>
        <w:pStyle w:val="Normal1"/>
        <w:spacing w:before="0" w:after="0"/>
        <w:jc w:val="both"/>
        <w:rPr/>
      </w:pPr>
      <w:r>
        <w:rPr/>
        <w:t xml:space="preserve">- функции «обратной связи с инвестором», формирования привлекательного имиджа региона, для чего необходимо предусматривать в том числе и бюджетное финансирование. </w:t>
        <w:br/>
        <w:br/>
      </w:r>
      <w:r>
        <w:rPr>
          <w:b/>
          <w:u w:val="single"/>
        </w:rPr>
        <w:t>3. Основные тенденции в инвестиционной сфере Ярославской области</w:t>
      </w:r>
      <w:r>
        <w:rPr/>
        <w:t xml:space="preserve"> </w:t>
        <w:br/>
        <w:br/>
        <w:t xml:space="preserve">Анализ объемов, видов и источников инвестиций, поступивших в экономику области за период с 1994 по 2000 годы, позволяет сделать несколько выводов: </w:t>
        <w:br/>
        <w:br/>
        <w:t>3.1.Невозможно выявить сколько-нибудь четко сложившиеся тенденции в сумме и структуре источников инвестиций, что отражает отсутствие в эти годы общегосударственной экономической политики и как одной из ее составляющих инвестиционной политики.</w:t>
      </w:r>
    </w:p>
    <w:p>
      <w:pPr>
        <w:pStyle w:val="Normal1"/>
        <w:spacing w:before="0" w:after="0"/>
        <w:jc w:val="both"/>
        <w:rPr/>
      </w:pPr>
      <w:r>
        <w:rPr/>
        <w:t>3.2.Общая сумма инвестиций в основной капитал по Ярославской области за указанный период существенно возросла (в сопоставимых ценах, особенно в 1999 году на 17%), что явилось результатом в большей степени активной инвестиционной политики на региональном уровне.</w:t>
      </w:r>
    </w:p>
    <w:p>
      <w:pPr>
        <w:pStyle w:val="Normal1"/>
        <w:spacing w:before="0" w:after="0"/>
        <w:jc w:val="both"/>
        <w:rPr/>
      </w:pPr>
      <w:r>
        <w:rPr/>
        <w:t>3.3. Сумма иностранных инвестиций сильно колеблется, заметно увеличение доли отечественных инвестиций (а точнее, собственных средств предприятий) и снижение доли иностранного капитала, поступающего в область; комментарии о том, хорошо это или плохо, будут даны ниже.</w:t>
      </w:r>
    </w:p>
    <w:p>
      <w:pPr>
        <w:pStyle w:val="Normal1"/>
        <w:spacing w:before="0" w:after="0"/>
        <w:jc w:val="both"/>
        <w:rPr/>
      </w:pPr>
      <w:r>
        <w:rPr/>
        <w:t xml:space="preserve">3.4. Рублевая составляющая иностранного капитала поступает преимущественно в виде взносов в уставный капитал, а валютная часть – в виде прочих инвестиций, в основном в виде кредитов. </w:t>
      </w:r>
    </w:p>
    <w:p>
      <w:pPr>
        <w:pStyle w:val="Normal1"/>
        <w:spacing w:before="0" w:after="0"/>
        <w:jc w:val="both"/>
        <w:rPr/>
      </w:pPr>
      <w:r>
        <w:rPr/>
        <w:t xml:space="preserve">3.5. При финансировании программ и проектов за четыре года увеличилась доля прочих (негосударственных) источников инвестирования (с 22% до 56%), что говорит об усилении новых механизмов и технологий в привлечении инвестиций. </w:t>
        <w:br/>
        <w:t xml:space="preserve">3.6. В общей сумме инвестиций за анализируемый период увеличивается доля инвестиций, поступивших при оказании различных форм государственной поддержки (через государственную инвестиционную программу области) (с 4% до 20% в рублях, и с 53% до 68% в долларах), что означает усиление регулирующих функций государства в инвестиционной сфере на региональном уровне. </w:t>
        <w:br/>
      </w:r>
    </w:p>
    <w:p>
      <w:pPr>
        <w:pStyle w:val="Normal1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4. Приоритетные направления развития Ярославской области</w:t>
        <w:br/>
        <w:t>на 2000-2003 годы</w:t>
      </w:r>
    </w:p>
    <w:p>
      <w:pPr>
        <w:pStyle w:val="Normal1"/>
        <w:spacing w:before="0" w:after="0"/>
        <w:jc w:val="both"/>
        <w:rPr/>
      </w:pPr>
      <w:r>
        <w:rPr>
          <w:u w:val="single"/>
        </w:rPr>
        <w:t>4.1. Отраслевой аспект</w:t>
      </w:r>
      <w:r>
        <w:rPr/>
        <w:t xml:space="preserve"> </w:t>
      </w:r>
    </w:p>
    <w:p>
      <w:pPr>
        <w:pStyle w:val="Normal1"/>
        <w:spacing w:before="0" w:after="0"/>
        <w:jc w:val="both"/>
        <w:rPr/>
      </w:pPr>
      <w:r>
        <w:rPr/>
        <w:t xml:space="preserve">В ближайшие годы действия Администрации области должны быть сфокусированы на основных стратегических вопросах. Государственная поддержка будет направлена в те области, которые имеют наибольший потенциал для развития и обеспечивают наибольшую бюджетную и социальную эффективность. Такими Администрация области определила перечисленные ниже направления. </w:t>
      </w:r>
    </w:p>
    <w:p>
      <w:pPr>
        <w:pStyle w:val="Normal1"/>
        <w:spacing w:before="0" w:after="0"/>
        <w:jc w:val="both"/>
        <w:rPr/>
      </w:pPr>
      <w:r>
        <w:rPr/>
        <w:t xml:space="preserve">4.1.1. Стимулирование и содействие расширению рынков сбыта Ярославских предприятий </w:t>
        <w:br/>
        <w:br/>
        <w:t xml:space="preserve">Механизмы: </w:t>
        <w:br/>
        <w:br/>
        <w:t xml:space="preserve">- содействие внедрению на предприятиях инновационных технологий, поддержание благоприятных условий для инвестиционной и инновационной деятельности на территории области; в первую очередь эти условия определяются действующими на территории области законами: «О государственной поддержке инвестиционной деятельности на территории Ярославской области», «Об основах промышленной политики Ярославской области» и «О концепции промышленной политики Ярославской области на 1998-2001г.г.», «О научно-технической политике Ярославской области», О государственно-правовых гарантиях исполнения обязательств на территории Ярославской области;, в которые будут вноситься изменения в соответствии с изменениями в экономике; </w:t>
        <w:br/>
        <w:t>- координация со стороны органов власти взаимодействия с научными центрами и организациями, предложений Правительства Российской Федерации по конверсии предприятий;</w:t>
      </w:r>
    </w:p>
    <w:p>
      <w:pPr>
        <w:pStyle w:val="Normal1"/>
        <w:spacing w:before="0" w:after="0"/>
        <w:jc w:val="both"/>
        <w:rPr/>
      </w:pPr>
      <w:r>
        <w:rPr/>
        <w:t>-оказание первоочередной поддержки в виде налоговых льгот, инвестиционных налоговых кредитов, льготной арендной платы, материально-технического обеспечения инновационным, ресурсосберегающим и экспортно-ориентированным проектам;</w:t>
      </w:r>
    </w:p>
    <w:p>
      <w:pPr>
        <w:pStyle w:val="Normal1"/>
        <w:spacing w:before="0" w:after="0"/>
        <w:jc w:val="both"/>
        <w:rPr/>
      </w:pPr>
      <w:r>
        <w:rPr/>
        <w:t xml:space="preserve">- использование научного и технического потенциала региона путем взаимодействия малого предпринимательства и крупного производства, разделения сфер приложения их усилий: первые – разрабатывают и внедряют, вторые – серийно производят; обеспечение данной формы сотрудничества предприятий финансовыми средствами, прежде всего, путём развития венчурного финансирования; </w:t>
        <w:br/>
        <w:t xml:space="preserve">- привлечение на территорию области из других регионов и стран компаний для развития отраслей, связанных с производством, продвижением и использованием наукоёмких продуктов; практическим инструментом реализации данного направления могут быть технико-внедренческие зоны экономического развития; </w:t>
        <w:br/>
        <w:t xml:space="preserve">-использование механизма государственного заказа научным коллективам области; </w:t>
        <w:br/>
        <w:t xml:space="preserve">-сохранение лидирующих позиций региона в применении новых информационных технологий в системе органов исполнительной власти; </w:t>
      </w:r>
    </w:p>
    <w:p>
      <w:pPr>
        <w:pStyle w:val="Normal1"/>
        <w:spacing w:before="0" w:after="0"/>
        <w:jc w:val="both"/>
        <w:rPr/>
      </w:pPr>
      <w:r>
        <w:rPr/>
        <w:t>-государственная поддержка развития экспортно-ориентированных производств и вхождения местных экспортеров в западную экономику, создание общественного совета по зарубежным рынкам и инвестициям, поддержка международных обучающих программ;</w:t>
      </w:r>
    </w:p>
    <w:p>
      <w:pPr>
        <w:pStyle w:val="Normal1"/>
        <w:spacing w:before="0" w:after="0"/>
        <w:jc w:val="both"/>
        <w:rPr/>
      </w:pPr>
      <w:r>
        <w:rPr/>
        <w:t xml:space="preserve">-продолжение осуществления областной программы «Качество»; </w:t>
        <w:br/>
        <w:t xml:space="preserve">-закрепление первенства области в производстве авиационных двигателей на базе ОАО «Рыбинские моторы»; в производстве новых моделей шин ОАО «Ярославский шинный завод»; удерживание ведущих позиций по экспорту машиностроительной продукции на рынках Украины и Белоруссии; </w:t>
        <w:br/>
        <w:t xml:space="preserve">-информатизация производственно-коммерческой деятельности, содействие государства использованию современных средств телекоммуникаций, позволяющих сторонам заключать торговые сделки и осуществлять платежи непосредственно в режиме реального времени. 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  <w:t xml:space="preserve">4.1.2. Повышение качества жизни населения, качества здравоохранения, образования, усиление правопорядка, оздоровление экологической обстановки (обеспечение населения области питьевой водой нормативного качества; восстановление чистоты воздушной среды городов) 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  <w:t xml:space="preserve">Механизмы повышения качества здравоохранения: </w:t>
      </w:r>
    </w:p>
    <w:p>
      <w:pPr>
        <w:pStyle w:val="Normal1"/>
        <w:spacing w:before="0" w:after="0"/>
        <w:jc w:val="both"/>
        <w:rPr/>
      </w:pPr>
      <w:r>
        <w:rPr/>
        <w:t xml:space="preserve">-существенное увеличение расходов областного бюджета на здравоохранение; </w:t>
        <w:br/>
        <w:t xml:space="preserve">-профилактика младенческой и материнской смертности; </w:t>
        <w:br/>
        <w:t xml:space="preserve">-приобретение нового современного оборудования, внедрение новых технологий в профилактике заболеваний и лечебно-диагностическом процессе; </w:t>
        <w:br/>
        <w:t xml:space="preserve">-улучшение лекарственного обеспечения и усиление контроля качества лекарственных средств; регулирование цен на важнейшие медикаменты и разумную централизацию их закупок для нужд медицинских учреждений; </w:t>
        <w:br/>
        <w:t xml:space="preserve">-реализация территориальной программы государственных гарантий на охрану здоровья населения; </w:t>
      </w:r>
    </w:p>
    <w:p>
      <w:pPr>
        <w:pStyle w:val="Normal1"/>
        <w:spacing w:before="0" w:after="0"/>
        <w:jc w:val="both"/>
        <w:rPr/>
      </w:pPr>
      <w:r>
        <w:rPr/>
        <w:t xml:space="preserve">-создание единой и экономически целесообразной сети учреждений здравоохранения и социального обслуживания населения на территории области, увеличение разнообразия организационно-правовых форм медицинских организаций; </w:t>
        <w:br/>
        <w:t xml:space="preserve">-концентрация современного медицинского оборудования в специализированных лечебных учреждениях; </w:t>
      </w:r>
    </w:p>
    <w:p>
      <w:pPr>
        <w:pStyle w:val="Normal1"/>
        <w:spacing w:before="0" w:after="0"/>
        <w:jc w:val="both"/>
        <w:rPr/>
      </w:pPr>
      <w:r>
        <w:rPr/>
        <w:t xml:space="preserve">-расширение рынка платных медицинских услуг; </w:t>
        <w:br/>
        <w:t xml:space="preserve">-поддержка сети санаторно-курортных учреждений области; </w:t>
        <w:br/>
        <w:t xml:space="preserve">-развитие массовой физической культуры и спорта; </w:t>
        <w:br/>
        <w:t xml:space="preserve">-осуществление контроля за правильным и эффективным использованием бюджетных средств и средств фонда обязательного медицинского страхования, контроля качества и соблюдения правил предоставления медицинской помощи, совершенствования взаимодействия с федеральными структурами по вопросам организации медицинского обслуживания населения. </w:t>
        <w:br/>
        <w:br/>
        <w:t xml:space="preserve">Механизмы обеспечения качества образования, адекватного современным потребностям общества: </w:t>
      </w:r>
    </w:p>
    <w:p>
      <w:pPr>
        <w:pStyle w:val="Normal1"/>
        <w:spacing w:before="0" w:after="0"/>
        <w:jc w:val="both"/>
        <w:rPr/>
      </w:pPr>
      <w:r>
        <w:rPr/>
        <w:t xml:space="preserve">-существенное увеличение расходов областного бюджета на образование; </w:t>
        <w:br/>
        <w:t xml:space="preserve">-реформирование экономики образования (переход образовательных учреждений в статус самостоятельных хозяйствующих субъектов); </w:t>
        <w:br/>
        <w:t xml:space="preserve">-формирование системы государственно-общественного управления образованием; </w:t>
        <w:br/>
        <w:t xml:space="preserve">-квотирование мест в вузах для выпускников сельских школ; </w:t>
        <w:br/>
        <w:t xml:space="preserve">-реструктуризация сети образовательных учреждений (особенно в сельской местности), оптимальная организация образовательного пространства каждого муниципального округа, обеспечение подвоза учащихся из отдаленных населенных пунктов к месту учебы. </w:t>
        <w:br/>
      </w:r>
    </w:p>
    <w:p>
      <w:pPr>
        <w:pStyle w:val="Normal1"/>
        <w:spacing w:before="0" w:after="0"/>
        <w:jc w:val="both"/>
        <w:rPr/>
      </w:pPr>
      <w:r>
        <w:rPr/>
        <w:t xml:space="preserve">Механизмы оздоровления экологической ситуации в области: </w:t>
        <w:br/>
        <w:br/>
        <w:t xml:space="preserve">-государственная поддержка внедрения новых экологически безопасных технологий и проектов, модернизации технологических процессов, ужесточение контроля за применением неэтилированного бензина, строительство обводных дорог и транспортных развязок, государственное содействие и контроль за вводом в эксплуатацию на предприятиях области газоочистных установок; очищение водной среды (поверхностных и подземных вод) путем повышения мощности и качества очистных сооружений и строительства сетей ливневой канализации с очистными сооружениями на площадках промышленных зон; развитие национального парка «Плещеево озеро», заказников и других уникальных природных объектов; осуществление мер по предотвращению возможных крупных техногенных аварий и профилактике здоровья населения, в частности решение гидрологической проблемы в г.Ростове, проблемы накопления донных отложений озера Неро, проблемы накопления кислых гудронов на Менделеевском нефтеперерабатывающем заводе. 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  <w:t xml:space="preserve">Механизмы укрепления правопорядка: </w:t>
      </w:r>
    </w:p>
    <w:p>
      <w:pPr>
        <w:pStyle w:val="Normal1"/>
        <w:spacing w:before="0" w:after="0"/>
        <w:jc w:val="both"/>
        <w:rPr/>
      </w:pPr>
      <w:r>
        <w:rPr/>
        <w:t>-в целях координации и повышения эффективности деятельности правоохранительных органов по обеспечению правопорядка будет продолжена реализация программ «Борьба с преступностью», «Повышение безопасности дорожного движения», «Пожарная безопасность и социальная защита», «Комплексные меры противодействия злоупотреблению наркотиками и их незаконному обороту», «Содействие трудовой занятости осужденных к наказанию в виде лишения свободы».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  <w:t xml:space="preserve">Механизмы реформирования социальной сферы: </w:t>
      </w:r>
    </w:p>
    <w:p>
      <w:pPr>
        <w:pStyle w:val="Normal1"/>
        <w:spacing w:before="0" w:after="0"/>
        <w:jc w:val="both"/>
        <w:rPr/>
      </w:pPr>
      <w:r>
        <w:rPr/>
        <w:t xml:space="preserve">-формирование правовых и организационных основ для развития институтов социально-культурной сферы, создающих возможность мобилизации средств населения и предприятий, эффективного использования этих средств, и обеспечение на этой основе высокого качества и возможности выбора населением предоставляемых социальных услуг. </w:t>
        <w:br/>
      </w:r>
    </w:p>
    <w:p>
      <w:pPr>
        <w:pStyle w:val="Normal1"/>
        <w:spacing w:before="0" w:after="0"/>
        <w:jc w:val="both"/>
        <w:rPr/>
      </w:pPr>
      <w:r>
        <w:rPr/>
        <w:t xml:space="preserve">4.1.3. Увеличение доли сферы услуг в структуре валового регионального продукта </w:t>
        <w:br/>
        <w:br/>
        <w:t xml:space="preserve">Механизмы: </w:t>
        <w:br/>
        <w:t xml:space="preserve">-развитие въездного и внутреннего туризма и туристической инфраструктуры; </w:t>
        <w:br/>
        <w:t xml:space="preserve">-содействие малому предпринимательству в высокоэффективных сферах деятельности, таких как торговля, общественное питание, информационные технологии; </w:t>
        <w:br/>
        <w:t xml:space="preserve">-максимальное упрощение процедуры регистрации предпринимателей, переход к заявительной форме получения соответствующих лицензий; </w:t>
        <w:br/>
        <w:t xml:space="preserve">-реализация программы «Государственной поддержки деятельности в сфере информационных технологий»; </w:t>
        <w:br/>
        <w:t>-завершение строительства культурно-спортивного комплекса</w:t>
        <w:br/>
        <w:t xml:space="preserve">«Арена-2000». </w:t>
        <w:br/>
      </w:r>
    </w:p>
    <w:p>
      <w:pPr>
        <w:pStyle w:val="Normal1"/>
        <w:spacing w:before="0" w:after="0"/>
        <w:jc w:val="both"/>
        <w:rPr/>
      </w:pPr>
      <w:r>
        <w:rPr/>
        <w:t xml:space="preserve">4.1.4. Сохранение и развитие энергетических и природных ресурсов области </w:t>
        <w:br/>
        <w:br/>
        <w:t xml:space="preserve">Механизмы: </w:t>
        <w:br/>
        <w:t xml:space="preserve">-внедрение и коммерциализация ресурсосберегающих технологий, развитие энергопроизводящих мощностей, достижение энергодостаточности области, реализация областной программы энергосбережения. </w:t>
        <w:br/>
        <w:br/>
        <w:t xml:space="preserve">4.1.5. Поддержание критической массы транспортной инфраструктуры </w:t>
        <w:br/>
        <w:br/>
        <w:t xml:space="preserve">Механизмы: </w:t>
        <w:br/>
        <w:t xml:space="preserve">-долгосрочное планирование строительства дорог и повышение их безопасности, введение механизма платных дорог, преодоление транспортных ограничений для развития предприятий; продолжение строительства и реконструкции таких важнейших объектов, как мост через реку Волга, автовокзал в г.Ярославле, аэропорт «Туношна». </w:t>
        <w:br/>
      </w:r>
    </w:p>
    <w:p>
      <w:pPr>
        <w:pStyle w:val="Normal1"/>
        <w:spacing w:before="0" w:after="0"/>
        <w:jc w:val="both"/>
        <w:rPr/>
      </w:pPr>
      <w:r>
        <w:rPr/>
        <w:t xml:space="preserve">4.1.6. Уменьшение зависимости областного продовольственного рынка от импорта продуктов питания, развитие системы агрофирм </w:t>
        <w:br/>
        <w:br/>
        <w:t xml:space="preserve">Механизмы: </w:t>
        <w:br/>
        <w:t xml:space="preserve">-создание конкурентоспособного устойчивого сельскохозяйственного производства; в настоящее время за счет собственного производства область имеет возможность полностью обеспечивать себя такими продуктами питания, как картофель, овощи, яйца, в достаточном количестве - молоком и молокопродуктами; по другим важнейшим видам продовольствия и сырья область должна создать условия для увеличения собственного производства, развития системы агрофирм, связывающих в единый процесс производство и переработку сельскохозяйственной продукции; реализация «Программы развития льняного комплекса Ярославской области», которая даст возможность обеспечить текстильные предприятия области собственным сырьем, увеличить выпуск экологически чистых высококачественных тканей и изделий из льна, конкурентоспособных на внутреннем и внешнем рынках, повысить размеры экспорта; поддержка личных подсобных хозяйств, крестьянских (фермерских) хозяйств, коллективного садоводства и огородничества, с этой целью предусматривается дальнейшее развитие программы «Самозанятость», создание сельскохозяйственных потребительских и кредитных кооперативов, формирование эффективной системы сбыта сельскохозяйственной продукции, создание оптовых продовольственных рынков, организация агросервисного обслуживания предприятий АПК, завершение создания единой системы информационного обеспечения агропродовольственного рынка. </w:t>
        <w:br/>
        <w:br/>
        <w:t xml:space="preserve">В результате сохраняющегося и не компенсируемого в необходимой степени межотраслевого диспаритета цен (опережающего роста цен на промышленную продукцию по сравнению с ценами на продукцию сельского хозяйства) образовался дефицит собственных оборотных средств сельскохозяйственных предприятий. Следствием этого является физический и моральный износ материально-технической базы и ухудшение плодородия земель, подрывающие саму основу эффективности сельскохозяйственного производства. В таких условиях агропромышленному комплексу области будет продолжена государственная поддержка: сохранение практики дотирования хозяйств, предоставление им льгот по тарифам на энергоресурсы и налоговым платежам, государственный заказ на поставки сельхозпродукции, создание гарантийного фонда и фонда льготного кредитования для сельских товаропроизводителей, расширение возможностей областного лизингового фонда. Формы предоставления поддержки при этом будут совершенствоваться. </w:t>
        <w:br/>
        <w:br/>
        <w:t xml:space="preserve">4.1.7. Формирование и поддержка высококвалифицированной рабочей силы </w:t>
        <w:br/>
        <w:br/>
        <w:t xml:space="preserve">Механизмы: </w:t>
        <w:br/>
        <w:t xml:space="preserve">-поддержка долгосрочных программ обучения и переподготовки, развитие программы содействия занятости молодежи, стимулирование спонсорской активности предприятий; обучение по программам "Как открыть свое дело"; исходя из ситуации на рынке труда, характеризующейся замедлением роста и сокращением численности официально зарегистрированных безработных, усилия Администрации области будут направлены на обеспечение взвешенной политики занятости. С одной стороны, не допустить массовой безработицы, а с другой – не препятствовать высвобождению излишней рабочей силы в связи со структурной перестройкой экономики. </w:t>
        <w:br/>
        <w:br/>
        <w:t xml:space="preserve">4.1.8. Поддержка жилищного домостроения </w:t>
        <w:br/>
        <w:br/>
        <w:t xml:space="preserve">Механизмы: </w:t>
        <w:br/>
        <w:t xml:space="preserve">-государственная компенсация и кредитование частных лиц, покупающих первую квартиру или строящих дом, расширение строительства дешевых домов и ускорение сроков домостроения, ускорение и упрощение процедуры передачи земельных участков под новую застройку, регулирование цен на строительство для обеспечения стабильного платежеспособного спроса на жилье; </w:t>
        <w:br/>
        <w:t xml:space="preserve">-продолжение участия юридических и физических лиц Ярославской области в федеральных целевых программах жилищного строительства «Жилище», «Свой дом», «Обеспечение жильем военнослужащих, уволенных в запас», а также в аналогичных программах, принятых на уровне области, в частности новый импульс получит областная программа ипотечного кредитования. </w:t>
        <w:br/>
        <w:br/>
      </w:r>
      <w:r>
        <w:rPr>
          <w:u w:val="single"/>
        </w:rPr>
        <w:t>4.2. Территориальный аспект</w:t>
      </w:r>
      <w:r>
        <w:rPr/>
        <w:t xml:space="preserve"> </w:t>
      </w:r>
    </w:p>
    <w:p>
      <w:pPr>
        <w:pStyle w:val="Normal1"/>
        <w:spacing w:before="0" w:after="0"/>
        <w:jc w:val="both"/>
        <w:rPr/>
      </w:pPr>
      <w:r>
        <w:rPr/>
        <w:t xml:space="preserve">Для определения приоритетов регионального развития крайне важна предварительная оценка и диагностика стартовых условий районов области. Несмотря на активизацию работ в области внутриобластной региональной политики, системное представление о степени социально-экономической дифференциации регионов, динамике и тенденциях их развития пока еще отсутствует. До настоящего времени социально-экономические внутриобластные сопоставления практически не производились. </w:t>
      </w:r>
    </w:p>
    <w:p>
      <w:pPr>
        <w:pStyle w:val="Normal1"/>
        <w:spacing w:before="0" w:after="0"/>
        <w:jc w:val="both"/>
        <w:rPr/>
      </w:pPr>
      <w:r>
        <w:rPr/>
        <w:t>Сравнительный анализ социально-экономического положения муниципальных образований области, перспектив их развития обусловлен необходимостью выявления внутренней контрастности и устойчивости картины дифференциации территориальных образований Ярославской области. В самое ближайшее время необходимо провести ранжирование муниципальных образований по уровню их развития и выделение характерных типов регионов. Проведенный предварительный анализ свидетельствует о значительной вариации большинства социально-экономических показателей среди районов области. Ярославская область крайне неоднородна, внутренне контрастна, картина дифференциации устойчива. Как можно предположить, исходя из результатов анализа, не менее мозаична ситуация и в самих муниципальных образованиях. Велик отрыв города от села, положение дел в сельской местности запущено, сельская местность продолжает оставаться слабым звеном хозяйственной структуры области. В более выигрышном положении находятся центральные районы, в менее - периферийные. Демографическая ситуация в центре более благополучна, население более зажиточно, эти районы наиболее урбанизированы, здесь сконцентрирована промышленность области. Наиболее высокие показатели по продуктивности сельского хозяйства, плотности занятых в</w:t>
      </w:r>
      <w:r>
        <w:rPr>
          <w:b/>
        </w:rPr>
        <w:t xml:space="preserve"> </w:t>
      </w:r>
      <w:r>
        <w:rPr/>
        <w:t xml:space="preserve">сельском хозяйстве также в районе центра области и расположенных около него регионах. Самые резкие различия - между Ярославским районом и северными районами окраины области. </w:t>
        <w:br/>
        <w:br/>
        <w:t xml:space="preserve">Необходимо провести оценку готовности районов области к развитию. </w:t>
        <w:br/>
        <w:br/>
        <w:t xml:space="preserve">Сложившиеся на настоящий момент социально-экономические различия в развитии регионов доказывают необходимость значительной дифференциации подходов к их развитию и привлечению инвестиций. </w:t>
        <w:br/>
        <w:br/>
      </w:r>
      <w:r>
        <w:rPr>
          <w:b/>
          <w:u w:val="single"/>
        </w:rPr>
        <w:t>5. Источники инвестиционных ресурсов</w:t>
      </w:r>
      <w:r>
        <w:rPr/>
        <w:t xml:space="preserve"> </w:t>
      </w:r>
    </w:p>
    <w:p>
      <w:pPr>
        <w:pStyle w:val="Normal1"/>
        <w:spacing w:before="0" w:after="0"/>
        <w:jc w:val="both"/>
        <w:rPr/>
      </w:pPr>
      <w:r>
        <w:rPr/>
        <w:t xml:space="preserve">Общая потребность в инвестициях для развития Ярославской области составляет более 4 млрд. долларов, таких инвестиционных ресурсов на территории Ярославской области нет. Поэтому главными механизмами ресурсного обеспечения программы развития региона будут механизмы привлечения внешних и повышения эффективности использования имеющихся ресурсов. </w:t>
        <w:br/>
        <w:br/>
        <w:t xml:space="preserve">Механизмы привлечения инвестиций существенно различаются в зависимости от различных источников и форм инвестиций. Поэтому необходимо четко определять, на какой источник инвестиций мы ориентируемся. Среди реальных и потенциальных источников инвестиций для региона можно выделить следующие. </w:t>
        <w:br/>
        <w:br/>
        <w:t xml:space="preserve">Федеральный бюджет: его доля в сумме инвестиций области постоянно снижается, особенно если продолжать исполнять функцию региона-донора. Получение инвестиций из федерального бюджета осуществляется через отраслевые министерства и ведомства в рамках федеральных целевых программ. Ежегодно область подает заявки на участие в нескольких десятках таких программ на сумму около 1млрд.рублей. Как правило, удовлетворяются эти заявки на 20-30%, а реально финансирование осуществляется на 80% от запланированных лимитов. </w:t>
      </w:r>
    </w:p>
    <w:p>
      <w:pPr>
        <w:pStyle w:val="Normal1"/>
        <w:spacing w:before="0" w:after="0"/>
        <w:jc w:val="both"/>
        <w:rPr/>
      </w:pPr>
      <w:r>
        <w:rPr/>
        <w:t xml:space="preserve">Областной и местные бюджеты: их наполняемость является индикатором качества работы местных властей. Определяются системой сбора налогов, бюджетной политикой, экономическим положением предприятий области и состоянием инвестиционной активности в области. Структура областного бюджета определяет активность притока в область инвестиций. Если инвесторы не находят в бюджете строк о поддержке инвестиционной деятельности, гарантиях по инвестиционным проектам, трудно убедить их в том, что область заинтересована в инвестициях больше, чем в решении текущих социальных проблем. Доля затрат на инвестиции из областного бюджета колеблется в пределах 8-12% от доходной части, что явно недостаточно. По опыту развитых стран эта доля должна составлять не менее 25%. Начиная с 2001года предполагается с целью привлечения дополнительных финансовых потоков в регион и легализации внутриобластных инвестиционных ресурсов ввести практику направления в качестве субвенций (безвозвратного бюджетного финансирования) до 80% сумм, поступающих от предприятий в областной бюджет дополнительно за счет увеличения их налогооблагаемой базы, на цели их развития, 5% оставшейся суммы поступлений направлять на развитие малого бизнеса, остальные 15% - на пополнение доходной части областного бюджета. </w:t>
        <w:br/>
        <w:br/>
        <w:t xml:space="preserve">Собственные средства предприятий – возможность их использования на цели развития пока ограничена, зависит также от системы налогов, экономического положения предприятий, условий для деловой активности в области. Несмотря на это, собственные средства предприятий составляют наибольшую долю в сумме инвестиций в экономику области. Необходимо разработать механизмы стимулирования использования собственных средств предприятий на инвестиционные цели. </w:t>
        <w:br/>
        <w:br/>
        <w:t xml:space="preserve">Государственные бюджетные и внебюджетные фонды - в большинстве своем труднодоступны как инвестиционные ресурсы. Использование их ресурсов на цели развития региона наталкивается на законодательные запреты. </w:t>
        <w:br/>
        <w:br/>
        <w:t xml:space="preserve">Частные финансовые и страховые компании, банки и пр. - наиболее перспективный источник, на который обращается и далее будет обращаться самое пристальное внимание. </w:t>
        <w:br/>
        <w:br/>
        <w:t xml:space="preserve">Средства населения - перспективный источник, также требуется усиление внимания. На счетах в банках области у населения сосредоточены средства, превышающие в 1,5 раза областной бюджет. Однако в ближайшие годы этот источник не будет использован активно из-за неблагоприятной кредитной истории с недобросовестными финансовыми компаниями. Потребуется время для восстановления доверия населения к фондовому рынку и государственным ценным бумагам и активизация действий власти в этом направлении. </w:t>
        <w:br/>
        <w:br/>
        <w:t>Средства зарубежных организаций – требуют повышенного внимания и разъяснения позиций. В частности, иностранные инвестиции позволяют обеспечить</w:t>
      </w:r>
      <w:r>
        <w:rPr>
          <w:b/>
        </w:rPr>
        <w:t xml:space="preserve"> </w:t>
      </w:r>
      <w:r>
        <w:rPr/>
        <w:t>экспорт и поступление иностранной валюты, привнести новые технологии и новые методы управления</w:t>
      </w:r>
      <w:r>
        <w:rPr>
          <w:b/>
        </w:rPr>
        <w:t xml:space="preserve"> </w:t>
      </w:r>
      <w:r>
        <w:rPr/>
        <w:t xml:space="preserve">в экономике, что помогает развитию и стимулированию новых рынков для местных отраслей промышленности. </w:t>
        <w:br/>
        <w:br/>
      </w:r>
      <w:r>
        <w:rPr>
          <w:b/>
          <w:u w:val="single"/>
        </w:rPr>
        <w:t>6. Методы привлечения инвестиционных ресурсов, используемые при реализации инвестиционной политики Ярославской области</w:t>
      </w:r>
      <w:r>
        <w:rPr/>
        <w:t xml:space="preserve"> </w:t>
        <w:br/>
        <w:br/>
        <w:t xml:space="preserve">6.1. Формирование объектов инвестирования </w:t>
        <w:br/>
        <w:br/>
        <w:t xml:space="preserve">Для осуществления активной инвестиционной политики неотъемлемым элементом является процесс формирования объектов инвестирования, который может происходить разными путями. Среди основных можно назвать следующие: </w:t>
        <w:br/>
        <w:br/>
        <w:t xml:space="preserve">-формирование областной адресной инвестиционной программы и перечня приоритетных инвестиционных проектов и программ, предполагающих различные формы бюджетной и внебюджетной поддержки и по сути представляющей программу развития области; </w:t>
        <w:br/>
        <w:br/>
        <w:t xml:space="preserve">-разработка региональных целевых программ и участие предприятий и организаций области в федеральных целевых программах; </w:t>
        <w:br/>
        <w:br/>
        <w:t xml:space="preserve">-инициирование и сопровождение процессов разработки программ и проектов развития предприятий и организаций; </w:t>
        <w:br/>
        <w:br/>
        <w:t xml:space="preserve">-инициирование и сопровождение процессов разработки комплексных программ развития городов и районов. </w:t>
        <w:br/>
        <w:br/>
      </w:r>
      <w:r>
        <w:rPr>
          <w:u w:val="single"/>
        </w:rPr>
        <w:t>6.2. Формирование позитивного климата для предпринимательства и инвестирования через:</w:t>
      </w:r>
      <w:r>
        <w:rPr/>
        <w:t xml:space="preserve"> </w:t>
        <w:br/>
        <w:br/>
        <w:t xml:space="preserve">упрощение регистрационной процедуры, стабильную и эффективную систему налогообложения; актуализацию регионального законодательства для поддержки инвестиционной деятельности; развитие налогового кредита для базовых групп предприятий; </w:t>
        <w:br/>
        <w:br/>
        <w:t xml:space="preserve">ликвидацию государственного долга области, повышение ее кредитного рейтинга путем: </w:t>
        <w:br/>
        <w:br/>
        <w:t xml:space="preserve">-осуществления долгосрочной программы реструктуризации государственного долга и долгов предприятий государству; </w:t>
        <w:br/>
        <w:br/>
        <w:t xml:space="preserve">-оптимизации процесса бюджетного планирования; </w:t>
        <w:br/>
        <w:br/>
        <w:t xml:space="preserve">-перехода на инвестоориентированный областной бюджет, осуществление областных займов исключительно на высокоэффективные инвестиционные проекты; </w:t>
        <w:br/>
        <w:br/>
        <w:t xml:space="preserve">-обеспечения полного исполнения платежей в областной бюджет, в первую очередь, от тех предприятий и организаций, которым были предоставлены государственные гарантии; </w:t>
        <w:br/>
        <w:br/>
        <w:t xml:space="preserve">-оптимизации государственных расходов путем, в первую очередь, повышения обоснованности социальных инвестиций на основе просчетов реальных потребностей в объектах социальной сферы; </w:t>
        <w:br/>
        <w:br/>
        <w:t xml:space="preserve">создание условий для развития фондового рынка, как одного из мощнейших инвестиционных механизмов, в качестве первого шага к этому - осуществление работы с предприятиями по выполнению требований ФКЦБ, достижению реальной открытости и «прозрачности» для партнеров и инвесторов, с этой целью организации размещения требуемой информации в СМИ и путем использования современных информационных технологий. </w:t>
        <w:br/>
        <w:br/>
      </w:r>
      <w:r>
        <w:rPr>
          <w:u w:val="single"/>
        </w:rPr>
        <w:t>6.3. Использование возможностей средств массовой информации</w:t>
      </w:r>
    </w:p>
    <w:p>
      <w:pPr>
        <w:pStyle w:val="Normal1"/>
        <w:spacing w:before="0" w:after="0"/>
        <w:jc w:val="both"/>
        <w:rPr/>
      </w:pPr>
      <w:r>
        <w:rPr/>
        <w:t xml:space="preserve">Распространение сообщений о регионе как объекте для вложения капитала. Подготовка брошюр, информационных материалов, компакт-дисков. Пакет проектов, который мы предлагаем инвесторам, должен быть доступен в печатной и электронной форме. Ярославская область одной из первых выпустила компакт-диск для представления региона инвесторам. Регулярно выпускаются сборники по инвестиционному представлению области (за счет внебюджетных источников финансирования). Необходимо завершить SWOT-анализ по оценке конкурентных преимуществ Ярославской области. </w:t>
      </w:r>
    </w:p>
    <w:p>
      <w:pPr>
        <w:pStyle w:val="Normal1"/>
        <w:spacing w:before="0" w:after="0"/>
        <w:jc w:val="both"/>
        <w:rPr/>
      </w:pPr>
      <w:r>
        <w:rPr>
          <w:u w:val="single"/>
        </w:rPr>
        <w:t xml:space="preserve">6.4. Прямой маркетинг. </w:t>
      </w:r>
      <w:r>
        <w:rPr/>
        <w:t xml:space="preserve">(Под «прямым маркетингом» мы имеем ввиду непосредственные контакты с потенциальными инвесторами, инициируемые со стороны Администрации области.) 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>
          <w:u w:val="single"/>
        </w:rPr>
        <w:t>6.5.Формирование группы мультипликаторов и партнеров Администрации области по привлечению инвестиций</w:t>
      </w:r>
      <w:r>
        <w:rPr/>
        <w:t xml:space="preserve"> </w:t>
      </w:r>
    </w:p>
    <w:p>
      <w:pPr>
        <w:pStyle w:val="Normal1"/>
        <w:spacing w:before="0" w:after="0"/>
        <w:jc w:val="both"/>
        <w:rPr/>
      </w:pPr>
      <w:r>
        <w:rPr/>
        <w:t xml:space="preserve">Под термином «мультипликаторы» мы имеем в виду те лица или группы, которые не являются инвесторами, но представляют инвесторов и, следовательно, могут влиять на них или которые регулярно контактируют с ними и выступают в роли посредников в продаже наших сообщений инвесторам. Ими являются профессиональные советники, такие как бухгалтеры, юристы, консультанты, банки и коммерческие атташе посольств. </w:t>
      </w:r>
    </w:p>
    <w:p>
      <w:pPr>
        <w:pStyle w:val="Normal1"/>
        <w:spacing w:before="0" w:after="0"/>
        <w:jc w:val="both"/>
        <w:rPr/>
      </w:pPr>
      <w:r>
        <w:rPr/>
        <w:t xml:space="preserve">Как часть инвестиционной стратегии, управление инвестиционной и внешнеэкономической деятельности установило регулярные контакты с соответствующими мультипликаторами путем рассылки им брошюр и конкретных инвестиционных предложений, посещения их и приглашая их к нам. Это должна быть не одноразовая, а правильно спланированная на регулярной основе процедура, обеспечивающая качественное расширение уровня мультипликаторов. </w:t>
        <w:br/>
        <w:br/>
        <w:t xml:space="preserve">Управлением инвестиционной и внешнеэкономической деятельности разработана технология формирования фирм-партнеров Администрации области по привлечению инвестиций, действующих на основе договоров о сотрудничестве. В настоящий момент такая система партнеров (более 20) работает, хорошо себя зарекомендовала и должна быть развита дальше. </w:t>
      </w:r>
    </w:p>
    <w:p>
      <w:pPr>
        <w:pStyle w:val="Normal1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1"/>
        <w:spacing w:before="0" w:after="0"/>
        <w:jc w:val="both"/>
        <w:rPr/>
      </w:pPr>
      <w:r>
        <w:rPr>
          <w:u w:val="single"/>
        </w:rPr>
        <w:t>6.6. Ведение страницы в сети Internet (Web-sites)</w:t>
      </w:r>
      <w:r>
        <w:rPr/>
        <w:t xml:space="preserve"> </w:t>
      </w:r>
    </w:p>
    <w:p>
      <w:pPr>
        <w:pStyle w:val="Normal1"/>
        <w:spacing w:before="0" w:after="0"/>
        <w:jc w:val="both"/>
        <w:rPr/>
      </w:pPr>
      <w:r>
        <w:rPr/>
        <w:t xml:space="preserve">Ярославская область одной из первых сформировала свою страничку по инвестициям в Internet. Необходимо продолжить работу по ее актуализации и ввести соответствующие подразделы в муниципальных округах области. </w:t>
        <w:br/>
        <w:br/>
      </w:r>
      <w:r>
        <w:rPr>
          <w:u w:val="single"/>
        </w:rPr>
        <w:t>6.7.Использование потенциала зарубежных представительств Ярославской области</w:t>
      </w:r>
      <w:r>
        <w:rPr/>
        <w:t xml:space="preserve"> </w:t>
        <w:br/>
        <w:br/>
        <w:t xml:space="preserve">Участие в торговых и промышленных ярмарках и выставках. Обмен делегациями. </w:t>
        <w:br/>
        <w:br/>
        <w:t xml:space="preserve">Предоставление зарубежным представительствам Ярославской области широких полномочий в сфере привлечения инвестиций в регион. 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>
          <w:u w:val="single"/>
        </w:rPr>
        <w:t>6.8.Формирование инфраструктуры для осуществления инвестиционного процесса</w:t>
      </w:r>
      <w:r>
        <w:rPr/>
        <w:t xml:space="preserve"> </w:t>
        <w:br/>
        <w:br/>
        <w:t xml:space="preserve">Под инфраструктурой понимается система физических и юридических лиц, деятельность которых направлена на реализацию различных составляющих инвестиционного процесса. В Ярославской области уже действуют соответствующие организации. </w:t>
        <w:br/>
        <w:br/>
        <w:t xml:space="preserve">На 2000-2003 годы поставлена задача создания таковых подразделений в каждом муниципальном образовании Ярославской области для выполнения следующих функций: сбор статистической информации и анализ на ее основе экономической структуры и потенциала района, информационное обеспечение предпринимателей по рынкам сбыта и партнерам по бизнесу, сбор заявок по программам развития и предложений по улучшению условий для производственной деятельности, поддержание развития новых технологий. </w:t>
        <w:br/>
        <w:br/>
      </w:r>
      <w:r>
        <w:rPr>
          <w:u w:val="single"/>
        </w:rPr>
        <w:t>6.9. Работа в постинвестиционный период</w:t>
      </w:r>
      <w:r>
        <w:rPr/>
        <w:t xml:space="preserve"> </w:t>
      </w:r>
    </w:p>
    <w:p>
      <w:pPr>
        <w:pStyle w:val="Normal1"/>
        <w:spacing w:before="0" w:after="0"/>
        <w:jc w:val="both"/>
        <w:rPr/>
      </w:pPr>
      <w:r>
        <w:rPr/>
        <w:t xml:space="preserve">Поддержание контактов с инвесторами после осуществления инвестиций - не менее важная функция региональной инвестиционной политики. Едва ли не самым важным является то, что существующие инвесторы - это лучшие рекомендации для будущих инвесторов. Таким образом, роль инвесторов, уже укрепивших свои позиции и прочно обосновавшихся на местном рынке, чрезвычайно важна по следующим причинам: они - источник будущих инвестиций; они могут привлечь новых потенциальных инвесторов, как то: поставщиков, клиентов, родственные компании. В этой связи выполнение обязательств перед инвесторами со стороны Администрации области, в том числе по предоставлению налоговых льгот – условие, не подлежащее обсуждению. </w:t>
        <w:br/>
        <w:br/>
      </w:r>
      <w:r>
        <w:rPr>
          <w:b/>
          <w:u w:val="single"/>
        </w:rPr>
        <w:t>7.Организация и регулирование инвестиционного процесса на территории Ярославской области</w:t>
      </w:r>
      <w:r>
        <w:rPr/>
        <w:t xml:space="preserve"> </w:t>
      </w:r>
    </w:p>
    <w:p>
      <w:pPr>
        <w:pStyle w:val="Normal1"/>
        <w:spacing w:before="0" w:after="0"/>
        <w:jc w:val="both"/>
        <w:rPr/>
      </w:pPr>
      <w:r>
        <w:rPr/>
        <w:t xml:space="preserve">Зарубежные и российские эксперты отмечают как положительный уникальный опыт Администрации Ярославской области создание в своей структуре единого координирующего органа, формирующего региональную инвестиционную политику, оказывающего инвесторам помощь в получении необходимой информации и консультаций по всем регистрационным и разрешительным процедурам – департамента инвестиций, ныне управления инвестиционной и внешнеэкономической деятельности. </w:t>
      </w:r>
    </w:p>
    <w:p>
      <w:pPr>
        <w:pStyle w:val="Normal1"/>
        <w:spacing w:before="0" w:after="0"/>
        <w:jc w:val="both"/>
        <w:rPr/>
      </w:pPr>
      <w:r>
        <w:rPr/>
        <w:t xml:space="preserve">Вместе с тем необходимо отметить, что привлечение инвестиций - результат коллективной работы. Необходимо прикладывать много усилий по координации действий всех отдельных участников проекта. Среди участников реализации проекта могут быть: областные и муниципальные подразделения по управлению государственной собственностью, коммунальные службы, телекоммуникационные службы, отделы регистрации предприятий, экспертные организации, университеты и другие высшие учебные заведения, местные банки и другие организации, торгово-промышленные палаты, организации, оказывающие транспортные, рекламные и прочие услуги, субконтракторы. Этот список может быть продолжен. Свою роль в привлечении иностранных инвестиций в регион могут сыграть местные строительные компании, гостиницы, фирмы бытового обслуживания и т.д. </w:t>
      </w:r>
    </w:p>
    <w:p>
      <w:pPr>
        <w:pStyle w:val="Normal1"/>
        <w:spacing w:before="0" w:after="0"/>
        <w:jc w:val="both"/>
        <w:rPr/>
      </w:pPr>
      <w:r>
        <w:rPr/>
        <w:t xml:space="preserve">Для того, чтобы достичь успеха в деле привлечения инвестиций, необходимо привлечь к сотрудничеству как другие фирмы, так и отдельных лиц. Взаимодействие всех участников дела, их профессиональные контакты, их собственный бизнес косвенно содействуют успеху привлечения инвестиций в регион и увеличивают число новых запросов. Этот эффект от перемножения большого количества усилий с разных сторон может быть очень сильным, его влияние на успех дела - огромным. </w:t>
      </w:r>
    </w:p>
    <w:p>
      <w:pPr>
        <w:pStyle w:val="Normal1"/>
        <w:spacing w:before="0" w:after="0"/>
        <w:jc w:val="both"/>
        <w:rPr/>
      </w:pPr>
      <w:r>
        <w:rPr/>
        <w:t xml:space="preserve">Активное сотрудничество субъектов социально-экономической и политической деятельности (представительных и исполнительных органов региональной власти и муниципальных образований) играет важнейшую роль в деле привлечения инвестиций. </w:t>
        <w:br/>
        <w:t xml:space="preserve">Прямого и легкого пути достижения такого успешного взаимодействия нет. Создание его требует больших усилий от всех структур и длительного времени. Всеобщее понимание и признание необходимости координации из единого подразделения - важнейшее условие эффективной реализации стратегии привлечения инвестиций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31:00Z</dcterms:created>
  <dc:creator>гео</dc:creator>
  <dc:description/>
  <dc:language>en-US</dc:language>
  <cp:lastModifiedBy>skotova</cp:lastModifiedBy>
  <dcterms:modified xsi:type="dcterms:W3CDTF">2005-01-19T10:31:00Z</dcterms:modified>
  <cp:revision>2</cp:revision>
  <dc:subject/>
  <dc:title>http://www</dc:title>
</cp:coreProperties>
</file>