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СПИСОК ИСТОЧНИКОВ И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Источники </w:t>
      </w:r>
    </w:p>
    <w:p>
      <w:pPr>
        <w:pStyle w:val="Normal"/>
        <w:rPr/>
      </w:pPr>
      <w:r>
        <w:rPr/>
        <w:tab/>
        <w:t>Гражданский кодекс Российской Федерации (часть1 ст.1-453) (с изменениями на 21 марта 2002г.) от 30.11.94г. №51-ФЗ.</w:t>
      </w:r>
    </w:p>
    <w:p>
      <w:pPr>
        <w:pStyle w:val="Normal"/>
        <w:rPr/>
      </w:pPr>
      <w:r>
        <w:rPr/>
        <w:tab/>
        <w:t>ФЗ «О рынке ценных бумаг» ( с изменениями на 30 декабря 2001) от 22.04.96г. №39-ФЗ.</w:t>
      </w:r>
    </w:p>
    <w:p>
      <w:pPr>
        <w:pStyle w:val="Normal"/>
        <w:rPr/>
      </w:pPr>
      <w:r>
        <w:rPr/>
        <w:tab/>
        <w:t>ФЗ «Об акционерных обществах» ( с изменениями на 21 марта 2002г.) от 26.12.95г. №208-ФЗ</w:t>
      </w:r>
    </w:p>
    <w:p>
      <w:pPr>
        <w:pStyle w:val="Normal"/>
        <w:ind w:firstLine="708"/>
        <w:rPr/>
      </w:pPr>
      <w:r>
        <w:rPr/>
        <w:t>Налоговый кодекс Российской Федерации. Часть 1. (в редак. от 24.03. 2001 г.) Федеральный Закон РФ от 31.07.1998, N 146-ФЗ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логовый кодекс Российской Федерации. Часть 2. Федеральный Закон РФ от 05.08.2000, N 147-Ф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бязательная литература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 w:val="false"/>
          <w:bCs/>
        </w:rPr>
        <w:t>Берзон Н.И., Аршавский А.Ю., Буянова Е.А. Фондовый рынок. Учебное пособие для высших учебных заведений экономического профиля. – М: ВИТА-ПРЕСС, 2002, -560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аланов В.А., Басов А.И. Рынок ценных бумаг: Учебник. - М.: Финансы и статистика, 2002. -352 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илячков А.А. и др. Рынок ценных бумаг и биржевое дело. - М.: Юристъ, 2000. - 704 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тынюк Б.А. Рынок ценных бумаг: Учебник.- М.: Изд-во Михайлова В.А., 2000. - 427 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япин В.А., Воробев П.В. Ценные бумаги и фондовая биржа. - М.: Филинъ, 2000. - 248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енков Н.Л. Ценные бумаги. М.: Феникм,2003.-.608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е в законодательстве о ценных бумагах.- М.:Омега-Л, 2004.-224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кифорова В.Д., Островская В.Ю. Государственные  муниципальные ценные бумаги. – СПб.: Питер, 2004.-336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ынок ценных бумаг. Под редакцией Е.Ф.Жукова, М.: ЮНИТИ, 2003.-.400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нные бумаги. Учебник. Под редакцией В.И.Колесникова, В.С.Тараканова,  М.:Финансы и статистика, 2002, -448с. </w:t>
      </w:r>
    </w:p>
    <w:p>
      <w:pPr>
        <w:pStyle w:val="1"/>
        <w:spacing w:lineRule="auto" w:line="360"/>
        <w:rPr/>
      </w:pPr>
      <w:r>
        <w:rPr/>
        <w:t xml:space="preserve">Дополнительная литерату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рдникова Т.Б. Рынок ценных бумаг и биржевое дело. Учебное пособие.- М.:ИНФРА-М, 2002, -270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ренин А.Н. Рынок ценных бумаг и производных финансовых инструментов. Учебное пособие. – М:НТО им.С.И.Вавилова, 2002, - 348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ремова А.А. и др. Векселя и варранты. Практика использования и учета. -М.:Экономика, 20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ческое пособие для подготовки к базовому квалификационному экзамену ФКЦБ России/Составитель и редактор Олейник Л.Ф. – М.: Издательство ИАУЦ НАУФОР, 2001. – 120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олотарев В.С. Рынок ценных бумаг: Учеб. пособие. - М.: Феникс, 200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ынок ценных бумаг и биржевое дело. Учебник. Под редакцией О.И.Дегтяревой, Н.М.Коршунова. –М.:ЮНИТИ, 2002, -501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480"/>
      <w:ind w:firstLine="709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00:00Z</dcterms:created>
  <dc:creator>Наталья Николаевна</dc:creator>
  <dc:description/>
  <cp:keywords/>
  <dc:language>en-US</dc:language>
  <cp:lastModifiedBy> Sofia Kotova</cp:lastModifiedBy>
  <dcterms:modified xsi:type="dcterms:W3CDTF">2006-05-17T05:00:00Z</dcterms:modified>
  <cp:revision>2</cp:revision>
  <dc:subject/>
  <dc:title>Темы курсовых работ</dc:title>
</cp:coreProperties>
</file>