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ы курсовых рабо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Тенденции развития рынка муниципальных ценных бума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Производные финансовые инструменты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Особенности функционирование банков на рынке ценных бума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Рынок частных сбережений: современное состояние и тенденции развит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.Институты коллективного инвестирования (инвестиционные фонды и ПИФы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6.Управление портфелем ценных бума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7.Этика фондового рынк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8.Информационная инфраструктура рынка ценных бума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9.Источники финансовой информации на рынке ценных бума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0.Фондовые индексы в Российской и зарубежной практике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1.Особенности функционирования внебиржевого фондового рынк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2.Интернет-трейдинг: перспективы и проблемы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3.Крупнейшие операторы российского фондового рынка (сравнительная характеристика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4.Рейтинговые агентства (сравнительная характеристика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5.Инвестицонная привлекательность фондового рынка Росси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6.Сравнительный анализ инвестиционной привлекательности регионов Росси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7. Сравнительный анализ инвестиционной привлекательности отраслей экономик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8.Особенности бухгалтерского учета и аудита операций с ценными бумагами.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4:58:00Z</dcterms:created>
  <dc:creator> Sofia Kotova</dc:creator>
  <dc:description/>
  <cp:keywords/>
  <dc:language>en-US</dc:language>
  <cp:lastModifiedBy> Sofia Kotova</cp:lastModifiedBy>
  <dcterms:modified xsi:type="dcterms:W3CDTF">2006-05-17T04:59:00Z</dcterms:modified>
  <cp:revision>1</cp:revision>
  <dc:subject/>
  <dc:title>Темы курсовых работ</dc:title>
</cp:coreProperties>
</file>