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ые вопрос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Виды финансовых рынков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 xml:space="preserve">Рынок ценных бумаг как альтернативный источник финансирования экономики.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 xml:space="preserve">Секьюритизация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4.Понятие ценной бумаги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5.Основные участники фондового рынк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6.Структура рынка ценных бумаг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7.Модели организации фондового рынка. 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8.Система государственного регулирования рынка ценных бумаг. 9.Органы государственного надзора рынка ценных бумаг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10.Законодательно-правовая база регулирования, национальные особенности регулирования рынка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11. Рынок ценных бумаг РФ, история создания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12.Основные тенденции развития рынка ценных бумаг  России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13.Влияние азиатского кризиса и дефолта на российский рынок ценных бумаг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4.Классические виды ценных бумаг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15.Акции: фундаментальные свойства, виды, стоимость, доходность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16.Облигации: фундаментальные свойства, виды, стоимость, доходность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17.Государственные ценные бумаги: виды, стоимость, доходность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18.Производные ценные бумаги и их характеристика: конвертируемые акции и облигации, варранты, депозитарные расписк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9.Опционы и фьючерсы: основные характеристики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20.Финансовые инструменты: векселя, депозитные, сберегательные, инвестиционные сертификаты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1.Международные ценные бумаги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22.Профессиональные участники рынка ценных бумаг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3.Виды профессиональной деятельности на рынке ценных бумаг: брокерская, дилерская, деятельность по управлению ценными бумагами, клиринговая, деятельность по ведению реестров владельцев ценных бумаг, депозитарная, деятельность по организации торговли на рынке ценных бумаг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Cs/>
          <w:sz w:val="28"/>
        </w:rPr>
        <w:t xml:space="preserve">24.Саморегулируемые организации (СРО)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25.</w:t>
      </w:r>
      <w:r>
        <w:rPr>
          <w:bCs/>
          <w:sz w:val="28"/>
        </w:rPr>
        <w:t>Организация  и структура первичного рынка ценных бумаг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6.Методы размещения ценных бумаг, участники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7.Эмиссия ценных бумаг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28.Депозитарно-регистрационный механизм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29.Цель, задачи и особенности вторичного рынка ценных бумаг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30. Структура, задачи и функции бирж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31.Организация биржевой торговли, профессиональные участник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2.Этика на фондовой</w:t>
      </w:r>
      <w:r>
        <w:rPr>
          <w:sz w:val="28"/>
        </w:rPr>
        <w:t xml:space="preserve"> бирж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3.Биржевые крахи и потряс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4.Внебиржевой рын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5.Электронные торговые системы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36.Кассовые, срочные, твердые сделки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37.Основные операции на бирже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38.Срочные контракты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39.Участники срочных рынков.</w:t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40.Основные характеристики контрактов на срочном рынке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41.Фондовые индексы: принципы построения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42.Биржевые индексы и их характеристика, ц</w:t>
      </w:r>
      <w:r>
        <w:rPr>
          <w:sz w:val="28"/>
        </w:rPr>
        <w:t>ель формир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43.</w:t>
      </w:r>
      <w:r>
        <w:rPr>
          <w:bCs/>
          <w:sz w:val="28"/>
        </w:rPr>
        <w:t xml:space="preserve">Биржевая информация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44.</w:t>
      </w:r>
      <w:r>
        <w:rPr>
          <w:sz w:val="28"/>
        </w:rPr>
        <w:t>Индекс как индикатор конъюнктуры рынка.</w:t>
      </w:r>
    </w:p>
    <w:p>
      <w:pPr>
        <w:pStyle w:val="Normal"/>
        <w:ind w:firstLine="709"/>
        <w:jc w:val="both"/>
        <w:rPr>
          <w:bCs/>
          <w:i/>
          <w:i/>
          <w:iCs/>
          <w:sz w:val="28"/>
        </w:rPr>
      </w:pPr>
      <w:r>
        <w:rPr>
          <w:sz w:val="28"/>
        </w:rPr>
        <w:t>45.Индекс как индикатор портфеля. Методика расчет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46.Инвестиционная деятельность кредитно-финансовых институтов на рынке ценных бумаг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47.Рынок частных сбережений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48.Фонды коллективного инвестировани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49.Механизм деятельности ПИФ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50.Состав и структура активов ПИФ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51.Размещение и выкуп паев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52.Портфели ценных бумаг.</w:t>
      </w:r>
      <w:r>
        <w:rPr>
          <w:b/>
          <w:sz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53.Механизм принятия решений на рынке ценных бумаг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54.Фундаментальный анализ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55.Технический анализ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56. Классификация портфелей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57.Диверсификация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58.Методы формирования портфеля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59.Методы управления портфелем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60.Проблемы портфельного инвестирования в России.</w:t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4:59:00Z</dcterms:created>
  <dc:creator> Sofia Kotova</dc:creator>
  <dc:description/>
  <cp:keywords/>
  <dc:language>en-US</dc:language>
  <cp:lastModifiedBy> Sofia Kotova</cp:lastModifiedBy>
  <dcterms:modified xsi:type="dcterms:W3CDTF">2006-05-17T04:59:00Z</dcterms:modified>
  <cp:revision>1</cp:revision>
  <dc:subject/>
  <dc:title>Контрольные вопросы</dc:title>
</cp:coreProperties>
</file>