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Л.В. Смирнягин (География, №46, 1999)</w:t>
      </w:r>
    </w:p>
    <w:p>
      <w:pPr>
        <w:pStyle w:val="Normal"/>
        <w:spacing w:lineRule="auto" w:line="360"/>
        <w:ind w:firstLine="709"/>
        <w:jc w:val="both"/>
        <w:rPr>
          <w:i/>
          <w:i/>
          <w:color w:val="0000FF"/>
          <w:sz w:val="28"/>
        </w:rPr>
      </w:pPr>
      <w:r>
        <w:rPr>
          <w:i/>
          <w:color w:val="0000FF"/>
          <w:sz w:val="28"/>
        </w:rPr>
        <w:t>Географические корни российского москвоборчества</w:t>
      </w:r>
    </w:p>
    <w:p>
      <w:pPr>
        <w:pStyle w:val="Normal"/>
        <w:spacing w:lineRule="auto" w:line="360"/>
        <w:ind w:firstLine="709"/>
        <w:jc w:val="both"/>
        <w:rPr>
          <w:sz w:val="28"/>
        </w:rPr>
      </w:pPr>
      <w:r>
        <w:rPr>
          <w:sz w:val="28"/>
        </w:rPr>
        <w:t>Во многих странах мира общественное мнение не жалует свою столицу или самый крупный город, если он сильно выделяется на фоне остальной страны по размерам, культурному уровню, благосостоянию. Во Франции принято ворчать на Париж, в США — на Нью-Йорк, а в России — на Москву. При этом у нас чувства такого рода достигают весьма высокого накала. Москвоборчество — так был назван этот российский феномен на международной конференции по региональному самосознанию, которая проходила в Твери в марте 1999 г. По-видимому, культивировать региональное самосознание на первом этапе удобнее всего с помощью оппозиции Москве как символу пресловутого “Центра”; рождающееся региональное самосознание весьма часто принимает форму именно москвоборчества.</w:t>
      </w:r>
    </w:p>
    <w:p>
      <w:pPr>
        <w:pStyle w:val="Normal"/>
        <w:spacing w:lineRule="auto" w:line="360"/>
        <w:ind w:firstLine="709"/>
        <w:jc w:val="both"/>
        <w:rPr/>
      </w:pPr>
      <w:r>
        <w:rPr>
          <w:sz w:val="28"/>
        </w:rPr>
        <w:t xml:space="preserve">Москвоборчество имеет глубокие культурно-исторические корни. Русская культура весьма </w:t>
      </w:r>
      <w:r>
        <w:rPr>
          <w:i/>
          <w:sz w:val="28"/>
        </w:rPr>
        <w:t>вертикальна</w:t>
      </w:r>
      <w:r>
        <w:rPr>
          <w:sz w:val="28"/>
        </w:rPr>
        <w:t>: для нее типичны огромные разрывы между государем и простым людом, между горним миром и земной юдолью, между столицами и провинцией, между городом и селом. Легко заметить, что различия между русскими регионами по укладу жизни гораздо меньше, чем внутри каждого региона между главным его городом, остальными городами и сельской местностью. Прекрасной иллюстрацией этому послужили выборы 1991—1996 гг. Так, на президентских выборах в 1991 г. за Б. Ельцина отдали свои голоса примерно 57% активных избирателей, притом в Москве, Санкт-Петербурге и столицах субъектов РФ эта доля превысила 70%, в остальных городах была около 60%, а в сельской местности едва превысила 40%. А вот данные о доле голосов за КПРФ на парламентских выборах 1995 г.: в среднем по России 22,7%, в Москве и Санкт-Петербурге 14,4, в столицах субъектов РФ 19,3, прочих городах 22,0, в округах с господством городского населения 23,3, с простым преобладанием горожан 24,9, с преобладанием сельского населения 27,9, в чисто сельских округах 28,7%.</w:t>
      </w:r>
    </w:p>
    <w:p>
      <w:pPr>
        <w:pStyle w:val="Normal"/>
        <w:spacing w:lineRule="auto" w:line="360"/>
        <w:ind w:firstLine="709"/>
        <w:jc w:val="both"/>
        <w:rPr>
          <w:sz w:val="28"/>
        </w:rPr>
      </w:pPr>
      <w:r>
        <w:rPr>
          <w:sz w:val="28"/>
        </w:rPr>
        <w:t>Подобное противостояние можно найти в любом административном районе России: райцентр всегда будет особым миром на фоне окружающей сельской местности. Но особенно ярким и болезненным противостояние становится, когда речь идет о столицах субъектов федерации и об остальной стране. Главные города почти во всех субъектах резко выделяются своими размерами. В этих городах живет более 50 млн россиян, а во вторых по людности городах субъектов РФ — только 11 млн. Это значит, что в среднем по России первый город региона в пять раз больше второго, и везде первый город является столицей (исключение составляют Вологодская и Кемеровская обл., где Вологда и Кемерово меньше Череповца и Новокузнецка). Есть основания утверждать, что столичные города России больше связаны друг с другом, чем с прилегающими территориями, и образуют как бы висящую над страной автономную сеть.</w:t>
      </w:r>
    </w:p>
    <w:p>
      <w:pPr>
        <w:pStyle w:val="Normal"/>
        <w:spacing w:lineRule="auto" w:line="360"/>
        <w:ind w:firstLine="709"/>
        <w:jc w:val="both"/>
        <w:rPr>
          <w:sz w:val="28"/>
        </w:rPr>
      </w:pPr>
      <w:r>
        <w:rPr>
          <w:sz w:val="28"/>
        </w:rPr>
        <w:t>Москвоборчество не следует путать с пресловутой оппозицией “Центр — регионы”, которая фиксирует противоречие между центральными и региональными властями. В москвоборчестве речь идет о противостоянии провинциальной России самой Москве — не как вместилищу центральных властей, а как привилегированному региону.</w:t>
      </w:r>
    </w:p>
    <w:p>
      <w:pPr>
        <w:pStyle w:val="Normal"/>
        <w:spacing w:lineRule="auto" w:line="360"/>
        <w:ind w:firstLine="709"/>
        <w:jc w:val="both"/>
        <w:rPr/>
      </w:pPr>
      <w:r>
        <w:rPr>
          <w:sz w:val="28"/>
        </w:rPr>
        <w:t>Современное москвоборчество принимает разнообразные формы. Весьма популярны и действенны здесь сюжеты из русской истории, особенно из древней. Излюбленная тема политических дискуссий в Твери — разговоры о том, что первым “великим князем всея Руси” был тверской князь Михаил, погибший в Орде как мученик за веру, и что великое княжение было предательски отнято у Твери московским Калитой, который вместе с Ордой подавил восстание тверичей. В Рязани складывается настоящий культ рязанского князя Олега, который известен тем, что так и не пришел на Куликово поле и постоянно заигрывал с Ордой и Литвой; москвоборческая суть культа в том, что именно князь Олег обеспечил-де победу в битве, так как ложными посулами союза водил за нос литовцев (союзников Орды) и не дал им вовремя прийти на Куликово поле. В Нижнем Новгороде любят говорить, что Нижний — третья столица России, притом единственная настоящая: Петербург, — мол, искусственный город, Москва — город международный, а вот Нижний Новгород недаром стал во главе русской земли во время Смуты... Общеизвестен антимосковский настрой петербургской интеллигенции, считающей московскую культурную среду недостаточно утонченной по сравнению с петербургской (примечательно, что многие москвичи готовы это признать).</w:t>
      </w:r>
    </w:p>
    <w:p>
      <w:pPr>
        <w:pStyle w:val="Normal"/>
        <w:spacing w:lineRule="auto" w:line="360"/>
        <w:ind w:firstLine="709"/>
        <w:jc w:val="both"/>
        <w:rPr/>
      </w:pPr>
      <w:r>
        <w:rPr>
          <w:sz w:val="28"/>
        </w:rPr>
        <w:t>Настоящий катехизис москвоборчества содержится в недавно изданном учебнике двух петербургских географов (Гладкий Ю.Н., Чистобаев А.И. Основы региональной политики. СПб., 1998, с. 436—444). Книга эта — лучшее, что есть у нас сегодня по данному вопросу. При написании раздела о Москве авторы разразились в адрес Москвы гневной филиппикой. В ней можно найти полный набор тех обвинений, которым сейчас подвергается Москва в обыденном сознании, притом в выражениях публицистических, а не научных: “паразитический капитал”, “щупальца к сырьевой периферии”, “московская финансовая олигархия”, “более 2/3 всех иностранных инвестиций оседает в Москве, до 80% всех российских денег обращаются также в столице” и т. п. В особую вину ставится Москве то, что в ней сконцентрировались главные банки, штаб-квартиры крупнейших компаний, управление связью и транспортом. Такие обвинения в адрес столицы типичны для многих стран мира, но в России они усугубляются привычкой видеть в таких явлениях не просто естественный ход событий, а злой умысел властей — привычкой, нажитой за годы советской власти, когда подобные вещи могли существовать только с ведома Госплана.</w:t>
      </w:r>
    </w:p>
    <w:p>
      <w:pPr>
        <w:pStyle w:val="Normal"/>
        <w:spacing w:lineRule="auto" w:line="360"/>
        <w:ind w:firstLine="709"/>
        <w:jc w:val="both"/>
        <w:rPr/>
      </w:pPr>
      <w:r>
        <w:rPr>
          <w:sz w:val="28"/>
        </w:rPr>
        <w:t>Примечательно, что авторы долго старались не задевать москвичей и обличать лишь засевшие в Москве власти и олигархию, но в заключение все же не выдержали и прямо заявили (притом выделив эти слова особым шрифтом): “Речь идет в сущности о субэтническом противостоянии московского “субэтноса” остальным россиянам. Десятилетиями культивируемое иждивенчество породило у определенной его части (особенно власть предержащих*) комплекс превосходства (презрение к провинции). Отсюда — паразитарно-эксплуататорская интенция: держать провинцию и производителей “в черном теле”, искусственно занижать как цену основных производственных фондов в регионах, так и ценность местных талантов, знаний, опыта и т. п.” (с. 444). Подобное противопоставление всех москвичей остальным россиянам можно считать главным признаком “истинного” москвоборчества.</w:t>
      </w:r>
    </w:p>
    <w:p>
      <w:pPr>
        <w:pStyle w:val="Normal"/>
        <w:spacing w:lineRule="auto" w:line="360"/>
        <w:ind w:firstLine="709"/>
        <w:jc w:val="both"/>
        <w:rPr>
          <w:sz w:val="28"/>
        </w:rPr>
      </w:pPr>
      <w:r>
        <w:rPr>
          <w:sz w:val="28"/>
        </w:rPr>
        <w:t>В российской действительности всегда было и есть множество фактов, которые питают москвоборчество, дают ему новые и новые аргументы. В последние десятилетия — это прежде всего привилегированная роль Москвы в снабжении потребительскими товарами, особенно пищей. По расчетам известной экономистки Ольги Дмитриевой, в конце 80-х годов около половины тех средств, которые централизованно перераспределялись между российскими регионами, шло на “дотирование экономического и социального развития Москвы”. Иными словами, в годы жестокого товарного дефицита российская провинция жертвовала (поневоле, разумеется) внушительной частью своего благосостояния ради поддержания в столице особого благополучия.</w:t>
      </w:r>
    </w:p>
    <w:p>
      <w:pPr>
        <w:pStyle w:val="Normal"/>
        <w:spacing w:lineRule="auto" w:line="360"/>
        <w:ind w:firstLine="709"/>
        <w:jc w:val="both"/>
        <w:rPr/>
      </w:pPr>
      <w:r>
        <w:rPr>
          <w:sz w:val="28"/>
        </w:rPr>
        <w:t>Следствием такой “территориальной несправедливости” было то, что почти во всех регионах России денежные доходы граждан были значительно больше их расходов, поскольку часть своих доходов жители не могли реализовать на месте из-за нехватки товаров и старались отовариться в Москве. Расчеты показывают, что в 80-х годах 4—7% доходов тратились гражданами за пределами тех регионов, в которых они были получены. При этом в России существовали всего четыре региона, где расходы были выше доходов. Это, конечно, Москва, а также Санкт-Петербург, который тоже был в привилегированном положении, и курортные Краснодарский и Ставропольский края, где приезжие тратили деньги, заработанные по месту жительства (см. таблицу). Это означает, что Москва, словно воронка, засасывала чужие доходы в весьма значительных масштабах.</w:t>
      </w:r>
    </w:p>
    <w:p>
      <w:pPr>
        <w:pStyle w:val="Normal"/>
        <w:spacing w:lineRule="auto" w:line="360"/>
        <w:ind w:firstLine="709"/>
        <w:jc w:val="both"/>
        <w:rPr/>
      </w:pPr>
      <w:r>
        <w:rPr/>
        <w:t>Превышение личных денежных расходов над доходами по субъектам РФ, в которых превышение наблюдалось в 1985—1997 гг.</w:t>
      </w:r>
    </w:p>
    <w:tbl>
      <w:tblPr>
        <w:tblW w:w="9123" w:type="dxa"/>
        <w:jc w:val="left"/>
        <w:tblInd w:w="-15" w:type="dxa"/>
        <w:tblLayout w:type="fixed"/>
        <w:tblCellMar>
          <w:top w:w="0" w:type="dxa"/>
          <w:left w:w="0" w:type="dxa"/>
          <w:bottom w:w="0" w:type="dxa"/>
          <w:right w:w="0" w:type="dxa"/>
        </w:tblCellMar>
      </w:tblPr>
      <w:tblGrid>
        <w:gridCol w:w="3597"/>
        <w:gridCol w:w="808"/>
        <w:gridCol w:w="808"/>
        <w:gridCol w:w="812"/>
        <w:gridCol w:w="1010"/>
        <w:gridCol w:w="1010"/>
        <w:gridCol w:w="1078"/>
      </w:tblGrid>
      <w:tr>
        <w:trPr/>
        <w:tc>
          <w:tcPr>
            <w:tcW w:w="35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Регионы, где в данном году имелось превышение</w:t>
            </w:r>
          </w:p>
        </w:tc>
        <w:tc>
          <w:tcPr>
            <w:tcW w:w="8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1985</w:t>
            </w:r>
          </w:p>
        </w:tc>
        <w:tc>
          <w:tcPr>
            <w:tcW w:w="8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1990</w:t>
            </w:r>
          </w:p>
        </w:tc>
        <w:tc>
          <w:tcPr>
            <w:tcW w:w="81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1994</w:t>
            </w:r>
          </w:p>
        </w:tc>
        <w:tc>
          <w:tcPr>
            <w:tcW w:w="10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1995</w:t>
            </w:r>
          </w:p>
        </w:tc>
        <w:tc>
          <w:tcPr>
            <w:tcW w:w="10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1996</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1997</w:t>
            </w:r>
          </w:p>
        </w:tc>
      </w:tr>
      <w:tr>
        <w:trPr/>
        <w:tc>
          <w:tcPr>
            <w:tcW w:w="35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sz w:val="20"/>
              </w:rPr>
            </w:pPr>
            <w:r>
              <w:rPr>
                <w:sz w:val="20"/>
              </w:rPr>
            </w:r>
          </w:p>
        </w:tc>
        <w:tc>
          <w:tcPr>
            <w:tcW w:w="1616"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млн. руб.*</w:t>
            </w:r>
          </w:p>
        </w:tc>
        <w:tc>
          <w:tcPr>
            <w:tcW w:w="3910" w:type="dxa"/>
            <w:gridSpan w:val="4"/>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sz w:val="20"/>
              </w:rPr>
            </w:pPr>
            <w:r>
              <w:rPr>
                <w:rStyle w:val="StrongEmphasis"/>
                <w:sz w:val="20"/>
              </w:rPr>
              <w:t>млрд. руб.*</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Москва</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682</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513</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865</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5294</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1211</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1722</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Санкт-Петербург</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12</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45</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77</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302</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874</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387</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Краснодарский край</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41</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43</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Ставропольский край</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7</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Северная Осетия</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2</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Московская обл.</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292</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435</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Новосибирская обл.</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36</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283</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555</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816</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Калининградская обл.</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1</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39</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65</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29</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Самарская обл.</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132</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460</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sz w:val="20"/>
              </w:rPr>
              <w:t>864</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Итого, млрд.руб</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842</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603</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2281</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6486</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13166</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14919</w:t>
            </w:r>
          </w:p>
        </w:tc>
      </w:tr>
      <w:tr>
        <w:trPr/>
        <w:tc>
          <w:tcPr>
            <w:tcW w:w="35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 от расходов РФ</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4,2</w:t>
            </w:r>
          </w:p>
        </w:tc>
        <w:tc>
          <w:tcPr>
            <w:tcW w:w="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2,0</w:t>
            </w:r>
          </w:p>
        </w:tc>
        <w:tc>
          <w:tcPr>
            <w:tcW w:w="8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7,8</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8,2</w:t>
            </w:r>
          </w:p>
        </w:tc>
        <w:tc>
          <w:tcPr>
            <w:tcW w:w="1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11,8</w:t>
            </w:r>
          </w:p>
        </w:tc>
        <w:tc>
          <w:tcPr>
            <w:tcW w:w="10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0"/>
              </w:rPr>
            </w:pPr>
            <w:r>
              <w:rPr>
                <w:rStyle w:val="StrongEmphasis"/>
                <w:sz w:val="20"/>
              </w:rPr>
              <w:t>11,1</w:t>
            </w:r>
          </w:p>
        </w:tc>
      </w:tr>
    </w:tbl>
    <w:p>
      <w:pPr>
        <w:pStyle w:val="Normal"/>
        <w:spacing w:lineRule="auto" w:line="360"/>
        <w:ind w:firstLine="709"/>
        <w:jc w:val="both"/>
        <w:rPr>
          <w:sz w:val="28"/>
        </w:rPr>
      </w:pPr>
      <w:r>
        <w:rPr>
          <w:sz w:val="28"/>
        </w:rPr>
        <w:t>* в текущих ценах</w:t>
      </w:r>
    </w:p>
    <w:p>
      <w:pPr>
        <w:pStyle w:val="Normal"/>
        <w:spacing w:lineRule="auto" w:line="360"/>
        <w:ind w:firstLine="709"/>
        <w:jc w:val="both"/>
        <w:rPr/>
      </w:pPr>
      <w:r>
        <w:rPr>
          <w:sz w:val="28"/>
        </w:rPr>
        <w:t>В годы перестройки разрыв между расходами и доходами стал было таять (в 1990 г. он составлял меньше 2%) прежде всего потому, что дефицит охватил и столицу. Однако затем разрыв вновь стал расти, притом весьма внушительными темпами. Уже в 1994 г. он достиг 7%, а в 1997-м превысил 11%. Изменилась и его “география”. Около 80% превышения расходов над доходами по-прежнему засасывала Москва, но исчезли из списка курортные края, потерявшие притягательность для отдыхающих, зато появились Самарская обл., куда съезжаются тысячи покупателей и перекупщиков автомашин, Калининградская обл. с ее огромной контрабандой и, по малопонятным причинам, Новосибирская обл. В остальных регионах страны доходы граждан по-прежнему больше, чем их местные расходы.</w:t>
      </w:r>
    </w:p>
    <w:p>
      <w:pPr>
        <w:pStyle w:val="Normal"/>
        <w:spacing w:lineRule="auto" w:line="360"/>
        <w:ind w:firstLine="709"/>
        <w:jc w:val="both"/>
        <w:rPr/>
      </w:pPr>
      <w:r>
        <w:rPr>
          <w:sz w:val="28"/>
        </w:rPr>
        <w:t>Сведения Госкомстата о денежных доходах и расходах населения весьма ненадежны, однако для приблизительных прикидок вроде нашей они вполне пригодны. Из них следует, что Москва по-прежнему играет в России явно гипертрофированную роль, притом не только в таких сложных сферах, как экономика или политика, но и в повседневной жизни простого человека. Давно ушли те времена, когда снабжение Москвы продуктами выглядело райским на фоне полуголодной России, сегодня московские продовольственные магазины почти ничем не отличаются от немосковских по ассортименту товаров. И тем не менее пресловутая воронка не только не исчезла, но даже выросла. Значит, Москва по-прежнему возвышается над страной, но только уже по другим аспектам — по качеству и модности товаров и услуг, по стилю жизни, по инновациям всякого рода. И снова тянутся в Москву тысячи и тысячи немосквичей — кто за товарами для себя, кто для перепродажи, кто по делам бизнеса, кто за “культуркой”. И многие из них увозят домой раздражение, порожденное контрастом между Москвой и тем, что ожидает их дома. Так москвоборчество вербует своих приверженцев.</w:t>
      </w:r>
    </w:p>
    <w:p>
      <w:pPr>
        <w:pStyle w:val="Normal"/>
        <w:spacing w:lineRule="auto" w:line="360"/>
        <w:ind w:firstLine="709"/>
        <w:jc w:val="both"/>
        <w:rPr/>
      </w:pPr>
      <w:r>
        <w:rPr>
          <w:sz w:val="28"/>
        </w:rPr>
        <w:t>У москвоборцев появляется немало новых поводов для злорадства. Августовский кризис, в полном соответствии с экономической теорией, сильнее всего ударил именно по самому высокоразвитому региону России — по Москве, именно по тому региону, который за годы реформ первым усваивал все преимущества новой экономической ситуации. Сегодня основные фонды и недвижимость Москвы выглядят сильно переоцененными, десятки тысяч москвичей, еще вчера процветавших в “четвертичном секторе” экономики, остались вообще без работы, да и весь ритм деловой жизни сильно замедлился. Еще год назад Москва входила в десятку самых дорогих по стоимости жизни городов мира, а ныне она где-то в конце первой сотни. К тому же, новый Налоговый кодекс предусматривает, что крупные компании будут платить налоги не по месту расположения штаб-квартиры, а в соответствии с распределением основных фондов по регионам страны. Трудно даже предположить, какой сильный удар нанесет это московской казне. “В такой ситуации, — писал по этому поводу А. Улюкаев в “Итогах”, — вид на Москву из кабинки для голосования становится довольно неприглядным”.</w:t>
      </w:r>
    </w:p>
    <w:sectPr>
      <w:footerReference w:type="default" r:id="rId2"/>
      <w:type w:val="nextPage"/>
      <w:pgSz w:w="11906" w:h="16838"/>
      <w:pgMar w:left="1276"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34:00Z</dcterms:created>
  <dc:creator>гео</dc:creator>
  <dc:description/>
  <dc:language>en-US</dc:language>
  <cp:lastModifiedBy>skotova</cp:lastModifiedBy>
  <dcterms:modified xsi:type="dcterms:W3CDTF">2005-01-19T10:34:00Z</dcterms:modified>
  <cp:revision>2</cp:revision>
  <dc:subject/>
  <dc:title>Л</dc:title>
</cp:coreProperties>
</file>