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егиональная экономика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мерные вопросы к контрольной рабо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ществует два типа дифференциации географического пространства: естественные процессы, свойственные самому пространству, и искусственные, т.е. целенаправленное выделение человеком различных территорий. Назовите эти процессы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степень объективности известных Вам форм целенаправленной дискретизации территории (т.е. разделения территории на участки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связаны процесс принятия экономического (управленческого) решения и процесс дискретизации территор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жно ли сказать, и почему, что регионализм - это результат глобализации экономи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сходство и различие применения понятий "район" и "регион" в современной российской науке и практике управления территория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сторически менялась роль районирования (его влияние на развитие хозяйственных систем) в царской России и СССР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жет использоваться районирование России с точки зрения развития экономики стран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етод районирования используется частными компаниям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АТЕ высшего иерархического уровня, наряду с губерниями, существовали в царской России, и поч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АТД влияло на развитие экономики регионов в СССР? Сохранилось ли это влияние до сих п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причина разнообразия названий типов АТЕ в современной Росс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отличие причин создания сетки федеральных округов России и экономического район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отличие статуса республики, области и автономного округа в РФ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причины, приведшие к ситуации фактического неравенства статусов республики, области, автономного округ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формировалась Российская Федерация в начале 90-х годов? Кратко охарактеризуйте важнейшие процес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основные проблемы формирования единого экономического пространства в Росс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заключается иерархический принцип разделения властей в Российской Федер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некоторые особенности влияния федерального принципа построения отношений между центром и регионами на экономическое развитие отдельного рег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принципы федерализма в наибольшей степени стимулируют развитие хозяйства Российской Федер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особенности межбюджетных отношений в федерации по сравнению с унитарным государств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заключается, по Вашему мнению, основной парадокс российского федерализм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причины появления в стране депрессивных регионов? Приведите прим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яется специализация хозяйства регио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опасности для экономики региона могут принести а) жёсткий протекционизм; б) поспешная либерализация экономик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смысл "локационных треугольников" Вебера и как они связаны с теорией промышленного штандорт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происходит и чем ограничивается территориальная концентрация производств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позитивные и негативные последствия советской системы планирования размещения производств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жно оценить степень соблюдения "территориальной справедливости" в государств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атко охарактеризуйте этапы развития идей региональной поли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зменились подходы к региональной политике в России по сравнению с СССР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отличие государственной региональной политики и экономической политики регио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проблемы оценки эффективности региональных програм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чём отличие административных и экономических методов государственной региональной политики? Приведите прим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ведите 2-3 примера косвенного воздействия государства на экономическую систему реги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"инвестиционный потенциал региона" и как он оцениваетс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способы характеристики инвестиционного климата региона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можно типологизировать методы привлечения инвестиций в регион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ы формы гарантий инвесторам со стороны региональных власт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овите внешние источники инвестиционного капитала, существующие в регионе, и проблемы их использования.</w:t>
      </w:r>
    </w:p>
    <w:p>
      <w:pPr>
        <w:pStyle w:val="Normal"/>
        <w:numPr>
          <w:ilvl w:val="0"/>
          <w:numId w:val="2"/>
        </w:numPr>
        <w:rPr/>
      </w:pPr>
      <w:r>
        <w:rPr/>
        <w:t>Чем отличаются "дотация", "субсидия"  и "субвенция"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чему федеральный центр "вынужден" дотировать отстающие регионы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й из трёх типов целевых субсидий Вы считаете наиболее эффективным и почему?</w:t>
      </w:r>
    </w:p>
    <w:p>
      <w:pPr>
        <w:pStyle w:val="Normal"/>
        <w:numPr>
          <w:ilvl w:val="0"/>
          <w:numId w:val="2"/>
        </w:numPr>
        <w:rPr/>
      </w:pPr>
      <w:r>
        <w:rPr/>
        <w:t>Кратко объясните пути формирования бюджета региона и направления использования средств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методы обеспечения более эффективных путей пополнения бюджета региона.</w:t>
      </w:r>
    </w:p>
    <w:p>
      <w:pPr>
        <w:pStyle w:val="Normal"/>
        <w:numPr>
          <w:ilvl w:val="0"/>
          <w:numId w:val="2"/>
        </w:numPr>
        <w:rPr/>
      </w:pPr>
      <w:r>
        <w:rPr/>
        <w:t>Какие налоги относятся к федеральным, какие - к налогам субъектов федерации, какие - к местным?</w:t>
      </w:r>
    </w:p>
    <w:p>
      <w:pPr>
        <w:pStyle w:val="Normal"/>
        <w:numPr>
          <w:ilvl w:val="0"/>
          <w:numId w:val="2"/>
        </w:numPr>
        <w:rPr/>
      </w:pPr>
      <w:r>
        <w:rPr/>
        <w:t>Почему при региональных бюджетах создаются внебюджетные фонды?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kern w:val="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8:00Z</dcterms:created>
  <dc:creator>гео</dc:creator>
  <dc:description/>
  <dc:language>en-US</dc:language>
  <cp:lastModifiedBy>skotova</cp:lastModifiedBy>
  <dcterms:modified xsi:type="dcterms:W3CDTF">2005-01-19T11:08:00Z</dcterms:modified>
  <cp:revision>2</cp:revision>
  <dc:subject/>
  <dc:title>Региональная экономика </dc:title>
</cp:coreProperties>
</file>