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РЕГИОН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620"/>
        <w:gridCol w:w="1980"/>
        <w:gridCol w:w="1800"/>
        <w:gridCol w:w="1800"/>
        <w:gridCol w:w="1800"/>
        <w:gridCol w:w="2160"/>
      </w:tblGrid>
      <w:tr>
        <w:trPr>
          <w:trHeight w:val="283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МЕРЫ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Е МЕРЫ</w:t>
            </w:r>
          </w:p>
        </w:tc>
      </w:tr>
      <w:tr>
        <w:trPr>
          <w:trHeight w:val="29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ительны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ующ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ительны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ующие</w:t>
            </w:r>
          </w:p>
        </w:tc>
      </w:tr>
      <w:tr>
        <w:trPr>
          <w:trHeight w:val="2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ые</w:t>
            </w:r>
          </w:p>
        </w:tc>
      </w:tr>
      <w:tr>
        <w:trPr>
          <w:trHeight w:val="29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и СФ в случае нарушения ими порядка зачисления налогов и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рафы за нарушения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2, 452]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ьзованием средств, направленных на осуществление методов региональной полити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[1, </w:t>
            </w:r>
            <w:r>
              <w:rPr>
                <w:sz w:val="22"/>
                <w:szCs w:val="22"/>
              </w:rPr>
              <w:t>ст. №</w:t>
            </w:r>
            <w:r>
              <w:rPr>
                <w:sz w:val="22"/>
                <w:szCs w:val="22"/>
                <w:lang w:val="en-US"/>
              </w:rPr>
              <w:t>72]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с федерального бюджетного уровня расходной и доходной части госбюджета для усиления роли региональных и местных бюджет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2, 444]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дача в региональную собственность акций предприятий, находившихся в федеральной собственности (региональные власти получают права по управлению предприятием в своих интересах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2,452]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кращение числа регионов-получателей трансфертов из федераль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2, 458]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участия государства в финансировании федеральных программ для стимулирования участия регионального бизнеса в финансирован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3]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роектов по увеличению занятости, качеству соц. Обслужива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вестирование проектов (субвенции, дотации) по реконструкции и строительству дорог, объектов социального значения[2,44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регионам в установлении контактов с внешнеторговыми партнерами и иностранными инвесторами, в получении международных кредитов и займ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2, 443]</w:t>
            </w:r>
          </w:p>
        </w:tc>
      </w:tr>
      <w:tr>
        <w:trPr>
          <w:trHeight w:val="33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 региональную собственность акций предприятий, находившихся в федеральной собственности (дивиденды по акциям) [2, 452]</w:t>
            </w:r>
          </w:p>
        </w:tc>
      </w:tr>
      <w:tr>
        <w:trPr>
          <w:trHeight w:val="55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ьготная система страхования пред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2, 454]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лицензий для предприятий с целью уменьшения концентрации производства в старопромышленных и депрессивных районах [3]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орядочение законодательства, характеризующего разграничение полномочий между бюджетами разного уровня, и  правила ведения бизнеса в регионах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[4, 122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переселения людей</w:t>
            </w:r>
            <w:r>
              <w:rPr>
                <w:sz w:val="22"/>
                <w:szCs w:val="22"/>
                <w:lang w:val="en-US"/>
              </w:rPr>
              <w:t xml:space="preserve"> [2,454]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кращение сроков финансирования программ регионального развит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3]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свенные налоги (акцизы, налог на прибыль, экспортные и таможенные пошлины) включают в себя рентные платежи за пользование природными ресурсами , которые должны в большей степени поступать в регион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 2, 445-446]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ирование производства определенных предприятий (убыточных предприятий госсектора) [2, 4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ремирования наиболее качественной продукции, награждение грамотам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 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116]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здание СЭЗ, оффшорных зон, наукоград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3]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фраструктуры для привлечения специалистов в регион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, 442]</w:t>
            </w:r>
          </w:p>
        </w:tc>
      </w:tr>
      <w:tr>
        <w:trPr>
          <w:trHeight w:val="2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предприятий с устаревшим производством на новые территории с ресурсами [3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приятной предпринимат. Среды</w:t>
            </w:r>
            <w:r>
              <w:rPr>
                <w:sz w:val="22"/>
                <w:szCs w:val="22"/>
                <w:lang w:val="en-US"/>
              </w:rPr>
              <w:t xml:space="preserve"> [3]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представительств  крупных региональных компаний в региональных органах в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3]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гостарифов и системы уплаты налогов для естественных монопо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4, 123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здание фондов регионального разви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2, 454]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ый завоз необходимых грузов</w:t>
            </w:r>
            <w:r>
              <w:rPr>
                <w:sz w:val="22"/>
                <w:szCs w:val="22"/>
                <w:lang w:val="en-US"/>
              </w:rPr>
              <w:t xml:space="preserve"> [2, 443]</w:t>
            </w:r>
          </w:p>
        </w:tc>
      </w:tr>
      <w:tr>
        <w:trPr>
          <w:trHeight w:val="6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нсферты госбюджета [2,443]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ные кредиты </w:t>
            </w:r>
            <w:r>
              <w:rPr>
                <w:sz w:val="22"/>
                <w:szCs w:val="22"/>
                <w:lang w:val="en-US"/>
              </w:rPr>
              <w:t>[2,454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ормативов зарплаты для некоторых  СФ</w:t>
            </w:r>
          </w:p>
        </w:tc>
      </w:tr>
      <w:tr>
        <w:trPr>
          <w:trHeight w:val="55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е госзаказов.</w:t>
            </w:r>
            <w:r>
              <w:rPr>
                <w:sz w:val="22"/>
                <w:szCs w:val="22"/>
                <w:lang w:val="en-US"/>
              </w:rPr>
              <w:t>2, 442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ЛИТИКА РЕГИОНАЛЬНЫХ ВЛАСТЕЙ                                          Таблица 2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20"/>
        <w:gridCol w:w="1759"/>
        <w:gridCol w:w="1878"/>
        <w:gridCol w:w="1983"/>
        <w:gridCol w:w="1663"/>
        <w:gridCol w:w="2022"/>
        <w:gridCol w:w="1535"/>
      </w:tblGrid>
      <w:tr>
        <w:trPr>
          <w:trHeight w:val="283" w:hRule="atLeast"/>
        </w:trPr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МЕРЫ</w:t>
            </w:r>
          </w:p>
        </w:tc>
        <w:tc>
          <w:tcPr>
            <w:tcW w:w="72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Е МЕРЫ</w:t>
            </w:r>
          </w:p>
        </w:tc>
      </w:tr>
      <w:tr>
        <w:trPr>
          <w:trHeight w:val="296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ительные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ующи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ительные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ующие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ы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ы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ые</w:t>
            </w:r>
          </w:p>
        </w:tc>
      </w:tr>
      <w:tr>
        <w:trPr>
          <w:trHeight w:val="218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с крупными  региональными ФПГ соглашений о порядке уплаты налогов и установления тарифов естественных монопол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4, 123]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ьзованием средств, направленных на осуществление методов региональной полити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 1,</w:t>
            </w:r>
            <w:r>
              <w:rPr>
                <w:sz w:val="22"/>
                <w:szCs w:val="22"/>
              </w:rPr>
              <w:t xml:space="preserve"> ст. 72</w:t>
            </w:r>
            <w:r>
              <w:rPr>
                <w:sz w:val="22"/>
                <w:szCs w:val="22"/>
                <w:lang w:val="en-US"/>
              </w:rPr>
              <w:t>]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упрощенных схем отчетности и декларирования доходов, в т.ч. для малых предприят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4, 123]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 инфраструктуры, что затем можно использовать как основу для создания конкуренции в сфере обеспечения ЖКХ средствами частных комп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4, 126]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алоговых льгот для предприятий стимулирующих инвестиционную деятельность в реги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5, 112]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для обслуживания кредитов предприятиями из региональ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5, 114]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овместных частных и региональных предприятий для решения проблем сбыта продукции и внедрения технических новшеств  для модернизации производст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4, 126]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нормативов использования природных ресурсов, заработной платы,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4, 126]</w:t>
            </w:r>
          </w:p>
        </w:tc>
      </w:tr>
      <w:tr>
        <w:trPr>
          <w:trHeight w:val="3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ное кредитование предприятий из региональ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[5, 114]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производственных мощностей по всей территории    регио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5, 116]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ная система страхования пред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4, 123]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еорганизация нерентабельных промышленных зон и освобождение территории региона для привлечения инвестиц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5, 106]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ирование производства определенных предприятий (убыточных предприятий госсектора) [2, 44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лицензий для предприятий с целью уменьшения концентрации производства в старопромышленных и депрессивных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4, 123]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гиональных комиссий по оценке финансово-экономического состояния региона и предприятий для упорядочения регулирования деятельности предприятий на местах  [4, 125]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гиональных целевых программ и законодательных актов для развития рег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5, 99]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 кредитов администрацией региона для вложения средств в инфраструктур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5 , 98]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приятной предпринимат. Сре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редставительств  крупных региональных компаний в региональных органах власти [3]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ставок для заключения выгодных договоров между предприятия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5, 118]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фондов регионального развития с участием частного бизнеса [4, 127]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заказов на предприятиях  и сельскохозяйственных объекта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 5, 112]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СПИСОК ИСПОЛЬЗОВАННОЙ ЛИТЕРАТУР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Конституция Российской Федерации. М.: Юрист, 2001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Гранберг А.Г. Основы региональной экономики: Учебник для вузов.М.: ГУ ВШЭ, 2003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.69- 78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Региональная экономика/Лекции №5-6//Крысов В.В.2003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Хисамов И. Красноярский край//Эксперт, 2003,№ 15, с.122-132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. И.Петров.Тюменская область//Принцип самодостаточности//Эксперт, 2002, №41, с.112-118.</w:t>
      </w:r>
    </w:p>
    <w:sectPr>
      <w:type w:val="nextPage"/>
      <w:pgSz w:orient="landscape" w:w="16838" w:h="11906"/>
      <w:pgMar w:left="794" w:right="81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34:00Z</dcterms:created>
  <dc:creator>geo</dc:creator>
  <dc:description/>
  <dc:language>en-US</dc:language>
  <cp:lastModifiedBy>skotova</cp:lastModifiedBy>
  <dcterms:modified xsi:type="dcterms:W3CDTF">2005-01-19T10:34:00Z</dcterms:modified>
  <cp:revision>2</cp:revision>
  <dc:subject/>
  <dc:title>ГОСУДАРСТВЕННАЯ РЕГИОНАЛЬНАЯ ПОЛИТИКА</dc:title>
</cp:coreProperties>
</file>