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1"/>
        </w:rPr>
        <w:t>Контрольные вопросы по курсу "Регионал</w:t>
      </w:r>
      <w:r>
        <w:rPr>
          <w:rFonts w:cs="Arial" w:ascii="Arial" w:hAnsi="Arial"/>
          <w:sz w:val="22"/>
        </w:rPr>
        <w:t>ьная экономика</w:t>
      </w:r>
      <w:r>
        <w:rPr>
          <w:rFonts w:cs="Arial" w:ascii="Arial" w:hAnsi="Arial"/>
          <w:sz w:val="22"/>
          <w:szCs w:val="21"/>
        </w:rPr>
        <w:t>"</w:t>
      </w:r>
    </w:p>
    <w:p>
      <w:pPr>
        <w:pStyle w:val="Normal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гиональная экономика как комплекс наук. Основные аспекты изучения экономики региона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Объекты и субъекты процесса принятия решений: требование дискретности территор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 xml:space="preserve">Естественные и искусственные процессы </w:t>
      </w:r>
      <w:r>
        <w:rPr>
          <w:sz w:val="22"/>
        </w:rPr>
        <w:t xml:space="preserve">дискретизации и </w:t>
      </w:r>
      <w:r>
        <w:rPr>
          <w:sz w:val="22"/>
          <w:szCs w:val="21"/>
        </w:rPr>
        <w:t>дифференциации территории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Административно-территориальное деление: цели, формы, результат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Районирование как научный метод. Виды районирования.</w:t>
      </w:r>
      <w:r>
        <w:rPr>
          <w:sz w:val="22"/>
        </w:rPr>
        <w:t xml:space="preserve"> Экономическое районировани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Зона, ареал, область и другие типы территорий: основные различия в терминах.</w:t>
      </w:r>
      <w:r>
        <w:rPr>
          <w:sz w:val="22"/>
        </w:rPr>
        <w:t xml:space="preserve"> </w:t>
      </w:r>
      <w:r>
        <w:rPr>
          <w:sz w:val="22"/>
          <w:szCs w:val="21"/>
        </w:rPr>
        <w:t>"Район" и "регион" - взаимосвязь и различие двух поняти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История районирования России</w:t>
      </w:r>
      <w:r>
        <w:rPr>
          <w:sz w:val="22"/>
        </w:rPr>
        <w:t xml:space="preserve"> и его влияние на хозяйство страны</w:t>
      </w:r>
      <w:r>
        <w:rPr>
          <w:sz w:val="22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История АТД России</w:t>
      </w:r>
      <w:r>
        <w:rPr>
          <w:sz w:val="22"/>
        </w:rPr>
        <w:t xml:space="preserve"> как фактора экономического развити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Современные сетки АТД и районирования России. Федеральные округа. Экономические районы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Этапы формирования федерации в Росс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>Основные принципы федерализма и их реализация в России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Экономические аспекты федеральных отношени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>Главные парадоксы российского федерализм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лияние федерализма на развитие экономики регион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тличия в экономическом положении регионов в связи с их статусом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азнообразие регионов России. Социально-экономические индексы и типологии. Типы регионо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Проблемные регионы (депрессивные, слаборазвитые, приграничные, Крайнего Севера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еографическое разделение труда: региональный и национальный уровень. Специализация региона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Единое экономическое пространство: проблемы функционир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Понятие территориальной несправедливости и её критерии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Основные этапы развития региональной мысли. Успехи и неудачи воплощения теоретических разработок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Современная государственная региональная политика: новые подход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</w:t>
      </w:r>
      <w:r>
        <w:rPr>
          <w:sz w:val="22"/>
          <w:szCs w:val="21"/>
        </w:rPr>
        <w:t>етоды региональной политик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едеральные и региональные целевые программы: создание и финансирование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Оценка эффективности региональной политики. Главные проблемы реализации мер региональной политик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Регион как общественно-территориальная система. Понятие воспроиз</w:t>
      </w:r>
      <w:r>
        <w:rPr>
          <w:sz w:val="22"/>
        </w:rPr>
        <w:t>водственного процесса в регионе. Синергетический эффект в региональном развитии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Понятие инвестиционного климата.</w:t>
      </w:r>
      <w:r>
        <w:rPr>
          <w:sz w:val="22"/>
        </w:rPr>
        <w:t xml:space="preserve"> Оценка инвестиционного потенциала регион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>Оценка инвестиционных рисков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Источники инвестиционных средств в регионе: государственные и негосударственные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  <w:szCs w:val="21"/>
        </w:rPr>
        <w:t>Законы о поддержке инвестиционной деятельности в регионе. Специальные экономические зоны.</w:t>
      </w:r>
      <w:r>
        <w:rPr>
          <w:sz w:val="22"/>
        </w:rPr>
        <w:t xml:space="preserve"> Внутренние офшор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Система региональных счетов. Региональные межотраслевые баланс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делирование региональной экономики. Методы и объекты моделировани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онирование сельскохозяйственной деятельности. Теория Тюнен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штандорта промышленного предприятия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Территориальная концентрация. Теория "полюсов роста". Теория ТПК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центральных мест В. Кристаллер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странственная теория цены. Пространственная организация хозяйства региона. Теория А. Лёш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диффузии инноваций. Жизненный цикл отрасли и размещение предприятий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Региональная казна. Региональный долг.</w:t>
      </w:r>
    </w:p>
    <w:p>
      <w:pPr>
        <w:pStyle w:val="Normal"/>
        <w:numPr>
          <w:ilvl w:val="0"/>
          <w:numId w:val="1"/>
        </w:numPr>
        <w:rPr>
          <w:sz w:val="22"/>
          <w:szCs w:val="21"/>
        </w:rPr>
      </w:pPr>
      <w:r>
        <w:rPr>
          <w:sz w:val="22"/>
        </w:rPr>
        <w:t>Межбюджетные трансферт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>Региональные бюджеты: источники формирования и направления расход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Бюджетные и в</w:t>
      </w:r>
      <w:r>
        <w:rPr>
          <w:sz w:val="22"/>
          <w:szCs w:val="21"/>
        </w:rPr>
        <w:t>небюджетные фонд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szCs w:val="21"/>
        </w:rPr>
        <w:t xml:space="preserve">Территориальный принцип организации налоговой системы России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 xml:space="preserve">Виды </w:t>
      </w:r>
      <w:r>
        <w:rPr>
          <w:sz w:val="22"/>
        </w:rPr>
        <w:t xml:space="preserve">региональных и </w:t>
      </w:r>
      <w:r>
        <w:rPr>
          <w:sz w:val="22"/>
          <w:szCs w:val="21"/>
        </w:rPr>
        <w:t>местных налогов.</w:t>
      </w:r>
      <w:r>
        <w:rPr>
          <w:sz w:val="22"/>
        </w:rPr>
        <w:t xml:space="preserve"> Совместные налоги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7:00Z</dcterms:created>
  <dc:creator>гео</dc:creator>
  <dc:description/>
  <dc:language>en-US</dc:language>
  <cp:lastModifiedBy>skotova</cp:lastModifiedBy>
  <dcterms:modified xsi:type="dcterms:W3CDTF">2005-01-19T11:07:00Z</dcterms:modified>
  <cp:revision>2</cp:revision>
  <dc:subject/>
  <dc:title>Утверждено</dc:title>
</cp:coreProperties>
</file>