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де на Руси жить хорош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«Коммерсантъ», 01.12.0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ноября был опубликован восьмой Национальный доклад о развитии человеческого потенциала в Российской Федерации, подготовленный по заказу Программы развития ООН группой российских ученых под руководством профессора Сергея Бобылева. Доклад дает ответ на классический вопрос (в слегка измененном виде): где на Руси жить хорош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етодология оценки индекса развития человеческого потенциала (ИРЧП), использованная в докладе, применяется также при подготовке ежегодных всемирных докладов Программы развития ООН, что дает возможность сравнить качество жизни в российских регионах не только между собой, но и с остальным миро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ри региона-лидера, Москва, Тюменская область и Татария, будь они отдельными государствами, по показателям вошли бы в группу государств с высоким уровнем развития человеческого потенциала. Россия в настоящее время относится к странам со средним уровнем развития человеческого потенциала. Во всемирном рейтинге 2003 года она заняла 63-е место. (Москва могла бы претендовать на 32-е, между Брунеем и Чехией; Тюменская область – на 36-е, наравне с Сейшельскими Островами, чуть ниже Польши, чуть выше Венгрии; Татария оказалась бы на 53-м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ораздо плачевнее выглядит место на мировой арене наименее развитых регионов России. Из 79 регионов, вошедших в рейтинг, 79-е место занимает Тыва. В мире она могла бы рассчитывать на 123-е место, между государством Сан-Томе и Принсипи и Соломоновыми Островами, Еврейская автономная область (второе место с конца) и Читинская область (третье место с конца) в мировой табели о рангах оказались бы соответственно на 110-м и 109-м местах (между Молдавией и Вьетнамом). В десятку российских регионов с самым низким качеством жизни входят также (в порядке улучшения показателей) Ивановская область, Чукотский автономный округ, Республика Алтай, Псковская область, Амурская область, Республика Бурятия и Курганская облас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ли смотреть на отдельные составляющие ИРЧП, то самый высокий душевой валовой региональный продукт (с учетом паритета покупательной способности) не в Москве, как можно было предполагать, а в Тюменской области – $25 178 в год. В мире всего 12 стран, способных похвастаться более высокими цифрами. К примеру, аналогичный показатель Японии – $25 130, а Германии – $25 350. В списке самых богатых регионов России вслед за Тюменской областью с большим отрывом следует Москва ($17 279), затем также со значительным отрывом – Татария ($10 871). Показатели, аналогичные московским, имеют, к примеру, такие страны, как Греция и Словения. Татария находится примерно на одном уровне с Эстонией. В десятку лучших по данному экономическому показателю входят также (в порядке снижения) Республика Коми, Вологодская область, Красноярский край, Липецкая область, Якутия, Башкирия и Пермская область. Самые низкие показатели – в Тыве ($1795), Дагестане ($2016) и Ингушетии ($2034). Показатель Тывы чуть выше, чем в пограничной с ней Монголии, Дагестан с Ингушетией в мировом масштабе находятся где-то на уровне Судана и Гамб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вот с таким показателем качества жизни, как индекс образования, произошла небольшая статистическая накладка. В Москве число учащихся в возрасте от 6 до 23 лет оказалось выше числа жителей соответствующего возраста. Этот факт по идее должен превратить столицу России в самое образованное место на планете. Отгадка проста. В Москве учится большое количество детей и подростков, принадлежащих к населению Московской области. Это подтверждается тем фактом, что Московская область занимает одно из последних мест в стране по тому же показател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ще одной составляющей ИРЧП является уровень ожидаемой продолжительности жизни. О мировом рекорде японцев, у которых данная цифра равна 81,3 года, россияне не могут даже мечтать. Это относятся и к главным российским долгожителям – кавказцам. Самым "долгоживущим" регионом страны является Ингушетия, где ожидаемая средняя продолжительность жизни составляет 74 года, за ней следует Дагестан – 70,7 года. Напрашивающийся вывод о том, что длительной жизни в России способствует плохое экономическое развитие, является неверным. Жителей самого экономически неразвитого региона – Тывы – ждет, увы, и самая короткая жизнь – 56,1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0:32:00Z</dcterms:created>
  <dc:creator>ZZZ</dc:creator>
  <dc:description/>
  <dc:language>en-US</dc:language>
  <cp:lastModifiedBy>skotova</cp:lastModifiedBy>
  <dcterms:modified xsi:type="dcterms:W3CDTF">2005-01-19T10:32:00Z</dcterms:modified>
  <cp:revision>2</cp:revision>
  <dc:subject/>
  <dc:title>   Где на Руси жить хорошо </dc:title>
</cp:coreProperties>
</file>