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>. ТЕСТЫ НА УСТАНОВЛЕНИЕ ПОРЯДКА</w:t>
      </w:r>
    </w:p>
    <w:p>
      <w:pPr>
        <w:pStyle w:val="Normal"/>
        <w:spacing w:lineRule="auto" w:line="264" w:before="0" w:after="480"/>
        <w:jc w:val="center"/>
        <w:rPr/>
      </w:pPr>
      <w:r>
        <w:rPr/>
        <w:t>(В правой колонке ЦИФРАМИ проставьте правильную очередность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</w:tblGrid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. Расположите в порядке очередности этапы финансового планирования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Создание и поддержание системы управления финансам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Исследование финансовых результатов деятельности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Разработка процедур оперативного изменения сформирован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d) </w:t>
            </w:r>
            <w:r>
              <w:rPr>
                <w:sz w:val="22"/>
              </w:rPr>
              <w:t>Разработка прогнозных вариантов финансовых отчетов на основе изменения оперативных пл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e) </w:t>
            </w:r>
            <w:r>
              <w:rPr>
                <w:sz w:val="22"/>
              </w:rPr>
              <w:t>Определение конкретной потребности предприятия в финансовых средствах для обеспечения выполнения планов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f) </w:t>
            </w:r>
            <w:r>
              <w:rPr>
                <w:sz w:val="22"/>
              </w:rPr>
              <w:t>Прогнозирование структуры и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. Расположите в порядке очередности этапы формирования федерального бюджета:</w:t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Разработка федеральными органами исполнительной власти и выбор Правительством РФ плана-прогноза функционирования экономики РФ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Распределение федеральными органами исполнительной власти предельных объемов бюджетного финансирования на 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. При недостаточности на счете бюджета (лицевом счете получателя бюджетных средств) денежных средств для удовлетворения всех требований, предъявленных к счету, списание денежных средств осуществляется в следующей очередности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В первую очередь осуществляется списание по судебным актам, предусматривающим перечисление или выдачу денежных средств со счета для удовлетворения требований о возмещении вреда, причиненного жизни и здоровью граждан в результате незаконных действий (бездействия) государственных органов, органов местного самоуправления или должностных лиц этих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Во вторую очередь осуществляется списание по судебным актам, предусматривающим перечисление или выдачу денежных средств со счета для возмещения реального ущерба в размере недофинансирования, а также возмещения убытков, причиненных физическому или юридическому лицу в результате незаконных действий (бездействия) государственных органов, органов местного самоуправления или должностных лиц этих органов, в том числе в результате издания актов органов государственной власти или органов местного самоуправления, не соответствующих закону или иному правовому 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В третью очередь осуществляется списание, предусматривающее возврат излишне уплаченных и ошибочно зачисленных доходов в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d) </w:t>
            </w:r>
            <w:r>
              <w:rPr>
                <w:sz w:val="22"/>
              </w:rPr>
              <w:t>В четвертую очередь осуществляется списание по платежным документам, предусматривающим финансирование расходов на обслуживание и погашение государственного ил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e) </w:t>
            </w:r>
            <w:r>
              <w:rPr>
                <w:sz w:val="22"/>
              </w:rPr>
              <w:t>В пятую очередь осуществляется списание по платежным документам, предусматривающим финансирование иных рас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. Каков порядок рассмотрения проекта федерального закона о федеральном бюджете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Перво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Второ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Треть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d) </w:t>
            </w:r>
            <w:r>
              <w:rPr>
                <w:sz w:val="22"/>
              </w:rPr>
              <w:t>Четверто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e) </w:t>
            </w:r>
            <w:r>
              <w:rPr>
                <w:sz w:val="22"/>
              </w:rPr>
              <w:t>Пятое чтение в Государственной Ду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f) </w:t>
            </w:r>
            <w:r>
              <w:rPr>
                <w:sz w:val="22"/>
              </w:rPr>
              <w:t>Рассмотрение закона Советом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g) </w:t>
            </w:r>
            <w:r>
              <w:rPr>
                <w:sz w:val="22"/>
              </w:rPr>
              <w:t>Подписание закона Президентом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. Расположите в порядке очередности этапы исполнения бюджета по расходам:</w:t>
            </w:r>
          </w:p>
        </w:tc>
      </w:tr>
      <w:tr>
        <w:trPr>
          <w:trHeight w:val="4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Принятие бюджетных обязательств бюджетополуч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Утверждение и доведение бюджетных ассигнований до распорядителей и получателей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Расходы и платежи по реализованным бюджетным обязатель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d) </w:t>
            </w:r>
            <w:r>
              <w:rPr>
                <w:sz w:val="22"/>
              </w:rPr>
              <w:t>Подтверждение и выверка исполнения бюджет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. Расположите в порядке очередности этапы исполнения федерального бюджета по доходам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Перечисление и зачисление доходов федерального бюджета на единый счет Федерального казначе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Распределение в соответствии с утвержденным федеральным бюджетом федеральных регулирующих на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Возврат излишне уплаченных сумм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d) </w:t>
            </w:r>
            <w:r>
              <w:rPr>
                <w:sz w:val="22"/>
              </w:rPr>
              <w:t>Учет доходов федерального бюджета и отчетность о доходах федерального бюджета в соответствии с бюджетной классифик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. Расположите в порядке очередности расчет трансфертов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Определяется субъект РФ с наименьшим значением приведенных к сопоставимым условиям среднедушевых бюджетн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Рассчитывается объем средств, недостающих данному субъекту РФ для доведения его приведенных среднедушевых бюджетных доходов до уровня следующего за ним субъек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Полученное значение умножается на индекс бюджетных расходов и численность населения данного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d) </w:t>
            </w:r>
            <w:r>
              <w:rPr>
                <w:sz w:val="22"/>
              </w:rPr>
              <w:t>Полученная величина вычитается из планируемого объема ФФ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e) </w:t>
            </w:r>
            <w:r>
              <w:rPr>
                <w:sz w:val="22"/>
              </w:rPr>
              <w:t>Процедура повторяется для увеличивающегося на каждом шаге на единицу количества субъектов РФ до тех пор, пока распределяемые трансферты не превысят планируемый объем ФФ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f) </w:t>
            </w:r>
            <w:r>
              <w:rPr>
                <w:sz w:val="22"/>
              </w:rPr>
              <w:t>Уровень приведенных среднедушевых бюджетных доходов, до которого проводится выравнивание, корректируется таким образом, чтобы обеспечить равенство суммы рассчитанных трансфертов и планируемого объем ФФ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8. Расположите в порядке очередности последовательность проведения документальной проверки налоговыми службами хозяйствующих субъектов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Ознакомление с учетной политикой организации, которая должна быть оформлена в соответствии с Положением по бухгалтерскому учету ПБУ 1/98 приказом или распоряжением по предприя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Сверка показателей бухгалтерской отчетности (баланса и приложения к нему по форме 2 «Отчет о прибылях и убытках») с данными Главной книги или оборотной ведомости (если Главная книга в организации не вед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Сверка данных Главной книги с данными бухгалтерского учета, отраженных в бухгалтерских регистрах (журналах-ордерах, ведомостях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d) </w:t>
            </w:r>
            <w:r>
              <w:rPr>
                <w:sz w:val="22"/>
              </w:rPr>
              <w:t>Сверка данных, отраженных в бухгалтерских регистрах с данными, содержащимися в первичных докумен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e) </w:t>
            </w:r>
            <w:r>
              <w:rPr>
                <w:sz w:val="22"/>
              </w:rPr>
              <w:t>Ознакомление с условиями договоров, контрактов и другими обязательствами с целью выявления нарушений этих условий или акта осуществления  незаконных сде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f) </w:t>
            </w:r>
            <w:r>
              <w:rPr>
                <w:sz w:val="22"/>
              </w:rPr>
              <w:t>Проверка документов, дающих основания для применения льгот по налогооб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9. Расположите в порядке очередности этапы рассмотрения результатов документальных проверок предприятий налоговыми службами:</w:t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По каждой проведенной документальной проверке предприятия руководитель или заместители государственной налоговой инспекции должны лично в десятидневный срок по получении акта документальной проверки предприятия рассмотреть все материалы проверки и принять соответствующее 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Решение по проверке должно приниматься государственной налоговой инспекцией на основании тщательного изучения акта документальной проверки и приложенных к нему документов (т.е. приложений), объяснений руководителей проверяемого предприятия, а также выводов проверяющего по материалам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Проект указания по результатам проверки разрабатывается руководителем отдела совместно с должностным лицом государственной налоговой инспекции, проводившим документальную проверку на предприятии, и представляется на подпись руководителю или заместителям государственной налоговой инспе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0. Расположите в порядке очередности этапы оценки платежеспособности страховой организации:</w:t>
            </w:r>
          </w:p>
        </w:tc>
      </w:tr>
      <w:tr>
        <w:trPr>
          <w:trHeight w:val="4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a) </w:t>
            </w:r>
            <w:r>
              <w:rPr>
                <w:sz w:val="22"/>
              </w:rPr>
              <w:t>Определение фактической платеже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b) </w:t>
            </w:r>
            <w:r>
              <w:rPr>
                <w:sz w:val="22"/>
              </w:rPr>
              <w:t>Расчет чистых активов страхов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8" w:hanging="0"/>
              <w:jc w:val="both"/>
              <w:rPr/>
            </w:pPr>
            <w:r>
              <w:rPr>
                <w:sz w:val="22"/>
                <w:lang w:val="en-US"/>
              </w:rPr>
              <w:t xml:space="preserve">c) </w:t>
            </w:r>
            <w:r>
              <w:rPr>
                <w:sz w:val="22"/>
              </w:rPr>
              <w:t>Сопоставление фактической платежеспособности с нормати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5103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left="284" w:hanging="284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64"/>
      <w:ind w:left="426" w:hanging="426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264" w:before="120" w:after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06:00Z</dcterms:created>
  <dc:creator>Nadya</dc:creator>
  <dc:description/>
  <dc:language>en-US</dc:language>
  <cp:lastModifiedBy>111</cp:lastModifiedBy>
  <dcterms:modified xsi:type="dcterms:W3CDTF">2005-01-24T14:30:00Z</dcterms:modified>
  <cp:revision>6</cp:revision>
  <dc:subject/>
  <dc:title>МОСКОВСКИЙ ГОРОДСКОЙ ИНСТИТУТ УПРАВЛЕНИЯ ПРАВИТЕЛЬСТВА МОСКВЫ</dc:title>
</cp:coreProperties>
</file>