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ТЕСТЫ ОТКРЫТОЙ ФОРМЫ</w:t>
      </w:r>
    </w:p>
    <w:p>
      <w:pPr>
        <w:pStyle w:val="Normal"/>
        <w:spacing w:lineRule="auto" w:line="264" w:before="0" w:after="480"/>
        <w:jc w:val="center"/>
        <w:rPr>
          <w:sz w:val="24"/>
        </w:rPr>
      </w:pPr>
      <w:r>
        <w:rPr>
          <w:sz w:val="24"/>
        </w:rPr>
        <w:t>(Необходимо вписать правильный термин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800" w:hRule="exact"/>
        </w:trPr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ровоцирующие» ответы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ые ответ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. Совокупность денежных средств, находящихся в распоряжении населения, хозяйствующих субъектов, государства, органов местного самоуправления, представляет собой (государственный креди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. Совокупность денежных средств, находящихся в распоряжении населения, хозяйствующих субъектов, государства, органов местного самоуправления, представляет собой 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. (Внебюджетные фонды) – основа финансов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. _____________________________________ – основа финансовой систем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3. Центральное место в системе финансовых планов принадлежит (займа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. Центральное место в системе финансовых планов принадлежит 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. Баланс денежных доходов и расходов населения отражает движение ресурсов населения в (наличной форм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360"/>
              <w:jc w:val="both"/>
              <w:rPr>
                <w:sz w:val="22"/>
              </w:rPr>
            </w:pPr>
            <w:r>
              <w:rPr>
                <w:sz w:val="22"/>
              </w:rPr>
              <w:t>4. Баланс денежных доходов и расходов населения отражает движение ресурсов населения в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5. Долгосрочные и краткосрочные планы отличаются не только горизонтом, но и (субъектами)</w:t>
            </w:r>
          </w:p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5. Долгосрочные и краткосрочные планы отличаются не только горизонтом, но и _______________</w:t>
            </w:r>
          </w:p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ланир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. Финансовый контроль включает в себя не только оценку правомерности тех или иных финансовых действий, но имеет (законодательный) асп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. Финансовый контроль включает в себя не только оценку правомерности тех или иных финансовых действий, но имеет _____________________аспект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. В мировой практике сложились две основные модели финансового контроля: англосаксонская и (португальск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360"/>
              <w:jc w:val="both"/>
              <w:rPr>
                <w:sz w:val="22"/>
              </w:rPr>
            </w:pPr>
            <w:r>
              <w:rPr>
                <w:sz w:val="22"/>
              </w:rPr>
              <w:t>7. В мировой практике сложились две основные модели финансового контроля: англосаксонская и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. (Лечебный) контроль осуществляется государственными органами финансового контроля в соответствии с действующим законодательством и в установленные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. ____________________ контроль осуществляется государственными органами финансового контроля в соответствии с действующим законодательством и в установленные срок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. (Тематическая ревизия) предусматривает проверку всех аспектов финансово-хозяйственной деятельности экономических субъ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. ___________________________ предусматривает проверку всех аспектов финансово-хозяйственной деятельности экономических субъект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0. (Внутренний аудит) проводится независимой аудиторской фирмой (аудитором) на договорной основе с целью оценки достоверности состояния бухгалтерского учета и отчет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0. _______________________________ проводится независимой аудиторской фирмой (аудитором) на договорной основе с целью оценки достоверности состояния бухгалтерского учета и отчетност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1. Выделяют два вида финансовых компаний: торговые (потребительские) и компании по работе – в сфере (благотворительств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1. Выделяют два вида финансовых компаний: торговые (потребительские) и компании по работе – в сфере 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12. Бюджетная система Российской Федерации состоит из бюджетов  (5)  уровн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2. Бюджетная система Российской Федерации состоит из бюджетов ___________________ уровней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3. Федеральный бюджет и бюджеты государственных внебюджетных фондов разрабатываются и принимаются в форме (технических услов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3. Федеральный бюджет и бюджеты государственных внебюджетных фондов разрабатываются и принимаются в форме 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4. Через все звенья финансовой системы перераспределяется до  (20%) национального дох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4. Через все звенья финансовой системы перераспределяется до _________________ национального доход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5. Средства целевого бюджетного фонда используются (по указанию руководителя предприят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/>
            </w:pPr>
            <w:r>
              <w:rPr>
                <w:sz w:val="22"/>
              </w:rPr>
              <w:t>15. Средства целевого бюджетного фонда используются 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6. Расходы бюджетов в зависимости от их экономического содержания делятся на текущие и (прошлые) расх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6. Расходы бюджетов в зависимости от их экономического содержания делятся на текущие и ____________________________________ расход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12" w:before="120" w:after="0"/>
              <w:rPr/>
            </w:pPr>
            <w:r>
              <w:rPr/>
              <w:t>17. Порядок и условия формирования бюджета развития определяются (общим собранием коллектива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17. Порядок и условия формирования бюджета развития определяются _______________________</w:t>
            </w:r>
          </w:p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8. Дефицит бюджета представляет собой (равенство) расходов бюджета над доход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8. Дефицит бюджета представляет собой ___________________ расходов бюджета над доходам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9. Среди развитых стран наиболее низкое налоговое бремя характерно для (Швеции), наиболее высокое для (СШ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19. Среди развитых стран наиболее низкое налоговое бремя характерно для _____________________, наиболее высокое для 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20. Косвенные налоги – это налоги на товары и услуги, устанавливаемые в виде надбавок к (аморт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20. Косвенные налоги – это налоги на товары и услуги, устанавливаемые в виде надбавок к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21. Антидемпинговые таможенные пошлины призваны не допустить на национальный рынок товары, продаваемые экспортерами по заведомо (высоким)  цена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21. Антидемпинговые таможенные пошлины призваны не допустить на национальный рынок товары, продаваемые экспортерами по заведомо _____________________________________ ценам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2. Пенсионный фонд РФ был образован в соответствии с постановлением (Правительства РФ) от 22 декабря 1990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</w:rPr>
              <w:t>22. Пенсионный фонд РФ был образован в соответствии с постановлением _______________________ от 22 декабря 1990 г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</w:rPr>
              <w:t>23. Американская модель бюджетного федерализма строится на относительно (меньшей) самостоятельности отдельных шта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3. Американская модель бюджетного федерализма строится на относительно _____________________ самостоятельности отдельных штат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4. (Автономия) - форма бюджетного устройства в федеративном государстве, которая предполагает учет финансовых интересов всех его субъектов на основе достижения компромисса и самостоятельное функционирование бюджетных систем субъектов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4. _______________________ - форма бюджетного устройства в федеративном государстве, которая предполагает учет финансовых интересов всех его субъектов на основе достижения компромисса и самостоятельное функционирование бюджетных систем субъектов федераци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5. Существующий механизм бюджетного федерализма в России тяготеет к (децентрализованному)  типу бюджетного устро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5. Существующий механизм бюджетного федерализма в России тяготеет к _____________________ типу бюджетного устройств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26. Предоставление государственных кредитов регламентируется (Конституцией Р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26. Предоставление государственных кредитов регламентируется 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27. Предоставление внутреннего государственного кредита может осуществляться в форме (лизинг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27. Предоставление внутреннего государственного кредита может осуществляться в форме 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8. (Аренда) представляет собой форму финансирования бюджетных расходов по предоставлению средств юридическим лицам на возвратной и возмездной основ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8. _______________________ представляет собой форму финансирования бюджетных расходов по предоставлению средств юридическим лицам на возвратной и возмездной основах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29. (Факторинг) может предоставляться юридическому лицу только в форме бюджетного креди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29. _________________________ может предоставляться юридическому лицу только в форме бюджетного креди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0. (Субвенции) – бюджетные средства, предоставляемые бюджету другого уровня бюджетной системы РФ на безвозмездной и безвозвратной основах для покрытия текущих рас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0. _____________________ - бюджетные средства, предоставляемые бюджету другого уровня бюджетной системы РФ на безвозмездной и безвозвратной основах для покрытия текущих расход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1. (Дотации) -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1. _____________________ -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2. (Кредит) – бюджетные средства, предоставляемые бюджету другого уровня бюджетной системы РФ, физическому или юридическому лицу на условиях долевого финансирования целевых рас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2. ____________________ - бюджетные средства, предоставляемые бюджету другого уровня бюджетной системы РФ, физическому или юридическому лицу на условиях долевого финансирования целевых расход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33. Управление государственным долгом РФ возложено на (Центральный Банк Р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3. Управление государственным долгом РФ возложено на 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34. Внешние заимствования РФ используются для (строительства доро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4. Внешние заимствования РФ используются для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35. Государственная гарантия предоставляется, как правило, на (двадцать л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5. Государственная гарантия предоставляется, как правило, на 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6. </w:t>
            </w:r>
            <w:r>
              <w:rPr>
                <w:spacing w:val="-2"/>
                <w:sz w:val="22"/>
              </w:rPr>
              <w:t>Банк России осуществляет функции генерального агента по обслуживанию государственного внутреннего долга (за 0,5% суммы долг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6. Банк России осуществляет функции генерального агента по обслуживанию государственного внутреннего долга 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37. В качестве распорядителей бюджетных средств выступают (средства массовой информ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7. В качестве распорядителей бюджетных средств выступают 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38. Правительство РФ вносит на рассмотрение Государственной Думы проект Федерального закона о федеральном бюджете на очередной финансовый год не позднее (1 сентября текущего г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38. Правительство РФ вносит на рассмотрение Государственной Думы проект Федерального закона о федеральном бюджете на очередной финансовый год не позднее 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9. Государственная Дума рассматривает проект Федерального закона о федеральном бюджете на очередной финансовый год в  (6)  чтен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9. Государственная Дума рассматривает проект Федерального закона о федеральном бюджете на очередной финансовый год в ____________чтениях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0. Совет Федерации рассматривает Федеральный закон о федеральном бюджете на очередной финансовый год в течение (1 месяца) дней со дня предоставления Государственной Ду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40. Совет Федерации рассматривает Федеральный закон о федеральном бюджете на очередной финансовый год в течение __________________ дней со дня предоставления Государственной Думой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1. В случае отклонения Федерального закона о федеральном бюджете на очередной финансовый год Советом Федерации указанный Федеральный закон передается в (Генеральную прокуратур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360"/>
              <w:jc w:val="both"/>
              <w:rPr>
                <w:sz w:val="22"/>
              </w:rPr>
            </w:pPr>
            <w:r>
              <w:rPr>
                <w:sz w:val="22"/>
              </w:rPr>
              <w:t>41. В случае отклонения Федерального закона о федеральном бюджете на очередной финансовый год Советом Федерации указанный Федеральный закон передается в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2. Отличительная черта коммерческой организации заключается в том, что основной целью ее создания и деятельности является получение (креди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2. Отличительная черта коммерческой организации заключается в том, что основной целью ее создания и деятельности является получение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3. Источники финансовых ресурсов представлены в (активе) баланса пред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43. Источники финансовых ресурсов представлены в ________________________ баланса предприят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4. (Маневренность) – способность актива предприятия трансформироваться в денежные сре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44. _____________________________ - способность актива предприятия трансформироваться в денежные средств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45. Ликвидность и платежеспособность предприятия оценивают с помощью (правоохранительных орган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45. Ликвидность и платежеспособность предприятия оценивают с помощью ___________________</w:t>
            </w:r>
          </w:p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6. Результативность деятельности предприятия в финансовом смысле характеризуется показателями (деловой актив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46. Результативность деятельности предприятия в финансовом смысле характеризуется показателями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12" w:before="120" w:after="0"/>
              <w:rPr/>
            </w:pPr>
            <w:r>
              <w:rPr/>
              <w:t>47. Синонимы оборотного капитала предприятия – (внеоборотные активы, немобильные актив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120" w:after="0"/>
              <w:rPr/>
            </w:pPr>
            <w:r>
              <w:rPr/>
              <w:t>47. Синонимы оборотного капитала предприятия - ____________________________________________</w:t>
            </w:r>
          </w:p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8. (Аккредитив) – письменное распоряжение владельца текущего счета банку о перечислении определенной денежной суммы с его счета на счет получателя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48. ____________________________ - письменное распоряжение владельца текущего счета банку о перечислении определенной денежной суммы с его счета на счет получателя средст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9. (Кредит) – система эффективного управления финансами пред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9. ____________________________ - система эффективного управления финансами предприят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both"/>
              <w:rPr/>
            </w:pPr>
            <w:r>
              <w:rPr>
                <w:sz w:val="22"/>
              </w:rPr>
              <w:t>50. Эквивалент денежных средств – это (основные средств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50. Эквивалент денежных средств – это _________</w:t>
            </w:r>
          </w:p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1. (Форфейтинг) – это система экономических отношений, основанная на объединении экономического риска отдельных субъектов и созданная с целью снижения финансовых потерь, связанных с н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1. ____________________________ - это система экономических отношений, основанная на объединении экономического риска отдельных субъектов и созданная с целью снижения финансовых потерь, связанных с ним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2. С точки зрения юридической природы существует две основные формы страхования: (транспортное и лично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2. С точки зрения юридической природы существует две основные формы страхования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3. Брутто-премия состоит из двух основных элементов: (себестоимости и прибыл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3. Брутто-премия состоит из двух основных элементов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4. Нетто-премия состоит из следующих элементов: (маржи и чистых актив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4. Нетто-премия состоит из следующих элементов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5. Объем страховых премий отражает (портфель) текущих финансовых средств страховщика, а также уровень принятых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55. Объем страховых премий отражает _________ _________________________ текущих финансовых средств страховщика, а также уровень принятых обязательст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6. (Космическое хозяйство) – это группа лиц, совместно принимающих экономические ре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both"/>
              <w:rPr>
                <w:sz w:val="22"/>
              </w:rPr>
            </w:pPr>
            <w:r>
              <w:rPr>
                <w:sz w:val="22"/>
              </w:rPr>
              <w:t>56. __________________________ - это группа лиц, совместно принимающих экономические реше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7. Социально-экономическая сущность финансов домашних хозяйств проявляется через их (собственнос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57. Социально-экономическая сущность финансов домашних хозяйств проявляется через их 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8. Специфика финансов домашних хозяйств заключается в том, что эта сфера финансовых отношений в наименьшей степени регламентирована (коммерческими банкам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8. Специфика финансов домашних хозяйств заключается в том, что эта сфера финансовых отношений в наименьшей степени регламентирована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9. (Дипломат) оказывает очень большое влияние на решения в домашнем хозяй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9. ____________________ оказывает очень большое влияние на решения в домашнем хозяйстве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0. (Социальные трансферты) – основной источник дохода для лиц наемного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0. ________________________________- основной источник дохода для лиц наемного труд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1. Трудовая пенсия по старости назначается при наличии не менее чем  (7,5)  лет трудового стаж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1. Трудовая пенсия по старости назначается при наличии не менее чем ____________ лет трудового стаж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2. Основным внешним источником финансирования жизнедеятельности домашнего хозяйства является (необеспеченный) креди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2. Основным внешним источником финансирования жизнедеятельности домашнего хозяйства является _________________________________ кредит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3. Оплата труда работников бюджетной сферы регламентируется государством на основе (кредитов МВ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3. Оплата труда работников бюджетной сферы регламентируется государством на основе 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4. Обязательные платежи домашнего хозяйства (увеличивают) его номинальный до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4. Обязательные платежи домашнего хозяйства ____________________________ его номинальный доход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5. Российские домашние хозяйства предпочитают (организованные) сбере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65. Российские домашние хозяйства предпочитают _________________________________ сбереже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6. (Страховой рынок) – совокупность денежных требований и обязательств нерезидентов друг др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6. ____________________________- совокупность денежных требований и обязательств нерезидентов друг другу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7. (Домашнее хозяйство) – форма организации валютных отношений в рамках мирового хозяйства, закрепленная межгосударственными и международными договоренност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7. __________________________________- форма организации валютных отношений в рамках мирового хозяйства, закрепленная межгосударственными и международными договоренностям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8. (Хедж) – стоимость денежной единицы одной страны, выраженная в денежных единицах другой ст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8. _______________________________- стоимость денежной единицы одной страны, выраженная в денежных единицах другой стран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9. (Платежный баланс) – соотношение требований и обязательств данной страны к другим государствам на определенную да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9. ________________________________- соотношение требований и обязательств данной страны к другим государствам на определенную дату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0. (Расчетный баланс) – соотношение фактических платежей, произведенных данной страной другим государствам, и поступлений, полученных им от других стран, за определенный период времени, чаще за квартал или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0. ___________________________________- соотношение фактических платежей, произведенных данной страной другим государствам, и поступлений, полученных им от других стран, за определенный период времени, чаще за квартал или год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1. Поступление валюты в страну отражается по (дебету)  платежного балан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1. Поступление валюты в страну отражается по __________________________ платежного баланс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2. Платежи в валюте иностранным субъектам отражаются по (сальдо)  платежного балан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2. Платежи в валюте иностранным субъектам отражаются по _______________ платежного баланс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3. В настоящее время в России действует режим (постоянного) валютного ку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3. В настоящее время в России действует режим _____________________________ валютного курс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4. Официальный курс доллара США к рублю устанавливается ЦБ РФ по результатам торгов на (Тушинском рынк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4. Официальный курс доллара США к рублю устанавливается ЦБ РФ по результатам торгов на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5. Существуют три вида валютных лицензий для коммерческих банков (золотая, серебряная, алмазн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5. Существуют три вида валютных лицензий для коммерческих банков 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6. Валютные ценности могут находиться в собственности (только резиде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6. Валютные ценности могут находиться в собственности 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/>
            </w:pPr>
            <w:r>
              <w:rPr>
                <w:sz w:val="22"/>
              </w:rPr>
              <w:t>77. (Субъект Федерации) устанавливает правила перехода прав собственности и владения валютой и валютными ценност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77. ____________________________ устанавливает правила перехода прав собственности и владения валютой и валютными ценностям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/>
            </w:pPr>
            <w:r>
              <w:rPr>
                <w:sz w:val="22"/>
              </w:rPr>
              <w:t>78. (Чеки) – это производные финансовые инструмен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78. _________________________ - это производные финансовые инструмент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9. Ведущей биржей по производным финансовым инструментам является (Жмеринская товарная бирж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9. Ведущей биржей по производным финансовым инструментам является 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0. В России торговля срочными контрактами появилась в (1812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0. В России торговля срочными контрактами появилась в 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1. На мировом рынке долговых ценных бумаг как сегменте мирового кредитного рынка обращаются прежде всего (коносаменты и закладны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1. На мировом рынке долговых ценных бумаг как сегменте мирового кредитного рынка обращаются прежде всего 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2. Общепринятый минимум официальных золотовалютных резервов – (годовой объем импорта товаров и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2. Общепринятый минимум официальных золотовалютных резервов 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3. Основой глобализации мировых финансовых рынков является (глобализация средств массовой информ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3. Основой глобализации мировых финансовых рынков является 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4. (Диверсификация) – это создание новых финансовых инструментов и технолог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4. _____________________________- это создание новых финансовых инструментов и технологий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85. Политика и задачи МВФ определены хартией, известной как (Турецкий меморанду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85. Политика и задачи МВФ определены хартией, известной как 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6. Руководящим органом МВФ является (Президиум МВ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6. Руководящим органом МВФ является 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7. Текущее хозяйственное руководство МВФ осуществляет (Счетная Палата МВ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7. Текущее хозяйственное руководство МВФ осуществляет 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8. Влияние страны на решения, принимаемые в МВФ, напрямую зависит от ее (размер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8. Влияние страны на решения, принимаемые в МВФ, напрямую зависит от ее 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9. В исполнительном директорате МВФ действует правило (равенства), что нейтрализует первенство в голос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9. В исполнительном директорате МВФ действует правило _____________________, что нейтрализует первенство в голосах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90. Основу финансовых средств МВФ составляют платежи (стран-членов Совета Безопасности ОО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0. Основу финансовых средств МВФ составляют платежи ____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1. Основными видами кредитов МВФ являются кредитные соглашения (по лизинг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1. Основными видами кредитов МВФ являются кредитные соглашения 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2. К Всемирному банку (ВБ) причисляют две организации: (Центральный Банк Европы и Банк Англ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/>
            </w:pPr>
            <w:r>
              <w:rPr>
                <w:sz w:val="22"/>
              </w:rPr>
              <w:t>92. К Всемирному банку (ВБ) причисляют две организации: __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3. Решение о создании МББР было принято в июле (1945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93. Решение о создании МББР было принято в июле 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4. Международная финансовая корпорация (МФК) была создана в (1950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4. Международная финансовая корпорация (МФК) была создана в 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5. Кредитополучателем МББР может быть (физическое лиц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95. Кредитополучателем МББР может быть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6. Во Франции финансовая система до 1945 г. являлась (специализированно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6. Во Франции финансовая система до 1945 г. являлась 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7. Самым крупным должником из числа развивающихся стран в 2003 г. была (Аргенти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97. Самым крупным должником из числа развивающихся стран в 2003 г. была 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120" w:after="120"/>
              <w:rPr/>
            </w:pPr>
            <w:r>
              <w:rPr/>
              <w:t xml:space="preserve">98. Международные финансовые институты используют следующие показатели для анализа платежеспособности развивающихся стран: </w:t>
            </w:r>
          </w:p>
          <w:p>
            <w:pPr>
              <w:pStyle w:val="Normal"/>
              <w:spacing w:lineRule="auto" w:line="336"/>
              <w:jc w:val="both"/>
              <w:rPr>
                <w:sz w:val="22"/>
              </w:rPr>
            </w:pPr>
            <w:r>
              <w:rPr>
                <w:sz w:val="22"/>
              </w:rPr>
              <w:t>(ВНП / долг;</w:t>
            </w:r>
          </w:p>
          <w:p>
            <w:pPr>
              <w:pStyle w:val="Normal"/>
              <w:spacing w:lineRule="auto" w:line="336"/>
              <w:jc w:val="both"/>
              <w:rPr>
                <w:sz w:val="22"/>
              </w:rPr>
            </w:pPr>
            <w:r>
              <w:rPr>
                <w:sz w:val="22"/>
              </w:rPr>
              <w:t>ВНП / платежи по обслуживанию долга;</w:t>
            </w:r>
          </w:p>
          <w:p>
            <w:pPr>
              <w:pStyle w:val="Normal"/>
              <w:spacing w:lineRule="auto" w:line="336"/>
              <w:jc w:val="both"/>
              <w:rPr>
                <w:sz w:val="22"/>
              </w:rPr>
            </w:pPr>
            <w:r>
              <w:rPr>
                <w:sz w:val="22"/>
              </w:rPr>
              <w:t>экспорт / дол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240"/>
              <w:jc w:val="both"/>
              <w:rPr/>
            </w:pPr>
            <w:r>
              <w:rPr>
                <w:sz w:val="22"/>
              </w:rPr>
              <w:t>98. Международные финансовые институты используют следующие показатели для анализа платежеспособности развивающихся стран: _________ ____________________________________________ ____________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9. Основное место в кредитной системе Германии занимают (ипотечные) бан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9. Основное место в кредитной системе Германии занимают ____________________________ банк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00. В большинстве развивающихся стран государственный сектор является (кредитор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00. В большинстве развивающихся стран государственный сектор является _____________________</w:t>
            </w:r>
          </w:p>
        </w:tc>
      </w:tr>
    </w:tbl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5103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284" w:hanging="284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64"/>
      <w:ind w:left="426" w:hanging="426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64" w:before="120" w:after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8:16:00Z</dcterms:created>
  <dc:creator>Nadya</dc:creator>
  <dc:description/>
  <dc:language>en-US</dc:language>
  <cp:lastModifiedBy>111</cp:lastModifiedBy>
  <dcterms:modified xsi:type="dcterms:W3CDTF">2005-01-24T14:21:00Z</dcterms:modified>
  <cp:revision>5</cp:revision>
  <dc:subject/>
  <dc:title>МОСКОВСКИЙ ГОРОДСКОЙ ИНСТИТУТ УПРАВЛЕНИЯ ПРАВИТЕЛЬСТВА МОСКВЫ</dc:title>
</cp:coreProperties>
</file>