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ОСКОВСКИЙ ГОРОДСКОЙ УНИВЕРСИТЕТ УПРАВЛЕНИЯ ПРАВИТЕЛЬСТВА МОСКВЫ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widowControl/>
        <w:spacing w:lineRule="auto" w:line="360"/>
        <w:ind w:right="849" w:firstLine="2835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</w:t>
      </w:r>
      <w:r>
        <w:rPr>
          <w:b/>
          <w:sz w:val="26"/>
        </w:rPr>
        <w:t>РЫЖКОВ Н.И.</w:t>
      </w:r>
    </w:p>
    <w:p>
      <w:pPr>
        <w:pStyle w:val="Normal1"/>
        <w:widowControl/>
        <w:spacing w:lineRule="auto" w:line="360"/>
        <w:ind w:right="849" w:firstLine="2835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</w:t>
      </w:r>
      <w:r>
        <w:rPr>
          <w:b/>
          <w:sz w:val="26"/>
        </w:rPr>
        <w:t>ФИНАНС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 xml:space="preserve">СБОРНИК ТЕСТОВ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ДЛЯ САМОПРОВЕРКИ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сква</w:t>
      </w:r>
    </w:p>
    <w:p>
      <w:pPr>
        <w:pStyle w:val="Normal1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05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ЫЖКОВ Н.И. ФИНАНСЫ. СБОРНИК ТЕСТОВ ДЛЯ САМОПРОВЕРКИ. – М.: Моск. гор. ун-т управл. Правительства Москвы, 2005. – с 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Автор сборника тестов ставил перед собой цель предоставить возможность студенту проверить свои знания по дисциплине «Финансы». Материалы сборника могут быть использованы при применении средств автоматизации учебного процесса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ля студентов и преподавателей экономических вузов, научных и практических работников, специализирующихся в области финансов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firstLine="5103"/>
        <w:jc w:val="both"/>
        <w:rPr>
          <w:color w:val="000000"/>
          <w:sz w:val="28"/>
        </w:rPr>
      </w:pPr>
      <w:r>
        <w:rPr>
          <w:color w:val="000000"/>
          <w:sz w:val="28"/>
        </w:rPr>
        <w:t>© Рыжков Н.И. 2005.</w:t>
      </w:r>
    </w:p>
    <w:p>
      <w:pPr>
        <w:pStyle w:val="Normal1"/>
        <w:shd w:fill="FFFFFF" w:val="clear"/>
        <w:spacing w:lineRule="auto" w:line="360"/>
        <w:ind w:firstLine="5103"/>
        <w:jc w:val="both"/>
        <w:rPr>
          <w:color w:val="000000"/>
          <w:sz w:val="28"/>
        </w:rPr>
      </w:pPr>
      <w:r>
        <w:rPr>
          <w:color w:val="000000"/>
          <w:sz w:val="28"/>
        </w:rPr>
        <w:t>© МГУУ Правительства</w:t>
      </w:r>
    </w:p>
    <w:p>
      <w:pPr>
        <w:pStyle w:val="Normal1"/>
        <w:shd w:fill="FFFFFF" w:val="clear"/>
        <w:spacing w:lineRule="auto" w:line="360"/>
        <w:ind w:left="657" w:firstLine="444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Москвы, 2005</w:t>
      </w:r>
      <w:r>
        <w:br w:type="page"/>
      </w:r>
    </w:p>
    <w:p>
      <w:pPr>
        <w:pStyle w:val="Normal1"/>
        <w:shd w:fill="FFFFFF" w:val="clear"/>
        <w:spacing w:lineRule="auto" w:line="360"/>
        <w:ind w:firstLine="3402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В В Е Д Е Н И Е</w:t>
      </w:r>
    </w:p>
    <w:p>
      <w:pPr>
        <w:pStyle w:val="Normal1"/>
        <w:shd w:fill="FFFFFF" w:val="clear"/>
        <w:spacing w:lineRule="auto" w:line="360"/>
        <w:ind w:firstLine="3402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борник тестов для самопроверки студентов специальности 060400 «Финансы и кредит» подготовлен в полном соответствии с Государственным образовательным стандартом высшего образования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Цель сборника – дать возможность студенту проверить свои знания по всему комплексу дисциплины «Финансы»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 тестов структурирован таким образом, чтобы было комплексное представление о финансовой системе Российской Федерации и мировых финансов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опросы тестов предусматривают знание принципов, методов, инструментов, с помощью которых формируются и используются централизованные и децентрализованные фонды денежных средств, функционируют финансовые рынки, финансовые институты, имеющие дело с финансовыми инструментами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се тесты разбиты на 4 части: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ервая часть – тесты закрытой формы, где необходимо выбрать и отметить два верных ответа;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торая часть – тесты открытой формы, где необходимо вписать правильный термин;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ретья часть – тесты на установление соответствия, здесь следует отметить верные ответы;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четвертая часть – тесты на установление порядка, где студент должен проставить правильную очередность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конце сборника даны правильные ответы на каждый поставленный вопрос тестов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содержательном плане тесты базируются на следующей литературе: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Брайчева Т.В. Государственные финансы. – СПб.: Питер, 2001. – 288 с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ы: Учебник для вузов / Под ред. проф. М.В. Романовского, проф. О.В. Врублевской, проф. Б.М. Сабанти. – М.: Юрист – М, 2002. – 504 с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ы в вопросах и ответах: Учеб. пособие / С.А. Белозеров, В.В. Иванов, В.В. Ковалев и др.; Под ред. В.В. Иванова, В.В. Ковалева. – М.: ТК Велби, Изд-во Проспект, 2003. – 272 с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ы, деньги, кредит: Учеб. пособие / Е.Г. Чернова, В.В. Иванов и др. / Под ред. Е.Г. Черновой. – М.: ТК Велби, 2004. – 208 с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ы: Учебник. – 2-е изд. перераб. и доп. / Под ред. В.В. Ковалева. – М.: ТК Велби, Изд-во Проспект, 2004. – 634 с.</w:t>
      </w:r>
      <w:r>
        <w:br w:type="page"/>
      </w:r>
    </w:p>
    <w:p>
      <w:pPr>
        <w:pStyle w:val="Normal1"/>
        <w:shd w:fill="FFFFFF" w:val="clear"/>
        <w:spacing w:lineRule="auto" w:line="360"/>
        <w:ind w:firstLine="567"/>
        <w:jc w:val="center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. ТЕСТЫ ЗАКРЫТОЙ ФОРМЫ</w:t>
      </w:r>
    </w:p>
    <w:p>
      <w:pPr>
        <w:pStyle w:val="Normal"/>
        <w:spacing w:lineRule="auto" w:line="264" w:before="0" w:after="240"/>
        <w:jc w:val="center"/>
        <w:rPr>
          <w:sz w:val="24"/>
        </w:rPr>
      </w:pPr>
      <w:r>
        <w:rPr>
          <w:sz w:val="24"/>
        </w:rPr>
        <w:t>(Необходимо выбрать и отметить ДВА верных ответа)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1. Назовите признаки сущности публичных финансов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истема денежных отношений, не выходящая за рамки распределительных отношений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экономическая категория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условлены потребностями общественного развития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истема диспозитивных денежных отношений;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ниверсальность.</w:t>
      </w:r>
    </w:p>
    <w:p>
      <w:pPr>
        <w:pStyle w:val="TextBodyIndent"/>
        <w:spacing w:before="240" w:after="0"/>
        <w:rPr/>
      </w:pPr>
      <w:r>
        <w:rPr/>
        <w:t>2. Выберите, что выражают функции экономической категории «Финансы»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ультат ее практического использования в воспроизводстве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пособ выражения сущности экономической категории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рма проявления ее общественного назначения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ультат ее использования на стадии производства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ключает а) + d)</w:t>
      </w:r>
    </w:p>
    <w:p>
      <w:pPr>
        <w:pStyle w:val="TextBodyIndent"/>
        <w:spacing w:before="240" w:after="0"/>
        <w:rPr/>
      </w:pPr>
      <w:r>
        <w:rPr/>
        <w:t>3. Что относится к звеньям государственных финансов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ая систем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й кредит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ы общественных организаций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ы государственных и муниципальных предприятий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лизинг.</w:t>
      </w:r>
    </w:p>
    <w:p>
      <w:pPr>
        <w:pStyle w:val="TextBodyIndent"/>
        <w:spacing w:before="240" w:after="0"/>
        <w:rPr/>
      </w:pPr>
      <w:r>
        <w:rPr/>
        <w:t>4. Субъекты экономических отношений: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хозяйствующие субъекты;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о;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работающее население;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нсионеры;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ключает с) + d).</w:t>
      </w:r>
    </w:p>
    <w:p>
      <w:pPr>
        <w:pStyle w:val="TextBodyIndent"/>
        <w:spacing w:before="240" w:after="0"/>
        <w:rPr/>
      </w:pPr>
      <w:r>
        <w:rPr/>
        <w:t>5. В современных условиях развитие общественного производства должно обеспечиваться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тодами бюджетного финансирования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тодами финансового регулирования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зданием сверхплановых запасов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лаготворительством;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звитием самообразования.</w:t>
      </w:r>
    </w:p>
    <w:p>
      <w:pPr>
        <w:pStyle w:val="TextBodyIndent"/>
        <w:spacing w:before="240" w:after="0"/>
        <w:rPr/>
      </w:pPr>
      <w:r>
        <w:rPr/>
        <w:t>6. Ученые Санкт-Петербургской научной школы финансов считают, что сущность финансов проявляется в следующих функциях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пределительно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обилизации денежных средств в фонд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нтрольно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спользования денежных фонд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законодательной.</w:t>
      </w:r>
    </w:p>
    <w:p>
      <w:pPr>
        <w:pStyle w:val="TextBodyIndent"/>
        <w:spacing w:before="240" w:after="0"/>
        <w:rPr/>
      </w:pPr>
      <w:r>
        <w:rPr/>
        <w:t>7. Функции финансов, по мнению ученых московской научной школы финансов (проф. Родионовой В.М., проф. Дробозиной Л.А. и др.)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обилизация денежных средств в фонды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спользование денежных фондов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пределительна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нтрольна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законодательная.</w:t>
      </w:r>
    </w:p>
    <w:p>
      <w:pPr>
        <w:pStyle w:val="TextBodyIndent"/>
        <w:spacing w:before="360" w:after="0"/>
        <w:rPr/>
      </w:pPr>
      <w:r>
        <w:rPr/>
        <w:t>8. К конечным доходам экономических субъектов можно отнес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ебестоимость продук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«чистую» оплату труда работающего насел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«чистую» прибыль хозяйствующих субъект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ключает с) + d).</w:t>
      </w:r>
    </w:p>
    <w:p>
      <w:pPr>
        <w:pStyle w:val="TextBodyIndent"/>
        <w:spacing w:before="360" w:after="0"/>
        <w:rPr/>
      </w:pPr>
      <w:r>
        <w:rPr/>
        <w:t>9. Первичные доходы субъектов хозяйствования – это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аловая прибыль экономики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и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«чистая» оплат труда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плата труда с отчислениями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плата труда по совместительству.</w:t>
      </w:r>
    </w:p>
    <w:p>
      <w:pPr>
        <w:pStyle w:val="TextBodyIndent"/>
        <w:spacing w:before="360" w:after="0"/>
        <w:rPr/>
      </w:pPr>
      <w:r>
        <w:rPr/>
        <w:t>10. Субъект процесса воспроизводства делит свою часть дохода на фонд: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требления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копления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мортизационный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машний;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й.</w:t>
      </w:r>
    </w:p>
    <w:p>
      <w:pPr>
        <w:pStyle w:val="TextBodyIndent"/>
        <w:spacing w:before="360" w:after="0"/>
        <w:rPr/>
      </w:pPr>
      <w:r>
        <w:rPr/>
        <w:t>11. В период первоначального накопления капитала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ы – это система денежных отношений, контролируемая представительными органами власти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сновным методом формирования доходов государства выступают налоги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ы выражали частноправовой принцип деятельности государства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тсутствует категория «финансы»;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атегории «финансы» и «деньги» совпадают.</w:t>
      </w:r>
    </w:p>
    <w:p>
      <w:pPr>
        <w:pStyle w:val="TextBodyIndent"/>
        <w:spacing w:before="360" w:after="0"/>
        <w:rPr/>
      </w:pPr>
      <w:r>
        <w:rPr/>
        <w:t>12. Финансы возникли вследствие: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тсутствия денежных отношений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явления банковской системы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звития товарно-денежных отношений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явления налогов в их денежной форме;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ткрытия Америки.</w:t>
      </w:r>
    </w:p>
    <w:p>
      <w:pPr>
        <w:pStyle w:val="TextBodyIndent"/>
        <w:spacing w:before="360" w:after="0"/>
        <w:rPr/>
      </w:pPr>
      <w:r>
        <w:rPr/>
        <w:t>13. Методы финансового контроля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верка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следование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изац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ординац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тимулирование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14. Формы проведения финансового контрол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бстрактный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едварительный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екущий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ризонтальный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ртикальный.</w:t>
      </w:r>
    </w:p>
    <w:p>
      <w:pPr>
        <w:pStyle w:val="TextBodyIndent"/>
        <w:spacing w:before="160" w:after="0"/>
        <w:rPr/>
      </w:pPr>
      <w:r>
        <w:rPr/>
        <w:t>15. К функциональным элементам управления финансами относят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ланирование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гнозирование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ормирование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изацию Центров затрат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изацию Центров занятости.</w:t>
      </w:r>
    </w:p>
    <w:p>
      <w:pPr>
        <w:pStyle w:val="TextBodyIndent"/>
        <w:spacing w:before="160" w:after="0"/>
        <w:rPr/>
      </w:pPr>
      <w:r>
        <w:rPr/>
        <w:t>16. Принципы организации государственных расход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лат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роч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целевое направление средст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езвозврат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соблюдение режима экономии.</w:t>
      </w:r>
    </w:p>
    <w:p>
      <w:pPr>
        <w:pStyle w:val="TextBodyIndent"/>
        <w:spacing w:before="160" w:after="0"/>
        <w:rPr/>
      </w:pPr>
      <w:r>
        <w:rPr/>
        <w:t>17. Чем отличается бюджетное финансирование от кредитования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озвратностью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езвозмездностью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латностью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езвозвратностью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есконтрольностью.</w:t>
      </w:r>
    </w:p>
    <w:p>
      <w:pPr>
        <w:pStyle w:val="TextBodyIndent"/>
        <w:spacing w:before="160" w:after="0"/>
        <w:rPr/>
      </w:pPr>
      <w:r>
        <w:rPr/>
        <w:t>18. Финансирование расходов в непроизводственной сфере – это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ходы на социально-культурные мероприятия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нутриотраслевые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нутритерриториальные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ходы на управление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ходы на исследование космоса.</w:t>
      </w:r>
    </w:p>
    <w:p>
      <w:pPr>
        <w:pStyle w:val="TextBodyIndent"/>
        <w:spacing w:before="160" w:after="0"/>
        <w:rPr/>
      </w:pPr>
      <w:r>
        <w:rPr/>
        <w:t>19. Военные расходы существуют в виде: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ямых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свенных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ыкновенных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 прямых;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 косвенных.</w:t>
      </w:r>
    </w:p>
    <w:p>
      <w:pPr>
        <w:pStyle w:val="TextBodyIndent"/>
        <w:spacing w:before="160" w:after="0"/>
        <w:rPr/>
      </w:pPr>
      <w:r>
        <w:rPr/>
        <w:t>20. Основные функциональные группы государственных расходов – это: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ходы на участие в конференциях и семинарах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нешнеэкономические расходы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ходы на социальные цели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экологические расходы;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ключает а) + d).</w:t>
      </w:r>
    </w:p>
    <w:p>
      <w:pPr>
        <w:pStyle w:val="TextBodyIndent"/>
        <w:spacing w:before="160" w:after="0"/>
        <w:rPr/>
      </w:pPr>
      <w:r>
        <w:rPr/>
        <w:t>21. Основными методами мобилизации государственных доходов (в разных их формах) являются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и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рансферты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займы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убсидии;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тации.</w:t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  <w:t>22. Налоги по объекту обложения классифицируются на: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траслевые;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свенные;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гиональные;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ямые;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частные.</w:t>
      </w:r>
    </w:p>
    <w:p>
      <w:pPr>
        <w:pStyle w:val="TextBodyIndent"/>
        <w:spacing w:before="160" w:after="0"/>
        <w:rPr/>
      </w:pPr>
      <w:r>
        <w:rPr/>
        <w:t>23. Косвенные налоги – это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личные налоги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кцизы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аможенные пошлины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 на прибыль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ключает а) + d).</w:t>
      </w:r>
    </w:p>
    <w:p>
      <w:pPr>
        <w:pStyle w:val="TextBodyIndent"/>
        <w:spacing w:before="160" w:after="0"/>
        <w:rPr/>
      </w:pPr>
      <w:r>
        <w:rPr/>
        <w:t>24. Налоги, взимаемые с доходов или имущества, – это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эффективные налоги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езответственные налоги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личные налоги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грессивные налоги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альные налоги.</w:t>
      </w:r>
    </w:p>
    <w:p>
      <w:pPr>
        <w:pStyle w:val="TextBodyIndent"/>
        <w:spacing w:before="160" w:after="0"/>
        <w:rPr/>
      </w:pPr>
      <w:r>
        <w:rPr/>
        <w:t>25. Методы покрытия дефицита бюджета, – это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и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эмиссии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еквестр расходов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величение инфляции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ключает b) + с).</w:t>
      </w:r>
    </w:p>
    <w:p>
      <w:pPr>
        <w:pStyle w:val="TextBodyIndent"/>
        <w:spacing w:before="160" w:after="0"/>
        <w:rPr/>
      </w:pPr>
      <w:r>
        <w:rPr/>
        <w:t>26. Модели бюджетного федерализм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централизованна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уверенна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ндивидуальна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мбинированна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роятностная.</w:t>
      </w:r>
    </w:p>
    <w:p>
      <w:pPr>
        <w:pStyle w:val="TextBodyIndent"/>
        <w:spacing w:before="160" w:after="0"/>
        <w:rPr/>
      </w:pPr>
      <w:r>
        <w:rPr/>
        <w:t>27. Какие блоки содержит бюджетная классификация?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ходы бюджета;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ходы бюджета;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изводные ценные бумаги;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ирование территорий;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редиты МВФ.</w:t>
      </w:r>
    </w:p>
    <w:p>
      <w:pPr>
        <w:pStyle w:val="TextBodyIndent"/>
        <w:spacing w:before="160" w:after="0"/>
        <w:rPr/>
      </w:pPr>
      <w:r>
        <w:rPr/>
        <w:t>28. По принадлежности целевые фонды классифицируются на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личные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е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стные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йонные;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ранснациональные.</w:t>
      </w:r>
    </w:p>
    <w:p>
      <w:pPr>
        <w:pStyle w:val="TextBodyIndent"/>
        <w:spacing w:before="160" w:after="0"/>
        <w:rPr/>
      </w:pPr>
      <w:r>
        <w:rPr/>
        <w:t>29. Выделите внебюджетные фонды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язательного служебного страхования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нсионный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горный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еверный;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язательного медицинского страхования.</w:t>
      </w:r>
    </w:p>
    <w:p>
      <w:pPr>
        <w:pStyle w:val="TextBodyIndent"/>
        <w:spacing w:before="240" w:after="0"/>
        <w:rPr/>
      </w:pPr>
      <w:r>
        <w:rPr/>
        <w:t>30. По целям использования фонды имеются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экономические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личные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циальные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ражданские;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вропейские.</w:t>
      </w:r>
    </w:p>
    <w:p>
      <w:pPr>
        <w:pStyle w:val="TextBodyIndent"/>
        <w:spacing w:before="240" w:after="0"/>
        <w:rPr/>
      </w:pPr>
      <w:r>
        <w:rPr/>
        <w:t>31. Международные научные лаборатории, союзы в определенных областях знаний финансируются за счет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жегодных долевых взносов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гистрационных взносов участников конференций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редств государственного бюджета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редств регионального бюджета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редств местного бюджета.</w:t>
      </w:r>
    </w:p>
    <w:p>
      <w:pPr>
        <w:pStyle w:val="2"/>
        <w:spacing w:before="240" w:after="0"/>
        <w:ind w:left="284" w:hanging="284"/>
        <w:rPr/>
      </w:pPr>
      <w:r>
        <w:rPr/>
        <w:t>32. Международные и всемирные институты, координирующие деятельность национальных организаций в определенной области, – это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изация Объединенных Наций (ООН)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дународная организация морской спутниковой связи (ИНМАРСАТ)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«Спокойствие»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«Денежная солидарность»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«Развитие финансов мира».</w:t>
      </w:r>
    </w:p>
    <w:p>
      <w:pPr>
        <w:pStyle w:val="2"/>
        <w:spacing w:before="240" w:after="0"/>
        <w:ind w:left="284" w:hanging="284"/>
        <w:rPr/>
      </w:pPr>
      <w:r>
        <w:rPr/>
        <w:t>33. Межгосударственные и международные фонды финансово-кредитных организаций – э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дународный инвестиционный бан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ЮНЕСК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ЮНИД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дународный Валютный Фон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изация Объединенных Наций (ОО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дународное акционерное общество «Российские сплавы».</w:t>
      </w:r>
    </w:p>
    <w:p>
      <w:pPr>
        <w:pStyle w:val="TextBodyIndent"/>
        <w:spacing w:before="240" w:after="0"/>
        <w:rPr/>
      </w:pPr>
      <w:r>
        <w:rPr/>
        <w:t>34. Межгосударственные фонды, созданные в Европейском союзе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изация Объединенных Наций (ООН)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дународный Валютный Фонд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вропейский фонд развития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вропейский фонд валютного сотрудничества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ЮНЕСКО.</w:t>
      </w:r>
    </w:p>
    <w:p>
      <w:pPr>
        <w:pStyle w:val="TextBodyIndent"/>
        <w:spacing w:before="240" w:after="0"/>
        <w:rPr/>
      </w:pPr>
      <w:r>
        <w:rPr/>
        <w:t>35. Формы внутреннего государственного кредита – это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е займы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суды банков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нвестиционный налоговый кредит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вердрафт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нтокоррентный кредит.</w:t>
      </w:r>
    </w:p>
    <w:p>
      <w:pPr>
        <w:pStyle w:val="TextBodyIndent"/>
        <w:spacing w:before="240" w:after="0"/>
        <w:rPr/>
      </w:pPr>
      <w:r>
        <w:rPr/>
        <w:t>36. Французские ученые-физиократы, занимающиеся вопросами финансовой теории и практики, – это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. Кенэ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. Рикардо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. Тюрго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. Буш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ж. Кейнс.</w:t>
      </w:r>
    </w:p>
    <w:p>
      <w:pPr>
        <w:pStyle w:val="TextBodyIndent"/>
        <w:spacing w:before="240" w:after="0"/>
        <w:rPr/>
      </w:pPr>
      <w:r>
        <w:rPr/>
        <w:t>37. Источниками финансовых ресурсов на уровне государства выступают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ходы от государственных предприятий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ходы от приватизации государственного имущества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мортизац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анковский кредит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требительский кредит.</w:t>
      </w:r>
    </w:p>
    <w:p>
      <w:pPr>
        <w:pStyle w:val="TextBodyIndent"/>
        <w:spacing w:before="240" w:after="0"/>
        <w:rPr/>
      </w:pPr>
      <w:r>
        <w:rPr/>
        <w:t>38. Стадии общественного воспроизводства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изводство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репроизводство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пределение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рераспределение;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нтроль.</w:t>
      </w:r>
    </w:p>
    <w:p>
      <w:pPr>
        <w:pStyle w:val="Normal"/>
        <w:spacing w:lineRule="auto" w:line="264" w:before="240" w:after="0"/>
        <w:ind w:left="284" w:hanging="284"/>
        <w:jc w:val="both"/>
        <w:rPr/>
      </w:pPr>
      <w:r>
        <w:rPr>
          <w:sz w:val="22"/>
        </w:rPr>
        <w:t xml:space="preserve">39. В </w:t>
      </w:r>
      <w:r>
        <w:rPr>
          <w:sz w:val="22"/>
          <w:lang w:val="en-US"/>
        </w:rPr>
        <w:t>XVII</w:t>
      </w:r>
      <w:r>
        <w:rPr>
          <w:sz w:val="22"/>
        </w:rPr>
        <w:t xml:space="preserve"> веке наиболее значительный вклад в теорию финансов внесли английские ученые. Среди них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ж. Локк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ж. Элтон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. Гобсс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. Маккартни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. Бэкхэм.</w:t>
      </w:r>
    </w:p>
    <w:p>
      <w:pPr>
        <w:pStyle w:val="TextBodyIndent"/>
        <w:spacing w:before="240" w:after="0"/>
        <w:rPr/>
      </w:pPr>
      <w:r>
        <w:rPr/>
        <w:t>40. В петровской России с 1704 года вводятся следующие сборы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хомутной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шапочный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 носа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отиночный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учной.</w:t>
      </w:r>
    </w:p>
    <w:p>
      <w:pPr>
        <w:pStyle w:val="TextBodyIndent"/>
        <w:spacing w:before="240" w:after="0"/>
        <w:rPr/>
      </w:pPr>
      <w:r>
        <w:rPr/>
        <w:t>41. С. Витте – крупнейший русский финансис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вел в обращение золотую монету в Росс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еобразовал государственные нало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чредил Министерство финанс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едложил проект реформ «Введение к Уложению государственных законов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публиковал «Опыт теории налогов».</w:t>
      </w:r>
    </w:p>
    <w:p>
      <w:pPr>
        <w:pStyle w:val="TextBodyIndent"/>
        <w:spacing w:before="240" w:after="0"/>
        <w:rPr/>
      </w:pPr>
      <w:r>
        <w:rPr/>
        <w:t>42. Какие функции выполняют государственные финансы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пределительную и контрольную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сполнительно-фискальную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еспечивающую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ккумулирующую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сполнительную.</w:t>
      </w:r>
    </w:p>
    <w:p>
      <w:pPr>
        <w:pStyle w:val="TextBodyIndent"/>
        <w:spacing w:before="240" w:after="0"/>
        <w:rPr/>
      </w:pPr>
      <w:r>
        <w:rPr/>
        <w:t>43. Бюджетная политика государства – это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овая политика государства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истема мер по регулированию бюджетных доходов и расходов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истема межбюджетных отношений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ценовая политика государства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овая политика.</w:t>
      </w:r>
    </w:p>
    <w:p>
      <w:pPr>
        <w:pStyle w:val="2"/>
        <w:spacing w:before="120" w:after="0"/>
        <w:rPr/>
      </w:pPr>
      <w:r>
        <w:rPr/>
        <w:t>44. В зависимости от методов формирования доходов экономических субъектов финансовую систему принято подразделять на сферы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мандных финансов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централизованных финансов (т.е. публичные финансы)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ецентрализованных финансов (финансы организаций и финансы домохозяйств)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етерминированных финансов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нтрольных финансов.</w:t>
      </w:r>
    </w:p>
    <w:p>
      <w:pPr>
        <w:pStyle w:val="2"/>
        <w:spacing w:before="240" w:after="0"/>
        <w:ind w:left="284" w:hanging="284"/>
        <w:rPr/>
      </w:pPr>
      <w:r>
        <w:rPr/>
        <w:t>45. На общегосударственном уровне аппарат управления финансовой системой включает следующие органы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четную Палату РФ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бербанк РФ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Центральный Банк РФ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оргово-Промышленную Палату;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оссийский Союз Промышленников и Предпринимателей.</w:t>
      </w:r>
    </w:p>
    <w:p>
      <w:pPr>
        <w:pStyle w:val="2"/>
        <w:spacing w:before="240" w:after="0"/>
        <w:ind w:left="284" w:hanging="284"/>
        <w:rPr/>
      </w:pPr>
      <w:r>
        <w:rPr/>
        <w:t>46. На Государственный таможенный комитет РФ в системе управления финансами возложены следующие задачи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зработка и реализация единой государственной финансовой политики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ведение налоговых проверок по налогам, взимаемым таможенными органами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зимание недоимок по налогам, а также сумм штрафов, предусмотренных налоговым законодательством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ставление проекта и исполнение федерального бюджет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овое исполнение государственных внебюджетных фондов.</w:t>
      </w:r>
    </w:p>
    <w:p>
      <w:pPr>
        <w:pStyle w:val="TextBodyIndent"/>
        <w:spacing w:before="240" w:after="0"/>
        <w:rPr/>
      </w:pPr>
      <w:r>
        <w:rPr/>
        <w:t>47. В США для осуществления социальных программ функционируют общенациональные фонды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национальных пенсий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страхования здоровья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помощи нуждающимся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страхования государственных служащих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помощи семьям.</w:t>
      </w:r>
    </w:p>
    <w:p>
      <w:pPr>
        <w:pStyle w:val="TextBodyIndent"/>
        <w:spacing w:before="240" w:after="0"/>
        <w:rPr/>
      </w:pPr>
      <w:r>
        <w:rPr/>
        <w:t>48. В Великобритании функционируют два основных социальных фонда: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национального страхования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нсионный фонд государственных предприятий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обязательного медицинского страхования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нд социального страхования;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орской фонд.</w:t>
      </w:r>
    </w:p>
    <w:p>
      <w:pPr>
        <w:pStyle w:val="TextBodyIndent"/>
        <w:spacing w:before="240" w:after="0"/>
        <w:rPr/>
      </w:pPr>
      <w:r>
        <w:rPr/>
        <w:t>49. Региональные налоги и сборы – это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644" w:leader="none"/>
        </w:tabs>
        <w:spacing w:lineRule="auto" w:line="264"/>
        <w:ind w:left="426" w:hanging="142"/>
        <w:jc w:val="both"/>
        <w:rPr>
          <w:sz w:val="22"/>
        </w:rPr>
      </w:pPr>
      <w:r>
        <w:rPr>
          <w:sz w:val="22"/>
        </w:rPr>
        <w:t>лесной доход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 на добычу полезных ископаемых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 на имущество предприятий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аможенная пошлина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кцизы.</w:t>
      </w:r>
    </w:p>
    <w:p>
      <w:pPr>
        <w:pStyle w:val="TextBodyIndent"/>
        <w:spacing w:before="240" w:after="0"/>
        <w:rPr/>
      </w:pPr>
      <w:r>
        <w:rPr/>
        <w:t>50. Внереализационные доходы – эт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ходы прошлых лет, выявленные в отчетном период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ходы от сдачи имущества в аренду (субаренду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ыручка от продажи продук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ыручка от реализации имущественных пра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ыручка от продажи продукции минус себестоимость изделий.</w:t>
      </w:r>
    </w:p>
    <w:p>
      <w:pPr>
        <w:pStyle w:val="Normal"/>
        <w:spacing w:lineRule="auto" w:line="264" w:before="240" w:after="0"/>
        <w:ind w:left="425" w:hanging="425"/>
        <w:jc w:val="both"/>
        <w:rPr>
          <w:sz w:val="22"/>
        </w:rPr>
      </w:pPr>
      <w:r>
        <w:rPr>
          <w:sz w:val="22"/>
        </w:rPr>
        <w:t>51. Бюджетные ассигнования – это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ые средства, предусмотренные бюджетной росписью получателю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евышение доходов над расходами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ые средства, предусмотренные бюджетной росписью распорядителю бюджетных средств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кумент о поквартальном распределении доходов бюджета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рма внешнего долга.</w:t>
      </w:r>
    </w:p>
    <w:p>
      <w:pPr>
        <w:pStyle w:val="TextBodyIndent"/>
        <w:spacing w:before="240" w:after="0"/>
        <w:rPr/>
      </w:pPr>
      <w:r>
        <w:rPr/>
        <w:t>52. В области регулирования бюджетных правоотношений к ведению субъектов РФ относятся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спределение доходов от региональных доходов и сборов, иных доходов субъектов РФ между бюджетом субъекта РФ и местными бюджетами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становление порядка и условий предоставления бюджетных кредитов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пределение порядка осуществления муниципальных заимствований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едоставление финансовой помощи из местных бюджетов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правление внешним долгом.</w:t>
      </w:r>
    </w:p>
    <w:p>
      <w:pPr>
        <w:pStyle w:val="TextBodyIndent"/>
        <w:spacing w:before="240" w:after="0"/>
        <w:rPr/>
      </w:pPr>
      <w:r>
        <w:rPr/>
        <w:t>53. Бюджетная классификация РФ включает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лассификацию доходов бюджетов РФ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домственную классификацию расходов федерального бюдже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лассификацию органов финансового контроля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экономическую классификацию запасов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лассификацию денежных средств РФ.</w:t>
      </w:r>
    </w:p>
    <w:p>
      <w:pPr>
        <w:pStyle w:val="TextBodyIndent"/>
        <w:spacing w:before="240" w:after="0"/>
        <w:rPr/>
      </w:pPr>
      <w:r>
        <w:rPr/>
        <w:t>54. Бюджетная система РФ основана на принципах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динства бюджетной систем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самостоятельности бюдже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балансированности бюджет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частного покрытия расходов бюдже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закрытости.</w:t>
      </w:r>
    </w:p>
    <w:p>
      <w:pPr>
        <w:pStyle w:val="TextBodyIndent"/>
        <w:spacing w:before="240" w:after="0"/>
        <w:rPr/>
      </w:pPr>
      <w:r>
        <w:rPr/>
        <w:t>55. Доходы бюджетов образуются за сче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оговых видов дох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налоговых видов дох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а внебюджетного фонда;</w:t>
      </w:r>
    </w:p>
    <w:p>
      <w:pPr>
        <w:pStyle w:val="TextBodyIndent"/>
        <w:spacing w:before="240" w:after="0"/>
        <w:rPr/>
      </w:pPr>
      <w:r>
        <w:rPr/>
        <w:t>56. Бюджетные учреждения расходуют бюджетные средства исключительно на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мпенсационные выплаты работникам в соответствии с законодательством РФ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речисление страховых взносов в государственные внебюджетные фонды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троительство дач для своих работников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редитование иностранных государств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займы внутри страны.</w:t>
      </w:r>
    </w:p>
    <w:p>
      <w:pPr>
        <w:pStyle w:val="2"/>
        <w:spacing w:before="240" w:after="0"/>
        <w:ind w:left="284" w:hanging="284"/>
        <w:rPr/>
      </w:pPr>
      <w:r>
        <w:rPr/>
        <w:t>57. Все закупки товаров, работ и услуг бюджетными учреждениями свыше 2.000 МРОТ осуществляются исключительно на основе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х контракт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униципальных контракт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дународных контракт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гиональных контракт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ведомственных контрактов.</w:t>
      </w:r>
    </w:p>
    <w:p>
      <w:pPr>
        <w:pStyle w:val="TextBodyIndent"/>
        <w:spacing w:before="240" w:after="0"/>
        <w:rPr/>
      </w:pPr>
      <w:r>
        <w:rPr/>
        <w:t>58. Бюджетный кредит предоставляется на условиях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возмездност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озвратност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озмездност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возвратност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возмездности и невозвратности.</w:t>
      </w:r>
    </w:p>
    <w:p>
      <w:pPr>
        <w:pStyle w:val="TextBodyIndent"/>
        <w:spacing w:before="240" w:after="0"/>
        <w:rPr/>
      </w:pPr>
      <w:r>
        <w:rPr/>
        <w:t>59. Получатели бюджетного кредита обязаны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рнуть бюджетный кредит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платить проценты за пользование им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зделить его на равные части между работниками организации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редать сумму кредита в общественный фонд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рнуть бюджетный кредит без процентов.</w:t>
      </w:r>
    </w:p>
    <w:p>
      <w:pPr>
        <w:pStyle w:val="2"/>
        <w:spacing w:before="240" w:after="0"/>
        <w:ind w:left="284" w:hanging="284"/>
        <w:rPr/>
      </w:pPr>
      <w:r>
        <w:rPr/>
        <w:t>60. В расходной части бюджетов всех уровней бюджетной системы РФ предусматривается создание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ервных фондов органов исполнительной власти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ервных фондов органов местного самоуправления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ервных фондов органов законодательной власти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ервных фондов общественных организаций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ервных фондов автономных некоммерческих организаций.</w:t>
      </w:r>
    </w:p>
    <w:p>
      <w:pPr>
        <w:pStyle w:val="TextBodyIndent"/>
        <w:spacing w:before="240" w:after="0"/>
        <w:rPr/>
      </w:pPr>
      <w:r>
        <w:rPr/>
        <w:t>61. Средства резервного фонда Президента РФ расходуются на финансирование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предвиденных расходов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полнительных расходов, предусмотренных указами Президента РФ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полнительных расходов, предусмотренных решением Государственной Думы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полнительных расходов, предусмотренных решением Правительства РФ.</w:t>
      </w:r>
    </w:p>
    <w:p>
      <w:pPr>
        <w:pStyle w:val="TextBodyIndent"/>
        <w:spacing w:before="240" w:after="0"/>
        <w:rPr/>
      </w:pPr>
      <w:r>
        <w:rPr/>
        <w:t>62. Расходование средств резервного фонда Президента РФ не допускается на: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ведение выборов;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ведение референдумов;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ирование непредвиденных расходов;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ирование дополнительных расходов, предусмотренных указами Президента РФ.</w:t>
      </w:r>
    </w:p>
    <w:p>
      <w:pPr>
        <w:pStyle w:val="TextBodyIndent"/>
        <w:spacing w:before="240" w:after="0"/>
        <w:rPr/>
      </w:pPr>
      <w:r>
        <w:rPr/>
        <w:t>63. Исключительно из федерального бюджета финансируются следующие функциональные виды расходов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фициальный статистический учет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едеральная инвестиционная программ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ведение выборов субъектов РФ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служивание и погашение государственного долга субъектов РФ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рмирование государственной собственности субъектов РФ.</w:t>
      </w:r>
    </w:p>
    <w:p>
      <w:pPr>
        <w:pStyle w:val="TextBodyIndent"/>
        <w:spacing w:before="240" w:after="0"/>
        <w:rPr/>
      </w:pPr>
      <w:r>
        <w:rPr/>
        <w:t>64. К внешним источникам финансирования дефицита федерального бюджета относят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е займы, осуществляемые в иностранной валюте путем выпуска ценных бумаг от имени РФ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редиты правительств иностранных государств, банков и фирм, международных финансовых организаций, предоставленные в иностранной валюте, привлеченные РФ;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ступления от продажи имущества, находящегося в государственной собственности.</w:t>
      </w:r>
    </w:p>
    <w:p>
      <w:pPr>
        <w:pStyle w:val="TextBodyIndent"/>
        <w:spacing w:before="240" w:after="0"/>
        <w:rPr/>
      </w:pPr>
      <w:r>
        <w:rPr/>
        <w:t>65. В объем государственного внутреннего долга РФ включа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ъем основного долга по кредитам, полученным РФ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сновная номинальная сумма долга по государственным ценным бумагам РФ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сновная номинальная сумма долга по корпоративным ценным бумаг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умма векселей, выпущенных МАО «Российские сплавы».</w:t>
      </w:r>
    </w:p>
    <w:p>
      <w:pPr>
        <w:pStyle w:val="TextBodyIndent"/>
        <w:spacing w:before="240" w:after="0"/>
        <w:rPr/>
      </w:pPr>
      <w:r>
        <w:rPr/>
        <w:t>66. Долговые обязательства субъекта РФ могут существовать в форме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лизинга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редитных соглашений и договоров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х займов субъекта РФ, осуществляемых путем выпуска ценных бумаг субъекта РФ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акторинга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орфейтинга.</w:t>
      </w:r>
    </w:p>
    <w:p>
      <w:pPr>
        <w:pStyle w:val="TextBodyIndent"/>
        <w:spacing w:before="240" w:after="0"/>
        <w:rPr/>
      </w:pPr>
      <w:r>
        <w:rPr/>
        <w:t>67. Участники бюджетного процесса – это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езидент РФ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ы денежно-кредитного регулирования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курор РФ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втономные некоммерческие организации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селение страны.</w:t>
      </w:r>
    </w:p>
    <w:p>
      <w:pPr>
        <w:pStyle w:val="TextBodyIndent"/>
        <w:spacing w:before="240" w:after="0"/>
        <w:rPr/>
      </w:pPr>
      <w:r>
        <w:rPr/>
        <w:t>68. Главный распорядитель бюджетных средств утверждает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меты доходов подведомственных бюджетных учрежден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меты расходов подведомственных бюджетных учрежден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ую роспис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лимит бюджетных обязательст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задания по предоставлению государственных услуг.</w:t>
      </w:r>
    </w:p>
    <w:p>
      <w:pPr>
        <w:pStyle w:val="TextBodyIndent"/>
        <w:spacing w:before="240" w:after="0"/>
        <w:rPr/>
      </w:pPr>
      <w:r>
        <w:rPr/>
        <w:t>69. Распорядитель бюджетных средств: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 государственной власти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 местного самоуправления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коммерческое партнерство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ммерческий банк.</w:t>
      </w:r>
    </w:p>
    <w:p>
      <w:pPr>
        <w:pStyle w:val="TextBodyIndent"/>
        <w:spacing w:before="240" w:after="0"/>
        <w:rPr/>
      </w:pPr>
      <w:r>
        <w:rPr/>
        <w:t>70. Министерство финансов РФ несет ответственность за: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ответствие бюджетной росписи утвержденному бюджету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ирование расходов, не включенных в бюджетную роспись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воевременность составления бюджетной росписи;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лноту перечисления бюджетных средств.</w:t>
      </w:r>
    </w:p>
    <w:p>
      <w:pPr>
        <w:pStyle w:val="TextBodyIndent"/>
        <w:spacing w:before="240" w:after="0"/>
        <w:rPr/>
      </w:pPr>
      <w:r>
        <w:rPr/>
        <w:t>71. Составлению проектов бюджетов предшествует разработка: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гнозов социально-экономического развития РФ;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гнозов социально-экономического развития общественных фондов РФ;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гнозов социально-экономического развития субъектов РФ;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гнозов социально-экономического развития Олимпийского движения РФ.</w:t>
      </w:r>
    </w:p>
    <w:p>
      <w:pPr>
        <w:pStyle w:val="TextBodyIndent"/>
        <w:spacing w:before="240" w:after="0"/>
        <w:rPr/>
      </w:pPr>
      <w:r>
        <w:rPr/>
        <w:t>72. Составление проектов бюджетов – исключительная прерогатива: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езидента РФ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авительства РФ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ов местного самоуправления;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авоохранительных органов.</w:t>
      </w:r>
    </w:p>
    <w:p>
      <w:pPr>
        <w:pStyle w:val="TextBodyIndent"/>
        <w:spacing w:before="240" w:after="0"/>
        <w:rPr/>
      </w:pPr>
      <w:r>
        <w:rPr/>
        <w:t>73. Непосредственное составление проектов бюджетов осуществляют: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рховный Суд РФ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инистерство финансов РФ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четная Палата РФ;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инансовые органы субъектов РФ и муниципальных образований.</w:t>
      </w:r>
    </w:p>
    <w:p>
      <w:pPr>
        <w:pStyle w:val="TextBodyIndent"/>
        <w:spacing w:before="240" w:after="0"/>
        <w:rPr/>
      </w:pPr>
      <w:r>
        <w:rPr/>
        <w:t>74. Составление бюджета основывается на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ом послании Президента РФ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гнозе социально-экономического развития соответствующей территории на очередной финансовый год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ом послании Счетной Палаты РФ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лане развития общественных фондов страны.</w:t>
      </w:r>
    </w:p>
    <w:p>
      <w:pPr>
        <w:pStyle w:val="Normal"/>
        <w:spacing w:lineRule="auto" w:line="264" w:before="120" w:after="0"/>
        <w:ind w:left="425" w:hanging="425"/>
        <w:jc w:val="both"/>
        <w:rPr>
          <w:sz w:val="22"/>
        </w:rPr>
      </w:pPr>
      <w:r>
        <w:rPr>
          <w:sz w:val="22"/>
        </w:rPr>
        <w:t>75. Заказчиком долгосрочной целевой программы может быть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 государственной вл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 местного самоуправлен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рган средств массовой информац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требительский кооператив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автономная некоммерческая организация.</w:t>
      </w:r>
    </w:p>
    <w:p>
      <w:pPr>
        <w:pStyle w:val="TextBodyIndent"/>
        <w:spacing w:before="300" w:after="0"/>
        <w:rPr/>
      </w:pPr>
      <w:r>
        <w:rPr/>
        <w:t>76. К основным характеристикам бюджета относятся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ефицит бюджета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фицит бюджета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й долг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щий объем доходов и расходов бюджета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ъем капитальных вложений.</w:t>
      </w:r>
    </w:p>
    <w:p>
      <w:pPr>
        <w:pStyle w:val="TextBodyIndent"/>
        <w:spacing w:before="300" w:after="0"/>
        <w:rPr/>
      </w:pPr>
      <w:r>
        <w:rPr/>
        <w:t>77. Исходными макроэкономическими показателями для составления проекта бюджета являютс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ъем валового внутреннего продукта на очередной финансовый год и темп роста ВВП в очередном финансовом году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ровень инфля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ъем государственного долг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ъем инвестиций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оличество безработных в стране.</w:t>
      </w:r>
    </w:p>
    <w:p>
      <w:pPr>
        <w:pStyle w:val="TextBodyIndent"/>
        <w:spacing w:before="300" w:after="0"/>
        <w:rPr/>
      </w:pPr>
      <w:r>
        <w:rPr/>
        <w:t>78. Министерство финансов РФ организует разработку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ектировок основных показателей федерального бюджета на среднесрочную перспективу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екта Федерального закона о федеральном бюджете на очередной финансовый год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екта постановления субъекта Федерации о бюджете субъекта Федерации на предстоящий год.</w:t>
      </w:r>
    </w:p>
    <w:p>
      <w:pPr>
        <w:pStyle w:val="TextBodyIndent"/>
        <w:spacing w:before="300" w:after="0"/>
        <w:rPr/>
      </w:pPr>
      <w:r>
        <w:rPr/>
        <w:t>79. В случае отклонения в первом чтении проекта Федерального закона о федеральном бюджете на очередной финансовый год Государственная Дума может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рнуть законопроект в Правительство РФ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оставить вопрос о доверии Правительству РФ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оложить Президенту РФ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ратиться в Международный Валютный Фонд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ичего не предпринимать.</w:t>
      </w:r>
    </w:p>
    <w:p>
      <w:pPr>
        <w:pStyle w:val="2"/>
        <w:spacing w:before="300" w:after="0"/>
        <w:ind w:left="284" w:hanging="284"/>
        <w:rPr/>
      </w:pPr>
      <w:r>
        <w:rPr/>
        <w:t>80. Рассмотрение поправок по предмету третьего чтения Федерального закона о федеральном бюджете проводится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 Комитете по бюджету Государственной Думы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ответствующих профильных Комитетах Государственной Думы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 Федеральной Службе безопасности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 Президента РФ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 Правительстве РФ.</w:t>
      </w:r>
    </w:p>
    <w:p>
      <w:pPr>
        <w:pStyle w:val="TextBodyIndent"/>
        <w:spacing w:before="300" w:after="0"/>
        <w:rPr/>
      </w:pPr>
      <w:r>
        <w:rPr/>
        <w:t>81. По статусу валюты классифицируются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циональная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иностранная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гиональная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стные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лавные.</w:t>
      </w:r>
    </w:p>
    <w:p>
      <w:pPr>
        <w:pStyle w:val="TextBodyIndent"/>
        <w:spacing w:before="240" w:after="0"/>
        <w:rPr/>
      </w:pPr>
      <w:r>
        <w:rPr/>
        <w:t>82. По отношению к валютным запасам страны валюты классифицируются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езервная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ильная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лабая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личная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очая.</w:t>
      </w:r>
    </w:p>
    <w:p>
      <w:pPr>
        <w:pStyle w:val="TextBodyIndent"/>
        <w:spacing w:before="300" w:after="0"/>
        <w:rPr/>
      </w:pPr>
      <w:r>
        <w:rPr/>
        <w:t>83. По виду валютных операций валюта классифицируется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алюта цены контракта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алюта государства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алюта региона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алюта платежа;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езналичная валюта.</w:t>
      </w:r>
    </w:p>
    <w:p>
      <w:pPr>
        <w:pStyle w:val="TextBodyIndent"/>
        <w:spacing w:before="300" w:after="0"/>
        <w:rPr/>
      </w:pPr>
      <w:r>
        <w:rPr/>
        <w:t>84. По отношению к курсам других валют валюта классифицируется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ильная (твердая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лабая (мягкая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еконкурентоплатежная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торостепенная.</w:t>
      </w:r>
    </w:p>
    <w:p>
      <w:pPr>
        <w:pStyle w:val="TextBodyIndent"/>
        <w:spacing w:before="300" w:after="0"/>
        <w:rPr/>
      </w:pPr>
      <w:r>
        <w:rPr/>
        <w:t>85. По принципу построения валюта классифицируется: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алюта векселя;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«корзинного» типа;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ычная;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желтая валюта.</w:t>
      </w:r>
    </w:p>
    <w:p>
      <w:pPr>
        <w:pStyle w:val="TextBodyIndent"/>
        <w:spacing w:before="300" w:after="0"/>
        <w:rPr/>
      </w:pPr>
      <w:r>
        <w:rPr/>
        <w:t>86. Известны две формы государственного управления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унитарное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стное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едеративное;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йонное.</w:t>
      </w:r>
    </w:p>
    <w:p>
      <w:pPr>
        <w:pStyle w:val="TextBodyIndent"/>
        <w:spacing w:before="300" w:after="0"/>
        <w:rPr/>
      </w:pPr>
      <w:r>
        <w:rPr/>
        <w:t>87. В унитарных государствах два звена управлен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центрально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членов федера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стно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равительственное.</w:t>
      </w:r>
    </w:p>
    <w:p>
      <w:pPr>
        <w:pStyle w:val="TextBodyIndent"/>
        <w:spacing w:before="300" w:after="0"/>
        <w:rPr/>
      </w:pPr>
      <w:r>
        <w:rPr/>
        <w:t>88. Бюджетные системы зарубежных стран строятся на общих основных принципах, в том числ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динство бюджет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ое равновеси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ное неравновеси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жемесячное утверждение бюджета.</w:t>
      </w:r>
    </w:p>
    <w:p>
      <w:pPr>
        <w:pStyle w:val="Normal"/>
        <w:spacing w:lineRule="auto" w:line="264" w:before="300" w:after="0"/>
        <w:ind w:left="284" w:hanging="284"/>
        <w:jc w:val="both"/>
        <w:rPr>
          <w:sz w:val="22"/>
        </w:rPr>
      </w:pPr>
      <w:r>
        <w:rPr>
          <w:sz w:val="22"/>
        </w:rPr>
        <w:t xml:space="preserve">89. </w:t>
      </w:r>
      <w:r>
        <w:rPr>
          <w:spacing w:val="-2"/>
          <w:sz w:val="22"/>
        </w:rPr>
        <w:t>В зарубежных странах широко распространена практика разделения региональных бюджетов на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 текущих затрат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 равновесия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 развития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 инвестиции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юджет будущих затрат.</w:t>
      </w:r>
    </w:p>
    <w:p>
      <w:pPr>
        <w:pStyle w:val="Normal"/>
        <w:spacing w:lineRule="auto" w:line="264" w:before="300" w:after="0"/>
        <w:ind w:left="284" w:hanging="284"/>
        <w:jc w:val="both"/>
        <w:rPr>
          <w:sz w:val="22"/>
        </w:rPr>
      </w:pPr>
      <w:r>
        <w:rPr>
          <w:sz w:val="22"/>
        </w:rPr>
        <w:t>90</w:t>
      </w:r>
      <w:r>
        <w:rPr>
          <w:spacing w:val="-2"/>
          <w:sz w:val="22"/>
        </w:rPr>
        <w:t>. В 1792 году в США была введена система биметаллизма: доллар мог параллельно чеканиться из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дере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золо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д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еребр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латуни.</w:t>
      </w:r>
    </w:p>
    <w:p>
      <w:pPr>
        <w:pStyle w:val="TextBodyIndent"/>
        <w:spacing w:before="240" w:after="0"/>
        <w:rPr/>
      </w:pPr>
      <w:r>
        <w:rPr/>
        <w:t>91. Федеральная резервная система США включает два комитета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едеральный комитет по открытому рынку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едеральный консультационный Совет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едеральное казначейство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едеральный расчетный Центр.</w:t>
      </w:r>
    </w:p>
    <w:p>
      <w:pPr>
        <w:pStyle w:val="TextBodyIndent"/>
        <w:spacing w:before="240" w:after="0"/>
        <w:rPr/>
      </w:pPr>
      <w:r>
        <w:rPr/>
        <w:t>92. В США все коммерческие банки по юридическому статусу подразделяются на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ранснациональны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циональны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жконтинентальные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анки штат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общественные банки.</w:t>
      </w:r>
    </w:p>
    <w:p>
      <w:pPr>
        <w:pStyle w:val="TextBodyIndent"/>
        <w:spacing w:before="240" w:after="0"/>
        <w:rPr/>
      </w:pPr>
      <w:r>
        <w:rPr/>
        <w:t>93. В Германии существует два вида финансового выравнивания бюджетов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ертикальное;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боковое;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ризонтальное;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рендовое;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мешанное.</w:t>
      </w:r>
    </w:p>
    <w:p>
      <w:pPr>
        <w:pStyle w:val="2"/>
        <w:spacing w:before="240" w:after="0"/>
        <w:ind w:left="284" w:hanging="284"/>
        <w:rPr/>
      </w:pPr>
      <w:r>
        <w:rPr/>
        <w:t>94. Система пенсионного обеспечения Германии построена на 2-х принципах финансового обеспечения граждан в старости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оспитательном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ражданском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рераспределительном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копительном.</w:t>
      </w:r>
    </w:p>
    <w:p>
      <w:pPr>
        <w:pStyle w:val="TextBodyIndent"/>
        <w:spacing w:before="240" w:after="0"/>
        <w:rPr/>
      </w:pPr>
      <w:r>
        <w:rPr/>
        <w:t>95. Основными плательщиками налогов в Германии являютс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тудент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нсионер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рабочие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лужащие.</w:t>
      </w:r>
    </w:p>
    <w:p>
      <w:pPr>
        <w:pStyle w:val="TextBodyIndent"/>
        <w:spacing w:before="240" w:after="0"/>
        <w:rPr/>
      </w:pPr>
      <w:r>
        <w:rPr/>
        <w:t>96. Ставка налога на наследство и дарение в Германии зависит от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тепени родства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тоимости имущества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времени владения имуществом;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экономической ситуации в стране.</w:t>
      </w:r>
    </w:p>
    <w:p>
      <w:pPr>
        <w:pStyle w:val="TextBodyIndent"/>
        <w:spacing w:before="240" w:after="0"/>
        <w:rPr/>
      </w:pPr>
      <w:r>
        <w:rPr/>
        <w:t>97. Структура Банка Франции включает два Сове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вет по монетарной полити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Совет по региональной полити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енеральный Сове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Федеральный Сове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азначейский Совет.</w:t>
      </w:r>
    </w:p>
    <w:p>
      <w:pPr>
        <w:pStyle w:val="Normal"/>
        <w:spacing w:lineRule="auto" w:line="264" w:before="120" w:after="0"/>
        <w:jc w:val="both"/>
        <w:rPr>
          <w:sz w:val="22"/>
        </w:rPr>
      </w:pPr>
      <w:r>
        <w:rPr>
          <w:sz w:val="22"/>
        </w:rPr>
        <w:t>98. Бюджетная система Франции включает два звена: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й бюджет;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й кредит;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государственные внебюджетные фонды;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местные бюджеты.</w:t>
      </w:r>
    </w:p>
    <w:p>
      <w:pPr>
        <w:pStyle w:val="TextBodyIndent"/>
        <w:spacing w:before="240" w:after="0"/>
        <w:rPr/>
      </w:pPr>
      <w:r>
        <w:rPr/>
        <w:t>99. Расходы центрального бюджета Франции делятся на две части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перспективные;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текущие;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капитальные;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ежедневные.</w:t>
      </w:r>
    </w:p>
    <w:p>
      <w:pPr>
        <w:pStyle w:val="TextBodyIndent"/>
        <w:spacing w:before="240" w:after="0"/>
        <w:rPr/>
      </w:pPr>
      <w:r>
        <w:rPr/>
        <w:t>100. Во Франции выделяют два вида субсидий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 текущие расходы, главным образом на социальную помощь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 капитальное строительство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 финансирование банковской системы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 финансирование страховых компаний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644" w:leader="none"/>
        </w:tabs>
        <w:spacing w:lineRule="auto" w:line="264"/>
        <w:ind w:left="644" w:hanging="360"/>
        <w:jc w:val="both"/>
        <w:rPr>
          <w:sz w:val="22"/>
        </w:rPr>
      </w:pPr>
      <w:r>
        <w:rPr>
          <w:sz w:val="22"/>
        </w:rPr>
        <w:t>на финансирование кредитной системы.</w:t>
      </w:r>
    </w:p>
    <w:p>
      <w:pPr>
        <w:pStyle w:val="Normal"/>
        <w:spacing w:lineRule="auto" w:line="264"/>
        <w:ind w:firstLine="284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5103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64"/>
      <w:ind w:left="284" w:hanging="284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264"/>
      <w:ind w:left="426" w:hanging="426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3:48:00Z</dcterms:created>
  <dc:creator>Nadya</dc:creator>
  <dc:description/>
  <dc:language>en-US</dc:language>
  <cp:lastModifiedBy>antioh</cp:lastModifiedBy>
  <dcterms:modified xsi:type="dcterms:W3CDTF">2005-01-26T06:49:00Z</dcterms:modified>
  <cp:revision>21</cp:revision>
  <dc:subject/>
  <dc:title>МОСКОВСКИЙ ГОРОДСКОЙ ИНСТИТУТ УПРАВЛЕНИЯ ПРАВИТЕЛЬСТВА МОСКВЫ</dc:title>
</cp:coreProperties>
</file>