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64" w:before="0" w:after="600"/>
        <w:rPr>
          <w:sz w:val="28"/>
        </w:rPr>
      </w:pPr>
      <w:r>
        <w:rPr>
          <w:sz w:val="28"/>
        </w:rPr>
        <w:t>ТЕСТЫ ДЛЯ САМОПРОВЕРКИ ПО КУРСУ «ФИНАНСЫ»</w:t>
      </w:r>
    </w:p>
    <w:p>
      <w:pPr>
        <w:pStyle w:val="Normal"/>
        <w:spacing w:lineRule="auto" w:line="264" w:before="0" w:after="120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ЗАДАНИЯ ЗАКРЫТОЙ ФОРМЫ</w:t>
      </w:r>
    </w:p>
    <w:p>
      <w:pPr>
        <w:pStyle w:val="Normal"/>
        <w:spacing w:lineRule="auto" w:line="264" w:before="0" w:after="240"/>
        <w:jc w:val="center"/>
        <w:rPr>
          <w:sz w:val="24"/>
        </w:rPr>
      </w:pPr>
      <w:r>
        <w:rPr>
          <w:sz w:val="24"/>
        </w:rPr>
        <w:t>(Необходимо выбрать и отметить ДВА верных ответа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. Какие признаки характеризуют сущность публичных финансов?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стема денежных отношений, не выходящая за рамки распределительных отношений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номическая категор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условлены потребностями общественного развит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стема диспозитивных денежных отношений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ниверсальность.</w:t>
      </w:r>
    </w:p>
    <w:p>
      <w:pPr>
        <w:pStyle w:val="TextBodyIndent"/>
        <w:spacing w:before="240" w:after="0"/>
        <w:rPr/>
      </w:pPr>
      <w:r>
        <w:rPr/>
        <w:t>2. Из нижеприведенных высказываний выберите те, что, по-вашему, выражают функции экономической категории «Финансы»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ультат ее (категории) практического использования в воспроизводстве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пособ выражения сущности экономической категории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рма проявления ее общественного назначения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нутреннее содержание явления, выражающееся в единстве всех его многообразных свойств и отношений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ультат ее использования на стадии производства.</w:t>
      </w:r>
    </w:p>
    <w:p>
      <w:pPr>
        <w:pStyle w:val="TextBodyIndent"/>
        <w:spacing w:before="240" w:after="0"/>
        <w:rPr/>
      </w:pPr>
      <w:r>
        <w:rPr/>
        <w:t>3. Что вы отнесете к звеньям государственных финансов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ая систем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 кредит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ы домашних хозяйств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ы государственных и муниципальных предприят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рахование.</w:t>
      </w:r>
    </w:p>
    <w:p>
      <w:pPr>
        <w:pStyle w:val="TextBodyIndent"/>
        <w:spacing w:before="240" w:after="0"/>
        <w:rPr/>
      </w:pPr>
      <w:r>
        <w:rPr/>
        <w:t>4. Субъекты экономических отношений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хозяйствующие субъекты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о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работающее население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нсионеры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школьники.</w:t>
      </w:r>
    </w:p>
    <w:p>
      <w:pPr>
        <w:pStyle w:val="TextBodyIndent"/>
        <w:spacing w:before="240" w:after="0"/>
        <w:rPr/>
      </w:pPr>
      <w:r>
        <w:rPr/>
        <w:t>5. В современных условиях развитие общественного производства должно обеспечиваться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тодами бюджетного финансирования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тодами финансового регулирования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атематическими методами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лаготворительством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звитием самообразования.</w:t>
      </w:r>
    </w:p>
    <w:p>
      <w:pPr>
        <w:pStyle w:val="TextBodyIndent"/>
        <w:spacing w:before="240" w:after="0"/>
        <w:rPr/>
      </w:pPr>
      <w:r>
        <w:rPr/>
        <w:t>6. Представители Ленинградской и Санкт-Петербургской научной школы финансов считают, что сущность финансов проявляется в следующих функциях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ительно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обилизации денежных средств в фонд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рольно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спользования денежных фонд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конодательной.</w:t>
      </w:r>
    </w:p>
    <w:p>
      <w:pPr>
        <w:pStyle w:val="TextBodyIndent"/>
        <w:spacing w:before="240" w:after="0"/>
        <w:rPr/>
      </w:pPr>
      <w:r>
        <w:rPr/>
        <w:t>7. Функции финансов, по мнению представителей московской научной школы финансов (проф. Родионовой В.М., проф. Дробозиной Л.А. и др.)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обилизация денежных средств в фонды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спользование денежных фондов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ительна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рольна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конодательная.</w:t>
      </w:r>
    </w:p>
    <w:p>
      <w:pPr>
        <w:pStyle w:val="TextBodyIndent"/>
        <w:spacing w:before="360" w:after="0"/>
        <w:rPr/>
      </w:pPr>
      <w:r>
        <w:rPr/>
        <w:t>8. Что вы отнесете к конечным доходам субъектов экономик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овую прибыль экономи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«чистую» оплату труда работающего насе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«чистую» прибыль хозяйствующих субъект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плату труда с отчислениями.</w:t>
      </w:r>
    </w:p>
    <w:p>
      <w:pPr>
        <w:pStyle w:val="TextBodyIndent"/>
        <w:spacing w:before="360" w:after="0"/>
        <w:rPr/>
      </w:pPr>
      <w:r>
        <w:rPr/>
        <w:t>9. Первичные доходы субъектов экономических отношений – это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овая прибыль экономики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и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«чистая» оплат труда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плата труда с отчислениями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плата труда по совместительству.</w:t>
      </w:r>
    </w:p>
    <w:p>
      <w:pPr>
        <w:pStyle w:val="TextBodyIndent"/>
        <w:spacing w:before="360" w:after="0"/>
        <w:rPr/>
      </w:pPr>
      <w:r>
        <w:rPr/>
        <w:t>10. Каждый участник процесса воспроизводства делит свою часть дохода на фонд: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требления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копления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мортизационный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машний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.</w:t>
      </w:r>
    </w:p>
    <w:p>
      <w:pPr>
        <w:pStyle w:val="TextBodyIndent"/>
        <w:spacing w:before="360" w:after="0"/>
        <w:rPr/>
      </w:pPr>
      <w:r>
        <w:rPr/>
        <w:t>11. В эпоху первоначального накопления капитала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ы – это уже система денежных отношений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шающими методами формирования доходов государства начинают выступать налоги и займы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ы выражали частноправовой принцип деятельности государства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тсутствует категория «финансы»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атегории «финансы» и «деньги» совпадают.</w:t>
      </w:r>
    </w:p>
    <w:p>
      <w:pPr>
        <w:pStyle w:val="TextBodyIndent"/>
        <w:spacing w:before="360" w:after="0"/>
        <w:rPr/>
      </w:pPr>
      <w:r>
        <w:rPr/>
        <w:t>12. Финансы возникли вследствие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sz w:val="22"/>
        </w:rPr>
        <w:t>потребностей общественного развития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явления банковской системы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звития товарно-денежных отношений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явления налогов в их денежной форме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ткрытия Америки.</w:t>
      </w:r>
    </w:p>
    <w:p>
      <w:pPr>
        <w:pStyle w:val="TextBodyIndent"/>
        <w:spacing w:before="360" w:after="0"/>
        <w:rPr/>
      </w:pPr>
      <w:r>
        <w:rPr/>
        <w:t>13. К методам финансового контроля относят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рка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следование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ординац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удит.</w:t>
      </w:r>
    </w:p>
    <w:p>
      <w:pPr>
        <w:pStyle w:val="TextBodyIndent"/>
        <w:rPr/>
      </w:pPr>
      <w:r>
        <w:rPr/>
        <w:t>14. По формам проведения финансовый контроль делится н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нутрихозяйственны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дварительны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екущи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ризонтальны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тикальный.</w:t>
      </w:r>
    </w:p>
    <w:p>
      <w:pPr>
        <w:pStyle w:val="TextBodyIndent"/>
        <w:spacing w:before="160" w:after="0"/>
        <w:rPr/>
      </w:pPr>
      <w:r>
        <w:rPr/>
        <w:t>15. К функциональным элементам управления финансами относят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ланировани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ировани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ормировани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ставление смет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ю Центров занятости.</w:t>
      </w:r>
    </w:p>
    <w:p>
      <w:pPr>
        <w:pStyle w:val="TextBodyIndent"/>
        <w:spacing w:before="160" w:after="0"/>
        <w:rPr/>
      </w:pPr>
      <w:r>
        <w:rPr/>
        <w:t>16. К принципам организации государственных расходов относя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лат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роч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левое направление сред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звозврат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соблюдение режима экономии.</w:t>
      </w:r>
    </w:p>
    <w:p>
      <w:pPr>
        <w:pStyle w:val="TextBodyIndent"/>
        <w:spacing w:before="160" w:after="0"/>
        <w:rPr/>
      </w:pPr>
      <w:r>
        <w:rPr/>
        <w:t>17. Чем, по вашему мнению, отличается бюджетное финансирование от кредитования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озвратностью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звозмездностью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латностью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звозвратностью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сконтрольностью.</w:t>
      </w:r>
    </w:p>
    <w:p>
      <w:pPr>
        <w:pStyle w:val="TextBodyIndent"/>
        <w:spacing w:before="160" w:after="0"/>
        <w:rPr/>
      </w:pPr>
      <w:r>
        <w:rPr/>
        <w:t>18. Финансирование расходов в непроизводственной сфере – это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социально-культурные мероприятия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нутриотраслевые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нутритерриториальные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управление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исследование космоса.</w:t>
      </w:r>
    </w:p>
    <w:p>
      <w:pPr>
        <w:pStyle w:val="TextBodyIndent"/>
        <w:spacing w:before="160" w:after="0"/>
        <w:rPr/>
      </w:pPr>
      <w:r>
        <w:rPr/>
        <w:t>19. Военные расходы бывают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ямы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свенны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ыкновенны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 прямы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 косвенные.</w:t>
      </w:r>
    </w:p>
    <w:p>
      <w:pPr>
        <w:pStyle w:val="TextBodyIndent"/>
        <w:spacing w:before="160" w:after="0"/>
        <w:rPr/>
      </w:pPr>
      <w:r>
        <w:rPr/>
        <w:t>20. Основные функциональные группы государственных расходов – это: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дицинские расходы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физкультуру и спорт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нешнеэкономические расходы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социальные цели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логические расходы.</w:t>
      </w:r>
    </w:p>
    <w:p>
      <w:pPr>
        <w:pStyle w:val="TextBodyIndent"/>
        <w:spacing w:before="160" w:after="0"/>
        <w:rPr/>
      </w:pPr>
      <w:r>
        <w:rPr/>
        <w:t>21. Основными методами мобилизации государственных доходов (в разных их формах) являются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и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рансферты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ймы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убсидии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тации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2. Как классифицируются налоги по объекту обложения?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е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свенные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ые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ямые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частные.</w:t>
      </w:r>
    </w:p>
    <w:p>
      <w:pPr>
        <w:pStyle w:val="TextBodyIndent"/>
        <w:spacing w:before="160" w:after="0"/>
        <w:rPr/>
      </w:pPr>
      <w:r>
        <w:rPr/>
        <w:t>23. Что вы отнесете к косвенным налогам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чные налоги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кцизы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аможенные пошлины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 на прибыль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ДС.</w:t>
      </w:r>
    </w:p>
    <w:p>
      <w:pPr>
        <w:pStyle w:val="TextBodyIndent"/>
        <w:spacing w:before="160" w:after="0"/>
        <w:rPr/>
      </w:pPr>
      <w:r>
        <w:rPr/>
        <w:t>24. Как называются налоги, взимаемые с доходов или имущества?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рессивными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свенными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чными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грессивными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альными.</w:t>
      </w:r>
    </w:p>
    <w:p>
      <w:pPr>
        <w:pStyle w:val="TextBodyIndent"/>
        <w:spacing w:before="160" w:after="0"/>
        <w:rPr/>
      </w:pPr>
      <w:r>
        <w:rPr/>
        <w:t>25. Какие вы знаете методы покрытия дефицита бюджета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и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миссии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еквестр расходов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тации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убвенции.</w:t>
      </w:r>
    </w:p>
    <w:p>
      <w:pPr>
        <w:pStyle w:val="TextBodyIndent"/>
        <w:spacing w:before="160" w:after="0"/>
        <w:rPr/>
      </w:pPr>
      <w:r>
        <w:rPr/>
        <w:t>26. Назовите типы моделей бюджетного федерализм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трализованна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уверенна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ндивидуальна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мбинированна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оятностная.</w:t>
      </w:r>
    </w:p>
    <w:p>
      <w:pPr>
        <w:pStyle w:val="TextBodyIndent"/>
        <w:spacing w:before="160" w:after="0"/>
        <w:rPr/>
      </w:pPr>
      <w:r>
        <w:rPr/>
        <w:t>27. Какие блоки содержит бюджетная классификация?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бюджета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бюджета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 кредит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ирование территорий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редиты МВФ.</w:t>
      </w:r>
    </w:p>
    <w:p>
      <w:pPr>
        <w:pStyle w:val="TextBodyIndent"/>
        <w:spacing w:before="160" w:after="0"/>
        <w:rPr/>
      </w:pPr>
      <w:r>
        <w:rPr/>
        <w:t>28. По принадлежности целевые фонды классифицируются на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пецфонды, включаемые в бюджет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е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sz w:val="22"/>
        </w:rPr>
        <w:t>местные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йонные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ранснациональные.</w:t>
      </w:r>
    </w:p>
    <w:p>
      <w:pPr>
        <w:pStyle w:val="TextBodyIndent"/>
        <w:spacing w:before="160" w:after="0"/>
        <w:rPr/>
      </w:pPr>
      <w:r>
        <w:rPr/>
        <w:t>29. Выделите из предлагаемого перечня внебюджетные фонды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мортизационный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нсионный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горный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еверный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язательного медицинского страхования.</w:t>
      </w:r>
    </w:p>
    <w:p>
      <w:pPr>
        <w:pStyle w:val="TextBodyIndent"/>
        <w:spacing w:before="240" w:after="0"/>
        <w:rPr/>
      </w:pPr>
      <w:r>
        <w:rPr/>
        <w:t>30. По целям использования фонды бывают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номические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ые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циальные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ражданские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вропейские.</w:t>
      </w:r>
    </w:p>
    <w:p>
      <w:pPr>
        <w:pStyle w:val="TextBodyIndent"/>
        <w:spacing w:before="240" w:after="0"/>
        <w:rPr/>
      </w:pPr>
      <w:r>
        <w:rPr/>
        <w:t>31. Международные организации типа международных научных лабораторий, институтов, союзов в определенных областях знаний финансируются за счет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жегодных долевых взносов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гистрационных взносов участников конференций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редств государственного бюджет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редств регионального бюджет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редств местного бюджета.</w:t>
      </w:r>
    </w:p>
    <w:p>
      <w:pPr>
        <w:pStyle w:val="2"/>
        <w:spacing w:before="240" w:after="0"/>
        <w:ind w:left="284" w:hanging="284"/>
        <w:rPr/>
      </w:pPr>
      <w:r>
        <w:rPr/>
        <w:t>32. Международные и всемирные институты, координирующие деятельность национальных организаций в определенной области, – это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я Объединенных Наций (ООН)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ая организация морской спутниковой связи (ИНМАРСАТ)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«Спокойствие»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«Олимпийская солидарность»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«Развитие финансов мира».</w:t>
      </w:r>
    </w:p>
    <w:p>
      <w:pPr>
        <w:pStyle w:val="2"/>
        <w:spacing w:before="240" w:after="0"/>
        <w:ind w:left="284" w:hanging="284"/>
        <w:rPr/>
      </w:pPr>
      <w:r>
        <w:rPr/>
        <w:t>33. Какие вы знаете межгосударственные и международные фонды финансово-кредитных организаци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ый инвестиционный ба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ЮНЕСК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ЮНИД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ый Валютный Фон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я Объединенных Наций (ООН).</w:t>
      </w:r>
    </w:p>
    <w:p>
      <w:pPr>
        <w:pStyle w:val="TextBodyIndent"/>
        <w:spacing w:before="240" w:after="0"/>
        <w:rPr/>
      </w:pPr>
      <w:r>
        <w:rPr/>
        <w:t>34. Межгосударственные фонды, созданные в Европейском союзе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я Объединенных Наций (ООН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ый Валютный Фонд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вропейский фонд развития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вропейский фонд валютного сотрудничества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ЮНЕСКО.</w:t>
      </w:r>
    </w:p>
    <w:p>
      <w:pPr>
        <w:pStyle w:val="TextBodyIndent"/>
        <w:spacing w:before="240" w:after="0"/>
        <w:rPr/>
      </w:pPr>
      <w:r>
        <w:rPr/>
        <w:t>35. Из предлагаемого перечня выделите формы внутреннего государственного кредита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е займы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суды банков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нвестиционный налоговый кредит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вердрафт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окоррентный кредит.</w:t>
      </w:r>
    </w:p>
    <w:p>
      <w:pPr>
        <w:pStyle w:val="TextBodyIndent"/>
        <w:spacing w:before="240" w:after="0"/>
        <w:rPr/>
      </w:pPr>
      <w:r>
        <w:rPr/>
        <w:t>36. Французские ученые-физиократы, занимающиеся вопросами финансовой теории и практики, – это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. Кенэ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. Рикард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. Тюрг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. Янжул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ж. Кейнс.</w:t>
      </w:r>
    </w:p>
    <w:p>
      <w:pPr>
        <w:pStyle w:val="TextBodyIndent"/>
        <w:spacing w:before="240" w:after="0"/>
        <w:rPr/>
      </w:pPr>
      <w:r>
        <w:rPr/>
        <w:t>37. Источниками финансовых ресурсов на уровне государства выступают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от государственных предприятий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от приватизации государственного имущества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мортизац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анковский кредит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требительский кредит.</w:t>
      </w:r>
    </w:p>
    <w:p>
      <w:pPr>
        <w:pStyle w:val="TextBodyIndent"/>
        <w:spacing w:before="240" w:after="0"/>
        <w:rPr/>
      </w:pPr>
      <w:r>
        <w:rPr/>
        <w:t>38. Стадии общественного воспроизводства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изводство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епроизводство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ение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ераспределение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роль.</w:t>
      </w:r>
    </w:p>
    <w:p>
      <w:pPr>
        <w:pStyle w:val="Normal"/>
        <w:spacing w:lineRule="auto" w:line="264" w:before="240" w:after="0"/>
        <w:ind w:left="284" w:hanging="284"/>
        <w:jc w:val="both"/>
        <w:rPr/>
      </w:pPr>
      <w:r>
        <w:rPr>
          <w:sz w:val="22"/>
        </w:rPr>
        <w:t xml:space="preserve">39. В </w:t>
      </w:r>
      <w:r>
        <w:rPr>
          <w:sz w:val="22"/>
          <w:lang w:val="en-US"/>
        </w:rPr>
        <w:t>XVII</w:t>
      </w:r>
      <w:r>
        <w:rPr>
          <w:sz w:val="22"/>
        </w:rPr>
        <w:t xml:space="preserve"> веке в России внешние пошлины были следующих видов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ы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л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твод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ос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жмых.</w:t>
      </w:r>
    </w:p>
    <w:p>
      <w:pPr>
        <w:pStyle w:val="TextBodyIndent"/>
        <w:spacing w:before="240" w:after="0"/>
        <w:rPr/>
      </w:pPr>
      <w:r>
        <w:rPr/>
        <w:t>40. В петровской России с 1704 года вводятся следующие сборы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хомутно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шапочны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 носа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отиночны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учной.</w:t>
      </w:r>
    </w:p>
    <w:p>
      <w:pPr>
        <w:pStyle w:val="TextBodyIndent"/>
        <w:spacing w:before="240" w:after="0"/>
        <w:rPr/>
      </w:pPr>
      <w:r>
        <w:rPr/>
        <w:t>41. С. Витте – крупнейший русский финансис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вел в обращение золотую монету в Росс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образовал государственные нало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чредил Министерство финан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дложил проект реформ «Введение к Уложению государственных законов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публиковал «Опыт теории налогов».</w:t>
      </w:r>
    </w:p>
    <w:p>
      <w:pPr>
        <w:pStyle w:val="TextBodyIndent"/>
        <w:spacing w:before="240" w:after="0"/>
        <w:rPr/>
      </w:pPr>
      <w:r>
        <w:rPr/>
        <w:t>42. Какие функции выполняют государственные финансы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ительную и контрольну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сполнительно-фискальну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еспечивающу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ккумулирующу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сполнительную.</w:t>
      </w:r>
    </w:p>
    <w:p>
      <w:pPr>
        <w:pStyle w:val="TextBodyIndent"/>
        <w:spacing w:before="240" w:after="0"/>
        <w:rPr/>
      </w:pPr>
      <w:r>
        <w:rPr/>
        <w:t>43. Бюджетная политика государства – это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овая политика государства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стема мер по регулированию бюджетных доходов и расходов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стема межбюджетных отношений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овая политика государства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овая политика.</w:t>
      </w:r>
    </w:p>
    <w:p>
      <w:pPr>
        <w:pStyle w:val="2"/>
        <w:spacing w:before="120" w:after="0"/>
        <w:rPr/>
      </w:pPr>
      <w:r>
        <w:rPr/>
        <w:t>44. В зависимости от методов формирования доходов экономических субъектов финансовую систему принято подразделять на сферы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мандных финансов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трализованных финансов (т.е. публичные финансы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ецентрализованных финансов (финансы организаций и финансы домохозяйств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етерминированных финансов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рольных финансов.</w:t>
      </w:r>
    </w:p>
    <w:p>
      <w:pPr>
        <w:pStyle w:val="2"/>
        <w:spacing w:before="240" w:after="0"/>
        <w:ind w:left="284" w:hanging="284"/>
        <w:rPr/>
      </w:pPr>
      <w:r>
        <w:rPr/>
        <w:t>45. На общегосударственном уровне аппарат управления финансовой системой включает следующие органы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четную Палату РФ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бербанк РФ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тральный Банк РФ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оргово-Промышленную Палату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оссийский Союз Промышленников и Предпринимателей.</w:t>
      </w:r>
    </w:p>
    <w:p>
      <w:pPr>
        <w:pStyle w:val="2"/>
        <w:spacing w:before="240" w:after="0"/>
        <w:ind w:left="284" w:hanging="284"/>
        <w:rPr/>
      </w:pPr>
      <w:r>
        <w:rPr/>
        <w:t>46. На Государственный таможенный комитет РФ в системе управления финансами возложены следующие задачи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зработка и реализация единой государственной финансовой политик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дение налоговых проверок по налогам, взимаемым таможенными органам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зимание недоимок по налогам, а также сумм штрафов, предусмотренных налоговым законодательством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ставление проекта и исполнение федерального бюджет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овое исполнение государственных внебюджетных фондов.</w:t>
      </w:r>
    </w:p>
    <w:p>
      <w:pPr>
        <w:pStyle w:val="TextBodyIndent"/>
        <w:spacing w:before="240" w:after="0"/>
        <w:rPr/>
      </w:pPr>
      <w:r>
        <w:rPr/>
        <w:t>47. В США для осуществления социальных программ функционируют общенациональные фонды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национальных пенсий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страхования здоровья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помощи нуждающимся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страхования государственных служащих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помощи семьям.</w:t>
      </w:r>
    </w:p>
    <w:p>
      <w:pPr>
        <w:pStyle w:val="TextBodyIndent"/>
        <w:spacing w:before="240" w:after="0"/>
        <w:rPr/>
      </w:pPr>
      <w:r>
        <w:rPr/>
        <w:t>48. В Великобритании функционируют два основных социальных фонда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национального страхования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нсионный фонд государственных предприятий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обязательного медицинского страхования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социального страхования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орской фонд.</w:t>
      </w:r>
    </w:p>
    <w:p>
      <w:pPr>
        <w:pStyle w:val="TextBodyIndent"/>
        <w:spacing w:before="240" w:after="0"/>
        <w:rPr/>
      </w:pPr>
      <w:r>
        <w:rPr/>
        <w:t>49. Региональные налоги и сборы – это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426" w:hanging="142"/>
        <w:jc w:val="both"/>
        <w:rPr>
          <w:sz w:val="22"/>
        </w:rPr>
      </w:pPr>
      <w:r>
        <w:rPr>
          <w:sz w:val="22"/>
        </w:rPr>
        <w:t>лесной доход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 на добычу полезных ископаемых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 на имущество предприятий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аможенная пошлина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кцизы.</w:t>
      </w:r>
    </w:p>
    <w:p>
      <w:pPr>
        <w:pStyle w:val="TextBodyIndent"/>
        <w:spacing w:before="240" w:after="0"/>
        <w:rPr/>
      </w:pPr>
      <w:r>
        <w:rPr/>
        <w:t>50. Внереализационные доходы – эт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прошлых лет, выявленные в отчетном период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от сдачи имущества в аренду (субаренду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ыручка от продажи про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ыручка от реализации имущественных пра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ыручка от продажи продукции минус себестоимость изделий.</w:t>
      </w:r>
    </w:p>
    <w:p>
      <w:pPr>
        <w:pStyle w:val="Normal"/>
        <w:spacing w:lineRule="auto" w:line="264" w:before="240" w:after="0"/>
        <w:ind w:left="425" w:hanging="425"/>
        <w:jc w:val="both"/>
        <w:rPr>
          <w:sz w:val="22"/>
        </w:rPr>
      </w:pPr>
      <w:r>
        <w:rPr>
          <w:sz w:val="22"/>
        </w:rPr>
        <w:t>51. Бюджетные ассигнования – это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ые средства, предусмотренные бюджетной росписью получателю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вышение доходов над расходами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ые средства, предусмотренные бюджетной росписью распорядителю бюджетных средств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кумент о поквартальном распределении доходов бюджета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рма внешнего долга.</w:t>
      </w:r>
    </w:p>
    <w:p>
      <w:pPr>
        <w:pStyle w:val="TextBodyIndent"/>
        <w:spacing w:before="240" w:after="0"/>
        <w:rPr/>
      </w:pPr>
      <w:r>
        <w:rPr/>
        <w:t>52. В области регулирования бюджетных правоотношений к ведению субъектов РФ относятся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ение доходов от региональных доходов и сборов, иных доходов субъектов РФ между бюджетом субъекта РФ и местными бюджетами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становление порядка и условий предоставления бюджетных кредитов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пределение порядка осуществления муниципальных заимствований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доставление финансовой помощи из местных бюджетов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правление внешним долгом.</w:t>
      </w:r>
    </w:p>
    <w:p>
      <w:pPr>
        <w:pStyle w:val="TextBodyIndent"/>
        <w:spacing w:before="240" w:after="0"/>
        <w:rPr/>
      </w:pPr>
      <w:r>
        <w:rPr/>
        <w:t>53. Бюджетная классификация РФ включае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лассификацию доходов бюджетов РФ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домственную классификацию расходов федерального бюдже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лассификацию органов финансового контроля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номическую классификацию запас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лассификацию денежных средств РФ.</w:t>
      </w:r>
    </w:p>
    <w:p>
      <w:pPr>
        <w:pStyle w:val="TextBodyIndent"/>
        <w:spacing w:before="240" w:after="0"/>
        <w:rPr/>
      </w:pPr>
      <w:r>
        <w:rPr/>
        <w:t>54. Бюджетная система РФ основана на принципах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динства бюджетной систем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самостоятельности бюдже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балансированности бюдже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частного покрытия расходов бюдже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крытости.</w:t>
      </w:r>
    </w:p>
    <w:p>
      <w:pPr>
        <w:pStyle w:val="TextBodyIndent"/>
        <w:spacing w:before="240" w:after="0"/>
        <w:rPr/>
      </w:pPr>
      <w:r>
        <w:rPr/>
        <w:t>55. Доходы бюджетов образуются за сч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овых видов до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налоговых видов до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а внебюджетного фонда;</w:t>
      </w:r>
    </w:p>
    <w:p>
      <w:pPr>
        <w:pStyle w:val="TextBodyIndent"/>
        <w:spacing w:before="240" w:after="0"/>
        <w:rPr/>
      </w:pPr>
      <w:r>
        <w:rPr/>
        <w:t>56. Бюджетные учреждения расходуют бюджетные средства исключительно на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мпенсационные выплаты работникам в соответствии с законодательством РФ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ечисление страховых взносов в государственные внебюджетные фонды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роительство дач для своих работников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редитование иностранных государств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ймы внутри страны.</w:t>
      </w:r>
    </w:p>
    <w:p>
      <w:pPr>
        <w:pStyle w:val="2"/>
        <w:spacing w:before="240" w:after="0"/>
        <w:ind w:left="284" w:hanging="284"/>
        <w:rPr/>
      </w:pPr>
      <w:r>
        <w:rPr/>
        <w:t>57. Все закупки товаров, работ и услуг бюджетными учреждениями свыше 2.000 МРОТ осуществляются исключительно на основе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х контракт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униципальных контракт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ых контракт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гиональных контракт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ведомственных контрактов.</w:t>
      </w:r>
    </w:p>
    <w:p>
      <w:pPr>
        <w:pStyle w:val="TextBodyIndent"/>
        <w:spacing w:before="240" w:after="0"/>
        <w:rPr/>
      </w:pPr>
      <w:r>
        <w:rPr/>
        <w:t>58. Бюджетный кредит предоставляется на условиях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возмездн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озвратн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озмездн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возвратн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возмездности и невозвратности.</w:t>
      </w:r>
    </w:p>
    <w:p>
      <w:pPr>
        <w:pStyle w:val="TextBodyIndent"/>
        <w:spacing w:before="240" w:after="0"/>
        <w:rPr/>
      </w:pPr>
      <w:r>
        <w:rPr/>
        <w:t>59. Получатели бюджетного кредита обязаны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нуть бюджетный кредит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платить проценты за пользование им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зделить его на равные части между работниками организации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sz w:val="22"/>
        </w:rPr>
        <w:t>передать сумму кредита в общественный фонд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нуть бюджетный кредит без процентов.</w:t>
      </w:r>
    </w:p>
    <w:p>
      <w:pPr>
        <w:pStyle w:val="2"/>
        <w:spacing w:before="240" w:after="0"/>
        <w:ind w:left="284" w:hanging="284"/>
        <w:rPr/>
      </w:pPr>
      <w:r>
        <w:rPr/>
        <w:t>60. В расходной части бюджетов всех уровней бюджетной системы РФ предусматривается создание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органов исполнительной власти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органов местного самоуправления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органов законодательной власти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общественных организаций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автономных некоммерческих организаций.</w:t>
      </w:r>
    </w:p>
    <w:p>
      <w:pPr>
        <w:pStyle w:val="TextBodyIndent"/>
        <w:spacing w:before="240" w:after="0"/>
        <w:rPr/>
      </w:pPr>
      <w:r>
        <w:rPr/>
        <w:t>61. Средства резервного фонда Президента РФ расходуются на финансирование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предвиденных расходов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полнительных расходов, предусмотренных указами Президента РФ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полнительных расходов, предусмотренных решением Государственной Думы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полнительных расходов, предусмотренных решением Правительства РФ.</w:t>
      </w:r>
    </w:p>
    <w:p>
      <w:pPr>
        <w:pStyle w:val="TextBodyIndent"/>
        <w:spacing w:before="240" w:after="0"/>
        <w:rPr/>
      </w:pPr>
      <w:r>
        <w:rPr/>
        <w:t>62. Расходование средств резервного фонда Президента РФ не допускается на: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дение выборов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дение референдумов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ирование непредвиденных расходов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ирование дополнительных расходов, предусмотренных указами Президента РФ.</w:t>
      </w:r>
    </w:p>
    <w:p>
      <w:pPr>
        <w:pStyle w:val="TextBodyIndent"/>
        <w:spacing w:before="240" w:after="0"/>
        <w:rPr/>
      </w:pPr>
      <w:r>
        <w:rPr/>
        <w:t>63. Исключительно из федерального бюджета финансируются следующие функциональные виды расходов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фициальный статистический учет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ая инвестиционная программ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дение выборов субъектов РФ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служивание и погашение государственного долга субъектов РФ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рмирование государственной собственности субъектов РФ.</w:t>
      </w:r>
    </w:p>
    <w:p>
      <w:pPr>
        <w:pStyle w:val="TextBodyIndent"/>
        <w:spacing w:before="240" w:after="0"/>
        <w:rPr/>
      </w:pPr>
      <w:r>
        <w:rPr/>
        <w:t>64. К внешним источникам финансирования дефицита федерального бюджета относят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е займы, осуществляемые в иностранной валюте путем выпуска ценных бумаг от имени РФ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редиты правительств иностранных государств, банков и фирм, международных финансовых организаций, предоставленные в иностранной валюте, привлеченные РФ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ступления от продажи имущества, находящегося в государственной собственности.</w:t>
      </w:r>
    </w:p>
    <w:p>
      <w:pPr>
        <w:pStyle w:val="TextBodyIndent"/>
        <w:spacing w:before="240" w:after="0"/>
        <w:rPr/>
      </w:pPr>
      <w:r>
        <w:rPr/>
        <w:t>65. В объем государственного внутреннего долга РФ включа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основного долга по кредитам, полученным РФ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сновная номинальная сумма долга по государственным ценным бумагам РФ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сновная номинальная сумма долга по корпоративным ценным бумаг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умма векселей, выпущенных МАО «Российские сплавы».</w:t>
      </w:r>
    </w:p>
    <w:p>
      <w:pPr>
        <w:pStyle w:val="TextBodyIndent"/>
        <w:spacing w:before="240" w:after="0"/>
        <w:rPr/>
      </w:pPr>
      <w:r>
        <w:rPr/>
        <w:t>66. Долговые обязательства субъекта РФ могут существовать в форме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зинга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редитных соглашений и договоров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х займов субъекта РФ, осуществляемых путем выпуска ценных бумаг субъекта РФ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акторинга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рфейтинга.</w:t>
      </w:r>
    </w:p>
    <w:p>
      <w:pPr>
        <w:pStyle w:val="TextBodyIndent"/>
        <w:spacing w:before="240" w:after="0"/>
        <w:rPr/>
      </w:pPr>
      <w:r>
        <w:rPr/>
        <w:t>67. Участники бюджетного процесса – это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зидент РФ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ы денежно-кредитного регулирования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курор РФ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втономные некоммерческие организации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селение страны.</w:t>
      </w:r>
    </w:p>
    <w:p>
      <w:pPr>
        <w:pStyle w:val="TextBodyIndent"/>
        <w:spacing w:before="240" w:after="0"/>
        <w:rPr/>
      </w:pPr>
      <w:r>
        <w:rPr/>
        <w:t>68. Главный распорядитель бюджетных средств утверждает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меты доходов подведомственных бюджетных учрежде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меты расходов подведомственных бюджетных учрежде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ую роспис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мит бюджетных обязательст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дания по предоставлению государственных услуг.</w:t>
      </w:r>
    </w:p>
    <w:p>
      <w:pPr>
        <w:pStyle w:val="TextBodyIndent"/>
        <w:spacing w:before="240" w:after="0"/>
        <w:rPr/>
      </w:pPr>
      <w:r>
        <w:rPr/>
        <w:t>69. Распорядитель бюджетных средств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государственной власти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местного самоуправления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коммерческое партнерство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ммерческий банк.</w:t>
      </w:r>
    </w:p>
    <w:p>
      <w:pPr>
        <w:pStyle w:val="TextBodyIndent"/>
        <w:spacing w:before="240" w:after="0"/>
        <w:rPr/>
      </w:pPr>
      <w:r>
        <w:rPr/>
        <w:t>70. Министерство финансов РФ несет ответственность за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ответствие бюджетной росписи утвержденному бюджету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ирование расходов, не включенных в бюджетную роспись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воевременность составления бюджетной росписи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лноту перечисления бюджетных средств.</w:t>
      </w:r>
    </w:p>
    <w:p>
      <w:pPr>
        <w:pStyle w:val="TextBodyIndent"/>
        <w:spacing w:before="240" w:after="0"/>
        <w:rPr/>
      </w:pPr>
      <w:r>
        <w:rPr/>
        <w:t>71. Составлению проектов бюджетов предшествует разработка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ов социально-экономического развития РФ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ов социально-экономического развития общественных фондов РФ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ов социально-экономического развития субъектов РФ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ов социально-экономического развития Олимпийского движения РФ.</w:t>
      </w:r>
    </w:p>
    <w:p>
      <w:pPr>
        <w:pStyle w:val="TextBodyIndent"/>
        <w:spacing w:before="240" w:after="0"/>
        <w:rPr/>
      </w:pPr>
      <w:r>
        <w:rPr/>
        <w:t>72. Составление проектов бюджетов – исключительная прерогатива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зидента РФ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авительства РФ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ов местного самоуправления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авоохранительных органов.</w:t>
      </w:r>
    </w:p>
    <w:p>
      <w:pPr>
        <w:pStyle w:val="TextBodyIndent"/>
        <w:spacing w:before="240" w:after="0"/>
        <w:rPr/>
      </w:pPr>
      <w:r>
        <w:rPr/>
        <w:t>73. Непосредственное составление проектов бюджетов осуществляют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ховный Суд РФ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инистерство финансов РФ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четная Палата РФ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овые органы субъектов РФ и муниципальных образований.</w:t>
      </w:r>
    </w:p>
    <w:p>
      <w:pPr>
        <w:pStyle w:val="TextBodyIndent"/>
        <w:spacing w:before="240" w:after="0"/>
        <w:rPr/>
      </w:pPr>
      <w:r>
        <w:rPr/>
        <w:t>74. Составление бюджета основывается на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ом послании Президента РФ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е социально-экономического развития соответствующей территории на очередной финансовый год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ом послании Счетной Палаты РФ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лане развития общественных фондов страны.</w:t>
      </w:r>
    </w:p>
    <w:p>
      <w:pPr>
        <w:pStyle w:val="Normal"/>
        <w:spacing w:lineRule="auto" w:line="264" w:before="120" w:after="0"/>
        <w:ind w:left="425" w:hanging="425"/>
        <w:jc w:val="both"/>
        <w:rPr>
          <w:sz w:val="22"/>
        </w:rPr>
      </w:pPr>
      <w:r>
        <w:rPr>
          <w:sz w:val="22"/>
        </w:rPr>
        <w:t>75. Заказчиком долгосрочной целевой программы может быть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государственной вл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местного самоуправле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средств массовой информ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требительский кооператив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втономная некоммерческая организация.</w:t>
      </w:r>
    </w:p>
    <w:p>
      <w:pPr>
        <w:pStyle w:val="TextBodyIndent"/>
        <w:spacing w:before="300" w:after="0"/>
        <w:rPr/>
      </w:pPr>
      <w:r>
        <w:rPr/>
        <w:t>76. К основным характеристикам бюджета относятся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ефицит бюджета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фицит бюджета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 долг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щий объем доходов и расходов бюджета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капитальных вложений.</w:t>
      </w:r>
    </w:p>
    <w:p>
      <w:pPr>
        <w:pStyle w:val="TextBodyIndent"/>
        <w:spacing w:before="300" w:after="0"/>
        <w:rPr/>
      </w:pPr>
      <w:r>
        <w:rPr/>
        <w:t>77. Исходными макроэкономическими показателями для составления проекта бюджета являютс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валового внутреннего продукта на очередной финансовый год и темп роста ВВП в очередном финансовом году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ровень инфля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государственного долг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инвестици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личество безработных в стране.</w:t>
      </w:r>
    </w:p>
    <w:p>
      <w:pPr>
        <w:pStyle w:val="TextBodyIndent"/>
        <w:spacing w:before="300" w:after="0"/>
        <w:rPr/>
      </w:pPr>
      <w:r>
        <w:rPr/>
        <w:t>78. Министерство финансов РФ организует разработку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ектировок основных показателей федерального бюджета на среднесрочную перспективу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екта Федерального закона о федеральном бюджете на очередной финансовый год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екта постановления субъекта Федерации о бюджете субъекта Федерации на предстоящий год.</w:t>
      </w:r>
    </w:p>
    <w:p>
      <w:pPr>
        <w:pStyle w:val="TextBodyIndent"/>
        <w:spacing w:before="300" w:after="0"/>
        <w:rPr/>
      </w:pPr>
      <w:r>
        <w:rPr/>
        <w:t>79. В случае отклонения в первом чтении проекта Федерального закона о федеральном бюджете на очередной финансовый год Государственная Дума може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нуть законопроект в Правительство РФ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ставить вопрос о доверии Правительству РФ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ложить Президенту РФ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ратиться в Международный Валютный Фонд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ичего не предпринимать.</w:t>
      </w:r>
    </w:p>
    <w:p>
      <w:pPr>
        <w:pStyle w:val="2"/>
        <w:spacing w:before="300" w:after="0"/>
        <w:ind w:left="284" w:hanging="284"/>
        <w:rPr/>
      </w:pPr>
      <w:r>
        <w:rPr/>
        <w:t>80. Рассмотрение поправок по предмету третьего чтения Федерального закона о федеральном бюджете проводится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 Комитете по бюджету Государственной Думы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ответствующих профильных Комитетах Государственной Думы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 Федеральной Службе безопасности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 Президента РФ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 Правительстве РФ.</w:t>
      </w:r>
    </w:p>
    <w:p>
      <w:pPr>
        <w:pStyle w:val="TextBodyIndent"/>
        <w:spacing w:before="300" w:after="0"/>
        <w:rPr/>
      </w:pPr>
      <w:r>
        <w:rPr/>
        <w:t>81. По статусу валюты классифицируются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циональная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ностранная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гиональная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ые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лавные.</w:t>
      </w:r>
    </w:p>
    <w:p>
      <w:pPr>
        <w:pStyle w:val="TextBodyIndent"/>
        <w:spacing w:before="240" w:after="0"/>
        <w:rPr/>
      </w:pPr>
      <w:r>
        <w:rPr/>
        <w:t>82. По отношению к валютным запасам страны валюты классифицируются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а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льна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лаба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ична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чая.</w:t>
      </w:r>
    </w:p>
    <w:p>
      <w:pPr>
        <w:pStyle w:val="TextBodyIndent"/>
        <w:spacing w:before="300" w:after="0"/>
        <w:rPr/>
      </w:pPr>
      <w:r>
        <w:rPr/>
        <w:t>83. По виду валютных операций валюта классифицируется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цены контракт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государств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регион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платеж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зналичная валюта.</w:t>
      </w:r>
    </w:p>
    <w:p>
      <w:pPr>
        <w:pStyle w:val="TextBodyIndent"/>
        <w:spacing w:before="300" w:after="0"/>
        <w:rPr/>
      </w:pPr>
      <w:r>
        <w:rPr/>
        <w:t>84. По отношению к курсам других валют валюта классифицируется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льная (твердая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лабая (мягкая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конкурентоплатежная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торостепенная.</w:t>
      </w:r>
    </w:p>
    <w:p>
      <w:pPr>
        <w:pStyle w:val="TextBodyIndent"/>
        <w:spacing w:before="300" w:after="0"/>
        <w:rPr/>
      </w:pPr>
      <w:r>
        <w:rPr/>
        <w:t>85. По принципу построения валюта классифицируется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векселя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«корзинного» типа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ычная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желтая валюта.</w:t>
      </w:r>
    </w:p>
    <w:p>
      <w:pPr>
        <w:pStyle w:val="TextBodyIndent"/>
        <w:spacing w:before="300" w:after="0"/>
        <w:rPr/>
      </w:pPr>
      <w:r>
        <w:rPr/>
        <w:t>86. Известны две формы государственного управления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нитарное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ое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тивное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йонное.</w:t>
      </w:r>
    </w:p>
    <w:p>
      <w:pPr>
        <w:pStyle w:val="TextBodyIndent"/>
        <w:spacing w:before="300" w:after="0"/>
        <w:rPr/>
      </w:pPr>
      <w:r>
        <w:rPr/>
        <w:t>87. В унитарных государствах два звена управле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трально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членов федер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о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авительственное.</w:t>
      </w:r>
    </w:p>
    <w:p>
      <w:pPr>
        <w:pStyle w:val="TextBodyIndent"/>
        <w:spacing w:before="300" w:after="0"/>
        <w:rPr/>
      </w:pPr>
      <w:r>
        <w:rPr/>
        <w:t>88. Бюджетные системы зарубежных стран строятся на общих основных принципах, в том числ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динство бюджет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ое равновес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ое неравновес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жемесячное утверждение бюджета.</w:t>
      </w:r>
    </w:p>
    <w:p>
      <w:pPr>
        <w:pStyle w:val="Normal"/>
        <w:spacing w:lineRule="auto" w:line="264" w:before="300" w:after="0"/>
        <w:ind w:left="284" w:hanging="284"/>
        <w:jc w:val="both"/>
        <w:rPr>
          <w:sz w:val="22"/>
        </w:rPr>
      </w:pPr>
      <w:r>
        <w:rPr>
          <w:sz w:val="22"/>
        </w:rPr>
        <w:t xml:space="preserve">89. </w:t>
      </w:r>
      <w:r>
        <w:rPr>
          <w:spacing w:val="-2"/>
          <w:sz w:val="22"/>
        </w:rPr>
        <w:t>В зарубежных странах широко распространена практика разделения региональных бюджетов на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текущих затрат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равновесия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развития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инвестиции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будущих затрат.</w:t>
      </w:r>
    </w:p>
    <w:p>
      <w:pPr>
        <w:pStyle w:val="Normal"/>
        <w:spacing w:lineRule="auto" w:line="264" w:before="300" w:after="0"/>
        <w:ind w:left="284" w:hanging="284"/>
        <w:jc w:val="both"/>
        <w:rPr>
          <w:sz w:val="22"/>
        </w:rPr>
      </w:pPr>
      <w:r>
        <w:rPr>
          <w:sz w:val="22"/>
        </w:rPr>
        <w:t>90</w:t>
      </w:r>
      <w:r>
        <w:rPr>
          <w:spacing w:val="-2"/>
          <w:sz w:val="22"/>
        </w:rPr>
        <w:t>. В 1792 году в США была введена система биметаллизма: доллар мог параллельно чеканиться из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ере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оло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д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ереб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атуни.</w:t>
      </w:r>
    </w:p>
    <w:p>
      <w:pPr>
        <w:pStyle w:val="TextBodyIndent"/>
        <w:spacing w:before="240" w:after="0"/>
        <w:rPr/>
      </w:pPr>
      <w:r>
        <w:rPr/>
        <w:t>91. Федеральная резервная система США включает два комитета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ый комитет по открытому рынку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ый консультационный Совет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ое казначейство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ый расчетный Центр.</w:t>
      </w:r>
    </w:p>
    <w:p>
      <w:pPr>
        <w:pStyle w:val="TextBodyIndent"/>
        <w:spacing w:before="240" w:after="0"/>
        <w:rPr/>
      </w:pPr>
      <w:r>
        <w:rPr/>
        <w:t>92. В США все коммерческие банки по юридическому статусу подразделяются на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ранснациональны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циональны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континентальны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анки штат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щественные банки.</w:t>
      </w:r>
    </w:p>
    <w:p>
      <w:pPr>
        <w:pStyle w:val="TextBodyIndent"/>
        <w:spacing w:before="240" w:after="0"/>
        <w:rPr/>
      </w:pPr>
      <w:r>
        <w:rPr/>
        <w:t>93. В Германии существует два вида финансового выравнивания бюджетов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тикальное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оковое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ризонтальное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рендовое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мешанное.</w:t>
      </w:r>
    </w:p>
    <w:p>
      <w:pPr>
        <w:pStyle w:val="2"/>
        <w:spacing w:before="240" w:after="0"/>
        <w:ind w:left="284" w:hanging="284"/>
        <w:rPr/>
      </w:pPr>
      <w:r>
        <w:rPr/>
        <w:t>94. Система пенсионного обеспечения Германии построена на 2-х принципах финансового обеспечения граждан в старости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оспитательном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ражданском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ераспределительном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копительном.</w:t>
      </w:r>
    </w:p>
    <w:p>
      <w:pPr>
        <w:pStyle w:val="TextBodyIndent"/>
        <w:spacing w:before="240" w:after="0"/>
        <w:rPr/>
      </w:pPr>
      <w:r>
        <w:rPr/>
        <w:t>95. Основными плательщиками налогов в Германии являют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удент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нсионер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бочие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лужащие.</w:t>
      </w:r>
    </w:p>
    <w:p>
      <w:pPr>
        <w:pStyle w:val="TextBodyIndent"/>
        <w:spacing w:before="240" w:after="0"/>
        <w:rPr/>
      </w:pPr>
      <w:r>
        <w:rPr/>
        <w:t>96. Ставка налога на наследство и дарение в Германии зависит от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епени родства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оимости имущества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ремени владения имуществом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номической ситуации в стране.</w:t>
      </w:r>
    </w:p>
    <w:p>
      <w:pPr>
        <w:pStyle w:val="TextBodyIndent"/>
        <w:spacing w:before="240" w:after="0"/>
        <w:rPr/>
      </w:pPr>
      <w:r>
        <w:rPr/>
        <w:t>97. Структура Банка Франции включает два Сов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вет по монетарной полити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вет по региональной полити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енеральный Сов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ый Сов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азначейский Совет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98. Бюджетная система Франции включает два звена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 бюджет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 кредит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е внебюджетные фонды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ые бюджеты.</w:t>
      </w:r>
    </w:p>
    <w:p>
      <w:pPr>
        <w:pStyle w:val="TextBodyIndent"/>
        <w:spacing w:before="240" w:after="0"/>
        <w:rPr/>
      </w:pPr>
      <w:r>
        <w:rPr/>
        <w:t>99. Расходы центрального бюджета Франции делятся на две части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спективные;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екущие;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апитальные;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жедневные.</w:t>
      </w:r>
    </w:p>
    <w:p>
      <w:pPr>
        <w:pStyle w:val="TextBodyIndent"/>
        <w:spacing w:before="240" w:after="0"/>
        <w:rPr/>
      </w:pPr>
      <w:r>
        <w:rPr/>
        <w:t>100. Во Франции выделяют два вида субсидий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текущие расходы, главным образом на социальную помощь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капитальное строительство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финансирование банковской системы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финансирование страховых компаний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финансирование кредитной системы.</w:t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ЗАДАНИЯ ОТКРЫТОЙ ФОРМЫ</w:t>
      </w:r>
    </w:p>
    <w:p>
      <w:pPr>
        <w:pStyle w:val="Normal"/>
        <w:spacing w:lineRule="auto" w:line="264" w:before="0" w:after="480"/>
        <w:jc w:val="center"/>
        <w:rPr/>
      </w:pPr>
      <w:r>
        <w:rPr/>
        <w:t>(Необходимо вписать правильный термин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800" w:hRule="exact"/>
        </w:trPr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ровоцирующие» ответы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ые ответ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. Совокупность денежных средств, находящихся в распоряжении населения, хозяйствующих субъектов, государства, органов местного самоуправления, представляет собой (государственный креди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. Совокупность денежных средств, находящихся в распоряжении населения, хозяйствующих субъектов, государства, органов местного самоуправления, представляет собой 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. (Внебюджетные фонды) – основа финансов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sz w:val="22"/>
              </w:rPr>
              <w:t>2. _____________________________________ – основа финансовой системы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3. Центральное место в системе финансовых планов принадлежит (займа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. Центральное место в системе финансовых планов принадлежит 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. Баланс денежных доходов и расходов населения отражает движение ресурсов населения в (наличной форм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360"/>
              <w:jc w:val="both"/>
              <w:rPr>
                <w:sz w:val="22"/>
              </w:rPr>
            </w:pPr>
            <w:r>
              <w:rPr>
                <w:sz w:val="22"/>
              </w:rPr>
              <w:t>4. Баланс денежных доходов и расходов населения отражает движение ресурсов населения в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5. Долгосрочные и краткосрочные планы отличаются не только горизонтом, но и (субъектами)</w:t>
            </w:r>
          </w:p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5. Долгосрочные и краткосрочные планы отличаются не только горизонтом, но и _______________</w:t>
            </w:r>
          </w:p>
          <w:p>
            <w:pPr>
              <w:pStyle w:val="Normal"/>
              <w:spacing w:lineRule="auto" w:line="264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ланиров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. Финансовый контроль включает в себя не только оценку правомерности тех или иных финансовых действий, но имеет (законодательный) аспе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. Финансовый контроль включает в себя не только оценку правомерности тех или иных финансовых действий, но имеет _____________________аспект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. В мировой практике сложились две основные модели финансового контроля: англосаксонская и (португальска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360"/>
              <w:jc w:val="both"/>
              <w:rPr>
                <w:sz w:val="22"/>
              </w:rPr>
            </w:pPr>
            <w:r>
              <w:rPr>
                <w:sz w:val="22"/>
              </w:rPr>
              <w:t>7. В мировой практике сложились две основные модели финансового контроля: англосаксонская и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. (Лечебный) контроль осуществляется государственными органами финансового контроля в соответствии с действующим законодательством и в установленные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. ____________________ контроль осуществляется государственными органами финансового контроля в соответствии с действующим законодательством и в установленные срок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. (Тематическая ревизия) предусматривает проверку всех аспектов финансово-хозяйственной деятельности экономических субъ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. ___________________________ предусматривает проверку всех аспектов финансово-хозяйственной деятельности экономических субъекто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0. (Внутренний аудит) проводится независимой аудиторской фирмой (аудитором) на договорной основе с целью оценки достоверности состояния бухгалтерского учета и отчет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10. _______________________________ проводится независимой аудиторской фирмой (аудитором) на договорной основе с целью оценки достоверности состояния бухгалтерского учета и отчетност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1. Выделяют два вида финансовых компаний: торговые (потребительские) и компании по работе – в сфере (благотворительств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1. Выделяют два вида финансовых компаний: торговые (потребительские) и компании по работе – в сфере 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12. Бюджетная система Российской Федерации состоит из бюджетов  (5)  уровн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2. Бюджетная система Российской Федерации состоит из бюджетов ___________________ уровней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3. Федеральный бюджет и бюджеты государственных внебюджетных фондов разрабатываются и принимаются в форме (технических услов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3. Федеральный бюджет и бюджеты государственных внебюджетных фондов разрабатываются и принимаются в форме 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4. Через все звенья финансовой системы перераспределяется до  (20%) национального дох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4. Через все звенья финансовой системы перераспределяется до _________________ национального доход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5. Средства целевого бюджетного фонда используются (по указанию руководителя предприят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240"/>
              <w:jc w:val="both"/>
              <w:rPr/>
            </w:pPr>
            <w:r>
              <w:rPr>
                <w:sz w:val="22"/>
              </w:rPr>
              <w:t>15. Средства целевого бюджетного фонда используются 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6. Расходы бюджетов в зависимости от их экономического содержания делятся на текущие и (прошлые) расх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6. Расходы бюджетов в зависимости от их экономического содержания делятся на текущие и ____________________________________ расходы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12" w:before="120" w:after="0"/>
              <w:rPr/>
            </w:pPr>
            <w:r>
              <w:rPr/>
              <w:t>17. Порядок и условия формирования бюджета развития определяются (общим собранием коллектива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17. Порядок и условия формирования бюджета развития определяются _______________________</w:t>
            </w:r>
          </w:p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8. Дефицит бюджета представляет собой (равенство) расходов бюджета над доход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8. Дефицит бюджета представляет собой ___________________ расходов бюджета над доходам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9. Среди развитых стран наиболее низкое налоговое бремя характерно для (Швеции), наиболее высокое для (СШ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9. Среди развитых стран наиболее низкое налоговое бремя характерно для _____________________, наиболее высокое для 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20. Косвенные налоги – это налоги на товары и услуги, устанавливаемые в виде надбавок к (аморт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20. Косвенные налоги – это налоги на товары и услуги, устанавливаемые в виде надбавок к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1. Антидемпинговые таможенные пошлины призваны не допустить на национальный рынок товары, продаваемые экспортерами по заведомо (высоким)  цена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1. Антидемпинговые таможенные пошлины призваны не допустить на национальный рынок товары, продаваемые экспортерами по заведомо _____________________________________ ценам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</w:rPr>
              <w:t>22. Пенсионный фонд РФ был образован в соответствии с постановлением (Правительства РФ) от 22 декабря 1990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</w:rPr>
              <w:t>22. Пенсионный фонд РФ был образован в соответствии с постановлением _______________________ от 22 декабря 1990 г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</w:rPr>
              <w:t>23. Американская модель бюджетного федерализма строится на относительно (меньшей) самостоятельности отдельных шта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3. Американская модель бюджетного федерализма строится на относительно _____________________ самостоятельности отдельных штатов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4. (Автономия) - форма бюджетного устройства в федеративном государстве, которая предполагает учет финансовых интересов всех его субъектов на основе достижения компромисса и самостоятельное функционирование бюджетных систем субъектов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24. _______________________ - форма бюджетного устройства в федеративном государстве, которая предполагает учет финансовых интересов всех его субъектов на основе достижения компромисса и самостоятельное функционирование бюджетных систем субъектов федераци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5. Существующий механизм бюджетного федерализма в России тяготеет к (децентрализованному)  типу бюджетного устро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5. Существующий механизм бюджетного федерализма в России тяготеет к _____________________ типу бюджетного устройств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26. Предоставление государственных кредитов регламентируется (Конституцией Р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26. Предоставление государственных кредитов регламентируется 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7. Предоставление внутреннего государственного кредита может осуществляться в форме (лизинг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27. Предоставление внутреннего государственного кредита может осуществляться в форме 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28. (Аренда) представляет собой форму финансирования бюджетных расходов по предоставлению средств юридическим лицам на возвратной и возмездной основ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28. _______________________ представляет собой форму финансирования бюджетных расходов по предоставлению средств юридическим лицам на возвратной и возмездной основах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29. (Факторинг) может предоставляться юридическому лицу только в форме бюджетного креди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29. _________________________ может предоставляться юридическому лицу только в форме бюджетного креди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0. (Субвенции) – бюджетные средства, предоставляемые бюджету другого уровня бюджетной системы РФ на безвозмездной и безвозвратной основах для покрытия текущих рас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30. _____________________ - бюджетные средства, предоставляемые бюджету другого уровня бюджетной системы РФ на безвозмездной и безвозвратной основах для покрытия текущих расходо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31. (Дотации) - бюджетные средства,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1. _____________________ - бюджетные средства,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32. (Кредит) – бюджетные средства, предоставляемые бюджету другого уровня бюджетной системы РФ, физическому или юридическому лицу на условиях долевого финансирования целевых рас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2. ____________________ - бюджетные средства, предоставляемые бюджету другого уровня бюджетной системы РФ, физическому или юридическому лицу на условиях долевого финансирования целевых расходо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33. Управление государственным долгом РФ возложено на (Центральный Банк Р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33. Управление государственным долгом РФ возложено на 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34. Внешние заимствования РФ используются для (строительства доро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34. Внешние заимствования РФ используются для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35. Государственная гарантия предоставляется, как правило, на (двадцать л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35. Государственная гарантия предоставляется, как правило, на 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6. </w:t>
            </w:r>
            <w:r>
              <w:rPr>
                <w:spacing w:val="-2"/>
                <w:sz w:val="22"/>
              </w:rPr>
              <w:t>Банк России осуществляет функции генерального агента по обслуживанию государственного внутреннего долга (за 0,5% суммы долг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36. Банк России осуществляет функции генерального агента по обслуживанию государственного внутреннего долга 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7. В качестве распорядителей бюджетных средств выступают (средства массовой информ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37. В качестве распорядителей бюджетных средств выступают 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pacing w:val="-6"/>
                <w:sz w:val="22"/>
              </w:rPr>
              <w:t>38. Правительство РФ вносит на рассмотрение Государственной Думы проект Федерального закона о федеральном бюджете на очередной финансовый год не позднее (1 сентября текущего г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38. Правительство РФ вносит на рассмотрение Государственной Думы проект Федерального закона о федеральном бюджете на очередной финансовый год не позднее 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39. Государственная Дума рассматривает проект Федерального закона о федеральном бюджете на очередной финансовый год в  (6)  чтен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39. Государственная Дума рассматривает проект Федерального закона о федеральном бюджете на очередной финансовый год в ____________чтениях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0. Совет Федерации рассматривает Федеральный закон о федеральном бюджете на очередной финансовый год в течение (1 месяца) дней со дня предоставления Государственной Ду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0. Совет Федерации рассматривает Федеральный закон о федеральном бюджете на очередной финансовый год в течение __________________ дней со дня предоставления Государственной Думой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1. В случае отклонения Федерального закона о федеральном бюджете на очередной финансовый год Советом Федерации указанный Федеральный закон передается в (Генеральную прокуратур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360"/>
              <w:jc w:val="both"/>
              <w:rPr>
                <w:sz w:val="22"/>
              </w:rPr>
            </w:pPr>
            <w:r>
              <w:rPr>
                <w:sz w:val="22"/>
              </w:rPr>
              <w:t>41. В случае отклонения Федерального закона о федеральном бюджете на очередной финансовый год Советом Федерации указанный Федеральный закон передается в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2. Отличительная черта коммерческой организации заключается в том, что основной целью ее создания и деятельности является получение (креди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2. Отличительная черта коммерческой организации заключается в том, что основной целью ее создания и деятельности является получение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3. Источники финансовых ресурсов представлены в (активе) баланса пред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43. Источники финансовых ресурсов представлены в ________________________ баланса предприят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4. (Маневренность) – способность актива предприятия трансформироваться в денежные сре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4. _____________________________ - способность актива предприятия трансформироваться в денежные средств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45. Ликвидность и платежеспособность предприятия оценивают с помощью (правоохранительных орган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120" w:after="0"/>
              <w:jc w:val="both"/>
              <w:rPr/>
            </w:pPr>
            <w:r>
              <w:rPr/>
              <w:t>45. Ликвидность и платежеспособность предприятия оценивают с помощью ___________________</w:t>
            </w:r>
          </w:p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46. Результативность деятельности предприятия в финансовом смысле характеризуется показателями (деловой актив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46. Результативность деятельности предприятия в финансовом смысле характеризуется показателями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12" w:before="120" w:after="0"/>
              <w:rPr/>
            </w:pPr>
            <w:r>
              <w:rPr/>
              <w:t>47. Синонимы оборотного капитала предприятия – (внеоборотные активы, немобильные актив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120" w:after="0"/>
              <w:rPr/>
            </w:pPr>
            <w:r>
              <w:rPr/>
              <w:t>47. Синонимы оборотного капитала предприятия - ____________________________________________</w:t>
            </w:r>
          </w:p>
          <w:p>
            <w:pPr>
              <w:pStyle w:val="Normal"/>
              <w:spacing w:lineRule="auto" w:line="264" w:before="0" w:after="24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8. (Аккредитив) – письменное распоряжение владельца текущего счета банку о перечислении определенной денежной суммы с его счета на счет получателя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48. ____________________________ - письменное распоряжение владельца текущего счета банку о перечислении определенной денежной суммы с его счета на счет получателя средст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9. (Кредит) – система эффективного управления финансами пред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49. ____________________________ - система эффективного управления финансами предприят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both"/>
              <w:rPr/>
            </w:pPr>
            <w:r>
              <w:rPr>
                <w:sz w:val="22"/>
              </w:rPr>
              <w:t>50. Эквивалент денежных средств – это (основные средств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50. Эквивалент денежных средств – это _________</w:t>
            </w:r>
          </w:p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1. (Форфейтинг) – это система экономических отношений, основанная на объединении экономического риска отдельных субъектов и созданная с целью снижения финансовых потерь, связанных с н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1. ____________________________ - это система экономических отношений, основанная на объединении экономического риска отдельных субъектов и созданная с целью снижения финансовых потерь, связанных с ним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2. С точки зрения юридической природы существует две основные формы страхования: (транспортное и лично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2. С точки зрения юридической природы существует две основные формы страхования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3. Брутто-премия состоит из двух основных элементов: (себестоимости и прибыл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3. Брутто-премия состоит из двух основных элементов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4. Нетто-премия состоит из следующих элементов: (маржи и чистых актив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54. Нетто-премия состоит из следующих элементов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5. Объем страховых премий отражает (портфель) текущих финансовых средств страховщика, а также уровень принятых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55. Объем страховых премий отражает _________ _________________________ текущих финансовых средств страховщика, а также уровень принятых обязательст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6. (Космическое хозяйство) – это группа лиц, совместно принимающих экономические ре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20"/>
              <w:jc w:val="both"/>
              <w:rPr>
                <w:sz w:val="22"/>
              </w:rPr>
            </w:pPr>
            <w:r>
              <w:rPr>
                <w:sz w:val="22"/>
              </w:rPr>
              <w:t>56. __________________________ - это группа лиц, совместно принимающих экономические реше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7. Социально-экономическая сущность финансов домашних хозяйств проявляется через их (собственност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57. Социально-экономическая сущность финансов домашних хозяйств проявляется через их 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8. Специфика финансов домашних хозяйств заключается в том, что эта сфера финансовых отношений в наименьшей степени регламентирована (коммерческими банкам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58. Специфика финансов домашних хозяйств заключается в том, что эта сфера финансовых отношений в наименьшей степени регламентирована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9. (Дипломат) оказывает очень большое влияние на решения в домашнем хозяйст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59. ____________________ оказывает очень большое влияние на решения в домашнем хозяйстве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0. (Социальные трансферты) – основной источник дохода для лиц наемного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0. ________________________________- основной источник дохода для лиц наемного труд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1. Трудовая пенсия по старости назначается при наличии не менее чем  (7,5)  лет трудового стаж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1. Трудовая пенсия по старости назначается при наличии не менее чем ____________ лет трудового стаж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62. Основным внешним источником финансирования жизнедеятельности домашнего хозяйства является (необеспеченный) креди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62. Основным внешним источником финансирования жизнедеятельности домашнего хозяйства является _________________________________ кредит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63. Оплата труда работников бюджетной сферы регламентируется государством на основе (кредитов МВ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63. Оплата труда работников бюджетной сферы регламентируется государством на основе 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4. Обязательные платежи домашнего хозяйства (увеличивают) его номинальный до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4. Обязательные платежи домашнего хозяйства ____________________________ его номинальный доход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65. Российские домашние хозяйства предпочитают (организованные) сбере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65. Российские домашние хозяйства предпочитают _________________________________ сбереже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6. (Страховой рынок) – совокупность денежных требований и обязательств нерезидентов друг дру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6. ____________________________- совокупность денежных требований и обязательств нерезидентов друг другу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7. (Домашнее хозяйство) – форма организации валютных отношений в рамках мирового хозяйства, закрепленная межгосударственными и международными договоренност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7. __________________________________- форма организации валютных отношений в рамках мирового хозяйства, закрепленная межгосударственными и международными договоренностям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8. (Хедж) – стоимость денежной единицы одной страны, выраженная в денежных единицах другой стр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68. _______________________________- стоимость денежной единицы одной страны, выраженная в денежных единицах другой страны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9. (Платежный баланс) – соотношение требований и обязательств данной страны к другим государствам на определенную да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69. ________________________________- соотношение требований и обязательств данной страны к другим государствам на определенную дату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0. (Расчетный баланс) – соотношение фактических платежей, произведенных данной страной другим государствам, и поступлений, полученных им от других стран, за определенный период времени, чаще за квартал или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0. ___________________________________- соотношение фактических платежей, произведенных данной страной другим государствам, и поступлений, полученных им от других стран, за определенный период времени, чаще за квартал или год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1. Поступление валюты в страну отражается по (дебету)  платежного балан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1. Поступление валюты в страну отражается по __________________________ платежного баланс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2. Платежи в валюте иностранным субъектам отражаются по (сальдо)  платежного балан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2. Платежи в валюте иностранным субъектам отражаются по _______________ платежного баланс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3. В настоящее время в России действует режим (постоянного) валютного кур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3. В настоящее время в России действует режим _____________________________ валютного курс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4. Официальный курс доллара США к рублю устанавливается ЦБ РФ по результатам торгов на (Тушинском рынк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4. Официальный курс доллара США к рублю устанавливается ЦБ РФ по результатам торгов на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5. Существуют три вида валютных лицензий для коммерческих банков (золотая, серебряная, алмазна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5. Существуют три вида валютных лицензий для коммерческих банков 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6. Валютные ценности могут находиться в собственности (только резиде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6. Валютные ценности могут находиться в собственности 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/>
            </w:pPr>
            <w:r>
              <w:rPr>
                <w:sz w:val="22"/>
              </w:rPr>
              <w:t>77. (Субъект Федерации) устанавливает правила перехода прав собственности и владения валютой и валютными ценност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77. ____________________________ устанавливает правила перехода прав собственности и владения валютой и валютными ценностям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/>
            </w:pPr>
            <w:r>
              <w:rPr>
                <w:sz w:val="22"/>
              </w:rPr>
              <w:t>78. (Чеки) – это производные финансовые инструмен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78. _________________________ - это производные финансовые инструменты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79. Ведущей биржей по производным финансовым инструментам является (Жмеринская товарная бирж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79. Ведущей биржей по производным финансовым инструментам является 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0. В России торговля срочными контрактами появилась в (1812 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80. В России торговля срочными контрактами появилась в 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81. На мировом рынке долговых ценных бумаг как сегменте мирового кредитного рынка обращаются прежде всего (коносаменты и закладны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1. На мировом рынке долговых ценных бумаг как сегменте мирового кредитного рынка обращаются прежде всего ___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2. Общепринятый минимум официальных золотовалютных резервов – (годовой объем импорта товаров и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82. Общепринятый минимум официальных золотовалютных резервов 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83. Основой глобализации мировых финансовых рынков является (глобализация средств массовой информ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3. Основой глобализации мировых финансовых рынков является 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4. (Диверсификация) – это создание новых финансовых инструментов и технолог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4. _____________________________- это создание новых финансовых инструментов и технологий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85. Политика и задачи МВФ определены хартией, известной как (Турецкий меморанду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5. Политика и задачи МВФ определены хартией, известной как 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6. Руководящим органом МВФ является (Президиум МВ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6. Руководящим органом МВФ является 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7. Текущее хозяйственное руководство МВФ осуществляет (Счетная Палата МВФ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7. Текущее хозяйственное руководство МВФ осуществляет 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8. Влияние страны на решения, принимаемые в МВФ, напрямую зависит от ее (размер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88. Влияние страны на решения, принимаемые в МВФ, напрямую зависит от ее 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89. В исполнительном директорате МВФ действует правило (равенства), что нейтрализует первенство в голос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89. В исполнительном директорате МВФ действует правило _____________________, что нейтрализует первенство в голосах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240"/>
              <w:jc w:val="both"/>
              <w:rPr/>
            </w:pPr>
            <w:r>
              <w:rPr>
                <w:sz w:val="22"/>
              </w:rPr>
              <w:t>90. Основу финансовых средств МВФ составляют платежи (стран-членов Совета Безопасности ОО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0. Основу финансовых средств МВФ составляют платежи _______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1. Основными видами кредитов МВФ являются кредитные соглашения (по лизинг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1. Основными видами кредитов МВФ являются кредитные соглашения 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2. К Всемирному банку (ВБ) причисляют две организации: (Центральный Банк Европы и Банк Англ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240"/>
              <w:jc w:val="both"/>
              <w:rPr/>
            </w:pPr>
            <w:r>
              <w:rPr>
                <w:sz w:val="22"/>
              </w:rPr>
              <w:t>92. К Всемирному банку (ВБ) причисляют две организации: _____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3. Решение о создании МББР было принято в июле (1945 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93. Решение о создании МББР было принято в июле 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4. Международная финансовая корпорация (МФК) была создана в (1950 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4. Международная финансовая корпорация (МФК) была создана в 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5. Кредитополучателем МББР может быть (физическое лиц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5. Кредитополучателем МББР может быть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96. Во Франции финансовая система до 1945 г. являлась (специализированно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6. Во Франции финансовая система до 1945 г. являлась 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7. Самым крупным должником из числа развивающихся стран в 2003 г. была (Аргентин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97. Самым крупным должником из числа развивающихся стран в 2003 г. была 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88" w:before="120" w:after="120"/>
              <w:rPr/>
            </w:pPr>
            <w:r>
              <w:rPr/>
              <w:t xml:space="preserve">98. Международные финансовые институты используют следующие показатели для анализа платежеспособности развивающихся стран: </w:t>
            </w:r>
          </w:p>
          <w:p>
            <w:pPr>
              <w:pStyle w:val="Normal"/>
              <w:spacing w:lineRule="auto" w:line="336"/>
              <w:jc w:val="both"/>
              <w:rPr>
                <w:sz w:val="22"/>
              </w:rPr>
            </w:pPr>
            <w:r>
              <w:rPr>
                <w:sz w:val="22"/>
              </w:rPr>
              <w:t>(ВНП / долг;</w:t>
            </w:r>
          </w:p>
          <w:p>
            <w:pPr>
              <w:pStyle w:val="Normal"/>
              <w:spacing w:lineRule="auto" w:line="336"/>
              <w:jc w:val="both"/>
              <w:rPr>
                <w:sz w:val="22"/>
              </w:rPr>
            </w:pPr>
            <w:r>
              <w:rPr>
                <w:sz w:val="22"/>
              </w:rPr>
              <w:t>ВНП / платежи по обслуживанию долга;</w:t>
            </w:r>
          </w:p>
          <w:p>
            <w:pPr>
              <w:pStyle w:val="Normal"/>
              <w:spacing w:lineRule="auto" w:line="336"/>
              <w:jc w:val="both"/>
              <w:rPr>
                <w:sz w:val="22"/>
              </w:rPr>
            </w:pPr>
            <w:r>
              <w:rPr>
                <w:sz w:val="22"/>
              </w:rPr>
              <w:t>экспорт / дол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240"/>
              <w:jc w:val="both"/>
              <w:rPr/>
            </w:pPr>
            <w:r>
              <w:rPr>
                <w:sz w:val="22"/>
              </w:rPr>
              <w:t>98. Международные финансовые институты используют следующие показатели для анализа платежеспособности развивающихся стран: _________ ____________________________________________ ____________________________________________ ____________________________________________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99. Основное место в кредитной системе Германии занимают (ипотечные) бан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>
                <w:sz w:val="22"/>
              </w:rPr>
            </w:pPr>
            <w:r>
              <w:rPr>
                <w:sz w:val="22"/>
              </w:rPr>
              <w:t>99. Основное место в кредитной системе Германии занимают ____________________________ банк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sz w:val="22"/>
              </w:rPr>
              <w:t>100. В большинстве развивающихся стран государственный сектор является (кредитор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240"/>
              <w:jc w:val="both"/>
              <w:rPr/>
            </w:pPr>
            <w:r>
              <w:rPr>
                <w:sz w:val="22"/>
              </w:rPr>
              <w:t>100. В большинстве развивающихся стран государственный сектор является _____________________</w:t>
            </w:r>
          </w:p>
        </w:tc>
      </w:tr>
    </w:tbl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ЗАДАНИЯ НА УСТАНОВЛЕНИЕ СООТВЕТСТВИЯ</w:t>
      </w:r>
    </w:p>
    <w:p>
      <w:pPr>
        <w:pStyle w:val="Normal"/>
        <w:spacing w:lineRule="auto" w:line="264" w:before="0" w:after="480"/>
        <w:jc w:val="center"/>
        <w:rPr/>
      </w:pPr>
      <w:r>
        <w:rPr/>
        <w:t>(В левой колонке необходимо отметить верные ответы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1. Характерными признаками финансов являю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пределительный характер отношений, который основан на правовых нормах или этике ведения бизнеса, связан с движением реальных денег независимо от движения стоимости в товарной форм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ак правило, однонаправленный характер движения денежных средст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испозитивный характер отношен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здание централизованных и децентрализованных фондов денежных средств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. Источниками финансовых ресурсов на уровне хозяйствующих субъектов выступаю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ибыл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мортизац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ценных бума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анковский креди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центы и дивиденды по ценным бумагам, выпускаемым другими эмитентами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. Существующие формы финансового контроля, применяемые на практике, можно классифицировать по следующим признакам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регламенту осуществле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времени проведе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субъектам контро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объектам контроля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4. Коммерческие банки обязаны контролировать соблюдение организациями-клиентами установленного порядка ведени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четно-кассовых опера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акторинговых опера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алютного законодательств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Жилищного законодательств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. Наиболее распространенными финансовыми посредниками выступают учреждени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орфейтингового тип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позитного тип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Лизингового тип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нитарного тип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ого тип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. Валютный рынок – это рынок, на котором товаром являю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ностранная валю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Ценные бумаги, выраженные в иностранной валют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рагоценные металл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иродные драгоценные камн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изведения живописи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. Для публичных финансов характерными признаками являю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нежный характер отношен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езвозмездный и безвозвратный характер платежей хозяйствующими субъектами и населением в государственные и местные бюджеты, а также внебюджетные фонд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инудительный характер вложения денежных средств населения в коммерческие банк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Принудительная со стороны государственных органов и органов местного самоуправления форма денежных отношений между хозяйствующими субъектами и население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Отношения перераспределения уже распределенного совокупного общественного продукта в его денежной форме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. Бюджетная система Российской Федерации основана на следующих принципах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динство бюджетной системы РФ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граничение доходов и расходов между уровнями бюджетной системы РФ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амостоятельность бюдже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балансированность бюдже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щее (совокупное) покрытие расходов бюдже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Закрытость от обществен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дресность бюджетных средст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целевой характер бюджетных средств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9. Бюджеты субъектов Российской Федерации включаю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1 бюджет республик в составе РФ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 бюджетов крае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чти 50 бюджетов областе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ы Москвы, Санкт-Петербурга и Владивосток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0. Федеральный закон «О бюджетной классификации РФ» № 115-ФЗ введен в действие с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января 1996 г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января 1997 г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июля 1998 г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января 1999 г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июля 2000 г.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1. Собственные доходы бюджетов – э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Налоговые доходы, закрепленные за соответствующими бюджетами, бюджетами государственных внебюджетных фондов РФ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налоговые доход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езвозмездные перечисле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нансовая помощь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2. Условия, характеризующие налоговую систему в целом, включаю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рядок установления и ввода налог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иды налог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авки налог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рядок распределения налогов между бюджетами различных уровне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ава и обязанности налогоплательщик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ормы и методы налогового контроля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3. Принципы, которые лежат в основе построения налоговых систем в развитых странах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Горизонтальное и вертикальное равенств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йтральн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добство для дружеских стран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инимальный дестимулирующий эффект 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рудность уклонения от уплат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4. Косвенные налоги – это налоги на товары и услуги, устанавливаемые в виде надбавок к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Цен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ариф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мортизаци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оротным средствам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5. Таможенная пошлина выполняет следующие функци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скальн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текционистск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алансировочн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пределительную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6. По объекту обложения таможенные пошлины делятся на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мпортны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Экспортны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ранзитны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двалорны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втономные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pacing w:val="4"/>
                <w:sz w:val="22"/>
              </w:rPr>
              <w:t>17. Основные направления использования средств Фонда социального страхования – это выплаты пособий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временной нетрудоспособности работник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санаторно-курортное лечение и оздоровление работник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погребе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емьям, имеющим детей (пособия по беременности и родам, единовременные пособия женщинам и т.д.)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8. Девальвация (обесценение валюты) не отражается отрицательно на благосостоянии населения данной страны, если она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 сокращает объема государственных резерв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 ухудшает условий внешней торговл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провождается реальной индексацией денежных доходов населе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се перечисленное верно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9. Если в Египте повысятся пошлины на импортные товары, 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озрастет египетский экспор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тся обменный курс египетской денежной единиц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меньшится положительное сальдо баланса текущих операций Егип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авильного ответа нет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0. Если в стране с открытой экономикой увеличиваются подоходные налоги, то в этой стране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вается экспор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ваются инвестици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вается обменный курс национальной валю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тет потребление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1. Если увеличивается реальный обменный курс фунта стерлингов, то для Великобритани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мпортные товары становятся дороже для английских граждан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адает английский чистый экспор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вается дефицит текущих опера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се перечисленное верн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се перечисленное неверно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2. Что представляет собой оборот внешней торговли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ъем экспор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ъем импор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у экспорта и импор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ницу между экспортом и импортом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 xml:space="preserve">23. Какие особенности внешней торговли в мире Вы считаете характерными в начале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ека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ширение ассортимен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нтернационализация цен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риентация мировых цен на внутрен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силение государственного регулирования</w:t>
            </w:r>
          </w:p>
        </w:tc>
      </w:tr>
      <w:tr>
        <w:trPr>
          <w:trHeight w:val="7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4. Выделите в порядке значимости четыре основных источника доходов государственного бюджета развитых стран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оходы от государственной собствен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наследств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добавленную стоим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аможенные пошлин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имуществ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циальные взнос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прибыль компан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личные доходы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5. Какие из перечисленных функций имеют налоги в экономике страны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скальн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циальн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гулирующ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тролирующую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6. Какие из перечисленных ниже налогов могут быть перенесены на конечного потребителя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кциз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и на наследство и даре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добавленную стоим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прибыль юридических лиц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7. Государственное регулирование экономики в рыночном хозяйстве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рождено исключительно интересами бюрократического государственного аппара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Прежде всего, служит социально-экономическим целям национального крупного финансового капитал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извано укрепить и адаптировать экономику к изменяющимся условия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ызвано, в первую очередь, потребностями военно-промышленного комплекса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8. В каких отраслях экономики чаще всего представлен государственный сектор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инфраструктур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добыче сырь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научно-исследовательских разработках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розничной торговл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общественном питании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29. Ниже перечислены цели государственного регулирования экономики. Выделите цели, взаимоспособствующие и взаимопротиводействующие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имулирование экономического рос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ение импорта ради торможения роста цен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Ликвидация дефицита платежного баланс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ддержка малого предпринимательств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кращение безработиц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ощрение централизации капитал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недрение новых технологий и свертывание неконкурентоспособных отраслей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0. Выделите четыре направления совершенствования социального управления, которые напрямую связаны с финансам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граничение компетенции, полномочий и ответственности органов управления всех уровней и обеспечение их эффективного взаимодейств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ереход к директивному управлени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ереход от распределительного и директивного к регулирующему управлени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Развитие принципов автономности учреждений с одновременным повышением ответственности за конечные результаты деятель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витие общественно-государственных форм управления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1. Какой уровень децильного коэффициента характерен для стран с административно-командной системой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2. Какой уровень децильного коэффициента характерен для стран с переходной экономикой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3. Система индексации доходов в промышленно развитых странах затрагивае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х служащих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енсионер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Лиц свободных професс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личных торговце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енеджеров частных компани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4. Трансфертные платежи – э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pacing w:val="-2"/>
                <w:sz w:val="22"/>
              </w:rPr>
              <w:t>Выплаты населению, не обусловленные предоставлением с его стороны товаров и услу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ыплаты правительством платежей отдельным лица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дна из форм заработной пла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дна из форм кредит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5. Валовый внутренний продукт отличается от валового национального продукта (ВНП) тем, ч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ВНП отличается от ВВП на величину сальдо между прибылями и доходами, полученными резидентами данной страны за рубежом, и прибылями и доходами, полученными иностранными резидентами на территории данной стран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В ВНП включаются только конечные товары и услуги, произведенные своими национальными резидентам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НП не отличается от ВВП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6. Что такое валовый внутренний продукт (ВВП)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а всех конечных товаров и услу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а всех реализованных товаров и услу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а всех произведенных товаров и услу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авильного ответа нет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7. Дефлятор ВНП равен отношению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ального ВНП к номинальному ВНП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оминального ВНП к реальному ВНП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оминального ВНП к номинальному ВВП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8. При сопоставлении ВВП различных стран должны быть соблюдены следующие требовани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поставляемые показатели должны относиться к одинаковым календарным периодам или года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етодика расчета ВВП должна быть едино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руктуры экспорта и импорта сравниваемых стран должны быть идентичным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pacing w:val="-2"/>
                <w:sz w:val="22"/>
              </w:rPr>
              <w:t>Сопоставляемые показатели должны быть выражены в одинаковых денежных единицах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9. Франчайзинг – э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 или продажи лицензий на технологию и товарный знак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Ломбардный креди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ид страхова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истема обеспечения кредит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0. По видам лизинг различаю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нансовы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оварны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озвратны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перативны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очно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1. Коммерческие организации осуществляют свою деятельность в форме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Хозяйственных товариществ и общест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щественных фонд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енных кооператив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х и муниципальных унитарных предприяти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42. Акционерным обществом является общество, уставной капитал которого разделен на определенное числ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екселе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арран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осамен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к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лигаци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43. Финансовые коэффициенты характеризуют разные стороны экономической деятельности организаци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латежеспособн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нансовую автономи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ловую активн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ичие собственных оборотных средст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Эффективность рабо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ичие собственного капитал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4. К специфическим для страховщика статьям актива баланса относя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суды по страхованию жизн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оля перестраховщиков в страховых резервах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биторская задолженность по операциям страхова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редиторская задолженность по операциям страхования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45. Среди относительных показателей, характеризующих финансовую деятельность страховой компании и наиболее часто используемых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нтабельн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ровень выплат по видам страхова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ровень расход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отношение прибыли по страховой и нестраховой деятель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ыручка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6. Финансовым обеспечением выполнения обязательств по страховым выплатам для страховщика являю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формированные страховые резерв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е актив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оротные актив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необоротные активы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7. По российской классификации личное страхование включае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рахование жизн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мущественное страхова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рахование от несчастных случаев и болезне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едицинское страхование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8. Мировой рынок страховых услуг оценивае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,5 трлн. долл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,5 трлн. руб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,5 трлн. тугрик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,5 трлн. гривен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9. Объектом имущественного страхования являются имущественные интересы, связанные с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ладением имуще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льзованием имуще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поряжением имуще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ладением и пользованием имуще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ладением, пользованием и распоряжением имуществом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0. Объектом страхования финансовых рисков являются имущественные интересы, связанные с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ммерческой деятельность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лаготворительной деятельность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коммерческой деятельность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лигиозной деятельностью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1. Бюджетное устройство США является федеративным и состоит из трех уровней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ы 50 шта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ы 12,7 тыс. административных и других местных подразделен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ы 25 тыс. акционерных обществ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2. Бюджетная система Германии состоит из трех звеньев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едерального бюдже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гиональных (земельных) бюдже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естных бюдже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ов общественных организаци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53. Перечень запланированных доходов и расходов местных органов власти в Германии принято называть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ным уста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ной роспись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ным положение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ным балансом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4. Главным косвенным налогом в Германии являе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с оборо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доходный нало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рпорационный нало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мысловый нало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Церковный налог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5. Дойчмарки в Германии заменены на евр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1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0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2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99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995 году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6. Главным элементом налоговой системы Франции являе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капитал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добавленную стоим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потребле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автотранспорт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7. Во Франции замена франка на евро произошла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815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99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2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3 году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8. Государственный бюджет Англии состоит из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Консолидированного фонда, который включает текущие поступления средств и их расходова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ционального фонда займов, куда входят доходы и расходы государства, связанные с движением капитал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ы бюджетов городов стран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9. Впервые подоходный налог пытались ввести в Англи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44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54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64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74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849 году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0. Основным местным налогом в Англии являе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имуществ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добавленную стоим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душный налог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1. Укажите синоним понятия «производные ценные бумаги»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воп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ьючерс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риватив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арран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осамент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2. Что из нижеперечисленного принято относить к деривативам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ьючерс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пцион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воп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П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глашения о будущих процентных ставках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3. Укажите верные утверждения в отношении условий выпуска и обращения американских депозитарных расписок (АДР)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ДР выпускаются американским банком-депозитарие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кции депонируются в банке-кастоди, находящемся в стране выпуска ак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ДР могут размещаться как на рынке США, так и на неамериканских рынках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4. Из нижеперечисленных укажите функции банка-кастоди при выпуске и обращении АДР (ГДР)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едение реестра владельцев АДР (ГДР)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чет и перерегистрация акций, на которые выпущены АДР (ГДР)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Представительство в реестре акционеров компании-эмитента путем регистрации в качестве номинального держат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лучение дивидендов в национальной валюте страны выпуска акций и перевод их в банк-депозитарий в валюте страны обращения АДР (ГДР)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5. Укажите права владельцев АДР (ГДР)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аво получать дивиденды в валюте страны обращения АДР (ГДР)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Право участвовать в собраниях акционеров или передавать право голоса по доверен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аво получать годовые отче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Право преимущественного приобретения акций новых выпусков, на которые выпущены АДР (ГДР)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6. В каком случае общее количество АДР по акциям данного эмитента, обращающихся на американском рынке, и общее количество акций данного эмитента на счете банка-кастоди увеличивается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инвестор покупает АДР на американском рынк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инвестор продает АДР на американском рынк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банк-кастоди покупает дополнительное количество акций, лежащих в основе АДР, а банк-депозитарий выпускает на них АДР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банк-кастоди продает акции, лежащие в основе АДР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7. В каком случае общее количество АДР по акциям данного эмитента, обращающихся на американском рынке, и общее количество акций данного эмитента на счете банка-кастоди уменьшается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инвестор покупает АДР на американском рынк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инвестор продает АДР на американском рынк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банк-кастоди покупает дополнительное количество акций, лежащих в основе АДР, а банк-депозитарий выпускает на них АДР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банк-кастоди продает акции, лежащие в основе АДР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8. Какие источники и способы привлечения дополнительных средств может использовать предприятие для финансирования потребностей в постоянном капитале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распределенная прибыл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анковские креди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бума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редне- и долгосрочные облигаци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кции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9. Из перечисленных ниже долговых обязательств укажите инструменты денежного рынка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азначей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бума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позитные сертификат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0. Какие из перечисленных ниже инструментов обладают следующими характеристикам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Выпускаются предприятиями в форме долговых обязательств в качестве средств платежа за товары и услу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огут быть предъявлены к оплате по истечении предусмотренного в нем срок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огут быть переуступлены банку до истечения срока с дисконт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мер дисконта зависит от срока, оставшегося до погашения рыночных процентных ставок и кредитного риска эмитен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А   казначей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В   коммерче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С   коммерческие бума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Д   депозитные сертификат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1. Какие из перечисленных ниже инструментов обладают следующими характеристикам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ыпускаются государ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меют срок до погашения, не превышающий 3 месяце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 имеют процентной ставк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ычно размещаются с дисконт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А   казначей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В   коммерче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С   коммерческие бума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Д   депозитные сертификат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2. Что из нижеперечисленного составляет валовые инвестиции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ходы домашних хозяйств на товары длительного пользова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ходы предприятий на возмещение потребленных ресурсов (зданий, оборудования, товарных запасов и пр.)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Расходы предприятий на приобретение дополнительных ресурсов (зданий, оборудования и товарных запасов) с целью увеличения объемов производств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3. Что из нижеперечисленного составляет амортизационные отчисления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. Расходы предприятий на возмещение потребленного капитал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. Расходы предприятий на приобретение дополнительного капитала с целью увеличения объемов производств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    Только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   Только </w:t>
            </w:r>
            <w:r>
              <w:rPr>
                <w:sz w:val="22"/>
                <w:lang w:val="en-US"/>
              </w:rPr>
              <w:t>II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С    Все перечисленное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4. Что из нижеперечисленного составляет валовый национальный продукт?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. Расходы домашних хозяйств на товары и потребительские услуги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. Амортизационные отчисления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. Чистые инвестиции предприятий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. Государственные закупки товаров и услуг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. Разница между объемом экспорта и импорта продукции в стране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    Только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I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   Только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V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    Только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V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Д    Все перечисленное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75. На какую величину отличается показатель валового национального продукта от показателя чистого национального продукта?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амортизационных отчислений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государственных закупок товаров и услуг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разницы между объемом экспорта и импорта в стране</w:t>
            </w:r>
          </w:p>
        </w:tc>
      </w:tr>
      <w:tr>
        <w:trPr>
          <w:trHeight w:val="14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6. Какой показатель измеряет совокупный доход предприятий и домашних хозяйств, полученный в виде платы за предоставленные ресурсы (земля, труд и капитал) для производства национального продукта?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ечный национальный продукт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национальный продукт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циональный доход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доход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77. На какую величину отличается показатель национального дохода от показателя чистого национального продукта?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налогов на прибыль предприятий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отчислений на социальное обеспечение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косвенных налогов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8. Что такое трансфертные платежи?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тчисления предприятий на социальное обеспечение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оходы, выплачиваемые государством индивидам и семьям (стипендии, пенсии и пр.)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и, которые предприниматели относят на издержки производства, включая их в цену товара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79. Какие показатели из нижеперечисленных необходимо вычесть из показателя национального дохода для вычисления показателя личного дохода?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тчисления предприятий на социальное обеспечение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и на прибыль предприятий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распределенная прибыль предприятий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рансфертные платежи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0. Укажите правильное утверждение в отношении показателя чистого дохода индивидов и семей: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доход равен национальному доходу за вычетом налогов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доход равен личному доходу за вычетом налогов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доход равен личному доходу за вычетом сбережений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доход равен личному доходу за вычетом трансфертных платежей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1. Укажите правильные утверждения в отношении роли личных домашних хозяйств (домохозяйств) и предприятий как объектов экономической деятельности: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омохозяйства являются поставщиками ресурсов (земли, труда, капитала)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едприятия являются поставщиками ресурсов (земли, труда, капитала)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Домохозяйства являются потребителями произведенных предприятиями товаров и услу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омохозяйства получают от предприятий плату за предоставленные ресурсы в виде земельной ренты, заработной платы и процен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едприятия получают от домохозяйств плату за предоставленные ресурсы (землю, труд и капитал) в виде прибыли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82. Укажите НЕверное утверждение  в отношении роли государства как объекта экономической деятельност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Государство получает от предприятий плату за предоставленные ресурсы в виде налог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Государство является потребителем ресурсов и произведенных предприятиями товаров и услуг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Государство является поставщиком услуг в виде общественных благ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83. Совокупная рыночная стоимость всего объема конечного производства товаров и услуг в экономике за один год называется: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аловым национальным продуктом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ечным национальным продуктом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аловым национальным доходом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ечным национальным доходом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4. Что из нижеперечисленного составляет совокупное личное потребление?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ходы домашних хозяйств на товары текущего пользования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ходы домашних хозяйств на товары длительного пользования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ходы домашних хозяйств на потребительские услу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Расходы государства на ресурсы (труд и пр.) и на приобретение продукции предприятий для общественных нужд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5. Исполнение федерального бюджета по доходам предусматривает: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еречисление и зачисление доходов на единый счет бюджета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pacing w:val="-2"/>
                <w:sz w:val="22"/>
              </w:rPr>
              <w:t>Учет доходов бюджета и составление отчетности о доходах соответствующего бюдже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Распределение регулирующих доходов в соответствии с решением главы администрации регион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6. Экономический анализ бюджетных показателей проводится при: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ормировании бюджета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смотрении бюджета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тверждении бюджет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87. Для характеристики финансовой ситуации в организации существуют следующие типы финансовой устойчивости: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бсолютная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ормальная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устойчивое финансовое состояние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ризисное финансовое состояние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8. Показатель рентабельности собственного капитала организации характеризует: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Эффективность использования собственного капитала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орачиваемость собственного капитала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Ликвидность собственного капитала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аневренность собственного капитал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9. Порог рентабельности продукции определяется: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тношением постоянных затрат к маржинальному доходу на единицу продукции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тношением выручки к оборотным средствам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тношением постоянных затрат к собственному капиталу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90. Как экономическая категория себестоимость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Служит основой для учета и контроля за уровнем затрат на выпуск и реализацию продук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Является базой для формирования оптовой цены на продукцию организации и определения на этой основе прибыли и рентабель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Представляет неотъемлемый элемент экономического обоснования любых управленческих и инвестиционных решений организ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pacing w:val="-2"/>
                <w:sz w:val="22"/>
              </w:rPr>
              <w:t>Отражает эффективность использования ресурсов, результаты внедрения новой техники и технологии, совершенствования системы организации и управления производством</w:t>
            </w:r>
          </w:p>
        </w:tc>
      </w:tr>
    </w:tbl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 ЗАДАНИЯ НА УСТАНОВЛЕНИЕ ПОРЯДКА</w:t>
      </w:r>
    </w:p>
    <w:p>
      <w:pPr>
        <w:pStyle w:val="Normal"/>
        <w:spacing w:lineRule="auto" w:line="264" w:before="0" w:after="480"/>
        <w:jc w:val="center"/>
        <w:rPr/>
      </w:pPr>
      <w:r>
        <w:rPr/>
        <w:t>(В правой колонке ЦИФРАМИ проставьте правильную очередность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</w:tblGrid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. Расположите в порядке очередности этапы финансового планирования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оздание и поддержание системы управления финансами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Исследование финансовых результатов деятельности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азработка процедур оперативного изменения сформированных 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Разработка прогнозных вариантов финансовых отчетов на основе изменения оперативных 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Определение конкретной потребности предприятия в финансовых средствах для обеспечения выполнения планов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рогнозирование структуры и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. Расположите в порядке очередности этапы формирования федерального бюджета: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азработка федеральными органами исполнительной власти и выбор Правительством РФ плана-прогноза функционирования экономики РФ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аспределение федеральными органами исполнительной власти предельных объемов бюджетного финансирования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. При недостаточности на счете бюджета (лицевом счете получателя бюджетных средств) денежных средств для удовлетворения всех требований, предъявленных к счету, списание денежных средств осуществляется в следующей очередности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В первую очередь осуществляется списание по судебным актам, предусматривающим перечисление или выдачу денежных средств со счета для удовлетворения требований о возмещении вреда, причиненного жизни и здоровью граждан в результате незаконных действий (бездействия) государственных органов, органов местного самоуправления или должностных лиц эти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Во вторую очередь осуществляется списание по судебным актам, предусматривающим перечисление или выдачу денежных средств со счета для возмещения реального ущерба в размере недофинансирования, а также возмещения убытков, причиненных физическому или юридическому лицу в результате незаконных действий (бездействия) государственных органов, органов местного самоуправления или должностных лиц этих органов, в том числе в результате издания актов органов государственной власти или органов местного самоуправления, не соответствующих закону или иному правовому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В третью очередь осуществляется списание, предусматривающее возврат излишне уплаченных и ошибочно зачисленных доходов в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В четвертую очередь осуществляется списание по платежным документам, предусматривающим финансирование расходов на обслуживание и погашение государственного ил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В пятую очередь осуществляется списание по платежным документам, предусматривающим финансирование иных рас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. Каков порядок рассмотрения проекта федерального закона о федеральном бюджете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ерво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Второ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Треть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Четверто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ято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ассмотрение закона Советом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дписание закона Президентом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. Расположите в порядке очередности этапы исполнения бюджета по расходам:</w:t>
            </w:r>
          </w:p>
        </w:tc>
      </w:tr>
      <w:tr>
        <w:trPr>
          <w:trHeight w:val="4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ринятие бюджетных обязательств бюджетополуч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Утверждение и доведение бюджетных ассигнований до распорядителей и получателей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асходы и платежи по реализованным бюджетным обязательст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дтверждение и выверка исполнения бюджет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. Расположите в порядке очередности этапы исполнения федерального бюджета по доходам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Перечисление и зачисление доходов федерального бюджета на единый счет Федерального казначе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Распределение в соответствии с утвержденным федеральным бюджетом федеральных регулирующих на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Возврат излишне уплаченных сумм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чет доходов федерального бюджета и отчетность о доходах федерального бюджета в соответствии с бюджетной классифик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. Расположите в порядке очередности расчет трансфертов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Определяется субъект РФ с наименьшим значением приведенных к сопоставимым условиям среднедушевых бюджетн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ассчитывается объем средств, недостающих данному субъекту РФ для доведения его приведенных среднедушевых бюджетных доходов до уровня следующего за ним субъек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Полученное значение умножается на индекс бюджетных расходов и численность населения данного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лученная величина вычитается из планируемого объема ФФ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Процедура повторяется для увеличивающегося на каждом шаге на единицу количества субъектов РФ до тех пор, пока распределяемые трансферты не превысят планируемый объем ФФ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ровень приведенных среднедушевых бюджетных доходов, до которого проводится выравнивание, корректируется таким образом, чтобы обеспечить равенство суммы рассчитанных трансфертов и планируемого объем ФФ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8. Расположите в порядке очередности последовательность проведения документальной проверки налоговыми службами хозяйствующих субъектов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Ознакомление с учетной политикой организации, которая должна быть оформлена в соответствии с Положением по бухгалтерскому учету ПБУ 1/98 приказом или распоряжением по предпри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верка показателей бухгалтерской отчетности (баланса и приложения к нему по форме 2 «Отчет о прибылях и убытках») с данными Главной книги или оборотной ведомости (если Главная книга в организации не вед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Сверка данных Главной книги с данными бухгалтерского учета, отраженных в бухгалтерских регистрах (журналах-ордерах, ведомостях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верка данных, отраженных в бухгалтерских регистрах с данными, содержащимися в первичных докум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Ознакомление с условиями договоров, контрактов и другими обязательствами с целью выявления нарушений этих условий или акта осуществления  незаконных сде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Проверка документов, дающих основания для применения льгот по налогооб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9. Расположите в порядке очередности этапы рассмотрения результатов документальных проверок предприятий налоговыми службами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По каждой проведенной документальной проверке предприятия руководитель или заместители государственной налоговой инспекции должны лично в десятидневный срок по получении акта документальной проверки предприятия рассмотреть все материалы проверки и принять соответствующее 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Решение по проверке должно приниматься государственной налоговой инспекцией на основании тщательного изучения акта документальной проверки и приложенных к нему документов (т.е. приложений), объяснений руководителей проверяемого предприятия, а также выводов проверяющего по материалам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</w:rPr>
              <w:t>Проект указания по результатам проверки разрабатывается руководителем отдела совместно с должностным лицом государственной налоговой инспекции, проводившим документальную проверку на предприятии, и представляется на подпись руководителю или заместителям государственной налоговой инспе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0. Расположите в порядке очередности этапы оценки платежеспособности страховой организации:</w:t>
            </w:r>
          </w:p>
        </w:tc>
      </w:tr>
      <w:tr>
        <w:trPr>
          <w:trHeight w:val="4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асчет чистых активов страхо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Определение фактической платеже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опоставление фактической платежеспособности с нормат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284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5103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left="284" w:hanging="284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264"/>
      <w:ind w:left="426" w:hanging="426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264" w:before="120" w:after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14:00Z</dcterms:created>
  <dc:creator>Nadya</dc:creator>
  <dc:description/>
  <dc:language>en-US</dc:language>
  <cp:lastModifiedBy>r242-1</cp:lastModifiedBy>
  <cp:lastPrinted>2004-04-01T17:41:00Z</cp:lastPrinted>
  <dcterms:modified xsi:type="dcterms:W3CDTF">2004-04-01T14:14:00Z</dcterms:modified>
  <cp:revision>2</cp:revision>
  <dc:subject/>
  <dc:title>МОСКОВСКИЙ ГОРОДСКОЙ ИНСТИТУТ УПРАВЛЕНИЯ ПРАВИТЕЛЬСТВА МОСКВЫ</dc:title>
</cp:coreProperties>
</file>