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</w:t>
      </w:r>
      <w:r>
        <w:rPr/>
        <w:t>РЕЦЕНЗИЯ</w:t>
      </w:r>
    </w:p>
    <w:p>
      <w:pPr>
        <w:pStyle w:val="Subtitle"/>
        <w:rPr/>
      </w:pPr>
      <w:r>
        <w:rPr/>
        <w:t xml:space="preserve">           </w:t>
      </w:r>
      <w:r>
        <w:rPr/>
        <w:t>НА СБОРНИК ТЕКСТОВ «ФИНАНСЫ»</w:t>
      </w:r>
    </w:p>
    <w:p>
      <w:pPr>
        <w:pStyle w:val="Heading1"/>
        <w:ind w:right="-766" w:firstLine="567"/>
        <w:rPr/>
      </w:pPr>
      <w:r>
        <w:rPr/>
        <w:t xml:space="preserve">           </w:t>
      </w:r>
      <w:r>
        <w:rPr/>
        <w:t>КАНДИДАТА ЭКОНОМИЧЕСКИХ НАУК</w:t>
      </w:r>
    </w:p>
    <w:p>
      <w:pPr>
        <w:pStyle w:val="Normal"/>
        <w:ind w:right="-76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РЫЖКОВА Н.И.</w:t>
      </w:r>
    </w:p>
    <w:p>
      <w:pPr>
        <w:pStyle w:val="Normal"/>
        <w:ind w:right="-76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Indent"/>
        <w:rPr/>
      </w:pPr>
      <w:r>
        <w:rPr/>
        <w:t>Актуальность предлагаемого к изданию Сборника тестов «Финансы» связана с тем, что имеются определенные сложности финансовых механизмов, способов, методов достижения финансовых результатов, оценки и прогнозирования финансового состояния субъекта, среды из-за неупорядоченности, различных трактовок отдельных понятий и финансовых категорий.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Данный Сборник предназначен для того, чтобы дать возможность студенту проверить свои знания по всему спектру дисциплины «Финансы».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Вопросы тестов предусматривают знание принципов, методов, инструментов, с помощью которых формируются и используются централизованные и децентрализованные фонды денежных средств, функционируют финансовые рынки, финансовые институты, имеющие дело с финансовыми инструментами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 xml:space="preserve">Все тесты разбиты на 4 части: 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первая часть – тесты закрытой формы, где необходимо выбрать и отметить два верных ответа;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вторая часть – часть открытой формы, где необходимо вписать правильный термин;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третья часть – тесты на установление соответствия, здесь следует отмечать верные ответы;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четвертая часть – тесты на установление порядка, где студент должен проставить правильную очередность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В конце сборника даны правильные ответы на каждый поставленный вопрос тестов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Можно полагать, что Сборник тестов «Финансы» с интересом будет воспринят не только студентами, но и аспирантами и преподавателями, другими специалистами, интересующимися финансовой литературой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Декан экономического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факультета РГГУ, к.э.н., доцент</w:t>
        <w:tab/>
        <w:tab/>
        <w:tab/>
        <w:t>Ю.Н. Нестеренко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firstLine="567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-766"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766"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46:00Z</dcterms:created>
  <dc:creator>111</dc:creator>
  <dc:description/>
  <dc:language>en-US</dc:language>
  <cp:lastModifiedBy>antioh</cp:lastModifiedBy>
  <dcterms:modified xsi:type="dcterms:W3CDTF">2005-01-26T06:58:00Z</dcterms:modified>
  <cp:revision>8</cp:revision>
  <dc:subject/>
  <dc:title/>
</cp:coreProperties>
</file>