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ОССИЙСКИЙ ГОСУДАРСТВЕННЫЙ ГУМАНИТАР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ЭКОНОМИКИ, УПРАВЛЕНИЯ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ИЙ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ФИНАНСЫ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ИНАНС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-методический комплекс</w:t>
      </w:r>
    </w:p>
    <w:p>
      <w:pPr>
        <w:pStyle w:val="Normal"/>
        <w:jc w:val="center"/>
        <w:rPr/>
      </w:pPr>
      <w:r>
        <w:rPr/>
        <w:t>Для специально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060400 – Финансы и креди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Москва 2004</w:t>
      </w:r>
    </w:p>
    <w:p>
      <w:pPr>
        <w:pStyle w:val="C4e"/>
        <w:rPr>
          <w:sz w:val="24"/>
        </w:rPr>
      </w:pPr>
      <w:r>
        <w:rPr>
          <w:sz w:val="24"/>
        </w:rPr>
        <w:t>ББК</w:t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  <w:tab/>
      </w:r>
    </w:p>
    <w:p>
      <w:pPr>
        <w:pStyle w:val="C4e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  <w:tab/>
        <w:t>ФИНАНСЫ</w:t>
      </w:r>
    </w:p>
    <w:p>
      <w:pPr>
        <w:pStyle w:val="C4e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  <w:tab/>
        <w:t xml:space="preserve"> Учебно-методический комплекс составлен</w:t>
      </w:r>
    </w:p>
    <w:p>
      <w:pPr>
        <w:pStyle w:val="C4e"/>
        <w:rPr>
          <w:sz w:val="24"/>
        </w:rPr>
      </w:pPr>
      <w:r>
        <w:rPr>
          <w:sz w:val="24"/>
        </w:rPr>
        <w:tab/>
        <w:t>на кафедре “Финансы и кредит”</w:t>
      </w:r>
    </w:p>
    <w:p>
      <w:pPr>
        <w:pStyle w:val="C4e"/>
        <w:rPr>
          <w:sz w:val="24"/>
        </w:rPr>
      </w:pPr>
      <w:r>
        <w:rPr>
          <w:sz w:val="24"/>
        </w:rPr>
        <w:tab/>
        <w:t>РГГУ</w:t>
      </w:r>
    </w:p>
    <w:p>
      <w:pPr>
        <w:pStyle w:val="C4e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  <w:tab/>
        <w:t>Составитель</w:t>
      </w:r>
    </w:p>
    <w:p>
      <w:pPr>
        <w:pStyle w:val="C4e"/>
        <w:rPr>
          <w:sz w:val="24"/>
        </w:rPr>
      </w:pPr>
      <w:r>
        <w:rPr>
          <w:sz w:val="24"/>
        </w:rPr>
        <w:tab/>
        <w:t>к.э.н., доцент Н.И. Рыжков</w:t>
      </w:r>
    </w:p>
    <w:p>
      <w:pPr>
        <w:pStyle w:val="C4e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  <w:tab/>
        <w:t xml:space="preserve">Ответственный редактор </w:t>
      </w:r>
    </w:p>
    <w:p>
      <w:pPr>
        <w:pStyle w:val="C4e"/>
        <w:rPr>
          <w:sz w:val="24"/>
        </w:rPr>
      </w:pPr>
      <w:r>
        <w:rPr>
          <w:sz w:val="24"/>
        </w:rPr>
        <w:tab/>
        <w:t xml:space="preserve">д.э.н., проф. В. С. Аксенов </w:t>
      </w:r>
    </w:p>
    <w:p>
      <w:pPr>
        <w:pStyle w:val="C4e"/>
        <w:rPr>
          <w:sz w:val="24"/>
        </w:rPr>
      </w:pPr>
      <w:r>
        <w:rPr>
          <w:sz w:val="24"/>
        </w:rPr>
      </w:r>
    </w:p>
    <w:p>
      <w:pPr>
        <w:pStyle w:val="C4e"/>
        <w:rPr>
          <w:sz w:val="24"/>
        </w:rPr>
      </w:pPr>
      <w:r>
        <w:rPr>
          <w:sz w:val="24"/>
        </w:rPr>
        <w:tab/>
        <w:t>Учебно-методический комплекс утвержден</w:t>
      </w:r>
    </w:p>
    <w:p>
      <w:pPr>
        <w:pStyle w:val="C4e"/>
        <w:rPr>
          <w:sz w:val="24"/>
        </w:rPr>
      </w:pPr>
      <w:r>
        <w:rPr>
          <w:sz w:val="24"/>
        </w:rPr>
        <w:tab/>
        <w:t>на заседании кафедры “Финансы и кредит”  РГГУ</w:t>
      </w:r>
    </w:p>
    <w:p>
      <w:pPr>
        <w:pStyle w:val="C4e"/>
        <w:rPr>
          <w:sz w:val="24"/>
        </w:rPr>
      </w:pPr>
      <w:r>
        <w:rPr>
          <w:sz w:val="24"/>
        </w:rPr>
        <w:tab/>
        <w:t>Протокол №    ___________ 2003 г.</w:t>
      </w:r>
    </w:p>
    <w:p>
      <w:pPr>
        <w:pStyle w:val="C4e"/>
        <w:rPr>
          <w:sz w:val="24"/>
        </w:rPr>
      </w:pPr>
      <w:r>
        <w:rPr>
          <w:sz w:val="24"/>
        </w:rPr>
        <w:tab/>
        <w:t xml:space="preserve">           </w:t>
      </w:r>
    </w:p>
    <w:p>
      <w:pPr>
        <w:pStyle w:val="C4e"/>
        <w:rPr>
          <w:sz w:val="24"/>
        </w:rPr>
      </w:pPr>
      <w:r>
        <w:rPr>
          <w:sz w:val="24"/>
        </w:rPr>
        <w:tab/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center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</w:t>
        <w:tab/>
        <w:tab/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/>
      </w:pPr>
      <w:r>
        <w:rPr>
          <w:sz w:val="24"/>
        </w:rPr>
        <w:t xml:space="preserve">                                      </w:t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C4e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C4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jc w:val="center"/>
        <w:rPr/>
      </w:pPr>
      <w:r>
        <w:rPr/>
        <w:t>ПРОГРАММА КУРС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Целью</w:t>
      </w:r>
      <w:r>
        <w:rPr/>
        <w:t xml:space="preserve"> дисциплины является дать студентам теоретические знания в области финансов, сфер и звеньев финансовой системы, организации финансовых отношений государства и субъектов хозяйственной деятельности как основы для последующего изучения дисциплин специализаци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Основными задачами</w:t>
      </w:r>
      <w:r>
        <w:rPr/>
        <w:t xml:space="preserve"> преподавания дисциплины являются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яснение сущности и механизмов государственных и муниципальных финан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приобретение знаний в области анализа и прогнозирования тенденций изменения форм, методов и механизмов воздействия финансов на обществ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изучение проблем динамики и тенденций становления новых форм государственного финансов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ознакомление с сущностью и методами финансовой политики государства, с принципами её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ребования к уровню освоения студентами содержания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бязательный минимум по ГОСТу:</w:t>
      </w:r>
      <w:r>
        <w:rPr/>
        <w:t xml:space="preserve"> </w:t>
      </w:r>
    </w:p>
    <w:p>
      <w:pPr>
        <w:pStyle w:val="2"/>
        <w:ind w:firstLine="720"/>
        <w:jc w:val="both"/>
        <w:rPr/>
      </w:pPr>
      <w:r>
        <w:rPr>
          <w:sz w:val="24"/>
        </w:rPr>
        <w:t>Сущность и функции финансов, их роль в системе денежных отношений рыночного хозяйства. Основы использования финансов в общественном воспроизводстве. Финансовая политика; управление финансами; финансовое планирование и прогнозирование; финансовый кот роль. Финансовая система страны, её сферы и звенья. Принципы организации финансов экономических субъектов в разных сферах деятельности; основы функционирования финансов коммерческих предприятий; финансы организаций, осуществляющих некоммерческую деятельность. Страхование как финансовая категория, её специфика; сферы, отрасли (пенсионное, медицинское и др.) и формы страхования, их особенности. Государственные и муниципальные финансы, влияние на их организацию функциональных особенностей и уровней управления. Бюджет система страны, модели ее построения в федеративных и унитарных государствах; бюджетное устройство и бюджетный процесс. Государственный и муниципальный кредит. Внебюджетные фонды. Воздействие финансов на экономику и социальную сферу; усиление влияния финансовых рычагов и стимулов по мере развития рыночных отношений, нуги повышения их эффективности. Роль финансов в развитии международного сотрудничества; финансы и глобализация экономики. Особенности функционирования финансовых систем в экономически развитых странах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езультате изучения дисциплины студенты </w:t>
      </w:r>
    </w:p>
    <w:p>
      <w:pPr>
        <w:pStyle w:val="Normal"/>
        <w:jc w:val="both"/>
        <w:rPr/>
      </w:pPr>
      <w:r>
        <w:rPr>
          <w:u w:val="single"/>
        </w:rPr>
        <w:t>должены иметь</w:t>
      </w:r>
      <w:r>
        <w:rPr/>
        <w:t xml:space="preserve"> твердые знания в области теории финансов, основ организации и функционирования финансовой системы страны в целом и отдельных ее сфер и звеньев, иметь системное представление о тенденциях развития государственных и муниципальных финансов, страхования, финансов экономических субъектов;</w:t>
      </w:r>
    </w:p>
    <w:p>
      <w:pPr>
        <w:pStyle w:val="Normal"/>
        <w:jc w:val="both"/>
        <w:rPr/>
      </w:pPr>
      <w:r>
        <w:rPr>
          <w:u w:val="single"/>
        </w:rPr>
        <w:t>должены уметь</w:t>
      </w:r>
      <w:r>
        <w:rPr/>
        <w:t xml:space="preserve"> использовать полученные знания при изучении дисциплины специализации, анализа фактов экономической жизни страны, в своей практической деятельности;</w:t>
      </w:r>
    </w:p>
    <w:p>
      <w:pPr>
        <w:pStyle w:val="Normal"/>
        <w:jc w:val="both"/>
        <w:rPr/>
      </w:pPr>
      <w:r>
        <w:rPr>
          <w:u w:val="single"/>
        </w:rPr>
        <w:t>должены обладать</w:t>
      </w:r>
      <w:r>
        <w:rPr/>
        <w:t xml:space="preserve"> навыками самостоятельного изучения и анализа новых теоретических разработок в области финансов, нормативных правовых документов и статистических материалов по финансовым вопросам.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Учебная дисциплина «Финансы» читается в </w:t>
      </w:r>
      <w:r>
        <w:rPr>
          <w:lang w:val="en-US"/>
        </w:rPr>
        <w:t>V</w:t>
      </w:r>
      <w:r>
        <w:rPr/>
        <w:t>, VI семестрах для очной формы обучения.</w:t>
      </w:r>
    </w:p>
    <w:p>
      <w:pPr>
        <w:pStyle w:val="Normal"/>
        <w:ind w:firstLine="708"/>
        <w:jc w:val="both"/>
        <w:rPr/>
      </w:pPr>
      <w:r>
        <w:rPr/>
        <w:t xml:space="preserve">Объем аудиторных занятий для студентов очной формы обучения  составляет 136 часов. </w:t>
      </w:r>
    </w:p>
    <w:p>
      <w:pPr>
        <w:pStyle w:val="Normal"/>
        <w:ind w:firstLine="708"/>
        <w:jc w:val="both"/>
        <w:rPr/>
      </w:pPr>
      <w:r>
        <w:rPr/>
        <w:t xml:space="preserve">В рамках часов, отведенных для изучения дисциплины, предусмотрено выполнение студентом в </w:t>
      </w:r>
      <w:r>
        <w:rPr>
          <w:lang w:val="en-US"/>
        </w:rPr>
        <w:t>VI</w:t>
      </w:r>
      <w:r>
        <w:rPr/>
        <w:t xml:space="preserve"> семестре курсовой работы с последующей защитой. Форма итогового контроля знаний студентов: </w:t>
      </w:r>
      <w:r>
        <w:rPr>
          <w:lang w:val="en-US"/>
        </w:rPr>
        <w:t>V</w:t>
      </w:r>
      <w:r>
        <w:rPr/>
        <w:t xml:space="preserve"> семестр – зачет, </w:t>
      </w:r>
      <w:r>
        <w:rPr>
          <w:lang w:val="en-US"/>
        </w:rPr>
        <w:t>VI</w:t>
      </w:r>
      <w:r>
        <w:rPr/>
        <w:t xml:space="preserve"> семестр – экзам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ind w:left="360" w:hanging="0"/>
        <w:rPr/>
      </w:pPr>
      <w:r>
        <w:rPr/>
        <w:t>СОДЕРЖАНИЕ РАЗДЕЛОВ ДИСЦИПЛИН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spacing w:lineRule="auto" w:line="24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Финансы и финансовая система</w:t>
      </w:r>
    </w:p>
    <w:p>
      <w:pPr>
        <w:pStyle w:val="Heading1"/>
        <w:keepNext w:val="fals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 xml:space="preserve">Тема 1. Сущность и функции финансов, их роль </w:t>
      </w:r>
    </w:p>
    <w:p>
      <w:pPr>
        <w:pStyle w:val="Heading1"/>
        <w:keepNext w:val="false"/>
        <w:spacing w:lineRule="auto" w:line="240" w:before="120" w:after="0"/>
        <w:rPr/>
      </w:pPr>
      <w:r>
        <w:rPr>
          <w:sz w:val="24"/>
        </w:rPr>
        <w:t>в системе денежных отношений рыночного хозяйства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Финансы - как экономическая категория товарного производства. Сущность финансов. Финансы и развитие товарно-денежных отношений и государственного устройства общества. Финансы как стоимостная катего</w:t>
        <w:softHyphen/>
        <w:t>рия.</w:t>
      </w:r>
    </w:p>
    <w:p>
      <w:pPr>
        <w:pStyle w:val="TextBody"/>
        <w:spacing w:lineRule="auto" w:line="240"/>
        <w:rPr/>
      </w:pPr>
      <w:r>
        <w:rPr>
          <w:sz w:val="24"/>
        </w:rPr>
        <w:t>Взаимосвязь финансов с другими экономическими категориями. Объективные экономические законы как основа функционирования фи</w:t>
        <w:softHyphen/>
        <w:t>нансов. Необходимость и причины, обусловливающие финансовые отно</w:t>
        <w:softHyphen/>
        <w:t>шения. Фонды денежных средств как основная форма удовлетворения общественных потребностей, их особенност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ризнаки финансов. Классификация финансовых отношений. Поня</w:t>
        <w:softHyphen/>
        <w:t xml:space="preserve">тие системы финансов. </w:t>
      </w:r>
    </w:p>
    <w:p>
      <w:pPr>
        <w:pStyle w:val="TextBody"/>
        <w:spacing w:lineRule="auto" w:line="240"/>
        <w:rPr/>
      </w:pPr>
      <w:r>
        <w:rPr>
          <w:sz w:val="24"/>
        </w:rPr>
        <w:t>Функции финансов как проявление их сущности. Содержание распределительной функции финансов: сферы, виды, уровни и стадии распределения. Контрольная функция финансов, её содержание. Финансо</w:t>
        <w:softHyphen/>
        <w:t>вая информация как инструмент реализации контрольной функции. Разви</w:t>
        <w:softHyphen/>
        <w:t>тие функций финансов.</w:t>
      </w:r>
    </w:p>
    <w:p>
      <w:pPr>
        <w:pStyle w:val="TextBody"/>
        <w:spacing w:lineRule="auto" w:line="240"/>
        <w:rPr/>
      </w:pPr>
      <w:r>
        <w:rPr>
          <w:sz w:val="24"/>
        </w:rPr>
        <w:t>Теория финансов. Эволюция экономической мысли в отношении сущности и функций финансов.</w:t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2. Финансы и общественное воспроизводство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Основы использования финансов в общественном воспроизводстве. Организационные формы финансовых отношений и их влияние на общест</w:t>
        <w:softHyphen/>
        <w:t>венные процессы. Финансы как экономический инструмент. Финансовая система страны, её сферы и звенья. Особенности функционирования финансовых систем в экономически развитых странах. Количественное и качественное воз</w:t>
        <w:softHyphen/>
        <w:t>действие финансов на общественное воспроизводство и жизнь общества. Понятие «публичных», «государственных» и «общественных» финансов.</w:t>
      </w:r>
    </w:p>
    <w:p>
      <w:pPr>
        <w:pStyle w:val="TextBody"/>
        <w:spacing w:lineRule="auto" w:line="240"/>
        <w:rPr/>
      </w:pPr>
      <w:r>
        <w:rPr>
          <w:sz w:val="24"/>
        </w:rPr>
        <w:t>Сущность и понятие финансовых ресурсов, их роль в расширении производства, сбалансированности развития общества. Источники, виды финансовых ресурсов, факторы их роста. Баланс финансовых ресурсов го</w:t>
        <w:softHyphen/>
        <w:t>сударства, региона. Проблемы сбалансированности доходов и расходов финансового баланса. Шахматная таблица баланса финансовых ресурсов. Финансовые резервы и их значение для сбалансированного развития эко</w:t>
        <w:softHyphen/>
        <w:t>номики.</w:t>
      </w:r>
    </w:p>
    <w:p>
      <w:pPr>
        <w:pStyle w:val="TextBody"/>
        <w:spacing w:lineRule="auto" w:line="240"/>
        <w:rPr/>
      </w:pPr>
      <w:r>
        <w:rPr>
          <w:sz w:val="24"/>
        </w:rPr>
        <w:t>Формы финансового регулирования экономики и социального разви</w:t>
        <w:softHyphen/>
        <w:t>тия общества. Механизм государственного финансового регулирования на макро- и микроуровнях. Роль финансовых стимулов в социально-эко</w:t>
        <w:softHyphen/>
        <w:t xml:space="preserve">номическом развитии общества, в разгосударствлении собственности и приватизации. </w:t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3. Финансовая политика</w:t>
      </w:r>
    </w:p>
    <w:p>
      <w:pPr>
        <w:pStyle w:val="2"/>
        <w:spacing w:before="120" w:after="0"/>
        <w:ind w:firstLine="720"/>
        <w:rPr>
          <w:sz w:val="24"/>
        </w:rPr>
      </w:pPr>
      <w:r>
        <w:rPr>
          <w:sz w:val="24"/>
        </w:rPr>
        <w:t>Содержание, значение и задачи финансовой политики.</w:t>
      </w:r>
    </w:p>
    <w:p>
      <w:pPr>
        <w:pStyle w:val="TextBodyIndent"/>
        <w:spacing w:lineRule="auto" w:line="240"/>
        <w:rPr/>
      </w:pPr>
      <w:r>
        <w:rPr>
          <w:sz w:val="24"/>
        </w:rPr>
        <w:t>Финансовая стратегия и тактика. Функциональный, целевой и территориальный аспекты финансовой политики. Взаимосвязь финансовой политики и экономики. Усиление влияния финансовой политики на экономическую и социальную жизнь общества. Научный подход к выработке финансовой политики, его основные требования. Эффективность финансовой политики.</w:t>
      </w:r>
    </w:p>
    <w:p>
      <w:pPr>
        <w:pStyle w:val="31"/>
        <w:jc w:val="both"/>
        <w:rPr/>
      </w:pPr>
      <w:r>
        <w:rPr>
          <w:sz w:val="24"/>
        </w:rPr>
        <w:t>Условия, необходимые для успешной реализации финансовой политики. Связь финансовой политики и права. Значение нормативно-правовой базы для обеспечения эффективной финансовой политики. Правовые акты в области финансов, необходимость их совершенствования.</w:t>
      </w:r>
    </w:p>
    <w:p>
      <w:pPr>
        <w:pStyle w:val="Normal"/>
        <w:jc w:val="both"/>
        <w:rPr/>
      </w:pPr>
      <w:r>
        <w:rPr/>
        <w:t>Финансовая политика России на современном этапе развития. Недостатки финансовой политики. Финансовое положение страны как основа для выработки финансовой политики. Стратегия и тактика финансовой политики в условиях рынка.</w:t>
      </w:r>
    </w:p>
    <w:p>
      <w:pPr>
        <w:pStyle w:val="31"/>
        <w:jc w:val="both"/>
        <w:rPr/>
      </w:pPr>
      <w:r>
        <w:rPr>
          <w:sz w:val="24"/>
        </w:rPr>
        <w:t>Финансовый механизм как инструмент реализации финансовой политики. Понятие финансового механизма, его структура. Требования, предъявляемые к финансовому механизму. Изменение финансового механизма под воздействием изменения условий хозяйствования. Направления совершенствования финансового механизма в современных условиях.</w:t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4. Управление финансами</w:t>
      </w:r>
    </w:p>
    <w:p>
      <w:pPr>
        <w:pStyle w:val="31"/>
        <w:spacing w:before="120" w:after="0"/>
        <w:jc w:val="both"/>
        <w:rPr/>
      </w:pPr>
      <w:r>
        <w:rPr>
          <w:sz w:val="24"/>
        </w:rPr>
        <w:t>Общее понятие об управлении финансами. Объекты и субъекты управления. Функциональный, правовой и организационный аспекты в управлении финансами. Роль нормативных актов в управлении финансами. Региональный аспект управления, его значение в условиях рынка. Права хозяйствующих субъектов в управлении финансовыми ресурсами.</w:t>
      </w:r>
    </w:p>
    <w:p>
      <w:pPr>
        <w:pStyle w:val="TextBodyIndent"/>
        <w:spacing w:lineRule="auto" w:line="240"/>
        <w:rPr/>
      </w:pPr>
      <w:r>
        <w:rPr>
          <w:sz w:val="24"/>
        </w:rPr>
        <w:t>Органы управления финансами, их функции. Понятие финансового аппарата, его составные части. Система финансовых органов, ее структура, права и обязанности отдельных подразделений. Повышение роли региональных и местных финансовых органов в условиях демократизации управления. Министерство финансов Российской Федерации, его структура и функции. Федеральное казначейство МФ РФ, его функции. Значение Министерства РФ по налогам и сборам и его органов на местах. Функции органов страхового надзора. Повышение требований к квалификации и компетентности работников финансовых и налоговых органов.</w:t>
      </w:r>
    </w:p>
    <w:p>
      <w:pPr>
        <w:pStyle w:val="2"/>
        <w:jc w:val="both"/>
        <w:rPr/>
      </w:pPr>
      <w:r>
        <w:rPr>
          <w:sz w:val="24"/>
        </w:rPr>
        <w:t>Автоматизированные системы управления финансами, их значение. Необходимость использования финансовым аппаратом экономико-математических методов в управлении финансами. Освоение прикладных систем и программ выполнения финансовых расчетов на персональных компьютерах.</w:t>
      </w:r>
    </w:p>
    <w:p>
      <w:pPr>
        <w:pStyle w:val="TextBody"/>
        <w:tabs>
          <w:tab w:val="clear" w:pos="708"/>
          <w:tab w:val="left" w:pos="3328" w:leader="none"/>
        </w:tabs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5. Финансовое планирование и прогнозирование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Содержание и значение финансового планирования. Методы и технология финансового планирования. Этапы финансового планирования, разработка сценариев, прогнозов, проектов планов, их согласование по уровням управления и горизонтам плановых расчётов. Оптимизация финансовых планов. Программно-целевой метод как форма финансового планирования.</w:t>
      </w:r>
    </w:p>
    <w:p>
      <w:pPr>
        <w:pStyle w:val="TextBody"/>
        <w:spacing w:lineRule="auto" w:line="240"/>
        <w:rPr/>
      </w:pPr>
      <w:r>
        <w:rPr>
          <w:sz w:val="24"/>
        </w:rPr>
        <w:t>Прогнозирование финансового положения страны, субъектов РФ, муниципалитетов, предприятий. Балансовый метод планирования, его содержание и требования. Необходимость и значение материально-финансовой сбалансированности, способы её достижения в процессе финансового планирования.</w:t>
      </w:r>
    </w:p>
    <w:p>
      <w:pPr>
        <w:pStyle w:val="TextBody"/>
        <w:spacing w:lineRule="auto" w:line="240"/>
        <w:rPr/>
      </w:pPr>
      <w:r>
        <w:rPr>
          <w:sz w:val="24"/>
        </w:rPr>
        <w:t>Территориальное финансовое планирование и его развитие. Методы расчёта финансовых показателей. Применение компьютерных программ и прогрессивных отечественных и зарубежных финансовых технологий. Роль финансовой отчётности в планировании и прогнозировании финансового положения страны, территорий и предпри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6. Финансовый рынок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Понятие, структура и функции финансового рынка. Краткосрочные и долгосрочные капиталы финансового рынка. Критерии оценки эффективности финансового рынк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Движение денежных ресурсов из кредитно-финансовых институтов на рынок ссудных капиталов. Способы размещения денежных средств и ценных бумаг на финансовом рынке.</w:t>
      </w:r>
    </w:p>
    <w:p>
      <w:pPr>
        <w:pStyle w:val="TextBody"/>
        <w:spacing w:lineRule="auto" w:line="240"/>
        <w:rPr/>
      </w:pPr>
      <w:r>
        <w:rPr>
          <w:sz w:val="24"/>
        </w:rPr>
        <w:t>Финансовый рынок как источник денежных средств для субъектов хозяйствования. Каналы прямого и косвенного финансирования. Институты финансового рынка, их роль, задачи, функции.</w:t>
      </w:r>
    </w:p>
    <w:p>
      <w:pPr>
        <w:pStyle w:val="TextBody"/>
        <w:spacing w:lineRule="auto" w:line="240"/>
        <w:rPr/>
      </w:pPr>
      <w:r>
        <w:rPr>
          <w:sz w:val="24"/>
        </w:rPr>
        <w:t>Сбережения, инвестиции и финансовые рынки в модели кругооборота. Государственный сектор экономики в кругообороте доходов и продуктов. Государственное регулирование финансового рынк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Меняющаяся финансовая среда и финансовые инноваци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7. Финансовый контроль: сущность, органы, виды</w:t>
      </w:r>
    </w:p>
    <w:p>
      <w:pPr>
        <w:pStyle w:val="TextBody"/>
        <w:spacing w:lineRule="auto" w:line="240" w:before="120" w:after="0"/>
        <w:rPr>
          <w:sz w:val="24"/>
        </w:rPr>
      </w:pPr>
      <w:r>
        <w:rPr>
          <w:sz w:val="24"/>
        </w:rPr>
        <w:t>Содержание и значение финансового контроля. Финансовый контроль как форма проявления контрольной функции финансов. Специфика, объекты и область применения финансового контроля. Задачи финансового контроля и роль в повышении эффективности использования материальных, трудовых и денежных ресурсов.</w:t>
      </w:r>
    </w:p>
    <w:p>
      <w:pPr>
        <w:pStyle w:val="TextBody"/>
        <w:spacing w:lineRule="auto" w:line="240"/>
        <w:rPr/>
      </w:pPr>
      <w:r>
        <w:rPr>
          <w:sz w:val="24"/>
        </w:rPr>
        <w:t>Организация финансового контроля: формы, виды, методы. Субъекты, осуществляющие финансовый контроль, их права и обязанности. Органы общегосударственного финансового контроля. Внутренний финансовый контроль отраслей, организаций, общественных объединений, союзов, партий и движений. Повышение роли финансового контроля в деле упрочения демократических завоеваний в России.</w:t>
      </w:r>
    </w:p>
    <w:p>
      <w:pPr>
        <w:pStyle w:val="TextBody"/>
        <w:spacing w:lineRule="auto" w:line="240"/>
        <w:rPr/>
      </w:pPr>
      <w:r>
        <w:rPr>
          <w:sz w:val="24"/>
        </w:rPr>
        <w:t>Аудиторский контроль общественных (публичных) финансов за рубежом. Аудиторский финансовый контроль в России. Формы и методы аудиторского финансового контроля. Лицензирование аудиторской деятельности. Повышение роли государственного финансового, налогового и  аудиторского контрол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  <w:r>
        <w:rPr>
          <w:sz w:val="24"/>
        </w:rPr>
        <w:t>. Государственные и муниципальные финанс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8. Основы государственных и муниципальных финансов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 xml:space="preserve">Понятие государственных финансов, их экономическое содержание, влияние на их организацию функциональных особенностей и уровней управления. Финансы федеральных и региональных органов власти. </w:t>
      </w:r>
    </w:p>
    <w:p>
      <w:pPr>
        <w:pStyle w:val="TextBody"/>
        <w:spacing w:lineRule="auto" w:line="240"/>
        <w:rPr/>
      </w:pPr>
      <w:r>
        <w:rPr>
          <w:sz w:val="24"/>
        </w:rPr>
        <w:t>Состав и структура государственных доходов. Классификация доходов, их основные виды. Изменение структуры государственных доходов на современном этапе российской экономики.</w:t>
      </w:r>
    </w:p>
    <w:p>
      <w:pPr>
        <w:pStyle w:val="TextBody"/>
        <w:spacing w:lineRule="auto" w:line="240"/>
        <w:rPr/>
      </w:pPr>
      <w:r>
        <w:rPr>
          <w:sz w:val="24"/>
        </w:rPr>
        <w:t>Налоги и их социально-экономическая сущность. Функции налогов, их роль в перераспределении ВВП. Налоговое регулирование и оптимизация налогообложения. Основные положения Налогового кодекса РФ.</w:t>
      </w:r>
    </w:p>
    <w:p>
      <w:pPr>
        <w:pStyle w:val="TextBody"/>
        <w:spacing w:lineRule="auto" w:line="240"/>
        <w:rPr/>
      </w:pPr>
      <w:r>
        <w:rPr>
          <w:sz w:val="24"/>
        </w:rPr>
        <w:t>Государственные расходы, их состав и структура. Роль государственных расходов в социальной защите населения, развитии экономики, науки и культуры.</w:t>
      </w:r>
    </w:p>
    <w:p>
      <w:pPr>
        <w:pStyle w:val="TextBody"/>
        <w:spacing w:lineRule="auto" w:line="240"/>
        <w:rPr/>
      </w:pPr>
      <w:r>
        <w:rPr>
          <w:sz w:val="24"/>
        </w:rPr>
        <w:t>Государственные и местные финансы как форма регулирования экономических процессов. Эффективность форм и методов государственного финансового регулирования: межгосударственного, межрегионального, межотраслевого и других отношений.</w:t>
      </w:r>
    </w:p>
    <w:p>
      <w:pPr>
        <w:pStyle w:val="TextBody"/>
        <w:spacing w:lineRule="auto" w:line="240"/>
        <w:rPr/>
      </w:pPr>
      <w:r>
        <w:rPr>
          <w:sz w:val="24"/>
        </w:rPr>
        <w:t>«Теория социальных услуг» и разграничение функций между федеральными, республиканскими и местными органами государственной власти и управления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9. Бюджетное устройство и бюджетный процесс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Понятие бюджетного устройства. Бюджетная система страны. Модели ее построения в федеративных и унитарных государствах. Звенья бюджетной системы России. Бюджетный федерализм и формы его организации.</w:t>
      </w:r>
    </w:p>
    <w:p>
      <w:pPr>
        <w:pStyle w:val="TextBody"/>
        <w:spacing w:lineRule="auto" w:line="240"/>
        <w:rPr/>
      </w:pPr>
      <w:r>
        <w:rPr>
          <w:sz w:val="24"/>
        </w:rPr>
        <w:t>Понятие бюджетного права. Компетенция органов государственной власти и местного самоуправления в регулировании бюджетных отношений. Полномочия по распределению доходов и расходов между звеньями бюджетной системы и видами бюджетов. Бюджетная классификация, её содержание, состав и задачи.</w:t>
      </w:r>
    </w:p>
    <w:p>
      <w:pPr>
        <w:pStyle w:val="TextBody"/>
        <w:spacing w:lineRule="auto" w:line="240"/>
        <w:rPr/>
      </w:pPr>
      <w:r>
        <w:rPr>
          <w:sz w:val="24"/>
        </w:rPr>
        <w:t>Бюджетный процесс, его стадии. Участники бюджетного процесса, их полномочия. Составление проектов бюджетов, необходимые для этого сведения. Технология и методы бюджетного планирования.</w:t>
      </w:r>
    </w:p>
    <w:p>
      <w:pPr>
        <w:pStyle w:val="TextBody"/>
        <w:spacing w:lineRule="auto" w:line="240"/>
        <w:rPr/>
      </w:pPr>
      <w:r>
        <w:rPr>
          <w:sz w:val="24"/>
        </w:rPr>
        <w:t>Рассмотрение и утверждение бюджетов законодательными органами власти. Временное управление бюджетом. Материалы, предоставляемые одновременно с проектом бюджетов. Бюджетная процедура и бюджетная инициатива. Согласительные процедуры. Бюджетные чтения.</w:t>
      </w:r>
    </w:p>
    <w:p>
      <w:pPr>
        <w:pStyle w:val="TextBody"/>
        <w:spacing w:lineRule="auto" w:line="240"/>
        <w:rPr/>
      </w:pPr>
      <w:r>
        <w:rPr>
          <w:sz w:val="24"/>
        </w:rPr>
        <w:t>Исполнение бюджета. Организация исполнения доходной и расходной частей бюджета. Система кассового исполнения бюджета: казначейская, банковская. Организация бюджетного учёта и отчётности. Порядок внесения изменений и дополнений в закон о бюджете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ути реформирования бюджетных отношений в Росси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10. Государственный бюджет: его роль, функции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Государственный бюджет как основное звено финансовой системы. Сущность и специфические признаки бюджета. Экономическое содержание бюджета и его взаимосвязи с налоговой системой, денежно-кредитной системой, общественным воспроизводством, социально-экономической политикой государства. Признаки бюджета (денежная форма, безвозмездность движения стоимости, исторический характер, законодательное регулирование). Функции и принципы построения бюджета. Основные положения Бюджетного кодекса РФ. Роль бюджета на переходном этапе экономики. Понятие бюджета-брутто и бюджета-нетто.</w:t>
      </w:r>
    </w:p>
    <w:p>
      <w:pPr>
        <w:pStyle w:val="TextBody"/>
        <w:spacing w:lineRule="auto" w:line="240"/>
        <w:rPr/>
      </w:pPr>
      <w:r>
        <w:rPr>
          <w:sz w:val="24"/>
        </w:rPr>
        <w:t>Доходы государственного бюджета, их состав и структура. Налоги как основной вид доходов бюджета. Виды прямых и косвенных налогов, их характеристика. Неналоговые доходы бюджета.</w:t>
      </w:r>
    </w:p>
    <w:p>
      <w:pPr>
        <w:pStyle w:val="TextBody"/>
        <w:spacing w:lineRule="auto" w:line="240"/>
        <w:rPr/>
      </w:pPr>
      <w:r>
        <w:rPr>
          <w:sz w:val="24"/>
        </w:rPr>
        <w:t>Расходы государственного бюджета, их состав и структура. Характеристика основных видов бюджетных расходов. Формы расходов бюджета. Понятие бюджетного финансирования. Социальные нормативы и бюджетные стандарты как основа финансирования бюджетной сферы. Целевые бюджетные фонды и специфика их функционирования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ефицит и профицит бюджета. Понятие первичного профицита. Формы покрытия дефицита. Управление дефицитом бюджета. Характеристика современного состояния бюджета России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11. Казначейское исполнение бюджетов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Механизм исполнения бюджетов. Участники бюджетного исполнительного процесса. Недостатки процессов исполнения бюджетов без участия казначейства.</w:t>
      </w:r>
    </w:p>
    <w:p>
      <w:pPr>
        <w:pStyle w:val="TextBody"/>
        <w:spacing w:lineRule="auto" w:line="240"/>
        <w:rPr/>
      </w:pPr>
      <w:r>
        <w:rPr>
          <w:sz w:val="24"/>
        </w:rPr>
        <w:t>Основные принципы казначейского исполнения бюджетов. Содержание принципа «единство кассы». Понятие сводной росписи расходов бюджета, лимитов гарантированных финансовых обязательств. Главный распорядитель бюджетных средств, его права и обязанности. Уведомление о бюджетных ассигнованиях. Смета доходов и расходов бюджетного учреждения.</w:t>
      </w:r>
    </w:p>
    <w:p>
      <w:pPr>
        <w:pStyle w:val="TextBody"/>
        <w:spacing w:lineRule="auto" w:line="240"/>
        <w:rPr/>
      </w:pPr>
      <w:r>
        <w:rPr>
          <w:sz w:val="24"/>
        </w:rPr>
        <w:t>Основные процедуры и технология казначейского исполнения бюджета, документооборот. Взаимодействие финансовых и банковских структур при казначейском исполнении бюджета. Лицевые счета органов федерального казначейства. Проблема перевода на казначейскую систему исполнения бюджетов субъектов РФ и местных органов власти.</w:t>
      </w:r>
    </w:p>
    <w:p>
      <w:pPr>
        <w:pStyle w:val="TextBody"/>
        <w:spacing w:lineRule="auto" w:line="240"/>
        <w:rPr/>
      </w:pPr>
      <w:r>
        <w:rPr>
          <w:sz w:val="24"/>
        </w:rPr>
        <w:t>Телекоммуникационная компьютерная система казначейского исполнения федерального бюджета, перспективы её использования в Росси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12. Региональные финансы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Место и роль региональных финансов в социально-экономическом развитии государства. Состав и структура региональных финансов. Механизм межбюджетного регионального выравнивания. Формирование и использование федерального фонда финансовой поддержки регионов. Недостатки действующего механизма и пути совершенствования межбюджетного выравнива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водный финансовый баланс г. Москвы, его структура и особенности. Бюджет и внебюджетные фонды города Москвы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Бюджетный процесс и бюджетное устройство города Москвы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Доходы региональных бюджетов (закреплённые и регулирующие). Структура и состав доходов бюджетов города Москвы.</w:t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13. Государственный и муниципальный кредит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Сущность и значение государственного кредита. Особенность финансовых отношений, формирующих государственный кредит; его субъект. Объективная необходимость и возможность использования государственного кредита. Понятие государственного долга. Капитальный и текущий, внутренний и внешний государственный долг. Источники погашения государственного долга.</w:t>
      </w:r>
    </w:p>
    <w:p>
      <w:pPr>
        <w:pStyle w:val="TextBody"/>
        <w:spacing w:lineRule="auto" w:line="240"/>
        <w:rPr/>
      </w:pPr>
      <w:r>
        <w:rPr>
          <w:sz w:val="24"/>
        </w:rPr>
        <w:t>Муниципальный кредит, его особенности. Роль государственного муниципального кредита в финансовом обеспечении общегосударственных, региональных и муниципальных потребностей.</w:t>
      </w:r>
    </w:p>
    <w:p>
      <w:pPr>
        <w:pStyle w:val="TextBody"/>
        <w:spacing w:lineRule="auto" w:line="240"/>
        <w:rPr/>
      </w:pPr>
      <w:r>
        <w:rPr>
          <w:sz w:val="24"/>
        </w:rPr>
        <w:t>Займы, их классификация (по праву эмиссии, формам выплаты доходов, методам размещения, срокам погашения и другим признакам). Виды государственных и муниципальных ценных бумаг, их размещение и обращение на финансовом рынке.</w:t>
      </w:r>
    </w:p>
    <w:p>
      <w:pPr>
        <w:pStyle w:val="TextBody"/>
        <w:spacing w:lineRule="auto" w:line="240"/>
        <w:rPr/>
      </w:pPr>
      <w:r>
        <w:rPr>
          <w:sz w:val="24"/>
        </w:rPr>
        <w:t>Эмиссия государственных и муниципальных ценных бумаг: выбор их видов, обоснование сроков обращения, форм выплаты доходов. Учёт возможностей размещения ценных бумаг на финансовом рынке.</w:t>
      </w:r>
    </w:p>
    <w:p>
      <w:pPr>
        <w:pStyle w:val="TextBody"/>
        <w:spacing w:lineRule="auto" w:line="240"/>
        <w:rPr/>
      </w:pPr>
      <w:r>
        <w:rPr>
          <w:sz w:val="24"/>
        </w:rPr>
        <w:t>Управление государственным и муниципальным долгом. Общая характеристика мероприятий в области управления государственным и муниципальным долгом. Расходы по государственному и муниципальному кредиту, его эффективность. Влияние на эффективность государственного кредита конверсии, консолидации государственного долга, унификации ценных бумаг и их обмена по регрессивному соотношению, отсрочки погашения займов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 xml:space="preserve">Тема 14. Внебюджетные фонды: состав, источники </w:t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финансирования и специфика управления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Внебюджетные фонды, их специфические признаки. Факторы, обусловливающие необходимость создания внебюджетных фондов. Классификация внебюджетных фондов по функциональному назначению и уровням управления. Правовая база функционирования внебюджетных фондов. Роль внебюджетных фондов в экономическом и социальном развитии общества. Использование средств внебюджетных фондов на финансовом рынке.</w:t>
      </w:r>
    </w:p>
    <w:p>
      <w:pPr>
        <w:pStyle w:val="TextBody"/>
        <w:spacing w:lineRule="auto" w:line="240"/>
        <w:rPr/>
      </w:pPr>
      <w:r>
        <w:rPr>
          <w:sz w:val="24"/>
        </w:rPr>
        <w:t>Пенсионный фонд. Необходимость его создания. Правовое положение пенсионного фонда как самостоятельной финансово-банковской системы. Источники и действующий порядок формирования, характеристика основных направлений использования средств пенсионного фонда. Особенности формирования и использования негосударственных пенсионных фондов.</w:t>
      </w:r>
    </w:p>
    <w:p>
      <w:pPr>
        <w:pStyle w:val="TextBody"/>
        <w:spacing w:lineRule="auto" w:line="240"/>
        <w:rPr/>
      </w:pPr>
      <w:r>
        <w:rPr>
          <w:sz w:val="24"/>
        </w:rPr>
        <w:t>Фонд социального страхования. Источники его образования. Страховые тарифы, критерии их определения и дифференциации. Страховые взносы граждан, их значение. Проблема оптимизации уровня обязательных страховых отчислений. Основные направления использования средств фонда социального страхования. Коммерческая деятельность Фонда социального страхования РФ, её основные виды.</w:t>
      </w:r>
    </w:p>
    <w:p>
      <w:pPr>
        <w:pStyle w:val="TextBody"/>
        <w:spacing w:lineRule="auto" w:line="240"/>
        <w:rPr/>
      </w:pPr>
      <w:r>
        <w:rPr>
          <w:sz w:val="24"/>
        </w:rPr>
        <w:t>Государственный фонд занятости, необходимость его создания. Источники формирования и направления использования. Управление фондом, правовые основы его функционирования.</w:t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sz w:val="24"/>
        </w:rPr>
        <w:t>Фонды обязательного медицинского страхования, их назначение и источники формирования. Правовые основы функционирования этих фондов на федеральном и территориальном уровнях.</w:t>
      </w:r>
    </w:p>
    <w:p>
      <w:pPr>
        <w:pStyle w:val="Heading1"/>
        <w:keepNext w:val="false"/>
        <w:spacing w:lineRule="auto" w:line="240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I</w:t>
      </w:r>
      <w:r>
        <w:rPr>
          <w:sz w:val="24"/>
        </w:rPr>
        <w:t>. Государственное страхо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/>
      </w:pPr>
      <w:r>
        <w:rPr>
          <w:sz w:val="24"/>
        </w:rPr>
        <w:t>Тема 1</w:t>
      </w:r>
      <w:r>
        <w:rPr>
          <w:sz w:val="24"/>
          <w:lang w:val="en-US"/>
        </w:rPr>
        <w:t>5</w:t>
      </w:r>
      <w:r>
        <w:rPr>
          <w:sz w:val="24"/>
        </w:rPr>
        <w:t>. Страхование как финансовая категория, её специфика. Формы страхования, их особенности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Рисковый характер общественного производства, его страховая защита. Страховой фонд как источник возмещения последствий страховых случаев. Методы формирования и направления использования страхового фонда.</w:t>
      </w:r>
    </w:p>
    <w:p>
      <w:pPr>
        <w:pStyle w:val="TextBody"/>
        <w:spacing w:lineRule="auto" w:line="240"/>
        <w:rPr/>
      </w:pPr>
      <w:r>
        <w:rPr>
          <w:sz w:val="24"/>
        </w:rPr>
        <w:t>Страхование как финансовая категория, её специфика и сферы. Функции страхования.</w:t>
      </w:r>
    </w:p>
    <w:p>
      <w:pPr>
        <w:pStyle w:val="TextBody"/>
        <w:spacing w:lineRule="auto" w:line="240"/>
        <w:rPr/>
      </w:pPr>
      <w:r>
        <w:rPr>
          <w:sz w:val="24"/>
        </w:rPr>
        <w:t>Основы организации страхования. Отрасли страхования: пенсионное, личное, имущественное, медицинское. Основные особенности каждой отрасли страхования, их роль в жизни общества. Формы страхования и их особенности.</w:t>
      </w:r>
    </w:p>
    <w:p>
      <w:pPr>
        <w:pStyle w:val="TextBody"/>
        <w:spacing w:lineRule="auto" w:line="240"/>
        <w:rPr/>
      </w:pPr>
      <w:r>
        <w:rPr>
          <w:sz w:val="24"/>
        </w:rPr>
        <w:t>Развитие страховых отношений в условиях перехода к рыночной экономике. Страховое дело как форма использования страховых отношений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V</w:t>
      </w:r>
      <w:r>
        <w:rPr>
          <w:sz w:val="24"/>
        </w:rPr>
        <w:t>. Роль финансов в развитии об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/>
      </w:pPr>
      <w:r>
        <w:rPr>
          <w:sz w:val="24"/>
        </w:rPr>
        <w:t>Тема 1</w:t>
      </w:r>
      <w:r>
        <w:rPr>
          <w:sz w:val="24"/>
          <w:lang w:val="en-US"/>
        </w:rPr>
        <w:t>6</w:t>
      </w:r>
      <w:r>
        <w:rPr>
          <w:sz w:val="24"/>
        </w:rPr>
        <w:t>. Воздействие финансов на экономику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Изменение динамики общественного производства под воздействием финансов. Усиление влияния финансовых рычагов и стимулов, по мере развития рыночных отношений, пути повышения их эффективности. Роль финансовых резервов в сбалансированном развитии экономики.</w:t>
      </w:r>
    </w:p>
    <w:p>
      <w:pPr>
        <w:pStyle w:val="TextBody"/>
        <w:spacing w:lineRule="auto" w:line="240"/>
        <w:rPr/>
      </w:pPr>
      <w:r>
        <w:rPr>
          <w:sz w:val="24"/>
        </w:rPr>
        <w:t>Влияние финансов на совершенствование материально-технической базы общественного производства. Выделение финансовых ресурсов для инвестирования в производственные фонды. Воздействие механизма государственного финансового регулирования на производственные инвестиции и научно-технический прогресс. Значение бюджетного финансирования научных исследований. Роль внебюджетных фондов в обеспечении научно-технического прогресса.</w:t>
      </w:r>
    </w:p>
    <w:p>
      <w:pPr>
        <w:pStyle w:val="TextBody"/>
        <w:spacing w:lineRule="auto" w:line="240"/>
        <w:rPr/>
      </w:pPr>
      <w:r>
        <w:rPr>
          <w:sz w:val="24"/>
        </w:rPr>
        <w:t>Обеспечение бесперебойности общественного производства страховыми методами. Средства и предметы труда как объекты страхования. Страховая защита работников. Особенности страхования отдельных отраслей экономики и видов производств.</w:t>
      </w:r>
    </w:p>
    <w:p>
      <w:pPr>
        <w:pStyle w:val="TextBody"/>
        <w:spacing w:lineRule="auto" w:line="240"/>
        <w:rPr/>
      </w:pPr>
      <w:r>
        <w:rPr>
          <w:sz w:val="24"/>
        </w:rPr>
        <w:t>Роль финансов в подготовке трудовых ресурсов для народного хозяйства. Выделение финансовых ресурсов для подготовки и переподготовки квалифицированной рабочей силы. Оценка эффективности действующего финансового механизм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/>
      </w:pPr>
      <w:r>
        <w:rPr>
          <w:sz w:val="24"/>
        </w:rPr>
        <w:t xml:space="preserve">Тема </w:t>
      </w:r>
      <w:r>
        <w:rPr>
          <w:sz w:val="24"/>
          <w:lang w:val="en-US"/>
        </w:rPr>
        <w:t>1</w:t>
      </w:r>
      <w:r>
        <w:rPr>
          <w:sz w:val="24"/>
        </w:rPr>
        <w:t>7. Использование финансов в социальной сфере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Воздействие финансов на рост жизненного уровня населения. Финансовое регулирование размеров оплаты труда (налоги, налоговые льготы, бюджетные субсидии организациям некоммерческого типа и др.). Методы государственного финансового регулирования других денежных доходов населения.</w:t>
      </w:r>
    </w:p>
    <w:p>
      <w:pPr>
        <w:pStyle w:val="TextBody"/>
        <w:spacing w:lineRule="auto" w:line="240"/>
        <w:rPr/>
      </w:pPr>
      <w:r>
        <w:rPr>
          <w:sz w:val="24"/>
        </w:rPr>
        <w:t>Роль финансов в улучшении условий труда, активизации трудовых усилий человека. Влияние финансов на побудительные мотивы труда, роста трудовой активности населения (премирование, участие в прибыли и др.). Финансовые аспекты преобразования собственности как фактора роста заинтересованности в результатах труда. Воздействие финансовых методов на улучшение условий труда, охраны и здоровья работников.</w:t>
      </w:r>
    </w:p>
    <w:p>
      <w:pPr>
        <w:pStyle w:val="TextBody"/>
        <w:spacing w:lineRule="auto" w:line="240"/>
        <w:rPr/>
      </w:pPr>
      <w:r>
        <w:rPr>
          <w:sz w:val="24"/>
        </w:rPr>
        <w:t>Финансовый механизм обеспечения социальных гарантий, его эффективность. Финансовое обеспечение нетрудоспособных граждан, проблемы и методы решения. Финансовые аспекты реализации прав отдельных граждан на бесплатное получение жилья. Индексация доходов и компенсация дополнительных расходов населения вследствие повышения цен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>
          <w:sz w:val="24"/>
        </w:rPr>
      </w:pPr>
      <w:r>
        <w:rPr>
          <w:sz w:val="24"/>
        </w:rPr>
        <w:t>Тема 18. Принципы организации финансов экономических субъектов в разных сферах деятельности</w:t>
      </w:r>
    </w:p>
    <w:p>
      <w:pPr>
        <w:pStyle w:val="TextBody"/>
        <w:spacing w:lineRule="auto" w:line="240" w:before="120" w:after="0"/>
        <w:rPr>
          <w:sz w:val="24"/>
        </w:rPr>
      </w:pPr>
      <w:r>
        <w:rPr>
          <w:sz w:val="24"/>
        </w:rPr>
        <w:t>Сущность финансов экономических субъектов. Организация финансов предприятий в разных сферах деятельности.</w:t>
      </w:r>
    </w:p>
    <w:p>
      <w:pPr>
        <w:pStyle w:val="TextBody"/>
        <w:spacing w:lineRule="auto" w:line="240"/>
        <w:rPr/>
      </w:pPr>
      <w:r>
        <w:rPr>
          <w:sz w:val="24"/>
        </w:rPr>
        <w:t>Отраслевые особенности финансов промышленности, сельского хозяйства, транспорта, связи, строительства, снабжения, торговли, жилищно-коммунального хозяйства, дорожного хозяйства.</w:t>
      </w:r>
    </w:p>
    <w:p>
      <w:pPr>
        <w:pStyle w:val="TextBody"/>
        <w:spacing w:lineRule="auto" w:line="240"/>
        <w:rPr/>
      </w:pPr>
      <w:r>
        <w:rPr>
          <w:sz w:val="24"/>
        </w:rPr>
        <w:t>Финансы хозяйствующих субъектов различной организационно-правовой формы.</w:t>
      </w:r>
    </w:p>
    <w:p>
      <w:pPr>
        <w:pStyle w:val="TextBody"/>
        <w:spacing w:lineRule="auto" w:line="240"/>
        <w:rPr/>
      </w:pPr>
      <w:r>
        <w:rPr>
          <w:sz w:val="24"/>
        </w:rPr>
        <w:t>Основы функционирования финансов коммерческих предприятий.</w:t>
      </w:r>
    </w:p>
    <w:p>
      <w:pPr>
        <w:pStyle w:val="TextBody"/>
        <w:spacing w:lineRule="auto" w:line="240"/>
        <w:rPr/>
      </w:pPr>
      <w:r>
        <w:rPr>
          <w:sz w:val="24"/>
        </w:rPr>
        <w:t>Финансы организаций, осуществляющих некоммерческую деятельность. Принципы современной организации финансов предприятий России: плановость, финансовое соотношение сроков, взаимозависимость финансовых показателей, гибкость (маневрирование), минимизация финансовых издержек, рациональность, финансовая устойчивость.</w:t>
      </w:r>
    </w:p>
    <w:p>
      <w:pPr>
        <w:pStyle w:val="TextBody"/>
        <w:spacing w:lineRule="auto" w:line="240"/>
        <w:rPr/>
      </w:pPr>
      <w:r>
        <w:rPr>
          <w:sz w:val="24"/>
        </w:rPr>
        <w:t>Образование доходов субъектов экономических отношений в процессе распределения и перераспределения стоимости общественного продукта. Уставный фонд, резервный фонд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pacing w:lineRule="auto" w:line="240" w:before="120" w:after="0"/>
        <w:rPr/>
      </w:pPr>
      <w:r>
        <w:rPr>
          <w:sz w:val="24"/>
        </w:rPr>
        <w:t>Тема 19. Роль финансов в развитии международного сотрудничества</w:t>
      </w:r>
    </w:p>
    <w:p>
      <w:pPr>
        <w:pStyle w:val="TextBody"/>
        <w:spacing w:lineRule="auto" w:line="240" w:before="120" w:after="0"/>
        <w:rPr/>
      </w:pPr>
      <w:r>
        <w:rPr>
          <w:sz w:val="24"/>
        </w:rPr>
        <w:t>Финансовые стимулы выхода отечественных предприятий на мировой рынок, их значение. Финансовые способы регулирования структуры экспортно-импортных операций.</w:t>
      </w:r>
    </w:p>
    <w:p>
      <w:pPr>
        <w:pStyle w:val="TextBody"/>
        <w:spacing w:lineRule="auto" w:line="240"/>
        <w:rPr/>
      </w:pPr>
      <w:r>
        <w:rPr>
          <w:sz w:val="24"/>
        </w:rPr>
        <w:t>Формы участия иностранного капитала в инвестировании финансовых ресурсов: организация предприятий, приобретение ценных бумаг. Финансовые методы привлечения иностранного капитала. Льготы, предоставляемые иностранным инвесторам: налоговые, валютные, таможенные, по лицензированию. Роль финансов в создании и функционировании свободных экономических зон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Участие в международных фондах. Типы международных организаций (фондов). Источники, порядок формирования и использования их капиталов и бюджетов. Доля России в формировании фондов. Источники и порядок взносов. Использование средств международных фондов для экономического и социального развития Росси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Финансы и глобализация экономик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Тематический пла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900"/>
        <w:gridCol w:w="1048"/>
        <w:gridCol w:w="165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и функции финансов, их роль в системе денежных отношений рыноч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и общественное вос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литика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инан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планирование и прогноз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ры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нтроль: сущность, органы, в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и муниципальные финан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стройство и бюджетный проц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бюджет, его роль,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ское исполнение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финан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и муниципальный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фонды: состав, источники финансирования и специфи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 как финансовая категория, ее специф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ействие финансов на эконом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финансов в социальной сф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инансов экономических субъектов в разных сферах деятельности и ее принци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финансов в развитии международного сотрудни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ЫЕ МЕРОПРИЯТИЯ ТЕКУЩЕГО И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ПРОМЕЖУТОЧНОГО КОНТРОЛЯ ЗНАНИЙ СТУДЕН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59" w:hanging="0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ind w:firstLine="720"/>
        <w:jc w:val="both"/>
        <w:rPr/>
      </w:pPr>
      <w:r>
        <w:rPr/>
        <w:t>Целью курсовой работы является закрепление теоретических знаний и развитие самостоятельных навыков в области финансов у студентов 3 курса специальности 060400 «Финансы и кредит».</w:t>
      </w:r>
    </w:p>
    <w:p>
      <w:pPr>
        <w:pStyle w:val="TextBodyIndent"/>
        <w:spacing w:lineRule="auto" w:line="240"/>
        <w:rPr/>
      </w:pPr>
      <w:r>
        <w:rPr>
          <w:sz w:val="24"/>
        </w:rPr>
        <w:t>Курсовая работа состоит из 2-х частей: теоретического вопроса и практической задачи.</w:t>
      </w:r>
    </w:p>
    <w:p>
      <w:pPr>
        <w:pStyle w:val="31"/>
        <w:jc w:val="both"/>
        <w:rPr>
          <w:sz w:val="24"/>
        </w:rPr>
      </w:pPr>
      <w:r>
        <w:rPr>
          <w:sz w:val="24"/>
        </w:rPr>
        <w:t>Структура теоретической части курсовой работы:</w:t>
      </w:r>
    </w:p>
    <w:p>
      <w:pPr>
        <w:pStyle w:val="Heading6"/>
        <w:ind w:firstLine="720"/>
        <w:jc w:val="both"/>
        <w:rPr>
          <w:sz w:val="24"/>
        </w:rPr>
      </w:pPr>
      <w:r>
        <w:rPr>
          <w:sz w:val="24"/>
        </w:rPr>
        <w:t>I. Введение</w:t>
      </w:r>
    </w:p>
    <w:p>
      <w:pPr>
        <w:pStyle w:val="Normal"/>
        <w:ind w:firstLine="720"/>
        <w:jc w:val="both"/>
        <w:rPr/>
      </w:pPr>
      <w:r>
        <w:rPr/>
        <w:t>П. Основная часть</w:t>
      </w:r>
    </w:p>
    <w:p>
      <w:pPr>
        <w:pStyle w:val="Normal"/>
        <w:ind w:firstLine="720"/>
        <w:jc w:val="both"/>
        <w:rPr/>
      </w:pPr>
      <w:r>
        <w:rPr/>
        <w:t>III. Заключени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IV</w:t>
      </w:r>
      <w:r>
        <w:rPr/>
        <w:t>. Литература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</w:t>
      </w:r>
      <w:r>
        <w:rPr>
          <w:b/>
          <w:i/>
        </w:rPr>
        <w:t>Введение.</w:t>
      </w:r>
      <w:r>
        <w:rPr/>
        <w:t xml:space="preserve"> В данном разделе работы обосновываются актуальность и значение исследуемой проблемы, дается характеристика ее основных экономических категорий и литературной базы, формулируются задачи работы. Объем введения </w:t>
      </w:r>
      <w:r>
        <w:rPr>
          <w:rFonts w:eastAsia="Symbol" w:cs="Symbol" w:ascii="Symbol" w:hAnsi="Symbol"/>
        </w:rPr>
        <w:t></w:t>
      </w:r>
      <w:r>
        <w:rPr/>
        <w:t xml:space="preserve"> 2(3) страниц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>
          <w:b/>
          <w:i/>
        </w:rPr>
        <w:t>Основная часть.</w:t>
      </w:r>
      <w:r>
        <w:rPr/>
        <w:t xml:space="preserve"> В данном разделе на методологической базе теории финансов и фактическом материале, подтверждающем теоретические положения, подробно раскрывается содержание темы курсовой работы. Рекомендуется также рассмотреть имеющиеся в литературе различные взгляды на исследуемую проблему и обосновать собственную позицию. Особое внимание следует обратить на отражение в работе состояния финансовой системы России и зарубежных государств, сравнительной характеристики деятельности российских и иностранных финансово-кредитных институтов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>
          <w:b/>
          <w:i/>
        </w:rPr>
        <w:t xml:space="preserve"> Заключение.</w:t>
      </w:r>
      <w:r>
        <w:rPr/>
        <w:t xml:space="preserve"> Здесь формулируются и обосновываются выводы и предложения, вытекающие из содержания анализа, проделанного в предыдущем разделе работы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4"/>
        </w:rPr>
      </w:pPr>
      <w:r>
        <w:rPr>
          <w:sz w:val="24"/>
        </w:rPr>
        <w:t>Тему теоретической части курсовой работы необходимо согласовать с руководителем курсовой работы, ее объем должен быть не менее 25-ти страниц машинописного текста шрифтом № 14 (или около 40-45 страниц рукописного текста) с использованием общепринятых правил оформления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>практической</w:t>
      </w:r>
      <w:r>
        <w:rPr/>
        <w:t xml:space="preserve"> части курсовой работы студент должен провести расчет бюджета региона на очередной финансовый год. На основе исходных индивидуальных данных каждый студент рассчитывает доходы и расходы и обосновывает сбалансированный бюджет.</w:t>
      </w:r>
    </w:p>
    <w:p>
      <w:pPr>
        <w:pStyle w:val="Normal"/>
        <w:ind w:firstLine="720"/>
        <w:jc w:val="both"/>
        <w:rPr/>
      </w:pPr>
      <w:r>
        <w:rPr/>
        <w:t>Титульный лист должен содержать следующие обязательные данные: наименование учебного заведения, наименование кафедры, наименование дисциплины, наименование темы курсовой работы, реквизиты студенческой группы, Ф.И.О. руководителя, Ф.И.О. студ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95" w:hanging="4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РНАЯ ТЕМАТИК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СОВЫХ РАБОТ</w:t>
      </w:r>
    </w:p>
    <w:p>
      <w:pPr>
        <w:pStyle w:val="Heading1"/>
        <w:rPr>
          <w:sz w:val="24"/>
        </w:rPr>
      </w:pPr>
      <w:r>
        <w:rPr>
          <w:sz w:val="24"/>
        </w:rPr>
        <w:t>(Теоретическая часть)</w:t>
      </w:r>
    </w:p>
    <w:p>
      <w:pPr>
        <w:pStyle w:val="Normal"/>
        <w:numPr>
          <w:ilvl w:val="0"/>
          <w:numId w:val="16"/>
        </w:numPr>
        <w:rPr/>
      </w:pPr>
      <w:r>
        <w:rPr/>
        <w:t>Финансы: сущность, признаки, функции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rPr/>
      </w:pPr>
      <w:r>
        <w:rPr/>
        <w:t>Финансовая система Российской Федерации.</w:t>
      </w:r>
    </w:p>
    <w:p>
      <w:pPr>
        <w:pStyle w:val="Normal"/>
        <w:numPr>
          <w:ilvl w:val="0"/>
          <w:numId w:val="16"/>
        </w:numPr>
        <w:rPr/>
      </w:pPr>
      <w:r>
        <w:rPr/>
        <w:t>Финансовая политика Российской Федерации на современном этапе.</w:t>
      </w:r>
    </w:p>
    <w:p>
      <w:pPr>
        <w:pStyle w:val="Normal"/>
        <w:numPr>
          <w:ilvl w:val="0"/>
          <w:numId w:val="16"/>
        </w:numPr>
        <w:rPr/>
      </w:pPr>
      <w:r>
        <w:rPr/>
        <w:t>Управление государственными финансами.</w:t>
      </w:r>
    </w:p>
    <w:p>
      <w:pPr>
        <w:pStyle w:val="Normal"/>
        <w:numPr>
          <w:ilvl w:val="0"/>
          <w:numId w:val="16"/>
        </w:numPr>
        <w:rPr/>
      </w:pPr>
      <w:r>
        <w:rPr/>
        <w:t>Финансовый рынок: структура, функции.</w:t>
      </w:r>
    </w:p>
    <w:p>
      <w:pPr>
        <w:pStyle w:val="Normal"/>
        <w:numPr>
          <w:ilvl w:val="0"/>
          <w:numId w:val="16"/>
        </w:numPr>
        <w:rPr/>
      </w:pPr>
      <w:r>
        <w:rPr/>
        <w:t>Финансовый контроль: сущность, органы, виды.</w:t>
      </w:r>
    </w:p>
    <w:p>
      <w:pPr>
        <w:pStyle w:val="Normal"/>
        <w:numPr>
          <w:ilvl w:val="0"/>
          <w:numId w:val="16"/>
        </w:numPr>
        <w:rPr/>
      </w:pPr>
      <w:r>
        <w:rPr/>
        <w:t>Государственные и муниципальные финансы.</w:t>
      </w:r>
    </w:p>
    <w:p>
      <w:pPr>
        <w:pStyle w:val="Normal"/>
        <w:numPr>
          <w:ilvl w:val="0"/>
          <w:numId w:val="16"/>
        </w:numPr>
        <w:rPr/>
      </w:pPr>
      <w:r>
        <w:rPr/>
        <w:t>Бюджетное устройство и бюджетный процесс Российской Федерации.</w:t>
      </w:r>
    </w:p>
    <w:p>
      <w:pPr>
        <w:pStyle w:val="Normal"/>
        <w:numPr>
          <w:ilvl w:val="0"/>
          <w:numId w:val="16"/>
        </w:numPr>
        <w:rPr/>
      </w:pPr>
      <w:r>
        <w:rPr/>
        <w:t>Государственный бюджет: сущность, признаки, функции.</w:t>
      </w:r>
    </w:p>
    <w:p>
      <w:pPr>
        <w:pStyle w:val="Normal"/>
        <w:numPr>
          <w:ilvl w:val="0"/>
          <w:numId w:val="16"/>
        </w:numPr>
        <w:rPr/>
      </w:pPr>
      <w:r>
        <w:rPr/>
        <w:t>Казначейское исполнение бюджета: принципы и механизм.</w:t>
      </w:r>
    </w:p>
    <w:p>
      <w:pPr>
        <w:pStyle w:val="Normal"/>
        <w:numPr>
          <w:ilvl w:val="0"/>
          <w:numId w:val="16"/>
        </w:numPr>
        <w:rPr/>
      </w:pPr>
      <w:r>
        <w:rPr/>
        <w:t>Региональные финансы.</w:t>
      </w:r>
    </w:p>
    <w:p>
      <w:pPr>
        <w:pStyle w:val="Normal"/>
        <w:numPr>
          <w:ilvl w:val="0"/>
          <w:numId w:val="16"/>
        </w:numPr>
        <w:rPr/>
      </w:pPr>
      <w:r>
        <w:rPr/>
        <w:t>Доходы и расходы государственного бюджета: состав, структура.</w:t>
      </w:r>
    </w:p>
    <w:p>
      <w:pPr>
        <w:pStyle w:val="Normal"/>
        <w:numPr>
          <w:ilvl w:val="0"/>
          <w:numId w:val="16"/>
        </w:numPr>
        <w:rPr/>
      </w:pPr>
      <w:r>
        <w:rPr/>
        <w:t>Государственный и муниципальный кредит: сущность, значение, особенности.</w:t>
      </w:r>
    </w:p>
    <w:p>
      <w:pPr>
        <w:pStyle w:val="Normal"/>
        <w:numPr>
          <w:ilvl w:val="0"/>
          <w:numId w:val="16"/>
        </w:numPr>
        <w:rPr/>
      </w:pPr>
      <w:r>
        <w:rPr/>
        <w:t>Государственные и муниципальные ценные бумаги.</w:t>
      </w:r>
    </w:p>
    <w:p>
      <w:pPr>
        <w:pStyle w:val="Normal"/>
        <w:numPr>
          <w:ilvl w:val="0"/>
          <w:numId w:val="16"/>
        </w:numPr>
        <w:rPr/>
      </w:pPr>
      <w:r>
        <w:rPr/>
        <w:t>Внебюджетные фонды Российской Федерации.</w:t>
      </w:r>
    </w:p>
    <w:p>
      <w:pPr>
        <w:pStyle w:val="Normal"/>
        <w:numPr>
          <w:ilvl w:val="0"/>
          <w:numId w:val="16"/>
        </w:numPr>
        <w:rPr/>
      </w:pPr>
      <w:r>
        <w:rPr/>
        <w:t>Развитие страховых отношений в условиях перехода к рыночной экономике.</w:t>
      </w:r>
    </w:p>
    <w:p>
      <w:pPr>
        <w:pStyle w:val="Normal"/>
        <w:numPr>
          <w:ilvl w:val="0"/>
          <w:numId w:val="16"/>
        </w:numPr>
        <w:rPr/>
      </w:pPr>
      <w:r>
        <w:rPr/>
        <w:t>Социальное страхование в Российской Федерации.</w:t>
      </w:r>
    </w:p>
    <w:p>
      <w:pPr>
        <w:pStyle w:val="Normal"/>
        <w:numPr>
          <w:ilvl w:val="0"/>
          <w:numId w:val="16"/>
        </w:numPr>
        <w:rPr/>
      </w:pPr>
      <w:r>
        <w:rPr/>
        <w:t>Медицинское страхование: сущность, значение, порядок проведения.</w:t>
      </w:r>
    </w:p>
    <w:p>
      <w:pPr>
        <w:pStyle w:val="Normal"/>
        <w:numPr>
          <w:ilvl w:val="0"/>
          <w:numId w:val="16"/>
        </w:numPr>
        <w:rPr/>
      </w:pPr>
      <w:r>
        <w:rPr/>
        <w:t>Воздействие финансов на экономику.</w:t>
      </w:r>
    </w:p>
    <w:p>
      <w:pPr>
        <w:pStyle w:val="Normal"/>
        <w:numPr>
          <w:ilvl w:val="0"/>
          <w:numId w:val="16"/>
        </w:numPr>
        <w:rPr/>
      </w:pPr>
      <w:r>
        <w:rPr/>
        <w:t>Использование финансов в социальной сфере.</w:t>
      </w:r>
    </w:p>
    <w:p>
      <w:pPr>
        <w:pStyle w:val="Normal"/>
        <w:numPr>
          <w:ilvl w:val="0"/>
          <w:numId w:val="16"/>
        </w:numPr>
        <w:rPr/>
      </w:pPr>
      <w:r>
        <w:rPr/>
        <w:t>Социальная политика в России и источники ее финансирования.</w:t>
      </w:r>
    </w:p>
    <w:p>
      <w:pPr>
        <w:pStyle w:val="Normal"/>
        <w:numPr>
          <w:ilvl w:val="0"/>
          <w:numId w:val="16"/>
        </w:numPr>
        <w:rPr/>
      </w:pPr>
      <w:r>
        <w:rPr/>
        <w:t>Налоговое регулирование экономики.</w:t>
      </w:r>
    </w:p>
    <w:p>
      <w:pPr>
        <w:pStyle w:val="Normal"/>
        <w:numPr>
          <w:ilvl w:val="0"/>
          <w:numId w:val="16"/>
        </w:numPr>
        <w:rPr/>
      </w:pPr>
      <w:r>
        <w:rPr/>
        <w:t>Финансы хозяйствующих субъектов различной организационно-правовой формы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Финансы коммерческих организаций. </w:t>
      </w:r>
    </w:p>
    <w:p>
      <w:pPr>
        <w:pStyle w:val="Normal"/>
        <w:numPr>
          <w:ilvl w:val="0"/>
          <w:numId w:val="16"/>
        </w:numPr>
        <w:rPr/>
      </w:pPr>
      <w:r>
        <w:rPr/>
        <w:t>Роль финансов в развитии международного сотрудничества.</w:t>
      </w:r>
    </w:p>
    <w:p>
      <w:pPr>
        <w:pStyle w:val="Normal"/>
        <w:numPr>
          <w:ilvl w:val="0"/>
          <w:numId w:val="16"/>
        </w:numPr>
        <w:rPr/>
      </w:pPr>
      <w:r>
        <w:rPr/>
        <w:t>Основы организации международных финансовых отношений.</w:t>
      </w:r>
    </w:p>
    <w:p>
      <w:pPr>
        <w:pStyle w:val="Normal"/>
        <w:numPr>
          <w:ilvl w:val="0"/>
          <w:numId w:val="16"/>
        </w:numPr>
        <w:rPr/>
      </w:pPr>
      <w:r>
        <w:rPr/>
        <w:t>Финансы и глобализация экономики.</w:t>
      </w:r>
    </w:p>
    <w:p>
      <w:pPr>
        <w:pStyle w:val="Normal"/>
        <w:numPr>
          <w:ilvl w:val="0"/>
          <w:numId w:val="16"/>
        </w:numPr>
        <w:rPr/>
      </w:pPr>
      <w:r>
        <w:rPr/>
        <w:t>Государственные финансы в западных экономических теориях микрорегулирования.</w:t>
      </w:r>
    </w:p>
    <w:p>
      <w:pPr>
        <w:pStyle w:val="Normal"/>
        <w:numPr>
          <w:ilvl w:val="0"/>
          <w:numId w:val="16"/>
        </w:numPr>
        <w:rPr/>
      </w:pPr>
      <w:r>
        <w:rPr/>
        <w:t>Генезис финансов.</w:t>
      </w:r>
    </w:p>
    <w:p>
      <w:pPr>
        <w:pStyle w:val="Normal"/>
        <w:numPr>
          <w:ilvl w:val="0"/>
          <w:numId w:val="16"/>
        </w:numPr>
        <w:rPr/>
      </w:pPr>
      <w:r>
        <w:rPr/>
        <w:t>Финансовый менеджмент: содержание и механизм функционирования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before="0" w:after="120"/>
        <w:jc w:val="center"/>
        <w:rPr>
          <w:b/>
          <w:b/>
          <w:spacing w:val="-8"/>
          <w:sz w:val="24"/>
        </w:rPr>
      </w:pPr>
      <w:r>
        <w:rPr>
          <w:b/>
          <w:color w:val="000000"/>
          <w:spacing w:val="-8"/>
          <w:sz w:val="24"/>
        </w:rPr>
        <w:t>Учебно-методическое обеспечение дисциплин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ая (обязательная) литератур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сударственные и территориальные финансы: Учебник / Сергеев Л.И., Мнацаканян А.Г., Закревская Г.С., Кузнецов О.А. – Калининград: «Янтарный сказ», 200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ергеев Л.И., Мнацаканян А.Г., Сергеев Д.Л. Финансы отраслей и предприятий регионов: Учебник. – Калининград: «Янтарный сказ», 200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инансы: Учебник для вузов. Под ред. проф. М.В. Романовского, проф. О.В. Врублевской, проф. Б.М. Сабанти. – М.: Издательство «Перспектива»; Издательство «Юрайт», 200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инансы, денежное обращение и кредит: Учебник для вузов. Под ред. проф. Дробозиной Л.А. – М.: ЮНИТИ, 200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ждународные валютно-кредитные и финансовые отношения: Учебник / Под ред. Л.Н. Красавиной. – 2-е изд., перераб. и доп. – М.: Финансы и статистика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абич А.М., Павлова Л.Н. Финансы: Учебник. – М.: ИД ФКБ-Пресс, 200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райчева Т.В. Государственные финансы России. – СПб.: Питер, 200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юджетный кодекс Российской Федерации. Официальный текст. – 2-е изд., доп. – М.: Норма, 2000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ахрин П.И., Нешитой А.С. Финансы: Учебник для вузов. – 2-е изд., перераб. и доп. – М.: Издательско-книготорговый центр «Маркетинг», 200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учельный А.П., Комаров В.Ф. Бюджетное управление предприятием: Учебно-практическое пособие. – М.: Дело, 200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иляков Н.В. Финансы: Курс лекций. – М.: ИНФРА-М, 200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ысляева И.Н. Государственные и муниципальные финансы: Учебник. – М.: ИНФРА-М, 200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хнологии повышения финансового результата предприятий и корпораций. – М.: Издательство «Приор», 200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Христенко В.Б. Межбюджетные отношения и управление региональными финансами: опыт, проблемы, перспективы. – М.: Дело, 2002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ернявский С.П. Международный оффшорный бизнес и банки. – М.: Финансы и статистика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1"/>
        <w:shd w:fill="FFFFFF" w:val="clear"/>
        <w:spacing w:before="240" w:after="240"/>
        <w:jc w:val="center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  <w:t>Планы семинарских занятий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580"/>
        <w:gridCol w:w="360"/>
        <w:gridCol w:w="14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тем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просы для подготовки или обс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Литератур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600" w:hRule="exact"/>
        </w:trPr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317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</w:t>
            </w:r>
            <w:r>
              <w:rPr>
                <w:b/>
                <w:color w:val="000000"/>
                <w:sz w:val="24"/>
              </w:rPr>
              <w:t>. Финансы и финансовая систем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1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ность и функции финансов, их роль в системе денежных отношений рыночного хозяйств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инансы как экономическая категория товарного производств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заимосвязь финансов с другими экономическими категория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пределительная, регулирующая и контрольная функции финанс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/>
              <w:t>Развитие функци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2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ы и общественное воспроизводство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личественное и качественное воздействие финансов на общественное воспроизводство и жизнь обществ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ущность финансовых ресурсов, их роль в расширении производств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/>
              <w:t>Формы финансового регулирования экономики и социального развития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 6, 14</w:t>
            </w:r>
          </w:p>
        </w:tc>
      </w:tr>
      <w:tr>
        <w:trPr>
          <w:trHeight w:val="16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3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ая политик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инансовая стратегия и такти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конодательное регламентирование финансовой полити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инансовое состояние страны как основа обоснования финансовой полити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357" w:hanging="357"/>
              <w:rPr>
                <w:color w:val="000000"/>
              </w:rPr>
            </w:pPr>
            <w:r>
              <w:rPr/>
              <w:t>Структура финансового механ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 3, 7, 9</w:t>
            </w:r>
          </w:p>
        </w:tc>
      </w:tr>
      <w:tr>
        <w:trPr>
          <w:trHeight w:val="19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4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финансам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/>
            </w:pPr>
            <w:r>
              <w:rPr/>
              <w:t>Управление финансами в условиях современной России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/>
            </w:pPr>
            <w:r>
              <w:rPr/>
              <w:t>Финансовый аппарат и его элементы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/>
            </w:pPr>
            <w:r>
              <w:rPr/>
              <w:t>Управление финансами в экономически развитых странах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color w:val="000000"/>
              </w:rPr>
            </w:pPr>
            <w:r>
              <w:rPr/>
              <w:t>Роль квалифицированных кадров в управлении финан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3, 7, 10, 12, 14</w:t>
            </w:r>
          </w:p>
        </w:tc>
      </w:tr>
      <w:tr>
        <w:trPr>
          <w:trHeight w:val="229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5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ое планирование и прогнозирование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rPr/>
            </w:pPr>
            <w:r>
              <w:rPr/>
              <w:t>Этапы финансового планирования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/>
            </w:pPr>
            <w:r>
              <w:rPr/>
              <w:t>Программно-целевой метод как форма финансового планирования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/>
            </w:pPr>
            <w:r>
              <w:rPr/>
              <w:t>Балансовый метод планирования, его содержание и требования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color w:val="000000"/>
              </w:rPr>
            </w:pPr>
            <w:r>
              <w:rPr/>
              <w:t>Роль финансовой отчетности в планировании и прогнозировании финансового положения страны, территорий и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2, 3, 4, 6, 9</w:t>
            </w:r>
          </w:p>
        </w:tc>
      </w:tr>
      <w:tr>
        <w:trPr>
          <w:trHeight w:val="209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Тема 6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й рынок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Краткосрочные и долгосрочные капиталы финансового рынк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Критерии оценки эффективности финансового рынк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Каналы прямого и косвенного финансировани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</w:rPr>
            </w:pPr>
            <w:r>
              <w:rPr/>
              <w:t>Государственный сектор экономики в кругообороте доходов и 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4, 6, 9, 11</w:t>
            </w:r>
          </w:p>
        </w:tc>
      </w:tr>
      <w:tr>
        <w:trPr>
          <w:trHeight w:val="227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Тема 7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й контроль: сущность, органы, вид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/>
              <w:t>Финансовый контроль как форма проявления контрольной функции финансов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/>
              <w:t>Специфика, объекты и область применения финансового контроля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/>
              <w:t>Субъекты финансового контроля, их права и обязанности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color w:val="000000"/>
              </w:rPr>
            </w:pPr>
            <w:r>
              <w:rPr/>
              <w:t>Повышение роли финансового контроля в современной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2, 3, 4, 6, 8, 9, 12</w:t>
            </w:r>
          </w:p>
        </w:tc>
      </w:tr>
      <w:tr>
        <w:trPr>
          <w:trHeight w:val="600" w:hRule="exact"/>
        </w:trPr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317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I</w:t>
            </w:r>
            <w:r>
              <w:rPr>
                <w:b/>
                <w:color w:val="000000"/>
                <w:sz w:val="24"/>
              </w:rPr>
              <w:t>. Государственные и муниципальные финансы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8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ы государственных и муниципальных финанс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40"/>
              <w:ind w:left="357" w:hanging="357"/>
              <w:rPr/>
            </w:pPr>
            <w:r>
              <w:rPr/>
              <w:t>Государственные финансы, влияние на их организацию функциональных особенностей и уровней управления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40"/>
              <w:ind w:left="357" w:hanging="357"/>
              <w:rPr/>
            </w:pPr>
            <w:r>
              <w:rPr/>
              <w:t>Эффективность форм и методов государственного финансового регулирования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40"/>
              <w:ind w:left="357" w:hanging="357"/>
              <w:rPr/>
            </w:pPr>
            <w:r>
              <w:rPr/>
              <w:t>«Теория социальных услуг» и разграничение функций между федеральными, республиканскими и местными органами государственной власти и управления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40"/>
              <w:rPr>
                <w:color w:val="000000"/>
              </w:rPr>
            </w:pPr>
            <w:r>
              <w:rPr/>
              <w:t>Муниципальные финансы, их сущность и ро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2, 3, 4, 6, 12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9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ное устройство и бюджетный процес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Бюджетная система страны, модели ее построения в федеративных и унитарных государствах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Бюджетная классификация, ее содержание, состав и задачи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Участники бюджетного процесса, их полномочия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ехнология и методы бюджетного планирования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</w:rPr>
            </w:pPr>
            <w:r>
              <w:rPr/>
              <w:t>Исполнение бюджета. Организация исполнения доходной и расходной частей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2, 3, 4, 6, 7, 8, 9, 1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10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й бюджет: его роль, функ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ущность и специфические признаки бюджет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сновные положения Бюджетного кодекса РФ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Налоги как основной вид доходов бюджет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</w:rPr>
            </w:pPr>
            <w:r>
              <w:rPr/>
              <w:t>Характеристика основных видов бюджетных рас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2, 3, 4, 6, 8, 9, 11, 14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11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начейское исполнение бюдже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ники бюджетного исполнительного процес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единство кассы», сводной росписи расходов бюджета, лимитов гарантированных финансовых обязательст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кументооборот при казначейском исполнении бюдж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>Проблема перевода на казначейскую систему исполнения бюджетов субъектов РФ и местных органов в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</w:rPr>
              <w:t>1, 2, 3, 4, 6, 11</w:t>
            </w:r>
          </w:p>
        </w:tc>
      </w:tr>
      <w:tr>
        <w:trPr>
          <w:trHeight w:val="2395" w:hRule="exac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12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альные финан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гиональные финансы: сущность и механизм образова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ирование и использование федерального фонда финансовой поддержки регионо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юджетный процесс и бюджетное устройство г. Москв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оходы региональных бюдже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/>
              <w:t>Расходы региональных бюдже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9, 12, 14</w:t>
            </w:r>
          </w:p>
        </w:tc>
      </w:tr>
      <w:tr>
        <w:trPr>
          <w:trHeight w:val="267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13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й и муниципальный креди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собенности финансовых отношений, формирующих государственный креди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бъективная необходимость и возможность использования государственного кредита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оль муниципального кредита в финансовом обеспечении общегосударственных, региональных и муниципальных потребностей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/>
              <w:t>Мероприятия в области управления государственным и муниципальным долг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 6, 9, 11</w:t>
            </w:r>
          </w:p>
        </w:tc>
      </w:tr>
      <w:tr>
        <w:trPr>
          <w:trHeight w:val="204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14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бюджетные фонды: состав, источники финансирования и специфика у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Необходимость создания внебюджетных фондов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енсионный фонд: необходимость создания, правовое положение, источники формирования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Фонд социального страховани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</w:rPr>
            </w:pPr>
            <w:r>
              <w:rPr/>
              <w:t>Государственный фонд занят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2, 3, 4, 6, 9</w:t>
            </w:r>
          </w:p>
        </w:tc>
      </w:tr>
      <w:tr>
        <w:trPr>
          <w:trHeight w:val="600" w:hRule="exact"/>
        </w:trPr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317"/>
              <w:jc w:val="both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здел </w:t>
            </w:r>
            <w:r>
              <w:rPr>
                <w:b/>
                <w:color w:val="000000"/>
                <w:sz w:val="24"/>
                <w:lang w:val="en-US"/>
              </w:rPr>
              <w:t>IV</w:t>
            </w:r>
            <w:r>
              <w:rPr>
                <w:b/>
                <w:color w:val="000000"/>
                <w:sz w:val="24"/>
              </w:rPr>
              <w:t>. Роль финансов в развитии обществ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18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действие финансов на экономи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357" w:hanging="357"/>
              <w:rPr/>
            </w:pPr>
            <w:r>
              <w:rPr/>
              <w:t>Усиление финансовых рычагов и стимулов по мере развития рыночных отношений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/>
            </w:pPr>
            <w:r>
              <w:rPr/>
              <w:t>Воздействие механизма государственного финансового регулирования на производственные инвестиции и научно-технический прогресс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/>
            </w:pPr>
            <w:r>
              <w:rPr/>
              <w:t>Роль финансов в подготовке трудовых ресурсов для народного хозяйства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color w:val="000000"/>
              </w:rPr>
            </w:pPr>
            <w:r>
              <w:rPr/>
              <w:t>Оценка эффективности действующего в России финансового механиз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 9, 11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19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ние финансов в социальной сфер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57" w:hanging="357"/>
              <w:rPr/>
            </w:pPr>
            <w:r>
              <w:rPr/>
              <w:t>Методы государственного финансового регулирования денежных доходов насел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инансовые аспекты преобразования собственности как фактора роста заинтересованности в результатах труд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инансовое обеспечение нетрудоспособных граждан, проблемы и методы решения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color w:val="000000"/>
              </w:rPr>
            </w:pPr>
            <w:r>
              <w:rPr/>
              <w:t>Финансовые аспекты реализации прав граждан на бесплатное получение жиль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</w:rPr>
              <w:t>3, 6, 11, 14</w:t>
            </w:r>
          </w:p>
        </w:tc>
      </w:tr>
      <w:tr>
        <w:trPr>
          <w:trHeight w:val="287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20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ципы организации финансов экономических субъектов в разных сферах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57" w:hanging="357"/>
              <w:rPr/>
            </w:pPr>
            <w:r>
              <w:rPr/>
              <w:t>Организация финансов предприятий в разных сферах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инципы современной организации финансов предприятий Росси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разование доходов субъектов экономических отношений в процессе распределения и перераспределения стоимости общественного продукта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ind w:left="357" w:hanging="357"/>
              <w:rPr>
                <w:color w:val="000000"/>
              </w:rPr>
            </w:pPr>
            <w:r>
              <w:rPr/>
              <w:t>Уставной, собственный капитал организаций: формирование, использ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 6, 10, 13</w:t>
            </w:r>
          </w:p>
        </w:tc>
      </w:tr>
      <w:tr>
        <w:trPr>
          <w:trHeight w:val="143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21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ль финансов в развитии международного сотрудниче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/>
            </w:pPr>
            <w:r>
              <w:rPr/>
              <w:t>Финансовые операции на международном рынк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Экспорт и импорт капитал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ждународная концессия – франчайзинг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357" w:hanging="357"/>
              <w:rPr>
                <w:color w:val="000000"/>
              </w:rPr>
            </w:pPr>
            <w:r>
              <w:rPr/>
              <w:t>Оффшорные оп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 1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08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sz w:val="32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/>
  </w:style>
  <w:style w:type="character" w:styleId="WW8Num89z0">
    <w:name w:val="WW8Num8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94" w:hanging="4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4e">
    <w:name w:val="èc4e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9:30:00Z</dcterms:created>
  <dc:creator>anciferova</dc:creator>
  <dc:description/>
  <dc:language>en-US</dc:language>
  <cp:lastModifiedBy>r242-1</cp:lastModifiedBy>
  <cp:lastPrinted>2004-09-22T11:43:00Z</cp:lastPrinted>
  <dcterms:modified xsi:type="dcterms:W3CDTF">2004-11-24T09:30:00Z</dcterms:modified>
  <cp:revision>2</cp:revision>
  <dc:subject/>
  <dc:title>МОСКОВСКИЙ ГОРОДСКОЙ ИНСТИТУТ УПРАВЛЕНИЯ</dc:title>
</cp:coreProperties>
</file>