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Международные экономические отношения</w:t>
      </w:r>
    </w:p>
    <w:p>
      <w:pPr>
        <w:pStyle w:val="Heading1"/>
        <w:rPr>
          <w:rFonts w:ascii="Comic Sans MS" w:hAnsi="Comic Sans MS" w:cs="Comic Sans MS"/>
          <w:b w:val="false"/>
          <w:b w:val="false"/>
          <w:bCs w:val="false"/>
          <w:sz w:val="20"/>
          <w:lang w:val="en-US"/>
        </w:rPr>
      </w:pPr>
      <w:r>
        <w:rPr>
          <w:rFonts w:cs="Comic Sans MS"/>
          <w:b w:val="false"/>
          <w:bCs w:val="false"/>
          <w:sz w:val="20"/>
          <w:lang w:val="en-US"/>
        </w:rPr>
      </w:r>
    </w:p>
    <w:p>
      <w:pPr>
        <w:pStyle w:val="Heading1"/>
        <w:rPr>
          <w:lang w:val="en-US"/>
        </w:rPr>
      </w:pPr>
      <w:r>
        <w:rPr/>
        <w:t>Экзаменационные вопросы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Международная торговля товарами и услугами. Роль ГАТТ в ВТО в регулировании международной торговли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Интеграция России в систему в систему международных торговых организаций. Перспективы и условия вступления России в ВТО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Теоретические концепции международной экономической интеграции. Основные этапы международной экономической интеграции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Международные валютно-финансовые и банковские организации в системе МЭО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Современное состояние основных интеграционных группировок мира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нципы  и особенности регулирования  механизма Внешне-торговой деятельности РФ. Международная структура и движение капитала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Структура мирового рынка капитала. Основные формы и причины миграции капитала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Международная миграция рабочей силы, причины и последствия.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lang w:val="en-US"/>
        </w:rPr>
      </w:pPr>
      <w:r>
        <w:rPr/>
        <w:t>Дополнительная 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Рыбалкин В. Е. «МЭО» 2005 год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А. Кереев «МЭО» Москва 2002 год , 2 тома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Герчаков И. Н. «МЭО» Москва 2002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18:00Z</dcterms:created>
  <dc:creator>Kuznetsova</dc:creator>
  <dc:description/>
  <dc:language>en-US</dc:language>
  <cp:lastModifiedBy>Sofia Kotova</cp:lastModifiedBy>
  <dcterms:modified xsi:type="dcterms:W3CDTF">2005-11-16T08:18:00Z</dcterms:modified>
  <cp:revision>2</cp:revision>
  <dc:subject/>
  <dc:title>Экзаменационные вопросы</dc:title>
</cp:coreProperties>
</file>