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лияние бюджетного федерализма на экономическое развитие:</w:t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5"/>
        <w:gridCol w:w="3465"/>
      </w:tblGrid>
      <w:tr>
        <w:trPr>
          <w:trHeight w:val="434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и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</w:t>
            </w:r>
          </w:p>
        </w:tc>
      </w:tr>
      <w:tr>
        <w:trPr>
          <w:trHeight w:val="27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ые аспект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ые аспект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ые аспект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ые аспекты</w:t>
            </w:r>
          </w:p>
        </w:tc>
      </w:tr>
      <w:tr>
        <w:trPr>
          <w:trHeight w:val="27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ень предметов ведения Федерации: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валютное, кредитное, таможенное регулирование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денежная эмиссия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федеральный бюджет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ядерная энергетика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федеральный транспорт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внешняя политика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международные отношения;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/>
              <w:t>оборона и безопасность.</w:t>
            </w:r>
          </w:p>
          <w:p>
            <w:pPr>
              <w:pStyle w:val="Normal"/>
              <w:rPr/>
            </w:pPr>
            <w:r>
              <w:rPr/>
              <w:t>2. Имеется возможность признания недействительными соглашения между РФ и субъектами РФ «содержащие нормы, нарушающие единый порядок взаимоотношений между федеральным бюджетом и бюджетами субъектов РФ» (ч..2 ст.132 БК).</w:t>
            </w:r>
          </w:p>
          <w:p>
            <w:pPr>
              <w:pStyle w:val="Normal"/>
              <w:rPr/>
            </w:pPr>
            <w:r>
              <w:rPr/>
              <w:t>3. Федерация способна обеспечить соответствие доходов бюджетов каждого уровня объему возложенных на них расходных полномочий.</w:t>
            </w:r>
          </w:p>
          <w:p>
            <w:pPr>
              <w:pStyle w:val="Normal"/>
              <w:rPr/>
            </w:pPr>
            <w:r>
              <w:rPr/>
              <w:t>4. Центр имеет возможность повысить эффективность системы управления, ужесточить финансовый контроль и обеспечить четкое планирование развития экономики. [2].</w:t>
            </w:r>
          </w:p>
          <w:p>
            <w:pPr>
              <w:pStyle w:val="Normal"/>
              <w:rPr/>
            </w:pPr>
            <w:r>
              <w:rPr/>
              <w:t>5. Фискальный федерализм достаточно удобен, как вид административных процедур, направленных на экономию ресурсов[2]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енство бюджетных прав всех субъектов РФ обеспечивается за счет федерального бюджета.</w:t>
            </w:r>
          </w:p>
          <w:p>
            <w:pPr>
              <w:pStyle w:val="Normal"/>
              <w:rPr/>
            </w:pPr>
            <w:r>
              <w:rPr/>
              <w:t xml:space="preserve">2.Действующее законодательство с одной стороны требует равного объема полномочий для всех муниципалитетов, с другой допускает положение, при котором одна и та же территория одновременно является сферой юрисдикции двух и более муниципалитетов, а, следовательно, объем их полномочий априори не может быть одинаковым. Равенство муниципалитетов может быть обеспечено лишь применительно к участникам этих отношений с относительно  сопоставимыми численностью населения и размером территории. </w:t>
            </w:r>
            <w:r>
              <w:rPr>
                <w:sz w:val="19"/>
              </w:rPr>
              <w:t>(Для практической реализации такого подхода потребовалось бы бесконечное дробление территорий  осуществления местного самоуправления в целях приведения размеров всех  муниципальных образований в соответствие с размерами наиболее мелких из них)[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Федерация  лишена права устанавливать бюджетные привилегии индивидуального характера.</w:t>
            </w:r>
          </w:p>
          <w:p>
            <w:pPr>
              <w:pStyle w:val="Normal"/>
              <w:rPr/>
            </w:pPr>
            <w:r>
              <w:rPr/>
              <w:t>4. принцип выравнивания уровней минимальной бюджетной обеспеченности субъектов РФ подрывает стимулы к развитию региональной инфраструктуры, снижает эффективность использования бюджетных капиталовложений.</w:t>
            </w:r>
          </w:p>
          <w:p>
            <w:pPr>
              <w:pStyle w:val="Normal"/>
              <w:rPr/>
            </w:pPr>
            <w:r>
              <w:rPr/>
              <w:t xml:space="preserve">5. на сегодняшний день в России элементы централизованной экономики выражаются в гигантских монополиях.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 крупные национально- и административно-территориальные образования имеют статус субъектов РФ.</w:t>
            </w:r>
          </w:p>
          <w:p>
            <w:pPr>
              <w:pStyle w:val="Normal"/>
              <w:rPr/>
            </w:pPr>
            <w:r>
              <w:rPr/>
              <w:t>2. Распределение полномочий между Федерацией и ее частями не может осуществляться в одностороннем порядке, а только совместно.</w:t>
            </w:r>
          </w:p>
          <w:p>
            <w:pPr>
              <w:pStyle w:val="Normal"/>
              <w:rPr/>
            </w:pPr>
            <w:r>
              <w:rPr/>
              <w:t>3.Вне пределов ведения РФ и полномочий РФ по предметам совместного ведения РФ и субъектов РФ субъекты РФ обладают всей полнотой государственной власти.</w:t>
            </w:r>
          </w:p>
          <w:p>
            <w:pPr>
              <w:pStyle w:val="Normal"/>
              <w:rPr/>
            </w:pPr>
            <w:r>
              <w:rPr/>
              <w:t>4.Реализован принцип равенства бюджетных прав участников бюджетных отношений одного уровня, а также равенства бюджетов одного уровня во взаимоотношениях с вышестоящим бюджетом.</w:t>
            </w:r>
          </w:p>
          <w:p>
            <w:pPr>
              <w:pStyle w:val="Normal"/>
              <w:rPr/>
            </w:pPr>
            <w:r>
              <w:rPr/>
              <w:t>5.В целом федеральный центр не может вмешиваться в межбюджетные отношения, тем самым  укрепляется независимость региональных бюджетов.</w:t>
            </w:r>
          </w:p>
          <w:p>
            <w:pPr>
              <w:pStyle w:val="Normal"/>
              <w:rPr/>
            </w:pPr>
            <w:r>
              <w:rPr/>
              <w:t>6.Принцип выравнивания уровней минимальной бюджетной обеспеченности субъектов РФ, муниципальных образований фиксирует сложившуюся политику федеральной финансовой помощи регионам, направленной на субсидирование их текущих расходов при отсутствии механизмов территориального перераспределения инвестиций.</w:t>
            </w:r>
          </w:p>
          <w:p>
            <w:pPr>
              <w:pStyle w:val="Normal"/>
              <w:rPr/>
            </w:pPr>
            <w:r>
              <w:rPr/>
              <w:t xml:space="preserve">7.Неофициальные финансовые рычаги (внебюджетные фонды, неформальные бюджеты) помогают каждому региону осуществлять свою налоговою политику.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ормы федерального законодательства фактически почти нигде не соблюдаются: большинство регионов предпочитают строить отношения с крупными городами и районами, предоставляя последним право перераспределять получаемую из регионального бюджета финансовую помощь  между входящими в их состав мелкими муниципалитетами. Большинство субъектов РФ уклоняются и от обязанности распределить доходные источники между местными бюджетами различных уровней. Т.о. базовые единицы местного самоуправления (городские и сельские поселения) не имеют самостоятельных доходных источников и финансируются по смете, что представляет собой грубейшее нарушение бюджетных прав местного самоуправления.[1].</w:t>
            </w:r>
          </w:p>
          <w:p>
            <w:pPr>
              <w:pStyle w:val="Normal"/>
              <w:rPr/>
            </w:pPr>
            <w:r>
              <w:rPr/>
              <w:t>2.Функции федеральных округов вступают в противоречие с действительностью, сдерживая свободное развитие регионов, выполняя практически негативную функцию по  фильтрации информации о состоянии дел на местах [2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Бюджетный федерализм в России: проблемы, теория, опыт.   Авторский коллектив: И. Трунин, А. Золотарева, С. Синельников, С. Днепровская, С. Четвериков,     </w:t>
      </w:r>
      <w:r>
        <w:rPr>
          <w:lang w:val="en-US"/>
        </w:rPr>
        <w:t>Ronald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Watts</w:t>
      </w:r>
      <w:r>
        <w:rPr/>
        <w:t xml:space="preserve">, </w:t>
      </w:r>
      <w:r>
        <w:rPr>
          <w:lang w:val="en-US"/>
        </w:rPr>
        <w:t>Paul</w:t>
      </w:r>
      <w:r>
        <w:rPr/>
        <w:t xml:space="preserve"> </w:t>
      </w:r>
      <w:r>
        <w:rPr>
          <w:lang w:val="en-US"/>
        </w:rPr>
        <w:t>Hobson</w:t>
      </w:r>
      <w:r>
        <w:rPr/>
        <w:t xml:space="preserve">, </w:t>
      </w:r>
      <w:r>
        <w:rPr>
          <w:lang w:val="en-US"/>
        </w:rPr>
        <w:t>Robin</w:t>
      </w:r>
      <w:r>
        <w:rPr/>
        <w:t xml:space="preserve"> </w:t>
      </w:r>
      <w:r>
        <w:rPr>
          <w:lang w:val="en-US"/>
        </w:rPr>
        <w:t>Boadway</w:t>
      </w:r>
      <w:r>
        <w:rPr/>
        <w:t>. Перевод: Л. Тодоров, М. Слободинский, Н. Кириллов. Москва 2001.</w:t>
      </w:r>
      <w:r>
        <w:rPr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peci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pr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deraliz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deraliz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455" w:hanging="360"/>
        <w:rPr/>
      </w:pPr>
      <w:r>
        <w:rPr/>
        <w:t xml:space="preserve">Блинов А. Бюджетный федерализм в России // По итогам работы международного семинара Межрегионального фонда информационных технологий на тему «Бюджетный федерализм в России»17–18 ноября 2001 г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la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stitute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resu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t.ru/special/cepra/federalizm/federalizm.html" TargetMode="External"/><Relationship Id="rId3" Type="http://schemas.openxmlformats.org/officeDocument/2006/relationships/hyperlink" Target="http://www.mfit.ru/parlament/institute1/resul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0:00Z</dcterms:created>
  <dc:creator>User</dc:creator>
  <dc:description/>
  <dc:language>en-US</dc:language>
  <cp:lastModifiedBy>skotova</cp:lastModifiedBy>
  <dcterms:modified xsi:type="dcterms:W3CDTF">2005-01-19T10:30:00Z</dcterms:modified>
  <cp:revision>2</cp:revision>
  <dc:subject/>
  <dc:title>Влияние бюджетного федерализма на экономическое развитие:</dc:title>
</cp:coreProperties>
</file>