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0" cy="3566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8pt" to="18pt,3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389120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5.6pt" to="75.55pt,3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0440</wp:posOffset>
                </wp:positionH>
                <wp:positionV relativeFrom="paragraph">
                  <wp:posOffset>438912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45.6pt" to="305.95pt,3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8840</wp:posOffset>
                </wp:positionH>
                <wp:positionV relativeFrom="paragraph">
                  <wp:posOffset>466344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67.2pt" to="169.2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8840</wp:posOffset>
                </wp:positionH>
                <wp:positionV relativeFrom="paragraph">
                  <wp:posOffset>5486400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32pt" to="169.2pt,4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6309360</wp:posOffset>
                </wp:positionV>
                <wp:extent cx="0" cy="3657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96.8pt" to="169.2pt,5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8840</wp:posOffset>
                </wp:positionH>
                <wp:positionV relativeFrom="paragraph">
                  <wp:posOffset>704088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54.4pt" to="169.2pt,5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7772400</wp:posOffset>
                </wp:positionV>
                <wp:extent cx="0" cy="3657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12pt" to="169.2pt,6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0440</wp:posOffset>
                </wp:positionH>
                <wp:positionV relativeFrom="paragraph">
                  <wp:posOffset>137160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8pt" to="305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0</wp:posOffset>
                </wp:positionV>
                <wp:extent cx="0" cy="3657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4pt" to="169.2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8840</wp:posOffset>
                </wp:positionH>
                <wp:positionV relativeFrom="paragraph">
                  <wp:posOffset>2651760</wp:posOffset>
                </wp:positionV>
                <wp:extent cx="0" cy="3657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08.8pt" to="169.2pt,2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сходная часть регионального бюдж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3795</wp:posOffset>
                </wp:positionH>
                <wp:positionV relativeFrom="paragraph">
                  <wp:posOffset>447675</wp:posOffset>
                </wp:positionV>
                <wp:extent cx="2305050" cy="3848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точники финанс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0.3pt;mso-wrap-distance-left:9.05pt;mso-wrap-distance-right:9.05pt;mso-wrap-distance-top:0pt;mso-wrap-distance-bottom:0pt;margin-top:35.2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точники финанс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0595</wp:posOffset>
                </wp:positionH>
                <wp:positionV relativeFrom="paragraph">
                  <wp:posOffset>1179195</wp:posOffset>
                </wp:positionV>
                <wp:extent cx="2579370" cy="6591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ение федеральных законов, исполнение которых возложено на субъект РФ, в т.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92.8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олнение федеральных законов, исполнение которых возложено на субъект РФ, в т.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0595</wp:posOffset>
                </wp:positionH>
                <wp:positionV relativeFrom="paragraph">
                  <wp:posOffset>2185035</wp:posOffset>
                </wp:positionV>
                <wp:extent cx="2579370" cy="4762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кущее содержание бюджет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172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кущее содержание бюджет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595</wp:posOffset>
                </wp:positionH>
                <wp:positionV relativeFrom="paragraph">
                  <wp:posOffset>3007995</wp:posOffset>
                </wp:positionV>
                <wp:extent cx="2579370" cy="6591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отации на оказание общественно значимых услуг (ЖКХ, транспорт, медикамент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236.85pt;mso-position-vertical-relative:text;margin-left:74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отации на оказание общественно значимых услуг (ЖКХ, транспорт, медикамен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1179195</wp:posOffset>
                </wp:positionV>
                <wp:extent cx="1847850" cy="20307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03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 счет федеральных налогов (эти расходы призваны обеспечивать единые стандарты и качество гарантированных  государством услуг по всей стран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9.9pt;mso-wrap-distance-left:9.05pt;mso-wrap-distance-right:9.05pt;mso-wrap-distance-top:0pt;mso-wrap-distance-bottom:0pt;margin-top:92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 счет федеральных налогов (эти расходы призваны обеспечивать единые стандарты и качество гарантированных  государством услуг по всей стран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0595</wp:posOffset>
                </wp:positionH>
                <wp:positionV relativeFrom="paragraph">
                  <wp:posOffset>4196715</wp:posOffset>
                </wp:positionV>
                <wp:extent cx="257937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олнение собственных решений, в т.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330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сполнение собственных решений, в т.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0595</wp:posOffset>
                </wp:positionH>
                <wp:positionV relativeFrom="paragraph">
                  <wp:posOffset>5019675</wp:posOffset>
                </wp:positionV>
                <wp:extent cx="257937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держание собственных органов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395.2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держание собственных органов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0595</wp:posOffset>
                </wp:positionH>
                <wp:positionV relativeFrom="paragraph">
                  <wp:posOffset>5842635</wp:posOffset>
                </wp:positionV>
                <wp:extent cx="257937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служивание долговых обя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460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служивание долговых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0595</wp:posOffset>
                </wp:positionH>
                <wp:positionV relativeFrom="paragraph">
                  <wp:posOffset>6665595</wp:posOffset>
                </wp:positionV>
                <wp:extent cx="2579370" cy="3848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524.8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0595</wp:posOffset>
                </wp:positionH>
                <wp:positionV relativeFrom="paragraph">
                  <wp:posOffset>7397115</wp:posOffset>
                </wp:positionV>
                <wp:extent cx="2579370" cy="3848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вест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582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вест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0595</wp:posOffset>
                </wp:positionH>
                <wp:positionV relativeFrom="paragraph">
                  <wp:posOffset>8128635</wp:posOffset>
                </wp:positionV>
                <wp:extent cx="2579370" cy="65913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чие, в т.ч. финансовая помощь бюджетным учреждениям иных уровней в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51.9pt;mso-wrap-distance-left:9.05pt;mso-wrap-distance-right:9.05pt;mso-wrap-distance-top:0pt;mso-wrap-distance-bottom:0pt;margin-top:640.0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чие, в т.ч. финансовая помощь бюджетным учреждениям иных уровней в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6675</wp:posOffset>
                </wp:positionH>
                <wp:positionV relativeFrom="paragraph">
                  <wp:posOffset>4196715</wp:posOffset>
                </wp:positionV>
                <wp:extent cx="1939290" cy="1664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уществляется за счет собственных средств (региональных налогов и собственных неналоговых доходов, а также трансфертов и заемных средст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31.1pt;mso-wrap-distance-left:9.05pt;mso-wrap-distance-right:9.05pt;mso-wrap-distance-top:0pt;mso-wrap-distance-bottom:0pt;margin-top:330.4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существляется за счет собственных средств (региональных налогов и собственных неналоговых доходов, а также трансфертов и заемных средст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3885</wp:posOffset>
                </wp:positionH>
                <wp:positionV relativeFrom="paragraph">
                  <wp:posOffset>447675</wp:posOffset>
                </wp:positionV>
                <wp:extent cx="1847850" cy="38481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ходы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35.25pt;mso-position-vertical-relative:text;margin-left:-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ходы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1:00Z</dcterms:created>
  <dc:creator>geo</dc:creator>
  <dc:description/>
  <dc:language>en-US</dc:language>
  <cp:lastModifiedBy>skotova</cp:lastModifiedBy>
  <dcterms:modified xsi:type="dcterms:W3CDTF">2005-01-19T10:31:00Z</dcterms:modified>
  <cp:revision>2</cp:revision>
  <dc:subject/>
  <dc:title>Расходная часть регионального бюджета</dc:title>
</cp:coreProperties>
</file>