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ФЕДЕРАЛЬНОЕ АГЕНТСТВО ПО ОБРАЗОВАНИЮ</w:t>
      </w:r>
    </w:p>
    <w:p>
      <w:pPr>
        <w:pStyle w:val="Normal"/>
        <w:shd w:fill="FFFFFF" w:val="clear"/>
        <w:spacing w:before="184" w:after="0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exact" w:line="346" w:before="7" w:after="0"/>
        <w:ind w:left="324" w:firstLine="3114"/>
        <w:rPr/>
      </w:pPr>
      <w:r>
        <w:rPr>
          <w:color w:val="000000"/>
          <w:spacing w:val="-11"/>
          <w:sz w:val="30"/>
          <w:szCs w:val="30"/>
        </w:rPr>
        <w:t>РОССИЙСКИЙ</w:t>
        <w:br/>
      </w:r>
      <w:r>
        <w:rPr>
          <w:color w:val="000000"/>
          <w:spacing w:val="-10"/>
          <w:sz w:val="30"/>
          <w:szCs w:val="30"/>
        </w:rPr>
        <w:t>ГОСУДАРСТВЕННЫЙ ГУМАНИТАРНЫЙ УНИВЕРСИТЕТ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Институт экономики, управления и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ЕНЕДЖМЕН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/>
        <w:t>ИЛЛЮСТРАТИВНЫЙ МАТЕРИАЛ ПО КУРСУ ЛЕКЦИЙ</w:t>
      </w:r>
    </w:p>
    <w:p>
      <w:pPr>
        <w:pStyle w:val="TextBody"/>
        <w:jc w:val="center"/>
        <w:rPr/>
      </w:pPr>
      <w:r>
        <w:rPr/>
        <w:t>(ВТОРОЕ ВЫСШЕЕ ОБРАЗОВАНИЕ – 1 семестр)</w:t>
      </w:r>
    </w:p>
    <w:p>
      <w:pPr>
        <w:pStyle w:val="Normal"/>
        <w:jc w:val="center"/>
        <w:rPr/>
      </w:pPr>
      <w:r>
        <w:rPr/>
        <w:t>для специальностей: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061100 – «Менеджмент организации»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060600 – «Мировая экономика»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60100 – «Экономическая теори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99" w:dyaOrig="7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.4pt;width:400pt;height:3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29652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05</w:t>
      </w:r>
      <w:r>
        <w:br w:type="page"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о-методический комплекс иллюстративных материалов составлен на кафедре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и:</w:t>
        <w:tab/>
        <w:t xml:space="preserve"> канд. техн. наук, доцент Г.А.Шишкова</w:t>
      </w:r>
    </w:p>
    <w:p>
      <w:pPr>
        <w:pStyle w:val="Normal"/>
        <w:ind w:left="720" w:firstLine="1265"/>
        <w:jc w:val="both"/>
        <w:rPr/>
      </w:pPr>
      <w:r>
        <w:rPr/>
        <w:t>канд. экон. наук, доцент А.В.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©</w:t>
      </w:r>
      <w:r>
        <w:rPr/>
        <w:t xml:space="preserve"> Российский государственный гуманитарный университет, 2005</w:t>
      </w:r>
      <w:r>
        <w:br w:type="page"/>
      </w:r>
    </w:p>
    <w:p>
      <w:pPr>
        <w:pStyle w:val="Heading4"/>
        <w:rPr/>
      </w:pPr>
      <w:r>
        <w:rPr/>
        <w:t>1. ПОДХОДЫ К ОПРЕДЕЛЕНИЮ ПОНЯТИЯ «МЕНЕДЖМЕНТ»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1485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РОЦЕ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ОЗДЕЙСТ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8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РОЦЕ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ОЗДЕЙСТ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</wp:posOffset>
                </wp:positionV>
                <wp:extent cx="1052830" cy="499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АТЕГОРИЯ ЛЮД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9.35pt;mso-wrap-distance-left:9.05pt;mso-wrap-distance-right:9.05pt;mso-wrap-distance-top:0pt;mso-wrap-distance-bottom:0pt;margin-top:1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АТЕГОРИЯ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1789430" cy="9144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914400"/>
                        </a:xfrm>
                        <a:prstGeom prst="ellipse">
                          <a:avLst/>
                        </a:prstGeom>
                        <a:solidFill>
                          <a:srgbClr val="66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ff" stroked="t" o:allowincell="f" style="position:absolute;margin-left:144pt;margin-top:12.2pt;width:140.85pt;height:71.95pt;mso-wrap-style:none;v-text-anchor:middle">
                <v:fill o:detectmouseclick="t" type="solid" color2="#990000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157605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ППА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1.5pt;mso-wrap-distance-left:9.05pt;mso-wrap-distance-right:9.05pt;mso-wrap-distance-top:0pt;mso-wrap-distance-bottom:0pt;margin-top:2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ППА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1579245" cy="400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400050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НЕДЖ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124.35pt;height:31.5pt;mso-wrap-distance-left:9.05pt;mso-wrap-distance-right:9.05pt;mso-wrap-distance-top:0pt;mso-wrap-distance-bottom:0pt;margin-top:2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ЕНЕДЖ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800</wp:posOffset>
                </wp:positionH>
                <wp:positionV relativeFrom="paragraph">
                  <wp:posOffset>1270</wp:posOffset>
                </wp:positionV>
                <wp:extent cx="1052830" cy="200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ФУНК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5.75pt;mso-wrap-distance-left:9.05pt;mso-wrap-distance-right:9.05pt;mso-wrap-distance-top:0pt;mso-wrap-distance-bottom:0pt;margin-top:0.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2293620" cy="4000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УКА И ИСКУС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31.5pt;mso-wrap-distance-left:9.05pt;mso-wrap-distance-right:9.05pt;mso-wrap-distance-top:0pt;mso-wrap-distance-bottom:0pt;margin-top:10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НАУКА И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8665</wp:posOffset>
                </wp:positionH>
                <wp:positionV relativeFrom="paragraph">
                  <wp:posOffset>231140</wp:posOffset>
                </wp:positionV>
                <wp:extent cx="6779895" cy="528637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5286240"/>
                          <a:chOff x="0" y="0"/>
                          <a:chExt cx="6779880" cy="5286240"/>
                        </a:xfrm>
                      </wpg:grpSpPr>
                      <wps:wsp>
                        <wps:cNvSpPr/>
                        <wps:spPr>
                          <a:xfrm>
                            <a:off x="1600200" y="122040"/>
                            <a:ext cx="3809520" cy="4266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21320"/>
                            <a:ext cx="1142280" cy="42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121320"/>
                            <a:ext cx="380520" cy="42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4600" y="121320"/>
                            <a:ext cx="380520" cy="42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4600" y="121320"/>
                            <a:ext cx="1142280" cy="42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4100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864520"/>
                            <a:ext cx="24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2209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уководитель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55200"/>
                            <a:ext cx="2209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сший уровень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1873800"/>
                            <a:ext cx="1370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едний уровень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397320"/>
                            <a:ext cx="1294920" cy="13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изовое звено - технич. уровень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мл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4600" y="1378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520" y="777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210312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4080" y="362664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59560"/>
                            <a:ext cx="2818800" cy="10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 предприятия, осуществляющая стратегическое руководство организации в цел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-7% общего управленческого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1000"/>
                            <a:ext cx="243792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неджеры, ответственные за ход производства. Менеджеры штабных и функциональных служб АУП и его филиалов, других обслуживающих и вспомогательных производс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0-60% общего управленческого персонал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4520"/>
                            <a:ext cx="198072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неджеры, имеющие в подчинении работников исполнительского труда (мастер, мастер смены, начальники участко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7-33% общего управленческого персонал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464720"/>
                            <a:ext cx="137088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феры деятельности (подсистемы организ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464720"/>
                            <a:ext cx="91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464720"/>
                            <a:ext cx="91368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следо-вания и разработ-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4464720"/>
                            <a:ext cx="91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446400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извод-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464720"/>
                            <a:ext cx="91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95pt;margin-top:18.2pt;width:533.85pt;height:416.25pt" coordorigin="-1179,364" coordsize="10677,832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341;top:556;width:5998;height:6718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41,555" to="4339,72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41,555" to="4339,72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340,555" to="4938,727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340,555" to="6138,727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3501,2476" to="5179,2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21,4875" to="6259,48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00;top:364;width:34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уководитель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0;top:1396;width:34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сший уровень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99;top:3315;width:215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едний уровень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59;top:5714;width:2038;height:2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изовое звено - технич. уровень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мл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40,581" to="5298,5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0,1588" to="5538,15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80,3676" to="6378,36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59,6075" to="7337,60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-1059;top:773;width:4438;height:1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 предприятия, осуществляющая стратегическое руководство организации в цело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-7% общего управленческо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79;top:2476;width:3838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неджеры, ответственные за ход производства. Менеджеры штабных и функциональных служб АУП и его филиалов, других обслуживающих и вспомогательных производст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0-60% общего управленческого персонал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79;top:4875;width:3118;height:2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неджеры, имеющие в подчинении работников исполнительского труда (мастер, мастер смены, начальники участков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7-33% общего управленческого персонал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19;top:7395;width:2158;height:1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феры деятельности (подсистемы организ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0;top:7395;width:14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20;top:7395;width:1438;height:1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следо-вания и разработ-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0;top:7395;width:14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0;top:7394;width:14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извод-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9;top:7395;width:14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инан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2. РАЗДЕЛЕНИЕ ТРУДА МЕНЕДЖЕРОВ В ОРГАНИЗАЦИИ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700</wp:posOffset>
                </wp:positionH>
                <wp:positionV relativeFrom="paragraph">
                  <wp:posOffset>433705</wp:posOffset>
                </wp:positionV>
                <wp:extent cx="0" cy="3200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4.15pt" to="51pt,286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9700</wp:posOffset>
                </wp:positionH>
                <wp:positionV relativeFrom="paragraph">
                  <wp:posOffset>662305</wp:posOffset>
                </wp:positionV>
                <wp:extent cx="0" cy="297180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52.15pt" to="111pt,286.1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662305</wp:posOffset>
                </wp:positionV>
                <wp:extent cx="0" cy="2971800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2.15pt" to="171pt,286.1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3700</wp:posOffset>
                </wp:positionH>
                <wp:positionV relativeFrom="paragraph">
                  <wp:posOffset>662305</wp:posOffset>
                </wp:positionV>
                <wp:extent cx="0" cy="297180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2.15pt" to="231pt,286.1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5700</wp:posOffset>
                </wp:positionH>
                <wp:positionV relativeFrom="paragraph">
                  <wp:posOffset>662305</wp:posOffset>
                </wp:positionV>
                <wp:extent cx="0" cy="297180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52.15pt" to="291pt,286.1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662305</wp:posOffset>
                </wp:positionV>
                <wp:extent cx="0" cy="2971800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2.15pt" to="351pt,286.1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w:t>3. ЖИЗНЕННЫЙ ЦИКЛ ОРГАН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311150</wp:posOffset>
                </wp:positionV>
                <wp:extent cx="533400" cy="267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Ф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24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Ф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5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3277235</wp:posOffset>
                </wp:positionV>
                <wp:extent cx="914400" cy="267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258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95900</wp:posOffset>
                </wp:positionH>
                <wp:positionV relativeFrom="paragraph">
                  <wp:posOffset>3277235</wp:posOffset>
                </wp:positionV>
                <wp:extent cx="304800" cy="267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1pt;mso-wrap-distance-left:9.05pt;mso-wrap-distance-right:9.05pt;mso-wrap-distance-top:0pt;mso-wrap-distance-bottom:0pt;margin-top:258.05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00</wp:posOffset>
                </wp:positionH>
                <wp:positionV relativeFrom="paragraph">
                  <wp:posOffset>365760</wp:posOffset>
                </wp:positionV>
                <wp:extent cx="5031740" cy="44653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720" cy="4465440"/>
                          <a:chOff x="0" y="0"/>
                          <a:chExt cx="5031720" cy="4465440"/>
                        </a:xfrm>
                      </wpg:grpSpPr>
                      <wps:wsp>
                        <wps:cNvSpPr/>
                        <wps:spPr>
                          <a:xfrm>
                            <a:off x="459720" y="27234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27979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и осво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279972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9972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2797920"/>
                            <a:ext cx="10288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ис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1000" y="2797920"/>
                            <a:ext cx="876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квид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41884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241884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241884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241884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2418840"/>
                            <a:ext cx="609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56520"/>
                            <a:ext cx="3809880" cy="26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2480">
                                <a:moveTo>
                                  <a:pt x="0" y="2480"/>
                                </a:moveTo>
                                <a:cubicBezTo>
                                  <a:pt x="216" y="1464"/>
                                  <a:pt x="432" y="448"/>
                                  <a:pt x="624" y="224"/>
                                </a:cubicBezTo>
                                <a:cubicBezTo>
                                  <a:pt x="816" y="0"/>
                                  <a:pt x="976" y="1072"/>
                                  <a:pt x="1152" y="1136"/>
                                </a:cubicBezTo>
                                <a:cubicBezTo>
                                  <a:pt x="1328" y="1200"/>
                                  <a:pt x="1472" y="384"/>
                                  <a:pt x="1680" y="608"/>
                                </a:cubicBezTo>
                                <a:cubicBezTo>
                                  <a:pt x="1888" y="832"/>
                                  <a:pt x="2288" y="2168"/>
                                  <a:pt x="2400" y="2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2200">
                            <a:off x="1800" y="1533240"/>
                            <a:ext cx="914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75400">
                            <a:off x="383040" y="527040"/>
                            <a:ext cx="914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31000">
                            <a:off x="1145520" y="9000"/>
                            <a:ext cx="914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рел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1600">
                            <a:off x="1907280" y="695160"/>
                            <a:ext cx="914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">
                            <a:off x="2516760" y="437040"/>
                            <a:ext cx="1065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ро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170600">
                            <a:off x="845640" y="3022200"/>
                            <a:ext cx="227160" cy="1150560"/>
                          </a:xfrm>
                          <a:custGeom>
                            <a:avLst/>
                            <a:gdLst>
                              <a:gd name="textAreaLeft" fmla="*/ 82440 w 128880"/>
                              <a:gd name="textAreaRight" fmla="*/ 128880 w 128880"/>
                              <a:gd name="textAreaTop" fmla="*/ 16920 h 652320"/>
                              <a:gd name="textAreaBottom" fmla="*/ 635400 h 65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10"/>
                                </a:lnTo>
                                <a:cubicBezTo>
                                  <a:pt x="10800" y="10210"/>
                                  <a:pt x="5400" y="11110"/>
                                  <a:pt x="0" y="11110"/>
                                </a:cubicBezTo>
                                <a:cubicBezTo>
                                  <a:pt x="5400" y="11110"/>
                                  <a:pt x="10800" y="12010"/>
                                  <a:pt x="10800" y="1291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70600">
                            <a:off x="2175120" y="2834640"/>
                            <a:ext cx="227160" cy="1523880"/>
                          </a:xfrm>
                          <a:custGeom>
                            <a:avLst/>
                            <a:gdLst>
                              <a:gd name="textAreaLeft" fmla="*/ 82440 w 128880"/>
                              <a:gd name="textAreaRight" fmla="*/ 128880 w 128880"/>
                              <a:gd name="textAreaTop" fmla="*/ 22320 h 864000"/>
                              <a:gd name="textAreaBottom" fmla="*/ 841680 h 86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10"/>
                                </a:lnTo>
                                <a:cubicBezTo>
                                  <a:pt x="10800" y="10210"/>
                                  <a:pt x="5400" y="11110"/>
                                  <a:pt x="0" y="11110"/>
                                </a:cubicBezTo>
                                <a:cubicBezTo>
                                  <a:pt x="5400" y="11110"/>
                                  <a:pt x="10800" y="12010"/>
                                  <a:pt x="10800" y="1291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70600">
                            <a:off x="3474720" y="3021120"/>
                            <a:ext cx="226800" cy="1151280"/>
                          </a:xfrm>
                          <a:custGeom>
                            <a:avLst/>
                            <a:gdLst>
                              <a:gd name="textAreaLeft" fmla="*/ 82080 w 128520"/>
                              <a:gd name="textAreaRight" fmla="*/ 128880 w 128520"/>
                              <a:gd name="textAreaTop" fmla="*/ 16920 h 652680"/>
                              <a:gd name="textAreaBottom" fmla="*/ 635760 h 65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310"/>
                                </a:lnTo>
                                <a:cubicBezTo>
                                  <a:pt x="10800" y="10210"/>
                                  <a:pt x="5400" y="11110"/>
                                  <a:pt x="0" y="11110"/>
                                </a:cubicBezTo>
                                <a:cubicBezTo>
                                  <a:pt x="5400" y="11110"/>
                                  <a:pt x="10800" y="12010"/>
                                  <a:pt x="10800" y="1291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3825720"/>
                            <a:ext cx="114300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более актив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200" y="3825720"/>
                            <a:ext cx="106668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ая команда менедж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3825720"/>
                            <a:ext cx="152388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новение и развитие бюрокра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29.55pt;width:396pt;height:350.9pt" coordorigin="304,591" coordsize="7920,7018">
                <v:line id="shape_0" from="1024,4865" to="8223,4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4;top:498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и осво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4985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4985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ифик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4982;width:161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использ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4982;width:1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квид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4385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4385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4385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4385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4385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0,2480" path="m0,2480c216,1464,432,448,624,224c816,0,976,1072,1152,1136c1328,1200,1472,384,1680,608c1888,832,2288,2168,2400,2480e" stroked="t" o:allowincell="f" style="position:absolute;left:1024;top:665;width:5999;height:4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3;top:2990;width:1439;height:432;mso-wrap-style:square;v-text-anchor:top;rotation: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;top:1406;width:1439;height:432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590;width:1439;height:432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рел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4;top:1670;width:1439;height:432;mso-wrap-style:square;v-text-anchor:top;rotation:1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4;top:1264;width:1677;height:431;mso-wrap-style:square;v-text-anchor:top;rotation: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рож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631;top:5336;width:357;height:1811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25;top:5041;width:357;height:2399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2;top:5334;width:356;height:1812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04;top:6601;width:1799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более активная деяте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4;top:6601;width:1679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ая команда менедже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4;top:6601;width:2399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новение и развитие бюрократ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9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jc w:val="right"/>
        <w:rPr/>
      </w:pPr>
      <w:r>
        <w:rPr/>
        <w:t>Таблица 1.</w:t>
      </w:r>
    </w:p>
    <w:p>
      <w:pPr>
        <w:pStyle w:val="Heading1"/>
        <w:rPr/>
      </w:pPr>
      <w:r>
        <w:rPr>
          <w:color w:val="000000"/>
          <w:sz w:val="28"/>
        </w:rPr>
        <w:t xml:space="preserve">4. Примеры ключевых целей организации </w:t>
      </w:r>
      <w:r>
        <w:rPr>
          <w:b w:val="false"/>
          <w:color w:val="000000"/>
          <w:sz w:val="28"/>
        </w:rPr>
        <w:t>(</w:t>
      </w:r>
      <w:r>
        <w:rPr>
          <w:bCs/>
          <w:color w:val="000000"/>
          <w:sz w:val="28"/>
        </w:rPr>
        <w:t>промышленного предприятия)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ая подсистема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евая ц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тинг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йти на первое место по продаже продукции (определенного вида) на рын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наивысшей производительности труда при производстве всех (или определенных) видов продук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джмент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критические области управленческого воздействия и приоритетные задачи, обеспечивающие получение запланированных результатов.</w:t>
            </w:r>
          </w:p>
        </w:tc>
      </w:tr>
    </w:tbl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/>
      </w:pPr>
      <w:r>
        <w:rPr>
          <w:b/>
          <w:bCs/>
          <w:sz w:val="28"/>
          <w:lang w:val="en-US" w:eastAsia="en-US"/>
        </w:rPr>
        <w:t>5.</w:t>
      </w:r>
      <w:r>
        <w:rPr>
          <w:lang w:val="en-US" w:eastAsia="en-US"/>
        </w:rPr>
        <w:t xml:space="preserve"> «</w:t>
      </w:r>
      <w:r>
        <w:rPr>
          <w:b/>
          <w:bCs/>
          <w:sz w:val="28"/>
          <w:lang w:val="en-US" w:eastAsia="en-US"/>
        </w:rPr>
        <w:t>ДЕРЕВО ЦЕЛЕЙ» ОРГАНИЗАЦИИ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6745</wp:posOffset>
                </wp:positionH>
                <wp:positionV relativeFrom="paragraph">
                  <wp:posOffset>24130</wp:posOffset>
                </wp:positionV>
                <wp:extent cx="6703060" cy="441833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4418280"/>
                          <a:chOff x="0" y="0"/>
                          <a:chExt cx="6703200" cy="4418280"/>
                        </a:xfrm>
                      </wpg:grpSpPr>
                      <wps:wsp>
                        <wps:cNvSpPr txBox="1"/>
                        <wps:spPr>
                          <a:xfrm>
                            <a:off x="2208600" y="0"/>
                            <a:ext cx="24379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ЩАЯ ЦЕЛЬ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143000"/>
                            <a:ext cx="1370880" cy="6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Маркет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1143000"/>
                            <a:ext cx="1370880" cy="6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роизвод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1143000"/>
                            <a:ext cx="1370880" cy="6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ерс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1143000"/>
                            <a:ext cx="1370880" cy="64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Научно-техническое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.3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.3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60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080" y="329616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13460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413460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13460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.3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00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2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988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914400"/>
                            <a:ext cx="47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0492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09664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81296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7920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12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9664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20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0" y="17920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09664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968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160" y="2324880"/>
                            <a:ext cx="60912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17920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4960" y="2096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209664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20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30682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936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988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880" y="30682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06828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906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3906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3906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90636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080" y="3067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6828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11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631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611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2611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611080"/>
                            <a:ext cx="0" cy="12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457200"/>
                            <a:ext cx="518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вые цели подсистем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914400"/>
                            <a:ext cx="518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 й   у р о в е н ь   д е к о м п о з и ц и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828800"/>
                            <a:ext cx="518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- й   у р о в е н ь   д е к о м п о з и ц и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2743200"/>
                            <a:ext cx="518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- й   у р о в е н ь   д е к о м п о з и ц и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35pt;margin-top:1.9pt;width:527.8pt;height:347.9pt" coordorigin="-987,38" coordsize="10556,6958">
                <v:shape id="shape_0" stroked="t" o:allowincell="f" style="position:absolute;left:2491;top:38;width:383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ЩАЯ ЦЕЛЬ ОРГАН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-508;top:1838;width:2158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Маркетин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011;top:1838;width:2158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роизвод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531;top:1838;width:2158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ерсон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050;top:1838;width:2158;height:1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Научно-техническое развит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-867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1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051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131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091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-987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-28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31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.3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651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611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570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.3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611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571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650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610;top:522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051;top:654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011;top:654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971;top:654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.3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572,1477" to="572,18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092,1477" to="3092,18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612,1477" to="5612,18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131,1477" to="8131,18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72,1478" to="8129,14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12,518" to="4412,1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87,3339" to="-387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72,3339" to="572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32,3339" to="1532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-387,3340" to="1531,33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2,2893" to="572,33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92,2860" to="3092,33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72,3339" to="3572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12,3339" to="2612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12,3340" to="3570,33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4651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611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5612,2860" to="5612,33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91,3339" to="6091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32,3339" to="5132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32,3340" to="6090,33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7170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1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8130;top:3699;width:95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2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8131,2860" to="8131,33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11,3339" to="8611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651,3339" to="7651,36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651,3340" to="8609,33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2,4869" to="4052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092,4869" to="3092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092,4870" to="4050,4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91,4869" to="9091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131,4869" to="8131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131,4870" to="9089,4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2,4869" to="572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32,4869" to="1532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-387,4870" to="1531,4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32,6189" to="1532,65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492,6189" to="2492,65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52,6189" to="3452,65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32,6190" to="3450,61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32,4869" to="5132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091,4869" to="6091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051,4869" to="7051,52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32,4870" to="7050,4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387,4150" to="-387,52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72,4183" to="3572,49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91,4150" to="6091,48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11,4150" to="8611,48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92,4150" to="2492,6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32;top:758;width:81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вые цели подсистем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2;top:1478;width:81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 й   у р о в е н ь   д е к о м п о з и ц и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2;top:2918;width:81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- й   у р о в е н ь   д е к о м п о з и ц и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2;top:4358;width:81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- й   у р о в е н ь   д е к о м п о з и ц и 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Маркетинг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- Сегментация рынк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егментация по географическому принципу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егментация по поведенческому принципу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ыбор сегментов рынка</w:t>
      </w:r>
    </w:p>
    <w:p>
      <w:pPr>
        <w:pStyle w:val="Normal"/>
        <w:jc w:val="both"/>
        <w:rPr/>
      </w:pPr>
      <w:r>
        <w:rPr/>
        <w:t>1.2.</w:t>
        <w:tab/>
        <w:t>- Определение и создание нормативов конкурентоспособности фирмы.</w:t>
      </w:r>
    </w:p>
    <w:p>
      <w:pPr>
        <w:pStyle w:val="Normal"/>
        <w:jc w:val="both"/>
        <w:rPr/>
      </w:pPr>
      <w:r>
        <w:rPr/>
        <w:t>1.3.</w:t>
        <w:tab/>
        <w:t>- Продвижение фирмы на рынк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Производство</w:t>
      </w:r>
    </w:p>
    <w:p>
      <w:pPr>
        <w:pStyle w:val="Normal"/>
        <w:jc w:val="both"/>
        <w:rPr/>
      </w:pPr>
      <w:r>
        <w:rPr/>
        <w:t>2.1.</w:t>
        <w:tab/>
        <w:t>- Повышение производительности</w:t>
      </w:r>
    </w:p>
    <w:p>
      <w:pPr>
        <w:pStyle w:val="Normal"/>
        <w:jc w:val="both"/>
        <w:rPr/>
      </w:pPr>
      <w:r>
        <w:rPr/>
        <w:t>2.2.</w:t>
        <w:tab/>
        <w:t>- Обеспечение качества продукц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Персонал</w:t>
      </w:r>
    </w:p>
    <w:p>
      <w:pPr>
        <w:pStyle w:val="31"/>
        <w:rPr/>
      </w:pPr>
      <w:r>
        <w:rPr/>
        <w:t>3.1.</w:t>
        <w:tab/>
        <w:t>- Определение конкретных целей организации и каждого работника, вытекающих из кадровой стратегии</w:t>
      </w:r>
    </w:p>
    <w:p>
      <w:pPr>
        <w:pStyle w:val="31"/>
        <w:numPr>
          <w:ilvl w:val="1"/>
          <w:numId w:val="3"/>
        </w:numPr>
        <w:rPr/>
      </w:pPr>
      <w:r>
        <w:rPr/>
        <w:t>- Достижение максимального сближения целей организации и индивидуальных целей работающих</w:t>
      </w:r>
    </w:p>
    <w:p>
      <w:pPr>
        <w:pStyle w:val="Heading3"/>
        <w:jc w:val="left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6. ЛИНЕЙНАЯ СТРУКТУРА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4360</wp:posOffset>
                </wp:positionH>
                <wp:positionV relativeFrom="paragraph">
                  <wp:posOffset>21590</wp:posOffset>
                </wp:positionV>
                <wp:extent cx="6551295" cy="2893695"/>
                <wp:effectExtent l="5080" t="5715" r="4445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2893680"/>
                          <a:chOff x="0" y="0"/>
                          <a:chExt cx="6551280" cy="2893680"/>
                        </a:xfrm>
                      </wpg:grpSpPr>
                      <wps:wsp>
                        <wps:cNvSpPr/>
                        <wps:spPr>
                          <a:xfrm>
                            <a:off x="2437920" y="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37736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37844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137736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0" y="113040"/>
                            <a:ext cx="1675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400040"/>
                            <a:ext cx="167580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ейный руководите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ункции А, Б,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400040"/>
                            <a:ext cx="167580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ейный руководите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ункции А, Б,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400040"/>
                            <a:ext cx="167580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ый руководитель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ункции А, Б,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629360"/>
                            <a:ext cx="913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2284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284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45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59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228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08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88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61600" y="2284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0" y="2284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22845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20559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248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900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828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0" y="243720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080" y="252936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51800" y="2284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23400" y="228420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22845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0" y="20559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472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1.7pt;width:515.85pt;height:227.85pt" coordorigin="-936,34" coordsize="10317,4557">
                <v:rect id="shape_0" fillcolor="white" stroked="t" o:allowincell="f" style="position:absolute;left:2903;top:34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543;top:2203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-816;top:2205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22;top:2203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-936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2902;top:212;width:26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17;top:2239;width:2638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ейный руководитель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ункции А, Б, 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2;top:2239;width:2638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ейный руководитель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ункции А, Б, 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21;top:2239;width:2638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ый руководитель 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ункции А, Б, 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36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82;top:2600;width:14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43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42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223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222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576,3631" to="-576,38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83,3631" to="1583,38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-576,3632" to="1582,36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3,3272" to="503,3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423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2422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503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3502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583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582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83,3631" to="2783,38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43,3631" to="4943,38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83,3632" to="4941,36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63,3272" to="3863,3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502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501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582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581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662;top:3872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8661;top:4017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862,3631" to="6862,38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022,3631" to="9022,38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862,3632" to="9020,36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42,3272" to="7942,38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3,1832" to="503,21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863,1832" to="3863,21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942,1832" to="7942,21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03,1833" to="7940,18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23,1113" to="4223,18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7. ЛИНЕЙНО-ШТАБНАЯ СТРУКТУРА УПРАВЛЕНИЯ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3725</wp:posOffset>
                </wp:positionH>
                <wp:positionV relativeFrom="paragraph">
                  <wp:posOffset>2428875</wp:posOffset>
                </wp:positionV>
                <wp:extent cx="11334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1.25pt" to="335.95pt,19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0</wp:posOffset>
                </wp:positionH>
                <wp:positionV relativeFrom="paragraph">
                  <wp:posOffset>2428875</wp:posOffset>
                </wp:positionV>
                <wp:extent cx="1066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1.25pt" to="178.45pt,19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83895</wp:posOffset>
                </wp:positionH>
                <wp:positionV relativeFrom="paragraph">
                  <wp:posOffset>24130</wp:posOffset>
                </wp:positionV>
                <wp:extent cx="6856095" cy="3427095"/>
                <wp:effectExtent l="5080" t="5715" r="4445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3427200"/>
                          <a:chOff x="0" y="0"/>
                          <a:chExt cx="6856200" cy="3427200"/>
                        </a:xfrm>
                      </wpg:grpSpPr>
                      <wps:wsp>
                        <wps:cNvSpPr/>
                        <wps:spPr>
                          <a:xfrm>
                            <a:off x="2590200" y="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9480" y="113040"/>
                            <a:ext cx="1675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42280"/>
                            <a:ext cx="1980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270800"/>
                            <a:ext cx="1980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ейный руководите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1142280"/>
                            <a:ext cx="1980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2480" y="1270800"/>
                            <a:ext cx="1980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ый руководитель 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6680"/>
                            <a:ext cx="6091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85200"/>
                            <a:ext cx="609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056680"/>
                            <a:ext cx="6091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185200"/>
                            <a:ext cx="609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056680"/>
                            <a:ext cx="6091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185200"/>
                            <a:ext cx="609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29703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880" y="30625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0" y="29703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30625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200" y="29703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9480" y="30625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0" y="28173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28173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8180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1675800"/>
                            <a:ext cx="0" cy="12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9036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19036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044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44720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4472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2056680"/>
                            <a:ext cx="6091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4760" y="2185200"/>
                            <a:ext cx="609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1280" y="2056680"/>
                            <a:ext cx="6091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0560" y="2185200"/>
                            <a:ext cx="609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7080" y="2056680"/>
                            <a:ext cx="6091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6360" y="2185200"/>
                            <a:ext cx="609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80400" y="19036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0" y="19036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19044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200" y="144720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14472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29703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0" y="30625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320" y="29703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4600" y="30625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0" y="29703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9680" y="30625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8120" y="28173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9000" y="28173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28180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0" y="1675800"/>
                            <a:ext cx="0" cy="12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9892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0" y="9892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990000"/>
                            <a:ext cx="25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1.9pt;width:539.85pt;height:269.8pt" coordorigin="-1077,38" coordsize="10797,5396">
                <v:rect id="shape_0" fillcolor="white" stroked="t" o:allowincell="f" style="position:absolute;left:3002;top:38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3001;top:216;width:26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22;top:1837;width:311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21;top:2039;width:31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ейный руководитель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802;top:1837;width:311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801;top:2039;width:31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ый руководитель 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-1077;top:3277;width:95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-1077;top:3479;width:9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;top:3277;width:95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;top:3479;width:9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082;top:3277;width:95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081;top:3479;width:9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42;top:4716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841;top:4861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922;top:4716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921;top:4861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002;top:4716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3001;top:4861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02,4475" to="1202,47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62,4475" to="3362,47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202,4476" to="3360,4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2,2677" to="2282,47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597,3036" to="-597,32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62,3036" to="1562,32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-597,3037" to="1561,3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2,2317" to="482,32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2,2317" to="720,23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601;top:3277;width:95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600;top:3479;width:9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681;top:3277;width:95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680;top:3479;width:9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761;top:3277;width:95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8760;top:3479;width:9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81,3036" to="7081,32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241,3036" to="9241,32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081,3037" to="9239,3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61,2317" to="8161,32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21,2317" to="8159,23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922;top:4716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921;top:4861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02;top:4716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001;top:4861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081;top:4716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080;top:4861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2,4475" to="5282,47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441,4475" to="7441,47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82,4476" to="7440,44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61,2677" to="6361,47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2,1596" to="2282,183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61,1596" to="6361,183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82,1597" to="6360,15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2,1117" to="4322,15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6950</wp:posOffset>
                </wp:positionH>
                <wp:positionV relativeFrom="paragraph">
                  <wp:posOffset>1884045</wp:posOffset>
                </wp:positionV>
                <wp:extent cx="1333500" cy="7264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аб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по функци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7.2pt;mso-wrap-distance-left:9.05pt;mso-wrap-distance-right:9.05pt;mso-wrap-distance-top:0pt;mso-wrap-distance-bottom:0pt;margin-top:148.3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таб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по функ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Footnote"/>
        <w:jc w:val="center"/>
        <w:rPr/>
      </w:pPr>
      <w:r>
        <w:rPr>
          <w:b/>
          <w:bCs/>
          <w:sz w:val="28"/>
          <w:lang w:val="en-US" w:eastAsia="en-US"/>
        </w:rPr>
        <w:t>8.</w:t>
      </w:r>
      <w:r>
        <w:rPr>
          <w:lang w:val="en-US" w:eastAsia="en-US"/>
        </w:rPr>
        <w:t xml:space="preserve"> </w:t>
      </w:r>
      <w:r>
        <w:rPr>
          <w:b/>
          <w:bCs/>
          <w:sz w:val="28"/>
          <w:lang w:val="en-US" w:eastAsia="en-US"/>
        </w:rPr>
        <w:t>ФУНКЦИОНАЛЬНАЯ СТРУКТУРА УПРАВЛЕНИЯ</w:t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16764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3pt;width:1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0500</wp:posOffset>
                </wp:positionH>
                <wp:positionV relativeFrom="paragraph">
                  <wp:posOffset>106680</wp:posOffset>
                </wp:positionV>
                <wp:extent cx="6019800" cy="3963035"/>
                <wp:effectExtent l="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3962880"/>
                          <a:chOff x="0" y="0"/>
                          <a:chExt cx="6019920" cy="3962880"/>
                        </a:xfrm>
                      </wpg:grpSpPr>
                      <wps:wsp>
                        <wps:cNvSpPr/>
                        <wps:spPr>
                          <a:xfrm>
                            <a:off x="1981080" y="1263600"/>
                            <a:ext cx="1676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63600"/>
                            <a:ext cx="1676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781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0"/>
                            <a:ext cx="1676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78080"/>
                            <a:ext cx="1676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й руководитель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78080"/>
                            <a:ext cx="1676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й руководитель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781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781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2781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14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47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3049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16765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30481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44197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943280"/>
                            <a:ext cx="205740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1943280"/>
                            <a:ext cx="68580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943280"/>
                            <a:ext cx="68580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943280"/>
                            <a:ext cx="205740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943280"/>
                            <a:ext cx="44197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1943280"/>
                            <a:ext cx="30481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5320" y="1943280"/>
                            <a:ext cx="16765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6920" y="1943280"/>
                            <a:ext cx="3049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45120"/>
                            <a:ext cx="563868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8.4pt;width:474pt;height:312pt" coordorigin="-300,168" coordsize="9480,6240">
                <v:rect id="shape_0" fillcolor="white" stroked="t" o:allowincell="f" style="position:absolute;left:2820;top:2158;width:263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0;top:2158;width:263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454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820;top:168;width:2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2338;width:2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ый руководитель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2338;width:2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ый руководитель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00;top:454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454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454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0,1788" to="420,2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1788" to="4140,2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60,1788" to="7860,2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,1788" to="7859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068" to="4140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,3228" to="899,4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,3228" to="3059,4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,3228" to="5219,4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,3228" to="7379,4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228" to="4139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3228" to="4139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3228" to="5219,4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228" to="7379,4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228" to="7859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3228" to="7859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3228" to="7859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3228" to="7859,4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00;top:5436;width:8879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0</wp:posOffset>
                </wp:positionH>
                <wp:positionV relativeFrom="paragraph">
                  <wp:posOffset>-635</wp:posOffset>
                </wp:positionV>
                <wp:extent cx="1676400" cy="685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0.05pt;width:1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1500</wp:posOffset>
                </wp:positionH>
                <wp:positionV relativeFrom="paragraph">
                  <wp:posOffset>111760</wp:posOffset>
                </wp:positionV>
                <wp:extent cx="1676400" cy="4432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й руководитель 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9pt;mso-wrap-distance-left:9.05pt;mso-wrap-distance-right:9.05pt;mso-wrap-distance-top:0pt;mso-wrap-distance-bottom:0pt;margin-top:8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й руководитель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71500</wp:posOffset>
                </wp:positionH>
                <wp:positionV relativeFrom="paragraph">
                  <wp:posOffset>448945</wp:posOffset>
                </wp:positionV>
                <wp:extent cx="6704330" cy="3884295"/>
                <wp:effectExtent l="5080" t="5715" r="4445" b="4445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4280" cy="3884400"/>
                          <a:chOff x="0" y="0"/>
                          <a:chExt cx="6704280" cy="388440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736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844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7360"/>
                            <a:ext cx="1675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13040"/>
                            <a:ext cx="1675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491120"/>
                            <a:ext cx="1675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й руководитель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491120"/>
                            <a:ext cx="1675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й руководитель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491120"/>
                            <a:ext cx="1675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й руководитель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388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1120" y="114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42280"/>
                            <a:ext cx="578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13880"/>
                            <a:ext cx="1980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2760"/>
                            <a:ext cx="1980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ый руководитель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ункции А, Б,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3427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35197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3427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35197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3427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35197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5280" y="32745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32745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2752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0466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1415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2513880"/>
                            <a:ext cx="1980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0" y="2552760"/>
                            <a:ext cx="1980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ый руководитель 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ункции А, Б,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3427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35197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3427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4960" y="35197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34275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3519720"/>
                            <a:ext cx="45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8480" y="32745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32745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2752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304668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7800" y="11415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275280"/>
                            <a:ext cx="335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056680"/>
                            <a:ext cx="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056680"/>
                            <a:ext cx="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2056680"/>
                            <a:ext cx="0" cy="12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3427200"/>
                            <a:ext cx="2285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 функционального руко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5.35pt;width:527.9pt;height:305.8pt" coordorigin="-900,707" coordsize="10558,6116">
                <v:rect id="shape_0" fillcolor="white" stroked="t" o:allowincell="f" style="position:absolute;left:3060;top:707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60;top:2876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80;top:2878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940;top:2876;width:2638;height:10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3059;top:885;width:26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9;top:3055;width:26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ый руководитель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9;top:3055;width:26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ый руководитель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9;top:3055;width:26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ый руководитель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00,2505" to="1500,28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380,2505" to="4380,28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259,2505" to="7259,28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-179,2506" to="8938,25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80,1786" to="4380,25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-899;top:4666;width:311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-900;top:4727;width:31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ый руководитель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ункции А, Б, 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-780;top:6105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-780;top:6250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00;top:6105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299;top:6250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380;top:6105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379;top:6250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420,5864" to="-420,610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40,5864" to="1740,610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-420,5865" to="1738,58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0,5505" to="660,61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79,2505" to="-179,46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539;top:4666;width:3118;height:8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538;top:4727;width:31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ый руководитель 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ункции А, Б, 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659;top:6105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657;top:6250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739;top:6105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737;top:6250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8819;top:6105;width:718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8817;top:6250;width:7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019,5864" to="7019,610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179,5864" to="9179,610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019,5865" to="9177,58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99,5505" to="8099,61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39,2505" to="8939,46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40,5865" to="7018,586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380,3946" to="4380,586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580,3946" to="2580,586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179,3946" to="6179,586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579;top:6104;width:35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 функционального руково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</w:rPr>
        <w:t>9. ЛИНЕЙНО-ФУНКЦИОНАЛЬНАЯ СТРУКТУРА УПРАВЛЕНИЯ</w:t>
      </w:r>
    </w:p>
    <w:p>
      <w:pPr>
        <w:pStyle w:val="Footnote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Footnote"/>
        <w:rPr/>
      </w:pPr>
      <w:r>
        <w:rPr>
          <w:b/>
          <w:bCs/>
          <w:sz w:val="28"/>
          <w:lang w:val="en-US" w:eastAsia="en-US"/>
        </w:rPr>
        <w:t>10.</w:t>
      </w:r>
      <w:r>
        <w:rPr>
          <w:sz w:val="28"/>
          <w:lang w:val="en-US" w:eastAsia="en-US"/>
        </w:rPr>
        <w:t xml:space="preserve"> </w:t>
      </w:r>
      <w:r>
        <w:rPr>
          <w:b/>
          <w:bCs/>
          <w:sz w:val="28"/>
          <w:lang w:val="en-US" w:eastAsia="en-US"/>
        </w:rPr>
        <w:t>МОДЕЛЬ ВЗАИМООТНОШЕНИЯ ВНУТРЕННИХ ПЕРЕМЕННЫХ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0040</wp:posOffset>
                </wp:positionH>
                <wp:positionV relativeFrom="paragraph">
                  <wp:posOffset>12065</wp:posOffset>
                </wp:positionV>
                <wp:extent cx="6096000" cy="3657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657600"/>
                          <a:chOff x="0" y="0"/>
                          <a:chExt cx="6095880" cy="3657600"/>
                        </a:xfrm>
                      </wpg:grpSpPr>
                      <wps:wsp>
                        <wps:cNvSpPr/>
                        <wps:spPr>
                          <a:xfrm>
                            <a:off x="2286000" y="60948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3908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52388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5348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43828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56788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52388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65348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52388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65348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5192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9588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096280"/>
                            <a:ext cx="126684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853920"/>
                            <a:ext cx="126684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320" y="945000"/>
                            <a:ext cx="120024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320" y="945000"/>
                            <a:ext cx="120024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3800" y="2096280"/>
                            <a:ext cx="120024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8237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8237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18237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121716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209628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0.95pt;width:480pt;height:288pt" coordorigin="-504,19" coordsize="9600,5760">
                <v:rect id="shape_0" fillcolor="white" stroked="t" o:allowincell="f" style="position:absolute;left:3096;top:979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96;top:1183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96;top:2419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96;top:2623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96;top:3859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96;top:4063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24;top:2419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24;top:2623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д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16;top:2419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16;top:2623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259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04;top:19;width:9599;height:5759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1050,3321" to="3044,44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5,1364" to="7559,25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1507" to="3149,250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1507" to="3149,250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5,3321" to="7454,4321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5,2891" to="6194,28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5,2891" to="6194,28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15,2891" to="3044,28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05,1936" to="4305,25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05,3321" to="4305,38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1. ВНЕШНЯЯ СРЕДА ОРГАНИЗАЦИИ</w:t>
      </w:r>
    </w:p>
    <w:p>
      <w:pPr>
        <w:pStyle w:val="Footnote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88265</wp:posOffset>
                </wp:positionV>
                <wp:extent cx="6629400" cy="3772535"/>
                <wp:effectExtent l="508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772440"/>
                          <a:chOff x="0" y="0"/>
                          <a:chExt cx="6629400" cy="377244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2055960" cy="5263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108720" y="681480"/>
                            <a:ext cx="286956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3194640" y="680760"/>
                            <a:ext cx="3098160" cy="66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00920"/>
                            <a:ext cx="2171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Ы И ГОСРЕГУЛ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СОЮ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00920"/>
                            <a:ext cx="3200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ЭКОНОМ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ОКУЛЬТУРНЫЕ ФАК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 ФАК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ОЕ ОКРУ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5240"/>
                            <a:ext cx="65152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СВЯЗАННОСТЬ  СЛОЖНОСТЬ  ПОДВИЖНОСТЬ  НЕОПРЕДЕЛ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95pt;width:522pt;height:297.05pt" coordorigin="-720,139" coordsize="10440,5941">
                <v:shape id="shape_0" fillcolor="navy" stroked="t" o:allowincell="f" style="position:absolute;left:2700;top:139;width:3237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#ffff7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9;top:1212;width:4518;height:10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11;top:1211;width:4878;height:10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2660;width:34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Ы И ГОСРЕГУЛИР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СОЮ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2660;width:50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ЭКОНОМ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ОКУЛЬТУРНЫЕ ФАКТО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Е ФАКТО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ОЕ ОКРУЖ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ccffff" stroked="t" o:allowincell="f" style="position:absolute;left:-720;top:5360;width:10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СВЯЗАННОСТЬ  СЛОЖНОСТЬ  ПОДВИЖНОСТЬ  НЕОПРЕДЕЛЕННОСТЬ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ind w:left="-709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Footnote"/>
        <w:rPr/>
      </w:pPr>
      <w:r>
        <w:rPr>
          <w:b/>
          <w:bCs/>
          <w:sz w:val="28"/>
          <w:lang w:val="en-US" w:eastAsia="en-US"/>
        </w:rPr>
        <w:t>12.</w:t>
      </w:r>
      <w:r>
        <w:rPr>
          <w:sz w:val="28"/>
          <w:lang w:val="en-US" w:eastAsia="en-US"/>
        </w:rPr>
        <w:t xml:space="preserve"> </w:t>
      </w:r>
      <w:r>
        <w:rPr>
          <w:b/>
          <w:bCs/>
          <w:sz w:val="28"/>
          <w:lang w:val="en-US" w:eastAsia="en-US"/>
        </w:rPr>
        <w:t>МОДЕЛЬ ВЛИЯНИЯ ВНЕШНИХ ФАКТОРОВ НА ОРГАНИЗАЦИЮ</w:t>
      </w:r>
    </w:p>
    <w:p>
      <w:pPr>
        <w:pStyle w:val="Footnote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6400800" cy="5143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143680"/>
                          <a:chOff x="0" y="0"/>
                          <a:chExt cx="6400800" cy="5143680"/>
                        </a:xfrm>
                      </wpg:grpSpPr>
                      <wps:wsp>
                        <wps:cNvSpPr/>
                        <wps:spPr>
                          <a:xfrm>
                            <a:off x="2400480" y="136152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491120"/>
                            <a:ext cx="1257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7592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40552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18960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31920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227592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240552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2275920"/>
                            <a:ext cx="1523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560" y="240552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08520"/>
                            <a:ext cx="1523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94760"/>
                            <a:ext cx="571500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847960"/>
                            <a:ext cx="126684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1605960"/>
                            <a:ext cx="126684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440" y="1696680"/>
                            <a:ext cx="120024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440" y="1696680"/>
                            <a:ext cx="120024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8280" y="2847960"/>
                            <a:ext cx="120024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2575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2575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575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ЕЙСТВИЯ ПОСТАВЩИКОВ и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ОКУЛЬТУРНЫЕ ВОЗ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ЕЙСТВИЕ ЭКОНОМИКИ и КОНКУР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34340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ЫЕ и ПОЛИТИЧЕСКИЕ ВОЗ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4308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68648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800280"/>
                            <a:ext cx="0" cy="320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0" cy="320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57168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85800"/>
                            <a:ext cx="57168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2080"/>
                            <a:ext cx="571680" cy="5716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772080"/>
                            <a:ext cx="571680" cy="57168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.4pt;width:504pt;height:405pt" coordorigin="-720,168" coordsize="10080,8100">
                <v:rect id="shape_0" fillcolor="white" stroked="t" o:allowincell="f" style="position:absolute;left:3060;top:2312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60;top:2516;width:197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60;top:3752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60;top:3956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60;top:5191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60;top:5395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60;top:3752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60;top:3956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д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80;top:3752;width:239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80;top:3956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071;width:23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80;top:1892;width:8999;height:4499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1014,4653" to="3008,57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29,2697" to="7523,38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24,2840" to="3113,384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24,2840" to="3113,384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29,4653" to="7418,5653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29,4224" to="6158,42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29,4224" to="6158,42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79,4224" to="3008,42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3048" to="4320,37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4488" to="4320,52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0;top:168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ЕЙСТВИЯ ПОСТАВЩИКОВ и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68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ОКУЛЬТУРНЫЕ ВОЗ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7188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ЕЙСТВИЕ ЭКОНОМИКИ и КОНКУР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008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ЫЕ и ПОЛИТИЧЕСКИЕ ВОЗ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708" to="5939,708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7548" to="5219,7548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80,1428" to="9180,646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540,1428" to="-540,646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6ffff" stroked="t" o:allowincell="f" style="position:absolute;left:720;top:1248;width:899;height:899;mso-wrap-style:none;v-text-anchor:middle" type="_x0000_t67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7560;top:1248;width:899;height:899;mso-wrap-style:none;v-text-anchor:middle" type="_x0000_t67">
                  <v:fill o:detectmouseclick="t" type="solid" color2="#990000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66ffff" stroked="t" o:allowincell="f" style="position:absolute;left:900;top:6108;width:899;height:899;mso-wrap-style:none;v-text-anchor:middle" type="_x0000_t68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7200;top:6108;width:899;height:899;mso-wrap-style:none;v-text-anchor:middle" type="_x0000_t68">
                  <v:fill o:detectmouseclick="t" type="solid" color2="#99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Footnote"/>
        <w:jc w:val="center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3. ФУНКЦИИ МЕНЕДЖМЕНТА (ОСНОВНЫЕ)</w: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4914900" cy="1485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486080"/>
                          <a:chOff x="0" y="0"/>
                          <a:chExt cx="4915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3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17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08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37160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4308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002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430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8002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5pt;width:387pt;height:117pt" coordorigin="0,105" coordsize="7740,2340">
                <v:shape id="shape_0" fillcolor="white" stroked="t" o:allowincell="f" style="position:absolute;left:180;top:10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0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0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90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465" to="5399,46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45" to="6660,190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265" to="5579,226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80,645" to="1080,190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365" to="6119,19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645" to="6119,118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645" to="2699,11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1365" to="2699,190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709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5745</wp:posOffset>
                </wp:positionH>
                <wp:positionV relativeFrom="paragraph">
                  <wp:posOffset>65405</wp:posOffset>
                </wp:positionV>
                <wp:extent cx="8229600" cy="56007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5600880"/>
                          <a:chOff x="0" y="0"/>
                          <a:chExt cx="8229600" cy="5600880"/>
                        </a:xfrm>
                      </wpg:grpSpPr>
                      <wps:wsp>
                        <wps:cNvSpPr/>
                        <wps:spPr>
                          <a:xfrm flipV="1">
                            <a:off x="4229280" y="3429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кро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4572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10288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икро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22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60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0"/>
                            <a:ext cx="0" cy="560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0880"/>
                            <a:ext cx="822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685800"/>
                            <a:ext cx="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46864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6864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686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й фа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4915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915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857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43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400068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ные ауд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600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857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ред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1943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1600"/>
                            <a:ext cx="3429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9000"/>
                            <a:ext cx="3429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16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37160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3716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14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714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743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743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828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400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0574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6480" y="24004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08628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внутренн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6400" y="800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3429000"/>
                            <a:ext cx="1600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6743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457880"/>
                            <a:ext cx="6743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028880"/>
                            <a:ext cx="0" cy="342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0" cy="342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29000"/>
                            <a:ext cx="1600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200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00400"/>
                            <a:ext cx="1486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5.15pt;width:647.95pt;height:441pt" coordorigin="387,103" coordsize="12959,8820">
                <v:line id="shape_0" from="7047,5503" to="7047,7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27;top:10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кросре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47;top:823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7;top:823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7,1183" to="8846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27;top:172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икросре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,103" to="13346,1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7,103" to="387,89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347,103" to="13347,89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7,8923" to="13346,89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27,1183" to="2546,1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67,1183" to="12986,1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7,1183" to="927,7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87,1183" to="12987,7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7;top:748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7;top:748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67;top:748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й фа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27,7843" to="12986,7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7,7843" to="2006,7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7,7843" to="9566,7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7,7843" to="5786,7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7;top:262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7;top:460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7,3163" to="2907,4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7;top:6403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ные аудит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07;top:2623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07;top:4603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ред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07,3163" to="11007,4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2263" to="9566,22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67,5503" to="9566,55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67,2263" to="4167,550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567,2263" to="9567,550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787;top:226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27;top:28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7;top:280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7;top:442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7;top:442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70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7,4783" to="7946,4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7,2983" to="7586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3343" to="5247,4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7,3343" to="8667,4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3343" to="5966,3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7,3883" to="5966,4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7,3343" to="8666,3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7,3883" to="8666,44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27,2803" to="4166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4963" to="4166,4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7,4963" to="10106,4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7,2803" to="10106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7;top:4963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внутренней сре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27,1363" to="9926,2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47,5503" to="11366,74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47,1723" to="12266,172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647,7123" to="12266,712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2267,1723" to="12267,71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647,1723" to="1647,71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987,1543" to="5066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5503" to="4706,7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47,5143" to="10826,65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7,5143" to="5066,6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4445</wp:posOffset>
                </wp:positionH>
                <wp:positionV relativeFrom="paragraph">
                  <wp:posOffset>-620395</wp:posOffset>
                </wp:positionV>
                <wp:extent cx="6743700" cy="457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4.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истемная карта «организация – внешняя сред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-48.8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14.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Системная карта «организация – внешняя сре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2</w:t>
      </w:r>
    </w:p>
    <w:p>
      <w:pPr>
        <w:pStyle w:val="Footnote"/>
        <w:jc w:val="center"/>
        <w:rPr/>
      </w:pPr>
      <w:r>
        <w:rPr/>
        <w:t>15. НОРМЫ УПРАВЛЯЕМОСТИ ДЛЯ ЛИНЕЙНЫХ РУКОВОДИТЕ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276"/>
        <w:gridCol w:w="1701"/>
        <w:gridCol w:w="1559"/>
        <w:gridCol w:w="1276"/>
        <w:gridCol w:w="1418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Уровень руководства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ип производства продукции</w:t>
            </w:r>
          </w:p>
        </w:tc>
      </w:tr>
      <w:tr>
        <w:trPr>
          <w:trHeight w:val="10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ссовое и крупносерий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ерий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ндивидуальное и мелкосери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ссовое и крупносерий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ерий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ндивидуальное и мелкосерино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собо сложная продукц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ложная и простая продукц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righ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ормы управляем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ыс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изш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1</w:t>
            </w:r>
          </w:p>
        </w:tc>
      </w:tr>
    </w:tbl>
    <w:p>
      <w:pPr>
        <w:pStyle w:val="Footnote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rPr/>
      </w:pPr>
      <w:r>
        <w:rPr>
          <w:sz w:val="20"/>
        </w:rPr>
        <w:t>Межотраслевые методические рекомендации по совершенствованию структур управления рекомендуют следующие значения норм управляемост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Для руководителей организаций и их первых заместителей – не более 10-12 человек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Для руководителей функциональных отделов – не более 7-10 человек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Для руководителей функциональных бюро – не более 4-6 человек;</w:t>
      </w:r>
    </w:p>
    <w:p>
      <w:pPr>
        <w:pStyle w:val="21"/>
        <w:rPr>
          <w:sz w:val="20"/>
        </w:rPr>
      </w:pPr>
      <w:r>
        <w:rPr>
          <w:sz w:val="20"/>
        </w:rPr>
        <w:t>Для руководителей конструкторских и технологических отделов – не более 15-20 человек.</w:t>
      </w:r>
    </w:p>
    <w:p>
      <w:pPr>
        <w:pStyle w:val="31"/>
        <w:rPr>
          <w:sz w:val="20"/>
        </w:rPr>
      </w:pPr>
      <w:r>
        <w:rPr>
          <w:sz w:val="20"/>
        </w:rPr>
        <w:t>Соблюдение нормы управляемости (среднее значение для высшего уровня 3-6 человек).</w:t>
      </w:r>
    </w:p>
    <w:p>
      <w:pPr>
        <w:pStyle w:val="Footnote"/>
        <w:jc w:val="both"/>
        <w:rPr>
          <w:lang w:val="en-US" w:eastAsia="en-US"/>
        </w:rPr>
      </w:pPr>
      <w:r>
        <w:rPr>
          <w:lang w:val="en-US" w:eastAsia="en-US"/>
        </w:rPr>
        <w:t>Заместители руководителей структурных подразделений вводятся, как правило, при превышении нормы управляемости в 1,5 раза.</w:t>
      </w:r>
    </w:p>
    <w:p>
      <w:pPr>
        <w:pStyle w:val="Footnot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6. СВЯЗУЮЩИЕ ФУНКЦИИ МЕНЕДЖМЕНТА</w:t>
      </w:r>
    </w:p>
    <w:p>
      <w:pPr>
        <w:pStyle w:val="Footnote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5829300" cy="1485900"/>
                <wp:effectExtent l="14605" t="9525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486080"/>
                          <a:chOff x="0" y="0"/>
                          <a:chExt cx="5829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АЖИ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 ре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16002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18288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5748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6pt;width:459pt;height:117pt" coordorigin="-180,-12" coordsize="9180,2340">
                <v:shape id="shape_0" fillcolor="white" stroked="t" o:allowincell="f" style="position:absolute;left:-180;top:1068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АЖИ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И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20;top:1068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3240;top:1068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 реал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-12" to="3959,106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40,-12" to="7919,106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968" to="5939,1968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7. ИНТЕГРИРУЮЩИЕ ФУНКЦИИ МЕНЕДЖМЕНТА</w:t>
      </w:r>
    </w:p>
    <w:p>
      <w:pPr>
        <w:pStyle w:val="Footnote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41605</wp:posOffset>
                </wp:positionV>
                <wp:extent cx="6286500" cy="1257300"/>
                <wp:effectExtent l="14605" t="8890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257480"/>
                          <a:chOff x="0" y="0"/>
                          <a:chExt cx="62866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8002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ДЕ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0"/>
                            <a:ext cx="18288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160020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15pt;width:495pt;height:99pt" coordorigin="-180,223" coordsize="9900,1980">
                <v:shape id="shape_0" fillcolor="white" stroked="t" o:allowincell="f" style="position:absolute;left:-180;top:1483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20;top:1483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ДЕР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0,223" to="4679,148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23" to="7199,148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023" to="5939,202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1028700" cy="11430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х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вязу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унк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6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ор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ал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их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вязу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8. СПЕЦИАЛЬНЫЕ ФУНКЦИИ МЕНЕДЖМЕНТА</w:t>
      </w:r>
    </w:p>
    <w:p>
      <w:pPr>
        <w:pStyle w:val="Footnote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172200" cy="29718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971800"/>
                          <a:chOff x="0" y="0"/>
                          <a:chExt cx="6172200" cy="2971800"/>
                        </a:xfrm>
                      </wpg:grpSpPr>
                      <wps:wsp>
                        <wps:cNvSpPr txBox="1"/>
                        <wps:spPr>
                          <a:xfrm>
                            <a:off x="800280" y="148608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МЕНЕДЖ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ИНИР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Л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4004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АУН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486pt;height:234pt" coordorigin="0,11" coordsize="9720,4680">
                <v:shape id="shape_0" fillcolor="white" stroked="t" o:allowincell="f" style="position:absolute;left:1260;top:235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40;top:91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Ы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МЕНЕДЖМЕН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1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ИНИРИН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60;top:731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СТ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00;top:1451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ЛИН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60;top:2171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20;top:2891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ЯМ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300;top:1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;top:3251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20;top:3791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АУНТИНГ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note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3.</w:t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9. АНАЛИЗ СОСТАВА ФУНКЦИЙ НА РАЗНЫХ УРОВНЯХ МЕНЕДЖМЕНТА</w:t>
      </w:r>
    </w:p>
    <w:p>
      <w:pPr>
        <w:pStyle w:val="Footnot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tbl>
      <w:tblPr>
        <w:tblW w:w="103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635"/>
        <w:gridCol w:w="1075"/>
        <w:gridCol w:w="1075"/>
        <w:gridCol w:w="617"/>
        <w:gridCol w:w="1276"/>
        <w:gridCol w:w="1134"/>
        <w:gridCol w:w="567"/>
        <w:gridCol w:w="124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Функции</w:t>
            </w:r>
          </w:p>
        </w:tc>
        <w:tc>
          <w:tcPr>
            <w:tcW w:w="9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РГАНИЗАЦИОННАЯ СТРУКТУРА КОМП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ысший уровень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редний уровень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Низовое звено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lang w:val="en-US" w:eastAsia="en-US"/>
              </w:rPr>
              <w:t>Подразд</w:t>
            </w:r>
            <w:r>
              <w:rPr>
                <w:sz w:val="28"/>
                <w:lang w:val="en-US" w:eastAsia="en-US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драз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драз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дра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дра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дразд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рганиз.</w:t>
            </w:r>
          </w:p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…</w:t>
            </w:r>
            <w:r>
              <w:rPr>
                <w:sz w:val="22"/>
                <w:lang w:val="en-US" w:eastAsia="en-US"/>
              </w:rPr>
              <w:t>.</w:t>
            </w:r>
          </w:p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……</w:t>
            </w:r>
            <w:r>
              <w:rPr>
                <w:sz w:val="22"/>
                <w:lang w:val="en-US" w:eastAsia="en-US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lang w:val="en-US" w:eastAsia="en-US"/>
              </w:rPr>
              <w:t>У</w:t>
            </w:r>
            <w:r>
              <w:rPr>
                <w:sz w:val="28"/>
                <w:vertAlign w:val="subscript"/>
                <w:lang w:val="en-US" w:eastAsia="en-US"/>
              </w:rPr>
              <w:t>т</w:t>
            </w:r>
            <w:r>
              <w:rPr>
                <w:sz w:val="28"/>
                <w:lang w:val="en-US" w:eastAsia="en-US"/>
              </w:rPr>
              <w:t>,Р,К</w:t>
            </w:r>
            <w:r>
              <w:rPr>
                <w:sz w:val="28"/>
                <w:vertAlign w:val="subscript"/>
                <w:lang w:val="en-US" w:eastAsia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vertAlign w:val="subscript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К,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lang w:val="en-US" w:eastAsia="en-US"/>
              </w:rPr>
              <w:t>Р</w:t>
            </w:r>
            <w:r>
              <w:rPr>
                <w:sz w:val="28"/>
                <w:vertAlign w:val="subscript"/>
                <w:lang w:val="en-US" w:eastAsia="en-US"/>
              </w:rPr>
              <w:t>р</w:t>
            </w:r>
            <w:r>
              <w:rPr>
                <w:sz w:val="28"/>
                <w:lang w:val="en-US" w:eastAsia="en-US"/>
              </w:rPr>
              <w:t>,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lang w:val="en-US" w:eastAsia="en-US"/>
              </w:rPr>
              <w:t>У</w:t>
            </w:r>
            <w:r>
              <w:rPr>
                <w:sz w:val="28"/>
                <w:vertAlign w:val="subscript"/>
                <w:lang w:val="en-US" w:eastAsia="en-US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lang w:val="en-US" w:eastAsia="en-US"/>
              </w:rPr>
              <w:t>П</w:t>
            </w:r>
            <w:r>
              <w:rPr>
                <w:sz w:val="28"/>
                <w:vertAlign w:val="subscript"/>
                <w:lang w:val="en-US"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vertAlign w:val="subscript"/>
                <w:lang w:val="en-US" w:eastAsia="en-US"/>
              </w:rPr>
            </w:pPr>
            <w:r>
              <w:rPr>
                <w:sz w:val="28"/>
                <w:vertAlign w:val="subscript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</w:t>
            </w:r>
            <w:r>
              <w:rPr>
                <w:sz w:val="28"/>
                <w:vertAlign w:val="subscript"/>
                <w:lang w:val="en-US" w:eastAsia="en-US"/>
              </w:rPr>
              <w:t>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арк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У</w:t>
            </w:r>
            <w:r>
              <w:rPr>
                <w:sz w:val="28"/>
                <w:vertAlign w:val="subscript"/>
                <w:lang w:val="en-US" w:eastAsia="en-US"/>
              </w:rPr>
              <w:t>т</w:t>
            </w:r>
            <w:r>
              <w:rPr>
                <w:sz w:val="28"/>
                <w:lang w:val="en-US" w:eastAsia="en-US"/>
              </w:rPr>
              <w:t>, Р, К</w:t>
            </w:r>
            <w:r>
              <w:rPr>
                <w:sz w:val="28"/>
                <w:vertAlign w:val="subscript"/>
                <w:lang w:val="en-US" w:eastAsia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lang w:val="en-US" w:eastAsia="en-US"/>
              </w:rPr>
              <w:t>Р</w:t>
            </w:r>
            <w:r>
              <w:rPr>
                <w:sz w:val="28"/>
                <w:vertAlign w:val="subscript"/>
                <w:lang w:val="en-US" w:eastAsia="en-US"/>
              </w:rPr>
              <w:t>р</w:t>
            </w:r>
            <w:r>
              <w:rPr>
                <w:sz w:val="28"/>
                <w:lang w:val="en-US" w:eastAsia="en-US"/>
              </w:rPr>
              <w:t>,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К,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</w:t>
            </w:r>
            <w:r>
              <w:rPr>
                <w:sz w:val="28"/>
                <w:vertAlign w:val="subscript"/>
                <w:lang w:val="en-US" w:eastAsia="en-US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</w:t>
            </w:r>
            <w:r>
              <w:rPr>
                <w:sz w:val="28"/>
                <w:vertAlign w:val="subscript"/>
                <w:lang w:val="en-US"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У</w:t>
            </w:r>
            <w:r>
              <w:rPr>
                <w:sz w:val="28"/>
                <w:vertAlign w:val="subscript"/>
                <w:lang w:val="en-US" w:eastAsia="en-US"/>
              </w:rPr>
              <w:t>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лани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У</w:t>
            </w:r>
            <w:r>
              <w:rPr>
                <w:sz w:val="28"/>
                <w:vertAlign w:val="subscript"/>
                <w:lang w:val="en-US" w:eastAsia="en-US"/>
              </w:rPr>
              <w:t>т</w:t>
            </w:r>
            <w:r>
              <w:rPr>
                <w:sz w:val="28"/>
                <w:lang w:val="en-US" w:eastAsia="en-US"/>
              </w:rPr>
              <w:t>, Р, К</w:t>
            </w:r>
            <w:r>
              <w:rPr>
                <w:sz w:val="28"/>
                <w:vertAlign w:val="subscript"/>
                <w:lang w:val="en-US" w:eastAsia="en-US"/>
              </w:rPr>
              <w:t>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К,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У</w:t>
            </w:r>
            <w:r>
              <w:rPr>
                <w:sz w:val="28"/>
                <w:vertAlign w:val="subscript"/>
                <w:lang w:val="en-US" w:eastAsia="en-US"/>
              </w:rPr>
              <w:t>ч</w:t>
            </w:r>
            <w:r>
              <w:rPr>
                <w:sz w:val="28"/>
                <w:lang w:val="en-US" w:eastAsia="en-US"/>
              </w:rPr>
              <w:t xml:space="preserve"> П</w:t>
            </w:r>
            <w:r>
              <w:rPr>
                <w:sz w:val="28"/>
                <w:vertAlign w:val="subscript"/>
                <w:lang w:val="en-US" w:eastAsia="en-US"/>
              </w:rPr>
              <w:t>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У</w:t>
            </w:r>
            <w:r>
              <w:rPr>
                <w:sz w:val="28"/>
                <w:vertAlign w:val="subscript"/>
                <w:lang w:val="en-US" w:eastAsia="en-US"/>
              </w:rPr>
              <w:t>ч</w:t>
            </w:r>
            <w:r>
              <w:rPr>
                <w:sz w:val="28"/>
                <w:lang w:val="en-US" w:eastAsia="en-US"/>
              </w:rPr>
              <w:t xml:space="preserve"> П</w:t>
            </w:r>
            <w:r>
              <w:rPr>
                <w:sz w:val="28"/>
                <w:vertAlign w:val="subscript"/>
                <w:lang w:val="en-US" w:eastAsia="en-US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</w:t>
            </w:r>
            <w:r>
              <w:rPr>
                <w:sz w:val="28"/>
                <w:vertAlign w:val="subscript"/>
                <w:lang w:val="en-US" w:eastAsia="en-U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</w:t>
            </w:r>
            <w:r>
              <w:rPr>
                <w:sz w:val="28"/>
                <w:vertAlign w:val="subscript"/>
                <w:lang w:val="en-US" w:eastAsia="en-US"/>
              </w:rPr>
              <w:t>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  <w:r>
              <w:rPr>
                <w:sz w:val="28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  <w:t>Обозначения:</w:t>
      </w:r>
    </w:p>
    <w:p>
      <w:pPr>
        <w:pStyle w:val="Footnote"/>
        <w:rPr/>
      </w:pPr>
      <w:r>
        <w:rPr>
          <w:sz w:val="28"/>
          <w:lang w:val="en-US" w:eastAsia="en-US"/>
        </w:rPr>
        <w:t>У</w:t>
      </w:r>
      <w:r>
        <w:rPr>
          <w:sz w:val="28"/>
          <w:vertAlign w:val="subscript"/>
          <w:lang w:val="en-US" w:eastAsia="en-US"/>
        </w:rPr>
        <w:t>т</w:t>
      </w:r>
      <w:r>
        <w:rPr>
          <w:sz w:val="28"/>
          <w:lang w:val="en-US" w:eastAsia="en-US"/>
        </w:rPr>
        <w:t>,Р - утвердждение, принятие решения;</w: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  <w:t>С – согласование;</w: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  <w:t>К – контроль;</w:t>
      </w:r>
    </w:p>
    <w:p>
      <w:pPr>
        <w:pStyle w:val="Footnote"/>
        <w:rPr/>
      </w:pPr>
      <w:r>
        <w:rPr>
          <w:sz w:val="28"/>
          <w:lang w:val="en-US" w:eastAsia="en-US"/>
        </w:rPr>
        <w:t>Р</w:t>
      </w:r>
      <w:r>
        <w:rPr>
          <w:sz w:val="28"/>
          <w:vertAlign w:val="subscript"/>
          <w:lang w:val="en-US" w:eastAsia="en-US"/>
        </w:rPr>
        <w:t xml:space="preserve">р </w:t>
      </w:r>
      <w:r>
        <w:rPr>
          <w:sz w:val="28"/>
          <w:lang w:val="en-US" w:eastAsia="en-US"/>
        </w:rPr>
        <w:t xml:space="preserve"> - разработка;</w:t>
      </w:r>
    </w:p>
    <w:p>
      <w:pPr>
        <w:pStyle w:val="Footnote"/>
        <w:rPr/>
      </w:pPr>
      <w:r>
        <w:rPr>
          <w:sz w:val="28"/>
          <w:lang w:val="en-US" w:eastAsia="en-US"/>
        </w:rPr>
        <w:t>К</w:t>
      </w:r>
      <w:r>
        <w:rPr>
          <w:sz w:val="28"/>
          <w:vertAlign w:val="subscript"/>
          <w:lang w:val="en-US" w:eastAsia="en-US"/>
        </w:rPr>
        <w:t>р</w:t>
      </w:r>
      <w:r>
        <w:rPr>
          <w:sz w:val="28"/>
          <w:lang w:val="en-US" w:eastAsia="en-US"/>
        </w:rPr>
        <w:t xml:space="preserve"> – координация;</w:t>
      </w:r>
    </w:p>
    <w:p>
      <w:pPr>
        <w:pStyle w:val="Footnote"/>
        <w:rPr/>
      </w:pPr>
      <w:r>
        <w:rPr>
          <w:sz w:val="28"/>
          <w:lang w:val="en-US" w:eastAsia="en-US"/>
        </w:rPr>
        <w:t>У</w:t>
      </w:r>
      <w:r>
        <w:rPr>
          <w:sz w:val="28"/>
          <w:vertAlign w:val="subscript"/>
          <w:lang w:val="en-US" w:eastAsia="en-US"/>
        </w:rPr>
        <w:t>ч</w:t>
      </w:r>
      <w:r>
        <w:rPr>
          <w:sz w:val="28"/>
          <w:lang w:val="en-US" w:eastAsia="en-US"/>
        </w:rPr>
        <w:t xml:space="preserve"> – участие в разработке;</w:t>
      </w:r>
    </w:p>
    <w:p>
      <w:pPr>
        <w:pStyle w:val="Footnote"/>
        <w:rPr/>
      </w:pPr>
      <w:r>
        <w:rPr>
          <w:sz w:val="28"/>
          <w:lang w:val="en-US" w:eastAsia="en-US"/>
        </w:rPr>
        <w:t>П</w:t>
      </w:r>
      <w:r>
        <w:rPr>
          <w:sz w:val="28"/>
          <w:vertAlign w:val="subscript"/>
          <w:lang w:val="en-US" w:eastAsia="en-US"/>
        </w:rPr>
        <w:t>д</w:t>
      </w:r>
      <w:r>
        <w:rPr>
          <w:sz w:val="28"/>
          <w:lang w:val="en-US" w:eastAsia="en-US"/>
        </w:rPr>
        <w:t xml:space="preserve"> – подготовка исходных материалов, сбор информации.</w:t>
      </w:r>
    </w:p>
    <w:p>
      <w:pPr>
        <w:pStyle w:val="Footnot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20. СОВРЕМЕННЫЕ СТРУКТУРЫ ВНУТРИФИРМЕННОГО УПРАВ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Линейно-функциональное построение компан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6286500" cy="7594600"/>
                <wp:effectExtent l="0" t="90805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594560"/>
                          <a:chOff x="0" y="0"/>
                          <a:chExt cx="6286680" cy="759456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732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ЛИНЕЙН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ФУНКЦИОНАЛЬНЫЕ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748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7312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412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звен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00120" y="125784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71800" y="125784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125784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Экономи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14800" y="125784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3360" y="120060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Учет и анализ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25748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40880" y="1200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Производственное звен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285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725184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изи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65164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07232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757400"/>
                            <a:ext cx="19432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ИЗИОНАЛЬН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75812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ФУНКЦИОНАЛЬНЫЕ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53716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5164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6576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194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5920" y="533016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533016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8920" y="533016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Экономи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00600" y="530892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29160" y="5272920"/>
                            <a:ext cx="1143720" cy="343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Учет и анализ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329440"/>
                            <a:ext cx="228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329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329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329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329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329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0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194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194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85760" y="525204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Линей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лужб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529520"/>
                            <a:ext cx="285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29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529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41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5994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2229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6337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4515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65660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14440" y="5366520"/>
                            <a:ext cx="11437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ая служб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8pt;width:517.55pt;height:598pt" coordorigin="-360,136" coordsize="10351,11960">
                <v:shape id="shape_0" fillcolor="#66ffff" stroked="t" o:allowincell="f" style="position:absolute;left:1260;top:136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КОМПАНИИ</w:t>
                        </w:r>
                      </w:p>
                    </w:txbxContent>
                  </v:textbox>
                  <v:fill o:detectmouseclick="t" type="solid" color2="#990000"/>
                  <v:stroke color="black" weight="28440" joinstyle="miter" endcap="flat"/>
                  <v:shadow on="t" obscured="f" color="gray"/>
                  <w10:wrap type="none"/>
                </v:shape>
                <v:shape id="shape_0" fillcolor="gray" stroked="t" o:allowincell="f" style="position:absolute;left:180;top:1196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ЛИНЕЙНАЯ СЛУЖБА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3960;top:1216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ФУНКЦИОНАЛЬНЫЕ СЛУЖБЫ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80;top:211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45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1440;top:2836;width:1079;height:19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-360;top:4993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звень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756" to="1440,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3420;top:2117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4320;top:2117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Финансы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220;top:2117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Экономика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6120;top:2117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7110;top:2027;width:18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Учет и анализ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4500,2116" to="8099,2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0,2116" to="4500,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116" to="5400,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16" to="6300,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116" to="7200,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2116" to="8100,2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756" to="6300,2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756" to="2160,2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756" to="900,2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7;top:202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Производственное зв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856" to="6299,8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0,856" to="1800,1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56" to="6300,1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676" to="3780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11556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изио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00;top:9036;width:2519;height:251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#66ffff" stroked="t" o:allowincell="f" style="position:absolute;left:2340;top:6549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КОМПАНИИ</w:t>
                        </w:r>
                      </w:p>
                    </w:txbxContent>
                  </v:textbox>
                  <v:fill o:detectmouseclick="t" type="solid" color2="#990000"/>
                  <v:stroke color="black" weight="2844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60;top:7628;width:3059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ИЗИОНАЛЬН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gray" stroked="t" o:allowincell="f" style="position:absolute;left:5040;top:7629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ФУНКЦИОНАЛЬНЫЕ СЛУЖБЫ</w:t>
                        </w:r>
                      </w:p>
                    </w:txbxContent>
                  </v:textbox>
                  <v:fill o:detectmouseclick="t" type="solid" color2="#7f7f7f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60;top:885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903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1980;top:9216;width:1079;height:19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1800,8316" to="1800,9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4500;top:8530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400;top:8530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Финансы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6300;top:8530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Экономика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7200;top:8497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8190;top:8440;width:18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Учет и анализ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5580,8529" to="9179,8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0,8529" to="5580,8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8529" to="6480,8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8529" to="7380,8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529" to="8280,8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8529" to="9180,8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8169" to="7380,8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316" to="2700,9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316" to="1440,8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0;top:840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Линей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луж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7269" to="7379,72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0,7269" to="2880,7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269" to="7380,7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089" to="4860,7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576" to="5039,9576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600,9936" to="5939,9936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116" to="6839,10116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296" to="7739,10296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476" to="8819,10476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1;top:8587;width:180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ая служ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Б)  </w:t>
      </w:r>
      <w:r>
        <w:rPr>
          <w:b/>
          <w:bCs/>
          <w:i/>
          <w:iCs/>
          <w:sz w:val="28"/>
        </w:rPr>
        <w:t>Дивизиональная схема построения компании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) Региональная (дивизиональная) структура управлени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5715000" cy="2857500"/>
                <wp:effectExtent l="14605" t="14605" r="146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857680"/>
                          <a:chOff x="0" y="0"/>
                          <a:chExt cx="5715000" cy="285768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ИЙ РУКОВОДЯЩИЙ ОРГАН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514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14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7pt;width:450pt;height:225pt" coordorigin="0,14" coordsize="9000,4500">
                <v:shape id="shape_0" fillcolor="white" stroked="t" o:allowincell="f" style="position:absolute;left:1800;top:14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ИЙ РУКОВОДЯЩИЙ ОРГАН ФИРМЫ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45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 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600;top:145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 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20;top:145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 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900,1094" to="7739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094" to="900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094" to="4500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094" to="7740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54" to="4500,1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271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1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97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97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 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534" to="5939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174" to="4500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534" to="3780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534" to="5940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614" to="5399,3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614" to="2880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614" to="5400,3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254" to="3600,3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174" to="7740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174" to="900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714" to="1259,271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0,2714" to="8099,271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) Продуктовая (дивизиональная) структура управления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6172200" cy="3514090"/>
                <wp:effectExtent l="14605" t="1460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513960"/>
                          <a:chOff x="0" y="0"/>
                          <a:chExt cx="6172200" cy="3513960"/>
                        </a:xfrm>
                      </wpg:grpSpPr>
                      <wps:wsp>
                        <wps:cNvSpPr txBox="1"/>
                        <wps:spPr>
                          <a:xfrm>
                            <a:off x="4343400" y="30567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7140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05676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7140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ИЙ РУКОВОДЯЩИЙ ОРГАН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«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дукто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«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дукто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«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11430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дукт Б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11430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дукт Б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4854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следова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854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00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56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56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457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5pt;width:486pt;height:276.7pt" coordorigin="0,235" coordsize="9720,5534">
                <v:shape id="shape_0" fillcolor="white" stroked="t" o:allowincell="f" style="position:absolute;left:6840;top:5049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509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049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509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35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ИЙ РУКОВОДЯЩИЙ ОРГАН ФИРМЫ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67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«А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600;top:167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дуктов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«Б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020;top:167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дуктов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«В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900,1315" to="7739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315" to="900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315" to="4500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315" to="7740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776" to="4500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2936;width:1799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дукт Б 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936;width:1799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дукт Б 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4149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следован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149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755" to="5939,2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395" to="450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55" to="3780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755" to="5940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789" to="3240,4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789" to="6300,4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395" to="774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395" to="900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936" to="1259,29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0,2936" to="8099,293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21.</w:t>
      </w:r>
      <w:r>
        <w:rPr/>
        <w:t xml:space="preserve"> </w:t>
      </w:r>
      <w:r>
        <w:rPr>
          <w:b/>
          <w:bCs/>
          <w:sz w:val="28"/>
        </w:rPr>
        <w:t>ПРОГРАММНО-ЦЕЛЕВЫЕ СТРУКТУРЫ УПРАВЛЕНИЯ</w:t>
      </w:r>
    </w:p>
    <w:p>
      <w:pPr>
        <w:pStyle w:val="Footnote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sz w:val="28"/>
        </w:rPr>
      </w:pPr>
      <w:r>
        <w:rPr>
          <w:sz w:val="28"/>
        </w:rPr>
        <w:t>А) Линейно-функциональная структура (схема связе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286500" cy="2628900"/>
                <wp:effectExtent l="5080" t="1460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629080"/>
                          <a:chOff x="0" y="0"/>
                          <a:chExt cx="6286680" cy="262908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377208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Ы УПРАВЛЕНИЯ ВЫСШЕ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управления средне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7146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171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 низ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171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 низово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171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 низово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3716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514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pt;width:495pt;height:207pt" coordorigin="-180,60" coordsize="9900,4140">
                <v:shape id="shape_0" stroked="t" o:allowincell="f" style="position:absolute;left:1980;top:60;width:59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Ы УПРАВЛЕНИЯ ВЫСШЕГО ЗВЕНА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-180;top:1500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управления среднего зв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150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го зв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4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 низ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4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 низового зв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4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 низового зв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80" to="2340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80" to="7740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760" to="720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760" to="2340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760" to="6660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760" to="8280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0" to="6299,1860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700,2220" to="6299,2220" stroked="t" o:allowincell="f" style="position:absolute;flip:x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780,3660" to="5039,366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780,4020" to="5039,4020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260,3660" to="1619,366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260,4020" to="1619,4020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200,3660" to="7559,366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200,4020" to="7559,4020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5945</wp:posOffset>
                </wp:positionH>
                <wp:positionV relativeFrom="paragraph">
                  <wp:posOffset>102235</wp:posOffset>
                </wp:positionV>
                <wp:extent cx="1380490" cy="4660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 низ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У низов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в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7"/>
        <w:rPr/>
      </w:pPr>
      <w:r>
        <w:rPr/>
        <w:t>Б) Программно-целевая структура (схема связей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6400800" cy="2891155"/>
                <wp:effectExtent l="5080" t="14605" r="508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91160"/>
                          <a:chOff x="0" y="0"/>
                          <a:chExt cx="6400800" cy="289116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Ы УПРАВЛЕНИЯ ВЫСШЕ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943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управления средне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914400"/>
                            <a:ext cx="19432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ы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171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 низ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053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 низово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053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 низового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478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о-Целе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1633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633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91160"/>
                            <a:ext cx="240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891160"/>
                            <a:ext cx="240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633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63368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63368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26625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6625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172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12517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pt;width:504pt;height:227.6pt" coordorigin="-360,60" coordsize="10080,4552">
                <v:shape id="shape_0" stroked="t" o:allowincell="f" style="position:absolute;left:1980;top:60;width:59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Ы УПРАВЛЕНИЯ ВЫСШЕГО ЗВЕНА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-360;top:1500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управления среднего зв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1500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ы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го зв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4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 низ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53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 низового зв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53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 низового зв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80" to="2340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80" to="7740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760" to="720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760" to="2340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760" to="6660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760" to="8280,3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553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о-Целе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633" to="3780,3532" stroked="t" o:allowincell="f" style="position:absolute;flip:y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33" to="5040,3532" stroked="t" o:allowincell="f" style="position:absolute;flip:y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13" to="8459,4613" stroked="t" o:allowincell="f" style="position:absolute;flip:x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360,4613" to="4139,4613" stroked="t" o:allowincell="f" style="position:absolute;flip:x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4140,2633" to="4140,4612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140,2633" to="4140,4612" stroked="t" o:allowincell="f" style="position:absolute;flip:y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680,2633" to="4680,4612" stroked="t" o:allowincell="f" style="position:absolute;flip:y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8460,4253" to="8460,4612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360,4253" to="360,4612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00,2031" to="3239,2031" stroked="t" o:allowincell="f" style="position:absolute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580,2031" to="6299,2031" stroked="t" o:allowincell="f" style="position:absolute;flip:x">
                  <v:stroke color="black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5945</wp:posOffset>
                </wp:positionH>
                <wp:positionV relativeFrom="paragraph">
                  <wp:posOffset>102235</wp:posOffset>
                </wp:positionV>
                <wp:extent cx="1380490" cy="4660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 низ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У низов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в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6858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5pt" to="71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2400300" cy="3429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Вертикальные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4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Вертикаль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09855</wp:posOffset>
                </wp:positionV>
                <wp:extent cx="2057400" cy="45720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изонтальные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изонталь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63195</wp:posOffset>
                </wp:positionV>
                <wp:extent cx="685800" cy="0"/>
                <wp:effectExtent l="0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5pt" to="71.95pt,12.8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22.</w:t>
      </w:r>
      <w:r>
        <w:rPr/>
        <w:t xml:space="preserve"> </w:t>
      </w:r>
      <w:r>
        <w:rPr>
          <w:b/>
          <w:bCs/>
          <w:sz w:val="28"/>
        </w:rPr>
        <w:t>СИСТЕМЫ УПРАВЛЕНИЯ ПРОЕКТАМИ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6057900" cy="4914900"/>
                <wp:effectExtent l="5080" t="5080" r="508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915080"/>
                          <a:chOff x="0" y="0"/>
                          <a:chExt cx="6058080" cy="4915080"/>
                        </a:xfrm>
                      </wpg:grpSpPr>
                      <wps:wsp>
                        <wps:cNvSpPr txBox="1"/>
                        <wps:spPr>
                          <a:xfrm>
                            <a:off x="571680" y="114480"/>
                            <a:ext cx="2400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ИЙ РУКОВОДЯ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ценке прое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их производственному осво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А - КООРДИН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я контроля и координации внед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й 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6404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о-функцион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480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Е ИСПОЛН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760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1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86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057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86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14300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457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15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3pt;width:477pt;height:386.95pt" coordorigin="-360,206" coordsize="9540,7739">
                <v:shape id="shape_0" fillcolor="white" stroked="t" o:allowincell="f" style="position:absolute;left:540;top:386;width:37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ИЙ РУКОВОДЯ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ФИРМЫ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80;top:206;width:35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ценке проек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их производственному осво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2366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А - КООРДИН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366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я контроля и координации внед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й 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354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о-функциона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526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Е ИСПОЛН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5966;width:7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46" to="5579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466" to="720,2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625" to="1620,452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160,5066" to="2160,596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80,1466" to="1080,236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66" to="3960,2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446" to="8100,4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066" to="7560,5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006" to="8099,2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2006" to="8100,2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106" to="5579,1106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2906" to="2879,2906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7226" to="1619,7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7586" to="1619,758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0,7946" to="1619,7946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3657600" cy="8001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инейное подчинение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ункциональное подчинение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ункциональное взаимодейств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7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инейное подчинение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Функциональное подчинение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Функциональ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23. ПРИНЦИП ФОРМИРОВАНИЯ МАТРИЧНОЙ СТРУКТУРЫ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ПРАВ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3895</wp:posOffset>
                </wp:positionH>
                <wp:positionV relativeFrom="paragraph">
                  <wp:posOffset>-3175</wp:posOffset>
                </wp:positionV>
                <wp:extent cx="4686300" cy="2286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АЛЬНЫЕ (ДИВИЗИОНАЛЬНЫЕ) ПОДРАЗ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8pt;mso-wrap-distance-left:9.05pt;mso-wrap-distance-right:9.05pt;mso-wrap-distance-top:0pt;mso-wrap-distance-bottom:0pt;margin-top:-0.2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ОНАЛЬНЫЕ (ДИВИЗИОНАЛЬНЫЕ)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4114800" cy="1600200"/>
                <wp:effectExtent l="0" t="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600200"/>
                          <a:chOff x="0" y="0"/>
                          <a:chExt cx="4114800" cy="1600200"/>
                        </a:xfrm>
                      </wpg:grpSpPr>
                      <wps:wsp>
                        <wps:cNvSpPr/>
                        <wps:spPr>
                          <a:xfrm>
                            <a:off x="21718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772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0"/>
                            <a:ext cx="3772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772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3772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343080" cy="13716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70200 w 19440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45pt;width:324.05pt;height:125.95pt" coordorigin="540,29" coordsize="6481,2519">
                <v:oval id="shape_0" fillcolor="white" stroked="t" o:allowincell="f" style="position:absolute;left:3961;top:128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389" to="6479,38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0,891" to="6479,8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69" to="6479,1469" stroked="t" o:allowincell="f" style="position:absolute">
                  <v:stroke color="black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40,2009" to="6479,200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81;top:209;width:539;height:2159;mso-wrap-style:none;v-text-anchor:middle" type="_x0000_t88">
                  <v:fill o:detectmouseclick="t" on="false"/>
                  <v:stroke color="black" weight="12600" joinstyle="miter" endcap="flat"/>
                  <w10:wrap type="none"/>
                </v:shape>
                <v:line id="shape_0" from="1260,29" to="1260,254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9" to="2340,254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29" to="3241,254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9" to="5041,254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9" to="4140,2548" stroked="t" o:allowincell="f" style="position:absolute">
                  <v:stroke color="black" weight="381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1828800" cy="2286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НЫЕ 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1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4. МАТРИЧНАЯ СТРУКТУРА УПРАВЛ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5600700"/>
                <wp:effectExtent l="5080" t="635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600880"/>
                          <a:chOff x="0" y="0"/>
                          <a:chExt cx="6286680" cy="560088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3543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ИЙ РУКОВОДЯЩИЙ ОРГАН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16002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16002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280"/>
                            <a:ext cx="16002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6172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нововведениями в рамках продуктовой группы «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943280"/>
                            <a:ext cx="594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ый проект по изделию «А 1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514600"/>
                            <a:ext cx="5943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ый проект по изделию «А 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6172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нововведениями в рамках продуктовой группы «Б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000680"/>
                            <a:ext cx="582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ый проект по изделию «Б 1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6172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нововведениями в рамках продуктовой группы «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1486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057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543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3543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114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494.95pt;height:441pt" coordorigin="-360,156" coordsize="9899,8820">
                <v:shape id="shape_0" fillcolor="white" stroked="t" o:allowincell="f" style="position:absolute;left:2160;top:156;width:55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ИЙ РУКОВОДЯЩИЙ ОРГАН ФИРМ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;top:1416;width:2519;height:7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Я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416;width:2519;height:7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416;width:2519;height:7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2316;width:9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нововведениями в рамках продуктовой группы «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16;width:9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ый проект по изделию «А 1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16;width:9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ый проект по изделию «А 2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5556;width:9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нововведениями в рамках продуктовой группы «Б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456;width:9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ый проект по изделию «Б 1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7716;width:9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нововведениями в рамках продуктовой группы «В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496" to="9540,4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2496" to="9539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3396" to="9539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4476" to="9539,4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736" to="9540,6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5736" to="9539,5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6636" to="9539,6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56" to="7739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876" to="4500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56" to="1260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056" to="7740,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4114800" cy="0"/>
                <wp:effectExtent l="0" t="28575" r="0" b="285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5pt" to="305.95pt,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257800" cy="2057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57400"/>
                          <a:chOff x="0" y="0"/>
                          <a:chExt cx="5257800" cy="20574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собрание учас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внутренн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714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ку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5pt;width:414pt;height:162.05pt" coordorigin="0,217" coordsize="8280,3241">
                <v:shape id="shape_0" fillcolor="white" stroked="t" o:allowincell="f" style="position:absolute;left:1260;top:217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собрание учас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1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11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11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197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внутренн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91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91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91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ку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917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757" to="378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477" to="2699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477" to="5579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657" to="3599,2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57" to="720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377" to="7559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377" to="7560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737" to="3960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737" to="5580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</w:rPr>
        <w:t>25.</w:t>
      </w:r>
      <w:r>
        <w:rPr/>
        <w:t xml:space="preserve"> </w:t>
      </w:r>
      <w:r>
        <w:rPr>
          <w:b/>
          <w:bCs/>
          <w:sz w:val="28"/>
        </w:rPr>
        <w:t>КОНЦЕПЦИЯ ОРГАНИЗАЦИОННОЙ (КОРПОРАТИВНОЙ)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</w:rPr>
        <w:t>КУЛЬТУРЫ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6057900" cy="53721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372280"/>
                          <a:chOff x="0" y="0"/>
                          <a:chExt cx="6058080" cy="5372280"/>
                        </a:xfrm>
                      </wpg:grpSpPr>
                      <wps:wsp>
                        <wps:cNvSpPr txBox="1"/>
                        <wps:spPr>
                          <a:xfrm>
                            <a:off x="800280" y="914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идей, значений и 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ежден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бразов действий, способов взаимоотношений сотрудников и восприятия ими миссии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бычаев и норм поведения, или система ритуалов, регулирующая взаимоотношения сотруд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3716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ль, как особый способ ведения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858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858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3716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460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(корпоративная) 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057400"/>
                            <a:ext cx="343080" cy="457200"/>
                          </a:xfrm>
                          <a:prstGeom prst="downArrow">
                            <a:avLst>
                              <a:gd name="adj1" fmla="val 50000"/>
                              <a:gd name="adj2" fmla="val 33316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2004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о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2004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2857680"/>
                            <a:ext cx="1714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57680"/>
                            <a:ext cx="1828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1148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ивная организац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ика, лозунги, риту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1148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ивная организацио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окру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0292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0292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74320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4343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257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7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7pt;width:477pt;height:423pt" coordorigin="-180,14" coordsize="9540,8460">
                <v:shape id="shape_0" fillcolor="white" stroked="t" o:allowincell="f" style="position:absolute;left:1080;top:1454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идей, значений и 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45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ежден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бразов действий, способов взаимоотношений сотрудников и восприятия ими миссии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бычаев и норм поведения, или система ритуалов, регулирующая взаимоотношения сотруд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ль, как особый способ ведения жизн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0,1094" to="4499,2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94" to="6479,2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174" to="3599,2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174" to="7379,25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974;width:5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(корпоративная) культура</w:t>
                        </w:r>
                      </w:p>
                    </w:txbxContent>
                  </v:textbox>
                  <v:fill o:detectmouseclick="t" type="solid" color2="black"/>
                  <v:stroke color="black" weight="41400" joinstyle="miter" endcap="flat"/>
                  <w10:wrap type="none"/>
                </v:shape>
                <v:shape id="shape_0" fillcolor="gray" stroked="t" o:allowincell="f" style="position:absolute;left:4500;top:3254;width:539;height:719;mso-wrap-style:none;v-text-anchor:middle" type="_x0000_t67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05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ов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о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00;top:505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0;top:505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160,4514" to="4859,50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514" to="7739,5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514" to="4860,5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6494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ивная организацио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ика, лозунги, риту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494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ивная организацион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окру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93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93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4334" to="9359,4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334" to="-180,8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4334" to="9360,8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334" to="2159,4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6854" to="9359,68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294" to="9359,82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6854" to="719,6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8294" to="1259,8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</w:rPr>
        <w:t>26. ТИПОЛОГИЯ ОРГАНИЗАЦИОННОЙ КУЛЬ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1. Типология организационной культуры У.Оучи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en-US" w:eastAsia="en-US"/>
        </w:rPr>
      </w:pPr>
      <w:r>
        <w:rPr>
          <w:b/>
          <w:bCs/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2171700" cy="685800"/>
                <wp:effectExtent l="0" t="9525" r="3175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215.95pt,54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2286000" cy="685800"/>
                <wp:effectExtent l="3175" t="952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404.95pt,5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117475</wp:posOffset>
                </wp:positionV>
                <wp:extent cx="0" cy="5715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5pt" to="225pt,5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ыночная</w:t>
        <w:tab/>
        <w:tab/>
        <w:tab/>
        <w:tab/>
        <w:t>Бюрократическая</w:t>
        <w:tab/>
        <w:tab/>
        <w:tab/>
        <w:tab/>
        <w:t>Кланова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5pt" to="4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5pt" to="22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578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25pt" to="414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нтабельность</w:t>
        <w:tab/>
        <w:tab/>
        <w:tab/>
        <w:t>Компетентность</w:t>
        <w:tab/>
        <w:tab/>
        <w:tab/>
        <w:tab/>
        <w:t xml:space="preserve">Система </w:t>
      </w:r>
    </w:p>
    <w:p>
      <w:pPr>
        <w:pStyle w:val="Heading2"/>
        <w:ind w:left="7200" w:firstLine="720"/>
        <w:rPr/>
      </w:pPr>
      <w:r>
        <w:rPr/>
        <w:t>ценностей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</w:rPr>
        <w:t>27.</w:t>
      </w:r>
      <w:r>
        <w:rPr/>
        <w:t xml:space="preserve"> </w:t>
      </w:r>
      <w:r>
        <w:rPr>
          <w:b/>
          <w:bCs/>
          <w:sz w:val="28"/>
        </w:rPr>
        <w:t>ТИПОЛОГИЯ ОРГАНИЗАЦИОННОЙ КУЛЬ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2. Типология организационной культуры Ч. Хэнди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en-US" w:eastAsia="en-US"/>
        </w:rPr>
      </w:pPr>
      <w:r>
        <w:rPr>
          <w:b/>
          <w:bCs/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2171700" cy="685800"/>
                <wp:effectExtent l="0" t="9525" r="3175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215.95pt,54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2286000" cy="685800"/>
                <wp:effectExtent l="3175" t="952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404.95pt,5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69850</wp:posOffset>
                </wp:positionV>
                <wp:extent cx="571500" cy="685800"/>
                <wp:effectExtent l="635" t="6350" r="762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pt" to="215.95pt,59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800100" cy="685800"/>
                <wp:effectExtent l="6350" t="762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pt" to="287.95pt,59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Культура </w:t>
        <w:tab/>
        <w:tab/>
        <w:tab/>
        <w:t>Ролевая</w:t>
        <w:tab/>
        <w:tab/>
        <w:tab/>
        <w:t>Культура</w:t>
        <w:tab/>
        <w:tab/>
        <w:t>Культура</w:t>
      </w:r>
    </w:p>
    <w:p>
      <w:pPr>
        <w:pStyle w:val="Normal"/>
        <w:ind w:left="2127" w:hanging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pt" to="18pt,39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171pt,39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pt" to="306pt,39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21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7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9pt" to="423pt,39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ласти</w:t>
        <w:tab/>
        <w:tab/>
        <w:tab/>
        <w:t>культура</w:t>
        <w:tab/>
        <w:tab/>
        <w:tab/>
        <w:t>задачи</w:t>
        <w:tab/>
        <w:tab/>
        <w:t>личности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идер,</w:t>
        <w:tab/>
        <w:tab/>
        <w:tab/>
        <w:t>Процедуры,</w:t>
        <w:tab/>
        <w:tab/>
        <w:tab/>
        <w:t>Экстремальные</w:t>
        <w:tab/>
        <w:t>Творческие</w:t>
      </w:r>
    </w:p>
    <w:p>
      <w:pPr>
        <w:pStyle w:val="Normal"/>
        <w:rPr>
          <w:sz w:val="28"/>
        </w:rPr>
      </w:pPr>
      <w:r>
        <w:rPr>
          <w:sz w:val="28"/>
        </w:rPr>
        <w:t>момент личной</w:t>
        <w:tab/>
        <w:tab/>
        <w:t>Стандарты</w:t>
        <w:tab/>
        <w:tab/>
        <w:tab/>
        <w:t>условия</w:t>
        <w:tab/>
        <w:tab/>
        <w:t>личности</w:t>
      </w:r>
    </w:p>
    <w:p>
      <w:pPr>
        <w:pStyle w:val="Normal"/>
        <w:rPr>
          <w:sz w:val="28"/>
        </w:rPr>
      </w:pPr>
      <w:r>
        <w:rPr>
          <w:sz w:val="28"/>
        </w:rPr>
        <w:t>в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09800</wp:posOffset>
                </wp:positionH>
                <wp:positionV relativeFrom="paragraph">
                  <wp:posOffset>1500505</wp:posOffset>
                </wp:positionV>
                <wp:extent cx="914400" cy="274955"/>
                <wp:effectExtent l="2540" t="6985" r="190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1600">
                          <a:off x="0" y="0"/>
                          <a:ext cx="9144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pt;margin-top:118.1pt;width:71.95pt;height:21.6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28. ВЗАИМОСВЯЗЬ ЭВОЛЮЦИИ РАЗВИТИЯ ОРГАНИЗАЦИИ И ОРГАНИЗАЦИОННОЙ КУЛЬТУРЫ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0200</wp:posOffset>
                </wp:positionH>
                <wp:positionV relativeFrom="paragraph">
                  <wp:posOffset>3201035</wp:posOffset>
                </wp:positionV>
                <wp:extent cx="304800" cy="26797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1pt;mso-wrap-distance-left:9.05pt;mso-wrap-distance-right:9.05pt;mso-wrap-distance-top:0pt;mso-wrap-distance-bottom:0pt;margin-top:252.0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90600</wp:posOffset>
                </wp:positionH>
                <wp:positionV relativeFrom="paragraph">
                  <wp:posOffset>3048635</wp:posOffset>
                </wp:positionV>
                <wp:extent cx="304800" cy="26797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1pt;mso-wrap-distance-left:9.05pt;mso-wrap-distance-right:9.05pt;mso-wrap-distance-top:0pt;mso-wrap-distance-bottom:0pt;margin-top:240.0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2600</wp:posOffset>
                </wp:positionH>
                <wp:positionV relativeFrom="paragraph">
                  <wp:posOffset>3048635</wp:posOffset>
                </wp:positionV>
                <wp:extent cx="304800" cy="26797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1pt;mso-wrap-distance-left:9.05pt;mso-wrap-distance-right:9.05pt;mso-wrap-distance-top:0pt;mso-wrap-distance-bottom:0pt;margin-top:240.0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62200</wp:posOffset>
                </wp:positionH>
                <wp:positionV relativeFrom="paragraph">
                  <wp:posOffset>3048635</wp:posOffset>
                </wp:positionV>
                <wp:extent cx="609600" cy="26797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240.0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24200</wp:posOffset>
                </wp:positionH>
                <wp:positionV relativeFrom="paragraph">
                  <wp:posOffset>3048635</wp:posOffset>
                </wp:positionV>
                <wp:extent cx="609600" cy="26797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240.0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3048635</wp:posOffset>
                </wp:positionV>
                <wp:extent cx="609600" cy="26797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240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32004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253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0" cy="2971800"/>
                <wp:effectExtent l="635" t="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17pt,240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0" cy="2971800"/>
                <wp:effectExtent l="635" t="0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180pt,240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0" cy="2971800"/>
                <wp:effectExtent l="635" t="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34pt,240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0" cy="2971800"/>
                <wp:effectExtent l="635" t="0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05pt" to="297pt,240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0" cy="2971800"/>
                <wp:effectExtent l="635" t="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351pt,240pt" stroked="t" o:allowincell="f" style="position:absolute">
                <v:stroke color="gray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2743200" cy="34290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Культура задачи или ролев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Культура задачи или рол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914400" cy="274955"/>
                <wp:effectExtent l="2540" t="8890" r="3175" b="88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31000">
                          <a:off x="0" y="0"/>
                          <a:ext cx="9144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релост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15pt;width:71.95pt;height:21.6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релос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1257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26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1143000" cy="34290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260.95pt,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2.1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3810000" cy="2667000"/>
                <wp:effectExtent l="9525" t="0" r="1016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6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2480">
                              <a:moveTo>
                                <a:pt x="0" y="2480"/>
                              </a:moveTo>
                              <a:cubicBezTo>
                                <a:pt x="216" y="1464"/>
                                <a:pt x="432" y="448"/>
                                <a:pt x="624" y="224"/>
                              </a:cubicBezTo>
                              <a:cubicBezTo>
                                <a:pt x="816" y="0"/>
                                <a:pt x="976" y="1072"/>
                                <a:pt x="1152" y="1136"/>
                              </a:cubicBezTo>
                              <a:cubicBezTo>
                                <a:pt x="1328" y="1200"/>
                                <a:pt x="1472" y="384"/>
                                <a:pt x="1680" y="608"/>
                              </a:cubicBezTo>
                              <a:cubicBezTo>
                                <a:pt x="1888" y="832"/>
                                <a:pt x="2288" y="2168"/>
                                <a:pt x="2400" y="2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2480" path="m0,2480c216,1464,432,448,624,224c816,0,976,1072,1152,1136c1328,1200,1472,384,1680,608c1888,832,2288,2168,2400,2480e" stroked="t" o:allowincell="f" style="position:absolute;margin-left:54pt;margin-top:7.55pt;width:299.95pt;height:20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1943100" cy="34290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Любой тип куль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Любой тип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171450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37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800100" cy="45720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242.95pt,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90805</wp:posOffset>
                </wp:positionV>
                <wp:extent cx="626745" cy="914400"/>
                <wp:effectExtent l="48895" t="0" r="4889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0600">
                          <a:off x="0" y="0"/>
                          <a:ext cx="6267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15pt;width:49.3pt;height:71.95pt;mso-wrap-style:none;v-text-anchor:middle;rotation:32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914400" cy="274955"/>
                <wp:effectExtent l="635" t="3810" r="127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75400">
                          <a:off x="0" y="0"/>
                          <a:ext cx="9144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ност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4.8pt;width:71.95pt;height:21.6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нос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1065530" cy="274320"/>
                <wp:effectExtent l="1270" t="2540" r="63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">
                          <a:off x="0" y="0"/>
                          <a:ext cx="1065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рожд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7.1pt;width:83.85pt;height:21.55pt;mso-wrap-style:square;v-text-anchor:top;rotation: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рожд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593725" cy="1828800"/>
                <wp:effectExtent l="156845" t="0" r="1562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200">
                          <a:off x="0" y="0"/>
                          <a:ext cx="59364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9.05pt;width:46.7pt;height:143.95pt;mso-wrap-style:none;v-text-anchor:middle;rotation:2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1714500" cy="2286000"/>
                <wp:effectExtent l="3810" t="3175" r="381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5pt" to="251.95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965</wp:posOffset>
                </wp:positionH>
                <wp:positionV relativeFrom="paragraph">
                  <wp:posOffset>6350</wp:posOffset>
                </wp:positionV>
                <wp:extent cx="914400" cy="274955"/>
                <wp:effectExtent l="1905" t="6985" r="190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2200">
                          <a:off x="0" y="0"/>
                          <a:ext cx="9144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95pt;margin-top:0.45pt;width:71.95pt;height:21.6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342900" cy="3429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914400" cy="267970"/>
                <wp:effectExtent l="0" t="0" r="0" b="0"/>
                <wp:wrapNone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5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46863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5pt" to="422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" cy="68580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.95pt,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914400" cy="386080"/>
                <wp:effectExtent l="0" t="0" r="0" b="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здание и осво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4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здание и осво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1028700" cy="239395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ольз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85pt;mso-wrap-distance-left:9.05pt;mso-wrap-distance-right:9.05pt;mso-wrap-distance-top:0pt;mso-wrap-distance-bottom:0pt;margin-top:7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1143000" cy="239395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одифик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85pt;mso-wrap-distance-left:9.05pt;mso-wrap-distance-right:9.05pt;mso-wrap-distance-top:0pt;mso-wrap-distance-bottom:0pt;margin-top:7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Мод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1295400" cy="386080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тор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спольз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.4pt;mso-wrap-distance-left:9.05pt;mso-wrap-distance-right:9.05pt;mso-wrap-distance-top:0pt;mso-wrap-distance-bottom:0pt;margin-top:7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втор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с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1143000" cy="239395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квид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85pt;mso-wrap-distance-left:9.05pt;mso-wrap-distance-right:9.05pt;mso-wrap-distance-top:0pt;mso-wrap-distance-bottom:0pt;margin-top:7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квид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1600200" cy="34290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Ролевая культу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6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Ролевая культу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600200" cy="342900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Культура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Культура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371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107.9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05pt" to="251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9. УПРАВЛЕНИЕ ОРГАНИЗАЦИОННОЙ КУЛЬТУРОЙ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366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4400550" cy="2733040"/>
                <wp:effectExtent l="0" t="7620" r="1016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2733120"/>
                          <a:chOff x="0" y="0"/>
                          <a:chExt cx="4400640" cy="273312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4389120" cy="2651760"/>
                          </a:xfrm>
                          <a:prstGeom prst="flowChartExtra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554480"/>
                            <a:ext cx="2560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920240"/>
                            <a:ext cx="3108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800" y="1644120"/>
                            <a:ext cx="247644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ourier New" w:hAnsi="Courier New" w:eastAsia="Courier New" w:cs="Courier New"/>
                                  <w:lang w:val="en-US" w:bidi="hi-IN"/>
                                </w:rPr>
                                <w:t>Управление Культуро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344160"/>
                            <a:ext cx="2011680" cy="9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ышенные идеалы для подъема энтузиазма в принятии вводимых ценностей и вер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527800">
                            <a:off x="3372120" y="753840"/>
                            <a:ext cx="822960" cy="914400"/>
                          </a:xfrm>
                          <a:prstGeom prst="uturnArrow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20016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ое внимание к деталям реальной жизни в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300800">
                            <a:off x="68400" y="1429200"/>
                            <a:ext cx="800280" cy="914400"/>
                          </a:xfrm>
                          <a:prstGeom prst="uturnArrow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8.4pt;width:345.6pt;height:215.2pt" coordorigin="1278,168" coordsize="6912,4304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ccffff" stroked="t" o:allowincell="f" style="position:absolute;left:1278;top:168;width:6911;height:4175;mso-wrap-style:none;v-text-anchor:middle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718,2616" to="6749,26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86,3192" to="7181,31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3006;top:2757;width:3899;height:344;mso-wrap-style:none;v-text-anchor:middle" type="_x0000_t136">
                  <v:path textpathok="t"/>
                  <v:textpath on="t" fitshape="t" string="Управление Культурой" style="font-family:&quot;Courier New&quot;;font-size:16pt"/>
                  <v:fill o:detectmouseclick="t" type="solid" color2="yellow"/>
                  <v:stroke color="blue" weight="19080" joinstyle="miter" endcap="flat"/>
                  <w10:wrap type="none"/>
                </v:shape>
                <v:shape id="shape_0" fillcolor="white" stroked="t" o:allowincell="f" style="position:absolute;left:3294;top:710;width:3167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ышенные идеалы для подъема энтузиазма в принятии вводимых ценностей и вер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1" coordsize="21600,21600" o:spt="101" adj="16200,9450,5400,5400,5400" path="m,21600l0@14qy@25@26l@21,qx@27@25l@10@9l21600@9l@18@6l@19@9l@20@9l@20@17qy@28@29l@17@2qx@29@30l@2,21600xe">
                  <v:stroke joinstyle="miter"/>
                  <v:formulas>
                    <v:f eqn="val #3"/>
                    <v:f eqn="prod @0 2 1"/>
                    <v:f eqn="val #4"/>
                    <v:f eqn="sum 21600 0 @2"/>
                    <v:f eqn="val #2"/>
                    <v:f eqn="sum @4 @2 0"/>
                    <v:f eqn="val #0"/>
                    <v:f eqn="prod @2 1 2"/>
                    <v:f eqn="sum @0 0 @7"/>
                    <v:f eqn="sum @6 0 @4"/>
                    <v:f eqn="sum width 0 @8"/>
                    <v:f eqn="prod @10 1 2"/>
                    <v:f eqn="min @11 @9"/>
                    <v:f eqn="prod @12 100000 21600"/>
                    <v:f eqn="val #1"/>
                    <v:f eqn="sum @14 0 @2"/>
                    <v:f eqn="max @15 0"/>
                    <v:f eqn="sum @2 @16 0"/>
                    <v:f eqn="sum width 0 @0"/>
                    <v:f eqn="sum @18 0 @0"/>
                    <v:f eqn="sum @19 @8 0"/>
                    <v:f eqn="sum @10 0 @14"/>
                    <v:f eqn="sum @20 0 @16"/>
                    <v:f eqn="sum @2 @20 0"/>
                    <v:f eqn="prod 1 @23 2"/>
                    <v:f eqn="sum @14 0 0"/>
                    <v:f eqn="sum 0 @14 @14"/>
                    <v:f eqn="sum @14 @21 0"/>
                    <v:f eqn="sum 0 @20 @16"/>
                    <v:f eqn="sum 0 @17 @16"/>
                    <v:f eqn="sum @16 @2 0"/>
                  </v:formulas>
                  <v:path gradientshapeok="t" o:connecttype="rect" textboxrect="0,0,21600,21600"/>
                  <v:handles>
                    <v:h position="@2,21600"/>
                    <v:h position="@19,21600"/>
                    <v:h position="@19,@9"/>
                    <v:h position="@14,0"/>
                    <v:h position="21600,@6"/>
                  </v:handles>
                </v:shapetype>
                <v:shape id="shape_0" fillcolor="#66ffff" stroked="t" o:allowincell="f" style="position:absolute;left:6570;top:1356;width:1295;height:1439;mso-wrap-style:none;v-text-anchor:middle;rotation:92" type="_x0000_t101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9;top:332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ое внимание к деталям реальной жизни в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368;top:2419;width:1259;height:1439;mso-wrap-style:none;v-text-anchor:middle;rotation:272" type="_x0000_t101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0. СОСТАВ ПЛАНОВ ВНУТРИФИРМЕННОГО ПЛАНИРОВАНИЯ</w:t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057900" cy="4829810"/>
                <wp:effectExtent l="14605" t="1460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829760"/>
                          <a:chOff x="0" y="0"/>
                          <a:chExt cx="6058080" cy="482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ПЛ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16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 РАЗВИТИЯ 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1496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 ДИВЕР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0084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 РАЗРАБОТОК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480"/>
                            <a:ext cx="102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22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28664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 ПРИОБРЕТЕНИЯ ПРАВ ВЛАДЕНИЯ И ПЛАН СЛИ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58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058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58160"/>
                            <a:ext cx="434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управленческий план сферы исследований и разрабо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5796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лан исследований и разработок новых видов изделий (услу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579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фундаментальных исслед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7236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723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план сферы исследований и разрабо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829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82944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686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54376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1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31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02984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 реализации отдельных про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48704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 пл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4870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пл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686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0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14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8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72240"/>
                            <a:ext cx="1714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915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05pt;width:476.95pt;height:380.3pt" coordorigin="-360,41" coordsize="9539,7606">
                <v:shape id="shape_0" fillcolor="white" stroked="t" o:allowincell="f" style="position:absolute;left:-360;top:4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ПЛАН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860;top:87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 РАЗВИТИЯ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167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 ДИВЕРС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987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 РАЗРАБОТОК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221" to="4859,2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27" to="5940,98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2067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 ПРИОБРЕТЕНИЯ ПРАВ ВЛАДЕНИЯ И ПЛАН СЛИ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707" to="3780,206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707" to="5940,206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5487;width:6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управленческий план сферы исследований и разрабо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967;width:3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лан исследований и разработок новых видов изделий (услу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967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фундаментальных исслед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407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407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план сферы исследований и разрабо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1347" to="9179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1347" to="9180,5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5847" to="9179,584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00,4047" to="9179,4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3687" to="1800,44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3687" to="6300,44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6387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 реализации отдельных про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107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 пл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107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пл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5847" to="720,7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7287" to="1079,7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567" to="1079,6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847" to="1079,5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627" to="5939,11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6207" to="7200,7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  <w:r>
        <w:br w:type="page"/>
      </w:r>
    </w:p>
    <w:p>
      <w:pPr>
        <w:pStyle w:val="Normal"/>
        <w:ind w:right="-6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1. СХЕМА ОРГАНИЗАЦИИ РАЗРАБОТКИ БИЗНЕС-ПЛА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5486400" cy="17145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858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858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48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858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25748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8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572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144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858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3716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85800"/>
                            <a:ext cx="457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028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286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288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914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0288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3pt;width:432pt;height:135pt" coordorigin="180,26" coordsize="8640,2700">
                <v:roundrect id="shape_0" fillcolor="white" stroked="t" o:allowincell="f" style="position:absolute;left:180;top:11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;top:11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40;top:11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0;top:2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0;top:11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20;top:20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00;top:11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80;top:2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80;top:74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80;top:146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41;top:11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80;top:218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100;top:110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00,1466" to="1259,1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466" to="2339,1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66" to="3419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646" to="3419,2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46" to="3780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646" to="3780,2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86" to="4859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646" to="4859,2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66" to="3419,1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466" to="4499,1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86" to="5579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106" to="5579,12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466" to="5579,1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646" to="5579,2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86" to="6839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106" to="6839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466" to="6839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646" to="6839,25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1466" to="8100,1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ринятие решения о реализации нового проект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Анализ собственных возможностей (анализ исходной позиции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Выбор типа продукта (продукции, услуги)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Исследование возможного рынка сбыт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Составление прогноза объемов сбыт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Выбор места производственной деятельности (регион, район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азработка плана производств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азработка плана маркетинг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азработка организационного план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азработка юридической схемы обеспечения нового проект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ешение вопросов организации бухгалтерского учет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ешение вопросов страхования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Разработка финансового плана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Написание резюме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2. АНАЛИЗ ИСХОДНОЙ ПОЗИ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5715000" cy="3139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139560"/>
                          <a:chOff x="0" y="0"/>
                          <a:chExt cx="5715000" cy="313956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УСП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71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И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288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БЫЕ СТОР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96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57200"/>
                            <a:ext cx="343080" cy="2339280"/>
                          </a:xfrm>
                          <a:prstGeom prst="downArrow">
                            <a:avLst>
                              <a:gd name="adj1" fmla="val 50000"/>
                              <a:gd name="adj2" fmla="val 170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1371600" cy="228600"/>
                          </a:xfrm>
                          <a:prstGeom prst="rightArrow">
                            <a:avLst>
                              <a:gd name="adj1" fmla="val 50000"/>
                              <a:gd name="adj2" fmla="val 1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1028880" cy="228600"/>
                          </a:xfrm>
                          <a:prstGeom prst="rightArrow">
                            <a:avLst>
                              <a:gd name="adj1" fmla="val 50000"/>
                              <a:gd name="adj2" fmla="val 11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914400" cy="228600"/>
                          </a:xfrm>
                          <a:prstGeom prst="rightArrow">
                            <a:avLst>
                              <a:gd name="adj1" fmla="val 50000"/>
                              <a:gd name="adj2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71680"/>
                            <a:ext cx="1486080" cy="228600"/>
                          </a:xfrm>
                          <a:prstGeom prst="leftArrow">
                            <a:avLst>
                              <a:gd name="adj1" fmla="val 50000"/>
                              <a:gd name="adj2" fmla="val 16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1143000" cy="228600"/>
                          </a:xfrm>
                          <a:prstGeom prst="leftArrow">
                            <a:avLst>
                              <a:gd name="adj1" fmla="val 50000"/>
                              <a:gd name="adj2" fmla="val 1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0"/>
                            <a:ext cx="1143000" cy="228600"/>
                          </a:xfrm>
                          <a:prstGeom prst="leftArrow">
                            <a:avLst>
                              <a:gd name="adj1" fmla="val 50000"/>
                              <a:gd name="adj2" fmla="val 1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109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796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25pt;width:450pt;height:247.15pt" coordorigin="180,265" coordsize="9000,4943">
                <v:shape id="shape_0" fillcolor="white" stroked="t" o:allowincell="f" style="position:absolute;left:2340;top:265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УСП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116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06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16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И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06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14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БЫЕ СТОР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66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985;width:539;height:368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161;top:1165;width:2159;height:35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065;width:1619;height:35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3145;width:1439;height:35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4500;top:1165;width:2339;height:35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065;width:1799;height:35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145;width:1799;height:35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4849" to="6119,484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1;top:466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8745</wp:posOffset>
                </wp:positionH>
                <wp:positionV relativeFrom="paragraph">
                  <wp:posOffset>64770</wp:posOffset>
                </wp:positionV>
                <wp:extent cx="1951990" cy="351790"/>
                <wp:effectExtent l="0" t="0" r="0" b="0"/>
                <wp:wrapNone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ЛЬНЫЕ 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5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ЛЬНЫЕ 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3. ПРОЦЕСС РЕГУЛИРОВАНИ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) нормальное состояние системы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6057900" cy="359918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99280"/>
                          <a:chOff x="0" y="0"/>
                          <a:chExt cx="6058080" cy="35992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5744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2040">
                                <a:moveTo>
                                  <a:pt x="0" y="2040"/>
                                </a:moveTo>
                                <a:cubicBezTo>
                                  <a:pt x="2040" y="1395"/>
                                  <a:pt x="4080" y="750"/>
                                  <a:pt x="5220" y="420"/>
                                </a:cubicBezTo>
                                <a:cubicBezTo>
                                  <a:pt x="6360" y="90"/>
                                  <a:pt x="6510" y="120"/>
                                  <a:pt x="6840" y="60"/>
                                </a:cubicBezTo>
                                <a:cubicBezTo>
                                  <a:pt x="7170" y="0"/>
                                  <a:pt x="7185" y="30"/>
                                  <a:pt x="720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27960"/>
                            <a:ext cx="457200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2040">
                                <a:moveTo>
                                  <a:pt x="0" y="2040"/>
                                </a:moveTo>
                                <a:cubicBezTo>
                                  <a:pt x="2040" y="1395"/>
                                  <a:pt x="4080" y="750"/>
                                  <a:pt x="5220" y="420"/>
                                </a:cubicBezTo>
                                <a:cubicBezTo>
                                  <a:pt x="6360" y="90"/>
                                  <a:pt x="6510" y="120"/>
                                  <a:pt x="6840" y="60"/>
                                </a:cubicBezTo>
                                <a:cubicBezTo>
                                  <a:pt x="7170" y="0"/>
                                  <a:pt x="7185" y="30"/>
                                  <a:pt x="720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457200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2040">
                                <a:moveTo>
                                  <a:pt x="0" y="2040"/>
                                </a:moveTo>
                                <a:cubicBezTo>
                                  <a:pt x="2040" y="1395"/>
                                  <a:pt x="4080" y="750"/>
                                  <a:pt x="5220" y="420"/>
                                </a:cubicBezTo>
                                <a:cubicBezTo>
                                  <a:pt x="6360" y="90"/>
                                  <a:pt x="6510" y="120"/>
                                  <a:pt x="6840" y="60"/>
                                </a:cubicBezTo>
                                <a:cubicBezTo>
                                  <a:pt x="7170" y="0"/>
                                  <a:pt x="7185" y="30"/>
                                  <a:pt x="7200" y="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70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1073160"/>
                            <a:ext cx="2332440" cy="175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3" h="2760">
                                <a:moveTo>
                                  <a:pt x="0" y="2760"/>
                                </a:moveTo>
                                <a:cubicBezTo>
                                  <a:pt x="20" y="2747"/>
                                  <a:pt x="56" y="2744"/>
                                  <a:pt x="60" y="2720"/>
                                </a:cubicBezTo>
                                <a:cubicBezTo>
                                  <a:pt x="88" y="2562"/>
                                  <a:pt x="28" y="2384"/>
                                  <a:pt x="100" y="2240"/>
                                </a:cubicBezTo>
                                <a:cubicBezTo>
                                  <a:pt x="143" y="2154"/>
                                  <a:pt x="138" y="2200"/>
                                  <a:pt x="200" y="2120"/>
                                </a:cubicBezTo>
                                <a:cubicBezTo>
                                  <a:pt x="230" y="2082"/>
                                  <a:pt x="253" y="2040"/>
                                  <a:pt x="280" y="2000"/>
                                </a:cubicBezTo>
                                <a:cubicBezTo>
                                  <a:pt x="293" y="1980"/>
                                  <a:pt x="307" y="1960"/>
                                  <a:pt x="320" y="1940"/>
                                </a:cubicBezTo>
                                <a:cubicBezTo>
                                  <a:pt x="333" y="1920"/>
                                  <a:pt x="360" y="1880"/>
                                  <a:pt x="360" y="1880"/>
                                </a:cubicBezTo>
                                <a:cubicBezTo>
                                  <a:pt x="390" y="1759"/>
                                  <a:pt x="371" y="1826"/>
                                  <a:pt x="420" y="1680"/>
                                </a:cubicBezTo>
                                <a:cubicBezTo>
                                  <a:pt x="428" y="1657"/>
                                  <a:pt x="450" y="1642"/>
                                  <a:pt x="460" y="1620"/>
                                </a:cubicBezTo>
                                <a:cubicBezTo>
                                  <a:pt x="477" y="1581"/>
                                  <a:pt x="500" y="1500"/>
                                  <a:pt x="500" y="1500"/>
                                </a:cubicBezTo>
                                <a:cubicBezTo>
                                  <a:pt x="513" y="1307"/>
                                  <a:pt x="518" y="1106"/>
                                  <a:pt x="580" y="920"/>
                                </a:cubicBezTo>
                                <a:cubicBezTo>
                                  <a:pt x="609" y="963"/>
                                  <a:pt x="651" y="997"/>
                                  <a:pt x="680" y="1040"/>
                                </a:cubicBezTo>
                                <a:cubicBezTo>
                                  <a:pt x="696" y="1063"/>
                                  <a:pt x="712" y="1161"/>
                                  <a:pt x="720" y="1180"/>
                                </a:cubicBezTo>
                                <a:cubicBezTo>
                                  <a:pt x="741" y="1229"/>
                                  <a:pt x="784" y="1264"/>
                                  <a:pt x="820" y="1300"/>
                                </a:cubicBezTo>
                                <a:cubicBezTo>
                                  <a:pt x="833" y="1340"/>
                                  <a:pt x="856" y="1378"/>
                                  <a:pt x="860" y="1420"/>
                                </a:cubicBezTo>
                                <a:cubicBezTo>
                                  <a:pt x="867" y="1487"/>
                                  <a:pt x="862" y="1556"/>
                                  <a:pt x="880" y="1620"/>
                                </a:cubicBezTo>
                                <a:cubicBezTo>
                                  <a:pt x="889" y="1652"/>
                                  <a:pt x="920" y="1673"/>
                                  <a:pt x="940" y="1700"/>
                                </a:cubicBezTo>
                                <a:cubicBezTo>
                                  <a:pt x="983" y="1830"/>
                                  <a:pt x="998" y="1788"/>
                                  <a:pt x="1080" y="1880"/>
                                </a:cubicBezTo>
                                <a:cubicBezTo>
                                  <a:pt x="1112" y="1916"/>
                                  <a:pt x="1133" y="1960"/>
                                  <a:pt x="1160" y="2000"/>
                                </a:cubicBezTo>
                                <a:cubicBezTo>
                                  <a:pt x="1184" y="2037"/>
                                  <a:pt x="1227" y="2154"/>
                                  <a:pt x="1240" y="2200"/>
                                </a:cubicBezTo>
                                <a:cubicBezTo>
                                  <a:pt x="1248" y="2226"/>
                                  <a:pt x="1245" y="2257"/>
                                  <a:pt x="1260" y="2280"/>
                                </a:cubicBezTo>
                                <a:cubicBezTo>
                                  <a:pt x="1273" y="2300"/>
                                  <a:pt x="1297" y="2312"/>
                                  <a:pt x="1320" y="2320"/>
                                </a:cubicBezTo>
                                <a:cubicBezTo>
                                  <a:pt x="1445" y="2365"/>
                                  <a:pt x="1573" y="2400"/>
                                  <a:pt x="1700" y="2440"/>
                                </a:cubicBezTo>
                                <a:cubicBezTo>
                                  <a:pt x="1737" y="2551"/>
                                  <a:pt x="1754" y="2668"/>
                                  <a:pt x="2000" y="2480"/>
                                </a:cubicBezTo>
                                <a:cubicBezTo>
                                  <a:pt x="2066" y="2430"/>
                                  <a:pt x="2060" y="2240"/>
                                  <a:pt x="2060" y="2240"/>
                                </a:cubicBezTo>
                                <a:cubicBezTo>
                                  <a:pt x="2067" y="2007"/>
                                  <a:pt x="2056" y="1772"/>
                                  <a:pt x="2080" y="1540"/>
                                </a:cubicBezTo>
                                <a:cubicBezTo>
                                  <a:pt x="2083" y="1507"/>
                                  <a:pt x="2121" y="1487"/>
                                  <a:pt x="2140" y="1460"/>
                                </a:cubicBezTo>
                                <a:cubicBezTo>
                                  <a:pt x="2187" y="1394"/>
                                  <a:pt x="2181" y="1398"/>
                                  <a:pt x="2220" y="1320"/>
                                </a:cubicBezTo>
                                <a:cubicBezTo>
                                  <a:pt x="2273" y="1000"/>
                                  <a:pt x="2153" y="654"/>
                                  <a:pt x="2300" y="360"/>
                                </a:cubicBezTo>
                                <a:cubicBezTo>
                                  <a:pt x="2316" y="235"/>
                                  <a:pt x="2341" y="138"/>
                                  <a:pt x="2380" y="20"/>
                                </a:cubicBezTo>
                                <a:cubicBezTo>
                                  <a:pt x="2387" y="0"/>
                                  <a:pt x="2420" y="7"/>
                                  <a:pt x="2440" y="0"/>
                                </a:cubicBezTo>
                                <a:cubicBezTo>
                                  <a:pt x="2487" y="20"/>
                                  <a:pt x="2547" y="22"/>
                                  <a:pt x="2580" y="60"/>
                                </a:cubicBezTo>
                                <a:cubicBezTo>
                                  <a:pt x="2655" y="147"/>
                                  <a:pt x="2702" y="305"/>
                                  <a:pt x="2740" y="420"/>
                                </a:cubicBezTo>
                                <a:cubicBezTo>
                                  <a:pt x="2793" y="845"/>
                                  <a:pt x="2756" y="526"/>
                                  <a:pt x="2820" y="1380"/>
                                </a:cubicBezTo>
                                <a:cubicBezTo>
                                  <a:pt x="2823" y="1422"/>
                                  <a:pt x="2823" y="1479"/>
                                  <a:pt x="2860" y="1500"/>
                                </a:cubicBezTo>
                                <a:cubicBezTo>
                                  <a:pt x="2930" y="1540"/>
                                  <a:pt x="3100" y="1540"/>
                                  <a:pt x="3100" y="1540"/>
                                </a:cubicBezTo>
                                <a:cubicBezTo>
                                  <a:pt x="3171" y="1647"/>
                                  <a:pt x="3169" y="1773"/>
                                  <a:pt x="3240" y="1880"/>
                                </a:cubicBezTo>
                                <a:cubicBezTo>
                                  <a:pt x="3418" y="1840"/>
                                  <a:pt x="3526" y="1832"/>
                                  <a:pt x="3640" y="1680"/>
                                </a:cubicBezTo>
                                <a:cubicBezTo>
                                  <a:pt x="3673" y="1582"/>
                                  <a:pt x="3660" y="1641"/>
                                  <a:pt x="3660" y="15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569520"/>
                            <a:ext cx="128772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2476">
                                <a:moveTo>
                                  <a:pt x="28" y="2379"/>
                                </a:moveTo>
                                <a:cubicBezTo>
                                  <a:pt x="83" y="2215"/>
                                  <a:pt x="0" y="2476"/>
                                  <a:pt x="68" y="2159"/>
                                </a:cubicBezTo>
                                <a:cubicBezTo>
                                  <a:pt x="77" y="2118"/>
                                  <a:pt x="95" y="2079"/>
                                  <a:pt x="108" y="2039"/>
                                </a:cubicBezTo>
                                <a:cubicBezTo>
                                  <a:pt x="140" y="1943"/>
                                  <a:pt x="118" y="1920"/>
                                  <a:pt x="148" y="1819"/>
                                </a:cubicBezTo>
                                <a:cubicBezTo>
                                  <a:pt x="163" y="1770"/>
                                  <a:pt x="192" y="1727"/>
                                  <a:pt x="208" y="1679"/>
                                </a:cubicBezTo>
                                <a:cubicBezTo>
                                  <a:pt x="221" y="1560"/>
                                  <a:pt x="231" y="1469"/>
                                  <a:pt x="268" y="1359"/>
                                </a:cubicBezTo>
                                <a:cubicBezTo>
                                  <a:pt x="322" y="873"/>
                                  <a:pt x="246" y="1596"/>
                                  <a:pt x="308" y="579"/>
                                </a:cubicBezTo>
                                <a:cubicBezTo>
                                  <a:pt x="311" y="531"/>
                                  <a:pt x="340" y="487"/>
                                  <a:pt x="348" y="439"/>
                                </a:cubicBezTo>
                                <a:cubicBezTo>
                                  <a:pt x="370" y="307"/>
                                  <a:pt x="378" y="148"/>
                                  <a:pt x="388" y="19"/>
                                </a:cubicBezTo>
                                <a:cubicBezTo>
                                  <a:pt x="666" y="54"/>
                                  <a:pt x="688" y="0"/>
                                  <a:pt x="808" y="179"/>
                                </a:cubicBezTo>
                                <a:cubicBezTo>
                                  <a:pt x="821" y="243"/>
                                  <a:pt x="828" y="363"/>
                                  <a:pt x="868" y="419"/>
                                </a:cubicBezTo>
                                <a:cubicBezTo>
                                  <a:pt x="890" y="450"/>
                                  <a:pt x="921" y="472"/>
                                  <a:pt x="948" y="499"/>
                                </a:cubicBezTo>
                                <a:cubicBezTo>
                                  <a:pt x="993" y="634"/>
                                  <a:pt x="995" y="644"/>
                                  <a:pt x="1108" y="719"/>
                                </a:cubicBezTo>
                                <a:cubicBezTo>
                                  <a:pt x="1181" y="829"/>
                                  <a:pt x="1232" y="1002"/>
                                  <a:pt x="1348" y="1079"/>
                                </a:cubicBezTo>
                                <a:cubicBezTo>
                                  <a:pt x="1366" y="1091"/>
                                  <a:pt x="1389" y="1090"/>
                                  <a:pt x="1408" y="1099"/>
                                </a:cubicBezTo>
                                <a:cubicBezTo>
                                  <a:pt x="1429" y="1110"/>
                                  <a:pt x="1448" y="1126"/>
                                  <a:pt x="1468" y="1139"/>
                                </a:cubicBezTo>
                                <a:cubicBezTo>
                                  <a:pt x="1561" y="1279"/>
                                  <a:pt x="1516" y="1462"/>
                                  <a:pt x="1568" y="1619"/>
                                </a:cubicBezTo>
                                <a:cubicBezTo>
                                  <a:pt x="1583" y="1664"/>
                                  <a:pt x="1659" y="1775"/>
                                  <a:pt x="1688" y="1819"/>
                                </a:cubicBezTo>
                                <a:cubicBezTo>
                                  <a:pt x="2001" y="1798"/>
                                  <a:pt x="1888" y="1799"/>
                                  <a:pt x="2028" y="179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3256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pt;width:476.95pt;height:283.35pt" coordorigin="-180,168" coordsize="9539,5667">
                <v:line id="shape_0" from="720,168" to="720,55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0,5613" to="8639,5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00,2040" path="m0,2040c2040,1395,4080,750,5220,420c6360,90,6510,120,6840,60c7170,0,7185,30,7200,60e" stroked="t" o:allowincell="f" style="position:absolute;left:720;top:168;width:7199;height:3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0,2040" path="m0,2040c2040,1395,4080,750,5220,420c6360,90,6510,120,6840,60c7170,0,7185,30,7200,60e" stroked="t" o:allowincell="f" style="position:absolute;left:720;top:2102;width:7199;height:3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0,2040" path="m0,2040c2040,1395,4080,750,5220,420c6360,90,6510,120,6840,60c7170,0,7185,30,7200,60e" stroked="t" o:allowincell="f" style="position:absolute;left:720;top:1068;width:7199;height:3059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stroked="f" o:allowincell="f" style="position:absolute;left:-180;top:295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3,2760" path="m0,2760c20,2747,56,2744,60,2720c88,2562,28,2384,100,2240c143,2154,138,2200,200,2120c230,2082,253,2040,280,2000c293,1980,307,1960,320,1940c333,1920,360,1880,360,1880c390,1759,371,1826,420,1680c428,1657,450,1642,460,1620c477,1581,500,1500,500,1500c513,1307,518,1106,580,920c609,963,651,997,680,1040c696,1063,712,1161,720,1180c741,1229,784,1264,820,1300c833,1340,856,1378,860,1420c867,1487,862,1556,880,1620c889,1652,920,1673,940,1700c983,1830,998,1788,1080,1880c1112,1916,1133,1960,1160,2000c1184,2037,1227,2154,1240,2200c1248,2226,1245,2257,1260,2280c1273,2300,1297,2312,1320,2320c1445,2365,1573,2400,1700,2440c1737,2551,1754,2668,2000,2480c2066,2430,2060,2240,2060,2240c2067,2007,2056,1772,2080,1540c2083,1507,2121,1487,2140,1460c2187,1394,2181,1398,2220,1320c2273,1000,2153,654,2300,360c2316,235,2341,138,2380,20c2387,0,2420,7,2440,0c2487,20,2547,22,2580,60c2655,147,2702,305,2740,420c2793,845,2756,526,2820,1380c2823,1422,2823,1479,2860,1500c2930,1540,3100,1540,3100,1540c3171,1647,3169,1773,3240,1880c3418,1840,3526,1832,3640,1680c3673,1582,3660,1641,3660,1500e" stroked="t" o:allowincell="f" style="position:absolute;left:779;top:1858;width:3672;height:275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028,2476" path="m28,2379c83,2215,0,2476,68,2159c77,2118,95,2079,108,2039c140,1943,118,1920,148,1819c163,1770,192,1727,208,1679c221,1560,231,1469,268,1359c322,873,246,1596,308,579c311,531,340,487,348,439c370,307,378,148,388,19c666,54,688,0,808,179c821,243,828,363,868,419c890,450,921,472,948,499c993,634,995,644,1108,719c1181,829,1232,1002,1348,1079c1366,1091,1389,1090,1408,1099c1429,1110,1448,1126,1468,1139c1561,1279,1516,1462,1568,1619c1583,1664,1659,1775,1688,1819c2001,1798,1888,1799,2028,1799e" stroked="t" o:allowincell="f" style="position:absolute;left:4431;top:1065;width:2027;height:24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8820;top:52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1714500" cy="421005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40" w:after="0"/>
                              <w:rPr/>
                            </w:pPr>
                            <w:r>
                              <w:rPr/>
                              <w:t>Функция процесса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40" w:after="0"/>
                              <w:rPr/>
                            </w:pPr>
                            <w:r>
                              <w:rPr/>
                              <w:t>(плановая)</w:t>
                            </w:r>
                          </w:p>
                        </w:txbxContent>
                      </wps:txbx>
                      <wps:bodyPr anchor="t" lIns="92075" tIns="119380" rIns="9207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3.15pt;mso-wrap-distance-left:9.05pt;mso-wrap-distance-right:9.05pt;mso-wrap-distance-top:0pt;mso-wrap-distance-bottom:0pt;margin-top:5.9pt;mso-position-vertical-relative:text;margin-left:342pt;mso-position-horizontal-relative:text">
                <v:fill opacity="0f"/>
                <v:textbox inset="0.100694444444444in,0.130555555555556in,0.100694444444444in,0.0909722222222222in">
                  <w:txbxContent>
                    <w:p>
                      <w:pPr>
                        <w:pStyle w:val="Normal"/>
                        <w:spacing w:lineRule="auto" w:line="120" w:before="40" w:after="0"/>
                        <w:rPr/>
                      </w:pPr>
                      <w:r>
                        <w:rPr/>
                        <w:t>Функция процесса</w:t>
                      </w:r>
                    </w:p>
                    <w:p>
                      <w:pPr>
                        <w:pStyle w:val="Normal"/>
                        <w:spacing w:lineRule="auto" w:line="120" w:before="40" w:after="0"/>
                        <w:rPr/>
                      </w:pPr>
                      <w:r>
                        <w:rPr/>
                        <w:t>(план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2057400" cy="457200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40" w:after="0"/>
                              <w:rPr/>
                            </w:pPr>
                            <w:r>
                              <w:rPr/>
                              <w:t>Функция процесса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40" w:after="0"/>
                              <w:rPr/>
                            </w:pPr>
                            <w:r>
                              <w:rPr/>
                              <w:t>(реальн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0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40" w:after="0"/>
                        <w:rPr/>
                      </w:pPr>
                      <w:r>
                        <w:rPr/>
                        <w:t>Функция процесса</w:t>
                      </w:r>
                    </w:p>
                    <w:p>
                      <w:pPr>
                        <w:pStyle w:val="Normal"/>
                        <w:spacing w:lineRule="auto" w:line="120" w:before="40" w:after="0"/>
                        <w:rPr/>
                      </w:pPr>
                      <w:r>
                        <w:rPr/>
                        <w:t>(реаль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20" w:before="120" w:after="0"/>
        <w:jc w:val="center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0" cy="3620135"/>
                <wp:effectExtent l="38100" t="0" r="387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pt" to="36pt,28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4572000" cy="1943100"/>
                <wp:effectExtent l="5080" t="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2040">
                              <a:moveTo>
                                <a:pt x="0" y="2040"/>
                              </a:moveTo>
                              <a:cubicBezTo>
                                <a:pt x="2040" y="1395"/>
                                <a:pt x="4080" y="750"/>
                                <a:pt x="5220" y="420"/>
                              </a:cubicBezTo>
                              <a:cubicBezTo>
                                <a:pt x="6360" y="90"/>
                                <a:pt x="6510" y="120"/>
                                <a:pt x="6840" y="60"/>
                              </a:cubicBezTo>
                              <a:cubicBezTo>
                                <a:pt x="7170" y="0"/>
                                <a:pt x="7185" y="30"/>
                                <a:pt x="720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2040" path="m0,2040c2040,1395,4080,750,5220,420c6360,90,6510,120,6840,60c7170,0,7185,30,7200,60e" stroked="t" o:allowincell="f" style="position:absolute;margin-left:36pt;margin-top:4pt;width:359.95pt;height:15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>б) варианты регулирующих воздействий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4914900" cy="3520440"/>
                <wp:effectExtent l="14605" t="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520440"/>
                          <a:chOff x="0" y="0"/>
                          <a:chExt cx="4915080" cy="3520440"/>
                        </a:xfrm>
                      </wpg:grpSpPr>
                      <wps:wsp>
                        <wps:cNvSpPr/>
                        <wps:spPr>
                          <a:xfrm>
                            <a:off x="0" y="35204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6240"/>
                            <a:ext cx="457200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2040">
                                <a:moveTo>
                                  <a:pt x="0" y="2040"/>
                                </a:moveTo>
                                <a:cubicBezTo>
                                  <a:pt x="2040" y="1395"/>
                                  <a:pt x="4080" y="750"/>
                                  <a:pt x="5220" y="420"/>
                                </a:cubicBezTo>
                                <a:cubicBezTo>
                                  <a:pt x="6360" y="90"/>
                                  <a:pt x="6510" y="120"/>
                                  <a:pt x="6840" y="60"/>
                                </a:cubicBezTo>
                                <a:cubicBezTo>
                                  <a:pt x="7170" y="0"/>
                                  <a:pt x="7185" y="30"/>
                                  <a:pt x="720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457200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2040">
                                <a:moveTo>
                                  <a:pt x="0" y="2040"/>
                                </a:moveTo>
                                <a:cubicBezTo>
                                  <a:pt x="2040" y="1395"/>
                                  <a:pt x="4080" y="750"/>
                                  <a:pt x="5220" y="420"/>
                                </a:cubicBezTo>
                                <a:cubicBezTo>
                                  <a:pt x="6360" y="90"/>
                                  <a:pt x="6510" y="120"/>
                                  <a:pt x="6840" y="60"/>
                                </a:cubicBezTo>
                                <a:cubicBezTo>
                                  <a:pt x="7170" y="0"/>
                                  <a:pt x="7185" y="30"/>
                                  <a:pt x="7200" y="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" y="1860480"/>
                            <a:ext cx="180324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2023">
                                <a:moveTo>
                                  <a:pt x="0" y="640"/>
                                </a:moveTo>
                                <a:cubicBezTo>
                                  <a:pt x="24" y="569"/>
                                  <a:pt x="15" y="490"/>
                                  <a:pt x="40" y="420"/>
                                </a:cubicBezTo>
                                <a:cubicBezTo>
                                  <a:pt x="63" y="357"/>
                                  <a:pt x="164" y="319"/>
                                  <a:pt x="220" y="300"/>
                                </a:cubicBezTo>
                                <a:cubicBezTo>
                                  <a:pt x="247" y="260"/>
                                  <a:pt x="273" y="220"/>
                                  <a:pt x="300" y="180"/>
                                </a:cubicBezTo>
                                <a:cubicBezTo>
                                  <a:pt x="315" y="157"/>
                                  <a:pt x="305" y="123"/>
                                  <a:pt x="320" y="100"/>
                                </a:cubicBezTo>
                                <a:cubicBezTo>
                                  <a:pt x="333" y="80"/>
                                  <a:pt x="358" y="70"/>
                                  <a:pt x="380" y="60"/>
                                </a:cubicBezTo>
                                <a:cubicBezTo>
                                  <a:pt x="419" y="43"/>
                                  <a:pt x="460" y="33"/>
                                  <a:pt x="500" y="20"/>
                                </a:cubicBezTo>
                                <a:cubicBezTo>
                                  <a:pt x="520" y="13"/>
                                  <a:pt x="560" y="0"/>
                                  <a:pt x="560" y="0"/>
                                </a:cubicBezTo>
                                <a:cubicBezTo>
                                  <a:pt x="616" y="84"/>
                                  <a:pt x="625" y="191"/>
                                  <a:pt x="740" y="220"/>
                                </a:cubicBezTo>
                                <a:cubicBezTo>
                                  <a:pt x="792" y="233"/>
                                  <a:pt x="847" y="233"/>
                                  <a:pt x="900" y="240"/>
                                </a:cubicBezTo>
                                <a:cubicBezTo>
                                  <a:pt x="950" y="391"/>
                                  <a:pt x="882" y="205"/>
                                  <a:pt x="960" y="360"/>
                                </a:cubicBezTo>
                                <a:cubicBezTo>
                                  <a:pt x="992" y="424"/>
                                  <a:pt x="961" y="436"/>
                                  <a:pt x="1040" y="480"/>
                                </a:cubicBezTo>
                                <a:cubicBezTo>
                                  <a:pt x="1077" y="500"/>
                                  <a:pt x="1160" y="520"/>
                                  <a:pt x="1160" y="520"/>
                                </a:cubicBezTo>
                                <a:cubicBezTo>
                                  <a:pt x="1187" y="560"/>
                                  <a:pt x="1206" y="606"/>
                                  <a:pt x="1240" y="640"/>
                                </a:cubicBezTo>
                                <a:cubicBezTo>
                                  <a:pt x="1280" y="680"/>
                                  <a:pt x="1329" y="713"/>
                                  <a:pt x="1360" y="760"/>
                                </a:cubicBezTo>
                                <a:cubicBezTo>
                                  <a:pt x="1387" y="800"/>
                                  <a:pt x="1413" y="840"/>
                                  <a:pt x="1440" y="880"/>
                                </a:cubicBezTo>
                                <a:cubicBezTo>
                                  <a:pt x="1452" y="898"/>
                                  <a:pt x="1447" y="924"/>
                                  <a:pt x="1460" y="940"/>
                                </a:cubicBezTo>
                                <a:cubicBezTo>
                                  <a:pt x="1475" y="959"/>
                                  <a:pt x="1499" y="969"/>
                                  <a:pt x="1520" y="980"/>
                                </a:cubicBezTo>
                                <a:cubicBezTo>
                                  <a:pt x="1597" y="1018"/>
                                  <a:pt x="1744" y="1015"/>
                                  <a:pt x="1800" y="1020"/>
                                </a:cubicBezTo>
                                <a:cubicBezTo>
                                  <a:pt x="1833" y="1120"/>
                                  <a:pt x="1867" y="1220"/>
                                  <a:pt x="1900" y="1320"/>
                                </a:cubicBezTo>
                                <a:cubicBezTo>
                                  <a:pt x="1909" y="1347"/>
                                  <a:pt x="1943" y="1358"/>
                                  <a:pt x="1960" y="1380"/>
                                </a:cubicBezTo>
                                <a:cubicBezTo>
                                  <a:pt x="1990" y="1418"/>
                                  <a:pt x="2006" y="1466"/>
                                  <a:pt x="2040" y="1500"/>
                                </a:cubicBezTo>
                                <a:cubicBezTo>
                                  <a:pt x="2060" y="1520"/>
                                  <a:pt x="2083" y="1538"/>
                                  <a:pt x="2100" y="1560"/>
                                </a:cubicBezTo>
                                <a:cubicBezTo>
                                  <a:pt x="2199" y="1687"/>
                                  <a:pt x="2244" y="1810"/>
                                  <a:pt x="2380" y="1900"/>
                                </a:cubicBezTo>
                                <a:cubicBezTo>
                                  <a:pt x="2427" y="1970"/>
                                  <a:pt x="2461" y="1994"/>
                                  <a:pt x="2540" y="2020"/>
                                </a:cubicBezTo>
                                <a:cubicBezTo>
                                  <a:pt x="2613" y="2013"/>
                                  <a:pt x="2690" y="2023"/>
                                  <a:pt x="2760" y="2000"/>
                                </a:cubicBezTo>
                                <a:cubicBezTo>
                                  <a:pt x="2780" y="1993"/>
                                  <a:pt x="2767" y="1956"/>
                                  <a:pt x="2780" y="1940"/>
                                </a:cubicBezTo>
                                <a:cubicBezTo>
                                  <a:pt x="2795" y="1921"/>
                                  <a:pt x="2840" y="1924"/>
                                  <a:pt x="2840" y="1900"/>
                                </a:cubicBezTo>
                                <a:cubicBezTo>
                                  <a:pt x="2840" y="1879"/>
                                  <a:pt x="2800" y="1913"/>
                                  <a:pt x="2780" y="1920"/>
                                </a:cubicBezTo>
                                <a:cubicBezTo>
                                  <a:pt x="2793" y="1940"/>
                                  <a:pt x="2820" y="1980"/>
                                  <a:pt x="2820" y="19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555200"/>
                            <a:ext cx="1143000" cy="15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381">
                                <a:moveTo>
                                  <a:pt x="0" y="2381"/>
                                </a:moveTo>
                                <a:cubicBezTo>
                                  <a:pt x="60" y="2374"/>
                                  <a:pt x="120" y="2369"/>
                                  <a:pt x="180" y="2361"/>
                                </a:cubicBezTo>
                                <a:cubicBezTo>
                                  <a:pt x="220" y="2356"/>
                                  <a:pt x="266" y="2362"/>
                                  <a:pt x="300" y="2341"/>
                                </a:cubicBezTo>
                                <a:cubicBezTo>
                                  <a:pt x="325" y="2325"/>
                                  <a:pt x="321" y="2284"/>
                                  <a:pt x="340" y="2261"/>
                                </a:cubicBezTo>
                                <a:cubicBezTo>
                                  <a:pt x="393" y="2195"/>
                                  <a:pt x="460" y="2141"/>
                                  <a:pt x="520" y="2081"/>
                                </a:cubicBezTo>
                                <a:cubicBezTo>
                                  <a:pt x="579" y="2022"/>
                                  <a:pt x="632" y="1913"/>
                                  <a:pt x="680" y="1841"/>
                                </a:cubicBezTo>
                                <a:cubicBezTo>
                                  <a:pt x="707" y="1801"/>
                                  <a:pt x="692" y="1741"/>
                                  <a:pt x="720" y="1701"/>
                                </a:cubicBezTo>
                                <a:cubicBezTo>
                                  <a:pt x="752" y="1655"/>
                                  <a:pt x="800" y="1621"/>
                                  <a:pt x="840" y="1581"/>
                                </a:cubicBezTo>
                                <a:cubicBezTo>
                                  <a:pt x="907" y="1514"/>
                                  <a:pt x="859" y="1534"/>
                                  <a:pt x="900" y="1461"/>
                                </a:cubicBezTo>
                                <a:cubicBezTo>
                                  <a:pt x="960" y="1353"/>
                                  <a:pt x="967" y="1354"/>
                                  <a:pt x="1040" y="1281"/>
                                </a:cubicBezTo>
                                <a:cubicBezTo>
                                  <a:pt x="1075" y="1175"/>
                                  <a:pt x="1048" y="1239"/>
                                  <a:pt x="1140" y="1101"/>
                                </a:cubicBezTo>
                                <a:cubicBezTo>
                                  <a:pt x="1152" y="1083"/>
                                  <a:pt x="1150" y="1059"/>
                                  <a:pt x="1160" y="1041"/>
                                </a:cubicBezTo>
                                <a:cubicBezTo>
                                  <a:pt x="1183" y="999"/>
                                  <a:pt x="1225" y="967"/>
                                  <a:pt x="1240" y="921"/>
                                </a:cubicBezTo>
                                <a:cubicBezTo>
                                  <a:pt x="1253" y="881"/>
                                  <a:pt x="1270" y="842"/>
                                  <a:pt x="1280" y="801"/>
                                </a:cubicBezTo>
                                <a:cubicBezTo>
                                  <a:pt x="1290" y="762"/>
                                  <a:pt x="1285" y="719"/>
                                  <a:pt x="1300" y="681"/>
                                </a:cubicBezTo>
                                <a:cubicBezTo>
                                  <a:pt x="1312" y="650"/>
                                  <a:pt x="1341" y="628"/>
                                  <a:pt x="1360" y="601"/>
                                </a:cubicBezTo>
                                <a:cubicBezTo>
                                  <a:pt x="1374" y="581"/>
                                  <a:pt x="1389" y="562"/>
                                  <a:pt x="1400" y="541"/>
                                </a:cubicBezTo>
                                <a:cubicBezTo>
                                  <a:pt x="1409" y="522"/>
                                  <a:pt x="1408" y="499"/>
                                  <a:pt x="1420" y="481"/>
                                </a:cubicBezTo>
                                <a:cubicBezTo>
                                  <a:pt x="1436" y="457"/>
                                  <a:pt x="1463" y="443"/>
                                  <a:pt x="1480" y="421"/>
                                </a:cubicBezTo>
                                <a:cubicBezTo>
                                  <a:pt x="1510" y="383"/>
                                  <a:pt x="1526" y="335"/>
                                  <a:pt x="1560" y="301"/>
                                </a:cubicBezTo>
                                <a:cubicBezTo>
                                  <a:pt x="1654" y="207"/>
                                  <a:pt x="1604" y="265"/>
                                  <a:pt x="1700" y="121"/>
                                </a:cubicBezTo>
                                <a:cubicBezTo>
                                  <a:pt x="1713" y="101"/>
                                  <a:pt x="1727" y="81"/>
                                  <a:pt x="1740" y="61"/>
                                </a:cubicBezTo>
                                <a:cubicBezTo>
                                  <a:pt x="1753" y="41"/>
                                  <a:pt x="1800" y="45"/>
                                  <a:pt x="1800" y="21"/>
                                </a:cubicBezTo>
                                <a:cubicBezTo>
                                  <a:pt x="1800" y="0"/>
                                  <a:pt x="1760" y="34"/>
                                  <a:pt x="1740" y="41"/>
                                </a:cubicBezTo>
                                <a:cubicBezTo>
                                  <a:pt x="1713" y="61"/>
                                  <a:pt x="1689" y="84"/>
                                  <a:pt x="1660" y="101"/>
                                </a:cubicBezTo>
                                <a:cubicBezTo>
                                  <a:pt x="1607" y="132"/>
                                  <a:pt x="1519" y="121"/>
                                  <a:pt x="1700" y="121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289440"/>
                            <a:ext cx="1132920" cy="12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2000">
                                <a:moveTo>
                                  <a:pt x="44" y="2000"/>
                                </a:moveTo>
                                <a:cubicBezTo>
                                  <a:pt x="81" y="1888"/>
                                  <a:pt x="59" y="1960"/>
                                  <a:pt x="104" y="1780"/>
                                </a:cubicBezTo>
                                <a:cubicBezTo>
                                  <a:pt x="109" y="1760"/>
                                  <a:pt x="109" y="1735"/>
                                  <a:pt x="124" y="1720"/>
                                </a:cubicBezTo>
                                <a:cubicBezTo>
                                  <a:pt x="139" y="1705"/>
                                  <a:pt x="164" y="1707"/>
                                  <a:pt x="184" y="1700"/>
                                </a:cubicBezTo>
                                <a:cubicBezTo>
                                  <a:pt x="151" y="1687"/>
                                  <a:pt x="106" y="1689"/>
                                  <a:pt x="84" y="1660"/>
                                </a:cubicBezTo>
                                <a:cubicBezTo>
                                  <a:pt x="60" y="1628"/>
                                  <a:pt x="68" y="1580"/>
                                  <a:pt x="64" y="1540"/>
                                </a:cubicBezTo>
                                <a:cubicBezTo>
                                  <a:pt x="19" y="1044"/>
                                  <a:pt x="70" y="1377"/>
                                  <a:pt x="24" y="1100"/>
                                </a:cubicBezTo>
                                <a:cubicBezTo>
                                  <a:pt x="17" y="1007"/>
                                  <a:pt x="0" y="913"/>
                                  <a:pt x="4" y="820"/>
                                </a:cubicBezTo>
                                <a:cubicBezTo>
                                  <a:pt x="12" y="613"/>
                                  <a:pt x="29" y="623"/>
                                  <a:pt x="124" y="480"/>
                                </a:cubicBezTo>
                                <a:cubicBezTo>
                                  <a:pt x="141" y="455"/>
                                  <a:pt x="145" y="423"/>
                                  <a:pt x="164" y="400"/>
                                </a:cubicBezTo>
                                <a:cubicBezTo>
                                  <a:pt x="179" y="382"/>
                                  <a:pt x="206" y="375"/>
                                  <a:pt x="224" y="360"/>
                                </a:cubicBezTo>
                                <a:cubicBezTo>
                                  <a:pt x="293" y="302"/>
                                  <a:pt x="321" y="223"/>
                                  <a:pt x="384" y="160"/>
                                </a:cubicBezTo>
                                <a:cubicBezTo>
                                  <a:pt x="401" y="143"/>
                                  <a:pt x="426" y="136"/>
                                  <a:pt x="444" y="120"/>
                                </a:cubicBezTo>
                                <a:cubicBezTo>
                                  <a:pt x="486" y="82"/>
                                  <a:pt x="564" y="0"/>
                                  <a:pt x="564" y="0"/>
                                </a:cubicBezTo>
                                <a:cubicBezTo>
                                  <a:pt x="657" y="7"/>
                                  <a:pt x="752" y="4"/>
                                  <a:pt x="844" y="20"/>
                                </a:cubicBezTo>
                                <a:cubicBezTo>
                                  <a:pt x="868" y="24"/>
                                  <a:pt x="883" y="49"/>
                                  <a:pt x="904" y="60"/>
                                </a:cubicBezTo>
                                <a:cubicBezTo>
                                  <a:pt x="923" y="69"/>
                                  <a:pt x="944" y="73"/>
                                  <a:pt x="964" y="80"/>
                                </a:cubicBezTo>
                                <a:cubicBezTo>
                                  <a:pt x="991" y="100"/>
                                  <a:pt x="1015" y="123"/>
                                  <a:pt x="1044" y="140"/>
                                </a:cubicBezTo>
                                <a:cubicBezTo>
                                  <a:pt x="1062" y="150"/>
                                  <a:pt x="1087" y="148"/>
                                  <a:pt x="1104" y="160"/>
                                </a:cubicBezTo>
                                <a:cubicBezTo>
                                  <a:pt x="1161" y="202"/>
                                  <a:pt x="1205" y="260"/>
                                  <a:pt x="1264" y="300"/>
                                </a:cubicBezTo>
                                <a:cubicBezTo>
                                  <a:pt x="1393" y="387"/>
                                  <a:pt x="1535" y="454"/>
                                  <a:pt x="1664" y="540"/>
                                </a:cubicBezTo>
                                <a:cubicBezTo>
                                  <a:pt x="1684" y="553"/>
                                  <a:pt x="1706" y="565"/>
                                  <a:pt x="1724" y="580"/>
                                </a:cubicBezTo>
                                <a:cubicBezTo>
                                  <a:pt x="1746" y="598"/>
                                  <a:pt x="1784" y="640"/>
                                  <a:pt x="1784" y="6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55844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244520"/>
                            <a:ext cx="571680" cy="194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015920"/>
                            <a:ext cx="1257480" cy="2171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7870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43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35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06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34880"/>
                            <a:ext cx="0" cy="2185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15920"/>
                            <a:ext cx="0" cy="2504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06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6304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177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4pt;width:386.95pt;height:277.2pt" coordorigin="720,188" coordsize="7739,5544">
                <v:line id="shape_0" from="720,5732" to="7559,5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00,2040" path="m0,2040c2040,1395,4080,750,5220,420c6360,90,6510,120,6840,60c7170,0,7185,30,7200,60e" stroked="t" o:allowincell="f" style="position:absolute;left:720;top:1993;width:7199;height:3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0,2040" path="m0,2040c2040,1395,4080,750,5220,420c6360,90,6510,120,6840,60c7170,0,7185,30,7200,60e" stroked="t" o:allowincell="f" style="position:absolute;left:720;top:913;width:7199;height:3059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stroked="f" o:allowincell="f" style="position:absolute;left:900;top:1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0,2023" path="m0,640c24,569,15,490,40,420c63,357,164,319,220,300c247,260,273,220,300,180c315,157,305,123,320,100c333,80,358,70,380,60c419,43,460,33,500,20c520,13,560,0,560,0c616,84,625,191,740,220c792,233,847,233,900,240c950,391,882,205,960,360c992,424,961,436,1040,480c1077,500,1160,520,1160,520c1187,560,1206,606,1240,640c1280,680,1329,713,1360,760c1387,800,1413,840,1440,880c1452,898,1447,924,1460,940c1475,959,1499,969,1520,980c1597,1018,1744,1015,1800,1020c1833,1120,1867,1220,1900,1320c1909,1347,1943,1358,1960,1380c1990,1418,2006,1466,2040,1500c2060,1520,2083,1538,2100,1560c2199,1687,2244,1810,2380,1900c2427,1970,2461,1994,2540,2020c2613,2013,2690,2023,2760,2000c2780,1993,2767,1956,2780,1940c2795,1921,2840,1924,2840,1900c2840,1879,2800,1913,2780,1920c2793,1940,2820,1980,2820,1980e" stroked="t" o:allowincell="f" style="position:absolute;left:819;top:3118;width:2839;height:202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00,2381" path="m0,2381c60,2374,120,2369,180,2361c220,2356,266,2362,300,2341c325,2325,321,2284,340,2261c393,2195,460,2141,520,2081c579,2022,632,1913,680,1841c707,1801,692,1741,720,1701c752,1655,800,1621,840,1581c907,1514,859,1534,900,1461c960,1353,967,1354,1040,1281c1075,1175,1048,1239,1140,1101c1152,1083,1150,1059,1160,1041c1183,999,1225,967,1240,921c1253,881,1270,842,1280,801c1290,762,1285,719,1300,681c1312,650,1341,628,1360,601c1374,581,1389,562,1400,541c1409,522,1408,499,1420,481c1436,457,1463,443,1480,421c1510,383,1526,335,1560,301c1654,207,1604,265,1700,121c1713,101,1727,81,1740,61c1753,41,1800,45,1800,21c1800,0,1760,34,1740,41c1713,61,1689,84,1660,101c1607,132,1519,121,1700,121e" stroked="t" o:allowincell="f" style="position:absolute;left:3679;top:2637;width:1799;height:238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784,2000" path="m44,2000c81,1888,59,1960,104,1780c109,1760,109,1735,124,1720c139,1705,164,1707,184,1700c151,1687,106,1689,84,1660c60,1628,68,1580,64,1540c19,1044,70,1377,24,1100c17,1007,0,913,4,820c12,613,29,623,124,480c141,455,145,423,164,400c179,382,206,375,224,360c293,302,321,223,384,160c401,143,426,136,444,120c486,82,564,0,564,0c657,7,752,4,844,20c868,24,883,49,904,60c923,69,944,73,964,80c991,100,1015,123,1044,140c1062,150,1087,148,1104,160c1161,202,1205,260,1264,300c1393,387,1535,454,1664,540c1684,553,1706,565,1724,580c1746,598,1784,640,1784,640e" stroked="t" o:allowincell="f" style="position:absolute;left:5395;top:644;width:1783;height:199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420,2642" to="3420,5161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148" to="4319,5207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788" to="5399,5207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300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46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32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5553" to="3420,5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290" to="4320,57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00,1788" to="5400,57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60,3033" to="8459,3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492" to="6659,3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193" to="3420,55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1714500" cy="644525"/>
                <wp:effectExtent l="0" t="0" r="0" b="0"/>
                <wp:wrapNone/>
                <wp:docPr id="1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40" w:after="0"/>
                              <w:rPr/>
                            </w:pPr>
                            <w:r>
                              <w:rPr/>
                              <w:t>Функция процесса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40" w:after="0"/>
                              <w:rPr/>
                            </w:pPr>
                            <w:r>
                              <w:rPr/>
                              <w:t>(планов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0.75pt;mso-wrap-distance-left:9.05pt;mso-wrap-distance-right:9.05pt;mso-wrap-distance-top:0pt;mso-wrap-distance-bottom:0pt;margin-top:4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40" w:after="0"/>
                        <w:rPr/>
                      </w:pPr>
                      <w:r>
                        <w:rPr/>
                        <w:t>Функция процесса</w:t>
                      </w:r>
                    </w:p>
                    <w:p>
                      <w:pPr>
                        <w:pStyle w:val="Normal"/>
                        <w:spacing w:lineRule="auto" w:line="120" w:before="40" w:after="0"/>
                        <w:rPr/>
                      </w:pPr>
                      <w:r>
                        <w:rPr/>
                        <w:t>(план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2057400" cy="64135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40" w:after="0"/>
                              <w:rPr/>
                            </w:pPr>
                            <w:r>
                              <w:rPr/>
                              <w:t>Функция процесса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40" w:after="0"/>
                              <w:rPr/>
                            </w:pPr>
                            <w:r>
                              <w:rPr/>
                              <w:t>(реальн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0.5pt;mso-wrap-distance-left:9.05pt;mso-wrap-distance-right:9.05pt;mso-wrap-distance-top:0pt;mso-wrap-distance-bottom:0pt;margin-top:4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40" w:after="0"/>
                        <w:rPr/>
                      </w:pPr>
                      <w:r>
                        <w:rPr/>
                        <w:t>Функция процесса</w:t>
                      </w:r>
                    </w:p>
                    <w:p>
                      <w:pPr>
                        <w:pStyle w:val="Normal"/>
                        <w:spacing w:lineRule="auto" w:line="120" w:before="40" w:after="0"/>
                        <w:rPr/>
                      </w:pPr>
                      <w:r>
                        <w:rPr/>
                        <w:t>(реаль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685800" cy="457200"/>
                <wp:effectExtent l="0" t="0" r="0" b="0"/>
                <wp:wrapNone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+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571500" cy="457200"/>
                <wp:effectExtent l="0" t="0" r="0" b="0"/>
                <wp:wrapNone/>
                <wp:docPr id="1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0" cy="4572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5pt" to="171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0" cy="4572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5pt" to="216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0" cy="4572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15pt" to="270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342900" cy="457200"/>
                <wp:effectExtent l="0" t="0" r="0" b="0"/>
                <wp:wrapNone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571500" cy="457200"/>
                <wp:effectExtent l="0" t="0" r="0" b="0"/>
                <wp:wrapNone/>
                <wp:docPr id="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sz w:val="28"/>
                          <w:lang w:val="en-US" w:eastAsia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0" t="0" r="0" b="0"/>
                <wp:wrapNone/>
                <wp:docPr id="1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sz w:val="28"/>
                          <w:lang w:val="en-US" w:eastAsia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35pt" to="215.95pt,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12573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69.95pt,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34.</w:t>
      </w:r>
      <w:r>
        <w:rPr/>
        <w:t xml:space="preserve"> </w:t>
      </w:r>
      <w:r>
        <w:rPr>
          <w:b/>
          <w:bCs/>
          <w:sz w:val="28"/>
        </w:rPr>
        <w:t>МОДЕЛЬ КОММУНИКАЦИОННОГО ПРОЦЕС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object w:dxaOrig="10154" w:dyaOrig="64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.8pt;height:284.1pt" filled="f" o:ole="">
            <v:imagedata r:id="rId13" o:title=""/>
          </v:shape>
          <o:OLEObject Type="Embed" ProgID="" ShapeID="ole_rId12" DrawAspect="Content" ObjectID="_5990655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5. КОММУНИКАЦИОННАЯ СЕ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29" w:dyaOrig="8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.45pt;height:327.8pt" filled="f" o:ole="">
            <v:imagedata r:id="rId15" o:title=""/>
          </v:shape>
          <o:OLEObject Type="Embed" ProgID="" ShapeID="ole_rId14" DrawAspect="Content" ObjectID="_419453926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6. КОММУНИКАЦИОННЫЕ СЕТИ В ГРУПП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09" w:dyaOrig="2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7pt;height:114pt" filled="f" o:ole="">
            <v:imagedata r:id="rId17" o:title=""/>
          </v:shape>
          <o:OLEObject Type="Embed" ProgID="" ShapeID="ole_rId16" DrawAspect="Content" ObjectID="_153835177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06" w:dyaOrig="26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148.3pt" filled="f" o:ole="">
            <v:imagedata r:id="rId19" o:title=""/>
          </v:shape>
          <o:OLEObject Type="Embed" ProgID="" ShapeID="ole_rId18" DrawAspect="Content" ObjectID="_11526703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79" w:dyaOrig="6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8pt;height:285pt" filled="f" o:ole="">
            <v:imagedata r:id="rId21" o:title=""/>
          </v:shape>
          <o:OLEObject Type="Embed" ProgID="" ShapeID="ole_rId20" DrawAspect="Content" ObjectID="_896109270" r:id="rId20"/>
        </w:objec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37.</w:t>
      </w:r>
      <w:r>
        <w:rPr/>
        <w:t xml:space="preserve"> </w:t>
      </w:r>
      <w:r>
        <w:rPr>
          <w:b/>
          <w:bCs/>
          <w:sz w:val="28"/>
        </w:rPr>
        <w:t>КОММУНИКАЦИОННЫЕ СТИЛ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object w:dxaOrig="8189" w:dyaOrig="56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7.5pt;height:236.95pt" filled="f" o:ole="">
            <v:imagedata r:id="rId23" o:title=""/>
          </v:shape>
          <o:OLEObject Type="Embed" ProgID="" ShapeID="ole_rId22" DrawAspect="Content" ObjectID="_1658019041" r:id="rId22"/>
        </w:object>
      </w:r>
    </w:p>
    <w:p>
      <w:pPr>
        <w:pStyle w:val="TextBodyIndent"/>
        <w:ind w:left="-57" w:right="-57" w:firstLine="720"/>
        <w:rPr/>
      </w:pPr>
      <w:r>
        <w:rPr/>
      </w:r>
    </w:p>
    <w:p>
      <w:pPr>
        <w:pStyle w:val="TextBodyIndent"/>
        <w:ind w:left="-57" w:right="-57" w:firstLine="720"/>
        <w:rPr/>
      </w:pPr>
      <w:r>
        <w:rPr/>
      </w:r>
    </w:p>
    <w:p>
      <w:pPr>
        <w:pStyle w:val="TextBodyIndent"/>
        <w:ind w:left="-57" w:right="-57" w:firstLine="720"/>
        <w:rPr/>
      </w:pPr>
      <w:r>
        <w:rPr/>
      </w:r>
    </w:p>
    <w:p>
      <w:pPr>
        <w:pStyle w:val="TextBodyIndent"/>
        <w:ind w:left="-57" w:right="-57" w:firstLine="720"/>
        <w:jc w:val="center"/>
        <w:rPr>
          <w:b/>
          <w:b/>
          <w:bCs/>
        </w:rPr>
      </w:pPr>
      <w:r>
        <w:rPr>
          <w:b/>
          <w:bCs/>
        </w:rPr>
        <w:t>38. ТЕОРИИ СТИЛЕЙ РУКОВОДСТВА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а) биполярная теория стилей руководства МакГрегора</w:t>
      </w:r>
    </w:p>
    <w:p>
      <w:pPr>
        <w:pStyle w:val="TextBodyIndent"/>
        <w:ind w:left="-57" w:right="-57" w:firstLine="7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Indent"/>
        <w:ind w:left="-57" w:right="-57"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left="-57" w:right="-57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882640" cy="3869055"/>
                <wp:effectExtent l="0" t="10160" r="36830" b="2095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3868920"/>
                          <a:chOff x="0" y="0"/>
                          <a:chExt cx="5882760" cy="3868920"/>
                        </a:xfrm>
                      </wpg:grpSpPr>
                      <wpg:grpSp>
                        <wpg:cNvGrpSpPr/>
                        <wpg:grpSpPr>
                          <a:xfrm>
                            <a:off x="114480" y="2849760"/>
                            <a:ext cx="5768280" cy="1019160"/>
                          </a:xfrm>
                        </wpg:grpSpPr>
                        <wps:wsp>
                          <wps:cNvSpPr/>
                          <wps:spPr>
                            <a:xfrm>
                              <a:off x="0" y="571680"/>
                              <a:ext cx="5669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lg" type="triangle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343080"/>
                              <a:ext cx="457200" cy="640080"/>
                            </a:xfrm>
                            <a:custGeom>
                              <a:avLst/>
                              <a:gdLst>
                                <a:gd name="textAreaLeft" fmla="*/ 34560 w 259200"/>
                                <a:gd name="textAreaRight" fmla="*/ 224640 w 259200"/>
                                <a:gd name="textAreaTop" fmla="*/ 63360 h 362880"/>
                                <a:gd name="textAreaBottom" fmla="*/ 263160 h 36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337320"/>
                              <a:ext cx="457200" cy="640080"/>
                            </a:xfrm>
                            <a:custGeom>
                              <a:avLst/>
                              <a:gdLst>
                                <a:gd name="textAreaLeft" fmla="*/ 34560 w 259200"/>
                                <a:gd name="textAreaRight" fmla="*/ 224640 w 259200"/>
                                <a:gd name="textAreaTop" fmla="*/ 63360 h 362880"/>
                                <a:gd name="textAreaBottom" fmla="*/ 263160 h 36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2682637"/>
                                  <a:lnTo>
                                    <a:pt x="7200" y="2116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7200" y="12528"/>
                                  </a:lnTo>
                                  <a:lnTo>
                                    <a:pt x="7200" y="14688"/>
                                  </a:lnTo>
                                  <a:arcTo wR="21600" hR="7560" stAng="2682637" swAng="-2325203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" y="0"/>
                              <a:ext cx="140004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Авторитарны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4200" y="0"/>
                              <a:ext cx="1724040" cy="28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Демократически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0200" y="0"/>
                              <a:ext cx="1343160" cy="28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Либеральны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0" y="685800"/>
                              <a:ext cx="80028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urier New" w:hAnsi="Courier New" w:eastAsia="Courier New" w:cs="Courier New"/>
                                    <w:lang w:val="en-US" w:bidi="hi-IN"/>
                                  </w:rPr>
                                  <w:t>Дикта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1600" y="685800"/>
                              <a:ext cx="1876320" cy="33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urier New" w:hAnsi="Courier New" w:eastAsia="Courier New" w:cs="Courier New"/>
                                    <w:lang w:val="en-US" w:bidi="hi-IN"/>
                                  </w:rPr>
                                  <w:t>Самоуправлени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566928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5669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lg" type="triangle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1400040" cy="276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Авторитарны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320" y="0"/>
                              <a:ext cx="1343160" cy="28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Либеральны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571680" cy="228600"/>
                            </a:xfrm>
                            <a:prstGeom prst="rightArrow">
                              <a:avLst>
                                <a:gd name="adj1" fmla="val 50000"/>
                                <a:gd name="adj2" fmla="val 6252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571680" cy="228600"/>
                            </a:xfrm>
                            <a:prstGeom prst="leftArrow">
                              <a:avLst>
                                <a:gd name="adj1" fmla="val 50000"/>
                                <a:gd name="adj2" fmla="val 6252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103824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Теория "Х"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8920" y="457200"/>
                              <a:ext cx="103824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entury Gothic" w:hAnsi="Century Gothic" w:eastAsia="Century Gothic" w:cs="Century Gothic"/>
                                    <w:lang w:val="en-US" w:bidi="hi-IN"/>
                                  </w:rPr>
                                  <w:t>Теория "Y"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57480"/>
                            <a:ext cx="5829480" cy="8535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342720"/>
                              <a:ext cx="5669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lg" type="triangle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0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плуататорско-авторитарн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3960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агожелательно-императивн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3960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меренно либеральн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396000"/>
                              <a:ext cx="1600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тисипатив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рупповое участи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495360" cy="2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w w:val="8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urier New" w:hAnsi="Courier New" w:eastAsia="Courier New" w:cs="Courier New"/>
                                    <w:lang w:val="en-US" w:bidi="hi-IN"/>
                                  </w:rPr>
                                  <w:t xml:space="preserve">X 1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0"/>
                              <a:ext cx="495360" cy="2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w w:val="8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urier New" w:hAnsi="Courier New" w:eastAsia="Courier New" w:cs="Courier New"/>
                                    <w:lang w:val="en-US" w:bidi="hi-IN"/>
                                  </w:rPr>
                                  <w:t xml:space="preserve">X 2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0"/>
                              <a:ext cx="495360" cy="2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w w:val="8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urier New" w:hAnsi="Courier New" w:eastAsia="Courier New" w:cs="Courier New"/>
                                    <w:lang w:val="en-US" w:bidi="hi-IN"/>
                                  </w:rPr>
                                  <w:t xml:space="preserve">Y 1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0"/>
                              <a:ext cx="495360" cy="2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w w:val="8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ourier New" w:hAnsi="Courier New" w:eastAsia="Courier New" w:cs="Courier New"/>
                                    <w:lang w:val="en-US" w:bidi="hi-IN"/>
                                  </w:rPr>
                                  <w:t xml:space="preserve">Y 2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5pt;width:463.2pt;height:304.6pt" coordorigin="0,7" coordsize="9264,6092">
                <v:group id="shape_0" style="position:absolute;left:180;top:4495;width:9084;height:1605">
                  <v:line id="shape_0" from="180,5395" to="9107,5395" stroked="t" o:allowincell="f" style="position:absolute">
                    <v:stroke color="blue" weight="28440" startarrow="block" endarrow="block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5580;top:5035;width:719;height:1007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rect>
                  <v:rect id="shape_0" fillcolor="red" stroked="t" o:allowincell="f" style="position:absolute;left:2268;top:5026;width:719;height:1007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rect>
                  <v:shape id="shape_0" fillcolor="#333333" stroked="f" o:allowincell="f" style="position:absolute;left:189;top:4495;width:2204;height:434;mso-wrap-style:none;v-text-anchor:middle" type="_x0000_t136">
                    <v:path textpathok="t"/>
                    <v:textpath on="t" fitshape="t" string="Авторитарный" style="font-family:&quot;Comic Sans MS&quot;;font-size:16pt"/>
                    <v:fill o:detectmouseclick="t" type="solid" color2="#cccccc"/>
                    <v:stroke color="#3465a4" joinstyle="round" endcap="flat"/>
                    <v:shadow on="t" obscured="f" color="silver"/>
                    <w10:wrap type="none"/>
                  </v:shape>
                  <v:shape id="shape_0" fillcolor="purple" stroked="f" o:allowincell="f" style="position:absolute;left:3069;top:4495;width:2714;height:449;mso-wrap-style:none;v-text-anchor:middle" type="_x0000_t136">
                    <v:path textpathok="t"/>
                    <v:textpath on="t" fitshape="t" string="Демократический" style="font-family:&quot;Comic Sans MS&quot;;font-size:16pt"/>
                    <v:fill o:detectmouseclick="t" type="solid" color2="#7fff7f"/>
                    <v:stroke color="#3465a4" joinstyle="round" endcap="flat"/>
                    <v:shadow on="t" obscured="f" color="silver"/>
                    <w10:wrap type="none"/>
                  </v:shape>
                  <v:shape id="shape_0" fillcolor="maroon" stroked="f" o:allowincell="f" style="position:absolute;left:6669;top:4495;width:2114;height:449;mso-wrap-style:none;v-text-anchor:middle" type="_x0000_t136">
                    <v:path textpathok="t"/>
                    <v:textpath on="t" fitshape="t" string="Либеральный" style="font-family:&quot;Comic Sans MS&quot;;font-size:16pt"/>
                    <v:fill o:detectmouseclick="t" type="solid" color2="#7fffff"/>
                    <v:stroke color="#3465a4" joinstyle="round" endcap="flat"/>
                    <v:shadow on="t" obscured="f" color="silver"/>
                    <w10:wrap type="none"/>
                  </v:shape>
                  <v:shape id="shape_0" fillcolor="maroon" stroked="f" o:allowincell="f" style="position:absolute;left:549;top:5575;width:1259;height:404;mso-wrap-style:none;v-text-anchor:middle" type="_x0000_t136">
                    <v:path textpathok="t"/>
                    <v:textpath on="t" fitshape="t" string="Диктат" style="font-family:&quot;Courier New&quot;;font-size:18pt"/>
                    <v:fill o:detectmouseclick="t" type="solid" color2="#7fffff"/>
                    <v:stroke color="#3465a4" joinstyle="round" endcap="flat"/>
                    <v:shadow on="t" obscured="f" color="silver"/>
                    <w10:wrap type="none"/>
                  </v:shape>
                  <v:shape id="shape_0" fillcolor="maroon" stroked="f" o:allowincell="f" style="position:absolute;left:6309;top:5575;width:2954;height:524;mso-wrap-style:none;v-text-anchor:middle" type="_x0000_t136">
                    <v:path textpathok="t"/>
                    <v:textpath on="t" fitshape="t" string="Самоуправление" style="font-family:&quot;Courier New&quot;;font-size:18pt"/>
                    <v:fill o:detectmouseclick="t" type="solid" color2="#7fffff"/>
                    <v:stroke color="#3465a4" joinstyle="round" endcap="flat"/>
                    <v:shadow on="t" obscured="f" color="silver"/>
                    <w10:wrap type="none"/>
                  </v:shape>
                </v:group>
                <v:group id="shape_0" style="position:absolute;left:180;top:7;width:8927;height:1095">
                  <v:line id="shape_0" from="180,547" to="9107,547" stroked="t" o:allowincell="f" style="position:absolute">
                    <v:stroke color="blue" weight="28440" startarrow="block" endarrow="block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shape id="shape_0" fillcolor="#333333" stroked="f" o:allowincell="f" style="position:absolute;left:900;top:7;width:2204;height:434;mso-wrap-style:none;v-text-anchor:middle" type="_x0000_t136">
                    <v:path textpathok="t"/>
                    <v:textpath on="t" fitshape="t" string="Авторитарный" style="font-family:&quot;Comic Sans MS&quot;;font-size:16pt"/>
                    <v:fill o:detectmouseclick="t" type="solid" color2="#cccccc"/>
                    <v:stroke color="#3465a4" joinstyle="round" endcap="flat"/>
                    <v:shadow on="t" obscured="f" color="silver"/>
                    <w10:wrap type="none"/>
                  </v:shape>
                  <v:shape id="shape_0" fillcolor="maroon" stroked="f" o:allowincell="f" style="position:absolute;left:6480;top:7;width:2114;height:449;mso-wrap-style:none;v-text-anchor:middle" type="_x0000_t136">
                    <v:path textpathok="t"/>
                    <v:textpath on="t" fitshape="t" string="Либеральный" style="font-family:&quot;Comic Sans MS&quot;;font-size:16pt"/>
                    <v:fill o:detectmouseclick="t" type="solid" color2="#7fffff"/>
                    <v:stroke color="#3465a4" joinstyle="round" endcap="flat"/>
                    <v:shadow on="t" obscured="f" color="silver"/>
                    <w10:wrap type="none"/>
                  </v:shape>
                  <v:shape id="shape_0" fillcolor="red" stroked="t" o:allowincell="f" style="position:absolute;left:5220;top:7;width:899;height:359;mso-wrap-style:none;v-text-anchor:middle" type="_x0000_t1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3420;top:7;width:899;height:359;mso-wrap-style:none;v-text-anchor:middle" type="_x0000_t6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900;top:727;width:1634;height:374;mso-wrap-style:none;v-text-anchor:middle" type="_x0000_t136">
                    <v:path textpathok="t"/>
                    <v:textpath on="t" fitshape="t" string="Теория &quot;Х&quot;" style="font-family:&quot;Century Gothic&quot;;font-size:16pt"/>
                    <v:fill o:detectmouseclick="t" type="solid" color2="white"/>
                    <v:stroke color="#3465a4" joinstyle="round" endcap="flat"/>
                    <v:shadow on="t" obscured="f" color="silver"/>
                    <w10:wrap type="none"/>
                  </v:shape>
                  <v:shape id="shape_0" fillcolor="black" stroked="f" o:allowincell="f" style="position:absolute;left:6840;top:727;width:1634;height:374;mso-wrap-style:none;v-text-anchor:middle" type="_x0000_t136">
                    <v:path textpathok="t"/>
                    <v:textpath on="t" fitshape="t" string="Теория &quot;Y&quot;" style="font-family:&quot;Century Gothic&quot;;font-size:16pt"/>
                    <v:fill o:detectmouseclick="t" type="solid" color2="white"/>
                    <v:stroke color="#3465a4" joinstyle="round" endcap="flat"/>
                    <v:shadow on="t" obscured="f" color="silver"/>
                    <w10:wrap type="none"/>
                  </v:shape>
                </v:group>
                <v:group id="shape_0" style="position:absolute;left:0;top:1987;width:9180;height:1343">
                  <v:line id="shape_0" from="180,2527" to="9107,2527" stroked="t" o:allowincell="f" style="position:absolute">
                    <v:stroke color="blue" weight="28440" startarrow="block" endarrow="block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0;top:2611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плуататорско-авторитарны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40;top:2611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агожелательно-императивны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2611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меренно либеральны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2611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тисипатив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рупповое участие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336699" stroked="f" o:allowincell="f" style="position:absolute;left:900;top:1987;width:779;height:344;mso-wrap-style:none;v-text-anchor:middle" type="_x0000_t136">
                    <v:path textpathok="t"/>
                    <v:textpath on="t" fitshape="t" string="X 1 " style="font-family:&quot;Courier New&quot;;font-size:16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  <v:shape id="shape_0" fillcolor="#336699" stroked="f" o:allowincell="f" style="position:absolute;left:3060;top:1987;width:779;height:344;mso-wrap-style:none;v-text-anchor:middle" type="_x0000_t136">
                    <v:path textpathok="t"/>
                    <v:textpath on="t" fitshape="t" string="X 2 " style="font-family:&quot;Courier New&quot;;font-size:16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  <v:shape id="shape_0" fillcolor="#336699" stroked="f" o:allowincell="f" style="position:absolute;left:5220;top:1987;width:779;height:344;mso-wrap-style:none;v-text-anchor:middle" type="_x0000_t136">
                    <v:path textpathok="t"/>
                    <v:textpath on="t" fitshape="t" string="Y 1 " style="font-family:&quot;Courier New&quot;;font-size:16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  <v:shape id="shape_0" fillcolor="#336699" stroked="f" o:allowincell="f" style="position:absolute;left:7560;top:1987;width:779;height:344;mso-wrap-style:none;v-text-anchor:middle" type="_x0000_t136">
                    <v:path textpathok="t"/>
                    <v:textpath on="t" fitshape="t" string="Y 2 " style="font-family:&quot;Courier New&quot;;font-size:16pt"/>
                    <v:fill o:detectmouseclick="t" type="solid" color2="#cc9966"/>
                    <v:stroke color="#3465a4" joinstyle="round" endcap="flat"/>
                    <v:shadow on="t" obscured="f" color="silver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left="-57" w:right="-57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) теория стилей руководства Р. Лайкерт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) диапазон стилей руководства К. Левин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9. ВЗАИМОСВЯЗЬ МЕТОДОВ И СТИЛЕЙ РУКОВОДСТВА</w:t>
      </w:r>
    </w:p>
    <w:p>
      <w:pPr>
        <w:pStyle w:val="TextBodyIndent"/>
        <w:ind w:left="-57" w:right="-57" w:firstLine="720"/>
        <w:jc w:val="right"/>
        <w:rPr/>
      </w:pPr>
      <w:r>
        <w:rPr/>
        <w:t>Таблица 3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"/>
        <w:gridCol w:w="2551"/>
        <w:gridCol w:w="1"/>
        <w:gridCol w:w="2550"/>
        <w:gridCol w:w="1"/>
        <w:gridCol w:w="2175"/>
        <w:gridCol w:w="2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57"/>
              <w:jc w:val="center"/>
              <w:rPr>
                <w:sz w:val="24"/>
              </w:rPr>
            </w:pPr>
            <w:r>
              <w:rPr>
                <w:sz w:val="24"/>
              </w:rPr>
              <w:t>Методы управления</w:t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720"/>
              <w:jc w:val="center"/>
              <w:rPr>
                <w:sz w:val="24"/>
              </w:rPr>
            </w:pPr>
            <w:r>
              <w:rPr>
                <w:sz w:val="24"/>
              </w:rPr>
              <w:t>Стиль управления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219" w:firstLine="720"/>
              <w:rPr>
                <w:sz w:val="24"/>
              </w:rPr>
            </w:pPr>
            <w:r>
              <w:rPr>
                <w:sz w:val="24"/>
              </w:rPr>
              <w:t>Авторитар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57"/>
              <w:jc w:val="left"/>
              <w:rPr>
                <w:sz w:val="24"/>
              </w:rPr>
            </w:pPr>
            <w:r>
              <w:rPr>
                <w:sz w:val="24"/>
              </w:rPr>
              <w:t>Демократический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91"/>
              <w:jc w:val="right"/>
              <w:rPr>
                <w:sz w:val="24"/>
              </w:rPr>
            </w:pPr>
            <w:r>
              <w:rPr>
                <w:sz w:val="24"/>
              </w:rPr>
              <w:t>Либеральный</w:t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43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720"/>
              <w:rPr>
                <w:sz w:val="24"/>
              </w:rPr>
            </w:pPr>
            <w:r>
              <w:rPr>
                <w:sz w:val="24"/>
              </w:rPr>
              <w:t>++ (средни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720"/>
              <w:jc w:val="left"/>
              <w:rPr>
                <w:sz w:val="24"/>
              </w:rPr>
            </w:pPr>
            <w:r>
              <w:rPr>
                <w:sz w:val="24"/>
              </w:rPr>
              <w:t>++ (средний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233"/>
              <w:jc w:val="left"/>
              <w:rPr>
                <w:sz w:val="24"/>
              </w:rPr>
            </w:pPr>
            <w:r>
              <w:rPr>
                <w:sz w:val="24"/>
              </w:rPr>
              <w:t>++ (средний)</w:t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57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-распорядитель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-57" w:right="-57" w:firstLine="720"/>
              <w:rPr>
                <w:sz w:val="24"/>
              </w:rPr>
            </w:pPr>
            <w:r>
              <w:rPr>
                <w:sz w:val="24"/>
              </w:rPr>
              <w:t>+++ (высоки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-57" w:right="-57" w:firstLine="720"/>
              <w:jc w:val="left"/>
              <w:rPr>
                <w:sz w:val="24"/>
              </w:rPr>
            </w:pPr>
            <w:r>
              <w:rPr>
                <w:sz w:val="24"/>
              </w:rPr>
              <w:t>++ (средний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-57" w:right="-57" w:firstLine="232"/>
              <w:jc w:val="left"/>
              <w:rPr>
                <w:sz w:val="24"/>
              </w:rPr>
            </w:pPr>
            <w:r>
              <w:rPr>
                <w:sz w:val="24"/>
              </w:rPr>
              <w:t>+ (низкий)</w:t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70" w:leader="none"/>
              </w:tabs>
              <w:ind w:left="-57" w:right="-57" w:firstLine="285"/>
              <w:jc w:val="center"/>
              <w:rPr>
                <w:sz w:val="24"/>
              </w:rPr>
            </w:pPr>
            <w:r>
              <w:rPr>
                <w:sz w:val="24"/>
              </w:rPr>
              <w:t>Социально-психологическ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-57" w:right="-57" w:firstLine="720"/>
              <w:rPr>
                <w:sz w:val="24"/>
              </w:rPr>
            </w:pPr>
            <w:r>
              <w:rPr>
                <w:sz w:val="24"/>
              </w:rPr>
              <w:t>+ (низки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-57" w:right="-57" w:firstLine="720"/>
              <w:rPr>
                <w:sz w:val="24"/>
              </w:rPr>
            </w:pPr>
            <w:r>
              <w:rPr>
                <w:sz w:val="24"/>
              </w:rPr>
              <w:t>++ (средний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-57" w:right="-57" w:hanging="5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++ (высок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0. УПРАВЛЕНЧЕСКАЯ «РЕШЕТКА» БЛЕЙКА-МОУТОН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82880</wp:posOffset>
                </wp:positionH>
                <wp:positionV relativeFrom="paragraph">
                  <wp:posOffset>142875</wp:posOffset>
                </wp:positionV>
                <wp:extent cx="6241415" cy="4094480"/>
                <wp:effectExtent l="5715" t="5080" r="0" b="2095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1320" cy="4094640"/>
                          <a:chOff x="0" y="0"/>
                          <a:chExt cx="6241320" cy="4094640"/>
                        </a:xfrm>
                      </wpg:grpSpPr>
                      <wps:wsp>
                        <wps:cNvSpPr/>
                        <wps:spPr>
                          <a:xfrm>
                            <a:off x="2195280" y="179640"/>
                            <a:ext cx="853560" cy="822960"/>
                          </a:xfrm>
                          <a:custGeom>
                            <a:avLst/>
                            <a:gdLst>
                              <a:gd name="textAreaLeft" fmla="*/ 64800 w 483840"/>
                              <a:gd name="textAreaRight" fmla="*/ 419040 w 483840"/>
                              <a:gd name="textAreaTop" fmla="*/ 70920 h 466560"/>
                              <a:gd name="textAreaBottom" fmla="*/ 34884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6581" stAng="-5400000" swAng="5400000"/>
                                <a:lnTo>
                                  <a:pt x="21600" y="12860"/>
                                </a:lnTo>
                                <a:arcTo wR="21600" hR="6581" stAng="0" swAng="3191915"/>
                                <a:lnTo>
                                  <a:pt x="4800" y="21435"/>
                                </a:lnTo>
                                <a:lnTo>
                                  <a:pt x="0" y="16301"/>
                                </a:lnTo>
                                <a:lnTo>
                                  <a:pt x="4800" y="10836"/>
                                </a:lnTo>
                                <a:lnTo>
                                  <a:pt x="4800" y="12996"/>
                                </a:lnTo>
                                <a:arcTo wR="21600" hR="6581" stAng="3191915" swAng="-2628471"/>
                                <a:lnTo>
                                  <a:pt x="18983" y="9720"/>
                                </a:lnTo>
                                <a:arcTo wR="21600" hR="6581" stAng="-563444" swAng="-483655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6581" stAng="-5400000" swAng="5400000"/>
                                <a:lnTo>
                                  <a:pt x="21600" y="12860"/>
                                </a:lnTo>
                                <a:arcTo wR="21600" hR="6581" stAng="0" swAng="-563444"/>
                                <a:lnTo>
                                  <a:pt x="18983" y="9720"/>
                                </a:lnTo>
                                <a:arcTo wR="21600" hR="6581" stAng="-563444" swAng="-4836556"/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920" y="3084120"/>
                            <a:ext cx="533520" cy="365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3105720"/>
                            <a:ext cx="533520" cy="365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114480"/>
                            <a:ext cx="0" cy="34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0" y="3875400"/>
                            <a:ext cx="227844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нтересы производств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264852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симис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1280" y="2557080"/>
                            <a:ext cx="1280160" cy="4572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кта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2480" y="17341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5360" y="1185480"/>
                            <a:ext cx="120888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Манипулято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341640"/>
                            <a:ext cx="533520" cy="365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432360"/>
                            <a:ext cx="533520" cy="365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20" y="571680"/>
                            <a:ext cx="1493640" cy="548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окра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200" y="70740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енеджм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три-клуб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532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180360"/>
                            <a:ext cx="746640" cy="914400"/>
                          </a:xfrm>
                          <a:custGeom>
                            <a:avLst/>
                            <a:gdLst>
                              <a:gd name="textAreaLeft" fmla="*/ 56520 w 423360"/>
                              <a:gd name="textAreaRight" fmla="*/ 366840 w 423360"/>
                              <a:gd name="textAreaTop" fmla="*/ 84960 h 518400"/>
                              <a:gd name="textAreaBottom" fmla="*/ 3816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080" stAng="-5400000" swAng="-5400000"/>
                                <a:lnTo>
                                  <a:pt x="0" y="12360"/>
                                </a:lnTo>
                                <a:arcTo wR="21600" hR="7080" stAng="10800000" swAng="-2570008"/>
                                <a:lnTo>
                                  <a:pt x="14400" y="21195"/>
                                </a:lnTo>
                                <a:lnTo>
                                  <a:pt x="21600" y="16800"/>
                                </a:lnTo>
                                <a:lnTo>
                                  <a:pt x="14400" y="11595"/>
                                </a:lnTo>
                                <a:lnTo>
                                  <a:pt x="14400" y="13755"/>
                                </a:lnTo>
                                <a:arcTo wR="21600" hR="7080" stAng="8229992" swAng="2119772"/>
                                <a:lnTo>
                                  <a:pt x="1558" y="9720"/>
                                </a:lnTo>
                                <a:arcTo wR="21600" hR="7080" stAng="-10349765" swAng="49497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080" stAng="-5400000" swAng="-5400000"/>
                                <a:lnTo>
                                  <a:pt x="0" y="7080"/>
                                </a:lnTo>
                                <a:arcTo wR="21600" hR="7080" stAng="10800000" swAng="-450235"/>
                                <a:lnTo>
                                  <a:pt x="1558" y="9720"/>
                                </a:lnTo>
                                <a:arcTo wR="21600" hR="7080" stAng="-10349765" swAng="4949765"/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2008440"/>
                            <a:ext cx="853560" cy="914400"/>
                          </a:xfrm>
                          <a:custGeom>
                            <a:avLst/>
                            <a:gdLst>
                              <a:gd name="textAreaLeft" fmla="*/ 64800 w 483840"/>
                              <a:gd name="textAreaRight" fmla="*/ 419040 w 483840"/>
                              <a:gd name="textAreaTop" fmla="*/ 90720 h 518400"/>
                              <a:gd name="textAreaBottom" fmla="*/ 3758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00" y="3656880"/>
                            <a:ext cx="565416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    2    3    4    5    6    7    8    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408680" y="1836000"/>
                            <a:ext cx="301752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9     8     7     6     5     4    3     2    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960" y="2008440"/>
                            <a:ext cx="746640" cy="1097280"/>
                          </a:xfrm>
                          <a:custGeom>
                            <a:avLst/>
                            <a:gdLst>
                              <a:gd name="textAreaLeft" fmla="*/ 56520 w 423360"/>
                              <a:gd name="textAreaRight" fmla="*/ 366840 w 423360"/>
                              <a:gd name="textAreaTop" fmla="*/ 108720 h 622080"/>
                              <a:gd name="textAreaBottom" fmla="*/ 4510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7000" y="1828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 за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1942560"/>
                            <a:ext cx="126504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щета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3542760"/>
                            <a:ext cx="594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5.4pt;margin-top:11.25pt;width:602.35pt;height:322.4pt" coordorigin="-2508,225" coordsize="12047,6448">
                <v:rect id="shape_0" fillcolor="aqua" stroked="t" o:allowincell="f" style="position:absolute;left:3169;top:508;width:1343;height:1295;mso-wrap-style:none;v-text-anchor:middle">
                  <v:fill o:detectmouseclick="t" type="solid" color2="red"/>
                  <v:stroke color="navy" weight="9360" joinstyle="miter" endcap="flat"/>
                  <w10:wrap type="none"/>
                </v:rect>
                <v:shape id="shape_0" fillcolor="aqua" stroked="t" o:allowincell="f" style="position:absolute;left:7633;top:5082;width:8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-1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145;top:5116;width:8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1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181,405" to="181,5804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761;top:6328;width:3587;height:344;mso-wrap-style:none;v-text-anchor:middle" type="_x0000_t136">
                  <v:path textpathok="t"/>
                  <v:textpath on="t" fitshape="t" string="Интересы производства" style="font-family:&quot;Times New Roman&quot;;font-size:14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oval id="shape_0" fillcolor="#ccffcc" stroked="t" o:allowincell="f" style="position:absolute;left:577;top:4396;width:25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симис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6769;top:4252;width:201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ктато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aqua" stroked="t" o:allowincell="f" style="position:absolute;left:3889;top:295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5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ue" stroked="t" o:allowincell="f" style="position:absolute;left:4177;top:2092;width:1903;height:1007;mso-wrap-style:none;v-text-anchor:middle" type="_x0000_t172">
                  <v:path textpathok="t"/>
                  <v:textpath on="t" fitshape="t" string="Манипулятор" style="font-family:&quot;Arial&quot;;font-size:14pt"/>
                  <v:fill o:detectmouseclick="t" type="solid" color2="yellow"/>
                  <v:stroke color="navy" weight="9360" joinstyle="miter" endcap="flat"/>
                  <w10:wrap type="none"/>
                </v:shape>
                <v:shape id="shape_0" fillcolor="aqua" stroked="t" o:allowincell="f" style="position:absolute;left:145;top:763;width:8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9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aqua" stroked="t" o:allowincell="f" style="position:absolute;left:7633;top:906;width:8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-9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901;top:1125;width:2351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окра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5761;top:1339;width:25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то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 id="shape_0" fillcolor="#ccffcc" stroked="t" o:allowincell="f" style="position:absolute;left:1261;top:225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енеджмен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три-клуба»</w:t>
                        </w:r>
                      </w:p>
                    </w:txbxContent>
                  </v:textbox>
                  <v:fill o:detectmouseclick="t" type="solid" color2="#330033"/>
                  <v:stroke color="red" weight="9360" joinstyle="miter" endcap="flat"/>
                  <w10:wrap type="none"/>
                </v:shape>
                <v:shape id="shape_0" fillcolor="#ccffcc" stroked="t" o:allowincell="f" style="position:absolute;left:5941;top:225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#330033"/>
                  <v:stroke color="red" weight="9360" joinstyle="miter" endcap="flat"/>
                  <w10:wrap type="none"/>
                </v:shape>
                <v:rect id="shape_0" fillcolor="aqua" stroked="t" o:allowincell="f" style="position:absolute;left:4753;top:509;width:1175;height:1439;mso-wrap-style:none;v-text-anchor:middle">
                  <v:fill o:detectmouseclick="t" type="solid" color2="red"/>
                  <v:stroke color="navy" weight="9360" joinstyle="miter" endcap="flat"/>
                  <w10:wrap type="none"/>
                </v:rect>
                <v:rect id="shape_0" fillcolor="aqua" stroked="t" o:allowincell="f" style="position:absolute;left:5617;top:3388;width:1343;height:1439;mso-wrap-style:none;v-text-anchor:middle">
                  <v:fill o:detectmouseclick="t" type="solid" color2="red"/>
                  <v:stroke color="navy" weight="9360" joinstyle="miter" endcap="flat"/>
                  <w10:wrap type="none"/>
                </v:rect>
                <v:shape id="shape_0" fillcolor="navy" stroked="t" o:allowincell="f" style="position:absolute;left:361;top:5984;width:8903;height:269;mso-wrap-style:none;v-text-anchor:middle" type="_x0000_t136">
                  <v:path textpathok="t"/>
                  <v:textpath on="t" fitshape="t" string="1    2    3    4    5    6    7    8    9" style="font-family:&quot;Arial&quot;;font-size:12pt"/>
                  <v:fill o:detectmouseclick="t" type="solid" color2="#ffff7f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506;top:3116;width:4751;height:314;mso-wrap-style:none;v-text-anchor:middle;rotation:90" type="_x0000_t136">
                  <v:path textpathok="t"/>
                  <v:textpath on="t" fitshape="t" string="9     8     7     6     5     4    3     2     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aqua" stroked="t" o:allowincell="f" style="position:absolute;left:2737;top:3388;width:1175;height:1727;mso-wrap-style:none;v-text-anchor:middle">
                  <v:fill o:detectmouseclick="t" type="solid" color2="red"/>
                  <v:stroke color="navy" weight="9360" joinstyle="miter" endcap="flat"/>
                  <w10:wrap type="none"/>
                </v:rect>
                <v:shape id="shape_0" fillcolor="#ccffcc" stroked="t" o:allowincell="f" style="position:absolute;left:6841;top:310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 задач</w:t>
                        </w:r>
                      </w:p>
                    </w:txbxContent>
                  </v:textbox>
                  <v:fill o:detectmouseclick="t" type="solid" color2="#330033"/>
                  <v:stroke color="#ff6600" weight="9360" joinstyle="miter" endcap="flat"/>
                  <w10:wrap type="none"/>
                </v:shape>
                <v:shape id="shape_0" fillcolor="#ccffcc" stroked="t" o:allowincell="f" style="position:absolute;left:1081;top:3284;width:19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щета управления</w:t>
                        </w:r>
                      </w:p>
                    </w:txbxContent>
                  </v:textbox>
                  <v:fill o:detectmouseclick="t" type="solid" color2="#330033"/>
                  <v:stroke color="red" weight="9360" joinstyle="miter" endcap="flat"/>
                  <w10:wrap type="none"/>
                </v:shape>
                <v:line id="shape_0" from="181,5804" to="9540,58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navy" stroked="t" o:allowincell="f" style="position:absolute;margin-left:-130.3pt;margin-top:100.15pt;width:206.95pt;height:18.35pt;mso-wrap-style:none;v-text-anchor:middle;rotation:90" type="_x0000_t136">
            <v:path textpathok="t"/>
            <v:textpath on="t" fitshape="t" string="Интересы коллектива" style="font-family:&quot;Times New Roman&quot;;font-size:14pt"/>
            <v:fill o:detectmouseclick="t" type="solid" color2="#ffff7f"/>
            <v:stroke color="#3366ff" weight="12600" joinstyle="miter" endcap="flat"/>
            <v:shadow on="t" obscured="f" color="#cbcbcb"/>
            <w10:wrap type="none"/>
          </v:shape>
        </w:pic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СТИЛЕЙ по БЛЕЙКУ-МОУТ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85900</wp:posOffset>
                </wp:positionH>
                <wp:positionV relativeFrom="paragraph">
                  <wp:posOffset>79375</wp:posOffset>
                </wp:positionV>
                <wp:extent cx="640080" cy="372745"/>
                <wp:effectExtent l="5080" t="5715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72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-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17pt;margin-top:6.25pt;width:50.35pt;height:2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-9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0</wp:posOffset>
                </wp:positionH>
                <wp:positionV relativeFrom="paragraph">
                  <wp:posOffset>121285</wp:posOffset>
                </wp:positionV>
                <wp:extent cx="548640" cy="2921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919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-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60pt;margin-top:9.55pt;width:43.15pt;height: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-9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365760" cy="146050"/>
                <wp:effectExtent l="1905" t="7620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36.75pt,1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04875</wp:posOffset>
                </wp:positionH>
                <wp:positionV relativeFrom="paragraph">
                  <wp:posOffset>62230</wp:posOffset>
                </wp:positionV>
                <wp:extent cx="476250" cy="311150"/>
                <wp:effectExtent l="0" t="0" r="0" b="0"/>
                <wp:wrapNone/>
                <wp:docPr id="1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11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37.5pt;height:24.5pt;mso-wrap-distance-left:9.05pt;mso-wrap-distance-right:9.05pt;mso-wrap-distance-top:0pt;mso-wrap-distance-bottom:0pt;margin-top:4.9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571500" cy="182245"/>
                <wp:effectExtent l="1905" t="5080" r="0" b="133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8pt" to="332.95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51885</wp:posOffset>
                </wp:positionH>
                <wp:positionV relativeFrom="paragraph">
                  <wp:posOffset>142875</wp:posOffset>
                </wp:positionV>
                <wp:extent cx="548640" cy="146050"/>
                <wp:effectExtent l="1270" t="5080" r="0" b="177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1.25pt" to="330.7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00400</wp:posOffset>
                </wp:positionH>
                <wp:positionV relativeFrom="paragraph">
                  <wp:posOffset>-621665</wp:posOffset>
                </wp:positionV>
                <wp:extent cx="2011680" cy="124079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8.95pt;width:158.35pt;height:9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-612140</wp:posOffset>
                </wp:positionV>
                <wp:extent cx="1920240" cy="127698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2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8.2pt;width:151.15pt;height:10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457200" cy="219075"/>
                <wp:effectExtent l="2540" t="1905" r="63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5pt" to="89.95pt,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-404495</wp:posOffset>
                </wp:positionV>
                <wp:extent cx="548640" cy="2921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919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61pt;margin-top:-31.85pt;width:43.15pt;height: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29100</wp:posOffset>
                </wp:positionH>
                <wp:positionV relativeFrom="paragraph">
                  <wp:posOffset>-98425</wp:posOffset>
                </wp:positionV>
                <wp:extent cx="365760" cy="146050"/>
                <wp:effectExtent l="1905" t="7620" r="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7.75pt" to="361.75pt,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76675</wp:posOffset>
                </wp:positionH>
                <wp:positionV relativeFrom="paragraph">
                  <wp:posOffset>157480</wp:posOffset>
                </wp:positionV>
                <wp:extent cx="567690" cy="311150"/>
                <wp:effectExtent l="0" t="0" r="0" b="0"/>
                <wp:wrapNone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111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4.7pt;height:24.5pt;mso-wrap-distance-left:9.05pt;mso-wrap-distance-right:9.05pt;mso-wrap-distance-top:0pt;mso-wrap-distance-bottom:0pt;margin-top:12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40080" cy="37274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72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8pt;margin-top:6.9pt;width:50.35pt;height:2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-207010</wp:posOffset>
                </wp:positionV>
                <wp:extent cx="4983480" cy="12573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3480" cy="1257480"/>
                          <a:chOff x="0" y="0"/>
                          <a:chExt cx="4983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640080" cy="3243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0"/>
                            <a:ext cx="1188720" cy="8103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640080" cy="324360"/>
                            </a:xfrm>
                            <a:prstGeom prst="ellipse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-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5640"/>
                              <a:ext cx="4572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57200" y="648360"/>
                              <a:ext cx="3657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42640"/>
                              <a:ext cx="36576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0"/>
                            <a:ext cx="2011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685080"/>
                            <a:ext cx="457200" cy="324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9080" y="99720"/>
                            <a:ext cx="548640" cy="32436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-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548640" cy="3430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4760" y="261720"/>
                            <a:ext cx="36576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6.3pt;width:392.4pt;height:99pt" coordorigin="180,-326" coordsize="7848,1980">
                <v:rect id="shape_0" fillcolor="white" stroked="t" o:allowincell="f" style="position:absolute;left:180;top:-326;width:3023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99cc" stroked="t" o:allowincell="f" style="position:absolute;left:1980;top:934;width:1007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group id="shape_0" style="position:absolute;left:1081;top:-326;width:1872;height:1276">
                  <v:oval id="shape_0" fillcolor="#ff99cc" stroked="t" o:allowincell="f" style="position:absolute;left:1945;top:-326;width:1007;height:51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-9</w:t>
                          </w:r>
                        </w:p>
                      </w:txbxContent>
                    </v:textbox>
                    <v:fill o:detectmouseclick="t" type="solid" color2="#006633"/>
                    <v:stroke color="black" weight="9360" joinstyle="miter" endcap="flat"/>
                    <w10:wrap type="none"/>
                  </v:oval>
                  <v:shape id="shape_0" fillcolor="aqua" stroked="t" o:allowincell="f" style="position:absolute;left:1081;top:439;width:719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-5</w:t>
                          </w:r>
                        </w:p>
                      </w:txbxContent>
                    </v:textbox>
                    <v:fill o:detectmouseclick="t" type="solid" color2="red"/>
                    <v:stroke color="black" weight="9360" joinstyle="miter" endcap="flat"/>
                    <w10:wrap type="none"/>
                  </v:shape>
                  <v:line id="shape_0" from="1801,695" to="2376,94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3,56" to="2088,4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860;top:-326;width:3167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aqua" stroked="t" o:allowincell="f" style="position:absolute;left:5761;top:753;width:71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5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oval id="shape_0" fillcolor="#ff99cc" stroked="t" o:allowincell="f" style="position:absolute;left:6588;top:-169;width:863;height:5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-9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5580;top:214;width:863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6156,86" to="6731,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ind w:left="-57" w:right="-57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65735</wp:posOffset>
                </wp:positionH>
                <wp:positionV relativeFrom="paragraph">
                  <wp:posOffset>132715</wp:posOffset>
                </wp:positionV>
                <wp:extent cx="548640" cy="27432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-13.05pt;margin-top:10.45pt;width:43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20"/>
          <w:tab w:val="left" w:pos="709" w:leader="none"/>
        </w:tabs>
        <w:ind w:left="-57" w:right="-57" w:firstLine="720"/>
        <w:rPr/>
      </w:pP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</w:t>
      </w:r>
      <w:r>
        <w:rPr>
          <w:lang w:val="en-US" w:eastAsia="en-US"/>
        </w:rPr>
        <w:t>начальный стиль руководства менеджера</w:t>
      </w:r>
    </w:p>
    <w:p>
      <w:pPr>
        <w:pStyle w:val="TextBodyIndent"/>
        <w:tabs>
          <w:tab w:val="clear" w:pos="720"/>
          <w:tab w:val="left" w:pos="709" w:leader="none"/>
        </w:tabs>
        <w:ind w:left="-57" w:right="-57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1. ТРЕХМЕРНАЯ ТАБЛИЦА РЕДДИН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4754880" cy="2406650"/>
                <wp:effectExtent l="1905" t="5080" r="38735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406600"/>
                          <a:chOff x="0" y="0"/>
                          <a:chExt cx="4754880" cy="2406600"/>
                        </a:xfrm>
                      </wpg:grpSpPr>
                      <wps:wsp>
                        <wps:cNvSpPr txBox="1"/>
                        <wps:spPr>
                          <a:xfrm>
                            <a:off x="91440" y="730800"/>
                            <a:ext cx="210312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201168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2468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22860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62320"/>
                            <a:ext cx="2468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462320"/>
                            <a:ext cx="22860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2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308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08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822240"/>
                            <a:ext cx="8820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МИССИОНЕ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69600">
                            <a:off x="1190520" y="920160"/>
                            <a:ext cx="103428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ОГЛАШАТЕЛ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553760"/>
                            <a:ext cx="91836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ЕЗЕРТИ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82880"/>
                            <a:ext cx="109728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ОГРЕССИС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97400"/>
                            <a:ext cx="914400" cy="39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БЮРОКРА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92800">
                            <a:off x="3565800" y="273600"/>
                            <a:ext cx="94608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АДМИНИСТРАТО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56600">
                            <a:off x="3566160" y="1005120"/>
                            <a:ext cx="91440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ОБРОЖЕЛА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      АВТОКРА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1645200"/>
                            <a:ext cx="22860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4066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828080"/>
                            <a:ext cx="889560" cy="31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ВТОКРА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85pt;width:374.35pt;height:189.45pt" coordorigin="180,137" coordsize="7487,3789">
                <v:shape id="shape_0" fillcolor="white" stroked="t" o:allowincell="f" style="position:absolute;left:324;top:1288;width:3311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68;top:137;width:3167;height:2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,137" to="4211,1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6,137" to="7235,1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2440" to="4067,3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6,2440" to="7235,3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,2440" to="363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288" to="2052,3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1288" to="7235,1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37" to="5796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12;top:1432;width:1388;height:719;mso-wrap-style:none;v-text-anchor:middle" type="_x0000_t172">
                  <v:path textpathok="t"/>
                  <v:textpath on="t" fitshape="t" string="МИССИОНЕР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green" stroked="t" o:allowincell="f" style="position:absolute;left:2055;top:1586;width:1628;height:575;mso-wrap-style:none;v-text-anchor:middle;rotation:351" type="_x0000_t172">
                  <v:path textpathok="t"/>
                  <v:textpath on="t" fitshape="t" string="СОГЛАШАТЕЛЬ" style="font-family:&quot;Arial&quot;;font-size:10pt"/>
                  <v:fill o:detectmouseclick="t" type="solid" color2="#ff7fff"/>
                  <v:stroke color="#003300" weight="9360" joinstyle="miter" endcap="flat"/>
                  <w10:wrap type="none"/>
                </v:shape>
                <v:shape id="shape_0" fillcolor="#33cccc" stroked="t" o:allowincell="f" style="position:absolute;left:468;top:2584;width:1445;height:491;mso-wrap-style:none;v-text-anchor:middle" type="_x0000_t136">
                  <v:path textpathok="t"/>
                  <v:textpath on="t" fitshape="t" string="ДЕЗЕРТИР" style="font-family:&quot;Arial&quot;;font-size:10pt"/>
                  <v:fill o:detectmouseclick="t" type="solid" color2="#cc3333"/>
                  <v:stroke color="black" weight="9360" joinstyle="miter" endcap="flat"/>
                  <v:shadow on="t" obscured="f" color="gray"/>
                  <w10:wrap type="none"/>
                </v:shape>
                <v:shape id="shape_0" fillcolor="#003300" stroked="t" o:allowincell="f" style="position:absolute;left:4068;top:425;width:1727;height:431;mso-wrap-style:none;v-text-anchor:middle" type="_x0000_t136">
                  <v:path textpathok="t"/>
                  <v:textpath on="t" fitshape="t" string="ПРОГРЕССИСТ" style="font-family:&quot;Arial&quot;;font-size:10pt"/>
                  <v:fill o:detectmouseclick="t" type="solid" color2="#ffccff"/>
                  <v:stroke color="green" weight="12600" joinstyle="miter" endcap="flat"/>
                  <v:shadow on="t" obscured="f" color="#9999ff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maroon" stroked="t" o:allowincell="f" style="position:absolute;left:4140;top:1393;width:1439;height:627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w w:val="120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БЮРОКРАТ</w:t>
                        </w:r>
                      </w:p>
                    </w:txbxContent>
                  </v:textbox>
                  <v:path textpathok="t"/>
                  <v:textpath on="t" fitshape="t" string="БЮРОКРАТ" style="font-family:&quot;Impact&quot;;font-size:10pt"/>
                  <v:fill o:detectmouseclick="t" type="solid" color2="#7fffff"/>
                  <v:stroke color="red" weight="9360" joinstyle="miter" endcap="flat"/>
                  <w10:wrap type="none"/>
                </v:shape>
                <v:shape id="shape_0" fillcolor="black" stroked="t" o:allowincell="f" style="position:absolute;left:5795;top:568;width:1489;height:431;mso-wrap-style:none;v-text-anchor:middle;rotation:340" type="_x0000_t172">
                  <v:path textpathok="t"/>
                  <v:textpath on="t" fitshape="t" string="АДМИНИСТРАТОР" style="font-family:&quot;Comic Sans MS&quot;;font-size:10pt"/>
                  <v:fill o:detectmouseclick="t" type="solid" color2="white"/>
                  <v:stroke color="#003300" weight="9360" joinstyle="miter" endcap="flat"/>
                  <v:shadow on="t" obscured="f" color="#9999ff"/>
                  <w10:wrap type="none"/>
                </v:shape>
                <v:shape id="shape_0" fillcolor="black" stroked="t" o:allowincell="f" style="position:absolute;left:5796;top:1719;width:1439;height:623;mso-wrap-style:none;v-text-anchor:middle;rotation:342" type="_x0000_t136">
                  <v:path textpathok="t"/>
                  <v:textpath on="t" fitshape="t" string="ДОБРОЖЕЛАТЕЛЬНЫЙ&#10;       АВТОКРАТ" style="font-family:&quot;Arial&quot;;font-size:10pt"/>
                  <v:fill o:detectmouseclick="t" type="solid" color2="white"/>
                  <v:stroke color="purple" weight="9360" joinstyle="miter" endcap="flat"/>
                  <w10:wrap type="none"/>
                </v:shape>
                <v:line id="shape_0" from="3924,2728" to="7523,38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,3927" to="3635,392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68,137" to="7668,22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196;top:3016;width:1400;height:498;mso-wrap-style:none;v-text-anchor:middle" type="_x0000_t136">
                  <v:path textpathok="t"/>
                  <v:textpath on="t" fitshape="t" string="АВТОКРАТ" style="font-family:&quot;Times New Roman&quot;;font-size:10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left="7143" w:right="-57" w:firstLine="512"/>
        <w:jc w:val="both"/>
        <w:rPr>
          <w:sz w:val="28"/>
        </w:rPr>
      </w:pPr>
      <w:r>
        <w:rPr>
          <w:sz w:val="28"/>
        </w:rPr>
        <w:t>Ориентация-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отнош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053580</wp:posOffset>
                </wp:positionH>
                <wp:positionV relativeFrom="paragraph">
                  <wp:posOffset>92075</wp:posOffset>
                </wp:positionV>
                <wp:extent cx="923290" cy="923290"/>
                <wp:effectExtent l="0" t="0" r="0" b="0"/>
                <wp:wrapNone/>
                <wp:docPr id="1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7.25pt;mso-position-vertical-relative:text;margin-left:5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Эффектив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7" w:right="-57" w:firstLine="199"/>
        <w:jc w:val="both"/>
        <w:rPr>
          <w:sz w:val="28"/>
        </w:rPr>
      </w:pPr>
      <w:r>
        <w:rPr>
          <w:sz w:val="28"/>
        </w:rPr>
        <w:t>Ориентация на задачи</w:t>
        <w:tab/>
      </w:r>
    </w:p>
    <w:p>
      <w:pPr>
        <w:pStyle w:val="Normal"/>
        <w:ind w:left="-57" w:right="-57" w:firstLine="720"/>
        <w:jc w:val="both"/>
        <w:rPr/>
      </w:pPr>
      <w:r>
        <w:rPr>
          <w:i/>
          <w:sz w:val="20"/>
        </w:rPr>
        <w:t>Администратор</w:t>
      </w:r>
      <w:r>
        <w:rPr>
          <w:sz w:val="20"/>
        </w:rPr>
        <w:t xml:space="preserve"> – менеджер, который </w:t>
      </w:r>
      <w:r>
        <w:rPr>
          <w:sz w:val="20"/>
          <w:u w:val="single"/>
        </w:rPr>
        <w:t>ориентирован на решение существенных задач и высокий уровень взаимоотношений с учетом ситуации</w:t>
      </w:r>
      <w:r>
        <w:rPr>
          <w:sz w:val="20"/>
        </w:rPr>
        <w:t>, обеспечивающей принятие эффективных решений.</w:t>
      </w:r>
    </w:p>
    <w:p>
      <w:pPr>
        <w:pStyle w:val="Normal"/>
        <w:ind w:left="-57" w:right="-57" w:firstLine="720"/>
        <w:jc w:val="both"/>
        <w:rPr/>
      </w:pPr>
      <w:r>
        <w:rPr>
          <w:i/>
          <w:sz w:val="20"/>
        </w:rPr>
        <w:t>Соглашатель</w:t>
      </w:r>
      <w:r>
        <w:rPr>
          <w:color w:val="0000FF"/>
          <w:sz w:val="20"/>
        </w:rPr>
        <w:t xml:space="preserve"> </w:t>
      </w:r>
      <w:r>
        <w:rPr>
          <w:sz w:val="20"/>
        </w:rPr>
        <w:t xml:space="preserve">– менеджер, </w:t>
      </w:r>
      <w:r>
        <w:rPr>
          <w:sz w:val="20"/>
          <w:u w:val="single"/>
        </w:rPr>
        <w:t>который применяет высокую степень ориентации на задачи и на отношения в ситуации, которая этого не требует.</w:t>
      </w:r>
      <w:r>
        <w:rPr>
          <w:sz w:val="20"/>
        </w:rPr>
        <w:t xml:space="preserve"> Поэтому такой менеджер менее эффективен. </w:t>
      </w:r>
    </w:p>
    <w:p>
      <w:pPr>
        <w:pStyle w:val="Normal"/>
        <w:ind w:left="-57" w:right="-57" w:firstLine="720"/>
        <w:jc w:val="both"/>
        <w:rPr/>
      </w:pPr>
      <w:r>
        <w:rPr>
          <w:i/>
          <w:sz w:val="20"/>
        </w:rPr>
        <w:t>Доброжелательный автократ</w:t>
      </w:r>
      <w:r>
        <w:rPr>
          <w:sz w:val="20"/>
        </w:rPr>
        <w:t xml:space="preserve"> – менеджер</w:t>
      </w:r>
      <w:r>
        <w:rPr>
          <w:sz w:val="20"/>
          <w:u w:val="single"/>
        </w:rPr>
        <w:t>, который применят высокую степень ориентации на задачи и низкую степень ориентации на отношения в ситуации, которая приемлет такое поведение; следовательно, он более</w:t>
      </w:r>
      <w:r>
        <w:rPr>
          <w:sz w:val="20"/>
        </w:rPr>
        <w:t xml:space="preserve"> </w:t>
      </w:r>
      <w:r>
        <w:rPr>
          <w:sz w:val="20"/>
          <w:u w:val="single"/>
        </w:rPr>
        <w:t>эффективен.</w:t>
      </w:r>
      <w:r>
        <w:rPr>
          <w:sz w:val="20"/>
        </w:rPr>
        <w:t xml:space="preserve"> Это человек, который знает, чего он хочет, и знает, как это получить, не вызвав обиды или негодования.</w:t>
      </w:r>
    </w:p>
    <w:p>
      <w:pPr>
        <w:pStyle w:val="Normal"/>
        <w:ind w:left="-57" w:right="-57" w:firstLine="720"/>
        <w:jc w:val="both"/>
        <w:rPr/>
      </w:pPr>
      <w:r>
        <w:rPr>
          <w:i/>
          <w:sz w:val="20"/>
        </w:rPr>
        <w:t xml:space="preserve">Автократ </w:t>
      </w:r>
      <w:r>
        <w:rPr>
          <w:sz w:val="20"/>
        </w:rPr>
        <w:t xml:space="preserve">– менеджер, </w:t>
      </w:r>
      <w:r>
        <w:rPr>
          <w:sz w:val="20"/>
          <w:u w:val="single"/>
        </w:rPr>
        <w:t>который применяет высокую степень ориентации на задачи и низкую степень ориентации в ситуации, которая не приемлет такого поведения, поэтому он менее эффективен</w:t>
      </w:r>
      <w:r>
        <w:rPr>
          <w:sz w:val="20"/>
        </w:rPr>
        <w:t>. Это человек неуверенный в других, невежливый и заинтересованный только в текущих делах.</w:t>
      </w:r>
    </w:p>
    <w:p>
      <w:pPr>
        <w:pStyle w:val="Normal"/>
        <w:ind w:left="-57" w:right="-57" w:firstLine="720"/>
        <w:jc w:val="both"/>
        <w:rPr/>
      </w:pPr>
      <w:r>
        <w:rPr>
          <w:i/>
          <w:sz w:val="20"/>
        </w:rPr>
        <w:t>Прогрессист</w:t>
      </w:r>
      <w:r>
        <w:rPr>
          <w:sz w:val="20"/>
        </w:rPr>
        <w:t xml:space="preserve"> – менеджер, </w:t>
      </w:r>
      <w:r>
        <w:rPr>
          <w:sz w:val="20"/>
          <w:u w:val="single"/>
        </w:rPr>
        <w:t xml:space="preserve">который применяет высокую степень ориентации на отношения и низкую степень ориентации на задачи в ситуации, которая приемлет такое поведение, что и делает его более эффективным. </w:t>
      </w:r>
      <w:r>
        <w:rPr>
          <w:sz w:val="20"/>
        </w:rPr>
        <w:t>Это человек, имеющий полное доверие к людям и в первую очередь озабоченный их развитием, как личностей.</w:t>
      </w:r>
    </w:p>
    <w:p>
      <w:pPr>
        <w:pStyle w:val="Normal"/>
        <w:ind w:left="-57" w:right="-57" w:firstLine="720"/>
        <w:jc w:val="both"/>
        <w:rPr/>
      </w:pPr>
      <w:r>
        <w:rPr>
          <w:i/>
          <w:sz w:val="20"/>
        </w:rPr>
        <w:t>Миссионер</w:t>
      </w:r>
      <w:r>
        <w:rPr>
          <w:sz w:val="20"/>
        </w:rPr>
        <w:t xml:space="preserve"> – менеджер, </w:t>
      </w:r>
      <w:r>
        <w:rPr>
          <w:sz w:val="20"/>
          <w:u w:val="single"/>
        </w:rPr>
        <w:t xml:space="preserve">который применяет высокую степень ориентации на отношения и низкую степень ориентации на задачи в ситуации, которая не приемлет такого поведения, что делает его менее эффективным. </w:t>
      </w:r>
      <w:r>
        <w:rPr>
          <w:sz w:val="20"/>
        </w:rPr>
        <w:t>Это человек, главным образом заинтересованный в гармонии.</w:t>
      </w:r>
    </w:p>
    <w:p>
      <w:pPr>
        <w:pStyle w:val="Normal"/>
        <w:ind w:left="-57" w:right="-57" w:firstLine="720"/>
        <w:jc w:val="both"/>
        <w:rPr/>
      </w:pPr>
      <w:r>
        <w:rPr>
          <w:i/>
          <w:sz w:val="20"/>
        </w:rPr>
        <w:t xml:space="preserve">Бюрократ </w:t>
      </w:r>
      <w:r>
        <w:rPr>
          <w:sz w:val="20"/>
        </w:rPr>
        <w:t xml:space="preserve">– менеджер, </w:t>
      </w:r>
      <w:r>
        <w:rPr>
          <w:sz w:val="20"/>
          <w:u w:val="single"/>
        </w:rPr>
        <w:t>применяющий низкую степень ориентации на задачи и на отношения в ситуации, которая приемлет такое поведение, что</w:t>
      </w:r>
      <w:r>
        <w:rPr>
          <w:sz w:val="20"/>
        </w:rPr>
        <w:t xml:space="preserve"> </w:t>
      </w:r>
      <w:r>
        <w:rPr>
          <w:sz w:val="20"/>
          <w:u w:val="single"/>
        </w:rPr>
        <w:t>делает его более эффективным</w:t>
      </w:r>
      <w:r>
        <w:rPr>
          <w:sz w:val="20"/>
        </w:rPr>
        <w:t>. Это человек, в первую очередь заинтересованный в правилах и процедурах как таковых и желающий таким образом контролировать ситуацию для собственной выгоды. Это зачастую добросовестные люди.</w:t>
      </w:r>
    </w:p>
    <w:p>
      <w:pPr>
        <w:pStyle w:val="Normal"/>
        <w:ind w:left="-57" w:right="-57" w:firstLine="720"/>
        <w:jc w:val="both"/>
        <w:rPr/>
      </w:pPr>
      <w:r>
        <w:rPr>
          <w:i/>
          <w:sz w:val="20"/>
        </w:rPr>
        <w:t>Дезертир</w:t>
      </w:r>
      <w:r>
        <w:rPr>
          <w:sz w:val="20"/>
        </w:rPr>
        <w:t>- менеджер</w:t>
      </w:r>
      <w:r>
        <w:rPr>
          <w:sz w:val="20"/>
          <w:u w:val="single"/>
        </w:rPr>
        <w:t xml:space="preserve">, который применяет низкую степень ориентации на задачи и на отношения в ситуации, которая не приемлет такого поведения, что делает его менее эффективным. </w:t>
      </w:r>
      <w:r>
        <w:rPr>
          <w:sz w:val="20"/>
        </w:rPr>
        <w:t>Это пассивный человек.</w:t>
      </w:r>
    </w:p>
    <w:p>
      <w:pPr>
        <w:pStyle w:val="TextBodyIndent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42. ЦЕЛЕВАЯ ОРИЕНТАЦИЯ РУКОВОДИТЕЛЕЙ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14400</wp:posOffset>
                </wp:positionH>
                <wp:positionV relativeFrom="paragraph">
                  <wp:posOffset>90805</wp:posOffset>
                </wp:positionV>
                <wp:extent cx="4320540" cy="3383280"/>
                <wp:effectExtent l="14605" t="144780" r="146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3383280"/>
                          <a:chOff x="0" y="0"/>
                          <a:chExt cx="4320720" cy="3383280"/>
                        </a:xfrm>
                      </wpg:grpSpPr>
                      <wps:wsp>
                        <wps:cNvSpPr/>
                        <wps:spPr>
                          <a:xfrm>
                            <a:off x="2400480" y="292608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8838" dir="18737744" blurRad="0" rotWithShape="0">
                              <a:srgbClr val="ffcc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0"/>
                            <a:ext cx="8380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АКТИВНЫ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4864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9728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4592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1188720"/>
                            <a:ext cx="91440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"ЛЬВЫ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1737360"/>
                            <a:ext cx="822960" cy="26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"ЛИСЫ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8229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280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822960"/>
                            <a:ext cx="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8229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2377440"/>
                            <a:ext cx="91440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ИГРО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3017520"/>
                            <a:ext cx="109728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ОТКРЫТЫ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25603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3200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40080"/>
                            <a:ext cx="139068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БОРЦЫ С ДЖУНГЛЯМ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3520" y="18288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00280"/>
                            <a:ext cx="146304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88838" dir="19062257" blurRad="0" rotWithShape="0">
                                <a:srgbClr val="ffcc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1000080" cy="385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ПАССИВНЫ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64008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114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731520"/>
                              <a:ext cx="914400" cy="2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МАСТЕРА</w:t>
                                </w:r>
                              </w:p>
                            </w:txbxContent>
                          </wps:txbx>
                          <wps:bodyPr wrap="none" lIns="158760" rIns="158760" tIns="80640" bIns="806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371600"/>
                              <a:ext cx="1130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ЛЮДИ КОМПАНИ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0"/>
                                <a:gd name="adj2" fmla="val -115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7400" y="800280"/>
                            <a:ext cx="0" cy="240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15pt;width:340.15pt;height:266.4pt" coordorigin="1440,143" coordsize="6803,5328">
                <v:rect id="shape_0" fillcolor="yellow" stroked="t" o:allowincell="f" style="position:absolute;left:5220;top:4751;width:2303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#ffff99" stroked="t" o:allowincell="f" style="position:absolute;left:5220;top:143;width:2303;height:719;mso-wrap-style:none;v-text-anchor:middle">
                  <v:fill o:detectmouseclick="t" type="solid" color2="#000066"/>
                  <v:stroke color="black" weight="9360" joinstyle="miter" endcap="flat"/>
                  <v:shadow on="t" obscured="f" color="#ffcc00"/>
                  <w10:wrap type="none"/>
                </v:rect>
                <v:shape id="shape_0" fillcolor="fuchsia" stroked="t" o:allowincell="f" style="position:absolute;left:5652;top:143;width:1319;height:607;mso-wrap-style:none;v-text-anchor:middle" type="_x0000_t172">
                  <v:path textpathok="t"/>
                  <v:textpath on="t" fitshape="t" string="АКТИВНЫЕ" style="font-family:&quot;Arial&quot;;font-size:12pt"/>
                  <v:fill o:detectmouseclick="t" type="solid" color2="lime"/>
                  <v:stroke color="#993366" weight="9360" joinstyle="miter" endcap="flat"/>
                  <w10:wrap type="none"/>
                </v:shape>
                <v:rect id="shape_0" fillcolor="yellow" stroked="t" o:allowincell="f" style="position:absolute;left:5220;top:1007;width:2303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220;top:1871;width:2303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220;top:2735;width:2303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 id="shape_0" stroked="t" o:allowincell="f" style="position:absolute;left:5652;top:2015;width:1439;height:431;mso-wrap-style:none;v-text-anchor:middle" type="_x0000_t136">
                  <v:path textpathok="t"/>
                  <v:textpath on="t" fitshape="t" string="&quot;ЛЬВЫ&quot;" style="font-family:&quot;Arial&quot;;font-size:12pt"/>
                  <v:imagedata r:id="rId2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796;top:2879;width:1295;height:413;mso-wrap-style:none;v-text-anchor:middle" type="_x0000_t136">
                  <v:path textpathok="t"/>
                  <v:textpath on="t" fitshape="t" string="&quot;ЛИСЫ&quot;" style="font-family:&quot;Arial&quot;;font-size:12pt"/>
                  <v:imagedata r:id="rId25" o:detectmouseclick="t"/>
                  <v:stroke color="black" weight="9360" joinstyle="miter" endcap="flat"/>
                  <w10:wrap type="none"/>
                </v:shape>
                <v:line id="shape_0" from="4644,1439" to="5219,1439" stroked="t" o:allowincell="f" style="position:absolute">
                  <v:stroke color="olive" weight="28440" joinstyle="miter" endcap="flat"/>
                  <v:fill o:detectmouseclick="t" on="false"/>
                  <w10:wrap type="none"/>
                </v:line>
                <v:line id="shape_0" from="7524,2159" to="8243,2159" stroked="t" o:allowincell="f" style="position:absolute">
                  <v:stroke color="olive" weight="28440" joinstyle="miter" endcap="flat"/>
                  <v:fill o:detectmouseclick="t" on="false"/>
                  <w10:wrap type="none"/>
                </v:line>
                <v:line id="shape_0" from="8244,1439" to="8244,3022" stroked="t" o:allowincell="f" style="position:absolute">
                  <v:stroke color="olive" weight="28440" joinstyle="miter" endcap="flat"/>
                  <v:fill o:detectmouseclick="t" on="false"/>
                  <w10:wrap type="none"/>
                </v:line>
                <v:line id="shape_0" from="7524,1439" to="8243,1439" stroked="t" o:allowincell="f" style="position:absolute">
                  <v:stroke color="olive" weight="28440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5220;top:3743;width:2303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#993300" stroked="f" o:allowincell="f" style="position:absolute;left:5652;top:3887;width:1439;height:299;mso-wrap-style:none;v-text-anchor:middle" type="_x0000_t136">
                  <v:path textpathok="t"/>
                  <v:textpath on="t" fitshape="t" string="ИГРОКИ" style="font-family:&quot;Impact&quot;;font-size:12pt"/>
                  <v:fill o:detectmouseclick="t" type="solid" color2="#66ccff"/>
                  <v:stroke color="#3465a4" joinstyle="round" endcap="flat"/>
                  <v:shadow on="t" obscured="f" color="silver"/>
                  <w10:wrap type="none"/>
                </v:shape>
                <v:shape id="shape_0" fillcolor="#993300" stroked="f" o:allowincell="f" style="position:absolute;left:5508;top:4895;width:1727;height:299;mso-wrap-style:none;v-text-anchor:middle" type="_x0000_t136">
                  <v:path textpathok="t"/>
                  <v:textpath on="t" fitshape="t" string="ОТКРЫТЫЕ" style="font-family:&quot;Impact&quot;;font-size:12pt"/>
                  <v:fill o:detectmouseclick="t" type="solid" color2="#66ccff"/>
                  <v:stroke color="#3465a4" joinstyle="round" endcap="flat"/>
                  <v:shadow on="t" obscured="f" color="silver"/>
                  <w10:wrap type="none"/>
                </v:shape>
                <v:line id="shape_0" from="4644,4175" to="5219,4175" stroked="t" o:allowincell="f" style="position:absolute">
                  <v:stroke color="olive" weight="28440" joinstyle="miter" endcap="flat"/>
                  <v:fill o:detectmouseclick="t" on="false"/>
                  <w10:wrap type="none"/>
                </v:line>
                <v:line id="shape_0" from="4644,5183" to="5219,5183" stroked="t" o:allowincell="f" style="position:absolute">
                  <v:stroke color="olive" weight="28440" joinstyle="miter" endcap="flat"/>
                  <v:fill o:detectmouseclick="t" on="false"/>
                  <w10:wrap type="none"/>
                </v:line>
                <v:shape id="shape_0" fillcolor="#993300" stroked="f" o:allowincell="f" style="position:absolute;left:5220;top:1151;width:2189;height:299;mso-wrap-style:none;v-text-anchor:middle" type="_x0000_t136">
                  <v:path textpathok="t"/>
                  <v:textpath on="t" fitshape="t" string="БОРЦЫ С ДЖУНГЛЯМИ" style="font-family:&quot;Impact&quot;;font-size:12pt"/>
                  <v:fill o:detectmouseclick="t" type="solid" color2="#66ccff"/>
                  <v:stroke color="#3465a4" joinstyle="round" endcap="flat"/>
                  <v:shadow on="t" obscured="f" color="silver"/>
                  <w10:wrap type="none"/>
                </v:shape>
                <v:line id="shape_0" from="7524,3023" to="8243,3023" stroked="t" o:allowincell="f" style="position:absolute;flip:x">
                  <v:stroke color="olive" weight="28440" joinstyle="miter" endcap="flat"/>
                  <v:fill o:detectmouseclick="t" on="false"/>
                  <w10:wrap type="none"/>
                </v:line>
                <v:group id="shape_0" style="position:absolute;left:1440;top:1403;width:2304;height:2592">
                  <v:rect id="shape_0" fillcolor="#ffff99" stroked="t" o:allowincell="f" style="position:absolute;left:1872;top:1403;width:1871;height:719;mso-wrap-style:none;v-text-anchor:middle">
                    <v:fill o:detectmouseclick="t" type="solid" color2="#000066"/>
                    <v:stroke color="black" weight="9360" joinstyle="miter" endcap="flat"/>
                    <v:shadow on="t" obscured="f" color="#ffcc00"/>
                    <w10:wrap type="none"/>
                  </v:rect>
                  <v:shape id="shape_0" fillcolor="blue" stroked="t" o:allowincell="f" style="position:absolute;left:2016;top:1403;width:1574;height:607;mso-wrap-style:none;v-text-anchor:middle" type="_x0000_t172">
                    <v:path textpathok="t"/>
                    <v:textpath on="t" fitshape="t" string="ПАССИВНЫЕ" style="font-family:&quot;Arial&quot;;font-size:12pt"/>
                    <v:fill o:detectmouseclick="t" type="solid" color2="yellow"/>
                    <v:stroke color="navy" weight="9360" joinstyle="miter" endcap="flat"/>
                    <w10:wrap type="none"/>
                  </v:shape>
                  <v:rect id="shape_0" fillcolor="yellow" stroked="t" o:allowincell="f" style="position:absolute;left:1872;top:2411;width:1871;height:719;mso-wrap-style:none;v-text-anchor:middle">
                    <v:fill o:detectmouseclick="t" type="solid" color2="blue"/>
                    <v:stroke color="#993300" weight="9360" joinstyle="miter" endcap="flat"/>
                    <w10:wrap type="none"/>
                  </v:rect>
                  <v:rect id="shape_0" fillcolor="yellow" stroked="t" o:allowincell="f" style="position:absolute;left:1872;top:3275;width:1871;height:7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1440,1763" to="1440,3562" stroked="t" o:allowincell="f" style="position:absolute">
                    <v:stroke color="maroon" weight="28440" joinstyle="miter" endcap="flat"/>
                    <v:fill o:detectmouseclick="t" on="false"/>
                    <w10:wrap type="none"/>
                  </v:line>
                  <v:line id="shape_0" from="1440,3563" to="1871,3563" stroked="t" o:allowincell="f" style="position:absolute">
                    <v:stroke color="maroon" weight="28440" joinstyle="miter" endcap="flat"/>
                    <v:fill o:detectmouseclick="t" on="false"/>
                    <w10:wrap type="none"/>
                  </v:line>
                  <v:line id="shape_0" from="1440,2843" to="1871,2843" stroked="t" o:allowincell="f" style="position:absolute">
                    <v:stroke color="maroon" weight="28440" joinstyle="miter" endcap="flat"/>
                    <v:fill o:detectmouseclick="t" on="false"/>
                    <w10:wrap type="none"/>
                  </v:line>
                  <v:rect id="shape_0" fillcolor="#ff6600" stroked="t" o:allowincell="f" style="position:absolute;left:2160;top:2555;width:1439;height:34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МАСТЕРА</w:t>
                          </w:r>
                        </w:p>
                      </w:txbxContent>
                    </v:textbox>
                    <v:path textpathok="t"/>
                    <v:textpath on="t" fitshape="t" string="МАСТЕРА" style="font-family:&quot;Impact&quot;;font-size:12pt"/>
                    <v:fill o:detectmouseclick="t" type="solid" color2="#0099ff"/>
                    <v:stroke color="maroon" weight="12600" joinstyle="miter" endcap="flat"/>
                    <v:shadow on="t" obscured="f" color="maroon"/>
                    <w10:wrap type="none"/>
                  </v:rect>
                  <v:rect id="shape_0" fillcolor="#ff6600" stroked="t" o:allowincell="f" style="position:absolute;left:1872;top:3563;width:1780;height:2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ЛЮДИ КОМПАНИИ</w:t>
                          </w:r>
                        </w:p>
                      </w:txbxContent>
                    </v:textbox>
                    <v:path textpathok="t"/>
                    <v:textpath on="t" fitshape="t" string="ЛЮДИ КОМПАНИИ" style="font-family:&quot;Impact&quot;;font-size:12pt"/>
                    <v:fill o:detectmouseclick="t" type="solid" color2="#0099ff"/>
                    <v:stroke color="maroon" weight="12600" joinstyle="miter" endcap="flat"/>
                    <w10:wrap type="none"/>
                  </v:rect>
                  <v:line id="shape_0" from="1440,1763" to="1979,1763" stroked="t" o:allowincell="f" style="position:absolute">
                    <v:stroke color="maroon" weight="28440" joinstyle="miter" endcap="flat"/>
                    <v:fill o:detectmouseclick="t" on="false"/>
                    <w10:wrap type="none"/>
                  </v:line>
                </v:group>
                <v:line id="shape_0" from="4680,1403" to="4680,5182" stroked="t" o:allowincell="f" style="position:absolute">
                  <v:stroke color="oliv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43. БАЛАНС ВЛАСТИ РУКОВОДИТЕЛЕЙ И ПОДЧИНЕННЫХ В ОРГАНИЗАЦИИ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60325" distR="114935" simplePos="0" locked="0" layoutInCell="0" allowOverlap="1" relativeHeight="175">
                <wp:simplePos x="0" y="0"/>
                <wp:positionH relativeFrom="column">
                  <wp:posOffset>685800</wp:posOffset>
                </wp:positionH>
                <wp:positionV relativeFrom="paragraph">
                  <wp:posOffset>6985</wp:posOffset>
                </wp:positionV>
                <wp:extent cx="5415280" cy="1942465"/>
                <wp:effectExtent l="0" t="0" r="6350" b="1968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5120" cy="1942560"/>
                          <a:chOff x="0" y="0"/>
                          <a:chExt cx="5415120" cy="1942560"/>
                        </a:xfrm>
                      </wpg:grpSpPr>
                      <wps:wsp>
                        <wps:cNvSpPr/>
                        <wps:spPr>
                          <a:xfrm>
                            <a:off x="60840" y="163080"/>
                            <a:ext cx="2123280" cy="10008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3080"/>
                            <a:ext cx="2215440" cy="10008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55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154440"/>
                            <a:ext cx="2123280" cy="100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275840"/>
                            <a:ext cx="5262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275840"/>
                            <a:ext cx="1015200" cy="666720"/>
                          </a:xfrm>
                          <a:prstGeom prst="flowChartExtract">
                            <a:avLst/>
                          </a:prstGeom>
                          <a:solidFill>
                            <a:srgbClr val="66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853000">
                            <a:off x="60480" y="163080"/>
                            <a:ext cx="1405800" cy="71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руководител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702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63080"/>
                            <a:ext cx="1067400" cy="9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Завис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одчиненны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067400" cy="9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одчиненны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240" y="222120"/>
                            <a:ext cx="1086480" cy="9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Завис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 руководител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9680" y="163080"/>
                            <a:ext cx="2215440" cy="100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0.55pt;width:421.6pt;height:152.95pt" coordorigin="1176,11" coordsize="8432,3059">
                <v:rect id="shape_0" fillcolor="#66ffff" stroked="t" o:allowincell="f" style="position:absolute;left:1176;top:268;width:3343;height:1575;mso-wrap-style:none;v-text-anchor:middle">
                  <v:fill o:detectmouseclick="t" type="solid" color2="#990000"/>
                  <v:stroke color="black" weight="9360" joinstyle="miter" endcap="flat"/>
                  <w10:wrap type="none"/>
                </v:rect>
                <v:rect id="shape_0" fillcolor="#66ffff" stroked="t" o:allowincell="f" style="position:absolute;left:6119;top:268;width:3488;height:1575;mso-wrap-style:none;v-text-anchor:middle">
                  <v:fill o:detectmouseclick="t" type="solid" color2="#990000"/>
                  <v:stroke color="black" weight="9360" joinstyle="miter" endcap="flat"/>
                  <w10:wrap type="none"/>
                </v:rect>
                <v:line id="shape_0" from="1176,1830" to="1176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6,254" to="4519,182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176,2020" to="9462,2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#66ffff" stroked="t" o:allowincell="f" style="position:absolute;left:4520;top:2020;width:1598;height:1049;mso-wrap-style:none;v-text-anchor:middle" type="_x0000_t127">
                  <v:fill o:detectmouseclick="t" type="solid" color2="#990000"/>
                  <v:stroke color="black" weight="38160" joinstyle="miter" endcap="flat"/>
                  <w10:wrap type="none"/>
                </v:shape>
                <v:shape id="shape_0" fillcolor="black" stroked="t" o:allowincell="f" style="position:absolute;left:1175;top:268;width:2213;height:1128;mso-wrap-style:none;v-text-anchor:middle;rotation:347" type="_x0000_t172">
                  <v:path textpathok="t"/>
                  <v:textpath on="t" fitshape="t" string="Власть&#10;руководителя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75;top:268;width:1680;height:1559;mso-wrap-style:none;v-text-anchor:middle" type="_x0000_t172">
                  <v:path textpathok="t"/>
                  <v:textpath on="t" fitshape="t" string="Зависимость&#10;подчиненных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64;top:11;width:1680;height:1559;mso-wrap-style:none;v-text-anchor:middle" type="_x0000_t172">
                  <v:path textpathok="t"/>
                  <v:textpath on="t" fitshape="t" string="Власть&#10;подчиненных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718;top:361;width:1710;height:1559;mso-wrap-style:none;v-text-anchor:middle" type="_x0000_t172">
                  <v:path textpathok="t"/>
                  <v:textpath on="t" fitshape="t" string="Зависимость&#10;  руководителя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119,268" to="9607,184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4. СПОСОБЫ УПРАВЛЕНЧЕСКОГО ВЛИЯНИЯ НА ПОДЧИНЕННЫХ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0</wp:posOffset>
                </wp:positionH>
                <wp:positionV relativeFrom="paragraph">
                  <wp:posOffset>62230</wp:posOffset>
                </wp:positionV>
                <wp:extent cx="5526405" cy="1947545"/>
                <wp:effectExtent l="5080" t="5080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47600"/>
                          <a:chOff x="0" y="0"/>
                          <a:chExt cx="5526360" cy="19476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4206240" cy="54864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20600"/>
                            <a:ext cx="3657600" cy="31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пособы влияния на подчиненны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0680"/>
                            <a:ext cx="2286000" cy="36576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6068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800280"/>
                            <a:ext cx="207648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Эмоциональное   влия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852120"/>
                            <a:ext cx="179064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ассудочное  влия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78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778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26440"/>
                            <a:ext cx="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309320"/>
                            <a:ext cx="113364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"ЗАРАЖЕНИЕ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675080"/>
                            <a:ext cx="131436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ОДРАЖА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40076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6652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1217880"/>
                            <a:ext cx="85716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ВНУШЕ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492200"/>
                            <a:ext cx="97164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УБЕЖДЕ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66520"/>
                            <a:ext cx="7812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ОСЬБ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217880"/>
                            <a:ext cx="62856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УГРОЗ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492200"/>
                            <a:ext cx="60948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ОДКУ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766520"/>
                            <a:ext cx="7714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ИКАЗ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1126440"/>
                            <a:ext cx="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30932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58364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85796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9pt;width:435.15pt;height:153.35pt" coordorigin="180,98" coordsize="8703,3067">
                <v:rect id="shape_0" fillcolor="#66ffff" stroked="t" o:allowincell="f" style="position:absolute;left:1081;top:98;width:6623;height:863;mso-wrap-style:none;v-text-anchor:middle">
                  <v:fill o:detectmouseclick="t" type="solid" color2="#990000"/>
                  <v:stroke color="black" weight="9360" joinstyle="miter" endcap="flat"/>
                  <w10:wrap type="none"/>
                </v:rect>
                <v:shape id="shape_0" fillcolor="black" stroked="t" o:allowincell="f" style="position:absolute;left:1476;top:288;width:5759;height:488;mso-wrap-style:none;v-text-anchor:middle" type="_x0000_t136">
                  <v:path textpathok="t"/>
                  <v:textpath on="t" fitshape="t" string="Способы влияния на подчиненных" style="font-family:&quot;Times New Roman&quot;;font-size:14pt"/>
                  <v:fill o:detectmouseclick="t" type="solid" color2="white"/>
                  <v:stroke color="#333300" weight="9360" joinstyle="miter" endcap="flat"/>
                  <v:shadow on="t" obscured="f" color="silver"/>
                  <w10:wrap type="none"/>
                </v:shape>
                <v:rect id="shape_0" fillcolor="#66ffff" stroked="t" o:allowincell="f" style="position:absolute;left:180;top:1296;width:3599;height:575;mso-wrap-style:none;v-text-anchor:middle">
                  <v:fill o:detectmouseclick="t" type="solid" color2="#990000"/>
                  <v:stroke color="black" weight="9360" joinstyle="miter" endcap="flat"/>
                  <w10:wrap type="none"/>
                </v:rect>
                <v:rect id="shape_0" fillcolor="#66ffff" stroked="t" o:allowincell="f" style="position:absolute;left:5076;top:1296;width:3311;height:575;mso-wrap-style:none;v-text-anchor:middle">
                  <v:fill o:detectmouseclick="t" type="solid" color2="#990000"/>
                  <v:stroke color="black" weight="9360" joinstyle="miter" endcap="flat"/>
                  <w10:wrap type="none"/>
                </v:rect>
                <v:shape id="shape_0" fillcolor="black" stroked="t" o:allowincell="f" style="position:absolute;left:357;top:1358;width:3269;height:344;mso-wrap-style:none;v-text-anchor:middle" type="_x0000_t136">
                  <v:path textpathok="t"/>
                  <v:textpath on="t" fitshape="t" string="Эмоциональное   влияние" style="font-family:&quot;Times New Roman&quot;;font-size:14pt"/>
                  <v:fill o:detectmouseclick="t" type="solid" color2="white"/>
                  <v:stroke color="#003300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5364;top:1440;width:2819;height:344;mso-wrap-style:none;v-text-anchor:middle" type="_x0000_t136">
                  <v:path textpathok="t"/>
                  <v:textpath on="t" fitshape="t" string="Рассудочное  влияние" style="font-family:&quot;Times New Roman&quot;;font-size:14pt"/>
                  <v:fill o:detectmouseclick="t" type="solid" color2="white"/>
                  <v:stroke color="#333300" weight="9360" joinstyle="miter" endcap="flat"/>
                  <v:shadow on="t" obscured="f" color="silver"/>
                  <w10:wrap type="none"/>
                </v:shape>
                <v:line id="shape_0" from="2340,1008" to="2340,12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60,1008" to="6660,12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8,1872" to="468,28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1044;top:2160;width:1784;height:284;mso-wrap-style:none;v-text-anchor:middle" type="_x0000_t136">
                  <v:path textpathok="t"/>
                  <v:textpath on="t" fitshape="t" string="&quot;ЗАРАЖЕНИЕ&quot;" style="font-family:&quot;Arial&quot;;font-size:12pt"/>
                  <v:fill o:detectmouseclick="t" type="solid" color2="aqua"/>
                  <v:stroke color="fuchsia" weight="12600" joinstyle="miter" endcap="flat"/>
                  <w10:wrap type="none"/>
                </v:shape>
                <v:shape id="shape_0" fillcolor="red" stroked="t" o:allowincell="f" style="position:absolute;left:1044;top:2736;width:2069;height:329;mso-wrap-style:none;v-text-anchor:middle" type="_x0000_t136">
                  <v:path textpathok="t"/>
                  <v:textpath on="t" fitshape="t" string="ПОДРАЖАНИЕ" style="font-family:&quot;Arial&quot;;font-size:14pt"/>
                  <v:fill o:detectmouseclick="t" type="solid" color2="aqua"/>
                  <v:stroke color="fuchsia" weight="12600" joinstyle="miter" endcap="flat"/>
                  <w10:wrap type="none"/>
                </v:shape>
                <v:line id="shape_0" from="468,2304" to="899,23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,2880" to="899,288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4932;top:2016;width:1349;height:269;mso-wrap-style:none;v-text-anchor:middle" type="_x0000_t136">
                  <v:path textpathok="t"/>
                  <v:textpath on="t" fitshape="t" string="ВНУШЕНИЕ" style="font-family:&quot;Arial&quot;;font-size:12pt"/>
                  <v:fill o:detectmouseclick="t" type="solid" color2="aqua"/>
                  <v:stroke color="fuchsia" weight="12600" joinstyle="miter" endcap="flat"/>
                  <w10:wrap type="none"/>
                </v:shape>
                <v:shape id="shape_0" fillcolor="red" stroked="t" o:allowincell="f" style="position:absolute;left:4788;top:2448;width:1529;height:269;mso-wrap-style:none;v-text-anchor:middle" type="_x0000_t136">
                  <v:path textpathok="t"/>
                  <v:textpath on="t" fitshape="t" string="УБЕЖДЕНИЕ" style="font-family:&quot;Arial&quot;;font-size:12pt"/>
                  <v:fill o:detectmouseclick="t" type="solid" color2="aqua"/>
                  <v:stroke color="fuchsia" weight="12600" joinstyle="miter" endcap="flat"/>
                  <w10:wrap type="none"/>
                </v:shape>
                <v:shape id="shape_0" fillcolor="red" stroked="t" o:allowincell="f" style="position:absolute;left:4932;top:2880;width:1229;height:269;mso-wrap-style:none;v-text-anchor:middle" type="_x0000_t136">
                  <v:path textpathok="t"/>
                  <v:textpath on="t" fitshape="t" string="ПРОСЬБЫ" style="font-family:&quot;Arial&quot;;font-size:12pt"/>
                  <v:fill o:detectmouseclick="t" type="solid" color2="aqua"/>
                  <v:stroke color="fuchsia" weight="12600" joinstyle="miter" endcap="flat"/>
                  <w10:wrap type="none"/>
                </v:shape>
                <v:shape id="shape_0" fillcolor="red" stroked="t" o:allowincell="f" style="position:absolute;left:7668;top:2016;width:989;height:269;mso-wrap-style:none;v-text-anchor:middle" type="_x0000_t136">
                  <v:path textpathok="t"/>
                  <v:textpath on="t" fitshape="t" string="УГРОЗЫ" style="font-family:&quot;Arial&quot;;font-size:12pt"/>
                  <v:fill o:detectmouseclick="t" type="solid" color2="aqua"/>
                  <v:stroke color="fuchsia" weight="12600" joinstyle="miter" endcap="flat"/>
                  <w10:wrap type="none"/>
                </v:shape>
                <v:shape id="shape_0" fillcolor="red" stroked="t" o:allowincell="f" style="position:absolute;left:7668;top:2448;width:959;height:269;mso-wrap-style:none;v-text-anchor:middle" type="_x0000_t136">
                  <v:path textpathok="t"/>
                  <v:textpath on="t" fitshape="t" string="ПОДКУП" style="font-family:&quot;Arial&quot;;font-size:12pt"/>
                  <v:fill o:detectmouseclick="t" type="solid" color2="aqua"/>
                  <v:stroke color="fuchsia" weight="12600" joinstyle="miter" endcap="flat"/>
                  <w10:wrap type="none"/>
                </v:shape>
                <v:shape id="shape_0" fillcolor="red" stroked="t" o:allowincell="f" style="position:absolute;left:7668;top:2880;width:1214;height:284;mso-wrap-style:none;v-text-anchor:middle" type="_x0000_t136">
                  <v:path textpathok="t"/>
                  <v:textpath on="t" fitshape="t" string="ПРИКАЗЫ" style="font-family:&quot;Arial&quot;;font-size:12pt"/>
                  <v:fill o:detectmouseclick="t" type="solid" color2="aqua"/>
                  <v:stroke color="fuchsia" weight="12600" joinstyle="miter" endcap="flat"/>
                  <w10:wrap type="none"/>
                </v:shape>
                <v:line id="shape_0" from="6948,1872" to="6948,30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72,2160" to="7523,2160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16,2592" to="7379,2592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72,3024" to="7523,3024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5. ИСТОЧНИКИ ВЛАСТИ В ОРГАНИЗАЦИ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5326380" cy="406844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560" cy="4068360"/>
                          <a:chOff x="0" y="0"/>
                          <a:chExt cx="5326560" cy="406836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2743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ВЛАС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67960"/>
                            <a:ext cx="219456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6796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59400"/>
                            <a:ext cx="194328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Личностная  основ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59400"/>
                            <a:ext cx="205740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Организационная  основ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6600"/>
                            <a:ext cx="2514600" cy="10972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ЭКСПЕРТ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ЛАСТЬ ПРИМ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АВО НА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ЛАСТЬ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ОТРЕБНОСТЬ ВО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1416600"/>
                            <a:ext cx="2377440" cy="109728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ОЗНАГРА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ИНУ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ЛАСТЬ НАД РЕСУРС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ЛАСТЬ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696760"/>
                            <a:ext cx="2834640" cy="45720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ЗАИМООТНО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ЕЖДУ ИСТОЧНИКАМИ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245400"/>
                            <a:ext cx="2834640" cy="36576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ЫБОР СТРАТЕГИИ ВЛИ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685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14228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32516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132516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513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2513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315396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36111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370260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ЛИЯНИЕ НА ДРУГ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65pt;width:419.4pt;height:320.3pt" coordorigin="540,113" coordsize="8388,6406">
                <v:rect id="shape_0" fillcolor="#ff99cc" stroked="t" o:allowincell="f" style="position:absolute;left:2161;top:113;width:4679;height:1079;mso-wrap-style:none;v-text-anchor:middle">
                  <v:fill o:detectmouseclick="t" type="solid" color2="#006633"/>
                  <v:stroke color="#993366" weight="9360" joinstyle="miter" endcap="flat"/>
                  <w10:wrap type="none"/>
                </v:rect>
                <v:shape id="shape_0" fillcolor="black" stroked="t" o:allowincell="f" style="position:absolute;left:2340;top:293;width:4319;height:719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ВЛАСТЬ</w:t>
                        </w:r>
                      </w:p>
                    </w:txbxContent>
                  </v:textbox>
                  <v:path textpathok="t"/>
                  <v:textpath on="t" fitshape="t" string="ВЛАСТЬ" style="font-family:&quot;Impact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#ff99cc" stroked="t" o:allowincell="f" style="position:absolute;left:721;top:1480;width:3455;height:719;mso-wrap-style:none;v-text-anchor:middle">
                  <v:fill o:detectmouseclick="t" type="solid" color2="#006633"/>
                  <v:stroke color="#993366" weight="9360" joinstyle="miter" endcap="flat"/>
                  <w10:wrap type="none"/>
                </v:rect>
                <v:rect id="shape_0" fillcolor="#ff99cc" stroked="t" o:allowincell="f" style="position:absolute;left:5185;top:1480;width:3599;height:719;mso-wrap-style:none;v-text-anchor:middle">
                  <v:fill o:detectmouseclick="t" type="solid" color2="#006633"/>
                  <v:stroke color="#993366" weight="9360" joinstyle="miter" endcap="flat"/>
                  <w10:wrap type="none"/>
                </v:rect>
                <v:shape id="shape_0" fillcolor="navy" stroked="f" o:allowincell="f" style="position:absolute;left:900;top:1624;width:3059;height:431;mso-wrap-style:none;v-text-anchor:middle" type="_x0000_t136">
                  <v:path textpathok="t"/>
                  <v:textpath on="t" fitshape="t" string="Личностная  основа" style="font-family:&quot;Impact&quot;;font-size:12pt"/>
                  <v:fill o:detectmouseclick="t" type="solid" color2="#ffff7f"/>
                  <v:stroke color="#3465a4" joinstyle="round" endcap="flat"/>
                  <w10:wrap type="none"/>
                </v:shape>
                <v:shape id="shape_0" fillcolor="navy" stroked="f" o:allowincell="f" style="position:absolute;left:5401;top:1624;width:3239;height:443;mso-wrap-style:none;v-text-anchor:middle" type="_x0000_t136">
                  <v:path textpathok="t"/>
                  <v:textpath on="t" fitshape="t" string="Организационная  основа" style="font-family:&quot;Impact&quot;;font-size:12pt"/>
                  <v:fill o:detectmouseclick="t" type="solid" color2="#ffff7f"/>
                  <v:stroke color="#3465a4" joinstyle="round" endcap="flat"/>
                  <w10:wrap type="none"/>
                </v:shape>
                <v:shape id="shape_0" fillcolor="#66ffff" stroked="t" o:allowincell="f" style="position:absolute;left:540;top:2344;width:395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ЭКСПЕРТ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ЛАСТЬ ПРИМ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АВО НА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ЛАСТЬ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ОТРЕБНОСТЬ ВО ВЛАСТИ</w:t>
                        </w:r>
                      </w:p>
                    </w:txbxContent>
                  </v:textbox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5185;top:2344;width:374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ОЗНАГРА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ИНУ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ЛАСТЬ НАД РЕСУРС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ЛАСТЬ СВЯЗЕЙ</w:t>
                        </w:r>
                      </w:p>
                    </w:txbxContent>
                  </v:textbox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2161;top:4360;width:4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ЗАИМООТНО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ЕЖДУ ИСТОЧНИКАМИ ВЛАСТИ</w:t>
                        </w:r>
                      </w:p>
                    </w:txbxContent>
                  </v:textbox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2161;top:5224;width:44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ЫБОР СТРАТЕГИИ ВЛИЯНИЯ</w:t>
                        </w:r>
                      </w:p>
                    </w:txbxContent>
                  </v:textbox>
                  <v:fill o:detectmouseclick="t" type="solid" color2="#990000"/>
                  <v:stroke color="black" weight="9360" joinstyle="miter" endcap="flat"/>
                  <w10:wrap type="none"/>
                </v:shape>
                <v:line id="shape_0" from="4609,1192" to="4609,19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77,1912" to="5184,19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05,2200" to="2305,23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13,2200" to="6913,23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25,4072" to="3025,435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05,4072" to="5905,435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465,5080" to="4465,5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65,5800" to="4465,60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#66ffff" stroked="t" o:allowincell="f" style="position:absolute;left:2593;top:5944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ЛИЯНИЕ НА ДРУГИХ</w:t>
                        </w:r>
                      </w:p>
                    </w:txbxContent>
                  </v:textbox>
                  <v:fill o:detectmouseclick="t" type="solid" color2="#99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6. СТАДИИ ДЕЛОВОЙ ЖИЗНИ ЧЕЛОВЕ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35</wp:posOffset>
                </wp:positionH>
                <wp:positionV relativeFrom="paragraph">
                  <wp:posOffset>74930</wp:posOffset>
                </wp:positionV>
                <wp:extent cx="5121275" cy="4154805"/>
                <wp:effectExtent l="5080" t="0" r="635" b="2286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1360" cy="4154760"/>
                          <a:chOff x="0" y="0"/>
                          <a:chExt cx="5121360" cy="4154760"/>
                        </a:xfrm>
                      </wpg:grpSpPr>
                      <wps:wsp>
                        <wps:cNvSpPr/>
                        <wps:spPr>
                          <a:xfrm>
                            <a:off x="275040" y="0"/>
                            <a:ext cx="720" cy="223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286000"/>
                            <a:ext cx="4846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8880"/>
                            <a:ext cx="4114800" cy="178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10             20               30               40               50              60               7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724680" y="907560"/>
                            <a:ext cx="1645920" cy="19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ТАДИ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3680" y="182880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371600"/>
                            <a:ext cx="72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097280"/>
                            <a:ext cx="720" cy="116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731520"/>
                            <a:ext cx="720" cy="152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548640"/>
                            <a:ext cx="720" cy="170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548640"/>
                            <a:ext cx="720" cy="170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457200"/>
                            <a:ext cx="72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57200"/>
                            <a:ext cx="4640760" cy="175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0" h="2720">
                                <a:moveTo>
                                  <a:pt x="0" y="2720"/>
                                </a:moveTo>
                                <a:cubicBezTo>
                                  <a:pt x="20" y="2713"/>
                                  <a:pt x="42" y="2710"/>
                                  <a:pt x="60" y="2700"/>
                                </a:cubicBezTo>
                                <a:cubicBezTo>
                                  <a:pt x="102" y="2677"/>
                                  <a:pt x="180" y="2620"/>
                                  <a:pt x="180" y="2620"/>
                                </a:cubicBezTo>
                                <a:cubicBezTo>
                                  <a:pt x="253" y="2510"/>
                                  <a:pt x="351" y="2453"/>
                                  <a:pt x="460" y="2380"/>
                                </a:cubicBezTo>
                                <a:cubicBezTo>
                                  <a:pt x="535" y="2330"/>
                                  <a:pt x="599" y="2261"/>
                                  <a:pt x="680" y="2220"/>
                                </a:cubicBezTo>
                                <a:cubicBezTo>
                                  <a:pt x="707" y="2207"/>
                                  <a:pt x="736" y="2197"/>
                                  <a:pt x="760" y="2180"/>
                                </a:cubicBezTo>
                                <a:cubicBezTo>
                                  <a:pt x="783" y="2164"/>
                                  <a:pt x="798" y="2137"/>
                                  <a:pt x="820" y="2120"/>
                                </a:cubicBezTo>
                                <a:cubicBezTo>
                                  <a:pt x="877" y="2076"/>
                                  <a:pt x="949" y="2051"/>
                                  <a:pt x="1000" y="2000"/>
                                </a:cubicBezTo>
                                <a:cubicBezTo>
                                  <a:pt x="1064" y="1936"/>
                                  <a:pt x="1143" y="1890"/>
                                  <a:pt x="1200" y="1820"/>
                                </a:cubicBezTo>
                                <a:cubicBezTo>
                                  <a:pt x="1297" y="1701"/>
                                  <a:pt x="1337" y="1626"/>
                                  <a:pt x="1460" y="1540"/>
                                </a:cubicBezTo>
                                <a:cubicBezTo>
                                  <a:pt x="1547" y="1479"/>
                                  <a:pt x="1644" y="1408"/>
                                  <a:pt x="1740" y="1360"/>
                                </a:cubicBezTo>
                                <a:cubicBezTo>
                                  <a:pt x="1815" y="1323"/>
                                  <a:pt x="1903" y="1293"/>
                                  <a:pt x="1980" y="1260"/>
                                </a:cubicBezTo>
                                <a:cubicBezTo>
                                  <a:pt x="1999" y="1252"/>
                                  <a:pt x="2021" y="1249"/>
                                  <a:pt x="2040" y="1240"/>
                                </a:cubicBezTo>
                                <a:cubicBezTo>
                                  <a:pt x="2075" y="1223"/>
                                  <a:pt x="2105" y="1196"/>
                                  <a:pt x="2140" y="1180"/>
                                </a:cubicBezTo>
                                <a:cubicBezTo>
                                  <a:pt x="2178" y="1163"/>
                                  <a:pt x="2260" y="1140"/>
                                  <a:pt x="2260" y="1140"/>
                                </a:cubicBezTo>
                                <a:cubicBezTo>
                                  <a:pt x="2388" y="1044"/>
                                  <a:pt x="2310" y="1095"/>
                                  <a:pt x="2500" y="1000"/>
                                </a:cubicBezTo>
                                <a:cubicBezTo>
                                  <a:pt x="2530" y="985"/>
                                  <a:pt x="2567" y="987"/>
                                  <a:pt x="2600" y="980"/>
                                </a:cubicBezTo>
                                <a:cubicBezTo>
                                  <a:pt x="2680" y="962"/>
                                  <a:pt x="2767" y="937"/>
                                  <a:pt x="2840" y="900"/>
                                </a:cubicBezTo>
                                <a:cubicBezTo>
                                  <a:pt x="2901" y="869"/>
                                  <a:pt x="2964" y="840"/>
                                  <a:pt x="3020" y="800"/>
                                </a:cubicBezTo>
                                <a:cubicBezTo>
                                  <a:pt x="3093" y="748"/>
                                  <a:pt x="3131" y="690"/>
                                  <a:pt x="3220" y="660"/>
                                </a:cubicBezTo>
                                <a:cubicBezTo>
                                  <a:pt x="3334" y="575"/>
                                  <a:pt x="3465" y="525"/>
                                  <a:pt x="3600" y="480"/>
                                </a:cubicBezTo>
                                <a:cubicBezTo>
                                  <a:pt x="3637" y="468"/>
                                  <a:pt x="3663" y="432"/>
                                  <a:pt x="3700" y="420"/>
                                </a:cubicBezTo>
                                <a:cubicBezTo>
                                  <a:pt x="3745" y="405"/>
                                  <a:pt x="3793" y="407"/>
                                  <a:pt x="3840" y="400"/>
                                </a:cubicBezTo>
                                <a:cubicBezTo>
                                  <a:pt x="3880" y="373"/>
                                  <a:pt x="3914" y="334"/>
                                  <a:pt x="3960" y="320"/>
                                </a:cubicBezTo>
                                <a:cubicBezTo>
                                  <a:pt x="4014" y="303"/>
                                  <a:pt x="4300" y="275"/>
                                  <a:pt x="4380" y="260"/>
                                </a:cubicBezTo>
                                <a:cubicBezTo>
                                  <a:pt x="4479" y="242"/>
                                  <a:pt x="4584" y="204"/>
                                  <a:pt x="4680" y="180"/>
                                </a:cubicBezTo>
                                <a:cubicBezTo>
                                  <a:pt x="4810" y="148"/>
                                  <a:pt x="4947" y="167"/>
                                  <a:pt x="5080" y="160"/>
                                </a:cubicBezTo>
                                <a:cubicBezTo>
                                  <a:pt x="5355" y="91"/>
                                  <a:pt x="5610" y="92"/>
                                  <a:pt x="5900" y="80"/>
                                </a:cubicBezTo>
                                <a:cubicBezTo>
                                  <a:pt x="6417" y="28"/>
                                  <a:pt x="6918" y="0"/>
                                  <a:pt x="744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00" y="1645920"/>
                            <a:ext cx="113760" cy="17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005840"/>
                            <a:ext cx="113760" cy="17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731520"/>
                            <a:ext cx="113760" cy="17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457200"/>
                            <a:ext cx="113760" cy="17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365760"/>
                            <a:ext cx="113760" cy="17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274320"/>
                            <a:ext cx="113760" cy="17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274320"/>
                            <a:ext cx="113760" cy="17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0880" y="1188720"/>
                            <a:ext cx="274320" cy="268560"/>
                          </a:xfrm>
                          <a:custGeom>
                            <a:avLst/>
                            <a:gdLst>
                              <a:gd name="textAreaLeft" fmla="*/ 64080 w 155520"/>
                              <a:gd name="textAreaRight" fmla="*/ 91440 w 155520"/>
                              <a:gd name="textAreaTop" fmla="*/ 62640 h 152280"/>
                              <a:gd name="textAreaBottom" fmla="*/ 89640 h 15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14400"/>
                            <a:ext cx="274320" cy="268560"/>
                          </a:xfrm>
                          <a:custGeom>
                            <a:avLst/>
                            <a:gdLst>
                              <a:gd name="textAreaLeft" fmla="*/ 64080 w 155520"/>
                              <a:gd name="textAreaRight" fmla="*/ 91440 w 155520"/>
                              <a:gd name="textAreaTop" fmla="*/ 62640 h 152280"/>
                              <a:gd name="textAreaBottom" fmla="*/ 89640 h 15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731520"/>
                            <a:ext cx="365760" cy="268560"/>
                          </a:xfrm>
                          <a:custGeom>
                            <a:avLst/>
                            <a:gdLst>
                              <a:gd name="textAreaLeft" fmla="*/ 85320 w 207360"/>
                              <a:gd name="textAreaRight" fmla="*/ 122040 w 207360"/>
                              <a:gd name="textAreaTop" fmla="*/ 62640 h 152280"/>
                              <a:gd name="textAreaBottom" fmla="*/ 89640 h 15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548640"/>
                            <a:ext cx="274320" cy="268560"/>
                          </a:xfrm>
                          <a:custGeom>
                            <a:avLst/>
                            <a:gdLst>
                              <a:gd name="textAreaLeft" fmla="*/ 64080 w 155520"/>
                              <a:gd name="textAreaRight" fmla="*/ 91440 w 155520"/>
                              <a:gd name="textAreaTop" fmla="*/ 62640 h 152280"/>
                              <a:gd name="textAreaBottom" fmla="*/ 89640 h 15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457200"/>
                            <a:ext cx="274320" cy="268560"/>
                          </a:xfrm>
                          <a:custGeom>
                            <a:avLst/>
                            <a:gdLst>
                              <a:gd name="textAreaLeft" fmla="*/ 64080 w 155520"/>
                              <a:gd name="textAreaRight" fmla="*/ 91440 w 155520"/>
                              <a:gd name="textAreaTop" fmla="*/ 62640 h 152280"/>
                              <a:gd name="textAreaBottom" fmla="*/ 89640 h 15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365760"/>
                            <a:ext cx="274320" cy="268560"/>
                          </a:xfrm>
                          <a:custGeom>
                            <a:avLst/>
                            <a:gdLst>
                              <a:gd name="textAreaLeft" fmla="*/ 64080 w 155520"/>
                              <a:gd name="textAreaRight" fmla="*/ 91440 w 155520"/>
                              <a:gd name="textAreaTop" fmla="*/ 62640 h 152280"/>
                              <a:gd name="textAreaBottom" fmla="*/ 89640 h 15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0" y="2011680"/>
                            <a:ext cx="1225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ОЗРАСТ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3886200"/>
                            <a:ext cx="274320" cy="268560"/>
                          </a:xfrm>
                          <a:custGeom>
                            <a:avLst/>
                            <a:gdLst>
                              <a:gd name="textAreaLeft" fmla="*/ 64080 w 155520"/>
                              <a:gd name="textAreaRight" fmla="*/ 91440 w 155520"/>
                              <a:gd name="textAreaTop" fmla="*/ 62640 h 152280"/>
                              <a:gd name="textAreaBottom" fmla="*/ 89640 h 15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5pt;margin-top:5.9pt;width:460.3pt;height:327.15pt" coordorigin="-1143,118" coordsize="9206,6543">
                <v:line id="shape_0" from="432,118" to="432,3642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2,3718" to="8063,371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navy" stroked="t" o:allowincell="f" style="position:absolute;left:1008;top:4006;width:6479;height:281;mso-wrap-style:none;v-text-anchor:middle" type="_x0000_t136">
                  <v:path textpathok="t"/>
                  <v:textpath on="t" fitshape="t" string="10             20               30               40               50              60               70" style="font-family:&quot;Impact&quot;;font-size:12pt"/>
                  <v:fill o:detectmouseclick="t" type="solid" color2="#ffff7f"/>
                  <v:stroke color="#99ccff" weight="19080" joinstyle="miter" endcap="flat"/>
                  <v:shadow on="t" obscured="f" color="#990000"/>
                  <w10:wrap type="none"/>
                </v:shape>
                <v:shape id="shape_0" stroked="t" o:allowincell="f" style="position:absolute;left:-1142;top:1547;width:2591;height:308;mso-wrap-style:none;v-text-anchor:middle;rotation:90" type="_x0000_t136">
                  <v:path textpathok="t"/>
                  <v:textpath on="t" fitshape="t" string="СТАДИИ" style="font-family:&quot;Times New Roman&quot;;font-size:12pt"/>
                  <v:imagedata r:id="rId26" o:detectmouseclick="t"/>
                  <v:stroke color="green" weight="9360" joinstyle="miter" endcap="flat"/>
                  <w10:wrap type="none"/>
                </v:shape>
                <v:line id="shape_0" from="1296,2998" to="1296,3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278" to="2160,3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8,1846" to="3168,3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6,1270" to="4176,3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982" to="5184,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982" to="6192,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838" to="7200,3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40,2720" path="m0,2720c20,2713,42,2710,60,2700c102,2677,180,2620,180,2620c253,2510,351,2453,460,2380c535,2330,599,2261,680,2220c707,2207,736,2197,760,2180c783,2164,798,2137,820,2120c877,2076,949,2051,1000,2000c1064,1936,1143,1890,1200,1820c1297,1701,1337,1626,1460,1540c1547,1479,1644,1408,1740,1360c1815,1323,1903,1293,1980,1260c1999,1252,2021,1249,2040,1240c2075,1223,2105,1196,2140,1180c2178,1163,2260,1140,2260,1140c2388,1044,2310,1095,2500,1000c2530,985,2567,987,2600,980c2680,962,2767,937,2840,900c2901,869,2964,840,3020,800c3093,748,3131,690,3220,660c3334,575,3465,525,3600,480c3637,468,3663,432,3700,420c3745,405,3793,407,3840,400c3880,373,3914,334,3960,320c4014,303,4300,275,4380,260c4479,242,4584,204,4680,180c4810,148,4947,167,5080,160c5355,91,5610,92,5900,80c6417,28,6918,0,7440,0e" stroked="t" o:allowincell="f" style="position:absolute;left:432;top:838;width:7307;height:2768;mso-wrap-style:none;v-text-anchor:middle">
                  <v:fill o:detectmouseclick="t" on="false"/>
                  <v:stroke color="navy" weight="38160" joinstyle="round" endcap="flat"/>
                  <w10:wrap type="none"/>
                </v:shape>
                <v:shape id="shape_0" fillcolor="red" stroked="f" o:allowincell="f" style="position:absolute;left:1093;top:2710;width:178;height:278;mso-wrap-style:none;v-text-anchor:middle" type="_x0000_t136">
                  <v:path textpathok="t"/>
                  <v:textpath on="t" fitshape="t" string="1" style="font-family:&quot;Times New Roman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2389;top:1702;width:178;height:278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3109;top:1270;width:178;height:278;mso-wrap-style:none;v-text-anchor:middle" type="_x0000_t136">
                  <v:path textpathok="t"/>
                  <v:textpath on="t" fitshape="t" string="3" style="font-family:&quot;Times New Roman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3973;top:838;width:178;height:278;mso-wrap-style:none;v-text-anchor:middle" type="_x0000_t136">
                  <v:path textpathok="t"/>
                  <v:textpath on="t" fitshape="t" string="4" style="font-family:&quot;Times New Roman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4549;top:694;width:178;height:278;mso-wrap-style:none;v-text-anchor:middle" type="_x0000_t136">
                  <v:path textpathok="t"/>
                  <v:textpath on="t" fitshape="t" string="5" style="font-family:&quot;Times New Roman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5701;top:550;width:178;height:278;mso-wrap-style:none;v-text-anchor:middle" type="_x0000_t136">
                  <v:path textpathok="t"/>
                  <v:textpath on="t" fitshape="t" string="6" style="font-family:&quot;Times New Roman&quot;;font-size:12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565;top:550;width:178;height:278;mso-wrap-style:none;v-text-anchor:middle" type="_x0000_t136">
                  <v:path textpathok="t"/>
                  <v:textpath on="t" fitshape="t" string="7" style="font-family:&quot;Times New Roman&quot;;font-size:12pt"/>
                  <v:fill o:detectmouseclick="t" type="solid" color2="aqua"/>
                  <v:stroke color="#3465a4" joinstyle="round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66ffff" stroked="t" o:allowincell="f" style="position:absolute;left:2016;top:1990;width:431;height:422;flip:x;mso-wrap-style:none;v-text-anchor:middle" type="_x0000_t187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2880;top:1558;width:431;height:422;mso-wrap-style:none;v-text-anchor:middle" type="_x0000_t187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3456;top:1270;width:575;height:422;mso-wrap-style:none;v-text-anchor:middle" type="_x0000_t187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4032;top:982;width:431;height:422;mso-wrap-style:none;v-text-anchor:middle" type="_x0000_t187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4896;top:838;width:431;height:422;mso-wrap-style:none;v-text-anchor:middle" type="_x0000_t187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fillcolor="#66ffff" stroked="t" o:allowincell="f" style="position:absolute;left:6624;top:694;width:431;height:422;mso-wrap-style:none;v-text-anchor:middle" type="_x0000_t187">
                  <v:fill o:detectmouseclick="t" type="solid" color2="#990000"/>
                  <v:stroke color="black" weight="9360" joinstyle="miter" endcap="flat"/>
                  <w10:wrap type="none"/>
                </v:shape>
                <v:shape id="shape_0" stroked="t" o:allowincell="f" style="position:absolute;left:6048;top:3286;width:1929;height:198;mso-wrap-style:none;v-text-anchor:middle" type="_x0000_t136">
                  <v:path textpathok="t"/>
                  <v:textpath on="t" fitshape="t" string="ВОЗРАСТ" style="font-family:&quot;Times New Roman&quot;;font-size:12pt"/>
                  <v:imagedata r:id="rId27" o:detectmouseclick="t"/>
                  <v:stroke color="green" weight="9360" joinstyle="miter" endcap="flat"/>
                  <w10:wrap type="none"/>
                </v:shape>
                <v:shape id="shape_0" fillcolor="#66ffff" stroked="t" o:allowincell="f" style="position:absolute;left:4500;top:6238;width:431;height:422;mso-wrap-style:none;v-text-anchor:middle" type="_x0000_t187">
                  <v:fill o:detectmouseclick="t" type="solid" color2="#99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обучение</w:t>
      </w:r>
    </w:p>
    <w:p>
      <w:pPr>
        <w:pStyle w:val="Normal"/>
        <w:rPr>
          <w:b/>
          <w:b/>
        </w:rPr>
      </w:pPr>
      <w:r>
        <w:rPr>
          <w:b/>
        </w:rPr>
        <w:t>2 – включение в деловую жизнь</w:t>
        <w:tab/>
        <w:tab/>
        <w:tab/>
        <w:t>6 - мастерство</w:t>
      </w:r>
    </w:p>
    <w:p>
      <w:pPr>
        <w:pStyle w:val="Normal"/>
        <w:rPr>
          <w:b/>
          <w:b/>
        </w:rPr>
      </w:pPr>
      <w:r>
        <w:rPr>
          <w:b/>
        </w:rPr>
        <w:t>3 – достижение успеха</w:t>
        <w:tab/>
        <w:tab/>
        <w:tab/>
        <w:tab/>
        <w:t>7 – пенсионный период</w:t>
      </w:r>
    </w:p>
    <w:p>
      <w:pPr>
        <w:pStyle w:val="Normal"/>
        <w:rPr>
          <w:b/>
          <w:b/>
        </w:rPr>
      </w:pPr>
      <w:r>
        <w:rPr>
          <w:b/>
        </w:rPr>
        <w:t>4 – профессионализм</w:t>
        <w:tab/>
        <w:tab/>
        <w:tab/>
        <w:tab/>
        <w:t xml:space="preserve">   - главные переломные пери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ИЛЛЮСТРАЦ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ходы к определению понятия «менеджмент»</w:t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ение труда менеджеров в организации</w:t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зненный цикл организации</w:t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ы ключевых целей организации (таблица 1)</w:t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Дерево целей» организации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нейная структура управлени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нейно-штабная структура управления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нкциональная структура управления</w:t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нейно-функциональная структура управления</w:t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ь взаимоотношения внутренних переменных</w:t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шняя среда организации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ь влияния внешних факторов на организацию</w:t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нкции менеджмента (основные)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ная карта «организация – внешняя среда»</w:t>
        <w:tab/>
        <w:tab/>
        <w:tab/>
        <w:tab/>
        <w:tab/>
        <w:t>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ы управляемости для линейных руководителей (таблица 2)</w:t>
        <w:tab/>
        <w:tab/>
        <w:t>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язующие функции менеджмента</w:t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грирующие функции менеджмента</w:t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ьные функции менеджмента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состава функций на разных уровнях менеджмента</w:t>
        <w:tab/>
        <w:tab/>
        <w:tab/>
        <w:t>1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ременные структуры внутрифирменного управления</w:t>
        <w:tab/>
        <w:tab/>
        <w:tab/>
        <w:t>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но-целевые структуры управления</w:t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ы управления проектами</w:t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формирования матричной структуры управления</w:t>
        <w:tab/>
        <w:tab/>
        <w:tab/>
        <w:t>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ричная структура управления</w:t>
        <w:tab/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цепция организационной (корпоративной) культуры</w:t>
        <w:tab/>
        <w:tab/>
        <w:tab/>
        <w:t>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логия организационной культуры (по У. Оучи)</w:t>
        <w:tab/>
        <w:tab/>
        <w:tab/>
        <w:tab/>
        <w:t>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логия организационной культуры (по Ч. Хэнди)</w:t>
        <w:tab/>
        <w:tab/>
        <w:tab/>
        <w:tab/>
        <w:t>1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связь эволюции развития организации и организационной культуры</w:t>
        <w:tab/>
        <w:t>1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организационной культурой</w:t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планов внутрифирменного планирования</w:t>
        <w:tab/>
        <w:tab/>
        <w:tab/>
        <w:tab/>
        <w:tab/>
        <w:t>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организации разработки бизнес-плана</w:t>
        <w:tab/>
        <w:tab/>
        <w:tab/>
        <w:tab/>
        <w:tab/>
        <w:t>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исходной ситуации</w:t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цесс регулирования</w:t>
        <w:tab/>
        <w:tab/>
        <w:tab/>
        <w:tab/>
        <w:tab/>
        <w:tab/>
        <w:tab/>
        <w:tab/>
        <w:t>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ь коммуникационного процесса</w:t>
        <w:tab/>
        <w:tab/>
        <w:tab/>
        <w:tab/>
        <w:tab/>
        <w:tab/>
        <w:t>2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ционная сеть</w:t>
        <w:tab/>
        <w:tab/>
        <w:tab/>
        <w:tab/>
        <w:tab/>
        <w:tab/>
        <w:tab/>
        <w:tab/>
        <w:t>2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ционные сети в группах</w:t>
        <w:tab/>
        <w:tab/>
        <w:tab/>
        <w:tab/>
        <w:tab/>
        <w:tab/>
        <w:t>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кационные стили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ии стилей руководства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связь методов и стилей руководства (таблица 3)</w:t>
        <w:tab/>
        <w:tab/>
        <w:tab/>
        <w:tab/>
        <w:t>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ческая «решетка» Блейка-Моутон</w:t>
        <w:tab/>
        <w:tab/>
        <w:tab/>
        <w:tab/>
        <w:tab/>
        <w:t>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хмерная таблица Реддина</w:t>
        <w:tab/>
        <w:tab/>
        <w:tab/>
        <w:tab/>
        <w:tab/>
        <w:tab/>
        <w:tab/>
        <w:t>2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евая ориентация руководителей</w:t>
        <w:tab/>
        <w:tab/>
        <w:tab/>
        <w:tab/>
        <w:tab/>
        <w:tab/>
        <w:t>2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ы управленческого влияния на подчиненных</w:t>
        <w:tab/>
        <w:tab/>
        <w:tab/>
        <w:tab/>
        <w:t>2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и власти в организации</w:t>
        <w:tab/>
        <w:tab/>
        <w:tab/>
        <w:tab/>
        <w:tab/>
        <w:tab/>
        <w:tab/>
        <w:t>2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дии деловой жизни человека</w:t>
        <w:tab/>
        <w:tab/>
        <w:tab/>
        <w:tab/>
        <w:tab/>
        <w:tab/>
        <w:tab/>
        <w:t>30</w:t>
      </w:r>
    </w:p>
    <w:p>
      <w:pPr>
        <w:pStyle w:val="Normal"/>
        <w:jc w:val="both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1701" w:right="709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  <w:font w:name="Comic Sans MS">
    <w:charset w:val="01"/>
    <w:family w:val="roman"/>
    <w:pitch w:val="default"/>
  </w:font>
  <w:font w:name="Century Gothic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CC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b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851" w:hanging="851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080" w:leader="none"/>
      </w:tabs>
      <w:ind w:firstLine="720"/>
      <w:jc w:val="both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2.bin"/><Relationship Id="rId13" Type="http://schemas.openxmlformats.org/officeDocument/2006/relationships/image" Target="media/image4.bmp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8:45:00Z</dcterms:created>
  <dc:creator>Козлов А.В.</dc:creator>
  <dc:description/>
  <dc:language>en-US</dc:language>
  <cp:lastModifiedBy>Галина Шишкова</cp:lastModifiedBy>
  <cp:lastPrinted>2004-02-06T18:46:00Z</cp:lastPrinted>
  <dcterms:modified xsi:type="dcterms:W3CDTF">2005-03-25T15:26:00Z</dcterms:modified>
  <cp:revision>108</cp:revision>
  <dc:subject/>
  <dc:title>Согласно этой теории успех руководства зависит от умения руководителя распределять вознаграждения между подчиненными в зависимости от результатов их деятельности</dc:title>
</cp:coreProperties>
</file>