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Тема 12. Глобализация рынка и проблемы мировой экономики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color w:val="FF0000"/>
          <w:sz w:val="20"/>
          <w:lang w:val="ru-RU"/>
        </w:rPr>
        <w:t>Основные признаки, предпосылки и этапы глобализации хозяйствования.</w:t>
      </w:r>
      <w:r>
        <w:rPr>
          <w:sz w:val="20"/>
          <w:lang w:val="ru-RU"/>
        </w:rPr>
        <w:t xml:space="preserve"> Проблемы глобализации экономики, рынка и конкуренции. Глобализация финансовых потоков и виды валютных кризисов. </w:t>
      </w:r>
      <w:r>
        <w:rPr>
          <w:color w:val="FF0000"/>
          <w:sz w:val="20"/>
          <w:lang w:val="ru-RU"/>
        </w:rPr>
        <w:t>Традиционные международные проблемы (нищеты и голода, милитаризации и разоружения и др.) и новые проблемы (качества производства и жизни и др.) мировой экономики ХХ в. и начала ХХ</w:t>
      </w:r>
      <w:r>
        <w:rPr>
          <w:color w:val="FF0000"/>
          <w:sz w:val="20"/>
          <w:lang w:val="en-US"/>
        </w:rPr>
        <w:t>I</w:t>
      </w:r>
      <w:r>
        <w:rPr>
          <w:color w:val="FF0000"/>
          <w:sz w:val="20"/>
          <w:lang w:val="ru-RU"/>
        </w:rPr>
        <w:t xml:space="preserve"> в</w:t>
      </w:r>
      <w:r>
        <w:rPr>
          <w:sz w:val="20"/>
          <w:lang w:val="ru-RU"/>
        </w:rPr>
        <w:t xml:space="preserve">. Глобальная проблема исчерпания запасов нефти, газа, других источников энергии; обеспеченности мирового хозяйства водными ресурсами. Связи социально-экономических проблем с качеством экономического роста; экологичностью производства; этикой формирования и распределения доходов; уровнями переподготовки и развития человеческих ресурсов; и приоритетность решения мирохозяйственных проблем. Преимущества развития глобализации экономики для инициативных субъектов мирового хозяйства. Информационное и предпринимательское использование возможностей глобализации для ускоренного развития предприятий, отраслей, регионов, страны.         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iCs/>
          <w:sz w:val="12"/>
          <w:szCs w:val="12"/>
          <w:lang w:val="ru-RU"/>
        </w:rPr>
      </w:pPr>
      <w:r>
        <w:rPr>
          <w:i/>
          <w:iCs/>
          <w:color w:val="FF0000"/>
          <w:sz w:val="20"/>
          <w:lang w:val="ru-RU"/>
        </w:rPr>
        <w:t>Основные признаки, предпосылки и этапы глобализации хозяйствования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Глобализация – совокупность национальных хозяйств, находящихся в постоянном развитии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1)Процесс глобализации – 3 этапа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2"/>
          <w:lang w:val="en-US"/>
        </w:rPr>
        <w:t>I</w:t>
      </w:r>
      <w:r>
        <w:rPr>
          <w:rFonts w:cs="Comic Sans MS" w:ascii="Comic Sans MS" w:hAnsi="Comic Sans MS"/>
          <w:sz w:val="16"/>
          <w:szCs w:val="12"/>
          <w:lang w:val="ru-RU"/>
        </w:rPr>
        <w:t>. после 1-ой мировой войны, примерно 20 лет. Гл. цель – использование природных ресурсов на территориях находящихся под контролем стран экспортеров капитала ( развив страны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2"/>
          <w:lang w:val="en-US"/>
        </w:rPr>
        <w:t>II</w:t>
      </w:r>
      <w:r>
        <w:rPr>
          <w:rFonts w:cs="Comic Sans MS" w:ascii="Comic Sans MS" w:hAnsi="Comic Sans MS"/>
          <w:sz w:val="16"/>
          <w:szCs w:val="12"/>
          <w:lang w:val="ru-RU"/>
        </w:rPr>
        <w:t>. после 2-ой мировой войны, примерно 25 лет. Гл цель – вложение капитала в виде прямых инвестиций для организации производства некоторых видов товаров, а именно тех, которые не выгодно стало выпускать в промышленно развитых странах (ПРС)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Пример: продукцию, загрязняющую окружаю среду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2"/>
          <w:lang w:val="en-US"/>
        </w:rPr>
        <w:t>III</w:t>
      </w:r>
      <w:r>
        <w:rPr>
          <w:rFonts w:cs="Comic Sans MS" w:ascii="Comic Sans MS" w:hAnsi="Comic Sans MS"/>
          <w:sz w:val="16"/>
          <w:szCs w:val="12"/>
          <w:lang w:val="ru-RU"/>
        </w:rPr>
        <w:t>. середина 80-х гг, по сегодняшний день. Гл. цель – ПРС стараются воспользоваться преимуществами экономической интеграции, чтобы укрепиться на международных рынках и повышать свои конкурентные позиции. Особенно это касается наукоемких отраслей.</w:t>
      </w:r>
    </w:p>
    <w:p>
      <w:pPr>
        <w:pStyle w:val="TextBody"/>
        <w:rPr/>
      </w:pPr>
      <w:r>
        <w:rPr/>
        <w:t xml:space="preserve">Огромную роль в глобализации сыграло ТНК (транс национальные корпорации). ТНК – корпорации производство которых вынесено за пределы национального государства. ТНК является главной формой монополизации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2"/>
          <w:lang w:val="ru-RU"/>
        </w:rPr>
      </w:pPr>
      <w:r>
        <w:rPr>
          <w:i/>
          <w:iCs/>
          <w:color w:val="FF0000"/>
          <w:sz w:val="20"/>
          <w:lang w:val="ru-RU"/>
        </w:rPr>
        <w:t>Традиционные международные проблемы (нищеты и голода, милитаризации и разоружения и др.) и новые проблемы (качества производства и жизни и др.) мировой экономики ХХ в. и начала ХХ</w:t>
      </w:r>
      <w:r>
        <w:rPr>
          <w:i/>
          <w:iCs/>
          <w:color w:val="FF0000"/>
          <w:sz w:val="20"/>
          <w:lang w:val="en-US"/>
        </w:rPr>
        <w:t>I</w:t>
      </w:r>
      <w:r>
        <w:rPr>
          <w:i/>
          <w:iCs/>
          <w:color w:val="FF0000"/>
          <w:sz w:val="20"/>
          <w:lang w:val="ru-RU"/>
        </w:rPr>
        <w:t xml:space="preserve"> в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Мировая экономика может быть определена как совокупность национальных экономик отдельных стран, участвующих в международном разделении труда (МРТ) и связанных системой международных экономических отношений. Сложившиеся тенденции в мировой экономики скрывает в себе и опасности. Они по-разному затрагивает жизненные интересы различных государств, социальных слоев и групп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 xml:space="preserve">Глобальные мировые проблемы очень различны. Однако они имеют ряд общих черт, позволяющих объединить их в единое целое. К общим чертам относятся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каждая из них и все они вместе принципиально важны для судеб человечества. Задержка с их решением грозит гибелью цивилизации или деградацией условий жизни и производственной деятельности на Земле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они характеризуются глубокой связью между собой и взаимосвязью своих политических, экономических и научно-технических аспектов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 xml:space="preserve">в них отражается углубление и усложнение мирохозяйственных связей и интернационализация других общественных процессов на Земле;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они могут быть решены лишь объединением усилий всех государств и народов. Найти решение глобальных проблем, значит, обеспечить условия выживания  всех народов и дальнейшего развития цивилизации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2"/>
          <w:lang w:val="ru-RU"/>
        </w:rPr>
      </w:pPr>
      <w:r>
        <w:rPr>
          <w:rFonts w:cs="Comic Sans MS" w:ascii="Comic Sans MS" w:hAnsi="Comic Sans MS"/>
          <w:b/>
          <w:sz w:val="16"/>
          <w:szCs w:val="12"/>
          <w:lang w:val="ru-RU"/>
        </w:rPr>
        <w:t>Демографическая проблема.</w:t>
      </w:r>
      <w:r>
        <w:rPr>
          <w:rFonts w:cs="Comic Sans MS" w:ascii="Comic Sans MS" w:hAnsi="Comic Sans MS"/>
          <w:sz w:val="16"/>
          <w:szCs w:val="12"/>
          <w:lang w:val="ru-RU"/>
        </w:rPr>
        <w:t>Нарастающая напряжённость в этой сфере, прежде всего, связывается с так называемым «демографическим взрывом», достаточно чётко проявляющимся уже с середины 20 века и ставшим одной из характерных черт современной эпохи. Так, число жителей планеты лишь к середине прошлого века впервые достигло миллиардной отметки, а согласно новым оценкам в 2000г. население стран мира увеличилось до 6,03 млрд. человек (к 2015г. – до 7,47 млрд. человек) При этом следует учитывать, что свыше 80% современного и ещё большая доля перспектив-ного прироста мирового населения (в отличие от прошлых периодов) приходится на развивающиеся страны. Не вызывает сомнений, что важнейшим фактором,  обусловившим такой «демографический взрыв», является взаимодействие и переплетение прогресса и отсталости в развивающихся стран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jc w:val="both"/>
        <w:outlineLvl w:val="0"/>
        <w:rPr>
          <w:rFonts w:ascii="Comic Sans MS" w:hAnsi="Comic Sans MS" w:cs="Comic Sans MS"/>
          <w:b/>
          <w:b/>
          <w:sz w:val="16"/>
          <w:szCs w:val="12"/>
          <w:lang w:val="ru-RU"/>
        </w:rPr>
      </w:pPr>
      <w:r>
        <w:rPr>
          <w:rFonts w:cs="Comic Sans MS" w:ascii="Comic Sans MS" w:hAnsi="Comic Sans MS"/>
          <w:b/>
          <w:sz w:val="16"/>
          <w:szCs w:val="12"/>
          <w:lang w:val="ru-RU"/>
        </w:rPr>
        <w:t>Проблема нищеты, голода и болезней в мире.</w:t>
      </w:r>
      <w:r>
        <w:rPr>
          <w:rFonts w:cs="Comic Sans MS" w:ascii="Comic Sans MS" w:hAnsi="Comic Sans MS"/>
          <w:sz w:val="16"/>
          <w:szCs w:val="12"/>
          <w:lang w:val="ru-RU"/>
        </w:rPr>
        <w:t xml:space="preserve"> (Ликвидация нищеты, голода, болезней, безработицы и неграмотности, которые охватывают огромные зоны современного мира.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В настоящее время на Земле больше голодающих, чем когда-либо в истории человечества. Увеличивается число людей, живущих в лачугах и трущобах. Отсталость слабо развитых стран осложняется демографическими процессам Растёт несоответствие между численностью населения планеты и ресурсами. Возникло противоречие между развитыми и слаборазвитыми странами. Перестройка мировой экономики станет реальной только в том случае, если бедные страны станут полноправными участниками мирового сообщества</w:t>
      </w:r>
    </w:p>
    <w:p>
      <w:pPr>
        <w:pStyle w:val="BodyText2"/>
        <w:tabs>
          <w:tab w:val="clear" w:pos="720"/>
          <w:tab w:val="left" w:pos="0" w:leader="none"/>
        </w:tabs>
        <w:ind w:left="75" w:hanging="0"/>
        <w:jc w:val="both"/>
        <w:rPr>
          <w:rFonts w:ascii="Comic Sans MS" w:hAnsi="Comic Sans MS" w:cs="Comic Sans MS"/>
          <w:b/>
          <w:b/>
          <w:sz w:val="16"/>
          <w:szCs w:val="12"/>
        </w:rPr>
      </w:pPr>
      <w:r>
        <w:rPr>
          <w:rFonts w:eastAsia="Comic Sans MS" w:cs="Comic Sans MS" w:ascii="Comic Sans MS" w:hAnsi="Comic Sans MS"/>
          <w:b/>
          <w:i/>
          <w:sz w:val="16"/>
          <w:szCs w:val="12"/>
        </w:rPr>
        <w:t xml:space="preserve"> </w:t>
      </w:r>
      <w:r>
        <w:rPr>
          <w:rFonts w:cs="Comic Sans MS" w:ascii="Comic Sans MS" w:hAnsi="Comic Sans MS"/>
          <w:b/>
          <w:sz w:val="16"/>
          <w:szCs w:val="12"/>
        </w:rPr>
        <w:t>Сохранение мира, разоружение и конверсия военного производства.</w:t>
      </w:r>
      <w:r>
        <w:rPr>
          <w:rFonts w:cs="Comic Sans MS" w:ascii="Comic Sans MS" w:hAnsi="Comic Sans MS"/>
          <w:sz w:val="16"/>
          <w:szCs w:val="12"/>
        </w:rPr>
        <w:t>На протяжении современной (после окончания второй мировой войны) истории человечество затратило на вооружение гигантские средства. Следствием накопления конфликтного потенциала в развивающейся зоне (резкая поляризация доходов различных слоёв населения, рост нищеты, социальной несправедливости, безработицыитд) явился рост военных расходов, который мог принимать характер и масштабы гонки вооруж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i/>
          <w:i/>
          <w:sz w:val="16"/>
          <w:szCs w:val="12"/>
          <w:lang w:val="ru-RU"/>
        </w:rPr>
      </w:pPr>
      <w:r>
        <w:rPr>
          <w:rFonts w:cs="Comic Sans MS" w:ascii="Comic Sans MS" w:hAnsi="Comic Sans MS"/>
          <w:b/>
          <w:sz w:val="16"/>
          <w:szCs w:val="12"/>
          <w:lang w:val="ru-RU"/>
        </w:rPr>
        <w:t>Экологические проблемы</w:t>
      </w:r>
      <w:r>
        <w:rPr>
          <w:rFonts w:cs="Comic Sans MS" w:ascii="Comic Sans MS" w:hAnsi="Comic Sans MS"/>
          <w:b/>
          <w:i/>
          <w:sz w:val="16"/>
          <w:szCs w:val="12"/>
          <w:lang w:val="ru-RU"/>
        </w:rPr>
        <w:t>.</w:t>
      </w:r>
      <w:r>
        <w:rPr>
          <w:rFonts w:cs="Comic Sans MS" w:ascii="Comic Sans MS" w:hAnsi="Comic Sans MS"/>
          <w:sz w:val="16"/>
          <w:szCs w:val="12"/>
          <w:lang w:val="ru-RU"/>
        </w:rPr>
        <w:t>Начиная с 60-х гг. 20 века специалисты рассматривают экологическое состояние нашей планеты как катастрофическое. Среди основных проявлений кризисных ситуаций, охвативших, прежде всего, развитую зону, а затем и развивающиеся страны, выделяется деградация почв, обезлесение, нехватка воды для ирригации и бытовых нужд, загрязнение воздушного пространства.</w:t>
      </w:r>
    </w:p>
    <w:p>
      <w:pPr>
        <w:pStyle w:val="BodyText2"/>
        <w:tabs>
          <w:tab w:val="clear" w:pos="720"/>
          <w:tab w:val="left" w:pos="709" w:leader="none"/>
        </w:tabs>
        <w:jc w:val="both"/>
        <w:rPr/>
      </w:pPr>
      <w:r>
        <w:rPr>
          <w:rFonts w:cs="Comic Sans MS" w:ascii="Comic Sans MS" w:hAnsi="Comic Sans MS"/>
          <w:b/>
          <w:sz w:val="16"/>
          <w:szCs w:val="12"/>
        </w:rPr>
        <w:t>Топливно-сырьевая ситуация в мире.</w:t>
      </w:r>
      <w:r>
        <w:rPr>
          <w:rFonts w:cs="Comic Sans MS" w:ascii="Comic Sans MS" w:hAnsi="Comic Sans MS"/>
          <w:sz w:val="16"/>
          <w:szCs w:val="12"/>
        </w:rPr>
        <w:tab/>
        <w:t>Современная цивилизация постоянно расширяет потребление природных ресурсов на фоне роста отходов производства и потреб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  <w:t>На современном этапе развития в мире существует ряд природных ограничений. Так, на основе оценки количества топлива по 3 базовым категориям:  разведанные, возможные, вероятные – следует предположить, что мировых запасов угля «хватит» примерно на 600 лет, нефти – на 90, природного газа – на 50 и урана – на 27 ле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2"/>
          <w:lang w:val="ru-RU"/>
        </w:rPr>
      </w:pPr>
      <w:r>
        <w:rPr>
          <w:rFonts w:cs="Comic Sans MS" w:ascii="Comic Sans MS" w:hAnsi="Comic Sans MS"/>
          <w:b/>
          <w:sz w:val="16"/>
          <w:szCs w:val="12"/>
          <w:lang w:val="ru-RU"/>
        </w:rPr>
      </w:r>
    </w:p>
    <w:p>
      <w:pPr>
        <w:pStyle w:val="Normal"/>
        <w:rPr>
          <w:rFonts w:ascii="Comic Sans MS" w:hAnsi="Comic Sans MS" w:cs="Comic Sans MS"/>
          <w:sz w:val="16"/>
          <w:szCs w:val="12"/>
          <w:lang w:val="ru-RU"/>
        </w:rPr>
      </w:pPr>
      <w:r>
        <w:rPr>
          <w:rFonts w:cs="Comic Sans MS" w:ascii="Comic Sans MS" w:hAnsi="Comic Sans MS"/>
          <w:sz w:val="16"/>
          <w:szCs w:val="1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  <w:szCs w:val="1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6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18:00Z</dcterms:created>
  <dc:creator>skotova</dc:creator>
  <dc:description/>
  <dc:language>en-US</dc:language>
  <cp:lastModifiedBy>skotova</cp:lastModifiedBy>
  <dcterms:modified xsi:type="dcterms:W3CDTF">2005-06-20T13:20:00Z</dcterms:modified>
  <cp:revision>1</cp:revision>
  <dc:subject/>
  <dc:title>Тема 12</dc:title>
</cp:coreProperties>
</file>