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ма 9.  Неравномерность и конкурентность развития в мировом экономике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  <w:t>Историческая неравномерность экономического развития стран, регионов, других  субъектов мирового хозяйства. Основные формы конкурентной борьбы промышленно развитых стран за сферы экономического влияния в мире. Систематизация определений и оценок "разрыва" и "масштаба" отставания в уровнях развития и путей их преодоления в мировой экономике. Систематизация сравнения уровней и содержания конкурентоспособности субъектов мирового хозяйства. Современные качественные изменения в развитии мировых производительных сил и производственных отношений. Появление центров быстрого экономического роста в «третьем мире». Причины успехов новых индустриальных стран и Китая в преодолении отставания в социально-экономическом развитии. Возможности методичного опережения конкурентов в мировой экономике. Перспективы решения проблемы неравномерности социально-экономического развития различных групп стран в ХХ</w:t>
      </w:r>
      <w:r>
        <w:rPr>
          <w:sz w:val="20"/>
          <w:lang w:val="en-US"/>
        </w:rPr>
        <w:t>I</w:t>
      </w:r>
      <w:r>
        <w:rPr>
          <w:sz w:val="20"/>
          <w:lang w:val="ru-RU"/>
        </w:rPr>
        <w:t xml:space="preserve"> в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03:00Z</dcterms:created>
  <dc:creator>skotova</dc:creator>
  <dc:description/>
  <dc:language>en-US</dc:language>
  <cp:lastModifiedBy>skotova</cp:lastModifiedBy>
  <dcterms:modified xsi:type="dcterms:W3CDTF">2005-06-20T14:03:00Z</dcterms:modified>
  <cp:revision>1</cp:revision>
  <dc:subject/>
  <dc:title>Тема 9</dc:title>
</cp:coreProperties>
</file>