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ема 1. Основные категории, субъекты и показатели развития  мировой экономи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Место курса "Мировая экономика" в системе учебных дисциплин. Современное содержание традиционных и новых категорий мировой экономики. Сущность и формы мирохозяйственных связей,  их роль в становлении мирового хозяйства. Понятия  мировой экономики, мирового рынка, мирового и национального хозяйства. Сущность и содержание мирового хозяйства, основные этапы его формирования и развития в ХХ-ХХ</w:t>
      </w:r>
      <w:r>
        <w:rPr>
          <w:sz w:val="20"/>
          <w:lang w:val="en-US"/>
        </w:rPr>
        <w:t>I</w:t>
      </w:r>
      <w:r>
        <w:rPr>
          <w:sz w:val="20"/>
        </w:rPr>
        <w:t xml:space="preserve"> вв. Современная структура мировой экономики и ее субъекты: национальные экономики, международные корпорации, интеграционные объединения, международные экономические организации (их краткая характеристика и роль в развитии мирового хозяйства). Основные показатели состояния и развития мировой и национальной экономики и их современная эволюц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2. Классификация стран и подсистем мировой экономи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сновные виды классификации стран и подсистем мировой экономики. Альтернативные критерии и показатели типового группирования стран в мировой экономике. Основные сходства и различия социально-экономических моделей развитых, развивающихся стран и государств с переходной экономикой. Влияние экономического развития промышленно развитых стран на динамику и структуру развития мирового хозяйства. Сопоставление экономических показателей конкурентного развития промышленно развитых и новых индустриальных стран с развивающимися государствами. Изменения доли и роли развивающихся стран  и государств с переходной экономикой в территории и населении мира, мировом сельскохозяйственном и промышленном производстве, мировой  торговле товарами и услугами. Объективные и субъективные трудности перехода стран к глобализующейся рыночной экономике. Экономические особенности и преимущества развития новых индустриальных стра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3. Глобальные сдвиги и современные тенденции развития мировой экономи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 Важнейшие тенденции и сдвиги в развитии мировой экономики. Глубина и масштабность современных изменений мировой экономики, их разнообразие и ускорение. Современное соотношение качественных и количественных составляющих роста в мировой экономике. Основные направления экономических преобразований в мировом хозяйстве; роль нематериальных источников повышения экономического благополучия. Причины роста индивидуализации товаров в мировой экономике и сокращения серийности международного производства. Факторы глобализации экономики, сетевой информатизации труда, интеллектуализации капитала в мировом хозяйстве. Экономические преимущества и направления расширения конкуренции, современные тенденции изменения усиления мировой конкурентоспособности, развития стратегического планирования, ускорения собственного развития, углубления экологичности и этичности международного бизнес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4. Международное разделение труда и теории мировой  экономи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сновные условия международного разделения труда, причины его углубления и особенности современного развития. Эволюция форм международного разделения труда и показателей степени и характера участия в нем стран. Взгляды меркантилистов; теория абсолютных преимуществ А.Смита и сравнительных преимуществ Д.Рикардо. Теория сравнительной обеспеченности факторами Э.Хекшера-Б.Олина; парадокс Леонтьева. Современные теории развития мировой экономики. Альтернативная теория конкурентных преимуществ М. Портера. Концепции открытости национальной экономики и экономической безопасн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5. Международная торговля, её регулирование и огранич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Характеристика современного состояния мировой торговли: её динамика, структура и географическое распределение товарных потоков. Основные сдвиги и тенденции развития мировой торговли; причины и направления расширения сферы услуг и международного обмена технологиями. Современная сущность и особенности внешнеторговой политики государств. Содержание тарифных и нетарифных ограничений и их последствий для национального отраслевого экономического развития. Роль государства в стимулировании экспорта и основные методы его поощрения. Роль ВТО в регулировании мировой торговли. Национальные органы управления внешнеторговой деятельностью, цели и направления ее реформир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6. Структура и движение капиталов в мировой экономик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Реальный и денежный капитал как экономический ресурс. Международная миграция капиталов, факторы ее расширения и направления развития. Крупнейшие экспортеры и импортеры капиталов и экономическое положение экспортирующих и импортирующих их стран. Эволюция западной валютной системы и ее важнейшие инструменты. Характеристика структуры международного движения капиталов и форм их вывоза во второй половине ХХ в.- начале ХХ</w:t>
      </w:r>
      <w:r>
        <w:rPr>
          <w:sz w:val="20"/>
          <w:lang w:val="en-US"/>
        </w:rPr>
        <w:t>I</w:t>
      </w:r>
      <w:r>
        <w:rPr>
          <w:sz w:val="20"/>
        </w:rPr>
        <w:t xml:space="preserve"> вв. Портфельные и прямые инвестиции, основные причины и направления их экспорта и импорта. Необходимость иностранных инвестиций, их роль и формы их государственной поддержки. Структура и динамика ссудного капитала; проблемы внешней задолженности в национальной и мировой экономике; роль Парижского и Лондонского клубов в их решении. Внешний долг России и долги иностранных государств к началу ХХ</w:t>
      </w:r>
      <w:r>
        <w:rPr>
          <w:sz w:val="20"/>
          <w:lang w:val="en-US"/>
        </w:rPr>
        <w:t>I</w:t>
      </w:r>
      <w:r>
        <w:rPr>
          <w:sz w:val="20"/>
        </w:rPr>
        <w:t xml:space="preserve"> в.; подходы кредиторов и должников к разрешению проблемы внешней задолженности и ее реструктуриз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7. Ресурсная база мирового хозяйства и воспроизвод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spacing w:lineRule="auto" w:line="240"/>
        <w:rPr/>
      </w:pPr>
      <w:r>
        <w:rPr>
          <w:sz w:val="20"/>
        </w:rPr>
        <w:tab/>
        <w:t>Содержание и структура природных, научных, трудовых и предпринимательских ресурсов мира. Изменение роли природных ресурсов в мировой экономике, уровней их запасов. Причины сдвигов в мировой торговле природными ресурсами и их потреблении подсистемами мировой экономики. Роль научных ресурсов в развитии мировой экономики; государственные и частные расходы на НИОКР; показатели их структуры, динамики и результативности. Отраслевые изменения международного производства продукции и услуг. Место и роль «первичных» (сельское хозяйство и добывающая промышленность), «вторичных» (обрабатывающая промышленность и строительство) и «третичных» (сфера торговли и услуг) секторов в современной мировой экономике. Внешнеэкономические факторы повышения гибкости, экономичности, качества международного производства. Эволюция основного капитала, технической вооруженности, компьютеризации, автоматизации международного производства во второй половине ХХ в.- начале ХХ</w:t>
      </w:r>
      <w:r>
        <w:rPr>
          <w:sz w:val="20"/>
          <w:lang w:val="en-US"/>
        </w:rPr>
        <w:t>I</w:t>
      </w:r>
      <w:r>
        <w:rPr>
          <w:sz w:val="20"/>
        </w:rPr>
        <w:t xml:space="preserve"> в. </w:t>
      </w:r>
    </w:p>
    <w:p>
      <w:pPr>
        <w:pStyle w:val="TextBody"/>
        <w:widowControl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ема 8. Мировой рынок рабочей силы, ее количественные и качественные изменения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Динамика и структура населения мира, его трудовых ресурсов: количественные и качественные характеристики их состояния и развития. Международная миграция рабочей силы: виды, уровни, масштабы и направления. «Интеллектуальная» миграция: основные причины, направления и экономические последствия развития. Эффективность использования рабочей силы в основных группах стран мировой экономики. Уровни безработицы и возможности расширения творческой, предпринимательской, производственной занятости в депрессивных регионах и ведущих развитых странах мира. Уровни образования рабочей силы, переподготовки кадров в индустриально развитых странах и международных образовательных стандартов. Международное и национальное регулирование трудовой миграции. Роль человеческого и интеллектуального капитала в развитии субъектов мирового хозяйства в ХХ</w:t>
      </w:r>
      <w:r>
        <w:rPr>
          <w:sz w:val="20"/>
          <w:lang w:val="en-US"/>
        </w:rPr>
        <w:t>I</w:t>
      </w:r>
      <w:r>
        <w:rPr>
          <w:sz w:val="20"/>
        </w:rPr>
        <w:t xml:space="preserve"> в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9.  Неравномерность и конкурентность развития в мировом экономик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Историческая неравномерность экономического развития стран, регионов, других  субъектов мирового хозяйства. Основные формы конкурентной борьбы промышленно развитых стран за сферы экономического влияния в мире. Систематизация определений и оценок "разрыва" и "масштаба" отставания в уровнях развития и путей их преодоления в мировой экономике. Систематизация сравнения уровней и содержания конкурентоспособности субъектов мирового хозяйства. Современные качественные изменения в развитии мировых производительных сил и производственных отношений. Появление центров быстрого экономического роста в «третьем мире». Причины успехов новых индустриальных стран и Китая в преодолении отставания в социально-экономическом развитии. Возможности методичного опережения конкурентов в мировой экономике. Перспективы решения проблемы неравномерности социально-экономического развития различных групп стран в ХХ</w:t>
      </w:r>
      <w:r>
        <w:rPr>
          <w:sz w:val="20"/>
          <w:lang w:val="en-US"/>
        </w:rPr>
        <w:t>I</w:t>
      </w:r>
      <w:r>
        <w:rPr>
          <w:sz w:val="20"/>
        </w:rPr>
        <w:t xml:space="preserve"> в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10. Положение России в мировой экономике и пути его изме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труктура и динамика российского экспорта и импорта в мировой торговле. Факторы снижения эффективности сырьевой ориентации экспорта в национальной и мировой торговле. Роль и возможности экспортной экспансии высокотехнологичной продукции и интеллектуальных услуг в мировой и национальной торговле. Международный опыт расширения приватизации и развития рыночной инфраструктуры как факторы стабилизации развития национальной экономики. Сопоставления отечественного и мирового уровня качества и конкурентоспособности товаров и субъектов хозяйствования. Международная конкурентоспособность как фактор экономической безопасности России и других стран. Роль иностранных инвестиций и свободных экономических зон в изменении положения российских субъектов хозяйствования. Роль государства в изменении экономического положения российских субъектов мирового хозяйства. Роль мировых теоретических и практических достижений в ускорении экономического развития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11.  Международное экономическое сотрудничество: уровни, формы, эволюц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чины международного экономического сотрудничества, его расширения и развития в условиях обострения конкуренции. Особенности регионализации по странам и формам внешнеэкономических связей. Характеристика видов свободных экономических зон, их возможностей и особенностей развития в мировом и национальном хозяйстве. Роль международных экономических организаций в развитии сотрудничества. Основные признаки, предпосылки и уровни экономической интеграции. Основные интеграционные объединения мира, включая Европейский Союз, НАФТА, МЕРКОСУР, АСЕАН, АТЭС и СНГ. Основные этапы интеграционного процесса на примерах становления Европейского Союза как наиболее зрелой интеграционной группировки. Современные виды международной кооперации и перспективы интеграции. Предпосылки появления и роста стратегических альянсов, сетей сотрудничества, их основные виды и преимущества развития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ма 12. Глобализация рынка и проблемы мировой экономи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Основные признаки, предпосылки и этапы глобализации хозяйствования. Проблемы глобализации экономики, рынка и конкуренции. Глобализация финансовых потоков и виды валютных кризисов. Традиционные международные проблемы (нищеты и голода, милитаризации и разоружения и др.) и новые проблемы (качества производства и жизни и др.) мировой экономики ХХ в. и начала ХХ</w:t>
      </w:r>
      <w:r>
        <w:rPr>
          <w:sz w:val="20"/>
          <w:lang w:val="en-US"/>
        </w:rPr>
        <w:t>I</w:t>
      </w:r>
      <w:r>
        <w:rPr>
          <w:sz w:val="20"/>
        </w:rPr>
        <w:t xml:space="preserve"> в. Глобальная проблема исчерпания запасов нефти, газа, других источников энергии; обеспеченности мирового хозяйства водными ресурсами. Связи социально-экономических проблем с качеством экономического роста; экологичностью производства; этикой формирования и распределения доходов; уровнями переподготовки и развития человеческих ресурсов; и приоритетность решения мирохозяйственных проблем. Преимущества развития глобализации экономики для инициативных субъектов мирового хозяйства. Информационное и предпринимательское использование возможностей глобализации для ускоренного развития предприятий, отраслей, регионов, страны.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  <w:t xml:space="preserve">Тема 13. Изменение содержания, размеров и роли субъектов мирового хозяйства        </w:t>
      </w:r>
    </w:p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spacing w:lineRule="auto" w:line="240"/>
        <w:jc w:val="both"/>
        <w:rPr/>
      </w:pPr>
      <w:r>
        <w:rPr>
          <w:b w:val="false"/>
          <w:sz w:val="20"/>
        </w:rPr>
        <w:tab/>
        <w:t>Изменения в составе и хозяйственных функциях центральных государственных органов управления в странах с переходной экономикой и в индустриально развитых странах к концу ХХ в. и в начале ХХ</w:t>
      </w:r>
      <w:r>
        <w:rPr>
          <w:b w:val="false"/>
          <w:sz w:val="20"/>
          <w:lang w:val="en-US"/>
        </w:rPr>
        <w:t>I</w:t>
      </w:r>
      <w:r>
        <w:rPr>
          <w:b w:val="false"/>
          <w:sz w:val="20"/>
        </w:rPr>
        <w:t xml:space="preserve"> в. Современные изменения в законодательстве, инвестиционной, кредитно-денежной и промышленной политике индустриально развитых стран, касающиеся крупного и малого бизнеса. Транснациональные и многонациональные корпорации, их основные характеристики и отличия от других субъектов мирового и национального хозяйства. Современные особенности  формирования ТНК, их структурные, географические, финансовые, технологические аспекты развития. Основные причины децентрализации административных структур, дематериализации производства, виртуализации корпораций, перехода от вертикальных к горизонтальным организациям в мировом хозяйстве. Усиление роли малых фирм и расширение их возможностей в мировой экономике. Эффективность малых и средних предприятий в современной мировой экономике, возможностей их взаимодействия с крупными ТНК в развитии международного бизнеса. </w:t>
      </w:r>
    </w:p>
    <w:p>
      <w:pPr>
        <w:pStyle w:val="TextBodyIndent"/>
        <w:widowControl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  <w:t>Тема 14. Возможности и перспективы развития мирового хозяйства и его субъектов</w:t>
      </w:r>
    </w:p>
    <w:p>
      <w:pPr>
        <w:pStyle w:val="TextBodyIndent"/>
        <w:widowControl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Изменения характера, темпов, качества, перспектив экономического развития мирового хозяйства. Социально-экономические последствия либерализации торговли, расширения приватизации, демократизации производства, гуманизации субъектов мирового хозяйства. Возможности достижения международной конкурентоспособности и ее планомерного усиления любым субъектом мирового хозяйства. Сравнение традиционных и новых принципов формирования и конкурентного развития субъектов мирового хозяйства. Основные признаки социально-экономической модели ускоренного и качественного развития субъекта мирового хозяйства; преимущества углубления демократизации и гуманизации экономики; перспективы развития социализации и либерализации рынка, планомерности повышения эффективности и экологизации международного производства, этичности и прибыльности международного бизнес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jc w:val="center"/>
    </w:pPr>
    <w:rPr>
      <w:b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26:00Z</dcterms:created>
  <dc:creator>skotova</dc:creator>
  <dc:description/>
  <dc:language>en-US</dc:language>
  <cp:lastModifiedBy>skotova</cp:lastModifiedBy>
  <dcterms:modified xsi:type="dcterms:W3CDTF">2005-06-20T08:28:00Z</dcterms:modified>
  <cp:revision>1</cp:revision>
  <dc:subject/>
  <dc:title>Тема 1</dc:title>
</cp:coreProperties>
</file>