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Тема 10. Положение России в мировой экономике и пути его изменения</w:t>
      </w:r>
    </w:p>
    <w:p>
      <w:pPr>
        <w:pStyle w:val="Normal"/>
        <w:rPr>
          <w:b/>
          <w:b/>
          <w:sz w:val="20"/>
          <w:lang w:val="ru-RU"/>
        </w:rPr>
      </w:pPr>
      <w:r>
        <w:rPr>
          <w:b/>
          <w:sz w:val="20"/>
          <w:lang w:val="ru-RU"/>
        </w:rPr>
      </w:r>
    </w:p>
    <w:p>
      <w:pPr>
        <w:pStyle w:val="Normal"/>
        <w:rPr/>
      </w:pPr>
      <w:r>
        <w:rPr>
          <w:sz w:val="20"/>
          <w:lang w:val="ru-RU"/>
        </w:rPr>
        <w:tab/>
        <w:t xml:space="preserve">Структура и динамика российского экспорта и импорта в мировой торговле. Факторы снижения эффективности сырьевой ориентации экспорта в национальной и мировой торговле. Роль и возможности экспортной экспансии высокотехнологичной продукции и интеллектуальных услуг в мировой и национальной торговле. Международный опыт расширения приватизации и развития рыночной инфраструктуры как факторы стабилизации развития национальной экономики. Сопоставления отечественного и мирового уровня качества и конкурентоспособности товаров и субъектов хозяйствования. Международная конкурентоспособность как фактор экономической безопасности России и других стран. Роль иностранных инвестиций и </w:t>
      </w:r>
      <w:r>
        <w:rPr>
          <w:color w:val="FF0000"/>
          <w:sz w:val="20"/>
          <w:lang w:val="ru-RU"/>
        </w:rPr>
        <w:t>свободных экономических зон в изменении положения российских субъектов хозяйствования</w:t>
      </w:r>
      <w:r>
        <w:rPr>
          <w:sz w:val="20"/>
          <w:lang w:val="ru-RU"/>
        </w:rPr>
        <w:t>. Роль государства в изменении экономического положения российских субъектов мирового хозяйства. Роль мировых теоретических и практических достижений в ускорении экономического развития России.</w:t>
      </w:r>
    </w:p>
    <w:p>
      <w:pPr>
        <w:pStyle w:val="Normal"/>
        <w:rPr>
          <w:sz w:val="20"/>
          <w:lang w:val="ru-RU"/>
        </w:rPr>
      </w:pPr>
      <w:r>
        <w:rPr>
          <w:sz w:val="20"/>
          <w:lang w:val="ru-RU"/>
        </w:rPr>
      </w:r>
    </w:p>
    <w:p>
      <w:pPr>
        <w:pStyle w:val="Normal"/>
        <w:rPr>
          <w:color w:val="FF0000"/>
          <w:sz w:val="20"/>
          <w:lang w:val="ru-RU"/>
        </w:rPr>
      </w:pPr>
      <w:r>
        <w:rPr>
          <w:color w:val="FF0000"/>
          <w:sz w:val="20"/>
          <w:lang w:val="ru-RU"/>
        </w:rPr>
        <w:t>свободных экономических зон в изменении положения российских субъектов хозяйствования</w:t>
      </w:r>
    </w:p>
    <w:p>
      <w:pPr>
        <w:pStyle w:val="Normal"/>
        <w:rPr>
          <w:color w:val="FF0000"/>
          <w:sz w:val="20"/>
          <w:lang w:val="ru-RU"/>
        </w:rPr>
      </w:pPr>
      <w:r>
        <w:rPr>
          <w:color w:val="FF0000"/>
          <w:sz w:val="20"/>
          <w:lang w:val="ru-RU"/>
        </w:rPr>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Интерес к СЭЗ возник в середине 80 гг. К началу 90-х появились региональные инициативы. В середине 1990 г. Верховный Совет РСФСР принял решение о создании 13 СЭЗ. В сентябре 1991 принят Закон “Об иностранных инвестициях в РСФСР”: “СЭЗ создаются с целью привлечения иностранного капитала, передовой зарубежной техники, технологий и управленческого опыта, развития экспортного потенциала”.</w:t>
      </w:r>
    </w:p>
    <w:p>
      <w:pPr>
        <w:pStyle w:val="NormalWeb"/>
        <w:spacing w:before="0" w:after="0"/>
        <w:rPr/>
      </w:pPr>
      <w:r>
        <w:rPr>
          <w:rFonts w:cs="Times New Roman" w:ascii="Comic Sans MS" w:hAnsi="Comic Sans MS"/>
          <w:sz w:val="16"/>
          <w:lang w:val="ru-RU"/>
        </w:rPr>
        <w:t>1992г. Указ Президента РФ о СЭЗ,. однако в развитии СЭЗ застой. Появилась тенденция к закрытию ранее созданных СЭЗ. Однако, активность местных администраций таких СЭЗ, как “Находка”, “Янтарь” (Калининградская обл.) способствовала тому, что правительство предоставляло им льготы, кредиты и т.п.</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Ноябрь 1995 г. Закон “Об особой экономической зоне в Калининградской области”.</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Возникают зоны оффшорного типа. Первая из них “Ингушетия” просуществовала до июля 97г. Функционирует “налоговый оазис Калмыкии”. Здесь льготами пользуются только компании-нерезиденты, не использующий ее сырьевые и природные ресурсы. К концу 90гг. в России зарегистрировано более 20 СЭЗ.</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w:t>
      </w:r>
      <w:r>
        <w:rPr>
          <w:rFonts w:cs="Times New Roman" w:ascii="Comic Sans MS" w:hAnsi="Comic Sans MS"/>
          <w:sz w:val="16"/>
          <w:lang w:val="ru-RU"/>
        </w:rPr>
        <w:t xml:space="preserve">Находка”: более 3,3 тыс. предприятий. Из них более 2 тыс. принадлежат частным лицам. В сер. 90 гг. в зоне работало 386 предприятия с иностранными инвестициями, при этом 224 со 100%. Объем экспорта в 1995 составил 42,3 млн. долл., в 3 раза превысив импорт. На территории осуществляются проекты по организации и функционированию российско-корейского технопарка и российско-американского промышленного парка. В зоне действуют 15 банковских институтов.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С февраля 1994 новая стратегия: создание в зоне ряда локальных СЭЗ, которые должны способствовать созданию благоприятного инвестиционного климата всей зоны, стимулировать организацию импортозамещения с использованием современных технологий, появление новых рабочих мест ; с другой стороны – превращение Находки в центр переработки грузов стран Азиатско-Тихоокеанского региона.</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Позитивные результаты: сравнительно высокий темп экономического роста в СЭЗ, создание рабочих мест.</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Негативный опыт: СЭЗ “Алтай” - нарушение при выдаче квот и лицензий и т.д. СЭЗ ликвидирована.</w:t>
      </w:r>
    </w:p>
    <w:p>
      <w:pPr>
        <w:pStyle w:val="NormalWeb"/>
        <w:spacing w:before="0" w:after="0"/>
        <w:rPr>
          <w:rFonts w:ascii="Times New Roman" w:hAnsi="Times New Roman" w:cs="Times New Roman"/>
          <w:lang w:val="ru-RU"/>
        </w:rPr>
      </w:pPr>
      <w:r>
        <w:rPr>
          <w:rFonts w:cs="Times New Roman" w:ascii="Comic Sans MS" w:hAnsi="Comic Sans MS"/>
          <w:sz w:val="16"/>
          <w:lang w:val="ru-RU"/>
        </w:rPr>
        <w:t>В России СЭЗ находятся на стадии становления, выбора приоритетов и ориентации. Без поддержки государства этот процесс может затянуться. СЭЗ должны выполнить свою роль, концентрируя экспорто-ориентированное и импортозамещающее производство, представлять собой “ловушку” для иностранных инвестиций, стимулируя внешнеэкономические связи. А также сосредоточение технологических инноваций, способствовать освоению современного рыночного механизма хозяйствования. Организация СЭЗ должна быть одним из путей интеграции экономики страны в мировое хозяйство.</w:t>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t>НАДО ПОЧИТАТЬ:</w:t>
      </w:r>
    </w:p>
    <w:p>
      <w:pPr>
        <w:pStyle w:val="Normal"/>
        <w:rPr>
          <w:lang w:val="ru-RU"/>
        </w:rPr>
      </w:pPr>
      <w:r>
        <w:rPr>
          <w:lang w:val="ru-RU"/>
        </w:rPr>
      </w:r>
    </w:p>
    <w:p>
      <w:pPr>
        <w:pStyle w:val="NormalWeb"/>
        <w:spacing w:before="0" w:after="0"/>
        <w:rPr/>
      </w:pPr>
      <w:r>
        <w:rPr>
          <w:rFonts w:cs="Times New Roman" w:ascii="Comic Sans MS" w:hAnsi="Comic Sans MS"/>
          <w:sz w:val="16"/>
          <w:szCs w:val="15"/>
          <w:lang w:val="ru-RU"/>
        </w:rPr>
        <w:t>На современном этапе существует настоятельная необходимость достижения Россией соответствующего ее потенциалу места в мировой экономике. При этом следует отметить некоторую</w:t>
      </w:r>
      <w:r>
        <w:rPr>
          <w:rFonts w:cs="Times New Roman" w:ascii="Comic Sans MS" w:hAnsi="Comic Sans MS"/>
          <w:b/>
          <w:bCs/>
          <w:sz w:val="16"/>
          <w:szCs w:val="15"/>
          <w:lang w:val="ru-RU"/>
        </w:rPr>
        <w:t xml:space="preserve"> противоречивость нынешних позиций РФ в мировом хозяйстве.</w:t>
      </w:r>
    </w:p>
    <w:p>
      <w:pPr>
        <w:pStyle w:val="NormalWeb"/>
        <w:spacing w:before="0" w:after="0"/>
        <w:rPr/>
      </w:pPr>
      <w:r>
        <w:rPr>
          <w:rFonts w:cs="Times New Roman" w:ascii="Comic Sans MS" w:hAnsi="Comic Sans MS"/>
          <w:sz w:val="16"/>
          <w:szCs w:val="15"/>
          <w:lang w:val="ru-RU"/>
        </w:rPr>
        <w:t>1. В результате распада существовавших некогда мировой социалистической системы хозяйства и Советского Союза Россия заняла ныне своего рода промежуточное положение</w:t>
      </w:r>
      <w:r>
        <w:rPr>
          <w:rFonts w:cs="Times New Roman" w:ascii="Comic Sans MS" w:hAnsi="Comic Sans MS"/>
          <w:b/>
          <w:bCs/>
          <w:sz w:val="16"/>
          <w:szCs w:val="15"/>
          <w:lang w:val="ru-RU"/>
        </w:rPr>
        <w:t xml:space="preserve"> между</w:t>
      </w:r>
      <w:r>
        <w:rPr>
          <w:rFonts w:cs="Times New Roman" w:ascii="Comic Sans MS" w:hAnsi="Comic Sans MS"/>
          <w:sz w:val="16"/>
          <w:szCs w:val="15"/>
          <w:lang w:val="ru-RU"/>
        </w:rPr>
        <w:t xml:space="preserve"> наиболее продвинутыми в экономическом отношении</w:t>
      </w:r>
      <w:r>
        <w:rPr>
          <w:rFonts w:cs="Times New Roman" w:ascii="Comic Sans MS" w:hAnsi="Comic Sans MS"/>
          <w:b/>
          <w:bCs/>
          <w:sz w:val="16"/>
          <w:szCs w:val="15"/>
          <w:lang w:val="ru-RU"/>
        </w:rPr>
        <w:t xml:space="preserve"> и развивающимися</w:t>
      </w:r>
      <w:r>
        <w:rPr>
          <w:rFonts w:cs="Times New Roman" w:ascii="Comic Sans MS" w:hAnsi="Comic Sans MS"/>
          <w:sz w:val="16"/>
          <w:szCs w:val="15"/>
          <w:lang w:val="ru-RU"/>
        </w:rPr>
        <w:t xml:space="preserve"> странами. По оценкам специалистов, распад</w:t>
      </w:r>
      <w:r>
        <w:rPr>
          <w:rFonts w:cs="Times New Roman" w:ascii="Comic Sans MS" w:hAnsi="Comic Sans MS"/>
          <w:b/>
          <w:bCs/>
          <w:sz w:val="16"/>
          <w:szCs w:val="15"/>
          <w:lang w:val="ru-RU"/>
        </w:rPr>
        <w:t xml:space="preserve"> СССР</w:t>
      </w:r>
      <w:r>
        <w:rPr>
          <w:rFonts w:cs="Times New Roman" w:ascii="Comic Sans MS" w:hAnsi="Comic Sans MS"/>
          <w:sz w:val="16"/>
          <w:szCs w:val="15"/>
          <w:lang w:val="ru-RU"/>
        </w:rPr>
        <w:t xml:space="preserve"> означал для РФ ощутимые геополитические потери и осложнения во взаимодействии ее с</w:t>
      </w:r>
      <w:r>
        <w:rPr>
          <w:rFonts w:cs="Times New Roman" w:ascii="Comic Sans MS" w:hAnsi="Comic Sans MS"/>
          <w:b/>
          <w:bCs/>
          <w:sz w:val="16"/>
          <w:szCs w:val="15"/>
          <w:lang w:val="ru-RU"/>
        </w:rPr>
        <w:t xml:space="preserve"> мировым</w:t>
      </w:r>
      <w:r>
        <w:rPr>
          <w:rFonts w:cs="Times New Roman" w:ascii="Comic Sans MS" w:hAnsi="Comic Sans MS"/>
          <w:sz w:val="16"/>
          <w:szCs w:val="15"/>
          <w:lang w:val="ru-RU"/>
        </w:rPr>
        <w:t xml:space="preserve"> сообществом. На протяжении четырех послевоенных десятилетий положение Советского Союза в мировом хозяйстве давало основания рассматривать его как развитую в экономическом и научно-техническом плане державу, к тому же обладающую разнообразными и значительными сырьевыми и топливно-энергетическими ресурсами. В этот период по совокупному экономическому потенциалу и абсолютным размерам ВВП СССР, в котором Российской Федерации принадлежало весьма видное место, находился на второй позиции в мировом </w:t>
      </w:r>
      <w:r>
        <w:rPr>
          <w:rFonts w:cs="Comic Sans MS" w:ascii="Comic Sans MS" w:hAnsi="Comic Sans MS"/>
          <w:sz w:val="16"/>
          <w:szCs w:val="15"/>
          <w:lang w:val="ru-RU"/>
        </w:rPr>
        <w:t>“</w:t>
      </w:r>
      <w:r>
        <w:rPr>
          <w:rFonts w:cs="Times New Roman" w:ascii="Comic Sans MS" w:hAnsi="Comic Sans MS"/>
          <w:sz w:val="16"/>
          <w:szCs w:val="15"/>
          <w:lang w:val="ru-RU"/>
        </w:rPr>
        <w:t>табели о рангах” после США, фактически опережая прочие страны “большой семерки”. Его положение в качестве одной из “сверхдержавы” поддерживалось в немалой степени и военно-стратегическим паритетом с США.</w:t>
      </w:r>
    </w:p>
    <w:p>
      <w:pPr>
        <w:pStyle w:val="NormalWeb"/>
        <w:spacing w:before="0" w:after="0"/>
        <w:rPr/>
      </w:pPr>
      <w:r>
        <w:rPr>
          <w:rFonts w:cs="Times New Roman" w:ascii="Comic Sans MS" w:hAnsi="Comic Sans MS"/>
          <w:sz w:val="16"/>
          <w:szCs w:val="15"/>
          <w:lang w:val="ru-RU"/>
        </w:rPr>
        <w:t>Тем не менее, по ряду показателей (объем ВВП на душу населения, производительность труда в промышленности и сельском хозяйстве, качество жизни, степень включенности в мирохозяйственные связи, структура экспорта, в котором превалировали товары сырьевой группы) СССР заметно отставал от группы промышленно развитых государств. Проявившиеся в дальнейшем (1985-1991 годы) слабости экономической политики СССР</w:t>
      </w:r>
      <w:r>
        <w:rPr>
          <w:rFonts w:cs="Comic Sans MS" w:ascii="Comic Sans MS" w:hAnsi="Comic Sans MS"/>
          <w:sz w:val="16"/>
          <w:szCs w:val="15"/>
          <w:lang w:val="ru-RU"/>
        </w:rPr>
        <w:t xml:space="preserve"> </w:t>
      </w:r>
      <w:r>
        <w:rPr>
          <w:rFonts w:cs="Times New Roman" w:ascii="Comic Sans MS" w:hAnsi="Comic Sans MS"/>
          <w:sz w:val="16"/>
          <w:szCs w:val="15"/>
          <w:lang w:val="ru-RU"/>
        </w:rPr>
        <w:t>так же не могли способствовать укреплению его позиций в современном мировом хозяйстве.</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2. В качестве “наследства” от СССР Российская Федерация ныне располагает значительной частью его территории, экономического потенциала и внешнеэкономических связей, а параллельно - имеет комплекс присущих прежнему периоду социально-экономических проблем и противоречий, обострившихся в результате разрыва сложившихся ранее хозяйственных связей с другими бывшими его республиками.</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Так, Российская Федерация унаследовала примерно 2/3 экономического потенциала СССР. Тем не менее, продолжавшийся и в годы “самостоятельного” развития (вследствие недостатка инвестиций) износ основных производственных фондов привел к существенному старению парка машин и оборудования. По оценкам экспертов, к середине 90-х годов свыше 1/2 основных фондов в России нуждались в немедленной замене в интересах обеспечения нормального хода развития отечественной промышленности и транспорта.</w:t>
      </w:r>
    </w:p>
    <w:p>
      <w:pPr>
        <w:pStyle w:val="NormalWeb"/>
        <w:spacing w:before="0" w:after="0"/>
        <w:rPr/>
      </w:pPr>
      <w:r>
        <w:rPr>
          <w:rFonts w:cs="Times New Roman" w:ascii="Comic Sans MS" w:hAnsi="Comic Sans MS"/>
          <w:sz w:val="16"/>
          <w:szCs w:val="20"/>
          <w:lang w:val="ru-RU"/>
        </w:rPr>
        <w:t>Постепенно продвигаясь к формированию экономим рыночного типа, РФ не смогла пока добиться радикального улучшения своего социально-экономического положения - все еще сохраняются последствия спада производства, снижения инвестиционной активности, не решены прочие проблемы (неплатежи, ситуация с безработицей). Недочеты</w:t>
      </w:r>
      <w:r>
        <w:rPr>
          <w:rFonts w:cs="Comic Sans MS" w:ascii="Comic Sans MS" w:hAnsi="Comic Sans MS"/>
          <w:sz w:val="16"/>
          <w:szCs w:val="20"/>
          <w:lang w:val="ru-RU"/>
        </w:rPr>
        <w:t xml:space="preserve"> </w:t>
      </w:r>
      <w:r>
        <w:rPr>
          <w:rFonts w:cs="Times New Roman" w:ascii="Comic Sans MS" w:hAnsi="Comic Sans MS"/>
          <w:sz w:val="16"/>
          <w:szCs w:val="20"/>
          <w:lang w:val="ru-RU"/>
        </w:rPr>
        <w:t>и трудности в экономическом развитии страны в 90-е годы привели Россию к занятию</w:t>
      </w:r>
      <w:r>
        <w:rPr>
          <w:rFonts w:cs="Comic Sans MS" w:ascii="Comic Sans MS" w:hAnsi="Comic Sans MS"/>
          <w:b/>
          <w:bCs/>
          <w:sz w:val="16"/>
          <w:szCs w:val="20"/>
          <w:lang w:val="ru-RU"/>
        </w:rPr>
        <w:t xml:space="preserve"> </w:t>
      </w:r>
      <w:r>
        <w:rPr>
          <w:rFonts w:cs="Times New Roman" w:ascii="Comic Sans MS" w:hAnsi="Comic Sans MS"/>
          <w:i/>
          <w:iCs/>
          <w:sz w:val="16"/>
          <w:szCs w:val="20"/>
          <w:lang w:val="ru-RU"/>
        </w:rPr>
        <w:t>промежуточной ниши</w:t>
      </w:r>
      <w:r>
        <w:rPr>
          <w:rFonts w:cs="Comic Sans MS" w:ascii="Comic Sans MS" w:hAnsi="Comic Sans MS"/>
          <w:sz w:val="16"/>
          <w:szCs w:val="20"/>
          <w:lang w:val="ru-RU"/>
        </w:rPr>
        <w:t xml:space="preserve"> </w:t>
      </w:r>
      <w:r>
        <w:rPr>
          <w:rFonts w:cs="Times New Roman" w:ascii="Comic Sans MS" w:hAnsi="Comic Sans MS"/>
          <w:i/>
          <w:iCs/>
          <w:sz w:val="16"/>
          <w:szCs w:val="20"/>
          <w:lang w:val="ru-RU"/>
        </w:rPr>
        <w:t>мировой иерархии между нромышленно развитыми и развивающимися странам”.</w:t>
      </w:r>
    </w:p>
    <w:p>
      <w:pPr>
        <w:pStyle w:val="NormalWeb"/>
        <w:spacing w:before="0" w:after="0"/>
        <w:rPr/>
      </w:pPr>
      <w:r>
        <w:rPr>
          <w:rFonts w:cs="Times New Roman" w:ascii="Comic Sans MS" w:hAnsi="Comic Sans MS"/>
          <w:sz w:val="16"/>
          <w:szCs w:val="20"/>
          <w:lang w:val="ru-RU"/>
        </w:rPr>
        <w:t>Так, положение России в мировой экономике в конце</w:t>
      </w:r>
      <w:r>
        <w:rPr>
          <w:rFonts w:cs="Comic Sans MS" w:ascii="Comic Sans MS" w:hAnsi="Comic Sans MS"/>
          <w:b/>
          <w:bCs/>
          <w:sz w:val="16"/>
          <w:szCs w:val="20"/>
          <w:lang w:val="ru-RU"/>
        </w:rPr>
        <w:t xml:space="preserve"> </w:t>
      </w:r>
      <w:r>
        <w:rPr>
          <w:rFonts w:cs="Comic Sans MS" w:ascii="Comic Sans MS" w:hAnsi="Comic Sans MS"/>
          <w:b/>
          <w:bCs/>
          <w:sz w:val="16"/>
          <w:szCs w:val="20"/>
        </w:rPr>
        <w:t>XX</w:t>
      </w:r>
      <w:r>
        <w:rPr>
          <w:rFonts w:cs="Times New Roman" w:ascii="Comic Sans MS" w:hAnsi="Comic Sans MS"/>
          <w:sz w:val="16"/>
          <w:szCs w:val="20"/>
          <w:lang w:val="ru-RU"/>
        </w:rPr>
        <w:t xml:space="preserve"> веха характеризуется следующими данными: 1) доля страны в совокупном валовом продукте мира снизилась с 3,4% до почти 2,0% - примерно 10-е место в мире; 2) ее удельный вес в мировом промышленном производстве не превышает 4% - 5-я позиция в мире; 3) по уровню производительности труда</w:t>
      </w:r>
      <w:r>
        <w:rPr>
          <w:rFonts w:cs="Comic Sans MS" w:ascii="Comic Sans MS" w:hAnsi="Comic Sans MS"/>
          <w:sz w:val="16"/>
          <w:szCs w:val="20"/>
          <w:lang w:val="ru-RU"/>
        </w:rPr>
        <w:t xml:space="preserve"> </w:t>
      </w:r>
      <w:r>
        <w:rPr>
          <w:rFonts w:cs="Times New Roman" w:ascii="Comic Sans MS" w:hAnsi="Comic Sans MS"/>
          <w:sz w:val="16"/>
          <w:szCs w:val="20"/>
          <w:lang w:val="ru-RU"/>
        </w:rPr>
        <w:t>в промышленности (годовая выработка на одного занятого) страна занимает 64-ю, а в сельском хозяйстве - 77-ю ступень в мировой классификации.</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Тем не менее, определенные перспективы развития российской экономики связаны с тем, что на территории РФ находятся довольно значительные запасы разнообразных и наиболее ценных видов полезных ископаемых (нефть, газ, руды металлов и т. д.).</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Кроме того, удалось сохранить в стране мощный научно-технический потенциал, значительные интеллектуальные ресурсы, сравнительно высокий общеобразовательный и культурный уровень населения. Наконец, перспективы обусловлены продолжением осуществления курса реформ в отечественной экономике, в ходе которых должно произойти ее оздоровление на основе структурной перестройки и перехода к рыночным условиям хозяйствования.</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Таким образом, в современных, во многом изменившихся условиях, когда наметились и продолжают происходить существенные сдвиги в мировом хозяйстве, изжили себя некоторые идеологические догмы, а переход к открытой экономике стал составной частью процесса перехода России к рыночным отношениям, страна в состоянии подойти к новой стадии - более широкому вовлечению в процессы интернационализации хозяйственной жизни, систему международного разделения труда. Ныне должны создаваться различные предпосылки для расширения участия России в мирохозяйственных связях.</w:t>
      </w:r>
    </w:p>
    <w:p>
      <w:pPr>
        <w:pStyle w:val="NormalWeb"/>
        <w:spacing w:before="0" w:after="0"/>
        <w:rPr>
          <w:rFonts w:ascii="Comic Sans MS" w:hAnsi="Comic Sans MS" w:cs="Times New Roman"/>
          <w:b/>
          <w:b/>
          <w:bCs/>
          <w:sz w:val="16"/>
          <w:szCs w:val="20"/>
          <w:lang w:val="ru-RU"/>
        </w:rPr>
      </w:pPr>
      <w:r>
        <w:rPr>
          <w:rFonts w:cs="Times New Roman" w:ascii="Comic Sans MS" w:hAnsi="Comic Sans MS"/>
          <w:b/>
          <w:bCs/>
          <w:sz w:val="16"/>
          <w:szCs w:val="20"/>
          <w:lang w:val="ru-RU"/>
        </w:rPr>
        <w:t>Какова динамика развития внешнеэкономических связей России и процессов расширения ее участия в системе международных экономических отношений?</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По мнению многих экспертов, основой создания жизнеспособной экономики переходного периода в России следует считать ее открытость, имея в виду “оздоравливающий эффект” конкуренции из-за рубежа. Следует, однако, учитывать, что переход к экономике открытого типа должен быть поэтапно осуществляемым процессом с тем, чтобы конкуренция извне не превратилась из созидательного фактора в силу, способную разрушить российскую экономику.</w:t>
      </w:r>
    </w:p>
    <w:p>
      <w:pPr>
        <w:pStyle w:val="NormalWeb"/>
        <w:spacing w:before="0" w:after="0"/>
        <w:rPr/>
      </w:pPr>
      <w:r>
        <w:rPr>
          <w:rFonts w:cs="Times New Roman" w:ascii="Comic Sans MS" w:hAnsi="Comic Sans MS"/>
          <w:sz w:val="16"/>
          <w:szCs w:val="20"/>
          <w:lang w:val="ru-RU"/>
        </w:rPr>
        <w:t>“</w:t>
      </w:r>
      <w:r>
        <w:rPr>
          <w:rFonts w:cs="Times New Roman" w:ascii="Comic Sans MS" w:hAnsi="Comic Sans MS"/>
          <w:sz w:val="16"/>
          <w:szCs w:val="20"/>
          <w:lang w:val="ru-RU"/>
        </w:rPr>
        <w:t>Наследуемой долей” РФ стало свыше 2/3 внешнеэкономических связей бывшего СССР. Тем не менее, внешнеторговый оборот РФ, находившейся составе СССР, в 1986-1991 гг. сократился почти вдвое. Эта тенденция снижения его стоимости сохранялась и в последующем: только с 1993 года ежегодные объемы внешней торговли России стали увеличиваться. Но в 1993 году этот прирост</w:t>
      </w:r>
      <w:r>
        <w:rPr>
          <w:rFonts w:cs="Comic Sans MS" w:ascii="Comic Sans MS" w:hAnsi="Comic Sans MS"/>
          <w:sz w:val="16"/>
          <w:szCs w:val="20"/>
          <w:lang w:val="ru-RU"/>
        </w:rPr>
        <w:t xml:space="preserve"> </w:t>
      </w:r>
      <w:r>
        <w:rPr>
          <w:rFonts w:cs="Times New Roman" w:ascii="Comic Sans MS" w:hAnsi="Comic Sans MS"/>
          <w:sz w:val="16"/>
          <w:szCs w:val="20"/>
          <w:lang w:val="ru-RU"/>
        </w:rPr>
        <w:t>был достигнут за счет заметной активизации внешнеторговых связей РФ со странами ближнего зарубежья. С регионами дальнего зарубежья экспортно-импортные контакты России начали увеличиваться только с 1994 года.</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На протяжении 90-х годов (то есть с 1991 года) РФ неизменно сводила свой внешнеторговый баланс с положительным сальдо. Неплохими были с 1993 года темпы роста объемов внешнеторгового оборота РФ, особенно в середине 90-х годов, когда они увеличивались за год соответственно на 1/6 и 1/5.</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В географии российского экспорта и импорта превалируют регионы дальнего зарубежья, хотя и по-разному (их доля в экспорте РФ доходила до 80,0%, а в импорте РФ - почти до 70,0%). Удельный вес стран ближнего зарубежья в российских закупках товаров за рубежом за 90-е годы увеличился примерно в 1,5 раза, составив в 1997 году 25,9% по сравнению с 19,2% в 1991 году.</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Крупнейшими внешнеторговыми партнерами России во второй половине текущего десятилетия среди стран дальнего зарубежья являлись Германия (традиционно), США, Италия и Великобритания; в ближнем зарубежье - Украина (традиционно), Белоруссия и Казахстан.</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Товарная структура российского экспорта отличается известным своеобразием. Так, вывоз РФ и в настоящее время сохраняет свою сырьевую направленность. По стоимости в нем превалируют топливно-энергетические товары, доля которых в общем объеме российского экспорта в 1997 году составила 45,6% (в 1996 году -46,2%), На черные и цветные металлы в общей стоимости отечественного вывоза товаров в 1996-1997 годах приходилось около 15,5%, тогда как на машины, оборудование и транспортные средства в 1996 году - 9,4%, а в 1997 году - 9,9%. Удельный вес прочих товарных групп в российском экспорте оставался в эти годы на уровне 28,9%.</w:t>
      </w:r>
    </w:p>
    <w:p>
      <w:pPr>
        <w:pStyle w:val="NormalWeb"/>
        <w:spacing w:before="0" w:after="0"/>
        <w:rPr/>
      </w:pPr>
      <w:r>
        <w:rPr>
          <w:rFonts w:cs="Times New Roman" w:ascii="Comic Sans MS" w:hAnsi="Comic Sans MS"/>
          <w:b/>
          <w:bCs/>
          <w:sz w:val="16"/>
          <w:szCs w:val="20"/>
          <w:lang w:val="ru-RU"/>
        </w:rPr>
        <w:t xml:space="preserve">Среди негативных тенденций в развитии экспортно-импортных контактов современной России в последнее время выделяется </w:t>
      </w:r>
      <w:r>
        <w:rPr>
          <w:rFonts w:cs="Times New Roman" w:ascii="Comic Sans MS" w:hAnsi="Comic Sans MS"/>
          <w:sz w:val="16"/>
          <w:szCs w:val="20"/>
          <w:lang w:val="ru-RU"/>
        </w:rPr>
        <w:t>сокращение российского присутствия на многих важных региональных и мировых товарных рынках.</w:t>
      </w:r>
      <w:r>
        <w:rPr>
          <w:rFonts w:cs="Comic Sans MS" w:ascii="Comic Sans MS" w:hAnsi="Comic Sans MS"/>
          <w:b/>
          <w:bCs/>
          <w:sz w:val="16"/>
          <w:szCs w:val="20"/>
          <w:lang w:val="ru-RU"/>
        </w:rPr>
        <w:t xml:space="preserve"> </w:t>
      </w:r>
    </w:p>
    <w:p>
      <w:pPr>
        <w:pStyle w:val="NormalWeb"/>
        <w:spacing w:before="0" w:after="0"/>
        <w:rPr/>
      </w:pPr>
      <w:r>
        <w:rPr>
          <w:rFonts w:cs="Times New Roman" w:ascii="Comic Sans MS" w:hAnsi="Comic Sans MS"/>
          <w:sz w:val="16"/>
          <w:szCs w:val="20"/>
          <w:lang w:val="ru-RU"/>
        </w:rPr>
        <w:t>Вместе с тем РФ предпринимает шаги к расширению и диверсификации своих экспортно-импортных связей</w:t>
      </w:r>
      <w:r>
        <w:rPr>
          <w:rFonts w:cs="Comic Sans MS" w:ascii="Comic Sans MS" w:hAnsi="Comic Sans MS"/>
          <w:sz w:val="16"/>
          <w:szCs w:val="20"/>
          <w:lang w:val="ru-RU"/>
        </w:rPr>
        <w:t>.</w:t>
      </w:r>
      <w:r>
        <w:rPr>
          <w:rFonts w:cs="Comic Sans MS" w:ascii="Comic Sans MS" w:hAnsi="Comic Sans MS"/>
          <w:b/>
          <w:bCs/>
          <w:sz w:val="16"/>
          <w:szCs w:val="20"/>
          <w:lang w:val="ru-RU"/>
        </w:rPr>
        <w:t xml:space="preserve"> </w:t>
      </w:r>
      <w:r>
        <w:rPr>
          <w:rFonts w:cs="Times New Roman" w:ascii="Comic Sans MS" w:hAnsi="Comic Sans MS"/>
          <w:sz w:val="16"/>
          <w:szCs w:val="20"/>
          <w:lang w:val="ru-RU"/>
        </w:rPr>
        <w:t>Так, наряду с попытками проведения структурной перестройки страна активизирует и свою внешнеэкономическую деятельность. Планируемое присоединение Российской Федерации к ВТО сможет оказать положительное воздействие на ход экономических реформ, ориентированный и на дальнейшее включение страны в международное разделение труда.</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Немаловажным фактором развития экономики России и включения ее в мирохозяйственные связи могли бы стать иностранные инвестиции.</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На современном этапе российская экономика представляет известный интерес как объект для приложения капитала, несмотря на противоречивость и сложность социально-экономического положения России. Так, согласно официальным данным, количество предприятий с иностранными инвестициями в РФ в последние годы возрастало, составляя в 1991 году - 2022, в 1993 году - 7989, а в 1996 году превысило 16 000.</w:t>
      </w:r>
    </w:p>
    <w:p>
      <w:pPr>
        <w:pStyle w:val="NormalWeb"/>
        <w:spacing w:before="0" w:after="0"/>
        <w:rPr/>
      </w:pPr>
      <w:r>
        <w:rPr>
          <w:rFonts w:cs="Times New Roman" w:ascii="Comic Sans MS" w:hAnsi="Comic Sans MS"/>
          <w:sz w:val="16"/>
          <w:szCs w:val="20"/>
          <w:lang w:val="ru-RU"/>
        </w:rPr>
        <w:t xml:space="preserve">Несмотря на достаточно заметное нарастание притока иностранных капиталовложений в экономику России, его абсолютные ежегодные объемы пока значительно меньше необходимых (по оценке, до 35-40 млрд долларов США в </w:t>
      </w:r>
      <w:r>
        <w:rPr>
          <w:rFonts w:cs="Times New Roman" w:ascii="Comic Sans MS" w:hAnsi="Comic Sans MS"/>
          <w:i/>
          <w:iCs/>
          <w:sz w:val="16"/>
          <w:szCs w:val="20"/>
          <w:lang w:val="ru-RU"/>
        </w:rPr>
        <w:t xml:space="preserve">гол). </w:t>
      </w:r>
      <w:r>
        <w:rPr>
          <w:rFonts w:cs="Times New Roman" w:ascii="Comic Sans MS" w:hAnsi="Comic Sans MS"/>
          <w:sz w:val="16"/>
          <w:szCs w:val="20"/>
          <w:lang w:val="ru-RU"/>
        </w:rPr>
        <w:t>Проявившееся в 1997 году некоторое замедление темпов роста иностранных инвестиций (61,4% против 232,6% в 1996 году) обусловлено резким изменением доходности государственных ценных бумаг. Кроме того, финансовый кризис 1998 года способствовал оттоку иностранных инвестиций из России на сумму 2,0 млрд долларов США.</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Невысокая пока в целом активность иностранных инвесторов связывается также с различными условиями привлечения и использования иностранных капиталовложений в РФ, заметно сдерживающими их приток в страну. Так, на величину годового притока средств из-за рубежа ныне отрицательно влияют несовершенство законодательной базы в России, спад производства и экономическая стагнация, значительность “теневой экономики”, низкий платежеспособный спрос на внутреннем рынке, а также растущая внешняя задолженность РФ.</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Среди крупнейших вкладчиков капитала в российскую экономику во второй половине 90-х годов выделяются США, Великобритания, Швейцария и Германия. Только на их долю в 1997 голу приходилось почти 80,0% всей суммы притока в Россию капитальных ресурсов из-за рубежа.</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При этом общая сумма накопленных РФ иностранных инвестиций составила на начало 1998 года 21,8 млрд долларов США. Здесь также очевиден приоритет основных вкладчиков капитала в российскую экономику. Так, удельный вес США в названной сумме составил 28,5%, Великобритании - 16,7%, Швейцарии - 15,4% и Германии - 11,6%, а на долю всех прочих иностранных инвесторов пришлось всего 27,8% этой суммы.</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При этом распределение накопленных Россией на 1 января 1998 года иностранных капиталовложений по отраслям хозяйства было следующим: промышленность (до 42,1% всех средств); финансы, кредит, страхование и пенсионное обеспечение (32,5%); в прочие отрасли инвестировано всего 25,4% названной суммы.</w:t>
      </w:r>
    </w:p>
    <w:p>
      <w:pPr>
        <w:pStyle w:val="NormalWeb"/>
        <w:spacing w:before="0" w:after="0"/>
        <w:rPr/>
      </w:pPr>
      <w:r>
        <w:rPr>
          <w:rFonts w:cs="Times New Roman" w:ascii="Comic Sans MS" w:hAnsi="Comic Sans MS"/>
          <w:sz w:val="16"/>
          <w:szCs w:val="20"/>
          <w:lang w:val="ru-RU"/>
        </w:rPr>
        <w:t>С точки зрения долгосрочной перспективы РФ может иметь известную привлекательность для инвесторов из-за рубежа. Это предопределяется масштабами сфе ры приложения иностранных капиталовложении в России и позитивными сдвига ми в ходе рыночных реформ, в стабилизации политической обстановки. Существенную роль играют и такие факторы, как присоединение РФ в 1992 году к крупнейшим международным финансовым организациям - Международному ва лютному фонду, Мировому банку, Международной финансовой корпорации. Рос сия заняла место СССР в Европейском банке реконструкции и развития (ЕБРР), созданном в 1991 году для содействия реформам, проводимым странами Восточной Европы. Ожидаемое вступление РФ в члены Всемирной торговой организации, что</w:t>
      </w:r>
      <w:r>
        <w:rPr>
          <w:rFonts w:cs="Comic Sans MS" w:ascii="Comic Sans MS" w:hAnsi="Comic Sans MS"/>
          <w:sz w:val="16"/>
          <w:szCs w:val="20"/>
          <w:lang w:val="ru-RU"/>
        </w:rPr>
        <w:t xml:space="preserve"> </w:t>
      </w:r>
      <w:r>
        <w:rPr>
          <w:rFonts w:cs="Times New Roman" w:ascii="Comic Sans MS" w:hAnsi="Comic Sans MS"/>
          <w:sz w:val="16"/>
          <w:szCs w:val="20"/>
          <w:lang w:val="ru-RU"/>
        </w:rPr>
        <w:t>также повышает степень доверия к России как одному из наиболее перспективных участников международного экономического сотрудничества.</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Тем не менее, ряд проблем в этой области остаются весьма сложными. Так, все еще непростой для российской экономики является проблема внешней задолженности, заметно ограничивающая возможности развития внешнеэкономических связей. Решение проблемы имеет три аспекта: российская задолженность промышленно-развитым странам, коммерческим банкам и ряду стран Восточной Европы, долги республик бывшего СССР и задолженность со стороны развивающихся стран самой России. К середине 90-х годов внешний долг России составлял 130 млрд долларов, из которых 36 млрд долларов приходилось на государственный долг странам, входящим в состав Парижского клуба, 26 млрд долларов -долги частным банкам, которыми занимается Лондонский клуб. Прочая часть суммы - это долги бывшим социалистическим странам, также странам, не являющимся членами Парижского клуба, российские долги поставщикам.</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Но все же соотношение между собственным долгом России и задолженностью других стран по отношению к ней, российская собственность за рубежом, положительный платежный баланс позволяют в целом рассматривать РФ как страну с достаточно стабильным положением в мировом сообществе.</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Россия не осталась в стороне и от процессов международной миграции населения и рабочей силы. Распад СССР, переход к рыночным отношениям, экономические и политические перемены и неурядицы, межэтнические столкновения и войны привели к тому, что на территории России оказалось в середине 90-х годов около трех миллионов беженцев. Этот приток беженцев, прежде всего из стран СНГ и Балтии, продолжается.</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Кроме того, наблюдавшийся рост безработицы подтолкнул сотни тысяч российских граждан, в том числе высококвалифицированных специалистов, трудоустраиваться за рубежом. Этот поток представляет собой один из крупнейших исходов населения в последние десятилетия нынешнего столетия.</w:t>
      </w:r>
    </w:p>
    <w:p>
      <w:pPr>
        <w:pStyle w:val="NormalWeb"/>
        <w:spacing w:before="0" w:after="0"/>
        <w:rPr/>
      </w:pPr>
      <w:r>
        <w:rPr>
          <w:rFonts w:cs="Times New Roman" w:ascii="Comic Sans MS" w:hAnsi="Comic Sans MS"/>
          <w:sz w:val="16"/>
          <w:szCs w:val="20"/>
          <w:lang w:val="ru-RU"/>
        </w:rPr>
        <w:t>Существенное значение для РФ имеет и межстрановая миграция рабочей силы в рамках бывшего социалистического лагеря, а также СНГ. Так, СССР использовал рабочую силу Болгарии, Вьетнама, Северной Кореи, позднее в РФ приглашались и рабочие из Китая, численность которых сегодня составляет до 40 тысяч человек (не принимая во внимание нелегальный приток)</w:t>
      </w:r>
      <w:r>
        <w:rPr>
          <w:rFonts w:cs="Comic Sans MS" w:ascii="Comic Sans MS" w:hAnsi="Comic Sans MS"/>
          <w:sz w:val="16"/>
          <w:szCs w:val="20"/>
          <w:lang w:val="ru-RU"/>
        </w:rPr>
        <w:t>.</w:t>
      </w:r>
      <w:r>
        <w:rPr>
          <w:rFonts w:cs="Times New Roman" w:ascii="Comic Sans MS" w:hAnsi="Comic Sans MS"/>
          <w:sz w:val="16"/>
          <w:szCs w:val="20"/>
          <w:lang w:val="ru-RU"/>
        </w:rPr>
        <w:t xml:space="preserve"> Сравнительно новым явлением стал в середине 90-х гг. заметный приток рабочей силы в Россию из стран ближнего зарубежья (Украины, Молдовы, Беларуси).</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На протяжении ряда последних лег в России создана правовая и организационная база эмиграции и иммиграции трудовых ресурсов, разработана также федеральная миграционная программа, заключены двусторонние соглашения с рядом стран по проблемам миграции населения и трудовых ресурсов. Важным направлением интегрирования России в мировое сообщество должна стать ратификация международных конвенций, которые регламентируют процессы трудовой миграции.</w:t>
      </w:r>
    </w:p>
    <w:p>
      <w:pPr>
        <w:pStyle w:val="Normal"/>
        <w:rPr>
          <w:rFonts w:ascii="Comic Sans MS" w:hAnsi="Comic Sans MS" w:cs="Times New Roman"/>
          <w:sz w:val="16"/>
          <w:szCs w:val="20"/>
          <w:lang w:val="ru-RU"/>
        </w:rPr>
      </w:pPr>
      <w:r>
        <w:rPr>
          <w:rFonts w:cs="Times New Roman" w:ascii="Comic Sans MS" w:hAnsi="Comic Sans MS"/>
          <w:sz w:val="16"/>
          <w:szCs w:val="20"/>
          <w:lang w:val="ru-RU"/>
        </w:rPr>
      </w:r>
    </w:p>
    <w:p>
      <w:pPr>
        <w:pStyle w:val="NormalWeb"/>
        <w:spacing w:before="0" w:after="0"/>
        <w:jc w:val="center"/>
        <w:rPr>
          <w:rFonts w:ascii="Comic Sans MS" w:hAnsi="Comic Sans MS" w:cs="Times New Roman"/>
          <w:b/>
          <w:b/>
          <w:bCs/>
          <w:sz w:val="16"/>
          <w:lang w:val="ru-RU"/>
        </w:rPr>
      </w:pPr>
      <w:r>
        <w:rPr>
          <w:rFonts w:cs="Times New Roman" w:ascii="Comic Sans MS" w:hAnsi="Comic Sans MS"/>
          <w:b/>
          <w:bCs/>
          <w:sz w:val="16"/>
          <w:lang w:val="ru-RU"/>
        </w:rPr>
        <w:t>Россия и мировая экономика</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Россия должна, с одной стороны, по рыночному критерию реформировать весь комплекс национальной экономики, а с другой стороны —заявить о себе в мировом хозяйстве. Наступление нового века совпадает с мировым финансовым кризисом, зародившимся в 1997 г. на азиатском континенте. Этот кризис не миновал и Россию. Более того, есть немало оснований предполагать, что финансовые потрясения 1997—1999 гг. раскрутят маховик мирового экономического кризиса, который не удастся избежать ни одной стране. В мире накопилось немало проблем и диспропорций. Нельзя надеяться на то, что все само собой образуется и плавным образом сформируется современная структура мировой экономики:</w:t>
      </w:r>
    </w:p>
    <w:p>
      <w:pPr>
        <w:pStyle w:val="NormalWeb"/>
        <w:spacing w:before="0" w:after="0"/>
        <w:rPr/>
      </w:pPr>
      <w:r>
        <w:rPr>
          <w:rFonts w:cs="Times New Roman" w:ascii="Comic Sans MS" w:hAnsi="Comic Sans MS"/>
          <w:sz w:val="16"/>
          <w:lang w:val="ru-RU"/>
        </w:rPr>
        <w:t>Все это усиливает конкуренцию и создает жесткие условия для России и других стран, имеющих сегодня ослабленные экономические позиции. При таких обстоятельствах правомерно определять место России в мировой экономике не по текущим показателям социально-экономического развития, а на основе индикаторов, раскрывающих</w:t>
      </w:r>
      <w:r>
        <w:rPr>
          <w:rFonts w:cs="Comic Sans MS" w:ascii="Comic Sans MS" w:hAnsi="Comic Sans MS"/>
          <w:sz w:val="16"/>
          <w:lang w:val="ru-RU"/>
        </w:rPr>
        <w:t xml:space="preserve"> </w:t>
      </w:r>
      <w:r>
        <w:rPr>
          <w:rFonts w:cs="Times New Roman" w:ascii="Comic Sans MS" w:hAnsi="Comic Sans MS"/>
          <w:sz w:val="16"/>
          <w:lang w:val="ru-RU"/>
        </w:rPr>
        <w:t>потенциал страны по важнейшим параметрам.</w:t>
      </w:r>
    </w:p>
    <w:p>
      <w:pPr>
        <w:pStyle w:val="NormalWeb"/>
        <w:spacing w:before="0" w:after="0"/>
        <w:rPr>
          <w:rFonts w:ascii="Comic Sans MS" w:hAnsi="Comic Sans MS" w:cs="Times New Roman"/>
          <w:b/>
          <w:b/>
          <w:bCs/>
          <w:sz w:val="16"/>
          <w:lang w:val="ru-RU"/>
        </w:rPr>
      </w:pPr>
      <w:r>
        <w:rPr>
          <w:rFonts w:cs="Times New Roman" w:ascii="Comic Sans MS" w:hAnsi="Comic Sans MS"/>
          <w:b/>
          <w:bCs/>
          <w:sz w:val="16"/>
          <w:lang w:val="ru-RU"/>
        </w:rPr>
        <w:t>22.1. Экономический потенциал России и его уникальность</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В мире есть немало стран, оценка которых нередко зависит от субъективных факторов и может изменяться в зависимости от времени. Что касается России, то любой мало-мальски образованный человек в самых разных уголках земли поражен ее размерами. территорией, многообразием климата, ландшафта, населения. В мире больше нет такой страны, которая занимала бы одну восьмую часть всей суши (более 17 млн кв. км), По численности населения (около 147 млн человек в 1997 г.) Россия находится на шестом месте в мире — после Китая, Индии, США, Индонезии и Бразилии.</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Россия представляет собой единственное в своем роде Евразийское государство, занимающее значительную часть территории как Европы, так и Азии. Своеобразное размещение России открывает перед страной громадные возможности играть активную роль не только на этих двух континентах, но и в мире в целом. Даже с географической точки зрения через российскую территорию могут проходить наиболее экономически выгодные воздушные и сухопутные маршруты, связывающие Европу, Центральную и Юго-Восточную Азию. И теперь, когда стоит вопрос о повсеместном включении России в единое мировое рыночное пространство, было бы важным для страны не упускать этот шанс, который позволяет, с одной стороны, максимально эффективно использовать геополитическое положение страны, а с другой — способствовать развитию российских регионов, для которых фактор расстояния не всегда благоприятствовал экономическому росту.</w:t>
      </w:r>
    </w:p>
    <w:p>
      <w:pPr>
        <w:pStyle w:val="NormalWeb"/>
        <w:spacing w:before="0" w:after="0"/>
        <w:rPr/>
      </w:pPr>
      <w:r>
        <w:rPr>
          <w:rFonts w:cs="Times New Roman" w:ascii="Comic Sans MS" w:hAnsi="Comic Sans MS"/>
          <w:sz w:val="16"/>
          <w:szCs w:val="20"/>
          <w:lang w:val="ru-RU"/>
        </w:rPr>
        <w:t>В недрах России можно обнаружить практически все элементы таблицы Менделеева. Особую устойчивость экономике страны придает то обстоятельство, что по запасам энергетического сырья российские недра занимают ведущие позиции в мире. Так, по имеющимся оценкам, доля России в мировых прогнозных запасах нефти оценивается в 13—15%, природного газа — в 42, угля — в 43%. Как уже отмечалось, страна располагает самой протяженной в мире береговой линией, что дает в ее распоряжение значительные площади и подводные ресурсы континентального шельфа. Перспективные морские запасы углеводородов только российского Крайнего Севера вполне соизмеримы с аналогичными запасами в зоне Персидского залива и Каспийского бассейна. Большая часть энергетических ресурсов в шельфовой зоне еще полностью не исс</w:t>
      </w:r>
      <w:r>
        <w:rPr>
          <w:rFonts w:cs="Times New Roman" w:ascii="Comic Sans MS" w:hAnsi="Comic Sans MS"/>
          <w:sz w:val="16"/>
          <w:lang w:val="ru-RU"/>
        </w:rPr>
        <w:t>ледована и может оказаться значительно больше предварительных оценок.</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 xml:space="preserve">Что касается уже разведанных запасов энергетического сырья, то в недрах России сосредоточено 13 % (7 млрд т) мировых запасов нефти, 35 % — природного газа и около 12 % — угля. В настоящее время на страну приходится в среднем 11 % мировой добычи нефти, 28 % — природного газа и 14 % — угля.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В целом место России в мировом промышленном и сельскохозяйственном производстве показано в табл. 22.1.</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 xml:space="preserve">Пока экономический потенциал России не востребован в полной мере. Страна имеет огромные резервы для интенсификации своего экономического роста. По объему валового внутреннего продукта Россия замыкает первую восьмерку развитых стран мира. Подсчеты на основе различных методик (по паритету покупательной способности валют или по обменному курсу) на сегодняшний день показывают, что ВНП России едва достигает 10% ВНП США. Российский показатель ВНП надушу населения меньше американского более чем в 5 раз. Близка к России Бразилия, которая может занять восьмое место по величине ВНП. </w:t>
      </w:r>
    </w:p>
    <w:p>
      <w:pPr>
        <w:pStyle w:val="NormalWeb"/>
        <w:spacing w:before="0" w:after="0"/>
        <w:rPr/>
      </w:pPr>
      <w:r>
        <w:rPr>
          <w:rFonts w:cs="Times New Roman" w:ascii="Comic Sans MS" w:hAnsi="Comic Sans MS"/>
          <w:sz w:val="16"/>
          <w:lang w:val="ru-RU"/>
        </w:rPr>
        <w:t>Уже не первый год Всемирный экономический форум, собирающийся в Давосе, анализирует рейтинг конкурентоспособности 50—60 стран. Специалисты форума, как и других международных исследовательских центров, в последние годы отводят России замыкающие места. Налицо очевидное противоречие между ресурсным потенциалом России и ее местом</w:t>
      </w:r>
      <w:r>
        <w:rPr>
          <w:rFonts w:cs="Comic Sans MS" w:ascii="Comic Sans MS" w:hAnsi="Comic Sans MS"/>
          <w:sz w:val="16"/>
          <w:lang w:val="ru-RU"/>
        </w:rPr>
        <w:t xml:space="preserve"> </w:t>
      </w:r>
      <w:r>
        <w:rPr>
          <w:rFonts w:cs="Times New Roman" w:ascii="Comic Sans MS" w:hAnsi="Comic Sans MS"/>
          <w:sz w:val="16"/>
          <w:lang w:val="ru-RU"/>
        </w:rPr>
        <w:t>в современной мировой экономике.</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До сих пор Россия может соперничать на равных с США как космическая держава. Благодаря мировому признанию российских технологий в ракетостроении и освоении Космоса вообще, Россия сотрудничает в этой области со многими развитыми странами. В целом высокие технологии в различных отраслях российской экономики опираются на сложившиеся в последние десятилетия научные традиции и школы, которые при наличии адекватного экономического механизма вполне могут помочь стране реализовать все ее возможности.</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Основу экономического потенциала России составляет человеческий фактор. Уровень образованности и профессиональной подготовки российских граждан таков, что они способны, по признанию зарубежных партнеров из самых разных стран, решать любые технические и экономические проблемы, адаптироваться к различным условиям производственной и коммерческой деятельности. Система высшего образования в стране по-прежнему готовит высококвалифицированные и перспективные кадры по современным направлениям развития человеческого общества в русле мировых тенденций. Одним из доказательств высокого профессионального уровня российских специалистов в области естественных наук является большой спрос на них практически во всех развитых странах мира. В последние годы все больше российских граждан, имеющих образование и опыт работы в сфере управления, маркетинга, финансов, приглашаются в фирмы разных стран, работающих на рынках России или с российскими партнерами.</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Вместе с тем в стране еще не найден механизм максимально эффективного использования человеческих ресурсов. Благоприятным фоном для решения этой проблемы может стать создание в стране соответствующего социального климата, уже характерного для обществ с развитой экономикой.</w:t>
      </w:r>
    </w:p>
    <w:p>
      <w:pPr>
        <w:pStyle w:val="NormalWeb"/>
        <w:spacing w:before="0" w:after="0"/>
        <w:rPr>
          <w:rFonts w:ascii="Comic Sans MS" w:hAnsi="Comic Sans MS" w:cs="Times New Roman"/>
          <w:b/>
          <w:b/>
          <w:bCs/>
          <w:sz w:val="16"/>
          <w:lang w:val="ru-RU"/>
        </w:rPr>
      </w:pPr>
      <w:r>
        <w:rPr>
          <w:rFonts w:cs="Times New Roman" w:ascii="Comic Sans MS" w:hAnsi="Comic Sans MS"/>
          <w:b/>
          <w:bCs/>
          <w:sz w:val="16"/>
          <w:lang w:val="ru-RU"/>
        </w:rPr>
        <w:t>22.2. Энергетический комплекс</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Богатый природный энергетический потенциал обеспечивает России весьма выгодное положение. Она по-прежнему является единственной крупной мировой державой, полностью удовлетворяющей свои энергетические потребности за счет собственных ресурсов. По запасам минерального топлива на душу населения Россия находится впереди всех крупных промышленно развитых государств. В этих условиях торговля энергоносителями и минеральным сырьем до сих пор выступает главным профилем специализации страны в международном разделении труда, что можно оценивать не столько как слабость, сколько как важное временное стратегическое преимущество с национальной и глобальной точек зрения.</w:t>
      </w:r>
    </w:p>
    <w:p>
      <w:pPr>
        <w:pStyle w:val="NormalWeb"/>
        <w:spacing w:before="0" w:after="0"/>
        <w:rPr/>
      </w:pPr>
      <w:r>
        <w:rPr>
          <w:rFonts w:cs="Times New Roman" w:ascii="Comic Sans MS" w:hAnsi="Comic Sans MS"/>
          <w:sz w:val="16"/>
          <w:lang w:val="ru-RU"/>
        </w:rPr>
        <w:t xml:space="preserve">Роль топливно-энергетического комплекса (ТЭК) в развитии мировой экономики не уменьшается, а возрастает. Современная экономика, несмотря на интенсивное внедрение энергосберегающих технологий, продолжает неуклонно увеличивать масштабы общественных и индивидуальных энергетических потребностей. По подсчетам специалистов, объем мирового производства и потребления первичных энергоносителей в начале </w:t>
      </w:r>
      <w:r>
        <w:rPr>
          <w:rFonts w:cs="Times New Roman" w:ascii="Comic Sans MS" w:hAnsi="Comic Sans MS"/>
          <w:sz w:val="16"/>
        </w:rPr>
        <w:t>XXI</w:t>
      </w:r>
      <w:r>
        <w:rPr>
          <w:rFonts w:cs="Times New Roman" w:ascii="Comic Sans MS" w:hAnsi="Comic Sans MS"/>
          <w:sz w:val="16"/>
          <w:lang w:val="ru-RU"/>
        </w:rPr>
        <w:t xml:space="preserve"> в. превысит 10 млрд ус. т. При этом 75% потребления будет приходиться на развитые страны, где проживает всего 1/6 часть населения земли.</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К примеру, ВНП России примерно в 10 раз меньше ВНП США, а объем российского производства электроэнергии меньше соответствующего американского показателя всего в 4,7 раза. Это значит, что в России на единицу ВНП тратится в 2 раза больше электроэнергии, чем в США. Конечно, в целом более суровый климат в России не может не требовать дополнительных расходов различных видов энергии, в том числе электрической. Однако это не может быть доводом в пользу чрезмерной электро- и энергоемкости валового продукта страны.</w:t>
      </w:r>
    </w:p>
    <w:p>
      <w:pPr>
        <w:pStyle w:val="NormalWeb"/>
        <w:spacing w:before="0" w:after="0"/>
        <w:rPr/>
      </w:pPr>
      <w:r>
        <w:rPr>
          <w:rFonts w:cs="Times New Roman" w:ascii="Comic Sans MS" w:hAnsi="Comic Sans MS"/>
          <w:sz w:val="16"/>
          <w:lang w:val="ru-RU"/>
        </w:rPr>
        <w:t xml:space="preserve">Устойчивость российского ТЭК одинаково необходима как для отечественных, так и для зарубежных потребителей, ибо продукция ТЭК составляет примерно 25 % всей стоимостной величины выпуска национальной промышленности, поставки энергетического сырья из России в последнее время покрывают 80 % потребностей Украины, 100 </w:t>
      </w:r>
      <w:r>
        <w:rPr>
          <w:rFonts w:cs="Comic Sans MS" w:ascii="Comic Sans MS" w:hAnsi="Comic Sans MS"/>
          <w:sz w:val="16"/>
          <w:lang w:val="ru-RU"/>
        </w:rPr>
        <w:t>%</w:t>
      </w:r>
      <w:r>
        <w:rPr>
          <w:rFonts w:cs="Times New Roman" w:ascii="Comic Sans MS" w:hAnsi="Comic Sans MS"/>
          <w:sz w:val="16"/>
          <w:lang w:val="ru-RU"/>
        </w:rPr>
        <w:t xml:space="preserve"> — стран Балтии, свыше 50 % — стран Восточной и Центральной Европы и до 20 % — западноевропейских стран, входящих в ОЭСР.</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В то же время нельзя преуменьшать российский фактор в решении нарастающих глобальных экологических проблем. Россия должна быть готова к тому, что мировое сообщество в перспективе резко ужесточит требования к уровню экологических стандартов для энергетических отраслей во всех регионах мира.</w:t>
      </w:r>
    </w:p>
    <w:p>
      <w:pPr>
        <w:pStyle w:val="NormalWeb"/>
        <w:spacing w:before="0" w:after="0"/>
        <w:rPr>
          <w:rFonts w:ascii="Comic Sans MS" w:hAnsi="Comic Sans MS" w:cs="Times New Roman"/>
          <w:b/>
          <w:b/>
          <w:bCs/>
          <w:sz w:val="16"/>
          <w:lang w:val="ru-RU"/>
        </w:rPr>
      </w:pPr>
      <w:r>
        <w:rPr>
          <w:rFonts w:cs="Times New Roman" w:ascii="Comic Sans MS" w:hAnsi="Comic Sans MS"/>
          <w:b/>
          <w:bCs/>
          <w:sz w:val="16"/>
          <w:lang w:val="ru-RU"/>
        </w:rPr>
        <w:t>22.3. Информатизация общества</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Мировое сообщество стремительно переходит от традиционного состояния к так называемому информационному обществу — обществу электронной переработки информации и развитых коммуникационных систем, где информационные потоки приобретают не меньшее значение, чем потоки материально-энергетические. Место любой страны в современном мире в значительной мере определяется степенью ее включенности в процесс информатизации общества. Активное участие в нем позволяет повысить эффективность экономики, помогает приобрести преимущества по многим параметрам экономического и социального развития.</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Россия вступила на путь информатизации в период упадка плано-распределительной системы в рамках СССР, последовавшего затем его распада, сложно протекающей рыночной трансформации общества. Этим в значительной мере объясняется отставание страны в темпах развития информационной индустрии, информационного обновления материального производства, сферы услуг и институционального устройства. Известно отставание страны и в развитии коммуникационных сетей и средств связи, в частности, следует назвать неразвитость и низкое качество телефонной сети. Несмотря на то, что положение с компьютерной оснащенностью и развитием коммуникаций в последние годы меняется к лучшему, сегодня задача перевода на качественно новую ступень информационного обеспечения страны стоит как никогда остро, ибо только с ее решением можно связывать расчеты на благоприятные перспективы развития экономики и интеллектуального потенциала.</w:t>
      </w:r>
    </w:p>
    <w:p>
      <w:pPr>
        <w:pStyle w:val="NormalWeb"/>
        <w:spacing w:before="0" w:after="0"/>
        <w:rPr>
          <w:rFonts w:ascii="Comic Sans MS" w:hAnsi="Comic Sans MS" w:cs="Times New Roman"/>
          <w:b/>
          <w:b/>
          <w:bCs/>
          <w:sz w:val="16"/>
          <w:lang w:val="ru-RU"/>
        </w:rPr>
      </w:pPr>
      <w:r>
        <w:rPr>
          <w:rFonts w:cs="Times New Roman" w:ascii="Comic Sans MS" w:hAnsi="Comic Sans MS"/>
          <w:b/>
          <w:bCs/>
          <w:sz w:val="16"/>
          <w:lang w:val="ru-RU"/>
        </w:rPr>
        <w:t>22.4. Внешняя торговля</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Рыночные принципы все активнее внедряются в хозяйственную жизнь России, страна становится более открытой для своих зарубежных партнеров. Организация внешней торговли, ее структура и динамика во многом характеризуют состояние развития национальной экономики, ее проблемы и перспективы развития, степень влияния на мирохозяйственные связи. Несмотря на то, что роль внешней торговли в экономике России имеет тенденцию к повышению, доля самой России в мировом экспорте и импорте в последние годы колеблется соответственно вокруг 1,5—1,2%. Доля внешней торговли в валовом внутреннем продукте страны не достигает 25%, что значительно меньше, чем в развитых европейских странах.</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Все более значительную роль в российской внешней торговле играют развитые страны. Хотя Россия традиционно “привязана” к экономике стран СНГ, ее внешнеторговая ориентация — на стороне стран ЕС, Северной Америки, и других стран с развитой рыночной экономикой.</w:t>
      </w:r>
    </w:p>
    <w:p>
      <w:pPr>
        <w:pStyle w:val="NormalWeb"/>
        <w:spacing w:before="0" w:after="0"/>
        <w:rPr/>
      </w:pPr>
      <w:r>
        <w:rPr>
          <w:rFonts w:cs="Times New Roman" w:ascii="Comic Sans MS" w:hAnsi="Comic Sans MS"/>
          <w:sz w:val="16"/>
          <w:lang w:val="ru-RU"/>
        </w:rPr>
        <w:t xml:space="preserve">Преимущественными </w:t>
      </w:r>
      <w:r>
        <w:rPr>
          <w:rFonts w:cs="Times New Roman" w:ascii="Comic Sans MS" w:hAnsi="Comic Sans MS"/>
          <w:i/>
          <w:iCs/>
          <w:sz w:val="16"/>
          <w:lang w:val="ru-RU"/>
        </w:rPr>
        <w:t>торговыми партнерами</w:t>
      </w:r>
      <w:r>
        <w:rPr>
          <w:rFonts w:cs="Times New Roman" w:ascii="Comic Sans MS" w:hAnsi="Comic Sans MS"/>
          <w:sz w:val="16"/>
          <w:lang w:val="ru-RU"/>
        </w:rPr>
        <w:t xml:space="preserve"> России как по экспорту, так и по импорту являются страны, входящие в ОЭСР, на которые приходится более </w:t>
      </w:r>
      <w:r>
        <w:rPr>
          <w:rFonts w:cs="Comic Sans MS" w:ascii="Comic Sans MS" w:hAnsi="Comic Sans MS"/>
          <w:i/>
          <w:iCs/>
          <w:sz w:val="16"/>
          <w:lang w:val="ru-RU"/>
        </w:rPr>
        <w:t>1/3</w:t>
      </w:r>
      <w:r>
        <w:rPr>
          <w:rFonts w:cs="Times New Roman" w:ascii="Comic Sans MS" w:hAnsi="Comic Sans MS"/>
          <w:sz w:val="16"/>
          <w:lang w:val="ru-RU"/>
        </w:rPr>
        <w:t xml:space="preserve"> российского торгового оборота. Роль стран СНГ географически остается важной, но экономически не отличается стабильностью. Между тем, с точки зрения стратегической перспективы сохранение ближайших соседей в качестве важнейших партнеров не может не играть важного стабилизирующего фактора как для России, так и для самих стран СНГ.</w:t>
      </w:r>
    </w:p>
    <w:p>
      <w:pPr>
        <w:pStyle w:val="NormalWeb"/>
        <w:spacing w:before="0" w:after="0"/>
        <w:rPr/>
      </w:pPr>
      <w:r>
        <w:rPr>
          <w:rFonts w:cs="Times New Roman" w:ascii="Comic Sans MS" w:hAnsi="Comic Sans MS"/>
          <w:sz w:val="16"/>
          <w:lang w:val="ru-RU"/>
        </w:rPr>
        <w:t xml:space="preserve">Даже укрупненные статьи </w:t>
      </w:r>
      <w:r>
        <w:rPr>
          <w:rFonts w:cs="Times New Roman" w:ascii="Comic Sans MS" w:hAnsi="Comic Sans MS"/>
          <w:i/>
          <w:iCs/>
          <w:sz w:val="16"/>
          <w:lang w:val="ru-RU"/>
        </w:rPr>
        <w:t>экспорта и импорта,</w:t>
      </w:r>
      <w:r>
        <w:rPr>
          <w:rFonts w:cs="Times New Roman" w:ascii="Comic Sans MS" w:hAnsi="Comic Sans MS"/>
          <w:sz w:val="16"/>
          <w:lang w:val="ru-RU"/>
        </w:rPr>
        <w:t xml:space="preserve"> показывают, что пока включение России в мировую экономику проходит по энергосырьево-му сценарию.</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Подобная страновая ориентация во многом определяется содержательной стороной экспортно-импортных операций.</w:t>
      </w:r>
    </w:p>
    <w:p>
      <w:pPr>
        <w:pStyle w:val="NormalWeb"/>
        <w:spacing w:before="0" w:after="0"/>
        <w:rPr/>
      </w:pPr>
      <w:r>
        <w:rPr>
          <w:rFonts w:cs="Times New Roman" w:ascii="Comic Sans MS" w:hAnsi="Comic Sans MS"/>
          <w:sz w:val="16"/>
          <w:lang w:val="ru-RU"/>
        </w:rPr>
        <w:t>В последние годы на мировой рынок поставляется свыше 40% добываемой в стране нефти, более 30% природного газа. около 30% нефтепродуктов, более 35% минеральных удобрений, не менее 25% круглого леса, свыше 60 % фанеры. В то же время образовалась устойчивая зависимость российского внутреннего рынка от импорта продовольствия и ряда других товаров. Так, импортируемое мясо покрывает около 60% внутреннего спроса, масло сливочное — около 50%, масло растительное - около 30%. Почти полностью “захватили” российский внутренний рынок импортные телевизоры, видеомагнитофоны, холодильники, персональные компьютеры, множительная и копировальная техника, другие сложные бытовые приборы. В результате по многим товарным</w:t>
      </w:r>
      <w:r>
        <w:rPr>
          <w:rFonts w:cs="Comic Sans MS" w:ascii="Comic Sans MS" w:hAnsi="Comic Sans MS"/>
          <w:sz w:val="16"/>
          <w:lang w:val="ru-RU"/>
        </w:rPr>
        <w:t xml:space="preserve"> </w:t>
      </w:r>
      <w:r>
        <w:rPr>
          <w:rFonts w:cs="Times New Roman" w:ascii="Comic Sans MS" w:hAnsi="Comic Sans MS"/>
          <w:sz w:val="16"/>
          <w:lang w:val="ru-RU"/>
        </w:rPr>
        <w:t>позициям внешняя торговля России превратилась в улицу “с односторонним движением”.</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Обстоятельства таковы, что в текущий период трудно ожидать изменений в структуре и направленности внешней торговли, хотя кризис финансовой системы, резко обострившийся во второй половине 1998 г., вызвал значительное сокращение импорта, что неизбежно обострило структурные диспропорции в экономике вообще и личном потреблении граждан в частности.</w:t>
      </w:r>
    </w:p>
    <w:p>
      <w:pPr>
        <w:pStyle w:val="NormalWeb"/>
        <w:spacing w:before="0" w:after="0"/>
        <w:rPr/>
      </w:pPr>
      <w:r>
        <w:rPr>
          <w:rFonts w:cs="Times New Roman" w:ascii="Comic Sans MS" w:hAnsi="Comic Sans MS"/>
          <w:sz w:val="16"/>
          <w:lang w:val="ru-RU"/>
        </w:rPr>
        <w:t xml:space="preserve">С </w:t>
      </w:r>
      <w:r>
        <w:rPr>
          <w:rFonts w:cs="Times New Roman" w:ascii="Comic Sans MS" w:hAnsi="Comic Sans MS"/>
          <w:i/>
          <w:iCs/>
          <w:sz w:val="16"/>
          <w:lang w:val="ru-RU"/>
        </w:rPr>
        <w:t>содержательной стороны</w:t>
      </w:r>
      <w:r>
        <w:rPr>
          <w:rFonts w:cs="Times New Roman" w:ascii="Comic Sans MS" w:hAnsi="Comic Sans MS"/>
          <w:sz w:val="16"/>
          <w:lang w:val="ru-RU"/>
        </w:rPr>
        <w:t xml:space="preserve"> внешнеторговый оборот является одним из факторов как национальной конкурентоспособности, так и национальной экономической безопасности. Топливно-сырьевая направленность российского экспорта определяет значительную зависимость торгового и платежного балансов страны и ее внешнеэкономические позиции от конъюнктурных колебаний цен на сырье и топливо на мировых рынках. Так, в 1997 г. резко упали мировые цены на нефть и металлы, что сразу усугубило внутриэкономическое положение страны.</w:t>
      </w:r>
    </w:p>
    <w:p>
      <w:pPr>
        <w:pStyle w:val="NormalWeb"/>
        <w:spacing w:before="0" w:after="0"/>
        <w:rPr/>
      </w:pPr>
      <w:r>
        <w:rPr>
          <w:rFonts w:cs="Times New Roman" w:ascii="Comic Sans MS" w:hAnsi="Comic Sans MS"/>
          <w:sz w:val="16"/>
          <w:lang w:val="ru-RU"/>
        </w:rPr>
        <w:t>Повсеместное снижение цен на мировых рынках сырья, металлов, энергоносителей можно сравнить с реакцией мировой экономики на относительное перепроизводство базовых товаров накануне серьезных структурных перемен в мировом хозяйстве. Чем раньше Россия сумеет учесть изменяющиеся мировые тенденции, тем быстрее она сможет конкурировать</w:t>
      </w:r>
      <w:r>
        <w:rPr>
          <w:rFonts w:cs="Comic Sans MS" w:ascii="Comic Sans MS" w:hAnsi="Comic Sans MS"/>
          <w:sz w:val="16"/>
          <w:lang w:val="ru-RU"/>
        </w:rPr>
        <w:t xml:space="preserve"> </w:t>
      </w:r>
      <w:r>
        <w:rPr>
          <w:rFonts w:cs="Times New Roman" w:ascii="Comic Sans MS" w:hAnsi="Comic Sans MS"/>
          <w:sz w:val="16"/>
          <w:lang w:val="ru-RU"/>
        </w:rPr>
        <w:t>на мировом рынке, тем устойчивее она будет себя ощущать по всем экономическим параметрам.</w:t>
      </w:r>
    </w:p>
    <w:p>
      <w:pPr>
        <w:pStyle w:val="NormalWeb"/>
        <w:spacing w:before="0" w:after="0"/>
        <w:rPr>
          <w:rFonts w:ascii="Comic Sans MS" w:hAnsi="Comic Sans MS" w:cs="Times New Roman"/>
          <w:b/>
          <w:b/>
          <w:bCs/>
          <w:sz w:val="16"/>
          <w:lang w:val="ru-RU"/>
        </w:rPr>
      </w:pPr>
      <w:r>
        <w:rPr>
          <w:rFonts w:cs="Times New Roman" w:ascii="Comic Sans MS" w:hAnsi="Comic Sans MS"/>
          <w:b/>
          <w:bCs/>
          <w:sz w:val="16"/>
          <w:lang w:val="ru-RU"/>
        </w:rPr>
        <w:t>22.5. Россия в мировой финансовой системе</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Важную роль в процессе включения любой страны в мировую экономику играют движение капиталов и участие в мировой финансовой системе, включая мировой фондовый рынок. Если на мировых товарных рынках Россия уже имеет определенные традиции, то в финансовой сфере ей приходится доказывать свое право на равное существование и сотрудничество. Сам факт членства России в Международном валютном фонде (МВФ) все больше продвигает ее к международным стандартам поведения в интернациональном бизнесе.</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За короткий срок в России одновременно с процессом приватизации государственной собственности была создана банковская система на основе акционерных коммерческих банков во главе с Центральным банком Российской Федерации. Банки и другие финансовые институты стали активными участниками становления рыночной экономики в России. Постепенно сформировался фондовый рынок. Акции российских компаний стали обращаться не только на российских, но и на зарубежных фондовых биржах. Последнее стало возможным, в частности, благодаря тому, что заработал валютный рынок и российский рубль свободно конвертировался на территории страны и СНГ. Россия вышла на мировой рынок капитала, и зарубежные инвесторы начали активно приобретать ценные бумаги российских компаний и банков. Значительную долю на фондовом рынке заняли различные государственные ценные бумаги, которые пользовались особой популярностью как у отечественных, так и у иностранных участников рынка, поскольку отличались высокой доходностью и наименьшим риском. В развитых странах государственные облигации и другие ценные бумаги традиционно приносят наиболее гарантированный доход. Эту традицию первоначально сохраняла и Россия.</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Экономика страны только подступалась к мировому хозяйству, а ее финансы уже фактически стали его частью. Спрос на финансовых рынках сформировал тенденцию роста рыночной стоимости котирующихся корпоративных акций и государственных ценных бумаг без соответствующего изменения положения в российской экономике. Неравномерность развития экономики и ее финансовой системы сужала базу для государственных финансов, что усиливало зависимость национальной финансовой системы от мировой, от поведения иностранных участников, нередко преследующих спекулятивные интересы. Финансовые потрясения в Юго-Восточной Азии не могли не сказаться на российском фондовом рынке — он стал резко “терять в весе”. Таким образом, перед российским государством встала реальная задача:</w:t>
      </w:r>
    </w:p>
    <w:p>
      <w:pPr>
        <w:pStyle w:val="NormalWeb"/>
        <w:spacing w:before="0" w:after="0"/>
        <w:rPr>
          <w:rFonts w:ascii="Comic Sans MS" w:hAnsi="Comic Sans MS"/>
          <w:sz w:val="16"/>
          <w:lang w:val="ru-RU"/>
        </w:rPr>
      </w:pPr>
      <w:r>
        <w:rPr>
          <w:rFonts w:cs="Times New Roman" w:ascii="Comic Sans MS" w:hAnsi="Comic Sans MS"/>
          <w:sz w:val="16"/>
          <w:lang w:val="ru-RU"/>
        </w:rPr>
        <w:t>•</w:t>
      </w:r>
      <w:r>
        <w:rPr>
          <w:rFonts w:eastAsia="Comic Sans MS" w:cs="Comic Sans MS" w:ascii="Comic Sans MS" w:hAnsi="Comic Sans MS"/>
          <w:sz w:val="16"/>
          <w:lang w:val="ru-RU"/>
        </w:rPr>
        <w:t xml:space="preserve"> </w:t>
      </w:r>
      <w:r>
        <w:rPr>
          <w:rFonts w:cs="Times New Roman" w:ascii="Comic Sans MS" w:hAnsi="Comic Sans MS"/>
          <w:sz w:val="16"/>
          <w:lang w:val="ru-RU"/>
        </w:rPr>
        <w:t>во-первых, привести в соответствие развитие финансовой системы и других отраслей и сфер национальной экономики и,</w:t>
      </w:r>
    </w:p>
    <w:p>
      <w:pPr>
        <w:pStyle w:val="NormalWeb"/>
        <w:spacing w:before="0" w:after="0"/>
        <w:ind w:left="720" w:hanging="0"/>
        <w:rPr>
          <w:rFonts w:ascii="Comic Sans MS" w:hAnsi="Comic Sans MS"/>
          <w:sz w:val="16"/>
          <w:lang w:val="ru-RU"/>
        </w:rPr>
      </w:pPr>
      <w:r>
        <w:rPr>
          <w:rFonts w:cs="Times New Roman" w:ascii="Comic Sans MS" w:hAnsi="Comic Sans MS"/>
          <w:sz w:val="16"/>
          <w:lang w:val="ru-RU"/>
        </w:rPr>
        <w:t>•</w:t>
      </w:r>
      <w:r>
        <w:rPr>
          <w:rFonts w:eastAsia="Comic Sans MS" w:cs="Comic Sans MS" w:ascii="Comic Sans MS" w:hAnsi="Comic Sans MS"/>
          <w:sz w:val="16"/>
          <w:lang w:val="ru-RU"/>
        </w:rPr>
        <w:t xml:space="preserve"> </w:t>
      </w:r>
      <w:r>
        <w:rPr>
          <w:rFonts w:cs="Times New Roman" w:ascii="Comic Sans MS" w:hAnsi="Comic Sans MS"/>
          <w:sz w:val="16"/>
          <w:lang w:val="ru-RU"/>
        </w:rPr>
        <w:t>во-вторых, на рыночной основе синхронизировать это развитие.</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Функционирование российской финансовой системы на рыночных принципах породило другую проблему. Оказалось, что выполняя роль своеобразного приводного ремня между национальной и мировой экономиками, она способствовала не столько притоку иностранного, сколько утечке российского капитала за границу. С рыночной точки зрения это нормальный процесс, ибо во все вре-</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мена капитал ищет наиболее надежные и прибыльные места применения, однако он не мог не насторожить зарубежных инвесторов, которые при всем стремлении помочь России не смогли оказаться ее больше патриотами, чем сами россияне. Возможно, есть немало экономических и неэкономических причин и обстоятельств, по которым граждане России перевели свои капиталы в зарубежные банки. Вместе с тем, как свидетельствует опыт развитых стран, взаимосвязь национальной и мировой экономик представляет собой улицу с двусторонним движением, где противоположные потоки капиталов в нормальном состоянии мало отличаются по объему друг от друга. И обеспечивает это не финансовая система как таковая, а состояние национального хозяйства, его внутриэконо-мический климат.</w:t>
      </w:r>
    </w:p>
    <w:p>
      <w:pPr>
        <w:pStyle w:val="NormalWeb"/>
        <w:spacing w:before="0" w:after="0"/>
        <w:rPr/>
      </w:pPr>
      <w:r>
        <w:rPr>
          <w:rFonts w:cs="Times New Roman" w:ascii="Comic Sans MS" w:hAnsi="Comic Sans MS"/>
          <w:sz w:val="16"/>
          <w:lang w:val="ru-RU"/>
        </w:rPr>
        <w:t xml:space="preserve">С 1 января 1999 г. 11 стран Европейского союза ввели единую валюту — </w:t>
      </w:r>
      <w:r>
        <w:rPr>
          <w:rFonts w:cs="Times New Roman" w:ascii="Comic Sans MS" w:hAnsi="Comic Sans MS"/>
          <w:i/>
          <w:iCs/>
          <w:sz w:val="16"/>
          <w:lang w:val="ru-RU"/>
        </w:rPr>
        <w:t>евро.</w:t>
      </w:r>
      <w:r>
        <w:rPr>
          <w:rFonts w:cs="Times New Roman" w:ascii="Comic Sans MS" w:hAnsi="Comic Sans MS"/>
          <w:sz w:val="16"/>
          <w:lang w:val="ru-RU"/>
        </w:rPr>
        <w:t xml:space="preserve"> Введение </w:t>
      </w:r>
      <w:r>
        <w:rPr>
          <w:rFonts w:cs="Times New Roman" w:ascii="Comic Sans MS" w:hAnsi="Comic Sans MS"/>
          <w:i/>
          <w:iCs/>
          <w:sz w:val="16"/>
          <w:lang w:val="ru-RU"/>
        </w:rPr>
        <w:t>евро</w:t>
      </w:r>
      <w:r>
        <w:rPr>
          <w:rFonts w:cs="Times New Roman" w:ascii="Comic Sans MS" w:hAnsi="Comic Sans MS"/>
          <w:sz w:val="16"/>
          <w:lang w:val="ru-RU"/>
        </w:rPr>
        <w:t xml:space="preserve"> существенным образом меняет ситуацию в мировой финансовой системе. Американский доллар встречает небывалого прежде конкурента. В этих условиях перед Россией встает проблема создания условий для гибкой привязки национальной валюты к ее иностранным аналогам. Необходимы прогнозы развития мирового валютного рынка, чтобы избежать возможных потерь как населением, так и государством в случае кардинального изменения статуса доллара США.</w:t>
      </w:r>
    </w:p>
    <w:p>
      <w:pPr>
        <w:pStyle w:val="NormalWeb"/>
        <w:spacing w:before="0" w:after="0"/>
        <w:rPr>
          <w:rFonts w:ascii="Comic Sans MS" w:hAnsi="Comic Sans MS" w:cs="Times New Roman"/>
          <w:b/>
          <w:b/>
          <w:bCs/>
          <w:sz w:val="16"/>
          <w:lang w:val="ru-RU"/>
        </w:rPr>
      </w:pPr>
      <w:r>
        <w:rPr>
          <w:rFonts w:cs="Times New Roman" w:ascii="Comic Sans MS" w:hAnsi="Comic Sans MS"/>
          <w:b/>
          <w:bCs/>
          <w:sz w:val="16"/>
          <w:lang w:val="ru-RU"/>
        </w:rPr>
        <w:t>22.6. Россия и ВТО</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Россия, несмотря на все переживаемые в последнее время трудности, относится к числу ведущих держав мира.</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Вместе с тем страна до сих пор продолжает испытывать дискриминацию в торговых отношениях и в полной мере не может использовать преимущества международного разделения труда. Поэтому уже не первый год на повестке дня стоит вопрос о вступлении России во Всемирную торговую организацию (ВТО). За последнее время переговорный процесс между российской стороной и рабочей группой ВТО по присоединению России к этой организации значительно продвинулся вперед. Наряду с традиционными вопросами по режиму торговли и тарифам наиболее сложными оказались проблемы прав интеллектуальной собственности, субсидирования сельскохозяйственного производства и деятельности государственных торговых предприятий.</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Изменение режима торговли означает прежде всего то, что с вступлением в ВТО Россия должна будет шире открыть внутренний рынок для иностранных товаров и услуг, а это поставит в тяжелое положение многих отечественных производителей. Если внастоящее время средневзвешенный уровень тарифов на импорт в России составляет 14% (по некоторым оценкам —17—18%), а в странах-членах ВТО — 4—6%, то, вступая в организацию, России придется снизить его до этого уровня.</w:t>
      </w:r>
    </w:p>
    <w:p>
      <w:pPr>
        <w:pStyle w:val="NormalWeb"/>
        <w:spacing w:before="0" w:after="0"/>
        <w:rPr/>
      </w:pPr>
      <w:r>
        <w:rPr>
          <w:rFonts w:cs="Times New Roman" w:ascii="Comic Sans MS" w:hAnsi="Comic Sans MS"/>
          <w:sz w:val="16"/>
          <w:lang w:val="ru-RU"/>
        </w:rPr>
        <w:t xml:space="preserve">В то же время возможное членство в ВТО способно принести России существенные </w:t>
      </w:r>
      <w:r>
        <w:rPr>
          <w:rFonts w:cs="Times New Roman" w:ascii="Comic Sans MS" w:hAnsi="Comic Sans MS"/>
          <w:i/>
          <w:iCs/>
          <w:sz w:val="16"/>
          <w:lang w:val="ru-RU"/>
        </w:rPr>
        <w:t>преимущества.</w:t>
      </w:r>
      <w:r>
        <w:rPr>
          <w:rFonts w:cs="Times New Roman" w:ascii="Comic Sans MS" w:hAnsi="Comic Sans MS"/>
          <w:sz w:val="16"/>
          <w:lang w:val="ru-RU"/>
        </w:rPr>
        <w:t xml:space="preserve"> ГАТТ и другие соглашения, интегрированные в ВТО, играют, по существу, роль многосторонних торговых договоров для более чем 30 стран. Интенсивное развитие мировой торговли в послевоенный период стало возможным во многом потому, что национальные системы регулирования внешней торговли формировались вокруг общих правовых и административных норм ГАТТ/ВТО. В мировой экономике происходил процесс формирования фактически общего правового пространства. Присоединившись к ВТО, Россия также интегрируется в это пространство. Членство в ВТО даст возможность стране участвовать в решении важнейших проблем многостороннего торгового сотрудничества, которые в настоящее время решаются без российского участия.</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Для разрешения споров и конфликтных ситуаций в рамках ВТО разработан механизм их улаживания, служащий предотвращению торговых войн и поиску компромиссов. Вступив в ВТО, Россия получит возможность использовать этот механизм для защиты своих внешнеторговых интересов, противостоять одностороннему произволу в применении тех или иных ограничительных мер. В частности, это касается одного из наиболее болезненных препятствий на пути российского экспорта — растущего числа антидемпинговых процедур, возбуждаемых странами-импортерами российской продукции. Они нередко применяются и тогда, когда демпинга как такового нет, а низкие цены действительно отражают невысокие издержки производства в России. Фактически дискриминационные положения национального законодательства некоторых стран направлены против конкурентных преимуществ России. По оценкам специалистов, ежегодный ущерб (упущенная выгода) России от осуществления дискриминационной политики развитыми странами Запада превосходит 2 млрд долл.</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Равноправие на рынке товаров усилит позиции России на международных рынках капиталов. Внутрихозяйственный и внешнеторговый режим России приобретет международные ориентиры и станет понятным и прогнозируемым для всех торговых партнеров. При этом конкурентная среда станет более прозрачной.</w:t>
      </w:r>
    </w:p>
    <w:p>
      <w:pPr>
        <w:pStyle w:val="NormalWeb"/>
        <w:spacing w:before="0" w:after="0"/>
        <w:rPr/>
      </w:pPr>
      <w:r>
        <w:rPr>
          <w:rFonts w:cs="Times New Roman" w:ascii="Comic Sans MS" w:hAnsi="Comic Sans MS"/>
          <w:sz w:val="16"/>
          <w:lang w:val="ru-RU"/>
        </w:rPr>
        <w:t>Признание “правил игры” ВТО для России означает не просто соблюдение определенных правил в мировой торговле, а существенные изменения внутри страны — в ее экономике, экономической политике государства,'правовом обеспечении предпринимательской деятельности, поддержании конкуренции, защиты прав собственности во всех ее формах и проявлениях. Иначе говоря, процесс вступления в ВТО — это процесс реального внедрения полновесных</w:t>
      </w:r>
      <w:r>
        <w:rPr>
          <w:rFonts w:cs="Comic Sans MS" w:ascii="Comic Sans MS" w:hAnsi="Comic Sans MS"/>
          <w:sz w:val="16"/>
          <w:lang w:val="ru-RU"/>
        </w:rPr>
        <w:t xml:space="preserve"> </w:t>
      </w:r>
      <w:r>
        <w:rPr>
          <w:rFonts w:cs="Times New Roman" w:ascii="Comic Sans MS" w:hAnsi="Comic Sans MS"/>
          <w:sz w:val="16"/>
          <w:lang w:val="ru-RU"/>
        </w:rPr>
        <w:t>рыночных принципов в национальную экономику и ее мирохозяйственные связи, в определенной мере оптимизация взаимосвязи национальных интересов и традиций с общемировыми современными тенденциями. Занять свое место в мировой экономике и быть вне ВТО невозможно.</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Членство России в ВТО ставит перед федеральным правительством как минимум две проблемы. Одна — это источники пополнения доходных статей бюджета из-за сокращения таможенных пошлин и тарифов. Другая — это согласование обязательств России перед странами СНГ, с которыми уже имеются таможенные союзы или иные торговые соглашения.</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В целом плюсы от вступления России в ВТО перевешивают минусы, ибо в конечном счете это должно привести к повышению эффективности российской экономики и результативности работы всех участников внешнеэкономической деятельности.</w:t>
      </w:r>
    </w:p>
    <w:p>
      <w:pPr>
        <w:pStyle w:val="NormalWeb"/>
        <w:spacing w:before="0" w:after="0"/>
        <w:rPr>
          <w:rFonts w:ascii="Times New Roman" w:hAnsi="Times New Roman" w:cs="Times New Roman"/>
          <w:lang w:val="ru-RU"/>
        </w:rPr>
      </w:pPr>
      <w:r>
        <w:rPr>
          <w:rFonts w:cs="Times New Roman" w:ascii="Comic Sans MS" w:hAnsi="Comic Sans MS"/>
          <w:sz w:val="16"/>
          <w:lang w:val="ru-RU"/>
        </w:rPr>
        <w:t>Путь к открытой экономике — это стремление к реализации национальных интересов. Эффекта от открытости можно ожидать лишь в том случае, когда социальный климат в российском обществе станет союзником этого процесса.</w:t>
      </w:r>
    </w:p>
    <w:p>
      <w:pPr>
        <w:pStyle w:val="NormalWeb"/>
        <w:rPr>
          <w:lang w:val="ru-RU"/>
        </w:rPr>
      </w:pPr>
      <w:r>
        <w:rPr/>
        <w:t> </w:t>
      </w:r>
    </w:p>
    <w:p>
      <w:pPr>
        <w:pStyle w:val="NormalWeb"/>
        <w:spacing w:before="0" w:after="0"/>
        <w:rPr>
          <w:rFonts w:ascii="Comic Sans MS" w:hAnsi="Comic Sans MS" w:cs="Times New Roman"/>
          <w:b/>
          <w:b/>
          <w:bCs/>
          <w:i/>
          <w:i/>
          <w:iCs/>
          <w:sz w:val="16"/>
          <w:lang w:val="ru-RU"/>
        </w:rPr>
      </w:pPr>
      <w:r>
        <w:rPr>
          <w:rFonts w:cs="Times New Roman" w:ascii="Comic Sans MS" w:hAnsi="Comic Sans MS"/>
          <w:b/>
          <w:bCs/>
          <w:i/>
          <w:iCs/>
          <w:sz w:val="16"/>
          <w:lang w:val="ru-RU"/>
        </w:rPr>
        <w:t>Внешнеторговая политика России на современном этапе.</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Современное состояние экономики России требует нового подхода к организации внешнеторговой деятельности. Его принципиальная суть должна состоять в том, что внешнеторговая деятельность будет теснее увязана с решением главных проблем экономики страны, таких, как ускорение экономического роста, совершенствование структуры экономики, подъем уровня жизни народа - на это должна быть ориентирована деятельность внешнеторгового комплекса России.</w:t>
      </w:r>
    </w:p>
    <w:p>
      <w:pPr>
        <w:pStyle w:val="NormalWeb"/>
        <w:spacing w:before="0" w:after="0"/>
        <w:rPr/>
      </w:pPr>
      <w:r>
        <w:rPr>
          <w:rFonts w:cs="Times New Roman" w:ascii="Comic Sans MS" w:hAnsi="Comic Sans MS"/>
          <w:sz w:val="16"/>
          <w:lang w:val="ru-RU"/>
        </w:rPr>
        <w:t xml:space="preserve">Всемерное расширение внешнеторговых связей страны и повышение их роли в ускорении выхода экономики России из кризисного состояния должно происходить на фоне углубления хозяйственного сотрудничества со всеми группами стран. При этом приоритет необходимо отдать странам ближнего зарубежья. Все это должно стать основой стратегии внешнеторговой деятельности, которую необходимо разработать на данном этапе развития внешней торговли и обеспечить условия ее реализации. </w:t>
      </w:r>
      <w:r>
        <w:rPr>
          <w:rFonts w:cs="Times New Roman" w:ascii="Comic Sans MS" w:hAnsi="Comic Sans MS"/>
          <w:i/>
          <w:iCs/>
          <w:sz w:val="16"/>
          <w:lang w:val="ru-RU"/>
        </w:rPr>
        <w:t xml:space="preserve">Конечный результат стратегии </w:t>
      </w:r>
      <w:r>
        <w:rPr>
          <w:rFonts w:cs="Times New Roman" w:ascii="Comic Sans MS" w:hAnsi="Comic Sans MS"/>
          <w:sz w:val="16"/>
          <w:lang w:val="ru-RU"/>
        </w:rPr>
        <w:t>- вывод внешнеторговой деятельности на уровень, при котором Россия сможет занять место в мировой табели о рангах, соответствующее ее экономическому потенциалу и политическому весу в мире.</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Обеспечение активного участия России в международном разделении труда не должно означать простое наращивание внешнеторгового оборота, оно должно способствовать новому качественному росту, умножению его эффекта. Главные усилия производственной сферы должны быть направлены на осуществление кардинальных сдвигов в структуре внешнеторгового оборота.</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Реализация стратегии внешнеторговой деятельности должна осуществляться в четырех направлениях.</w:t>
      </w:r>
    </w:p>
    <w:p>
      <w:pPr>
        <w:pStyle w:val="NormalWeb"/>
        <w:spacing w:before="0" w:after="0"/>
        <w:rPr/>
      </w:pPr>
      <w:r>
        <w:rPr>
          <w:rFonts w:cs="Times New Roman" w:ascii="Comic Sans MS" w:hAnsi="Comic Sans MS"/>
          <w:i/>
          <w:iCs/>
          <w:sz w:val="16"/>
          <w:lang w:val="ru-RU"/>
        </w:rPr>
        <w:t xml:space="preserve">Первое </w:t>
      </w:r>
      <w:r>
        <w:rPr>
          <w:rFonts w:cs="Times New Roman" w:ascii="Comic Sans MS" w:hAnsi="Comic Sans MS"/>
          <w:sz w:val="16"/>
          <w:lang w:val="ru-RU"/>
        </w:rPr>
        <w:t>- создание благоприятных условий для развития всех сфер экономики, в том числе внешнеторгового комплекса.</w:t>
      </w:r>
    </w:p>
    <w:p>
      <w:pPr>
        <w:pStyle w:val="NormalWeb"/>
        <w:spacing w:before="0" w:after="0"/>
        <w:rPr/>
      </w:pPr>
      <w:r>
        <w:rPr>
          <w:rFonts w:cs="Times New Roman" w:ascii="Comic Sans MS" w:hAnsi="Comic Sans MS"/>
          <w:i/>
          <w:iCs/>
          <w:sz w:val="16"/>
          <w:lang w:val="ru-RU"/>
        </w:rPr>
        <w:t xml:space="preserve">Второе </w:t>
      </w:r>
      <w:r>
        <w:rPr>
          <w:rFonts w:cs="Times New Roman" w:ascii="Comic Sans MS" w:hAnsi="Comic Sans MS"/>
          <w:sz w:val="16"/>
          <w:lang w:val="ru-RU"/>
        </w:rPr>
        <w:t>- использование импорта в качестве конкурента для национальных производителей с целью:</w:t>
      </w:r>
    </w:p>
    <w:p>
      <w:pPr>
        <w:pStyle w:val="NormalWeb"/>
        <w:spacing w:before="0" w:after="0"/>
        <w:rPr>
          <w:rFonts w:ascii="Comic Sans MS" w:hAnsi="Comic Sans MS"/>
          <w:sz w:val="16"/>
          <w:lang w:val="ru-RU"/>
        </w:rPr>
      </w:pPr>
      <w:r>
        <w:rPr>
          <w:rFonts w:cs="Times New Roman" w:ascii="Comic Sans MS" w:hAnsi="Comic Sans MS"/>
          <w:sz w:val="16"/>
          <w:lang w:val="ru-RU"/>
        </w:rPr>
        <w:t>•</w:t>
      </w:r>
      <w:r>
        <w:rPr>
          <w:rFonts w:eastAsia="Comic Sans MS" w:cs="Comic Sans MS" w:ascii="Comic Sans MS" w:hAnsi="Comic Sans MS"/>
          <w:sz w:val="16"/>
          <w:lang w:val="ru-RU"/>
        </w:rPr>
        <w:t xml:space="preserve"> </w:t>
      </w:r>
      <w:r>
        <w:rPr>
          <w:rFonts w:cs="Times New Roman" w:ascii="Comic Sans MS" w:hAnsi="Comic Sans MS"/>
          <w:sz w:val="16"/>
          <w:lang w:val="ru-RU"/>
        </w:rPr>
        <w:t>модернизации и расширения производственного аппарата России;</w:t>
      </w:r>
    </w:p>
    <w:p>
      <w:pPr>
        <w:pStyle w:val="NormalWeb"/>
        <w:spacing w:before="0" w:after="0"/>
        <w:rPr>
          <w:rFonts w:ascii="Comic Sans MS" w:hAnsi="Comic Sans MS"/>
          <w:sz w:val="16"/>
          <w:lang w:val="ru-RU"/>
        </w:rPr>
      </w:pPr>
      <w:r>
        <w:rPr>
          <w:rFonts w:cs="Times New Roman" w:ascii="Comic Sans MS" w:hAnsi="Comic Sans MS"/>
          <w:sz w:val="16"/>
          <w:lang w:val="ru-RU"/>
        </w:rPr>
        <w:t>•</w:t>
      </w:r>
      <w:r>
        <w:rPr>
          <w:rFonts w:eastAsia="Comic Sans MS" w:cs="Comic Sans MS" w:ascii="Comic Sans MS" w:hAnsi="Comic Sans MS"/>
          <w:sz w:val="16"/>
          <w:lang w:val="ru-RU"/>
        </w:rPr>
        <w:t xml:space="preserve"> </w:t>
      </w:r>
      <w:r>
        <w:rPr>
          <w:rFonts w:cs="Times New Roman" w:ascii="Comic Sans MS" w:hAnsi="Comic Sans MS"/>
          <w:sz w:val="16"/>
          <w:lang w:val="ru-RU"/>
        </w:rPr>
        <w:t>сбалансированного производства и потребления отдельных товаров в стране;</w:t>
      </w:r>
    </w:p>
    <w:p>
      <w:pPr>
        <w:pStyle w:val="NormalWeb"/>
        <w:spacing w:before="0" w:after="0"/>
        <w:rPr>
          <w:rFonts w:ascii="Comic Sans MS" w:hAnsi="Comic Sans MS"/>
          <w:sz w:val="16"/>
          <w:lang w:val="ru-RU"/>
        </w:rPr>
      </w:pPr>
      <w:r>
        <w:rPr>
          <w:rFonts w:cs="Times New Roman" w:ascii="Comic Sans MS" w:hAnsi="Comic Sans MS"/>
          <w:sz w:val="16"/>
          <w:lang w:val="ru-RU"/>
        </w:rPr>
        <w:t>•</w:t>
      </w:r>
      <w:r>
        <w:rPr>
          <w:rFonts w:eastAsia="Comic Sans MS" w:cs="Comic Sans MS" w:ascii="Comic Sans MS" w:hAnsi="Comic Sans MS"/>
          <w:sz w:val="16"/>
          <w:lang w:val="ru-RU"/>
        </w:rPr>
        <w:t xml:space="preserve"> </w:t>
      </w:r>
      <w:r>
        <w:rPr>
          <w:rFonts w:cs="Times New Roman" w:ascii="Comic Sans MS" w:hAnsi="Comic Sans MS"/>
          <w:sz w:val="16"/>
          <w:lang w:val="ru-RU"/>
        </w:rPr>
        <w:t>исключения наиболее неэффективных сфер национального производства;</w:t>
      </w:r>
    </w:p>
    <w:p>
      <w:pPr>
        <w:pStyle w:val="NormalWeb"/>
        <w:spacing w:before="0" w:after="0"/>
        <w:rPr>
          <w:rFonts w:ascii="Comic Sans MS" w:hAnsi="Comic Sans MS"/>
          <w:sz w:val="16"/>
          <w:lang w:val="ru-RU"/>
        </w:rPr>
      </w:pPr>
      <w:r>
        <w:rPr>
          <w:rFonts w:cs="Times New Roman" w:ascii="Comic Sans MS" w:hAnsi="Comic Sans MS"/>
          <w:sz w:val="16"/>
          <w:lang w:val="ru-RU"/>
        </w:rPr>
        <w:t>•</w:t>
      </w:r>
      <w:r>
        <w:rPr>
          <w:rFonts w:eastAsia="Comic Sans MS" w:cs="Comic Sans MS" w:ascii="Comic Sans MS" w:hAnsi="Comic Sans MS"/>
          <w:sz w:val="16"/>
          <w:lang w:val="ru-RU"/>
        </w:rPr>
        <w:t xml:space="preserve"> </w:t>
      </w:r>
      <w:r>
        <w:rPr>
          <w:rFonts w:cs="Times New Roman" w:ascii="Comic Sans MS" w:hAnsi="Comic Sans MS"/>
          <w:sz w:val="16"/>
          <w:lang w:val="ru-RU"/>
        </w:rPr>
        <w:t>обогащения ассортимента товаров народного потребления на российском потребительском рынке;</w:t>
      </w:r>
    </w:p>
    <w:p>
      <w:pPr>
        <w:pStyle w:val="NormalWeb"/>
        <w:spacing w:before="0" w:after="0"/>
        <w:rPr>
          <w:rFonts w:ascii="Comic Sans MS" w:hAnsi="Comic Sans MS"/>
          <w:sz w:val="16"/>
          <w:lang w:val="ru-RU"/>
        </w:rPr>
      </w:pPr>
      <w:r>
        <w:rPr>
          <w:rFonts w:cs="Times New Roman" w:ascii="Comic Sans MS" w:hAnsi="Comic Sans MS"/>
          <w:sz w:val="16"/>
          <w:lang w:val="ru-RU"/>
        </w:rPr>
        <w:t>•</w:t>
      </w:r>
      <w:r>
        <w:rPr>
          <w:rFonts w:eastAsia="Comic Sans MS" w:cs="Comic Sans MS" w:ascii="Comic Sans MS" w:hAnsi="Comic Sans MS"/>
          <w:sz w:val="16"/>
          <w:lang w:val="ru-RU"/>
        </w:rPr>
        <w:t xml:space="preserve"> </w:t>
      </w:r>
      <w:r>
        <w:rPr>
          <w:rFonts w:cs="Times New Roman" w:ascii="Comic Sans MS" w:hAnsi="Comic Sans MS"/>
          <w:sz w:val="16"/>
          <w:lang w:val="ru-RU"/>
        </w:rPr>
        <w:t>рационального использования природных ресурсов страны.</w:t>
      </w:r>
    </w:p>
    <w:p>
      <w:pPr>
        <w:pStyle w:val="NormalWeb"/>
        <w:spacing w:before="0" w:after="0"/>
        <w:rPr/>
      </w:pPr>
      <w:r>
        <w:rPr>
          <w:rFonts w:cs="Times New Roman" w:ascii="Comic Sans MS" w:hAnsi="Comic Sans MS"/>
          <w:i/>
          <w:iCs/>
          <w:sz w:val="16"/>
          <w:lang w:val="ru-RU"/>
        </w:rPr>
        <w:t xml:space="preserve">Третье </w:t>
      </w:r>
      <w:r>
        <w:rPr>
          <w:rFonts w:cs="Times New Roman" w:ascii="Comic Sans MS" w:hAnsi="Comic Sans MS"/>
          <w:sz w:val="16"/>
          <w:lang w:val="ru-RU"/>
        </w:rPr>
        <w:t>- определение и стимулирование экспортной специализации страны для: поднятия общего технико-экономического уровня производства с учетом требований международной конкуренции; увеличения валютных ресурсов; содействия ускорению развития отдельных регионов страны и отраслей.</w:t>
      </w:r>
    </w:p>
    <w:p>
      <w:pPr>
        <w:pStyle w:val="NormalWeb"/>
        <w:spacing w:before="0" w:after="0"/>
        <w:rPr/>
      </w:pPr>
      <w:r>
        <w:rPr>
          <w:rFonts w:cs="Times New Roman" w:ascii="Comic Sans MS" w:hAnsi="Comic Sans MS"/>
          <w:i/>
          <w:iCs/>
          <w:sz w:val="16"/>
          <w:lang w:val="ru-RU"/>
        </w:rPr>
        <w:t>Четвертое</w:t>
      </w:r>
      <w:r>
        <w:rPr>
          <w:rFonts w:cs="Times New Roman" w:ascii="Comic Sans MS" w:hAnsi="Comic Sans MS"/>
          <w:sz w:val="16"/>
          <w:lang w:val="ru-RU"/>
        </w:rPr>
        <w:t xml:space="preserve"> - определение приоритета в географии внешней торговли.</w:t>
      </w:r>
    </w:p>
    <w:p>
      <w:pPr>
        <w:pStyle w:val="NormalWeb"/>
        <w:spacing w:before="0" w:after="0"/>
        <w:rPr/>
      </w:pPr>
      <w:r>
        <w:rPr>
          <w:rFonts w:cs="Times New Roman" w:ascii="Comic Sans MS" w:hAnsi="Comic Sans MS"/>
          <w:sz w:val="16"/>
          <w:u w:val="single"/>
          <w:lang w:val="ru-RU"/>
        </w:rPr>
        <w:t>Преобразования в экономике страны</w:t>
      </w:r>
      <w:r>
        <w:rPr>
          <w:rFonts w:cs="Times New Roman" w:ascii="Comic Sans MS" w:hAnsi="Comic Sans MS"/>
          <w:sz w:val="16"/>
          <w:lang w:val="ru-RU"/>
        </w:rPr>
        <w:t>. Исходным и основным элементом реализации внешнеторговой стратегии является создание рыночного механизма функционирования как экономики в целом, так и механизма внешнеторговой деятельности, который позволяет добиться высокой эффективности на макро- и микроуровне и вызывает у хозяйствующих субъектов способность к быстрой реакции на внутренние и внешние экономические процессы и готовность к решительным действиям. Все это повлечет за собой повышение роли рынка, товарно-денежных отношений, демонополизацию, полную самостоятельность производителей. Такой механизм должен стать результатом проводимых в России реформ.</w:t>
      </w:r>
    </w:p>
    <w:p>
      <w:pPr>
        <w:pStyle w:val="NormalWeb"/>
        <w:spacing w:before="0" w:after="0"/>
        <w:rPr/>
      </w:pPr>
      <w:r>
        <w:rPr>
          <w:rFonts w:cs="Times New Roman" w:ascii="Comic Sans MS" w:hAnsi="Comic Sans MS"/>
          <w:sz w:val="16"/>
          <w:u w:val="single"/>
          <w:lang w:val="ru-RU"/>
        </w:rPr>
        <w:t>Развитие импорта</w:t>
      </w:r>
      <w:r>
        <w:rPr>
          <w:rFonts w:cs="Times New Roman" w:ascii="Comic Sans MS" w:hAnsi="Comic Sans MS"/>
          <w:sz w:val="16"/>
          <w:lang w:val="ru-RU"/>
        </w:rPr>
        <w:t>. Без активного использования импорта невозможно формирование и поддержка экспортной специализации страны. Импорт, являясь естественным элементом стратегии внешнеторговой деятельности, должен обеспечить повышение конкуренции на внутреннем рынке. Внутренняя конкуренция, даже если она имеет место на российском рынке, недостаточно развита, неактивна из-за высокой степени концентрации производства, которая характерна для России, что лишь укрепляет монопольное положение большинства предприятий.</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Таким образом, с одной стороны, во многих сферах производства невозможно обеспечить конкуренцию без импорта товаров, а с другой - полагаться только на внутреннюю конкуренцию - значит ограничивать воздействие на экономику стимулов развития научнотехнического прогресса, связанных с мировым рынком.</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Для Российской Федерации импорт - это еще и конкурент для национальных производителей, позволяющий им не только получать информацию о новейших производственных решениях, но и заставляющий национальных товаропроизводителей использовать эти инновации. Из этого следует, что, предоставляя всем хозяйствующим субъектам свободу выбора между национальными и зарубежными источниками удовлетворения своих потребностей, импорт должен быть легко доступным в организационном плане и рациональным в экономическом отношении как для самого внешнеторгового оператора, так и относительно всех сфер экономики России.</w:t>
      </w:r>
    </w:p>
    <w:p>
      <w:pPr>
        <w:pStyle w:val="NormalWeb"/>
        <w:spacing w:before="0" w:after="0"/>
        <w:rPr/>
      </w:pPr>
      <w:r>
        <w:rPr>
          <w:rFonts w:cs="Times New Roman" w:ascii="Comic Sans MS" w:hAnsi="Comic Sans MS"/>
          <w:sz w:val="16"/>
          <w:lang w:val="ru-RU"/>
        </w:rPr>
        <w:t>Импортная политика должна быть ориентирована только на решение долгосрочных задач, способствовать ускоренному развитию отечественного машиностроения, агропромышленного комплекса, экспортного производства товаров, то есть приобретаемое оборудование и приборы должны быть последних поколений. Отдавая приоритет импорту оборудования и технологиям для развития и модернизации отечественного машиностроения, легкой и пищевой промышленности, а также агропромышленного комплекса при сокращении импорта общетехнического оборудования, Россия имеет возможность преодолеть сложившуюся нерациональную зависимость этих отраслей экономики от внешних рынков, обеспечить их технико-экономическую неуязвимость, в частности продовольственную зависимость, постепенное сокращение закупок продуктов питания. Что касается импорта непродовольственных товаров народного потребления, то спрос на них в основном должна удовлетворять отечественная промышленность. Импорт данной группы товаров должен использоваться в основном для расширения ассортимента товаров</w:t>
      </w:r>
      <w:r>
        <w:rPr>
          <w:rFonts w:cs="Comic Sans MS" w:ascii="Comic Sans MS" w:hAnsi="Comic Sans MS"/>
          <w:sz w:val="16"/>
          <w:lang w:val="ru-RU"/>
        </w:rPr>
        <w:t xml:space="preserve"> </w:t>
      </w:r>
      <w:r>
        <w:rPr>
          <w:rFonts w:cs="Times New Roman" w:ascii="Comic Sans MS" w:hAnsi="Comic Sans MS"/>
          <w:sz w:val="16"/>
          <w:lang w:val="ru-RU"/>
        </w:rPr>
        <w:t>социально-культурного назначения или осуществляться в порядке ассортиментного обмена. Необходимо проводить курс на импорт более дешевого сырья с целью сохранения его отечественных запасов, ресурсоемкой и материалоемкой продукции в интересах экономии материальных затрат.</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Сегодня существует проблема импортных возможностей, связанная с общей ограниченностью инвалютных средств, а у отдельных предприятий их нет вообще. Она должна решаться по мере установления подлинно рыночных отношений в сфере импортной деятельности в условиях полной ответственности производителей за принимаемые ими решения.</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Селективная роль импорта не заканчивается на этапе реализации стратегии внешнеторговой деятельности данного периода развития экономики Российской Федерации. По мере формирования экспортной специализации страны импорт определенной продукции позволит отойти от производства товара, не соответствующего требованиям мирового рынка. В результате чего производители, которые не способны на внутреннем рынке справляться с иностранной конкуренцией, будут устранены, что повысит эффективность экономики страны, углубит ее участие в международном разделении труда и позволит в перспективе определить импортную специализацию.</w:t>
      </w:r>
    </w:p>
    <w:p>
      <w:pPr>
        <w:pStyle w:val="NormalWeb"/>
        <w:spacing w:before="0" w:after="0"/>
        <w:rPr/>
      </w:pPr>
      <w:r>
        <w:rPr>
          <w:rFonts w:cs="Times New Roman" w:ascii="Comic Sans MS" w:hAnsi="Comic Sans MS"/>
          <w:sz w:val="16"/>
          <w:u w:val="single"/>
          <w:lang w:val="ru-RU"/>
        </w:rPr>
        <w:t>Экспортная специализация страны</w:t>
      </w:r>
      <w:r>
        <w:rPr>
          <w:rFonts w:cs="Times New Roman" w:ascii="Comic Sans MS" w:hAnsi="Comic Sans MS"/>
          <w:sz w:val="16"/>
          <w:lang w:val="ru-RU"/>
        </w:rPr>
        <w:t>. Определение экспортной специализации страны и развитие эффективного экспорта является базовым элементом стратегии внешнеторговой деятельности.</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Формирование экспортной специализации страны, как показывает мировой опыт, может быть лишь результатом определенных действий государства на основе эффективной системы функционирования экономики и самостоятельной деятельности производителей.</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Такой способ действий означает, что, с одной стороны, государство не должно пассивно воспринимать самоопределение формирования структуры экспортной специализации, а с другой – она не может быть исключительно результатом действий, предпринятых самостоятельно производителями.</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 xml:space="preserve">При этом роль государства в развитии экспорта должна заключаться в постоянном поиске и выявлении производств, выделяемых мировым и внутренним рынками, и оказании им различных видов услуг и помощи.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Одним из условий всемерного поощрения экспорта государством должно являться то, что средства, полученные от экспорта, будут идти не на поддержку отсталых производств, а на структурную перестройку экономики с учетом долгосрочных сдвигов в мировом хозяйстве, позволяющих России занять более достойное место в системе международного разделения труда и использовать его преимущества с большей для себя выгодой.</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Создавая необходимые условия для экспортной экспансии, государство должно определить специализированный экспортный потенциал страны. Энергосырьевая ориентация в экспорте не может быть перспективной. Для России этот выбор может заключаться только в специализации на экспорт готовых, в том числе наукоемких изделий, на расширение и воссоздание экспортной базы агропромышленного комплекса (растительное масло, семена подсолнечника, овощи, ягоды, а в перспективе - зерно), производство потребительских товаров.</w:t>
      </w:r>
    </w:p>
    <w:p>
      <w:pPr>
        <w:pStyle w:val="NormalWeb"/>
        <w:spacing w:before="0" w:after="0"/>
        <w:rPr/>
      </w:pPr>
      <w:r>
        <w:rPr>
          <w:rFonts w:cs="Times New Roman" w:ascii="Comic Sans MS" w:hAnsi="Comic Sans MS"/>
          <w:sz w:val="16"/>
          <w:lang w:val="ru-RU"/>
        </w:rPr>
        <w:t xml:space="preserve">Специализация должна охватывать прежде всего те отрасли, которые добились существенных результатов на мировом рынке, и их целесообразнее ориентировать на увеличение экспортной продукции. Для России это довольно широкий перечень товаров, он определен в </w:t>
      </w:r>
      <w:r>
        <w:rPr>
          <w:rFonts w:cs="Times New Roman" w:ascii="Comic Sans MS" w:hAnsi="Comic Sans MS"/>
          <w:i/>
          <w:iCs/>
          <w:sz w:val="16"/>
          <w:lang w:val="ru-RU"/>
        </w:rPr>
        <w:t>Федеральной программе развития экспорта</w:t>
      </w:r>
      <w:r>
        <w:rPr>
          <w:rFonts w:cs="Times New Roman" w:ascii="Comic Sans MS" w:hAnsi="Comic Sans MS"/>
          <w:sz w:val="16"/>
          <w:lang w:val="ru-RU"/>
        </w:rPr>
        <w:t>, который в определенных масштабах позволит решить задачу расширения экспорта в ходе реализации стратегии внешнеторговой деятельности, но не в полной мере.</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В связи с этим для достижения поставленных целей государство должно способствовать развитию менее экономически выгодного экспорта отдельных сфер экономики. К числу таких отраслей на данном этапе развития экономики можно отнести заготовительную и производственную деятельность агропромышленного сектора; стимулирование данных сфер даст им в перспективе реальную возможность пробиться на рынки стран ближнего и дальнего зарубежья, а государству - расширить ассортимент экспортной продукции. При этом, безусловно, стимулируемая сфера должна иметь собственные реальные шансы выхода на мировой рынок.</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Определение структуры экспортной специализации является результатом длительного процесса, выражающегося в нарастающем эффекте всей стратегии внешнеторговой деятельности, а не является результатом единовременного решения, принимаемого в начале реализации. Экспортная специализация страны станет итогом определенных действий государства, основу которого составят результаты самостоятельной хозяйственной деятельности производственных единиц.</w:t>
      </w:r>
    </w:p>
    <w:p>
      <w:pPr>
        <w:pStyle w:val="NormalWeb"/>
        <w:spacing w:before="0" w:after="0"/>
        <w:rPr/>
      </w:pPr>
      <w:r>
        <w:rPr>
          <w:rFonts w:cs="Times New Roman" w:ascii="Comic Sans MS" w:hAnsi="Comic Sans MS"/>
          <w:sz w:val="16"/>
          <w:u w:val="single"/>
          <w:lang w:val="ru-RU"/>
        </w:rPr>
        <w:t>Географический аспект</w:t>
      </w:r>
      <w:r>
        <w:rPr>
          <w:rFonts w:cs="Times New Roman" w:ascii="Comic Sans MS" w:hAnsi="Comic Sans MS"/>
          <w:sz w:val="16"/>
          <w:lang w:val="ru-RU"/>
        </w:rPr>
        <w:t xml:space="preserve">. В период реализации стратегии внешнеторговой деятельности должен быть решен и географический аспект. России целесообразнее отдать приоритет странам ближнего зарубежья, так как существует реальная возможность более глубокой интеграции в рамках Содружества. На это нацелена </w:t>
      </w:r>
      <w:r>
        <w:rPr>
          <w:rFonts w:cs="Times New Roman" w:ascii="Comic Sans MS" w:hAnsi="Comic Sans MS"/>
          <w:i/>
          <w:iCs/>
          <w:sz w:val="16"/>
          <w:lang w:val="ru-RU"/>
        </w:rPr>
        <w:t>Концепция экономического развития Содружества Независимых Государств</w:t>
      </w:r>
      <w:r>
        <w:rPr>
          <w:rFonts w:cs="Times New Roman" w:ascii="Comic Sans MS" w:hAnsi="Comic Sans MS"/>
          <w:sz w:val="16"/>
          <w:lang w:val="ru-RU"/>
        </w:rPr>
        <w:t>, которая, по существу, является долгосрочной программой совместных действий по экономическому союзу. Реализация ее позволит получить значительный эффект от использования объединенных возможностей, укрепить технико-экономическую неуязвимость членов СНГ от промышленно развитых стран.</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Образование взаимовыгодного общего рынка обеспечит углубленное взаимодействие между национальными экономиками стран ближнего зарубежья на основе свободного перемещения товаров между странами в результате непосредственных договоренностей между их производителями и потребителями. Создание условий для сотрудничества на хозяйственном уровне субъектов внешнеторговой деятельности позволит им эффективнее решать такие задачи, как "чем торговать" и "как торговать".</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Особая роль в обеспечении взаимодействия национальных рынков и формирования на этой основе общего рынка должна быть отведена определению и введению в странах ближнего зарубежья единых норм и стандартов, соответствующих мировому уровню.</w:t>
      </w:r>
    </w:p>
    <w:p>
      <w:pPr>
        <w:pStyle w:val="NormalWeb"/>
        <w:spacing w:before="0" w:after="0"/>
        <w:ind w:left="1440" w:hanging="0"/>
        <w:rPr>
          <w:rFonts w:ascii="Comic Sans MS" w:hAnsi="Comic Sans MS" w:cs="Times New Roman"/>
          <w:sz w:val="16"/>
          <w:szCs w:val="20"/>
          <w:lang w:val="ru-RU"/>
        </w:rPr>
      </w:pPr>
      <w:r>
        <w:rPr>
          <w:rFonts w:cs="Times New Roman" w:ascii="Comic Sans MS" w:hAnsi="Comic Sans MS"/>
          <w:sz w:val="16"/>
          <w:szCs w:val="20"/>
          <w:lang w:val="ru-RU"/>
        </w:rPr>
        <w:t>По поводу формирования общего рынка стран СНГ среди специалистов еще нет единства, можно выделить следующие основные направления его развития:</w:t>
      </w:r>
    </w:p>
    <w:p>
      <w:pPr>
        <w:pStyle w:val="NormalWeb"/>
        <w:spacing w:before="0" w:after="0"/>
        <w:ind w:left="1440" w:hanging="0"/>
        <w:rPr>
          <w:rFonts w:ascii="Comic Sans MS" w:hAnsi="Comic Sans MS"/>
          <w:sz w:val="16"/>
          <w:szCs w:val="20"/>
          <w:lang w:val="ru-RU"/>
        </w:rPr>
      </w:pPr>
      <w:r>
        <w:rPr>
          <w:rFonts w:cs="Times New Roman" w:ascii="Comic Sans MS" w:hAnsi="Comic Sans MS"/>
          <w:sz w:val="16"/>
          <w:szCs w:val="20"/>
          <w:lang w:val="ru-RU"/>
        </w:rPr>
        <w:t>•</w:t>
      </w:r>
      <w:r>
        <w:rPr>
          <w:rFonts w:eastAsia="Comic Sans MS" w:cs="Comic Sans MS" w:ascii="Comic Sans MS" w:hAnsi="Comic Sans MS"/>
          <w:sz w:val="16"/>
          <w:szCs w:val="20"/>
          <w:lang w:val="ru-RU"/>
        </w:rPr>
        <w:t xml:space="preserve"> </w:t>
      </w:r>
      <w:r>
        <w:rPr>
          <w:rFonts w:cs="Times New Roman" w:ascii="Comic Sans MS" w:hAnsi="Comic Sans MS"/>
          <w:sz w:val="16"/>
          <w:szCs w:val="20"/>
          <w:lang w:val="ru-RU"/>
        </w:rPr>
        <w:t>постепенное изменение процесса координации хозяйственных планов и режима товарооборота в направлении более широкого использования стоимостного обмена;</w:t>
      </w:r>
    </w:p>
    <w:p>
      <w:pPr>
        <w:pStyle w:val="NormalWeb"/>
        <w:spacing w:before="0" w:after="0"/>
        <w:ind w:left="1440" w:hanging="0"/>
        <w:rPr>
          <w:rFonts w:ascii="Comic Sans MS" w:hAnsi="Comic Sans MS"/>
          <w:sz w:val="16"/>
          <w:szCs w:val="20"/>
          <w:lang w:val="ru-RU"/>
        </w:rPr>
      </w:pPr>
      <w:r>
        <w:rPr>
          <w:rFonts w:cs="Times New Roman" w:ascii="Comic Sans MS" w:hAnsi="Comic Sans MS"/>
          <w:sz w:val="16"/>
          <w:szCs w:val="20"/>
          <w:lang w:val="ru-RU"/>
        </w:rPr>
        <w:t>•</w:t>
      </w:r>
      <w:r>
        <w:rPr>
          <w:rFonts w:eastAsia="Comic Sans MS" w:cs="Comic Sans MS" w:ascii="Comic Sans MS" w:hAnsi="Comic Sans MS"/>
          <w:sz w:val="16"/>
          <w:szCs w:val="20"/>
          <w:lang w:val="ru-RU"/>
        </w:rPr>
        <w:t xml:space="preserve"> </w:t>
      </w:r>
      <w:r>
        <w:rPr>
          <w:rFonts w:cs="Times New Roman" w:ascii="Comic Sans MS" w:hAnsi="Comic Sans MS"/>
          <w:sz w:val="16"/>
          <w:szCs w:val="20"/>
          <w:lang w:val="ru-RU"/>
        </w:rPr>
        <w:t>расширение поставок на прямых связях;</w:t>
      </w:r>
    </w:p>
    <w:p>
      <w:pPr>
        <w:pStyle w:val="NormalWeb"/>
        <w:spacing w:before="0" w:after="0"/>
        <w:ind w:left="1440" w:hanging="0"/>
        <w:rPr>
          <w:rFonts w:ascii="Comic Sans MS" w:hAnsi="Comic Sans MS"/>
          <w:sz w:val="16"/>
          <w:szCs w:val="20"/>
          <w:lang w:val="ru-RU"/>
        </w:rPr>
      </w:pPr>
      <w:r>
        <w:rPr>
          <w:rFonts w:cs="Times New Roman" w:ascii="Comic Sans MS" w:hAnsi="Comic Sans MS"/>
          <w:sz w:val="16"/>
          <w:szCs w:val="20"/>
          <w:lang w:val="ru-RU"/>
        </w:rPr>
        <w:t>•</w:t>
      </w:r>
      <w:r>
        <w:rPr>
          <w:rFonts w:eastAsia="Comic Sans MS" w:cs="Comic Sans MS" w:ascii="Comic Sans MS" w:hAnsi="Comic Sans MS"/>
          <w:sz w:val="16"/>
          <w:szCs w:val="20"/>
          <w:lang w:val="ru-RU"/>
        </w:rPr>
        <w:t xml:space="preserve"> </w:t>
      </w:r>
      <w:r>
        <w:rPr>
          <w:rFonts w:cs="Times New Roman" w:ascii="Comic Sans MS" w:hAnsi="Comic Sans MS"/>
          <w:sz w:val="16"/>
          <w:szCs w:val="20"/>
          <w:lang w:val="ru-RU"/>
        </w:rPr>
        <w:t>прямое взаимодействие национальных оптовых рынков стран-членов СНГ;</w:t>
      </w:r>
    </w:p>
    <w:p>
      <w:pPr>
        <w:pStyle w:val="NormalWeb"/>
        <w:spacing w:before="0" w:after="0"/>
        <w:ind w:left="1440" w:hanging="0"/>
        <w:rPr>
          <w:rFonts w:ascii="Comic Sans MS" w:hAnsi="Comic Sans MS"/>
          <w:sz w:val="16"/>
          <w:szCs w:val="20"/>
          <w:lang w:val="ru-RU"/>
        </w:rPr>
      </w:pPr>
      <w:r>
        <w:rPr>
          <w:rFonts w:cs="Times New Roman" w:ascii="Comic Sans MS" w:hAnsi="Comic Sans MS"/>
          <w:sz w:val="16"/>
          <w:szCs w:val="20"/>
          <w:lang w:val="ru-RU"/>
        </w:rPr>
        <w:t>•</w:t>
      </w:r>
      <w:r>
        <w:rPr>
          <w:rFonts w:eastAsia="Comic Sans MS" w:cs="Comic Sans MS" w:ascii="Comic Sans MS" w:hAnsi="Comic Sans MS"/>
          <w:sz w:val="16"/>
          <w:szCs w:val="20"/>
          <w:lang w:val="ru-RU"/>
        </w:rPr>
        <w:t xml:space="preserve"> </w:t>
      </w:r>
      <w:r>
        <w:rPr>
          <w:rFonts w:cs="Times New Roman" w:ascii="Comic Sans MS" w:hAnsi="Comic Sans MS"/>
          <w:sz w:val="16"/>
          <w:szCs w:val="20"/>
          <w:lang w:val="ru-RU"/>
        </w:rPr>
        <w:t>развитие приграничной торговли.</w:t>
      </w:r>
    </w:p>
    <w:p>
      <w:pPr>
        <w:pStyle w:val="NormalWeb"/>
        <w:spacing w:before="0" w:after="0"/>
        <w:ind w:left="1440" w:hanging="0"/>
        <w:rPr>
          <w:rFonts w:ascii="Comic Sans MS" w:hAnsi="Comic Sans MS" w:cs="Times New Roman"/>
          <w:sz w:val="16"/>
          <w:szCs w:val="20"/>
          <w:lang w:val="ru-RU"/>
        </w:rPr>
      </w:pPr>
      <w:r>
        <w:rPr>
          <w:rFonts w:cs="Times New Roman" w:ascii="Comic Sans MS" w:hAnsi="Comic Sans MS"/>
          <w:sz w:val="16"/>
          <w:szCs w:val="20"/>
          <w:lang w:val="ru-RU"/>
        </w:rPr>
        <w:t>Соответствующие изменения должны претерпеть и основные элементы механизма торгово-экономического сотрудничества, приобретающие черты, свойственные рыночным отношениям:</w:t>
      </w:r>
    </w:p>
    <w:p>
      <w:pPr>
        <w:pStyle w:val="NormalWeb"/>
        <w:spacing w:before="0" w:after="0"/>
        <w:ind w:left="1440" w:hanging="0"/>
        <w:rPr>
          <w:rFonts w:ascii="Comic Sans MS" w:hAnsi="Comic Sans MS"/>
          <w:sz w:val="16"/>
          <w:szCs w:val="20"/>
          <w:lang w:val="ru-RU"/>
        </w:rPr>
      </w:pPr>
      <w:r>
        <w:rPr>
          <w:rFonts w:cs="Times New Roman" w:ascii="Comic Sans MS" w:hAnsi="Comic Sans MS"/>
          <w:sz w:val="16"/>
          <w:szCs w:val="20"/>
          <w:lang w:val="ru-RU"/>
        </w:rPr>
        <w:t>•</w:t>
      </w:r>
      <w:r>
        <w:rPr>
          <w:rFonts w:eastAsia="Comic Sans MS" w:cs="Comic Sans MS" w:ascii="Comic Sans MS" w:hAnsi="Comic Sans MS"/>
          <w:sz w:val="16"/>
          <w:szCs w:val="20"/>
          <w:lang w:val="ru-RU"/>
        </w:rPr>
        <w:t xml:space="preserve"> </w:t>
      </w:r>
      <w:r>
        <w:rPr>
          <w:rFonts w:cs="Times New Roman" w:ascii="Comic Sans MS" w:hAnsi="Comic Sans MS"/>
          <w:sz w:val="16"/>
          <w:szCs w:val="20"/>
          <w:lang w:val="ru-RU"/>
        </w:rPr>
        <w:t>в совместной деятельности центр тяжести должен сместиться к использованию экономических методов управления интеграцией;</w:t>
      </w:r>
    </w:p>
    <w:p>
      <w:pPr>
        <w:pStyle w:val="NormalWeb"/>
        <w:spacing w:before="0" w:after="0"/>
        <w:ind w:left="1440" w:hanging="0"/>
        <w:rPr>
          <w:rFonts w:ascii="Comic Sans MS" w:hAnsi="Comic Sans MS"/>
          <w:sz w:val="16"/>
          <w:szCs w:val="20"/>
          <w:lang w:val="ru-RU"/>
        </w:rPr>
      </w:pPr>
      <w:r>
        <w:rPr>
          <w:rFonts w:cs="Times New Roman" w:ascii="Comic Sans MS" w:hAnsi="Comic Sans MS"/>
          <w:sz w:val="16"/>
          <w:szCs w:val="20"/>
          <w:lang w:val="ru-RU"/>
        </w:rPr>
        <w:t>•</w:t>
      </w:r>
      <w:r>
        <w:rPr>
          <w:rFonts w:eastAsia="Comic Sans MS" w:cs="Comic Sans MS" w:ascii="Comic Sans MS" w:hAnsi="Comic Sans MS"/>
          <w:sz w:val="16"/>
          <w:szCs w:val="20"/>
          <w:lang w:val="ru-RU"/>
        </w:rPr>
        <w:t xml:space="preserve"> </w:t>
      </w:r>
      <w:r>
        <w:rPr>
          <w:rFonts w:cs="Times New Roman" w:ascii="Comic Sans MS" w:hAnsi="Comic Sans MS"/>
          <w:sz w:val="16"/>
          <w:szCs w:val="20"/>
          <w:lang w:val="ru-RU"/>
        </w:rPr>
        <w:t>в сфере ценообразования должно произойти сближение контрактных цен, применяемых во взаимной торговле стран - членов СНГ, с мировыми ценами;</w:t>
      </w:r>
    </w:p>
    <w:p>
      <w:pPr>
        <w:pStyle w:val="NormalWeb"/>
        <w:spacing w:before="0" w:after="0"/>
        <w:ind w:left="1440" w:hanging="0"/>
        <w:rPr>
          <w:rFonts w:ascii="Comic Sans MS" w:hAnsi="Comic Sans MS"/>
          <w:sz w:val="16"/>
          <w:szCs w:val="20"/>
          <w:lang w:val="ru-RU"/>
        </w:rPr>
      </w:pPr>
      <w:r>
        <w:rPr>
          <w:rFonts w:cs="Times New Roman" w:ascii="Comic Sans MS" w:hAnsi="Comic Sans MS"/>
          <w:sz w:val="16"/>
          <w:szCs w:val="20"/>
          <w:lang w:val="ru-RU"/>
        </w:rPr>
        <w:t>•</w:t>
      </w:r>
      <w:r>
        <w:rPr>
          <w:rFonts w:eastAsia="Comic Sans MS" w:cs="Comic Sans MS" w:ascii="Comic Sans MS" w:hAnsi="Comic Sans MS"/>
          <w:sz w:val="16"/>
          <w:szCs w:val="20"/>
          <w:lang w:val="ru-RU"/>
        </w:rPr>
        <w:t xml:space="preserve"> </w:t>
      </w:r>
      <w:r>
        <w:rPr>
          <w:rFonts w:cs="Times New Roman" w:ascii="Comic Sans MS" w:hAnsi="Comic Sans MS"/>
          <w:sz w:val="16"/>
          <w:szCs w:val="20"/>
          <w:lang w:val="ru-RU"/>
        </w:rPr>
        <w:t>в валютной и кредитно-финансовой сферах должны быть созданы условия для формирования валютного союза стран Содружества, основанного на взаимной обратимости национальных валют и их обратимости в свободно конвертируемые валюты.</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Общий рынок стран ближнего зарубежья не обособляется от мирового рынка, формируется с учетом всемирного разделения труда. Вместе с тем экономическая интеграция должна уметь себя защитить. Степень защиты в случаях сильной иностранной конкуренции не должна быть больше, чем она имеет место в наиболее промышленно развитых странах мира.</w:t>
      </w:r>
    </w:p>
    <w:p>
      <w:pPr>
        <w:pStyle w:val="NormalWeb"/>
        <w:spacing w:before="0" w:after="0"/>
        <w:rPr/>
      </w:pPr>
      <w:r>
        <w:rPr>
          <w:rFonts w:cs="Times New Roman" w:ascii="Comic Sans MS" w:hAnsi="Comic Sans MS"/>
          <w:sz w:val="16"/>
          <w:u w:val="single"/>
          <w:lang w:val="ru-RU"/>
        </w:rPr>
        <w:t>Реализация стратегии</w:t>
      </w:r>
      <w:r>
        <w:rPr>
          <w:rFonts w:cs="Times New Roman" w:ascii="Comic Sans MS" w:hAnsi="Comic Sans MS"/>
          <w:sz w:val="16"/>
          <w:lang w:val="ru-RU"/>
        </w:rPr>
        <w:t>. Стратегия внешнеторговой деятельности данного периода развития экономики страны может быть реализована поэтапно.</w:t>
      </w:r>
    </w:p>
    <w:p>
      <w:pPr>
        <w:pStyle w:val="NormalWeb"/>
        <w:spacing w:before="0" w:after="0"/>
        <w:rPr/>
      </w:pPr>
      <w:r>
        <w:rPr>
          <w:rFonts w:cs="Times New Roman" w:ascii="Comic Sans MS" w:hAnsi="Comic Sans MS"/>
          <w:i/>
          <w:iCs/>
          <w:sz w:val="16"/>
          <w:lang w:val="ru-RU"/>
        </w:rPr>
        <w:t xml:space="preserve">На первом этапе </w:t>
      </w:r>
      <w:r>
        <w:rPr>
          <w:rFonts w:cs="Times New Roman" w:ascii="Comic Sans MS" w:hAnsi="Comic Sans MS"/>
          <w:sz w:val="16"/>
          <w:lang w:val="ru-RU"/>
        </w:rPr>
        <w:t>необходимо укрепить платежный баланс страны. Единственный критерий поддержки и стимулирования экспорта - это его эффективность. Предприятия-экспортеры, взаимодействуя между собой, должны оперативно откликаться на изменение спроса, воздействовать на внешние рынки и каналы сбыта.</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 xml:space="preserve">На протяжении этого этапа реализации стратегии продолжается в основном пассивное подчинение экспортной деятельности России мировому рынку. Выход на мировой рынок - один из главных критериев оценки эффективности экспорта производственного предприятия. </w:t>
      </w:r>
    </w:p>
    <w:p>
      <w:pPr>
        <w:pStyle w:val="NormalWeb"/>
        <w:spacing w:before="0" w:after="0"/>
        <w:rPr/>
      </w:pPr>
      <w:r>
        <w:rPr>
          <w:rFonts w:cs="Times New Roman" w:ascii="Comic Sans MS" w:hAnsi="Comic Sans MS"/>
          <w:i/>
          <w:iCs/>
          <w:sz w:val="16"/>
          <w:lang w:val="ru-RU"/>
        </w:rPr>
        <w:t>На втором этапе</w:t>
      </w:r>
      <w:r>
        <w:rPr>
          <w:rFonts w:cs="Times New Roman" w:ascii="Comic Sans MS" w:hAnsi="Comic Sans MS"/>
          <w:sz w:val="16"/>
          <w:lang w:val="ru-RU"/>
        </w:rPr>
        <w:t xml:space="preserve"> осуществляется максимальное стимулирование постепенно выделяемых отраслей экспортной специализации, предусмотренных Федеральной программой развития экспорта при одновременном сохранении общей поддержки всего эффективного экспорта и определение направлений импортной специализации страны.</w:t>
      </w:r>
    </w:p>
    <w:p>
      <w:pPr>
        <w:pStyle w:val="NormalWeb"/>
        <w:spacing w:before="0" w:after="0"/>
        <w:rPr/>
      </w:pPr>
      <w:r>
        <w:rPr>
          <w:rFonts w:cs="Times New Roman" w:ascii="Comic Sans MS" w:hAnsi="Comic Sans MS"/>
          <w:i/>
          <w:iCs/>
          <w:sz w:val="16"/>
          <w:lang w:val="ru-RU"/>
        </w:rPr>
        <w:t xml:space="preserve">В течение третьего этапа </w:t>
      </w:r>
      <w:r>
        <w:rPr>
          <w:rFonts w:cs="Times New Roman" w:ascii="Comic Sans MS" w:hAnsi="Comic Sans MS"/>
          <w:sz w:val="16"/>
          <w:lang w:val="ru-RU"/>
        </w:rPr>
        <w:t>должны быть реализованы следующие направления:</w:t>
      </w:r>
    </w:p>
    <w:p>
      <w:pPr>
        <w:pStyle w:val="NormalWeb"/>
        <w:spacing w:before="0" w:after="0"/>
        <w:rPr>
          <w:rFonts w:ascii="Comic Sans MS" w:hAnsi="Comic Sans MS"/>
          <w:sz w:val="16"/>
          <w:lang w:val="ru-RU"/>
        </w:rPr>
      </w:pPr>
      <w:r>
        <w:rPr>
          <w:rFonts w:cs="Times New Roman" w:ascii="Comic Sans MS" w:hAnsi="Comic Sans MS"/>
          <w:sz w:val="16"/>
          <w:lang w:val="ru-RU"/>
        </w:rPr>
        <w:t>•</w:t>
      </w:r>
      <w:r>
        <w:rPr>
          <w:rFonts w:eastAsia="Comic Sans MS" w:cs="Comic Sans MS" w:ascii="Comic Sans MS" w:hAnsi="Comic Sans MS"/>
          <w:sz w:val="16"/>
          <w:lang w:val="ru-RU"/>
        </w:rPr>
        <w:t xml:space="preserve"> </w:t>
      </w:r>
      <w:r>
        <w:rPr>
          <w:rFonts w:cs="Times New Roman" w:ascii="Comic Sans MS" w:hAnsi="Comic Sans MS"/>
          <w:sz w:val="16"/>
          <w:lang w:val="ru-RU"/>
        </w:rPr>
        <w:t>расширение мероприятий, направленных на поддержку отраслей экспортной специализации;</w:t>
      </w:r>
    </w:p>
    <w:p>
      <w:pPr>
        <w:pStyle w:val="NormalWeb"/>
        <w:spacing w:before="0" w:after="0"/>
        <w:rPr>
          <w:rFonts w:ascii="Comic Sans MS" w:hAnsi="Comic Sans MS"/>
          <w:sz w:val="16"/>
          <w:lang w:val="ru-RU"/>
        </w:rPr>
      </w:pPr>
      <w:r>
        <w:rPr>
          <w:rFonts w:cs="Times New Roman" w:ascii="Comic Sans MS" w:hAnsi="Comic Sans MS"/>
          <w:sz w:val="16"/>
          <w:lang w:val="ru-RU"/>
        </w:rPr>
        <w:t>•</w:t>
      </w:r>
      <w:r>
        <w:rPr>
          <w:rFonts w:eastAsia="Comic Sans MS" w:cs="Comic Sans MS" w:ascii="Comic Sans MS" w:hAnsi="Comic Sans MS"/>
          <w:sz w:val="16"/>
          <w:lang w:val="ru-RU"/>
        </w:rPr>
        <w:t xml:space="preserve"> </w:t>
      </w:r>
      <w:r>
        <w:rPr>
          <w:rFonts w:cs="Times New Roman" w:ascii="Comic Sans MS" w:hAnsi="Comic Sans MS"/>
          <w:sz w:val="16"/>
          <w:lang w:val="ru-RU"/>
        </w:rPr>
        <w:t>исключение с помощью импорта наиболее неэффективных сфер отечественного производства;</w:t>
      </w:r>
    </w:p>
    <w:p>
      <w:pPr>
        <w:pStyle w:val="NormalWeb"/>
        <w:spacing w:before="0" w:after="0"/>
        <w:rPr>
          <w:rFonts w:ascii="Comic Sans MS" w:hAnsi="Comic Sans MS"/>
          <w:sz w:val="16"/>
          <w:lang w:val="ru-RU"/>
        </w:rPr>
      </w:pPr>
      <w:r>
        <w:rPr>
          <w:rFonts w:cs="Times New Roman" w:ascii="Comic Sans MS" w:hAnsi="Comic Sans MS"/>
          <w:sz w:val="16"/>
          <w:lang w:val="ru-RU"/>
        </w:rPr>
        <w:t>•</w:t>
      </w:r>
      <w:r>
        <w:rPr>
          <w:rFonts w:eastAsia="Comic Sans MS" w:cs="Comic Sans MS" w:ascii="Comic Sans MS" w:hAnsi="Comic Sans MS"/>
          <w:sz w:val="16"/>
          <w:lang w:val="ru-RU"/>
        </w:rPr>
        <w:t xml:space="preserve"> </w:t>
      </w:r>
      <w:r>
        <w:rPr>
          <w:rFonts w:cs="Times New Roman" w:ascii="Comic Sans MS" w:hAnsi="Comic Sans MS"/>
          <w:sz w:val="16"/>
          <w:lang w:val="ru-RU"/>
        </w:rPr>
        <w:t>продолжение действий, направленных на стимулирование всего эффективного экспорта.</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На данном этапе экономика Российской Федерации начинает работать под воздействием международного разделения труда, ее комплексное развитие постепенно переходит в селективное, или приоритетное, развитие определенных отраслей.</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Данный этап должен завершиться созданием условий для открытой экономики.</w:t>
      </w:r>
    </w:p>
    <w:p>
      <w:pPr>
        <w:pStyle w:val="NormalWeb"/>
        <w:spacing w:before="0" w:after="0"/>
        <w:rPr/>
      </w:pPr>
      <w:r>
        <w:rPr>
          <w:rFonts w:cs="Times New Roman" w:ascii="Comic Sans MS" w:hAnsi="Comic Sans MS"/>
          <w:i/>
          <w:iCs/>
          <w:sz w:val="16"/>
          <w:lang w:val="ru-RU"/>
        </w:rPr>
        <w:t xml:space="preserve">Четвертый этап </w:t>
      </w:r>
      <w:r>
        <w:rPr>
          <w:rFonts w:cs="Times New Roman" w:ascii="Comic Sans MS" w:hAnsi="Comic Sans MS"/>
          <w:sz w:val="16"/>
          <w:lang w:val="ru-RU"/>
        </w:rPr>
        <w:t>стратегии внешнеторговой деятельности - это эффект, на который направлено ее последовательное осуществление.</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Доминантой открытой экономики является расширение функций внешнеторгового обмена продукцией в материально-вещественной форме в процессе социально-экономического развития страны. Внешнеторговая деятельность выполняет в ней свою основную задачу - повышение национального дохода. При этом почти все отрасли производственной деятельности постоянно сталкиваются с конкуренцией на мировых рынках. Это становится возможным благодаря производству основной части продукции не только для внутристранового рынка, но и для экспорта при одновременном разрешении конкурирующего импорта в определенных пропорциях.</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Экспорт и импорт на четвертом этапе реализации внешнеторговой стратегии носят специализированный характер. Существующая разница между объемом экспорта и объемом импортных потребностей настолько высока, что практически не существует проблемы внешнего платежеспособного спроса - основного барьера внешнеторгового обмена.</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Весь этот период можно рассматривать как переходный к превращению России в ближайшем будущем в одну из ведущих держав с прогрессивной структурой внешнеторгового оборота и прочными позициями на мировом рынке.</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 xml:space="preserve">Достижение этих рубежей возможно не только в результате радикального совершенствования механизма внешнеторгового комплекса страны в целом, но и деятельности всех хозяйствующих субъектов, занимающихся международным бизнесом, обеспечивающим обмен продукцией в материально-вещественной форме, независимо от форм собственности. </w:t>
      </w:r>
    </w:p>
    <w:p>
      <w:pPr>
        <w:pStyle w:val="NormalWeb"/>
        <w:spacing w:before="0" w:after="0"/>
        <w:rPr>
          <w:rFonts w:ascii="Comic Sans MS" w:hAnsi="Comic Sans MS" w:cs="Times New Roman"/>
          <w:sz w:val="16"/>
          <w:lang w:val="ru-RU"/>
        </w:rPr>
      </w:pPr>
      <w:r>
        <w:rPr>
          <w:rFonts w:cs="Times New Roman" w:ascii="Comic Sans MS" w:hAnsi="Comic Sans MS"/>
          <w:sz w:val="16"/>
          <w:lang w:val="ru-RU"/>
        </w:rPr>
        <w:t>Изложенная стратегия должна стать основой для разработки Концепции внешнеторговой деятельности субъекта Российской Федерации.</w:t>
      </w:r>
    </w:p>
    <w:p>
      <w:pPr>
        <w:pStyle w:val="Normal"/>
        <w:rPr>
          <w:rFonts w:ascii="Comic Sans MS" w:hAnsi="Comic Sans MS" w:cs="Times New Roman"/>
          <w:sz w:val="16"/>
          <w:lang w:val="ru-RU"/>
        </w:rPr>
      </w:pPr>
      <w:r>
        <w:rPr>
          <w:rFonts w:cs="Times New Roman" w:ascii="Comic Sans MS" w:hAnsi="Comic Sans MS"/>
          <w:sz w:val="16"/>
          <w:lang w:val="ru-RU"/>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0"/>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35:00Z</dcterms:created>
  <dc:creator>skotova</dc:creator>
  <dc:description/>
  <dc:language>en-US</dc:language>
  <cp:lastModifiedBy>skotova</cp:lastModifiedBy>
  <dcterms:modified xsi:type="dcterms:W3CDTF">2005-06-20T11:56:00Z</dcterms:modified>
  <cp:revision>4</cp:revision>
  <dc:subject/>
  <dc:title>Тема 10</dc:title>
</cp:coreProperties>
</file>