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ru-RU"/>
        </w:rPr>
      </w:pPr>
      <w:r>
        <w:rPr>
          <w:b/>
          <w:sz w:val="20"/>
          <w:lang w:val="ru-RU"/>
        </w:rPr>
        <w:t>Тема 7. Ресурсная база мирового хозяйства и воспроизводства</w:t>
      </w:r>
    </w:p>
    <w:p>
      <w:pPr>
        <w:pStyle w:val="Normal"/>
        <w:rPr>
          <w:b/>
          <w:b/>
          <w:sz w:val="20"/>
          <w:lang w:val="ru-RU"/>
        </w:rPr>
      </w:pPr>
      <w:r>
        <w:rPr>
          <w:b/>
          <w:sz w:val="20"/>
          <w:lang w:val="ru-RU"/>
        </w:rPr>
      </w:r>
    </w:p>
    <w:p>
      <w:pPr>
        <w:pStyle w:val="Normal"/>
        <w:rPr>
          <w:sz w:val="20"/>
          <w:lang w:val="en-US"/>
        </w:rPr>
      </w:pPr>
      <w:r>
        <w:rPr>
          <w:sz w:val="20"/>
          <w:lang w:val="ru-RU"/>
        </w:rPr>
        <w:tab/>
        <w:t>Содержание и структура природных, научных, трудовых и предпринимательских ресурсов мира. Изменение роли природных ресурсов в мировой экономике, уровней их запасов. Причины сдвигов в мировой торговле природными ресурсами и их потреблении подсистемами мировой экономики. Роль научных ресурсов в развитии мировой экономики; государственные и частные расходы на НИОКР; показатели их структуры, динамики и результативности. Отраслевые изменения международного производства продукции и услуг. Место и роль «первичных» (сельское хозяйство и добывающая промышленность), «вторичных» (обрабатывающая промышленность и строительство) и «третичных» (сфера торговли и услуг) секторов в современной мировой экономике. Внешнеэкономические факторы повышения гибкости, экономичности, качества международного производства. Эволюция основного капитала, технической вооруженности, компьютеризации, автоматизации международного производства во второй половине ХХ в.- начале ХХ</w:t>
      </w:r>
      <w:r>
        <w:rPr>
          <w:sz w:val="20"/>
          <w:lang w:val="en-US"/>
        </w:rPr>
        <w:t>I</w:t>
      </w:r>
      <w:r>
        <w:rPr>
          <w:sz w:val="20"/>
          <w:lang w:val="ru-RU"/>
        </w:rPr>
        <w:t xml:space="preserve"> в.</w:t>
      </w:r>
    </w:p>
    <w:p>
      <w:pPr>
        <w:pStyle w:val="Normal"/>
        <w:rPr>
          <w:sz w:val="20"/>
          <w:lang w:val="en-US"/>
        </w:rPr>
      </w:pPr>
      <w:r>
        <w:rPr>
          <w:sz w:val="20"/>
          <w:lang w:val="en-US"/>
        </w:rPr>
      </w:r>
    </w:p>
    <w:p>
      <w:pPr>
        <w:pStyle w:val="BodyText2"/>
        <w:tabs>
          <w:tab w:val="clear" w:pos="720"/>
          <w:tab w:val="left" w:pos="709" w:leader="none"/>
        </w:tabs>
        <w:rPr>
          <w:rFonts w:ascii="Comic Sans MS" w:hAnsi="Comic Sans MS" w:cs="Comic Sans MS"/>
          <w:sz w:val="16"/>
          <w:szCs w:val="12"/>
        </w:rPr>
      </w:pPr>
      <w:r>
        <w:rPr>
          <w:rFonts w:cs="Comic Sans MS" w:ascii="Comic Sans MS" w:hAnsi="Comic Sans MS"/>
          <w:sz w:val="16"/>
          <w:szCs w:val="12"/>
        </w:rPr>
        <w:t>Современная цивилизация постоянно расширяет потребление природных ресурсов на фоне роста отходов производства и потребления. На современном этапе развития в мире существует ряд природных ограничений. Так, на основе оценки количества топлива по 3 базовым категориям:  разведанные, возможные, вероятные – следует предположить, что мировых запасов угля «хватит» примерно на 600 лет, нефти – на 90, природного газа – на 50 и урана – на 27 лет. Другими словами, все виды топлива по всем категориям могут быть исчерпаны за 800 лет. Но если производство различных видов энергии будет расти сегодняшними темпами, то все виды используемого сейчас топлива будут исчерпаны через 130 лет, то есть в начале 22 века.</w:t>
      </w:r>
    </w:p>
    <w:p>
      <w:pPr>
        <w:pStyle w:val="BodyText2"/>
        <w:tabs>
          <w:tab w:val="clear" w:pos="720"/>
          <w:tab w:val="left" w:pos="709" w:leader="none"/>
        </w:tabs>
        <w:rPr>
          <w:rFonts w:ascii="Comic Sans MS" w:hAnsi="Comic Sans MS" w:cs="Comic Sans MS"/>
          <w:sz w:val="16"/>
          <w:szCs w:val="12"/>
        </w:rPr>
      </w:pPr>
      <w:r>
        <w:rPr>
          <w:rFonts w:cs="Comic Sans MS" w:ascii="Comic Sans MS" w:hAnsi="Comic Sans MS"/>
          <w:sz w:val="16"/>
          <w:szCs w:val="12"/>
        </w:rPr>
        <w:t>В настоящее время человечество вовлекло в хозяйственных оборот меньшую часть ресурсов Земли: глубина разрезов не превышает 700 м, шахт – 2,5 км, скважин – 10 тыс. м. Основные резервы снабжения ресурсов часто содержатся в отсталых технологиях, не позволяющих использовать значительную часть природных ресурсов. Так, используемые сейчас технологии извлекают не более 2/5 потенциальных запасов нефти, а коэффициент полезного использования добытых энергетических ресурсов ограничен 30-35%. Кроме того, распределение природных запасов сырья и энергии по регионам и странам мира неравномерно. Это также способствует обострению топливно-сырьевой проблемы.</w:t>
      </w:r>
    </w:p>
    <w:p>
      <w:pPr>
        <w:pStyle w:val="BodyText2"/>
        <w:tabs>
          <w:tab w:val="clear" w:pos="720"/>
          <w:tab w:val="left" w:pos="709" w:leader="none"/>
        </w:tabs>
        <w:rPr>
          <w:rFonts w:ascii="Comic Sans MS" w:hAnsi="Comic Sans MS" w:cs="Comic Sans MS"/>
          <w:sz w:val="16"/>
          <w:szCs w:val="12"/>
        </w:rPr>
      </w:pPr>
      <w:r>
        <w:rPr>
          <w:rFonts w:cs="Comic Sans MS" w:ascii="Comic Sans MS" w:hAnsi="Comic Sans MS"/>
          <w:sz w:val="16"/>
          <w:szCs w:val="12"/>
        </w:rPr>
        <w:t>Как известно, значительная часть существующих и перспективных мировых запасов полезных ископаемых сосредоточена в развивающейся зоне. Сейчас удельный вес развивающихся стран в запасах важнейших видов сырья среди государств с рыночной экономикой составляет от 30-40% (железная руда, уран, молибден) до 60-90% (кобальт, никель, нефть, олово, природный газ, фосфаты). Уже к середине 80-х гг. в этих странах было сосредоточено более 2/3 промышленных запасов, 8 из 17 важнейших видов сырья.</w:t>
      </w:r>
    </w:p>
    <w:p>
      <w:pPr>
        <w:pStyle w:val="BodyText2"/>
        <w:tabs>
          <w:tab w:val="clear" w:pos="720"/>
          <w:tab w:val="left" w:pos="709" w:leader="none"/>
        </w:tabs>
        <w:rPr>
          <w:rFonts w:ascii="Comic Sans MS" w:hAnsi="Comic Sans MS" w:cs="Comic Sans MS"/>
          <w:sz w:val="16"/>
          <w:szCs w:val="12"/>
        </w:rPr>
      </w:pPr>
      <w:r>
        <w:rPr>
          <w:rFonts w:cs="Comic Sans MS" w:ascii="Comic Sans MS" w:hAnsi="Comic Sans MS"/>
          <w:sz w:val="16"/>
          <w:szCs w:val="12"/>
        </w:rPr>
        <w:t>Все эти факты свидетельствуют о том, что современный топливно-сырьевой потенциал развивающегося мира достаточно высок с точки зрения качества и количества.</w:t>
      </w:r>
    </w:p>
    <w:p>
      <w:pPr>
        <w:pStyle w:val="Normal"/>
        <w:rPr>
          <w:rFonts w:ascii="Comic Sans MS" w:hAnsi="Comic Sans MS" w:cs="Comic Sans MS"/>
          <w:sz w:val="16"/>
          <w:szCs w:val="12"/>
          <w:lang w:val="ru-RU"/>
        </w:rPr>
      </w:pPr>
      <w:r>
        <w:rPr>
          <w:rFonts w:cs="Comic Sans MS" w:ascii="Comic Sans MS" w:hAnsi="Comic Sans MS"/>
          <w:sz w:val="16"/>
          <w:szCs w:val="12"/>
          <w:lang w:val="ru-RU"/>
        </w:rPr>
        <w:t xml:space="preserve">Подавляющая часть разведанных запасов топлива и сырья сосредоточена приблизительно в 45 и 130 государств и территорий развивающегося мира. Однако лишь в 10 из этих 45 стран обнаружено более 3 видов полезных ископаемых, а в прочих – только 1-2 вида. Поэтому лишь некоторые, самые крупные страны могут использовать собственный более или менее диверсифицированный добываю-щий комплекс в качестве материальной базы создания многоотраслевой обрабатывающей промыш-ленности. В их число входят Аргентина, Бразилия, Венесуэла, Индия, Мексика, Перу, а также отчас-ти Боливия, Заир, Иран </w:t>
      </w:r>
    </w:p>
    <w:p>
      <w:pPr>
        <w:pStyle w:val="Normal"/>
        <w:rPr>
          <w:rFonts w:ascii="Comic Sans MS" w:hAnsi="Comic Sans MS" w:cs="Comic Sans MS"/>
          <w:sz w:val="16"/>
          <w:szCs w:val="12"/>
          <w:lang w:val="ru-RU"/>
        </w:rPr>
      </w:pPr>
      <w:r>
        <w:rPr>
          <w:rFonts w:cs="Comic Sans MS" w:ascii="Comic Sans MS" w:hAnsi="Comic Sans MS"/>
          <w:sz w:val="16"/>
          <w:szCs w:val="12"/>
          <w:lang w:val="ru-RU"/>
        </w:rPr>
        <w:t>Таким образом, пути смягчения и перспективы решения топливно-сырьевой проблемы связываются ныне с повышением потенциала развивающихся стран в сфере горнодобывающего комплекса, диверсификацией продукции обрабатывающей промышленности, переходом к использованию новых технологий. Кроме того, существуют также и неисчерпаемые ресурсы – такие, как энергия ветра и солнца, морских приливов. Тем не менее, человечество пока использует преимущественно традиционные, ограниченные ресурсы и не обращается к новым возможностям. Среди основных причин сложившейся ситуации выделяют недостаточный уровень развития науки и техники, который не позволяет, например, ути-лизировать энергию морских течений и приливов. Во-вторых, весьма существенными представля-ются затраты по созданию и внедрению новых технологий. Многие проекты, технически осуществи-мые уже сейчас, не реализуются из-за недостатка средств у каждой отдельной страны.   Наконец, слабая заинтересованность в применении новых технологий приводит к консервации устаревших методов. Подводя некоторые итоги причинам возникновения и обострения на современном этапе  топливно-сырьевой проблемы, можно сказать, что проявившийся в недавнем прошлом дефицит природных ресурсов связан с относительной слабостью их разведки, неэффективной добычей, переработкой и использованием этих источников.</w:t>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6"/>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4:02:00Z</dcterms:created>
  <dc:creator>skotova</dc:creator>
  <dc:description/>
  <dc:language>en-US</dc:language>
  <cp:lastModifiedBy>skotova</cp:lastModifiedBy>
  <dcterms:modified xsi:type="dcterms:W3CDTF">2005-06-20T14:05:00Z</dcterms:modified>
  <cp:revision>2</cp:revision>
  <dc:subject/>
  <dc:title>Тема 7</dc:title>
</cp:coreProperties>
</file>