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  <w:t>Тема 5. Международная торговля, её регулирование и ограничения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ab/>
        <w:t>Характеристика современного состояния мировой торговли: её динамика, структура и географическое распределение товарных потоков. Основные сдвиги и тенденции развития мировой торговли; причины и направления расширения сферы услуг и международного обмена технологиями. Современная сущность и особенности внешнеторговой политики государств. Содержание тарифных и нетарифных ограничений и их последствий для национального отраслевого экономического развития. Роль государства в стимулировании экспорта и основные методы его поощрения. Роль ВТО в регулировании мировой торговли. Национальные органы управления внешнеторговой деятельностью, цели и направления ее реформирования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Web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 xml:space="preserve">Международная торговля является одной из важнейших форм международных экономических отношений. </w:t>
      </w:r>
    </w:p>
    <w:p>
      <w:pPr>
        <w:pStyle w:val="NormalWeb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Одним из основных факторов МЭО является международная торговля.</w:t>
      </w:r>
    </w:p>
    <w:p>
      <w:pPr>
        <w:pStyle w:val="NormalWeb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 xml:space="preserve">Международная торговля – это отношения между участниками общественного производства по поводу обмена товарами и услугами между разными странами. </w:t>
      </w:r>
    </w:p>
    <w:p>
      <w:pPr>
        <w:pStyle w:val="NormalWeb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Различаются понятия международной и внешней торговли. Внешняя торговля отражает торговые отношения одной или нескольких стран между собой, когда международная торговля отражает совокупность торговых отношений всех стран вообще.</w:t>
      </w:r>
    </w:p>
    <w:p>
      <w:pPr>
        <w:pStyle w:val="NormalWeb"/>
        <w:rPr/>
      </w:pPr>
      <w:r>
        <w:rPr>
          <w:rFonts w:cs="Times New Roman" w:ascii="Comic Sans MS" w:hAnsi="Comic Sans MS"/>
          <w:sz w:val="16"/>
          <w:lang w:val="ru-RU"/>
        </w:rPr>
        <w:t>Существование стран с разным уровнем развития является дополнительным фактором, способствующим развитию международной торговли. Международная торговля развивается также благодаря специализации стран на производстве определенного товара или совокупности товаров и продаже их за рубеж, т.е. основой международной торговли является международное разделение труда</w:t>
      </w:r>
      <w:r>
        <w:rPr>
          <w:rFonts w:cs="Comic Sans MS" w:ascii="Comic Sans MS" w:hAnsi="Comic Sans MS"/>
          <w:sz w:val="16"/>
          <w:lang w:val="ru-RU"/>
        </w:rPr>
        <w:t>.</w:t>
      </w:r>
    </w:p>
    <w:p>
      <w:pPr>
        <w:pStyle w:val="NormalWeb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 xml:space="preserve">Значимость международной торговли подтверждается взрывным характером роста международного обмена. В целом за последние полвека произошел настоящий взрыв экспорта товаров. Ещё быстрее растет экспорт услуг, в том числе связанных с финансовыми операциями – отсюда бурный международной торговли – повышение её значимости в международной экономической жизни. </w:t>
      </w:r>
    </w:p>
    <w:p>
      <w:pPr>
        <w:pStyle w:val="NormalWeb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 xml:space="preserve">Развитие МТ сопровождается увеличением мирового богатства. После окончания второй мировой войны международный обмен был одной из основных движущих сил экономического роста. С началом 90-х годов динамика роста МТ в два раза превышает мультипликатор роста объёма мирового производства. Это свидетельствует о прогрессирующей интеграции экономик в глобальном масштабе и открывает путь к росту МТ. Следствием этого развития стало усиление зависимости мировой экономики от международного обмена, то же самое в той или иной степени касается экономик той или иной страны. В течение последних 30 лет мировое производство стало все больше и больше зависеть от международной торговли. Экономическая теория всегда рассматривала внешнюю (международную) торговлю как фактор, действующий против тенденции нормы прибыли к понижению. </w:t>
      </w:r>
    </w:p>
    <w:p>
      <w:pPr>
        <w:pStyle w:val="NormalWeb"/>
        <w:rPr/>
      </w:pPr>
      <w:r>
        <w:rPr>
          <w:rFonts w:cs="Times New Roman" w:ascii="Comic Sans MS" w:hAnsi="Comic Sans MS"/>
          <w:sz w:val="16"/>
          <w:lang w:val="ru-RU"/>
        </w:rPr>
        <w:t>Движение товаров и услуг между отдельными странами связывает в системе единого рынка национальные рынки и, соответственно, усиливает экономическую взаимозависимость стран. Главные торговые потоки, однако, развиваются внутри ведущей десятки развитых стран, усиливая их взаимозависимость. На степень взаимозависимости влияет и размер территории страны, уровень её экономического развития, объём внутреннего рынка, природные ресурсы и т.д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Web"/>
        <w:rPr/>
      </w:pPr>
      <w:r>
        <w:rPr/>
        <w:t> </w:t>
      </w:r>
      <w:r>
        <w:rPr>
          <w:rFonts w:cs="Times New Roman" w:ascii="Times New Roman" w:hAnsi="Times New Roman"/>
        </w:rPr>
        <w:t>Внешнеторговая деятельность как элемент развитого рыночного хозяйства: это одна из сфер экономики, для которой характерны следующие признаки:</w:t>
      </w:r>
    </w:p>
    <w:p>
      <w:pPr>
        <w:pStyle w:val="NormalWeb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дународное разделение труда и обмен, являющиеся ее основой и предполагающие, что производство и (или) потребление отдельных стран в определенной мере связаны между собой;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 xml:space="preserve">участники (субъекты) обособлены, то есть функционируют в определенной национально-хозяйственной форме обособления, что объективно обусловливает товарно-денежный характер их связей;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 xml:space="preserve">множество межстрановых потоков продукции, составляющих основу формирования мировых товарных рынков, где осуществляются операции по обмену продукцией в материально-вещественной форме и отличительной особенностью которых является устойчивый, систематический характер;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 xml:space="preserve">обмен товарами осуществляется в соответствии с законами спроса, предложения и свободного ценообразования и опосредован движением денег, системой расчетов, товарными кредитами;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 xml:space="preserve">высокий уровень конкуренции товаров, продавцов и покупателей на мировом рынке, но в сравнении с национальными рынками она жестче в силу больших объемов и количества обращающихся на рынке товаров;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 xml:space="preserve">собственная инфраструктура, специальные институты, которые представлены международными, экономическими организациями как общемирового, так и регионального значения;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 xml:space="preserve">монополизация, которая возможна как по линии сбыта частными предпринимательскими структурами, так и в результате международных, межгосударственных соглашений и союзов, объединяющих крупнейшие страны и фирмы поставщиков некоторых видов продукции;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 xml:space="preserve">наличие международного, регионального, государственного вмешательства, регулирования, которые проявляются в межгосударственных, экономических, торговых и таможенных соглашениях и союзах, влияние результатов внешней торговли каждой отдельно взятой страны на ее состояние и развитие.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рыночные отношения во внешнеторговой деятельности, соблюдение принципа свободы выбора продавцов и покупателей предполагают:</w:t>
      </w:r>
    </w:p>
    <w:p>
      <w:pPr>
        <w:pStyle w:val="NormalWeb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жественность их объектов и субъектов;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 xml:space="preserve">определяющее воздействие спроса и предложения;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 xml:space="preserve">взаимосвязь спроса и предложения с ценами при необходимости гибкости и подвижности первых;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 xml:space="preserve">конкуренцию;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 xml:space="preserve">свободу предпринимательства.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е объектов внешнеторговой деятельности выступают прежде всего товары, обращающиеся в международном обмене, объем которых превысил в 1998 году 10,9 трлн. долл. США. Важная особенность здесь - устойчивость и масштабность товаропотоков.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>Внешнеторговая деятельность</w:t>
      </w:r>
      <w:r>
        <w:rPr>
          <w:rFonts w:cs="Times New Roman" w:ascii="Times New Roman" w:hAnsi="Times New Roman"/>
        </w:rPr>
        <w:t>, являясь одним из видов деятельности хозяйствующих субъектов, - одна из форм предпринимательской деятельности в области международного бизнеса, осуществляемая на условиях полной самостоятельности в выборе контрагента, предмета сделки, в определении цены и суммы контракта, сроков поставки, - представляет собой совокупность производственно-хозяйственных, организационно-экономических и коммерческих функций, обеспечивающих обмен продукцией в материально-вещественной форме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 xml:space="preserve">В условиях рынка существуют три аспекта </w:t>
      </w:r>
      <w:r>
        <w:rPr>
          <w:rFonts w:cs="Times New Roman" w:ascii="Times New Roman" w:hAnsi="Times New Roman"/>
          <w:i/>
          <w:iCs/>
        </w:rPr>
        <w:t>мотиваций</w:t>
      </w:r>
      <w:r>
        <w:rPr>
          <w:rFonts w:cs="Times New Roman" w:ascii="Times New Roman" w:hAnsi="Times New Roman"/>
        </w:rPr>
        <w:t>, побуждающих хозяйствующие субъекты участвовать в международном обмене:</w:t>
      </w:r>
    </w:p>
    <w:p>
      <w:pPr>
        <w:pStyle w:val="NormalWeb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ширение сбыта;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приобретение ресурсов;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диверсификация. Обычно компании предпочитают не допускать больших колебаний в уровне своих продаж и прибылей и с этой целью тщательно подыскивают подходящие зарубежные рынки для сбыта и закупок. Когда в одной стране, вступившей в период спада, уровень продаж снижается, он повышается в другой, которая находится на стадии экономического подъема. В конечном итоге, найдя рынок для сбыта или приобретения одного и того же товара или компонента в разных странах, фирма может снизить ущерб от колебаний цен или дефицита в какой-либо конкретной стране.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вые отношения могут возникать как на уровне частных, так и государственных организаций различных стран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Внешнеторговые операции </w:t>
      </w:r>
      <w:r>
        <w:rPr>
          <w:rFonts w:cs="Times New Roman" w:ascii="Times New Roman" w:hAnsi="Times New Roman"/>
        </w:rPr>
        <w:t>представляют собой комплекс основных и вспомогательных (обеспечивающих) видов коммерческой деятельности, то есть набор технических приемов, последовательное применение которых обеспечивает реализацию договора купли-продажи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 xml:space="preserve">В Российской Федерации </w:t>
      </w:r>
      <w:r>
        <w:rPr>
          <w:rFonts w:cs="Times New Roman" w:ascii="Times New Roman" w:hAnsi="Times New Roman"/>
          <w:b/>
          <w:bCs/>
          <w:i/>
          <w:iCs/>
        </w:rPr>
        <w:t xml:space="preserve">товаром </w:t>
      </w:r>
      <w:r>
        <w:rPr>
          <w:rFonts w:cs="Times New Roman" w:ascii="Times New Roman" w:hAnsi="Times New Roman"/>
        </w:rPr>
        <w:t>принято считать любое движимое имущество (включая все виды энергии) и отнесенные к недвижимому имуществу воздушные, морские суда, суда внутреннего плавания и космические объекты, являющиеся предметом внешнеторговой деятельности. Транспортные средства, используемые при договоре о международной перевозке, товаром не являются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 xml:space="preserve">Международные коммерческие операции подразделяются на </w:t>
      </w:r>
      <w:r>
        <w:rPr>
          <w:rFonts w:cs="Times New Roman" w:ascii="Times New Roman" w:hAnsi="Times New Roman"/>
          <w:i/>
          <w:iCs/>
        </w:rPr>
        <w:t>основные</w:t>
      </w:r>
      <w:r>
        <w:rPr>
          <w:rFonts w:cs="Times New Roman" w:ascii="Times New Roman" w:hAnsi="Times New Roman"/>
        </w:rPr>
        <w:t xml:space="preserve">, осуществляемые на возмездной основе между непосредственными участниками этих операций (контрагентами разных стран), и </w:t>
      </w:r>
      <w:r>
        <w:rPr>
          <w:rFonts w:cs="Times New Roman" w:ascii="Times New Roman" w:hAnsi="Times New Roman"/>
          <w:i/>
          <w:iCs/>
        </w:rPr>
        <w:t>обеспечивающие</w:t>
      </w:r>
      <w:r>
        <w:rPr>
          <w:rFonts w:cs="Times New Roman" w:ascii="Times New Roman" w:hAnsi="Times New Roman"/>
        </w:rPr>
        <w:t xml:space="preserve">, связанные с продвижением товара от продавца к покупателю. Из этого следует, что международные операции, предполагающие обмен продукции в материально-вещественной форме, относятся к числу основных. В свою очередь, основным видом коммерческих операций, обусловливающих </w:t>
      </w:r>
      <w:r>
        <w:rPr>
          <w:rFonts w:cs="Times New Roman" w:ascii="Times New Roman" w:hAnsi="Times New Roman"/>
          <w:u w:val="single"/>
        </w:rPr>
        <w:t xml:space="preserve">обмен продукцией </w:t>
      </w:r>
      <w:r>
        <w:rPr>
          <w:rFonts w:cs="Times New Roman" w:ascii="Times New Roman" w:hAnsi="Times New Roman"/>
        </w:rPr>
        <w:t xml:space="preserve">в материально-вещественной форме, являются </w:t>
      </w:r>
      <w:r>
        <w:rPr>
          <w:rFonts w:cs="Times New Roman" w:ascii="Times New Roman" w:hAnsi="Times New Roman"/>
          <w:i/>
          <w:iCs/>
        </w:rPr>
        <w:t>экспортно-импортные</w:t>
      </w:r>
      <w:r>
        <w:rPr/>
        <w:t>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Экспортно-импортные операции </w:t>
      </w:r>
      <w:r>
        <w:rPr>
          <w:rFonts w:cs="Times New Roman" w:ascii="Times New Roman" w:hAnsi="Times New Roman"/>
        </w:rPr>
        <w:t>- коммерческая деятельность, связанная с куплей-продажей товаров, имеющих материально-вещественную форму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Экспортная операция </w:t>
      </w:r>
      <w:r>
        <w:rPr>
          <w:rFonts w:cs="Times New Roman" w:ascii="Times New Roman" w:hAnsi="Times New Roman"/>
        </w:rPr>
        <w:t>- коммерческая деятельность, связанная с продажей и вывозом за границу товаров для передачи их в собственность иностранному контрагенту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Импортная операция </w:t>
      </w:r>
      <w:r>
        <w:rPr>
          <w:rFonts w:cs="Times New Roman" w:ascii="Times New Roman" w:hAnsi="Times New Roman"/>
        </w:rPr>
        <w:t>- коммерческая деятельность, связанная с закупкой и ввозом иностранных товаров для последующей реализации их на внутреннем рынке своей страны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Реэкспортная операция </w:t>
      </w:r>
      <w:r>
        <w:rPr>
          <w:rFonts w:cs="Times New Roman" w:ascii="Times New Roman" w:hAnsi="Times New Roman"/>
        </w:rPr>
        <w:t>- это коммерческая деятельность, предусматривающая вывоз за границу ранее ввезенного товара, не подвергавшегося в реэкспортирующей стране какой-либо переработке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Реимпортная операция </w:t>
      </w:r>
      <w:r>
        <w:rPr>
          <w:rFonts w:cs="Times New Roman" w:ascii="Times New Roman" w:hAnsi="Times New Roman"/>
        </w:rPr>
        <w:t>- это коммерческая деятельность, предусматривающая ввоз из-за границы ранее вывезенных отечественных товаров, не подвергавшихся там переработке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u w:val="single"/>
        </w:rPr>
        <w:t xml:space="preserve">Обеспечивающие </w:t>
      </w:r>
      <w:r>
        <w:rPr>
          <w:rFonts w:cs="Times New Roman" w:ascii="Times New Roman" w:hAnsi="Times New Roman"/>
        </w:rPr>
        <w:t>(вспомогательные) операции могут выполняться как непосредственно экспортерами и импортерами, так и другими обслуживающими внешнюю торговлю фирмами и организациями на основе комиссионных соглашений и договоров, в зависимости от сложности основной внешнеторговой операции.</w:t>
      </w:r>
    </w:p>
    <w:p>
      <w:pPr>
        <w:pStyle w:val="NormalWeb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ерации по международным расчетам;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операции по международным перевозкам грузов;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транспортно-экспедиторские операции;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операции по страхованию грузов;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операции по хранению грузов при международных перевозках, то есть совокупные операции, способствующие управлению движением материального потока от продавца к покупателю.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 xml:space="preserve">Внешнеторговая операция охватывает разнообразную сферу взаимоотношений экономического, финансового и правового характера между партнерами, осуществляемых на основе </w:t>
      </w:r>
      <w:r>
        <w:rPr>
          <w:rFonts w:cs="Times New Roman" w:ascii="Times New Roman" w:hAnsi="Times New Roman"/>
          <w:i/>
          <w:iCs/>
        </w:rPr>
        <w:t>сделок</w:t>
      </w:r>
      <w:r>
        <w:rPr>
          <w:rFonts w:cs="Times New Roman" w:ascii="Times New Roman" w:hAnsi="Times New Roman"/>
        </w:rPr>
        <w:t xml:space="preserve">, которые являются правовой формой, опосредующей коммерческие операции. При этом </w:t>
      </w:r>
      <w:r>
        <w:rPr>
          <w:rFonts w:cs="Times New Roman" w:ascii="Times New Roman" w:hAnsi="Times New Roman"/>
          <w:b/>
          <w:bCs/>
          <w:i/>
          <w:iCs/>
        </w:rPr>
        <w:t xml:space="preserve">международной торговой сделкой </w:t>
      </w:r>
      <w:r>
        <w:rPr>
          <w:rFonts w:cs="Times New Roman" w:ascii="Times New Roman" w:hAnsi="Times New Roman"/>
        </w:rPr>
        <w:t>принято считать договор (соглашение) о поставке товара между участниками международного бизнеса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 xml:space="preserve">Два основных метода реализации коммерческих сделок - </w:t>
      </w:r>
      <w:r>
        <w:rPr>
          <w:rFonts w:cs="Times New Roman" w:ascii="Times New Roman" w:hAnsi="Times New Roman"/>
          <w:i/>
          <w:iCs/>
        </w:rPr>
        <w:t xml:space="preserve">прямой продажи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>непрямой продажи</w:t>
      </w:r>
      <w:r>
        <w:rPr/>
        <w:t>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 xml:space="preserve">В классической форме </w:t>
      </w:r>
      <w:r>
        <w:rPr>
          <w:rFonts w:cs="Times New Roman" w:ascii="Times New Roman" w:hAnsi="Times New Roman"/>
          <w:b/>
          <w:bCs/>
          <w:i/>
          <w:iCs/>
        </w:rPr>
        <w:t xml:space="preserve">прямые торговые сделки </w:t>
      </w:r>
      <w:r>
        <w:rPr>
          <w:rFonts w:cs="Times New Roman" w:ascii="Times New Roman" w:hAnsi="Times New Roman"/>
        </w:rPr>
        <w:t>предусматривают осуществление операций между непосредственными потребителями и производителями товаров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u w:val="single"/>
        </w:rPr>
        <w:t>Преимущества</w:t>
      </w:r>
      <w:r>
        <w:rPr/>
        <w:t>:</w:t>
      </w:r>
    </w:p>
    <w:p>
      <w:pPr>
        <w:pStyle w:val="NormalWeb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сть импортера получить именно тот товар, который ему необходим;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связи между продавцом и покупателем устанавливают на стадии научно-исследовательских или проектных работ, что позволяет своевременно вносить коррективы в осуществляемую сделку;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прямые связи чаще всего перерастают в длительное сотрудничество или совместное производство, сохраняют их и на стадии работы и эксплуатации оборудования (гарантийное и послегарантийное обслуживание).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Непрямая продажа </w:t>
      </w:r>
      <w:r>
        <w:rPr>
          <w:rFonts w:cs="Times New Roman" w:ascii="Times New Roman" w:hAnsi="Times New Roman"/>
        </w:rPr>
        <w:t>означает, что экспортер-производитель действует через другую фирму в стране базирования, направляя свою продукцию на мировой рынок, которая будет выступать в качестве комиссионеров по отношению к производителю и не получать права собственности на товары. Экспортер может также закупать продукцию у отечественного производителя, в частности, своей системы и продавать товар за границу, выступая в качестве экспортера на внешнем рынке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всех основных видов внешнеторговых операции по обмену продукцией в материально-вещественной форме и их содержание обеспечиваются таможенными режимами, устанавливаемыми государствами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мирового опыта, практически любой участник внешнеторговой деятельности может выигрывать от использования услуг посреднической организации, которая берет на себя все или некоторые из следующих функций:</w:t>
      </w:r>
    </w:p>
    <w:p>
      <w:pPr>
        <w:pStyle w:val="NormalWeb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имулирование сбыта, получение заказов, исследование рынка;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 xml:space="preserve">выполнение кредитных исследований, осуществление платежей;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 xml:space="preserve">организация перевозки грузов за границу;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>поддержка персонала фирмы, занимающегося сбытом, распределением и рекламой.</w:t>
      </w:r>
    </w:p>
    <w:p>
      <w:pPr>
        <w:pStyle w:val="NormalWeb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3:52:00Z</dcterms:created>
  <dc:creator>skotova</dc:creator>
  <dc:description/>
  <dc:language>en-US</dc:language>
  <cp:lastModifiedBy>skotova</cp:lastModifiedBy>
  <dcterms:modified xsi:type="dcterms:W3CDTF">2005-06-20T14:01:00Z</dcterms:modified>
  <cp:revision>3</cp:revision>
  <dc:subject/>
  <dc:title>Тема 5</dc:title>
</cp:coreProperties>
</file>