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Тема 3. Глобальные сдвиги и современные тенденции развития мировой экономики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ab/>
      </w:r>
      <w:r>
        <w:rPr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>Важнейшие тенденции и сдвиги в развитии мировой экономики.</w:t>
      </w:r>
      <w:r>
        <w:rPr>
          <w:sz w:val="20"/>
          <w:lang w:val="ru-RU"/>
        </w:rPr>
        <w:t xml:space="preserve"> Глубина и масштабность современных изменений мировой экономики, их разнообразие и ускорение. Современное соотношение качественных и количественных составляющих роста в мировой экономике. Основные направления экономических преобразований в мировом хозяйстве; роль нематериальных источников повышения экономического благополучия. Причины роста индивидуализации товаров в мировой экономике и сокращения серийности международного производства. Факторы глобализации экономики, сетевой информатизации труда, интеллектуализации капитала в мировом хозяйстве. Экономические преимущества и направления расширения конкуренции, современные тенденции изменения усиления мировой конкурентоспособности, развития стратегического планирования, ускорения собственного развития, углубления экологичности и этичности международного бизнес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color w:val="FF0000"/>
          <w:sz w:val="20"/>
          <w:lang w:val="ru-RU"/>
        </w:rPr>
        <w:t>Важнейшие тенденции и сдвиги в развитии мировой экономики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Главной тенденцией мир. экон. на рубеже 20-21 вв. является постиндустриализация, т.е. переход от индустриального общества к постиндустриальному. Это общество обладает такими чертами, как преобладание услуг в производстве и потреблении, высокий уровень образования, новое отношение к труду, повышенное внимание к окр. среде, гуманизация (социализация) экономики, информатизация общества, ренессанс малого бизнеса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Постиндустриализация ведет к глубоким изменениям в мир. хозяйстве. так, изменяется структура производства и потребления мирового ВВП за счет увеличения доли услуг. Упор на использование знаний и труд. рес-сов, переход на наукоемкие технологии замедляет спрос на природные ресурсы, особенно в развитых странах. Обилие и доступность экономич. информации в сочетании с удешевлением средств связи и транспорта стало мощным стимулом для МН движения капитала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В соврем. мире сохраняется (и будет сохраняться) разрыв в уровнях соц.-экон. развития между странами и регионами мира, но состав отстающих и лидирующих по уровню развития стран меняется. Причем во второй пол-не ХХ в., когда были достигнуты рекордные в истории чел-ва темпы экон. развития, этот процесс ускорился. В результате вслед за Японией в число развитых стран вошли Ю.Корея, Сингапур и Тайвань, а в будущем, возможно, войдут и другие новые индустриальные страны и, предположительно, Китай. Одновременно наблюдается катастрофическое снижение уровня соц.-экон. развития России и др. стран-членов СНГ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Если в пред. столетия в мире росла экономич. мощь стран Запада, а затем России и Японии, то в последние десятилетия идет обратный процесс – в мировом ВВП растет доля развив. стран и Китая. Внутри группы развитых стран сложилась «триада» из США, ЕС и Японии. Среди развив. стран по своей экон. динамике выделяются новые индустриальные страны, в то время как наименее развитые страны все больше отстают. В группе стран с переходной экономикой место главной по экон. мощи державы занял Китай. Экон. ядром мира может стать Вос. и Юго-Вост. Азия, превращающаяся в центр огромного Азиатско-Тихоокеанского макрорегиона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Усиление участия страны в мир. хоз-ве, называемое интернационализацией ее хоз. жизни, измеряется рядом показателей: экспортная квота, доля ин. товаров на внутреннем рынке, объемом экспорта товаров и услуг на душу населения, отношением ин. капиталовложений к ВВП страны, их долей в ее ежегодных инвестициях, долей ин. рабочей силы в общем числе занятых, долей иностранных патентов и лицензий в общем числе зарегистрированных в стране патентов и лицензий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Рост уровня интернационализации во многом определяется деятельностью ТНК, число и размах хозяйствования которых особенно быстро увеличиваются во второй пол-не ХХ в. Их деятельность базируется на прямых инвестициях, принимающих форму заруб. филиалов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Деятельность ТНК все больше превращает мир. хозяйство в единый рынок товаров, услуг, раб. силы и капитала. Подобный процесс называют глобализацией, которая, в сущности, является более высокой стадией интернационализации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Глобализация осуществляется через регионализацию, когда внешнеэконом. связи страны ориентируются на свой и соседние регионы. На базе регион-ии идет МН экономическая интеграция, т.е. срастание экономик соседних стран в единый региональный хоз. комплекс на основе глубоких и устойчивых экон. связей между их компаниями. Так возникают интеграционные объединения, призванные регулировать интеграционные процессы между странами-участницами.</w:t>
      </w:r>
    </w:p>
    <w:p>
      <w:pPr>
        <w:pStyle w:val="Normal"/>
        <w:jc w:val="both"/>
        <w:rPr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Хотя на протяжении большей части ХХ века гос. регулир-е экономики усиливалось, в последнее десятилетие преобладает тенденция к ее дерегуляции (либерализации). Различают внутр. и внешнеэкон. либерализацию. Внешнеэкон. либ-я начала сменять внешнеэкон. протекционизм как главное направление во внешнеэкон. деятельности развитых стран еще в 50-60 гг., а в остальных группах стран – позже. В рез-те экономика большинства стран мира превращается во все более открытую, характеризующуюся значительно большими темпами роста по сравнению с закрыт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50:00Z</dcterms:created>
  <dc:creator>skotova</dc:creator>
  <dc:description/>
  <dc:language>en-US</dc:language>
  <cp:lastModifiedBy>skotova</cp:lastModifiedBy>
  <dcterms:modified xsi:type="dcterms:W3CDTF">2005-06-20T13:51:00Z</dcterms:modified>
  <cp:revision>2</cp:revision>
  <dc:subject/>
  <dc:title>Тема 3</dc:title>
</cp:coreProperties>
</file>