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МИНИСТЕРСТВО ОБРАЗОВАНИЯ РОССИЙСКОЙ ФЕДЕРАЦИИ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РОССИЙСКИЙ ГОСУДАРСТВЕННЫЙ ГУМАНИТАРНЫЙ УНИВЕРСИТЕТ</w:t>
        <w:br/>
        <w:t>ИНСТИТУТ ЭКОНОМИКИ, УПРАВЛЕНИЯ И ПРАВА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br/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Эссе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по курсу "Теория переходной экономики"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Социально-экономический кризис в России и роль государства в кризисной экономике. Основные направления и приоритеты государственной социальной политики. 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Занятость населения и проблемы безработицы в России.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 xml:space="preserve">студентки </w:t>
        <w:br/>
        <w:t xml:space="preserve">1 курса вечернего отделения </w:t>
        <w:br/>
        <w:t xml:space="preserve">экономического факультета </w:t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Котовой С. Н.</w:t>
        <w:br/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Научный руководитель</w:t>
        <w:br/>
        <w:t>Миренская М.В.</w:t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Москва</w:t>
      </w:r>
    </w:p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</w:rPr>
        <w:t>2005</w:t>
      </w:r>
      <w:r>
        <w:br w:type="page"/>
      </w:r>
    </w:p>
    <w:p>
      <w:pPr>
        <w:pStyle w:val="Heading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циально-экономические условия выхода из кризиса и стабилизация развития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TextBodyIndent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нения большинства ученых расходятся в оценке путей решения задач выхода из трансформационного кризиса, но один факт признается всеми – централизованная плановая система ушла в прошлое, а ее место заняла современная рыночная система. Конечно, вид, в каком она существует в большинстве стран с переходной экономикой, далек от совершенства, но то, что рынок есть, сейчас ни у кого не вызывает сомнения. Жизнь подтвердила это достаточно жестко и однозначно: разразившийся финансовый кризис 1998 года вызвал чисто рыночную реакцию со стороны всех экономических процессов: сократился импорт, оживилась работа производственных предприятий, повысилась конкурентоспособность российских товаров и др. Предприятия, научившиеся работать в условиях рынка, выдержали испытание кризисом, не прекратили свою деятельность и даже сумели воспользоваться преимуществами, которые дала им проведенная девальвация рубля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В результате уже с начала 1999 года наметилась позитивная тенденция в экономической динамике по сравнению с 1998 годом: рост ВВП, снижение темпов инфляции, расширение объемов частных инвестиций, улучшение состояния федерального бюджета, сокращение долгов по зарплате и трансфертным выплатам. Однако уже с середины 2000 года снова начали снижаться темпы роста, и расти неплатежи. Это вызвано объективно существующими факторами: уровень материально-технической базы производства заставляет желать лучшего, поскольку она устарела не только морально, но и физически, так как средний возраст производственного оборудования составляет около 17 лет. Если в ближайшие годы не произойдет резкого увеличения инвестиций в техническое переоснащение производства, возникнет угроза потери накопленного за предыдущие десятилетия научно-технического потенциала, и технологический уровень российского производства неизбежно отстанет от мирового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Формально Россия стала открытой страной, поддерживающей экономические связи со всем миром. Но продолжающиеся попытки России найти свой, сугубо индивидуальный путь развития, призывы к самоизоляции могут привести к тому, что Россия не займет достойное место в развивающейся мировой экономической системе. Это не означает, что всю экономику России необходимо отдать на откуп зарубежному капиталу, но поддерживать необходимые для успешного развития деловые контакты, привлекать иностранный капитал в перспективные отрасли производства, необходимо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ществующий уровень производительности труда явно недостаточен, но резервы его повышения еще не исчерпаны, однако их использование сдерживается низкой технологической базой производства, слабой мобильностью рабочей силы, недостаточными вложениями в развитие человеческого капитала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скоренному росту экономики мешает и существующая неустойчивость макроэкономической ситуации в стране. К сожалению, сегодняшняя относительная экономическая стабильность вызвана не радикальными изменениями в экономике, а сложившейся благоприятной конъюнктурой на мировых рынках. Для нормального развития экономики необходим бездефицитный бюджет, а для России – профицитный. Тогда за счет значительных доходов можно будет не только оплачивать все мероприятия правительства, но и выплачивать часть государственного долга, развивать бюджетный сектор экономики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Мешает нормальному экономическому росту неэффективная структура экономики, значительное количество убыточных предприятий (40%) и низкая доходность остальных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Это ограничивает возможности инвестирования в производство: у предприятий для этого нет средств, а население, не веря в стабильность банковской системы, хранит имеющиеся сбережения дома, ограничивая возможность прироста кредитных ресурсов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Государство в России, к сожалению, недостаточно активно поддерживает рыночные преобразования, не может обеспечить защиту прав собственности и безопасность граждан, исполнение законов, что вызывает недоверие масс к мерам, предпринимаемым правительством и сдерживает активность населения в предпринимательстве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степенная ликвидация названных недостатков позволит закрепить позитивные изменения и обеспечить России стабильные темпы экономического роста, повышение уровня благосостояния в стране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BodyText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новные направления долгосрочной программы выходы из трансформационного кризиса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авительство РФ разработало долгосрочную программу развития страны на ближайшие десять лет, цель которой – достичь ежегодных темпов экономического роста как минимум 4-5%, на этой основе добиться повышения уровня жизни населения до уровня среднеразвитых стран, сократить имущественную дифференциацию, увеличить средний класс, сделать его преобладающим в обществе, сформировать правовое государство, гарантирующее защиту основных прав и свобод человека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суждение программы развития в рамках общероссийской дискуссии о стратегии экономического развития России позволило сделать несколько весьма важных выводов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Существующие условия развития и складывающиеся тенденции говорят о том, что у России есть шанс осуществлять устойчивый рост на уровне 5%  при условии активизации инновационной деятельности. Тогда примерно за десять лет можно будет решить поставленные актуальные задачи. И решающую роль здесь должно сыграть государство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гласно разработанному фондом «Либеральная миссия» прогнозу этот срок распадается на три эта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Первый этап – наиболее важный. Он протекал примерно с 2003 года по 200</w:t>
      </w:r>
      <w:r>
        <w:rPr>
          <w:rFonts w:cs="Comic Sans MS" w:ascii="Comic Sans MS" w:hAnsi="Comic Sans MS"/>
          <w:lang w:val="en-US"/>
        </w:rPr>
        <w:t>4</w:t>
      </w:r>
      <w:r>
        <w:rPr>
          <w:rFonts w:cs="Comic Sans MS" w:ascii="Comic Sans MS" w:hAnsi="Comic Sans MS"/>
          <w:lang w:val="ru-RU"/>
        </w:rPr>
        <w:t xml:space="preserve"> год. Его основные задачи – преодоление кризиса недоверия к правительству и улучшения инвестиционного климата. Темпы прироста ВВП в этот период были незначительны, примерно 2-3% в год, было увеличение безработицы, связанное с жесткой бюджетной политикой, мерами по выравниванию условий конкуренции, ликвидацией убыточных предприятий. В этот период произошло оздоровление банковской системы и восстановление финансовых рынков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близительно с 2004 года начался второй этап ускоренного развития рыночного сектора и увеличения инвестиций. В этот период темпы прироста ВВП увеличивались до 4-5%, уменьшилось количество убыточных предприятий, постепенно начали исчезать неплатежи и бартер. Инвестиции росли более высокими темпами, их ежегодный прирост составлял порядка 6-7 %, увеличилась доля продукции обрабатывающей промышленности в экспорте и доля производственного оборудования в импорте страны, существенно сократился вывоз капитала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На втором этапе возможны наиболее значимые изменения в социальной жизни общества. Реальные доходы населения будут расти на 2-3% в год, инфляция должна составить не более 5%, номинальные денежные доходы будут покрывать увеличение расходов населения. В этот же период планируется завершить пенсионную реформу, реформы образования, здравоохранения, жилищно-коммунального хозяйства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Завершение структурной перестройки экономики и достижение высоких темпов экономического роста возможно только на последнем, третьем этапе, который должен начаться около 2008 года, а завершиться к 2010 году. На этом этапе возможно достижение темпов прироста ВВП на 7-8%, а реальных доходов населения на 4-5%. Благодаря высоким темпам прироста инвестиций в предыдущем периоде возникнут условия для существенного роста производительности труда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ругие страны, осуществляющие переход к рыночной системе, весьма различаются по сегодняшним условиям и перспективам их будущего развития. По существующим и ожидаемым темпам прироста ВВП их можно разделить на четыре группы: явные лидеры с темпами прироста 6-9%, опережающие – 4-6%, середняки – 2-4%, отстающие – не более 2%. Но нужно учитывать, что высокие темпы прироста ВВП не означают высокого уровня жизни в данной стране. По мере изменения ситуации страны могут переходить из одной группы в другую, но во всех случаях темпы развития будут зависеть от двух факторов: имеющейся потенциальной базы развития в виде наличия природных ресурсов, качества человеческого капитала, масштаба рынков, численности населения и прочее; избранной правительствами этих стран стратегии развития. Последний фактор накладывает особую ответственность на все правительства при определении стратегических задач и путей из решения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eading1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собенности занятости и безработицы в переходной экономике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TextBody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ериод трансформации российской экономики сопровождался сокращением численности занятых и ростом численности безработных. В период 1992 – 1995 гг. Имело место достаточно равномерное сокращение уровня занятости и относительная стабилизация в период 1996 – 1997 гг., а затем резкое падение в послекризисный 1998 – 1999 гг. На докризисный уровень показатель занятости вышел лишь в 2000 году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ет отметить, что приведенные данные подтверждают взаимосвязь «снижение инфляции – рост безработицы». Вместе с тем в краткосрочном периоде обратная взаимосвязь не прослеживается: рост инфляции в период финансового кризиса сопровождался ростом безработицы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бращает на себя внимание то, что динамика показателя регистрируемой безработицы не отражает общей закономерности, начиная с 1997 года. Доля регистрируемой безработицы в общей численности безработных снижается – что обусловлено проблемами финансирования службы занятости: отсутствием средств на выплату пособий и проведение активной политики занятости, низкие размеры пособий для ищущих работу впервые или после длительного (более 1 года) перерыва в работе. Так, в 1999 году почти половина получателей пособий по безработице получала их в минимальном (на уровне минимальной заработной платы) размере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им образом, в переходной экономике проявляется несколько парадоксальное влияние институциональных факторов. Обычно считается, что они определяют рост «институциональной» безработицы (например, чрезмерные социальные выплаты, вызывающие снижение предложения труда; слишком высокие ставки и прогрессивный подоходный налог, приближающие реальные доходы от занятости к размерам социальных выплат). В переходной экономике, как мы видим, эти факторы предопределяют снижение показателя регистрируемой безработицы и, как будет показано далее, увеличение предложения на рынке труда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трота проблем на рынке труда в России носит выраженный региональный характер. Различия в минимальном и максимальном уровне регистрируемой безработицы возрастают от 11.4 в 1997 году до 27.3 раза в сентябре 2000 года, соответствующие различия в коэффициенте напряженности рынка труда – от 390 раз в 1997 году до 665 раз в сентябре 2000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Что касается показателя общей безработицы, то по данным ИЭ РАН, к концу 1998 года в 57 регионах России он превысил 13%, в том числе в 37 был выше 15%, в 4-х – более 30%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2"/>
      </w:r>
      <w:r>
        <w:rPr>
          <w:rFonts w:cs="Comic Sans MS" w:ascii="Comic Sans MS" w:hAnsi="Comic Sans MS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 регионам с высоким уровнем безработицы относятся те, где высок естественный прирост населения (Дагестан, Калмыкия, Тува, Карачаево-Черкессия, Агинский Бурятский АО), а также те, где высокий естественный прирост сочетается с массовым притоком беженцев (Ингушетия и Северная Осетия). Кроме того, выделяются депрессивные регионы, с преобладанием наиболее кризисных отраслей (легкая промышленность, отрасли ВПК) – Ивановская, Владимирская, Костромская области, Удмуртия, Мордовия, Марий-Эл и другие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ктуален и вопрос сельской безработицы, уровень которой с 1994 года превышает аналогичный показатель городской. На предприятиях сельского хозяйства заявляется и наименьшее число вакансий (0.2% от их списочной численности в 1999 году)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значительном числе регионов России существуют районы с очаговой безработицей, жестко локализованной на определенных территориях и неустранимой без внешнего вмешательства. Специалисты ИЭ РАН отмечают, что на замкнутость очаговой безработицы влияет моноотраслевая специализация городов и районов, низкая межтерриториальная мобильность населения, различия в подходе властей к проведению экономических преобразований, направленность государственной финансовой помощи на паллиативные меры снижения напряженности рынка труда в ущерб стимулированию миг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При относительной стабилизации уровня безработицы наблюдаются рост ее продолжительности. Так, если в 1993 году не имело работы больше года 18.2% всех безработных, то в 1996 – 32.5%, в 1999 – 44.6%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3"/>
      </w:r>
      <w:r>
        <w:rPr>
          <w:rFonts w:cs="Comic Sans MS" w:ascii="Comic Sans MS" w:hAnsi="Comic Sans MS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 данным Государственной службы занятости на конце 1999 года более 41.5% общей численности безработных, ранее имевших работу, составляют высвобожденные в связи с сокращением численности и штатов, ликвидацией предприятий. В то же время, по данным Российского экономического барометра, стабильно высоким останется потенциал фрикционной безработицы: удельный вес уволившихся по собственному желанию в общей численности уволенных превышает 50%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зкий уровень реальных доходов значительной части населения, в том числе социальных трансфертов, задержки с выплатой последних привели к усиленному и парадоксальному проявлению эффекта замещения на рынке труда: повышенному предложению труда со стороны получателей трансфертов (пенсионеров, студентов, женщин, имеющих малолетних детей, инвалидов и т.п.), росту вторичной занятости. Парадокс заключается в том, что усиление эффекта замещения сопровождается не увеличением, а снижением реальных ставок заработной платы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, в общей численности зарегистрированных в службе занятости РФ в качестве ищущих работу порядка 11% составляли в 1999 году пенсионеры (8.7%) и студенты и учащиеся дневных общеобразовательных учреждения (2.9%)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 касается вторичной занятости, то по данным обследований ВЦИОМ она составила в 1997 году 18.1% всех занятых с тенденцией к росту, причем охватывает как работников государственного и смешанного сектора (18% работников имеют вторичную занятость), так и частного сектора экономики (17.3%). В большей мере вторичной занятостью охвачены лица с высшим образованием, руководители, специалисты, высококвалифицированные рабочие. По оценкам специалистов (Наумова Н., Рощина С., Клопов Э. и др.) размеры потенциальной вторичной занятости в России больше ее фактического уровня, что обусловлено ограниченным спросом на рынках труда большинства регионов и их замкнутостью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мимо изменений в уровне занятости существенные изменения претерпела и ее структура. Прежде всего, изменилась отраслевая структура занятых. Если в 198 году из общего числа занятых в экономике в сфере материального производства было занято 57% (в том числе в промышленности – 32.5%), а в сфере услуг – 43%, то в 1999 году соотношение уже прямо противоположное: 56.3% было занято в сфере услуг, а 43.7% - в сфере материального производства (в промышленности – 22.2%). При этом наибольшими темпами росла доля занятых в торговле и общественном питании, материально-техническом снабжении, сбыте и заготовках, кредитовании, финансах и страховании. В целом происходящие изменения приближают структуру занятости в России к развитым странам, где сфера услуг охватывает 70% занятых. Следует, однако, отметить, что по снижению доли занятых в промышленности Россия имеет тенденцию «обогнать» развитые страны. Кроме того, в структуре занятых в промышленности происходят явно регрессивные изменения. Отражающиеся в увеличении доли занятых в сырьевых и добывающих отраслях и снижении их доли в отраслях, производящих конечную продукцию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зменилось распределение занятых и по секторам экономики. Так, если в 1990 году на государственные и муниципальные предприятия  и организации приходилось 82.6% всех занятых, а частный сектор – 12.5%, то к 1999 году в государственном секторе работали уже 37.0% занятых, в частном секторе – 45.3%. Численности индивидуальных предпринимателей, по оценкам экспертов, к этому времени составила более 6 миллионов человек, в том числе фермеров – 1.5 милл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Прослеживается устойчивая тенденция к сокращению традиционно высокой для России доли занятых на крупных и средних предприятиях. В 1995 году здесь трудились 75.7% общей численности занятых, в 1996 – 72.1, в 1997 – 69, в 1998 году – 68.7, в 1999 – 65%. Наряду с этим развивается  малый бизнес (11% занятых в 1999 году)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4"/>
      </w:r>
      <w:r>
        <w:rPr>
          <w:rFonts w:cs="Comic Sans MS" w:ascii="Comic Sans MS" w:hAnsi="Comic Sans MS"/>
          <w:lang w:val="ru-RU"/>
        </w:rPr>
        <w:t>. На начало 1994 год в России насчитывалось около 940 тысяч малых предприятий, к 2000 году их число снизилось до 891 тысячи. Следует отметить, что роль малых предприятий в регулировании проблем занятости очень заметна. Так, по оценкам Госкомстата РФ, предприниматель, организовавший кооператив или малой предприятие обеспечивает работой в среднем 20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Специалисты отмечают, что малому предпринимательству присущи особенности, благоприятствующие формированию рынка труда и способствующие росту занятости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5"/>
      </w:r>
      <w:r>
        <w:rPr>
          <w:rFonts w:cs="Comic Sans MS" w:ascii="Comic Sans MS" w:hAnsi="Comic Sans MS"/>
          <w:lang w:val="ru-RU"/>
        </w:rPr>
        <w:t xml:space="preserve">. Это: низкая капиталоёмкость создаваемых рабочих мест; более низкое, по сравнению с крупным бизнесом, техническое строение капитала, что обусловливает больший удельный вес используемого живого труда; более быстрая отдача от инвестиций, что стимулирует их привлечение, более простой процесс организации и регистрации предприятий. 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собенность рынка труда в переходной экономике – существенное развитие завуалированных процессов, ставших стихийными амортизаторами напряженности на рынке труда, например, как скрытая безработица и теневая занятость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 отмечалось выше, предпосылками высокой скрытой безработицы явилась избыточная численность занятых в централизованной экономике доперестроечной России, резкое отстаивание темпов снижения занятости от темпов экономического спада в период транс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К скрытой безработице можно отнести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6"/>
      </w:r>
      <w:r>
        <w:rPr>
          <w:rFonts w:cs="Comic Sans MS" w:ascii="Comic Sans MS" w:hAnsi="Comic Sans MS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аходящихся в вынужденных отпусках и вынужденно работающих по сокращенному графику (вынужденная неполная занятос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ботающих, но не получающих заработную пла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нятых не в полной мере из-за временного или относительно постоянного отсутствия фронта работ, не повлекшего за собой административных отпусков или официального сокращения графика работы (неэффективная занятос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нятых на работах, не требующих квалификации и опыта, при наличии желания работать по специа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имеющие работы, ищущие ее и готовые приступить к ней, но имевшие случайные заработки в течение контрольной неде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 имеющих работы, желающих работать и готовых приступить к ней, но не ищущих работу активно (отчаявшиеся в поисках рабо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Далеко не все составляющие скрытой безработицы поддаются статистической оценке. Тем не менее, по данным Государственной службы занятости РФ, в 1997 году в режиме вынужденной  неполной занятости ежемесячно работало более 4 миллионов человек. В тот же период, по экспертной оценке Института макроэкономических исследований при Минэкономики РФ, избыточная численность работающих (неэффективная занятость) составила 12.5 – 13 миллионов человек, или 19 –20% ЭАН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7"/>
      </w:r>
      <w:r>
        <w:rPr>
          <w:rFonts w:cs="Comic Sans MS" w:ascii="Comic Sans MS" w:hAnsi="Comic Sans MS"/>
          <w:lang w:val="ru-RU"/>
        </w:rPr>
        <w:t>.  Эти процессы усилились в 1998 году, и в 1999 году – наступило снижение объемов скрытой безработицы более чем на треть. Наибольшие размеры она имеет на предприятиях промышленности, транспорта, в строительстве и в научных учрежд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По мнению Ф. Прокопова, реальное высвобождение, полностью компенсирующее спад производства, привело бы к соотношению численности «эффективно занятых» и «полностью безработных» - 47 миллионов человек к 25 миллионам человек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8"/>
      </w:r>
      <w:r>
        <w:rPr>
          <w:rFonts w:cs="Comic Sans MS" w:ascii="Comic Sans MS" w:hAnsi="Comic Sans MS"/>
          <w:lang w:val="ru-RU"/>
        </w:rPr>
        <w:t>, или уровню открытой безработицы около 35%. Для создания же адекватного количества эффективных рабочих мест, по его оценке, потребовался бы ежегодный рост ВВП – 30-40%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ледует отметить и взаимосвязь высокого уровня скрытой безработицы и низких официальных ставок заработной платы. С одной стороны, первая, снижая производительность труда, влияет и на снижение цены труда. С другой стороны, низкие официальные ставки заработной платы делают содержание избыточной численности не слишком экономически обременительным. Свою роль играет и порядок оплаты вынужденных отпусков по инициативе администрации, квалифицируемых законодательством как вынужденный простой не по вине работника, оплачиваемый из расчета две трети тарифной ставки.</w:t>
      </w:r>
    </w:p>
    <w:p>
      <w:pPr>
        <w:pStyle w:val="TextBodyIndent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ли учесть, что официальные ставки крайне низки, а доля тарифа в заработке чаще всего не превышает сегодня 30%, то оплата вынужденного простоя обойдется работодателю в 20-25% среднемесячного заработка. В то же время сокращение штатов потребует выплаты выходного пособия в размере 100% среднемесячного заработка, а также выплаты его в течение срока до трудоустройства работника – до 2-х, а по решению службы занятости и до 3-х месяцев (с учетом выплаты выходного пособия)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аким образом, скрытая безработица, стабилизируя на данный момент рынок труда, формирует масштабы потенциальной безработицы, является фактором снижения цены труда и тормозит структурные изменения в занят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mic Sans MS" w:ascii="Comic Sans MS" w:hAnsi="Comic Sans MS"/>
          <w:lang w:val="ru-RU"/>
        </w:rPr>
        <w:t>В ходе становления рыночной экономики значительные масштабы приобрела теневая (неформальная) занятость. По сути, теневой сектор стал значительным сегментом рынка труда. К нему относят: незарегистрированных индивидуально занятых; работников и владельцев мелких незарегистрированных фирм; не оформленных трудовыми договорами или договорами гражданско-правового характера работников зарегистрированных фирм; работников формального сектора, осуществляющих на его базе неучтенную деятельность для извлечения личного дохода, а также получающих доход от укрываемой от налогообложения деятельности фирмы. Помимо тех, для кого занятость в неформальном секторе является единственной, значительную долю теневой занятости составляют вторично-занятые. Так, по опросам ВЦИОМ в 1995-1997 годах примерно у 60% имевших дополнительную работу она носила характер теневой занятости. По оценкам специалистов, общая численность неформально занятых составляла в 1996 году 25 миллионов человек (более 30% ЭАН), в том числе около 7 миллионов человек (9% ЭАН) не имели другой работы и 18 миллионов человек совмещали работу в формальном и неформальном секторах</w:t>
      </w:r>
      <w:r>
        <w:rPr>
          <w:rStyle w:val="FootnoteCharacters"/>
          <w:rStyle w:val="FootnoteAnchor"/>
          <w:rFonts w:cs="Comic Sans MS" w:ascii="Comic Sans MS" w:hAnsi="Comic Sans MS"/>
          <w:lang w:val="ru-RU"/>
        </w:rPr>
        <w:footnoteReference w:id="9"/>
      </w:r>
      <w:r>
        <w:rPr>
          <w:rFonts w:cs="Comic Sans MS" w:ascii="Comic Sans MS" w:hAnsi="Comic Sans MS"/>
          <w:lang w:val="ru-RU"/>
        </w:rPr>
        <w:t>. По их оценкам, около 20% прироста численности безработных и почти 100% сокращения официального уровня ЭАН обусловлено увеличением теневой занятости. Иначе говоря, лица, учитываемые как безработные или экономически неактивное население по сути относятся к занятым в теневой сфере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Являясь стабилизатором напряженности рынка труда, источником дополнительных доходов населения, теневая занятость имеет и негативные черт: значительная часть доходов уходит от налогообложения; снижается адресность выплат пособий по безработице (а значит, и возможность их увеличения); в теневой сфере занятости возрастают возможности нарушения трудовых прав незарегистрированных наемных работников; создаются  предпосылки криминализации экономики; не защищены права потребителей производимых товаров и услуг. Характерным для роста теневой занятости является и возрастание «скрытой» заработной платы. Так, расчеты Госкомстата РФ по системе национальных счетов сектора «домашние хозяйства» за 1993-95 годах показали, что если в 1993 году на 1 рубль официальной зарплаты приходилось 18 копеек скрытой, то в 1995 год – уже 42 копеек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крытые процессы на рынке труда фактические «размывают» статус занятости–незанятости: многие формально занятые могут быть отнесены к скрытой безработице, в то время как значительное количество безработных участвует в теневой занятости. Это усложняет анализ и прогнозы ситуации на рынке труда в переходной экономике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собенности российской безработицы и приоритеты государственной политики на рынке труда. Доклад ИЭ РАН. М.: ИЭ РАН, 2000, с.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данным статбюллетеней «Основные показатели деятельности органов Государственной службы занятост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это же время около 13 млн. Чел., или 20% занятых занимались, по оценке Минтруда России, личным подсобным (сельским) хозяйством, работой на дому и у отдельных граждан, индивидуальной трудовой деятельностью без образования юридического лица и другими видам самозанят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м., например: Леонтьева Л.И. Рынок труда в переходной экономике России. Кострома, КГТУ, 1997. с.221-2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собенности российской безработицы и приоритеты государственной политике на рынке труда. Доклад ИЭ РАН. М., 2000, с. 4-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Основные показатели деятельности органов Государственной службы занятости РФ в январе-декабре 1997 года. Статсборник. М.: Государственная служба занятости, 1998, с.4-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окопов Ф. Безработица и эффективность государственной политики на рынке труда в переходной экономике России. М.: Экономический ф-т МГУ, ТЕИС, 1999, с. 36-3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.Х.Гарсия-Исер, С.Н.Смирнов, А.В.Кашенов и др. Рынок труда России. М.: Фаст-Принт, 1998, с.16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49:00Z</dcterms:created>
  <dc:creator>skotova</dc:creator>
  <dc:description/>
  <dc:language>en-US</dc:language>
  <cp:lastModifiedBy>skotova</cp:lastModifiedBy>
  <dcterms:modified xsi:type="dcterms:W3CDTF">2005-04-20T08:59:00Z</dcterms:modified>
  <cp:revision>5</cp:revision>
  <dc:subject/>
  <dc:title>Социально-экономические условия выхода из кризиса и стабилизация развития</dc:title>
</cp:coreProperties>
</file>