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В чем существо теории общественного выбора Дж. Бьюкенена?</w:t>
      </w:r>
    </w:p>
    <w:p>
      <w:pPr>
        <w:pStyle w:val="NormalWeb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Американский экономист Джеймс Бьюкенен (нобелевский лауреат</w:t>
      </w:r>
      <w:r>
        <w:rPr>
          <w:rFonts w:cs="Comic Sans MS" w:ascii="Comic Sans MS" w:hAnsi="Comic Sans MS"/>
          <w:sz w:val="20"/>
          <w:szCs w:val="20"/>
        </w:rPr>
        <w:t xml:space="preserve"> 1986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г., вирджинская школа) исследует проблему, лежащую на стыке политической экономии и теории государственного управления. Все более активное участие государства в бизнесе и хозяйственном регулировании поднимает вопрос о практике принятия решений. Суть проблемы</w:t>
      </w:r>
      <w:r>
        <w:rPr>
          <w:rFonts w:cs="Comic Sans MS" w:ascii="Comic Sans MS" w:hAnsi="Comic Sans MS"/>
          <w:sz w:val="20"/>
          <w:szCs w:val="20"/>
        </w:rPr>
        <w:t xml:space="preserve"> —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как добиться, чтобы принятие законов, установление налогов, распределение бюджетных средств, другие решения властных структур действительно отвечали нуждам общества, а не отдельных лиц или групп населения?</w:t>
      </w:r>
    </w:p>
    <w:p>
      <w:pPr>
        <w:pStyle w:val="NormalWeb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Подход Бьюкенена и других представителей вирджинской школы заключается в том, чтобы рассматривать политические решения по аналогии с решениями в сфере экономической деятельности. Политические решения</w:t>
      </w:r>
      <w:r>
        <w:rPr>
          <w:rFonts w:cs="Comic Sans MS" w:ascii="Comic Sans MS" w:hAnsi="Comic Sans MS"/>
          <w:sz w:val="20"/>
          <w:szCs w:val="20"/>
        </w:rPr>
        <w:t xml:space="preserve"> —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это выбор альтернатив. Политики действуют так же, как и предприниматели. Они руководствуются своими частными интересами, например стремлением получить максимум голосов, обеспечить максимум власти и влияния.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В теории общественного выбора Бьюкенен выдвигает два основных тезиса, или две предпосылки, согласования интересов избирателей и государственной власти.</w:t>
      </w:r>
    </w:p>
    <w:p>
      <w:pPr>
        <w:pStyle w:val="NormalWeb"/>
        <w:jc w:val="both"/>
        <w:rPr/>
      </w:pPr>
      <w:r>
        <w:rPr>
          <w:rFonts w:cs="Comic Sans MS" w:ascii="Comic Sans MS" w:hAnsi="Comic Sans MS"/>
          <w:sz w:val="20"/>
          <w:szCs w:val="20"/>
        </w:rPr>
        <w:t>1.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Для достижения согласия в рамках “политического обмена” требуется детальная разработка правил и процедур, регламентирующих принятие законов, форм контроля за финансами, принципов налогообложения. Это</w:t>
      </w:r>
      <w:r>
        <w:rPr>
          <w:rFonts w:cs="Comic Sans MS" w:ascii="Comic Sans MS" w:hAnsi="Comic Sans MS"/>
          <w:sz w:val="20"/>
          <w:szCs w:val="20"/>
        </w:rPr>
        <w:t xml:space="preserve"> —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“конституция экономической политики”.</w:t>
      </w:r>
    </w:p>
    <w:p>
      <w:pPr>
        <w:pStyle w:val="NormalWeb"/>
        <w:jc w:val="both"/>
        <w:rPr/>
      </w:pPr>
      <w:r>
        <w:rPr>
          <w:rFonts w:cs="Comic Sans MS" w:ascii="Comic Sans MS" w:hAnsi="Comic Sans MS"/>
          <w:sz w:val="20"/>
          <w:szCs w:val="20"/>
        </w:rPr>
        <w:t>2.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Практическая деятельность государства и его органов на основе принятых правил и процедур.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В итоге правила экономической игры распространяются на политический процесс. В политике люди платят налоги в обмен на общественные блага. Суть в том, чтобы более четко и строго регламентировать этот обмен. Короткое резюме.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В условиях российской действительности потребуется немало времени, чтобы оптимизировать взаимосвязь населения и властных структур, усовершенствовать политический механизм.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Необходимо ограничить манипулирование общественным сознанием с помощью отработанных технологий; приучить людей к отсеиванию псевдоинформации, которую постоянно вырабатывает и внедряет в сознание и подсознание политический рынок. Важно, чтобы у россиян сформировался своего рода иммунитет к манипуляциям политиков и средств массовой информации.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Ответственность должна носить двусторонний характер: со стороны политиков и со стороны избирателей, которые ответственны за то, что их оценками и мнениями манипулируют “аналитики” и имиджмейкеры.ъ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ЛИТЕРАТУРА</w:t>
      </w:r>
    </w:p>
    <w:p>
      <w:pPr>
        <w:pStyle w:val="NormalWeb"/>
        <w:jc w:val="both"/>
        <w:rPr/>
      </w:pPr>
      <w:r>
        <w:rPr>
          <w:rFonts w:cs="Comic Sans MS" w:ascii="Comic Sans MS" w:hAnsi="Comic Sans MS"/>
          <w:i/>
          <w:iCs/>
          <w:color w:val="000000"/>
          <w:sz w:val="20"/>
          <w:szCs w:val="20"/>
        </w:rPr>
        <w:t>Бьюкенен Дж.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Избранные труды.</w:t>
      </w:r>
      <w:r>
        <w:rPr>
          <w:rFonts w:cs="Comic Sans MS" w:ascii="Comic Sans MS" w:hAnsi="Comic Sans MS"/>
          <w:sz w:val="20"/>
          <w:szCs w:val="20"/>
        </w:rPr>
        <w:t xml:space="preserve"> —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М.: Альфа пресс,</w:t>
      </w:r>
      <w:r>
        <w:rPr>
          <w:rFonts w:cs="Comic Sans MS" w:ascii="Comic Sans MS" w:hAnsi="Comic Sans MS"/>
          <w:sz w:val="20"/>
          <w:szCs w:val="20"/>
        </w:rPr>
        <w:t xml:space="preserve"> 1997. </w:t>
      </w:r>
      <w:r>
        <w:rPr>
          <w:rFonts w:cs="Comic Sans MS" w:ascii="Comic Sans MS" w:hAnsi="Comic Sans MS"/>
          <w:i/>
          <w:iCs/>
          <w:color w:val="000000"/>
          <w:sz w:val="20"/>
          <w:szCs w:val="20"/>
        </w:rPr>
        <w:t>Бьюкенен Дж.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Минимальная политика рыночной системы</w:t>
      </w:r>
      <w:r>
        <w:rPr>
          <w:rFonts w:cs="Comic Sans MS" w:ascii="Comic Sans MS" w:hAnsi="Comic Sans MS"/>
          <w:sz w:val="20"/>
          <w:szCs w:val="20"/>
        </w:rPr>
        <w:t xml:space="preserve"> //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Вопросы экономики. 1990. № 12.</w:t>
      </w:r>
    </w:p>
    <w:p>
      <w:pPr>
        <w:pStyle w:val="NormalWeb"/>
        <w:jc w:val="both"/>
        <w:rPr/>
      </w:pPr>
      <w:r>
        <w:rPr>
          <w:rFonts w:cs="Comic Sans MS" w:ascii="Comic Sans MS" w:hAnsi="Comic Sans MS"/>
          <w:i/>
          <w:iCs/>
          <w:color w:val="000000"/>
          <w:sz w:val="20"/>
          <w:szCs w:val="20"/>
        </w:rPr>
        <w:t>Стшлиц Дж. Ю.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Экономика государственного сектора.</w:t>
      </w:r>
      <w:r>
        <w:rPr>
          <w:rFonts w:cs="Comic Sans MS" w:ascii="Comic Sans MS" w:hAnsi="Comic Sans MS"/>
          <w:sz w:val="20"/>
          <w:szCs w:val="20"/>
        </w:rPr>
        <w:t xml:space="preserve"> —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М.: Изд-во МГУ, </w:t>
      </w:r>
      <w:r>
        <w:rPr>
          <w:rFonts w:cs="Comic Sans MS" w:ascii="Comic Sans MS" w:hAnsi="Comic Sans MS"/>
          <w:sz w:val="20"/>
          <w:szCs w:val="20"/>
        </w:rPr>
        <w:t>1997. -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Гл.</w:t>
      </w:r>
      <w:r>
        <w:rPr>
          <w:rFonts w:cs="Comic Sans MS" w:ascii="Comic Sans MS" w:hAnsi="Comic Sans MS"/>
          <w:sz w:val="20"/>
          <w:szCs w:val="20"/>
        </w:rPr>
        <w:t xml:space="preserve"> 5-7.</w:t>
      </w:r>
    </w:p>
    <w:p>
      <w:pPr>
        <w:pStyle w:val="NormalWeb"/>
        <w:jc w:val="both"/>
        <w:rPr/>
      </w:pPr>
      <w:r>
        <w:rPr>
          <w:rFonts w:cs="Comic Sans MS" w:ascii="Comic Sans MS" w:hAnsi="Comic Sans MS"/>
          <w:i/>
          <w:iCs/>
          <w:color w:val="000000"/>
          <w:sz w:val="20"/>
          <w:szCs w:val="20"/>
        </w:rPr>
        <w:t>Хеше П.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Экономический образ мышления.</w:t>
      </w:r>
      <w:r>
        <w:rPr>
          <w:rFonts w:cs="Comic Sans MS" w:ascii="Comic Sans MS" w:hAnsi="Comic Sans MS"/>
          <w:sz w:val="20"/>
          <w:szCs w:val="20"/>
        </w:rPr>
        <w:t xml:space="preserve"> —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М.: Новости,</w:t>
      </w:r>
      <w:r>
        <w:rPr>
          <w:rFonts w:cs="Comic Sans MS" w:ascii="Comic Sans MS" w:hAnsi="Comic Sans MS"/>
          <w:sz w:val="20"/>
          <w:szCs w:val="20"/>
        </w:rPr>
        <w:t xml:space="preserve"> 1991.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—Гл.</w:t>
      </w:r>
      <w:r>
        <w:rPr>
          <w:rFonts w:cs="Comic Sans MS" w:ascii="Comic Sans MS" w:hAnsi="Comic Sans MS"/>
          <w:sz w:val="20"/>
          <w:szCs w:val="20"/>
        </w:rPr>
        <w:t xml:space="preserve"> 13.</w:t>
      </w:r>
    </w:p>
    <w:p>
      <w:pPr>
        <w:pStyle w:val="NormalWeb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i/>
          <w:iCs/>
          <w:color w:val="000000"/>
          <w:sz w:val="20"/>
          <w:szCs w:val="20"/>
        </w:rPr>
        <w:t>ЭшундК.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Эффективная экономика.</w:t>
      </w:r>
      <w:r>
        <w:rPr>
          <w:rFonts w:cs="Comic Sans MS" w:ascii="Comic Sans MS" w:hAnsi="Comic Sans MS"/>
          <w:sz w:val="20"/>
          <w:szCs w:val="20"/>
        </w:rPr>
        <w:t xml:space="preserve"> —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М.:</w:t>
      </w:r>
      <w:r>
        <w:rPr>
          <w:rFonts w:cs="Comic Sans MS" w:ascii="Comic Sans MS" w:hAnsi="Comic Sans MS"/>
          <w:sz w:val="20"/>
          <w:szCs w:val="20"/>
        </w:rPr>
        <w:t xml:space="preserve"> 1991. —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Гл.</w:t>
      </w:r>
      <w:r>
        <w:rPr>
          <w:rFonts w:cs="Comic Sans MS" w:ascii="Comic Sans MS" w:hAnsi="Comic Sans MS"/>
          <w:sz w:val="20"/>
          <w:szCs w:val="20"/>
        </w:rPr>
        <w:t xml:space="preserve"> 8.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>Длительное время существовало убеждение, что решения, принимаемые отдельными политиками, политическими и государственными организациями, должны иметь целью принесение всему обществу наибольшей пользы. В 1897 г. К. Викселль впервые определил политику как взаимовыгодный обмен между гражданами и общественными структурами. Впоследствии эта мысль была развита и нашла отражение в теории общественного выбора. На протяжении 60-70-х годов ХХ в., на базе Вирджинского университета (США) и одноименного политехнического института, сформировалась вир</w:t>
        <w:softHyphen/>
        <w:t xml:space="preserve">джинская школа, как еще называют основателей этой теории. Ее ведущим разработчиком является лауреат Нобелевской премии в области экономики 1986 г. Дж. Бьюкенен, а активными сторонниками, которые сконцентрировались вокруг журнала "Public Choice", - Г. Таллок, У. Наттер и другие ученые. </w:t>
      </w:r>
    </w:p>
    <w:p>
      <w:pPr>
        <w:pStyle w:val="NormalWeb"/>
        <w:jc w:val="both"/>
        <w:rPr/>
      </w:pPr>
      <w:r>
        <w:rPr>
          <w:rFonts w:cs="Arial" w:ascii="Comic Sans MS" w:hAnsi="Comic Sans MS"/>
          <w:b/>
          <w:bCs/>
          <w:color w:val="332200"/>
          <w:sz w:val="20"/>
          <w:szCs w:val="20"/>
        </w:rPr>
        <w:t xml:space="preserve">Суть теории. </w:t>
      </w:r>
      <w:r>
        <w:rPr>
          <w:rFonts w:cs="Arial" w:ascii="Comic Sans MS" w:hAnsi="Comic Sans MS"/>
          <w:color w:val="332200"/>
          <w:sz w:val="20"/>
          <w:szCs w:val="20"/>
        </w:rPr>
        <w:t>С точки зрения вирджинской школы, считается непоследовательным рассматривать экономических субъектов как рациональных максимизаторов полезности и одновременно относиться к политическим субъектам (группам тех же людей) как-то иначе. Поэтому к политическим субъектам необходимо применять стандарт</w:t>
        <w:softHyphen/>
        <w:t>ные неоклассические микроэкономические допущения. Дж. Бьюкенен исследует проб</w:t>
        <w:softHyphen/>
        <w:t>лему, лежащую на стыке политической экономии и практики государственного управления. Все более активное участие государства в бизнесе и хозяйственном регулировании поднимает вопрос о практике принятия решений. И главное здесь - кбк добиться, чтобы принятие законов, установление налогов, распределение бюджетных денежных средств и другие решения властных органов в действительности отвечали потребностям общества, а не отдельных лиц или бизнес-групп? Ученый полагает, что речь следует вести не о приоритете или выборе определенной политики (неокейнсианской, монетарной или какой-то другой), а о путях ограничения государственного регулирования.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>Почему? В отличие от традиционных экономических исследований, в теории обще</w:t>
        <w:softHyphen/>
        <w:t>ст</w:t>
        <w:softHyphen/>
        <w:t>венного выбора исследуется политический рынок, на котором взаимодействуют политики, избиратели и государственные чиновники. По аналогии с традиционным рынком товаров и услуг, продавцом в данном случае выступает политик, покупателем - избиратель, а государство призвано выполнять посреднические функции. Политики предлагают пакеты разных программ действий, а избиратели в случае выбора какого-то из них расплачиваются своими голосами. По мнению ученых, купля-продажа предвыборных программ составляют суть современной представительской демократии.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 xml:space="preserve">Теория общественного выбора исходит из того, что политическое поведение базируется на той же логике, что и рыночное, а вопрос о мотивах является производным. Ее представители отрицательно относятся к государственному вмешательству в экономическую жизнь. Вместе с тем они доказывают, что рынок не способен выполнить роль эффективного регулятора. Рынок "работает" плохо, но это не означает, что государство будет "работать" лучше. 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>В теории общественного выбора показывается: как конкуренция политиков за голоса избирателей приводит к усилению вмешательства государства в экономику; как через государственные программы происходит перераспределение дохода от разных слоев населения в пользу средних классов; как небольшие, но тесно сплоченные политические группы могут брать верх над широким, но рассеянным политическим большинством.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>В силу этого Дж. Бьюкенен и его сторонники считают, что следует найти инструменты, которые бы увязали практическую и правовую деятельность с экономической теорией неоклассиков. Чтобы поддержать эффективность регулирования, нужно не вести речь о том, какие средства и подходы (денежно-кредитные или бюджетные) выглядят лучше, а кардинально совершенствовать сам механизм принятия решений на политическом уровне. Задача заключается в том, чтобы сформировать новую систему выработки политических решений, подобную тому, как осуществляется выбор решений на товарно-денежном рынке.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>По мнению Дж. Бьюкенена, применяя модель экономического поведения к анализу политики, необходимо учитывать разницу в мотивах поведения, а главное - "неодинаковую структуру" рыночной и политической систем. В основе теории общественного выбора лежит применение экономического подхода к анализу политических процессов. Политические решения - это выбор альтернативных вариантов. Именно в этом сходство политики с обычным рынком, хотя есть и некоторые особенности. Если на рынке люди меняют яблоки на апельсины, то в политике они платят налоги в обмен на общест</w:t>
        <w:softHyphen/>
        <w:t xml:space="preserve">венные блага. Такой обмен не рационален, ведь чаще всего налоги платят одни, а блага за счет налогов получают другие. </w:t>
      </w:r>
    </w:p>
    <w:p>
      <w:pPr>
        <w:pStyle w:val="Normal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 xml:space="preserve">На политическом рынке вместо принципа "один доллар - один голос" действует принцип "один человек - один голос". Именно с этим теоретики общественного выбора связывают высокую вероятность появления в сфере политики результатов, не оптимальных с точки зрения общества. В </w:t>
      </w:r>
    </w:p>
    <w:p>
      <w:pPr>
        <w:pStyle w:val="Heading2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аучные труды</w:t>
      </w:r>
    </w:p>
    <w:p>
      <w:pPr>
        <w:pStyle w:val="Heading3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ЕОРИЯ ОБЩЕСТВЕННОГО ВЫБОРА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>Там Дж. Бьюкенен познакомился с Г. Таллоком. Их объединяла совместная научно-исследовательская деятельность. В 1963 г. ученые решили создать Комитет по принятию нерыночных решений, который становится предшественником известного сегодня Центра исследований общественного выбора. Вдвоем им удалось создать такой центр для применения экономических методов и способов мышления к анализу политических процессов. В 1983 г. они перешли профессорами в университет Джорджа Мейсона, куда переместился и их центр.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>Дж. Бьюкенен - автор многих книг по финансовым вопросам, среди которых: "Формула договоренности" (1962 г., в соавторстве с Г. Таллоком), "Общественные финансы и демократический процесс" (1966 г.), "Спрос и предложение общественных благ" (1968 г.), "Теория общественного выбора" (1972 г.), "Ограничение свободы: между анархией и Левиафаном" (1975 г.), "Свобода в конституционных договорах: перспективы для политико-экономистов" (1977 г.), "Власть налога" (1980 г., в соавторстве с Дж. Бреннаном), "Причина правил" (1985 г., в соавторстве с Дж. Бреннаном), "Свобода, рынок и государство: политическая экономия в 80-х годах" (1986 г.), "Политическая экономия государства всеобщего благосостояния" (1988 г.) и др. Книга ученого "Сочинения" в 1997 г. в Москве, в издательстве "Таурус Альфа", увидела свет на русском языке.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>Дж. Бьюкенен - член Американской академии искусств и наук и Национальной академии Линсей (Италия), почетный доктор Академии экономических наук Румынии, Цюрихского, Гессенского, Лиссабонского, Лондонского, Бухарестского, Вальядолидского и других университетов, почетный член Американской экономической ассоциации.</w:t>
      </w:r>
    </w:p>
    <w:p>
      <w:pPr>
        <w:pStyle w:val="NormalWeb"/>
        <w:jc w:val="both"/>
        <w:rPr/>
      </w:pPr>
      <w:r>
        <w:rPr>
          <w:rFonts w:cs="Arial" w:ascii="Comic Sans MS" w:hAnsi="Comic Sans MS"/>
          <w:b/>
          <w:bCs/>
          <w:color w:val="332200"/>
          <w:sz w:val="20"/>
          <w:szCs w:val="20"/>
        </w:rPr>
        <w:t xml:space="preserve">Практическое применение теории. </w:t>
      </w:r>
      <w:r>
        <w:rPr>
          <w:rFonts w:cs="Arial" w:ascii="Comic Sans MS" w:hAnsi="Comic Sans MS"/>
          <w:color w:val="332200"/>
          <w:sz w:val="20"/>
          <w:szCs w:val="20"/>
        </w:rPr>
        <w:t>В современных условиях гарантом конституционного устройства общества и стабильности социальных отношений выступает экономика, и ее состояние определяет действенность и эффективность правового оформления. Это положение теории Дж. Бьюкенена может быть проиллюстрировано двумя примерами из новейшей американской истории - отставкой президента США Р. Никсона в августе 1974 г. на фоне слишком серьезного по стандартам того периода экономического кризиса 1974-1975 гг. и оправдательным приговором суда по поводу импичмента президенту США Б. Клинтону, вынесенным сенатом США в феврале 1999 г. на фоне мощного экономического подъема, хотя в последнем случае нарушений закона было не меньше, чем во времена "Уотергейта".</w:t>
      </w:r>
    </w:p>
    <w:p>
      <w:pPr>
        <w:pStyle w:val="NormalWeb"/>
        <w:jc w:val="both"/>
        <w:rPr/>
      </w:pPr>
      <w:r>
        <w:rPr>
          <w:rFonts w:cs="Arial" w:ascii="Comic Sans MS" w:hAnsi="Comic Sans MS"/>
          <w:color w:val="332200"/>
          <w:sz w:val="20"/>
          <w:szCs w:val="20"/>
        </w:rPr>
        <w:t>Будучи</w:t>
      </w:r>
      <w:r>
        <w:rPr>
          <w:rFonts w:cs="Arial" w:ascii="Comic Sans MS" w:hAnsi="Comic Sans MS"/>
          <w:b/>
          <w:bCs/>
          <w:color w:val="332200"/>
          <w:sz w:val="20"/>
          <w:szCs w:val="20"/>
        </w:rPr>
        <w:t xml:space="preserve"> </w:t>
      </w:r>
      <w:r>
        <w:rPr>
          <w:rFonts w:cs="Arial" w:ascii="Comic Sans MS" w:hAnsi="Comic Sans MS"/>
          <w:color w:val="332200"/>
          <w:sz w:val="20"/>
          <w:szCs w:val="20"/>
        </w:rPr>
        <w:t>сторонником внесения конституционных поправок для формирования сбалансированного федерального бюджета, Дж. Бьюкенен на основе модели постконституционного поведения обосновал возможность для политиков получить политическую поддержку путем увеличения затрат на специальные и социальные цели, одновременно сдерживая рост налогов, который бы мог покрыть эти затраты. В целом же в трудах ученого последовательно развивался тезис о том, что масштабы экономического вмешательства государства, функционирующего на демократических принципах, нуждаются в конституционных ограничениях или конституционно закрепленных правилах, которые бы запрещали образование дефицитов бюджета или ограничивали их размеры. Такой подход был одобрительно воспринят многими парламентами мира.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>На Западе существует уже целая серия исследований по проблемам бюрократии, лоббистской деятельности, войн и революций, благотворительности и др.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>В условиях украинской действительности потребуется немало времени, чтобы оптимизировать взаимосвязь населения и властных органов, усовершенствовать политический механизм. Необходимо ограничить манипулирования общественным сознанием при помощи отработанных технологий, а также приучить граждан отсеивать псевдоинформацию, которую политический рынок постоянно вырабатывает и внедряет в их сознание и подсознание. Важно, чтобы у украинцев сформировался своеобразный имму</w:t>
        <w:softHyphen/>
        <w:t xml:space="preserve">нитет к манипуляциям политиков и средств массовой информации. Ответственность должна носить двусторонний характер: со стороны политиков и со стороны избирателей, которые отвечают за то, что их оценками и мнениями манипулируют "аналитики" и "имиджмейкеры". </w:t>
      </w:r>
    </w:p>
    <w:p>
      <w:pPr>
        <w:pStyle w:val="NormalWeb"/>
        <w:jc w:val="both"/>
        <w:rPr/>
      </w:pPr>
      <w:r>
        <w:rPr>
          <w:rFonts w:cs="Arial" w:ascii="Comic Sans MS" w:hAnsi="Comic Sans MS"/>
          <w:b/>
          <w:bCs/>
          <w:color w:val="332200"/>
          <w:sz w:val="20"/>
          <w:szCs w:val="20"/>
        </w:rPr>
        <w:t xml:space="preserve">Значимость теории. </w:t>
      </w:r>
      <w:r>
        <w:rPr>
          <w:rFonts w:cs="Arial" w:ascii="Comic Sans MS" w:hAnsi="Comic Sans MS"/>
          <w:color w:val="332200"/>
          <w:sz w:val="20"/>
          <w:szCs w:val="20"/>
        </w:rPr>
        <w:t xml:space="preserve">К теории общественного выбора Дж. Бьюкенен шел через изучение широкого спектра проблем, которые в той или иной степени касаются правительственных регулирующих функций в области экономики. Еще в ранних трудах "Цены, доход и государственная политика" (1954 г., в соавторстве с К. Алленом), "Общественные принципы государственного долга" (1958 г.), "Налоговая теория и политическая экономия" (1960 г.) и "Налоговый выбор во времени" (1964 г.) ученый показал, что на протяжении последних 150 лет американской истории баланс государственных доходов и расходов сводился к отрицательному сальдо в большинстве случаев в периоды войн и экономических кризисов. В первом случае это обусловливалось ростом военных ассигнований, а во втором - краткосрочным снижением налоговых поступлений в государственную казну. Как правило, в мирное время и при благоприятной экономической конъюнктуре сальдо бюджета оказывалось положительным, и излишек финансовых ресурсов направлялся на погашение государственного долга. </w:t>
      </w:r>
    </w:p>
    <w:p>
      <w:pPr>
        <w:pStyle w:val="Normal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>Дж. Бьюкенен анализировал и вопрос о том, кбк можно существовать с огромным государственным долгом, направляя излишек финансовых ресурсов от налоговых поступлений не на погашение долга, а на развитие различных социальных программ. При этом происходит наращивание государственных расходов по социальным статьям бюджета, отвечающее политическим интересам разного рода деятелей в отношении их победы на новых выборах. Ведь нередко цели политиков вступают в противоречие с интересами благосостояния граждан. Если люди голосуют за того или иного политика, руководствуясь экономическими условиями, преобладающими в момент выборов, то у политиков появляется стимул проводить ту политику, результаты которой будут вы</w:t>
        <w:softHyphen/>
        <w:t xml:space="preserve">игрышно смотреться именно в нужный момент. Например, сразу после прихода к власти президент может сознательно </w:t>
      </w:r>
    </w:p>
    <w:p>
      <w:pPr>
        <w:pStyle w:val="NormalWeb"/>
        <w:jc w:val="both"/>
        <w:rPr/>
      </w:pPr>
      <w:r>
        <w:rPr>
          <w:rFonts w:cs="Arial" w:ascii="Comic Sans MS" w:hAnsi="Comic Sans MS"/>
          <w:color w:val="332200"/>
          <w:sz w:val="20"/>
          <w:szCs w:val="20"/>
        </w:rPr>
        <w:t xml:space="preserve">политическом процессе граждане не могут руководствоваться обычными правилами торговли, поскольку потребителем общественных благ является не отдельный человек, а общество в целом. Тем не менее, убеждает Дж. Бьюкенен, в политике существует аналог свободной торговли. Это </w:t>
      </w:r>
      <w:r>
        <w:rPr>
          <w:rFonts w:cs="Arial" w:ascii="Comic Sans MS" w:hAnsi="Comic Sans MS"/>
          <w:b/>
          <w:bCs/>
          <w:i/>
          <w:iCs/>
          <w:color w:val="332200"/>
          <w:sz w:val="20"/>
          <w:szCs w:val="20"/>
        </w:rPr>
        <w:t>договоренность</w:t>
      </w:r>
      <w:r>
        <w:rPr>
          <w:rFonts w:cs="Arial" w:ascii="Comic Sans MS" w:hAnsi="Comic Sans MS"/>
          <w:color w:val="332200"/>
          <w:sz w:val="20"/>
          <w:szCs w:val="20"/>
        </w:rPr>
        <w:t xml:space="preserve"> между людьми, свойственная любому виду обмена. Единодушие, достигнутое участниками коллективного выбора в политике, аналогично добровольному обмену индивидуальными товарами на рынке.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 xml:space="preserve">Теоретики общественного выбора предлагают новую концепцию организации "политического рынка": так реформировать политические процедуры и правила, чтобы они способствовали достижению всеобщего согласия. В рамках "политического обмена" выделяются два уровня общественного выбора. 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 xml:space="preserve">Первый уровень - разработка правил и процедур политической игры. Например, правил, регламентирующих способы финансирования бюджета и одобрения государственных законов, а также системы налогообложения. Среди них могут быть разные правила - единодушия, квалифицированного большинства, простого большинства и др. Это позволит находить согласованные решения. Совокупность предлагаемых правил, норм поведения и процедур Дж. Бьюкенен называет "конституцией экономического поведения". Такой конституционный договор 1 должен сделать некоторые вещи не достижимыми для политиков, борющихся на выборах: они не должны иметь возможность контролировать денежную массу. Конституция должна сделать обязательным поддержание сбалансированного бюджета, а ее форма - быть единогласно одобрена теми, кто обязан ей подчиняться, поскольку в противном случае они не свободны. 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>Второй уровень - практическая деятельность государства и его органов на основе принятых правил и процедур. В силу всего этого критерием справедливости и эффективности политической системы должно стать распространение правил экономической игры на политический процесс. Сторонники теории общественного выбора полагают, что государство должно выполнять защитные функции и не брать на себя функций учас</w:t>
        <w:softHyphen/>
        <w:t>тия в производственной деятельности. Они предлагают в качестве главного в деятельности государства принцип защиты порядка без вмешательства в экономику. По их мнению, блага общественного пользования целесообразно превратить в товары и услуги, продающиеся на рынке. Людям и фирмам следует заключать соглашения и реализовать контракты на взаимовыгодных условиях, без регламентации со стороны государства. В свою очередь, выбор политических правил, предупреждает Дж. Бьюкенен, не должен выходить за рамки реальности.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>Ученый указывает на довольно распространенную среди экономистов ошибку, которая искажает правильное понимание функции государства. Они полагают, что государство устанавливает "правила игры". Дж. Бьюкенен убеждает: государство не изменяет и не устанавливает правил, а лишь констатирует их соблюдение или несоблюдение, накладывая только те санкции, которые заблаговременно утверждены в рамках конституционного договора. Иначе говоря, само государство санкций не создает, а только выносит решения об их применении. И в этом смысле "модель рефери" достаточно уместна.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>Таким образом, теорию общественного выбора можно определить как экономический анализ процессов принятия нерыночных решений или как применение экономической теории в политологии. Следовательно, эта теория имеет тот же предмет, что и политология, а именно - теория государства, поведение избирателя, правила голосования, партийная политика, бюрократия. При этом исследование проводится на базе методологии экономической теории. Основной поведенческой предпосылкой теории общественного выбора, как и экономической теории в целом, является идея, согласно которой человек - независимо от того, в какой роли он выступает (как избиратель, политик или бюрократ), - действует как рациональный эгоист, максимизирующий полезность.</w:t>
      </w:r>
    </w:p>
    <w:p>
      <w:pPr>
        <w:pStyle w:val="NormalWeb"/>
        <w:jc w:val="both"/>
        <w:rPr/>
      </w:pPr>
      <w:r>
        <w:rPr>
          <w:rFonts w:cs="Arial" w:ascii="Comic Sans MS" w:hAnsi="Comic Sans MS"/>
          <w:b/>
          <w:bCs/>
          <w:color w:val="332200"/>
          <w:sz w:val="20"/>
          <w:szCs w:val="20"/>
        </w:rPr>
        <w:t xml:space="preserve">Авторство. </w:t>
      </w:r>
      <w:r>
        <w:rPr>
          <w:rFonts w:cs="Arial" w:ascii="Comic Sans MS" w:hAnsi="Comic Sans MS"/>
          <w:color w:val="332200"/>
          <w:sz w:val="20"/>
          <w:szCs w:val="20"/>
        </w:rPr>
        <w:t>Джеймс МакДжил Бьюкенен родился 3 октября 1919 г. в г. Мёрфрисборо (штат Теннесси, США). Семья фермера, в которой рос мальчик, принимала активное участие в местной политической жизни. Родители хотели, чтобы и он занялся политической деятельностью. Но будущий Нобелевский лауреат пошел учиться в местный педагогический колледж, который окончил на "отлично" по специализациям "математика, английская литература и общественные науки". Затем он поступил на экономический факультет университета Теннесси, после окончания которого в 1941 г. получил степень магистра.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>В том же году Дж. Бьюкенен был призван на военную службу, где прошел подготовку на звание военно-морского офицера. После вступления США во Вторую мировую войну он получил назначение на Тихоокеанский флот, а когда война закончилась, продолжил обучение в Чикагском университете, где под влиянием лекций по теории цен Ф. Найта и трудов по налогообложению К. Викселля проявил особый интерес к разработке теорий общественного выбора и конституционной экономики.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 xml:space="preserve">В 1948 г. в Чикагском университете, защитив диссертацию по теории и практике государственных финансов, Дж. Бьюкенен получил докторскую степень по экономике и занял должность профессора университета Теннесси. Впоследствии он перешел на работу сначала деканом экономического факультета Флоридского университета, а затем - на протяжении 1955-1968 гг. - профессором экономической теории Вирджинского университета. </w:t>
      </w:r>
    </w:p>
    <w:p>
      <w:pPr>
        <w:pStyle w:val="NormalWeb"/>
        <w:jc w:val="both"/>
        <w:rPr/>
      </w:pPr>
      <w:r>
        <w:rPr>
          <w:rFonts w:cs="Arial" w:ascii="Comic Sans MS" w:hAnsi="Comic Sans MS"/>
          <w:color w:val="332200"/>
          <w:sz w:val="20"/>
          <w:szCs w:val="20"/>
        </w:rPr>
        <w:t>Важными событиями в жизни Дж. Бьюкенена стали научная командировка в 1955-1956 гг. в Италию и знакомство с экономической теорией и практикой военной и послевоенной Европы. Именно в этот период в центре его внимания оказались проблемы экономической демократии, а также анархии и тоталитаризма в крайней форме фашист</w:t>
        <w:softHyphen/>
        <w:t>ского государства. В 1957 г., совместно с Дж. Наттером, ученый основывает Центр иссле</w:t>
        <w:softHyphen/>
        <w:t>дований в области политической экономии имени Т. Джефферсона при</w:t>
      </w:r>
      <w:r>
        <w:rPr>
          <w:rFonts w:cs="Arial" w:ascii="Comic Sans MS" w:hAnsi="Comic Sans MS"/>
          <w:i/>
          <w:iCs/>
          <w:color w:val="332200"/>
          <w:sz w:val="20"/>
          <w:szCs w:val="20"/>
        </w:rPr>
        <w:t xml:space="preserve"> </w:t>
      </w:r>
      <w:r>
        <w:rPr>
          <w:rFonts w:cs="Arial" w:ascii="Comic Sans MS" w:hAnsi="Comic Sans MS"/>
          <w:color w:val="332200"/>
          <w:sz w:val="20"/>
          <w:szCs w:val="20"/>
        </w:rPr>
        <w:t>Вирджинском университете и становится его директором.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 xml:space="preserve">вызвать рецессию для сдерживания инфляции, а при приближении новых выборов - начать принимать меры к снижению уровня безработицы, стимулируя тем самым экономику. Тогда в день выборов как инфляция, так и безработица окажутся невысокими. Подобные манипулирования экономической политикой с целью победы на выборах называются "политическим циклом деловой активности" и широко изучаются специалистами в области экономики и политики. 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 xml:space="preserve">По мнению ученого, теория общественного выбора помогает определить принципы создания такой фискальной системы, с которой бы могли согласиться все граждане. Одно из важнейших преимуществ этой теории в том, что она дополняет теории как государственных расходов, так и налогообложения. Налоги и бюджетные ассигнования трактуются как два аспекта одного и того же акта обмена налоговых платежей на государственные услуги, осуществляемого между государством, с одной стороны, и получателями благ - избирателями (налогоплательщиками) - с другой. 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>Именно теория общественного выбора - относительно новая ветвь в экономике - обеспечила Дж. Бьюкенену широкую популярность ученого-экономиста. Да и лауреатом Нобелевской премии он признан за развитие теории принятия решений в области экономики и политики, а также политических теорий, демонстрирующих ограниченную роль правительства в функционировании экономики.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> </w:t>
      </w:r>
    </w:p>
    <w:p>
      <w:pPr>
        <w:pStyle w:val="NormalWeb"/>
        <w:jc w:val="both"/>
        <w:rPr>
          <w:rFonts w:ascii="Comic Sans MS" w:hAnsi="Comic Sans MS" w:cs="Arial"/>
          <w:color w:val="332200"/>
          <w:sz w:val="20"/>
          <w:szCs w:val="20"/>
        </w:rPr>
      </w:pPr>
      <w:r>
        <w:rPr>
          <w:rFonts w:cs="Arial" w:ascii="Comic Sans MS" w:hAnsi="Comic Sans MS"/>
          <w:color w:val="332200"/>
          <w:sz w:val="20"/>
          <w:szCs w:val="20"/>
        </w:rPr>
        <w:t>1 Конституционный договор представляет собой всеобщее соглашение о распределении прав и их взаимном признании. В основе этого договора лежит естественное распределение. Реализация такого соглашения снижает затраты на многие виды чисто экономических действий и поступков - независимо от того, в каких пропорциях распределены эти права.</w:t>
      </w:r>
    </w:p>
    <w:p>
      <w:pPr>
        <w:pStyle w:val="Normal"/>
        <w:jc w:val="both"/>
        <w:rPr>
          <w:rFonts w:ascii="Comic Sans MS" w:hAnsi="Comic Sans MS" w:cs="Comic Sans MS"/>
          <w:color w:val="332200"/>
          <w:sz w:val="20"/>
          <w:szCs w:val="20"/>
        </w:rPr>
      </w:pPr>
      <w:r>
        <w:rPr>
          <w:rFonts w:cs="Comic Sans MS" w:ascii="Comic Sans MS" w:hAnsi="Comic Sans MS"/>
          <w:color w:val="3322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0"/>
      <w:outlineLvl w:val="1"/>
    </w:pPr>
    <w:rPr>
      <w:rFonts w:ascii="Arial" w:hAnsi="Arial" w:cs="Arial"/>
      <w:b/>
      <w:bCs/>
      <w:caps/>
      <w:color w:val="EFD8A9"/>
      <w:sz w:val="44"/>
      <w:szCs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A98337"/>
      </w:pBdr>
      <w:spacing w:before="0" w:after="150"/>
      <w:outlineLvl w:val="2"/>
    </w:pPr>
    <w:rPr>
      <w:rFonts w:ascii="Arial" w:hAnsi="Arial" w:cs="Arial"/>
      <w:b/>
      <w:bCs/>
      <w:caps/>
      <w:color w:val="955108"/>
      <w:sz w:val="29"/>
      <w:szCs w:val="29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17:00Z</dcterms:created>
  <dc:creator>Kuznetsova</dc:creator>
  <dc:description/>
  <dc:language>en-US</dc:language>
  <cp:lastModifiedBy>Sofia Kotova</cp:lastModifiedBy>
  <cp:lastPrinted>2005-11-07T15:51:00Z</cp:lastPrinted>
  <dcterms:modified xsi:type="dcterms:W3CDTF">2005-11-16T08:17:00Z</dcterms:modified>
  <cp:revision>2</cp:revision>
  <dc:subject/>
  <dc:title>71</dc:title>
</cp:coreProperties>
</file>