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40" w:before="0" w:after="280"/>
        <w:rPr/>
      </w:pPr>
      <w:r>
        <w:rPr/>
        <w:t>Социальная ответственность бизнеса формируется под влиянием случайных обстоятельств</w:t>
      </w:r>
    </w:p>
    <w:p>
      <w:pPr>
        <w:pStyle w:val="Style14"/>
        <w:rPr/>
      </w:pPr>
      <w:r>
        <w:rPr>
          <w:rFonts w:cs="Arial"/>
          <w:color w:val="283800"/>
        </w:rPr>
        <w:t xml:space="preserve">Экспертный институт по заказу РСПП провел социологическое исследование, его целью стала оценка ситуации, в которой оказался российский бизнес в последние годы и его перспективы. Опрос проводился среди 288 руководителей предприятий в 32 субъектах Российской Федерации. О наиболее острых проблемах, с которыми сталкиваются отечественные предприниматели, в интервью. Стране.Ru рассказала руководитель проекта Ольга Нещадина. </w:t>
        <w:br/>
        <w:br/>
        <w:t xml:space="preserve">- Что сейчас больше всего беспокоит российских предпринимателей? </w:t>
        <w:br/>
        <w:br/>
        <w:t xml:space="preserve">-Все проблемы можно разделить на три группы: взаимодействие между государством и бизнесом, между бизнесом и обществом и самоорганизация бизнеса. </w:t>
        <w:br/>
        <w:br/>
        <w:t xml:space="preserve">Во взаимоотношениях государства и бизнеса в последний год произошли существенные изменения. Опасения вызывает тот факт, что около 40 процентов опрошенных нами руководителей предприятий указали на то, что в течение последний трех лет нарушались законные права их предприятий. Интересно, что больше всего этим грешат именно федеральные, а не местные органы власти. Причем, еще в 2002 году этот факт отмечали только 26% респондентов. Доля же нарушений, допущенных региональными органами власти, снизилась с 32,7% до 20,8%. </w:t>
        <w:br/>
        <w:br/>
        <w:t xml:space="preserve">Это можно объяснить двояко. С одной стороны, действительно произошло реальное снижение нарушений прав предпринимателей региональными и местными органами власти. А с другой - на фоне роста нарушений, допускаемых федеральными структурами, влияние региональных и местных властей не выглядит для бизнеса так критично. Давление государства на бизнес в последние годы заметно усиливается. </w:t>
        <w:br/>
        <w:br/>
        <w:t xml:space="preserve">Индикатором в этой связи можно назвать рост числа проверок предприятий различными государственными инстанциями. Это увеличение отметили около трети опрошенных руководителей предприятий. </w:t>
        <w:br/>
        <w:br/>
        <w:t xml:space="preserve">Еще более наглядно проявляет себя общая тенденция усиления давления власти на бизнес в ответах предпринимателей на вопрос о том, удастся ли предприятию отстоять свои законные права в случае спора с государственными органами власти в арбитражном суде. Почти половина опрошенных уверены, что ситуация может развиваться по негативному для них сценарию. </w:t>
        <w:br/>
        <w:br/>
        <w:t xml:space="preserve">В этой связи я бы хотела сказать и о криминальном аспекте проблемы взаимоотношений бизнеса и власти. Практически каждый пятый опрошенный руководитель указал на наличие в течение последних трех лет фактов скрытого или открытого вымогательства, шантажа или других противоправных действий со стороны лиц, представляющих органы власти. И это уже очень серьезная проблема. Ведь речь идет о коррупции государственных чиновников. </w:t>
        <w:br/>
        <w:br/>
        <w:t xml:space="preserve">Ситуация осложняется еще и тем, что наличие качественных законов не является гарантией игры по правилам в российской экономике. Большую роль играет складывающаяся практика правоприменения. </w:t>
        <w:br/>
        <w:br/>
        <w:t xml:space="preserve">- Сейчас много говорят о социальной ответственности бизнеса. Как вы думаете, в той ситуации, которую вы описали, она возможна? </w:t>
        <w:br/>
        <w:br/>
        <w:t xml:space="preserve">- Предприятия берут на себя эту ответственность частично потому, что само государство не в состоянии качественно оказывать социальные услуги населению, а это влияет на их собственную экономическую эффективность. </w:t>
        <w:br/>
        <w:br/>
        <w:t xml:space="preserve">Это можно проследить на ситуации с профессиональным образованием в России. По прогнозам, к 2050 году объем трудовых ресурсов страны сократится в 2 раза, с 87 млн. человек в 2002 году до 43 млн. Таким образом, в среднесрочной и долгосрочной перспективе наиболее актуальной проблемой для предприятий реального сектора экономики является обеспечение производства квалифицированными рабочими и специалистами. На фоне все увеличивающегося процента выпускников высших учебных заведений эта проблема выглядит еще более острой. При этом и качество среднего профессионального образования оставляет желать много лучшего. Около половины наших респондентов отметили недостаточность подготовки выпускников для начала профессиональной деятельности. И чем ниже ранг образовательного учреждения, тем более низкий уровень подготовки его выпускников. Уже многие динамично развивающиеся сферы бизнеса имеют свои собственные образовательные центры доподготовки выпускников, свои стандарты обучения и систему сертификации выпускников. При этом государство эту сферу не регулирует. И вся система функционирует только за счет средств бизнеса. </w:t>
        <w:br/>
        <w:br/>
        <w:t xml:space="preserve">Можно сказать, что в виде выпускника предприятие получает отечественный автомобиль, который, прежде чем эксплуатировать, в течение нескольких месяцев нужно доводить до ума. Учреждения же образования не ориентированы на выпуск подготовленных специалистов, необходимых предприятиям. На одном из совещаний, организованном департаментом образования города Москвы, один из директоров техникума, готовящего специалистов для строительной отрасли, заявил, что на московском рынке существует их нехватка, и предприятия возьмут выпускников с любым уровнем подготовки. Они их возьмут, и будут вынуждены доучивать за свой счет. Но зачем тогда нужна такая государственная система подготовки? </w:t>
        <w:br/>
        <w:br/>
        <w:t xml:space="preserve">Около 40% опрошенных считают необходимыми глубокие реформы в системе среднего и начального профессионального образования. И чуть более 30% - в системе высшего. </w:t>
        <w:br/>
        <w:br/>
        <w:t xml:space="preserve">- Получается, что бизнес просто вынужден брать на себя функции государства и это называется социальной отвественностью. Почему возникает такая ситуация? </w:t>
        <w:br/>
        <w:br/>
        <w:t xml:space="preserve">- Это связано в первую очередь с отсутствием соответствующей государственной политики в сфере социальной ответственности бизнеса. Государство само не может определить модель взаимоотношений с бизнесом. Ведь их в мире существует порядка пяти. От европейской модели - ответственность бизнеса перед обществом ограничивается созданием рабочих мест и обеспечения их эффективного использования, до модели Японии и Южной Кореи, где бизнес отвечает практически за все. В России сегодня "портфель социальных услуг" предприятий формируется зачастую под влиянием случайных обстоятельств. А в ряде случаев, и под давлением власти. Он часто связан не столько с реальными потребностями населения, а с попыткой переложить на плечи бизнеса выполнение функций власти. </w:t>
        <w:br/>
        <w:br/>
        <w:t xml:space="preserve">- Как предприниматели оценивают перспективы российской экономики? </w:t>
        <w:br/>
        <w:br/>
        <w:t xml:space="preserve">- Оценки очень показательные. На фоне сегодняшнего относительного благополучия будущее в оценках предпринимателей выглядит, по меньшей мере, неясным. Прогноз экономической ситуации достаточно пессимистичен: практически половина опрошенных оценила ее как средне-стабильную в ближайшей и среднесрочной перспективе. В долгосрочной перспективе 50% руководителей видят угрозу потери стабильности. </w:t>
        <w:br/>
        <w:br/>
        <w:t xml:space="preserve">Наиболее оптимистичным выглядит прогноз политической ситуации. Доля прогнозов потери стабильности в этой сфере не велика. Хотя и нарастает по мере удаленности прогноза. И, наконец, совсем уж пессимистичным выглядит прогноз ситуации в социальной сфере. Здесь более трети видят потерю стабильности уже в ближайшей перспективе. Почти половина - в среднесрочной, и каждый второй - в долгосрочной. </w:t>
      </w:r>
    </w:p>
    <w:p>
      <w:pPr>
        <w:pStyle w:val="Normal"/>
        <w:rPr>
          <w:rFonts w:cs="Arial"/>
          <w:color w:val="283800"/>
        </w:rPr>
      </w:pPr>
      <w:r>
        <w:rPr>
          <w:rFonts w:cs="Arial"/>
          <w:color w:val="2838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color w:val="000000"/>
      <w:kern w:val="2"/>
      <w:sz w:val="29"/>
      <w:szCs w:val="29"/>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tLeast" w:line="300" w:before="280" w:after="280"/>
      <w:jc w:val="both"/>
    </w:pPr>
    <w:rPr>
      <w:rFonts w:ascii="Verdana" w:hAnsi="Verdana" w:cs="Verdana"/>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22:05:00Z</dcterms:created>
  <dc:creator>сер</dc:creator>
  <dc:description/>
  <dc:language>en-US</dc:language>
  <cp:lastModifiedBy>сер</cp:lastModifiedBy>
  <dcterms:modified xsi:type="dcterms:W3CDTF">2005-11-04T22:05:00Z</dcterms:modified>
  <cp:revision>1</cp:revision>
  <dc:subject/>
  <dc:title>Социальная ответственность бизнеса формируется под влиянием случайных обстоятельств</dc:title>
</cp:coreProperties>
</file>