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 xml:space="preserve">Аникин В. Юность науки Жизнь и идеи мыслителей-экономистов до Маркса </w:t>
      </w:r>
    </w:p>
    <w:p>
      <w:pPr>
        <w:pStyle w:val="Normal"/>
        <w:ind w:firstLine="540"/>
        <w:jc w:val="center"/>
        <w:rPr/>
      </w:pPr>
      <w:r>
        <w:rPr>
          <w:b/>
          <w:bCs/>
        </w:rPr>
        <w:t>Введение</w:t>
      </w:r>
      <w:r>
        <w:rPr/>
        <w:t xml:space="preserve"> </w:t>
      </w:r>
    </w:p>
    <w:p>
      <w:pPr>
        <w:pStyle w:val="Web"/>
        <w:ind w:firstLine="540"/>
        <w:rPr>
          <w:rFonts w:ascii="Times New Roman" w:hAnsi="Times New Roman" w:cs="Times New Roman"/>
        </w:rPr>
      </w:pPr>
      <w:r>
        <w:rPr>
          <w:rFonts w:cs="Times New Roman" w:ascii="Times New Roman" w:hAnsi="Times New Roman"/>
        </w:rPr>
        <w:t xml:space="preserve">Всякое произведение на историческую тему пишется не только для того, чтобы рассказать о прошлом, но и для того, чтобы выразить через историю отношение автора к современности и ее проблемам. Это, как правило, происходит помимо воли автора, а очень часто делается сознательно. </w:t>
      </w:r>
    </w:p>
    <w:p>
      <w:pPr>
        <w:pStyle w:val="Web"/>
        <w:ind w:firstLine="540"/>
        <w:rPr>
          <w:rFonts w:ascii="Times New Roman" w:hAnsi="Times New Roman" w:cs="Times New Roman"/>
        </w:rPr>
      </w:pPr>
      <w:r>
        <w:rPr>
          <w:rFonts w:cs="Times New Roman" w:ascii="Times New Roman" w:hAnsi="Times New Roman"/>
        </w:rPr>
        <w:t xml:space="preserve">Как известно, порой история науки может быть увлекательнее романа. Однако эта книга — не роман; вместе с тем она и не обычная история экономической мысли. Жанр популярных и, как автор хотел бы надеяться, занимательных очерков позволяет выделять наиболее выпуклые биографические и научные детали, более свободно переходить от далекой истории к современности с ее сложными и острыми вопросами. </w:t>
      </w:r>
    </w:p>
    <w:p>
      <w:pPr>
        <w:pStyle w:val="Web"/>
        <w:ind w:firstLine="540"/>
        <w:rPr>
          <w:rFonts w:ascii="Times New Roman" w:hAnsi="Times New Roman" w:cs="Times New Roman"/>
        </w:rPr>
      </w:pPr>
      <w:r>
        <w:rPr>
          <w:rFonts w:cs="Times New Roman" w:ascii="Times New Roman" w:hAnsi="Times New Roman"/>
        </w:rPr>
        <w:t xml:space="preserve">Книга рассчитана на широкие круги читателей, в том числе не имеющих специальных знаний по политической экономии. К сожалению, по вине авторов иных учебников и книг встречается у нас, в частности среди молодежи, представление, что политическая экономия — материя сухая и скучная. При ближайшем рассмотрении это представление рассеивается. Экономическое устройство общества содержит не меньше увлекательных проблем и загадок, чем природа. В последнее время особенно характерно обращение к экономическим вопросам ученых, работающих в области точных и естественных наук. </w:t>
      </w:r>
    </w:p>
    <w:p>
      <w:pPr>
        <w:pStyle w:val="Web"/>
        <w:ind w:firstLine="540"/>
        <w:rPr>
          <w:rFonts w:ascii="Times New Roman" w:hAnsi="Times New Roman" w:cs="Times New Roman"/>
        </w:rPr>
      </w:pPr>
      <w:r>
        <w:rPr>
          <w:rFonts w:cs="Times New Roman" w:ascii="Times New Roman" w:hAnsi="Times New Roman"/>
        </w:rPr>
        <w:t xml:space="preserve">Не случайно и то, что у истоков экономической науки стояли выдающиеся мыслители, оставившие неизгладимый след во всей культуре человечества, люди универсального и оригинального ума, большого научного и литературного таланта. </w:t>
      </w:r>
    </w:p>
    <w:p>
      <w:pPr>
        <w:pStyle w:val="Heading3"/>
        <w:ind w:firstLine="540"/>
        <w:rPr>
          <w:rFonts w:ascii="Times New Roman" w:hAnsi="Times New Roman" w:cs="Times New Roman"/>
        </w:rPr>
      </w:pPr>
      <w:r>
        <w:rPr>
          <w:rFonts w:cs="Times New Roman" w:ascii="Times New Roman" w:hAnsi="Times New Roman"/>
        </w:rPr>
        <w:t xml:space="preserve">Экономисты прошлого и современность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ка всегда играла в жизни человечества важнейшую роль. Особенно это относится к нашему времени.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говорил о нелепости представлений, согласно которым античный мир жил политикой, а средневековье — католицизмом. Человечество всегда жило экономическими интересами, и лишь на этой основе могли существовать политика, религия и другие виды идеологии. Но именно неразвитость в прошлом экономики — главная причина таких представлений об этих эпохах. Современная экономика властно вторгается в жизнь каждого человека. </w:t>
      </w:r>
    </w:p>
    <w:p>
      <w:pPr>
        <w:pStyle w:val="Web"/>
        <w:spacing w:before="0" w:after="0"/>
        <w:ind w:firstLine="540"/>
        <w:rPr>
          <w:rFonts w:ascii="Times New Roman" w:hAnsi="Times New Roman" w:cs="Times New Roman"/>
        </w:rPr>
      </w:pPr>
      <w:r>
        <w:rPr>
          <w:rFonts w:cs="Times New Roman" w:ascii="Times New Roman" w:hAnsi="Times New Roman"/>
        </w:rPr>
        <w:t xml:space="preserve">Большие изменения в общественной жизни и в хозяйстве нашей страны увеличили в последние годы интерес к экономической науке. Все яснее становится, что эта наука важна и как средство повышения эффективности народного хозяйства, и как составная часть мировоз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В этой связи полезно помнить, что классики буржуазной политической экономии, особенно Адам Смит и Давид Рикардо, впервые разработали учение о хозяйстве как о системе, в которой действуют объективные, не зависящие от воли людей, но познаваемые законы. Они считали, что экономическая политика государства не должна идти против этих законов, а должна опираться на них. </w:t>
      </w:r>
    </w:p>
    <w:p>
      <w:pPr>
        <w:pStyle w:val="Web"/>
        <w:spacing w:before="0" w:after="0"/>
        <w:ind w:firstLine="540"/>
        <w:rPr>
          <w:rFonts w:ascii="Times New Roman" w:hAnsi="Times New Roman" w:cs="Times New Roman"/>
        </w:rPr>
      </w:pPr>
      <w:r>
        <w:rPr>
          <w:rFonts w:cs="Times New Roman" w:ascii="Times New Roman" w:hAnsi="Times New Roman"/>
        </w:rPr>
        <w:t xml:space="preserve">Уильям Петти, Франсуа Кена и другие ученые заложили основы количественного анализа экономических процессов. Они пытались рассматривать эти процессы как своеобразный обмен веществ, определять его направления и размеры. Маркс использовал их научные достижения, в частности, в своем учении о воспроизводстве общественного продукта. Соотношения в продукции потребительских товаров и средств производства, пропорции накопления и потребления, взаимосвязи отраслей играют важнейшую роль в современном хозяйстве и экономической науке. Кроме того, из трудов этих пионеров экономической науки выросла современная народнохозяйственная статистика, значение которой невозможно переоценить. </w:t>
      </w:r>
    </w:p>
    <w:p>
      <w:pPr>
        <w:pStyle w:val="Web"/>
        <w:spacing w:before="0" w:after="0"/>
        <w:ind w:firstLine="540"/>
        <w:rPr>
          <w:rFonts w:ascii="Times New Roman" w:hAnsi="Times New Roman" w:cs="Times New Roman"/>
        </w:rPr>
      </w:pPr>
      <w:r>
        <w:rPr>
          <w:rFonts w:cs="Times New Roman" w:ascii="Times New Roman" w:hAnsi="Times New Roman"/>
        </w:rPr>
        <w:t xml:space="preserve">В первой половине XIX в. были сделаны попытки использования в экономическом анализе математических методов, без которых в настоящее время немыслимо развитие многих разделов экономической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Классики буржуазной политической экономии, а также представители мелкобуржуазного и утопического социализма анализировали многие противоречия капиталистической экономики. Швейцарский экономист Сисмонди одним из первых пытался понять причины экономических кризисов, которые представляют собой страшный бич буржуазного общества. Великие социалисты-утописты Сен-Симон, Фурье, Оуэн и их последователи глубоко критиковали капитализм и разрабатывали проекты социалистического переустройства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Как писал В. И. Ленин, “вся гениальность Маркса состоит именно в том, что он дал ответы на вопросы, которые передовая мысль человечества уже поставила. Его учение возникло как прямое и непосредственное продолжение учения величайших представителей философии, политической экономии и соци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Буржуазная классическая политическая экономия явилась одним из источников марксизма. Вместе с тем учение Маркса было революционным переворотом в политической экономии. Маркс показал, что капитал представляет собой общественное отношение, суть которого” сводится к эксплуатации наемного труда пролетариев. Он объяснил природу этой эксплуатации созданной и разработанной им теорией прибавочной стоимости и показал историческую тенденцию капитализма: обострение его антагонистических, классовых противоречий и конечную победу труда над капиталом. Таким образом, в марксовом экономическом учении заключено диалектическое единство, оно одновременно представляет собой отрицание буржуазных концепций его предшественников и творческое продолжение всего положительного, что ими было создано. Раскрытие и объяснение этого единства - важнейшая задача настоящей книги. </w:t>
      </w:r>
    </w:p>
    <w:p>
      <w:pPr>
        <w:pStyle w:val="Web"/>
        <w:spacing w:before="0" w:after="0"/>
        <w:ind w:firstLine="540"/>
        <w:rPr>
          <w:rFonts w:ascii="Times New Roman" w:hAnsi="Times New Roman" w:cs="Times New Roman"/>
        </w:rPr>
      </w:pPr>
      <w:r>
        <w:rPr>
          <w:rFonts w:cs="Times New Roman" w:ascii="Times New Roman" w:hAnsi="Times New Roman"/>
        </w:rPr>
        <w:t xml:space="preserve">В Документе московского Совещания коммунистических и рабочих партий 1969 г. указывается, что в целях повышения идейно-политической роли марксистско-ленинских партий в мировом революционном процессе они будут непримиримо бороться против буржуазной идеологии, в частности “будут пропагандировать в рабочем движении, в широких народных массах, в том числе среди молодежи, идеи научного социализма”. Научный социализм в решающей степени опирается на экономическое учение марксизма-ленинизма. Поэтому в пропаганде идей; научного социализма важное значение имеет разъяснение истоков и корней этого учения. </w:t>
      </w:r>
    </w:p>
    <w:p>
      <w:pPr>
        <w:pStyle w:val="Heading3"/>
        <w:ind w:firstLine="540"/>
        <w:rPr>
          <w:rFonts w:ascii="Times New Roman" w:hAnsi="Times New Roman" w:cs="Times New Roman"/>
        </w:rPr>
      </w:pPr>
      <w:r>
        <w:rPr>
          <w:rFonts w:cs="Times New Roman" w:ascii="Times New Roman" w:hAnsi="Times New Roman"/>
        </w:rPr>
        <w:t>Маркс и его предшественники</w:t>
      </w:r>
    </w:p>
    <w:p>
      <w:pPr>
        <w:pStyle w:val="Web"/>
        <w:spacing w:before="0" w:after="0"/>
        <w:ind w:firstLine="540"/>
        <w:rPr>
          <w:rFonts w:ascii="Times New Roman" w:hAnsi="Times New Roman" w:cs="Times New Roman"/>
        </w:rPr>
      </w:pPr>
      <w:r>
        <w:rPr>
          <w:rFonts w:cs="Times New Roman" w:ascii="Times New Roman" w:hAnsi="Times New Roman"/>
        </w:rPr>
        <w:t xml:space="preserve">Главный научный труд К. Маркса — “Капитал” имеет подзаголовок “Критика политической экономии”. Четвертый том своего труда — “Теории прибавочной стоимости” — Маркс специально посвятил критическому анализу всей предшествующей политической экономии. Основной метод Маркса при этом заключается в том, чтобы выделять у каждого автора научные элементы, в той или иной мере способствующие решению основной задачи политэкономии капитализма — открытию закона движения этого способа производства. Вместе с тем он показывает буржуазную ограниченность, непоследовательность, ненаучность в воззрениях политико-экономов прошлого. </w:t>
      </w:r>
    </w:p>
    <w:p>
      <w:pPr>
        <w:pStyle w:val="Web"/>
        <w:spacing w:before="0" w:after="0"/>
        <w:ind w:firstLine="540"/>
        <w:rPr>
          <w:rFonts w:ascii="Times New Roman" w:hAnsi="Times New Roman" w:cs="Times New Roman"/>
        </w:rPr>
      </w:pPr>
      <w:r>
        <w:rPr>
          <w:rFonts w:cs="Times New Roman" w:ascii="Times New Roman" w:hAnsi="Times New Roman"/>
        </w:rPr>
        <w:t xml:space="preserve">Немало страниц Маркс посвятил анализу и критике той политической экономии, которую он назвал вульгарной, поскольку она ставит своей задачей оправдание и открытую защиту капиталистического строя, а не подлинно научный анализ. Естественно, главные представители этого направления буржуазной политэкономии тоже занимают известное место в предлагаемой читателю книге. В борьбе с апологетическими воззрениями буржуазных экономистов Маркс развивал пролетарскую политическую экономию. </w:t>
      </w:r>
    </w:p>
    <w:p>
      <w:pPr>
        <w:pStyle w:val="Web"/>
        <w:spacing w:before="0" w:after="0"/>
        <w:ind w:firstLine="540"/>
        <w:rPr>
          <w:rFonts w:ascii="Times New Roman" w:hAnsi="Times New Roman" w:cs="Times New Roman"/>
        </w:rPr>
      </w:pPr>
      <w:r>
        <w:rPr>
          <w:rFonts w:cs="Times New Roman" w:ascii="Times New Roman" w:hAnsi="Times New Roman"/>
        </w:rPr>
        <w:t xml:space="preserve">Перед читателем “Капитала”, как и других экономических произведений Маркса, проходит обширная галерея ученых прошлого. Политическая экономия, как и всякая наука, развивается не только трудами признанных корифеев, но и усилиями многих, порой не очень заметных ученых. </w:t>
      </w:r>
    </w:p>
    <w:p>
      <w:pPr>
        <w:pStyle w:val="Web"/>
        <w:spacing w:before="0" w:after="0"/>
        <w:ind w:firstLine="540"/>
        <w:rPr>
          <w:rFonts w:ascii="Times New Roman" w:hAnsi="Times New Roman" w:cs="Times New Roman"/>
        </w:rPr>
      </w:pPr>
      <w:r>
        <w:rPr>
          <w:rFonts w:cs="Times New Roman" w:ascii="Times New Roman" w:hAnsi="Times New Roman"/>
        </w:rPr>
        <w:t xml:space="preserve">Нельзя согласиться, например, с таким утверждением В. С. Афанасьева, автора вышедшей в 1960 г. книги о Петти: “Собственно все то ценное, что выработано буржуазной экономической наукой, представлено лишь в исследованиях Вильяма Петти, Франсуа Кенэ, Адама Смита, Давида Рикардо”. В. С. Афанасьев назвал имена замечательных ученых, проложивших новые пути в науке. Однако классическая школа представляла собой в течение полутора сот лет обширное направление, в рамках которого работали и писали многие, не только корифеи буржуазной науки. Смиту, например, предшествовали целые поколения экономистов, основательно подготовивших для него научную почву. Поэтому, уделяя главное внимание жизни и идеям крупнейших ученых, автор настоящей книги стремился вместе с тем отразить в известной мере вклад менее знаменитых, но нередко значительных мыслителей, и тем самым по возможности более полно прочертить ход развития политической экономии как науки. </w:t>
      </w:r>
    </w:p>
    <w:p>
      <w:pPr>
        <w:pStyle w:val="Web"/>
        <w:spacing w:before="0" w:after="0"/>
        <w:ind w:firstLine="540"/>
        <w:rPr/>
      </w:pPr>
      <w:r>
        <w:rPr>
          <w:rFonts w:cs="Times New Roman" w:ascii="Times New Roman" w:hAnsi="Times New Roman"/>
        </w:rPr>
        <w:t xml:space="preserve">Уже более ста лет пытается буржуазная наука и пропаганда исказить историческую роль Маркса как ученого. В этих попытках отчетливо видны две линии. Первая состоит в том, чтобы замолчать, игнорировать Маркса и его революционное учение, изобразить его как малозначительную фигуру в науке или как фигуру, стоящую вне “западной культурной традиции”, а значит, и вне “настоящей” науки. При такой линии связи Маркса с предшественниками, в частности с буржуазными экономистами-классиками, преуменьшаются, недооцениваются. </w:t>
      </w:r>
    </w:p>
    <w:p>
      <w:pPr>
        <w:pStyle w:val="Web"/>
        <w:spacing w:before="0" w:after="0"/>
        <w:ind w:firstLine="540"/>
        <w:rPr>
          <w:rFonts w:ascii="Times New Roman" w:hAnsi="Times New Roman" w:cs="Times New Roman"/>
        </w:rPr>
      </w:pPr>
      <w:r>
        <w:rPr>
          <w:rFonts w:cs="Times New Roman" w:ascii="Times New Roman" w:hAnsi="Times New Roman"/>
        </w:rPr>
        <w:t xml:space="preserve">Но в последние десятилетия, пожалуй, более характерна вторая линия: превратить Маркса в заурядного (или даже незаурядного). гегельянца и рикардианца. Близость Маркса к Рикардо и всей классической школе при этом усиленно подчеркивается, а революционный характер переворота в политической экономии, совершенного Марксом, замазывается. </w:t>
      </w:r>
    </w:p>
    <w:p>
      <w:pPr>
        <w:pStyle w:val="Web"/>
        <w:spacing w:before="0" w:after="0"/>
        <w:ind w:firstLine="540"/>
        <w:rPr>
          <w:rFonts w:ascii="Times New Roman" w:hAnsi="Times New Roman" w:cs="Times New Roman"/>
        </w:rPr>
      </w:pPr>
      <w:r>
        <w:rPr>
          <w:rFonts w:cs="Times New Roman" w:ascii="Times New Roman" w:hAnsi="Times New Roman"/>
        </w:rPr>
        <w:t xml:space="preserve">Стали часто писать, что в конце концов марксизм можно примирить с современной буржуазной социологией и политической экономией, поскольку они, мол, идут от одного корня. Джон Стрэчи, известный теоретик английского лейборизма, пишет в своей книге “Современный капитализм”, что он рассматривает эту книгу как “скромный шаг в необходимом процессе воссоединения марксизма с западной культурной традицией, от которой он происходит, но от которой он далеко отошел”. </w:t>
      </w:r>
    </w:p>
    <w:p>
      <w:pPr>
        <w:pStyle w:val="Web"/>
        <w:spacing w:before="0" w:after="0"/>
        <w:ind w:firstLine="540"/>
        <w:rPr>
          <w:rFonts w:ascii="Times New Roman" w:hAnsi="Times New Roman" w:cs="Times New Roman"/>
        </w:rPr>
      </w:pPr>
      <w:r>
        <w:rPr>
          <w:rFonts w:cs="Times New Roman" w:ascii="Times New Roman" w:hAnsi="Times New Roman"/>
        </w:rPr>
        <w:t xml:space="preserve">Реформизм и смыкающийся с ним правый оппортунизм в коммунистическом и рабочем движении склонны рассматривать марксизм как течение, уходящее всеми корнями в общегуманистическую, либеральную тенденцию общественной мысли XIX в. При этом смазывается тот факт, что марксизм — это прежде всего революционная идеология рабочего класса, принципиально отличная от любого либерализма. Теоретическая сторона марксизма нередко отрывается от его революционной практики. В настоящее время это обычно связывается с отрицанием ленинизма как марксизма XX в. </w:t>
      </w:r>
    </w:p>
    <w:p>
      <w:pPr>
        <w:pStyle w:val="Web"/>
        <w:spacing w:before="0" w:after="0"/>
        <w:ind w:firstLine="540"/>
        <w:rPr>
          <w:rFonts w:ascii="Times New Roman" w:hAnsi="Times New Roman" w:cs="Times New Roman"/>
        </w:rPr>
      </w:pPr>
      <w:r>
        <w:rPr>
          <w:rFonts w:cs="Times New Roman" w:ascii="Times New Roman" w:hAnsi="Times New Roman"/>
        </w:rPr>
        <w:t xml:space="preserve">Важнейшее значение для распространения в массах научной, марксистско-ленинской идеологии имеет борьба против “левого” ревизионизма и догматизма. В области изучения предшественников марксизма для них характерно нигилистическое отношение к теориям и взглядам этих мыслителей. Все они мажутся черной краской, как реакционные идеологи буржуазии. Преуменьшается научная, аналитическая сторона марксизма, трактовка им общественного развития как подчиняющегося объективным закономерностям процесса. Вместо этого подсовывается волюнтаризм в экономике и авантюризм в политике. </w:t>
      </w:r>
    </w:p>
    <w:p>
      <w:pPr>
        <w:pStyle w:val="Web"/>
        <w:spacing w:before="0" w:after="0"/>
        <w:ind w:firstLine="540"/>
        <w:rPr/>
      </w:pPr>
      <w:r>
        <w:rPr>
          <w:rFonts w:cs="Times New Roman" w:ascii="Times New Roman" w:hAnsi="Times New Roman"/>
        </w:rPr>
        <w:t xml:space="preserve">Рассматривая экономические теории буржуазных экономистов, Маркс, Энгельс, Ленин разоблачали и критиковали апологетику капиталистического строя и обычно связанные с ней поверхностные, ненаучные представления об экономических законах и процессах. Особенно бескомпромиссно выступали они против идеологии, способной нанести ущерб рабочему движению, увести его в сторону от основных революционных задач. </w:t>
      </w:r>
    </w:p>
    <w:p>
      <w:pPr>
        <w:pStyle w:val="Web"/>
        <w:spacing w:before="0" w:after="0"/>
        <w:ind w:firstLine="540"/>
        <w:rPr>
          <w:rFonts w:ascii="Times New Roman" w:hAnsi="Times New Roman" w:cs="Times New Roman"/>
        </w:rPr>
      </w:pPr>
      <w:r>
        <w:rPr>
          <w:rFonts w:cs="Times New Roman" w:ascii="Times New Roman" w:hAnsi="Times New Roman"/>
        </w:rPr>
        <w:t xml:space="preserve">Вместе с тем классики марксизма видели задачу всякой критики в том, чтобы выделить в концепциях буржуазных экономистов рациональные, научные элементы, углубляющие объективное познание экономической сущности капитализма. Особенно подчеркивали они важность осуществляемых буржуазными учеными конкретных экономических исследований. Ничто не было основоположникам марксизма столь чуждо, как нигилистический подход ко всем без исключения работам буржуазных ученых. Они анализировали специфические особенности отдельных теорий, выявляя их социальные корни и смысл, противопоставляли одни теории другим и критически использовали их в интересах пролетарской идеологии. </w:t>
      </w:r>
    </w:p>
    <w:p>
      <w:pPr>
        <w:pStyle w:val="Web"/>
        <w:spacing w:before="0" w:after="0"/>
        <w:ind w:firstLine="540"/>
        <w:rPr>
          <w:rFonts w:ascii="Times New Roman" w:hAnsi="Times New Roman" w:cs="Times New Roman"/>
        </w:rPr>
      </w:pPr>
      <w:r>
        <w:rPr>
          <w:rFonts w:cs="Times New Roman" w:ascii="Times New Roman" w:hAnsi="Times New Roman"/>
        </w:rPr>
        <w:t xml:space="preserve">Это очень важно для определения марксистско-ленинской позиции по отношению к современной буржуазной экономической мысли. Поскольку политическая экономия — сфера идеологии, непримиримая борьба с буржуазными концепциями есть важнейшая задача ученого-марксиста. Эта борьба должна быть направлена в первую очередь против антимарксистских мировоззренческих концепций. Важнейшее значение имеет разоблачение воззрений, оказывающих прямое воздействие на рабочее и общедемократическое движение, в особенности правого оппортунизма и “левого” революционаризма. </w:t>
      </w:r>
    </w:p>
    <w:p>
      <w:pPr>
        <w:pStyle w:val="Web"/>
        <w:spacing w:before="0" w:after="0"/>
        <w:ind w:firstLine="540"/>
        <w:rPr>
          <w:rFonts w:ascii="Times New Roman" w:hAnsi="Times New Roman" w:cs="Times New Roman"/>
        </w:rPr>
      </w:pPr>
      <w:r>
        <w:rPr>
          <w:rFonts w:cs="Times New Roman" w:ascii="Times New Roman" w:hAnsi="Times New Roman"/>
        </w:rPr>
        <w:t xml:space="preserve">Но буржуазная идеология, находящая свое выражение в экономических и социологических работах, неоднородна. Кроме того, функции буржуазной политэкономии отнюдь не исчерпываются идеологией. Растущую роль играют функции, связанные с рациональным хозяйствованием, с управлением экономическими процессами. Глубокое изучение современной немарксистской экономической мысли необходимо как для плодотворной борьбы против буржуазной идеологии, так и для развития теоретически и практически важных научных исследований во многих областях экономической науки. </w:t>
      </w:r>
    </w:p>
    <w:p>
      <w:pPr>
        <w:pStyle w:val="Heading3"/>
        <w:ind w:firstLine="540"/>
        <w:rPr>
          <w:rFonts w:ascii="Times New Roman" w:hAnsi="Times New Roman" w:cs="Times New Roman"/>
        </w:rPr>
      </w:pPr>
      <w:r>
        <w:rPr>
          <w:rFonts w:cs="Times New Roman" w:ascii="Times New Roman" w:hAnsi="Times New Roman"/>
        </w:rPr>
        <w:t>Три столетия</w:t>
      </w:r>
    </w:p>
    <w:p>
      <w:pPr>
        <w:pStyle w:val="Web"/>
        <w:spacing w:before="0" w:after="0"/>
        <w:ind w:firstLine="540"/>
        <w:rPr>
          <w:rFonts w:ascii="Times New Roman" w:hAnsi="Times New Roman" w:cs="Times New Roman"/>
        </w:rPr>
      </w:pPr>
      <w:r>
        <w:rPr>
          <w:rFonts w:cs="Times New Roman" w:ascii="Times New Roman" w:hAnsi="Times New Roman"/>
        </w:rPr>
        <w:t xml:space="preserve">Необходимость марксистской популярной, общедоступной книги по истории экономической мысли определяется также тем, что на Западе издан целый ряд подобных сочинений, написанных с позиций буржуазной идеологии, и притом нередко весьма квалифицированно. Вот, например, книга американца Р. Хейльбронера, в которой трактуется история экономической мысли до наших дней. Любопытно заглавие этой книги — “The Worldly Philosophers”, что можно было бы перевести так: “Философы от мира сего”. </w:t>
      </w:r>
    </w:p>
    <w:p>
      <w:pPr>
        <w:pStyle w:val="Web"/>
        <w:spacing w:before="0" w:after="0"/>
        <w:ind w:firstLine="540"/>
        <w:rPr>
          <w:rFonts w:ascii="Times New Roman" w:hAnsi="Times New Roman" w:cs="Times New Roman"/>
        </w:rPr>
      </w:pPr>
      <w:r>
        <w:rPr>
          <w:rFonts w:cs="Times New Roman" w:ascii="Times New Roman" w:hAnsi="Times New Roman"/>
        </w:rPr>
        <w:t xml:space="preserve">Философы от мира сего! Действительно, экономическая наука даже в своих абстрактных построениях неразрывно связана с самым главным, что делает человек на земле,— материальным производством. Люди, создавшие ее, брали материал и проблемы из самой гущи общественной жизни своего времени. Идеи экономистов в огромной мере определяются развитием общества и хозяйства в их странах. Поэтому в очерках их жизни и деятельности читатель этой книги найдет и сжатые эскизы экономических особенностей эпохи и страны. </w:t>
      </w:r>
    </w:p>
    <w:p>
      <w:pPr>
        <w:pStyle w:val="Web"/>
        <w:spacing w:before="0" w:after="0"/>
        <w:ind w:firstLine="540"/>
        <w:rPr>
          <w:rFonts w:ascii="Times New Roman" w:hAnsi="Times New Roman" w:cs="Times New Roman"/>
        </w:rPr>
      </w:pPr>
      <w:r>
        <w:rPr>
          <w:rFonts w:cs="Times New Roman" w:ascii="Times New Roman" w:hAnsi="Times New Roman"/>
        </w:rPr>
        <w:t xml:space="preserve">Развитие политической экономии, предопределенное ростом нового, прогрессивного в то время общественного строя — капитализма, потребовало больших мыслителей. И они появились — люди большого таланта и яркой индивидуальности. </w:t>
      </w:r>
    </w:p>
    <w:p>
      <w:pPr>
        <w:pStyle w:val="Web"/>
        <w:spacing w:before="0" w:after="0"/>
        <w:ind w:firstLine="540"/>
        <w:rPr>
          <w:rFonts w:ascii="Times New Roman" w:hAnsi="Times New Roman" w:cs="Times New Roman"/>
        </w:rPr>
      </w:pPr>
      <w:r>
        <w:rPr>
          <w:rFonts w:cs="Times New Roman" w:ascii="Times New Roman" w:hAnsi="Times New Roman"/>
        </w:rPr>
        <w:t xml:space="preserve">Представим себе фантастическую картину: экономистов трех столетий, собранных вместе. Получится довольно пестрое общество! </w:t>
      </w:r>
    </w:p>
    <w:p>
      <w:pPr>
        <w:pStyle w:val="Web"/>
        <w:spacing w:before="0" w:after="0"/>
        <w:ind w:firstLine="540"/>
        <w:rPr>
          <w:rFonts w:ascii="Times New Roman" w:hAnsi="Times New Roman" w:cs="Times New Roman"/>
        </w:rPr>
      </w:pPr>
      <w:r>
        <w:rPr>
          <w:rFonts w:cs="Times New Roman" w:ascii="Times New Roman" w:hAnsi="Times New Roman"/>
        </w:rPr>
        <w:t xml:space="preserve">Большинство англичане, немало французов. Это понятно: Англия в XVII—XIX вв. была самой передовой капиталистической страной, и еще во времена Маркса политическая экономия считалась преимущественно английской наукой. Рано начал расти капитализм и во Франции. Остальные страны Европы отставали в своем развитии. Мало американцев, но среди них мудрый Франклин. О наших соотечественниках будет сказано ниже. </w:t>
      </w:r>
    </w:p>
    <w:p>
      <w:pPr>
        <w:pStyle w:val="Web"/>
        <w:spacing w:before="0" w:after="0"/>
        <w:ind w:firstLine="540"/>
        <w:rPr>
          <w:rFonts w:ascii="Times New Roman" w:hAnsi="Times New Roman" w:cs="Times New Roman"/>
        </w:rPr>
      </w:pPr>
      <w:r>
        <w:rPr>
          <w:rFonts w:cs="Times New Roman" w:ascii="Times New Roman" w:hAnsi="Times New Roman"/>
        </w:rPr>
        <w:t xml:space="preserve">Первыми экономистами были чаще всего, по выражению Маркса, “коммерческие и государственные люди”. Их толкали к размышлению над экономическими вопросами практические нужды торговли и государственного управления. </w:t>
      </w:r>
    </w:p>
    <w:p>
      <w:pPr>
        <w:pStyle w:val="Web"/>
        <w:spacing w:before="0" w:after="0"/>
        <w:ind w:firstLine="540"/>
        <w:rPr>
          <w:rFonts w:ascii="Times New Roman" w:hAnsi="Times New Roman" w:cs="Times New Roman"/>
        </w:rPr>
      </w:pPr>
      <w:r>
        <w:rPr>
          <w:rFonts w:cs="Times New Roman" w:ascii="Times New Roman" w:hAnsi="Times New Roman"/>
        </w:rPr>
        <w:t xml:space="preserve">Мы видим современников Шекспира, длинноволосых кавалеров в кружевах и суровых, просто одетых купцов эпохи первоначального капиталистического накопления. Это советчики королей — меркантилисты Монкретьен, Томас Ман... </w:t>
      </w:r>
    </w:p>
    <w:p>
      <w:pPr>
        <w:pStyle w:val="Web"/>
        <w:spacing w:before="0" w:after="0"/>
        <w:ind w:firstLine="540"/>
        <w:rPr>
          <w:rFonts w:ascii="Times New Roman" w:hAnsi="Times New Roman" w:cs="Times New Roman"/>
        </w:rPr>
      </w:pPr>
      <w:r>
        <w:rPr>
          <w:rFonts w:cs="Times New Roman" w:ascii="Times New Roman" w:hAnsi="Times New Roman"/>
        </w:rPr>
        <w:t xml:space="preserve">Другая группа. Перед нами в больших париках и кафтанах с широкими обшлагами основатели классической политической экономии Петти и Буагильбер и другие предшественники Адама Смита. Они занимаются политической экономией отнюдь не профессионально, такой профессии еще и в помине нет. Петти — врач и неудачливый политик, Буагильбер — судья, Локк — знаменитый философ, Каптильон — банкир. Чаще они все еще обращаются к королям и правительствам, но начинают писать и для просвещенной публики. При этом они впервые ставят теоретические вопросы новой науки. Среди них особенно выделяется Петти. Это не только гениальный мыслитель, но и замечательно яркая и своеобразная личность. </w:t>
      </w:r>
    </w:p>
    <w:p>
      <w:pPr>
        <w:pStyle w:val="Web"/>
        <w:spacing w:before="0" w:after="0"/>
        <w:ind w:firstLine="540"/>
        <w:rPr>
          <w:rFonts w:ascii="Times New Roman" w:hAnsi="Times New Roman" w:cs="Times New Roman"/>
        </w:rPr>
      </w:pPr>
      <w:r>
        <w:rPr>
          <w:rFonts w:cs="Times New Roman" w:ascii="Times New Roman" w:hAnsi="Times New Roman"/>
        </w:rPr>
        <w:t xml:space="preserve">А вот динамичная фигура Джона Ло, великого прожектера и авантюриста, “изобретателя” бумажных денег, первого теоретика и практика инфляции. Величие и падение Ло — одна из самых ярких страниц в истории Франции начала XVIII в. </w:t>
      </w:r>
    </w:p>
    <w:p>
      <w:pPr>
        <w:pStyle w:val="Web"/>
        <w:spacing w:before="0" w:after="0"/>
        <w:ind w:firstLine="540"/>
        <w:rPr>
          <w:rFonts w:ascii="Times New Roman" w:hAnsi="Times New Roman" w:cs="Times New Roman"/>
        </w:rPr>
      </w:pPr>
      <w:r>
        <w:rPr>
          <w:rFonts w:cs="Times New Roman" w:ascii="Times New Roman" w:hAnsi="Times New Roman"/>
        </w:rPr>
        <w:t xml:space="preserve">Огромные парики, какие мы видим на хорошо известных портретах Мольера или Свифта, сменяются короткими, пудреными, с двумя завитками на висках. Икры обтягиваются белыми шелковыми чулками. Это французские экономисты середины XVIII в.— физиократы, друзья великих философов-просветителей. Их признанный глава — Франсуа Кенэ, врач по профессии и экономист по призванию. Другой крупный ученый — Тюрго, один из самых прозорливых и прогрессивных государственных деятелей предреволюционной Франции. </w:t>
      </w:r>
    </w:p>
    <w:p>
      <w:pPr>
        <w:pStyle w:val="Web"/>
        <w:spacing w:before="0" w:after="0"/>
        <w:ind w:firstLine="540"/>
        <w:rPr>
          <w:rFonts w:ascii="Times New Roman" w:hAnsi="Times New Roman" w:cs="Times New Roman"/>
        </w:rPr>
      </w:pPr>
      <w:r>
        <w:rPr>
          <w:rFonts w:cs="Times New Roman" w:ascii="Times New Roman" w:hAnsi="Times New Roman"/>
        </w:rPr>
        <w:t xml:space="preserve">Адам Смит... Даже если вы не имеете еще понятия о политической экономии, вы, наверное, вспомните, что Евгений Онегин у Пушкина </w:t>
      </w:r>
    </w:p>
    <w:p>
      <w:pPr>
        <w:pStyle w:val="Web"/>
        <w:spacing w:before="0" w:after="0"/>
        <w:ind w:firstLine="540"/>
        <w:rPr>
          <w:rFonts w:ascii="Times New Roman" w:hAnsi="Times New Roman" w:cs="Times New Roman"/>
        </w:rPr>
      </w:pPr>
      <w:r>
        <w:rPr>
          <w:rFonts w:cs="Times New Roman" w:ascii="Times New Roman" w:hAnsi="Times New Roman"/>
        </w:rPr>
        <w:t>...читал Адама Смита</w:t>
        <w:br/>
        <w:t>И был глубокий эконом,</w:t>
        <w:br/>
        <w:t>То есть умел судить о том,</w:t>
        <w:br/>
        <w:t>Как государство богатеет,</w:t>
        <w:br/>
        <w:t>И чем живет, и почему</w:t>
        <w:br/>
        <w:t>Не нужно золота ему,</w:t>
        <w:br/>
        <w:t xml:space="preserve">Когда простой продукт имеет. </w:t>
      </w:r>
    </w:p>
    <w:p>
      <w:pPr>
        <w:pStyle w:val="Web"/>
        <w:spacing w:before="0" w:after="0"/>
        <w:ind w:firstLine="540"/>
        <w:rPr>
          <w:rFonts w:ascii="Times New Roman" w:hAnsi="Times New Roman" w:cs="Times New Roman"/>
        </w:rPr>
      </w:pPr>
      <w:r>
        <w:rPr>
          <w:rFonts w:cs="Times New Roman" w:ascii="Times New Roman" w:hAnsi="Times New Roman"/>
        </w:rPr>
        <w:t xml:space="preserve">Биография Смита несколько похожа на биографию Ньютона: в ней мало внешних событий и огромная интенсивность внутренней интеллектуальной жизни. </w:t>
      </w:r>
    </w:p>
    <w:p>
      <w:pPr>
        <w:pStyle w:val="Web"/>
        <w:spacing w:before="0" w:after="0"/>
        <w:ind w:firstLine="540"/>
        <w:rPr>
          <w:rFonts w:ascii="Times New Roman" w:hAnsi="Times New Roman" w:cs="Times New Roman"/>
        </w:rPr>
      </w:pPr>
      <w:r>
        <w:rPr>
          <w:rFonts w:cs="Times New Roman" w:ascii="Times New Roman" w:hAnsi="Times New Roman"/>
        </w:rPr>
        <w:t xml:space="preserve">Имя последователям Смита — легион. В конце XVIII и в начале XIX в. заниматься политической экономией означало быть смитианцем. Великого шотландца начинают понемногу “поправлять” (это слово можно производить не только от “правильный”, но и от “правый” в политическом смысле). Это делают люди вроде Сэя во Франции и Мальтуса в Англии. Политическую экономию начинают преподавать в университетах, она становится обязательным элементом образования молодого человека из привилегированных классов. </w:t>
      </w:r>
    </w:p>
    <w:p>
      <w:pPr>
        <w:pStyle w:val="Web"/>
        <w:spacing w:before="0" w:after="0"/>
        <w:ind w:firstLine="540"/>
        <w:rPr>
          <w:rFonts w:ascii="Times New Roman" w:hAnsi="Times New Roman" w:cs="Times New Roman"/>
        </w:rPr>
      </w:pPr>
      <w:r>
        <w:rPr>
          <w:rFonts w:cs="Times New Roman" w:ascii="Times New Roman" w:hAnsi="Times New Roman"/>
        </w:rPr>
        <w:t xml:space="preserve">Но вот на сцене появляется богатый биржевик и гениальный самоучка Давид Рикардо. Это наполеоновская эпоха, и он, разумеется, уже без парика, в сюртуке вместо кафтана и в длинных узких брюках вместо панталон до колен. Рикардо суждено сказать последнее слово в буржуазной классической политической экономии, сделать ее последний критический вывод. Но уже при его жизни начинаются нападки на Рикардо, который показал противоположность интересов основных классов капиталистического общества — буржуазии и пролетариата. </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ователи Рикардо образуют различные группы. С одной стороны, социалисты пытаются обратить учение Рикардо против буржуазии. С другой стороны, в буржуазной науке на обломках рикардианства развивается вульгарная политическая экономия. Так мы подходим к 40-м годам XIX в., когда начинается деятельность К. Маркса и Ф. Энгельса. </w:t>
      </w:r>
    </w:p>
    <w:p>
      <w:pPr>
        <w:pStyle w:val="Web"/>
        <w:spacing w:before="0" w:after="0"/>
        <w:ind w:firstLine="540"/>
        <w:rPr>
          <w:rFonts w:ascii="Times New Roman" w:hAnsi="Times New Roman" w:cs="Times New Roman"/>
        </w:rPr>
      </w:pPr>
      <w:r>
        <w:rPr>
          <w:rFonts w:cs="Times New Roman" w:ascii="Times New Roman" w:hAnsi="Times New Roman"/>
        </w:rPr>
        <w:t xml:space="preserve">Выражая идеи наиболее передовой части буржуазии, экономисты-классики сталкивались с феодально-землевладельческой аристократией, которая в Англии имела прочные позиции, а во Франции господствовала до революции конца XVIII в. Они сталкивались с выражавшей ее интересы государственной властью и официальной церковью. Да и в капиталистических порядках они принимали и одобряли далеко не все. Поэтому в жизни многих экономистов мы видим протест, бунтарство, борьбу. Даже осторожный Смит подвергался нападкам реакционеров. Среди социалистов домарксовой эпохи мы встречаем людей твердой принципиальности, большого гражданского и личного мужества. </w:t>
      </w:r>
    </w:p>
    <w:p>
      <w:pPr>
        <w:pStyle w:val="Web"/>
        <w:spacing w:before="0" w:after="0"/>
        <w:ind w:firstLine="540"/>
        <w:rPr>
          <w:rFonts w:ascii="Times New Roman" w:hAnsi="Times New Roman" w:cs="Times New Roman"/>
        </w:rPr>
      </w:pPr>
      <w:r>
        <w:rPr>
          <w:rFonts w:cs="Times New Roman" w:ascii="Times New Roman" w:hAnsi="Times New Roman"/>
        </w:rPr>
        <w:t xml:space="preserve">В этой книге не рассказывается о пионерах экономической науки в России. Не потому, что в рассматриваемую эпоху Россия не дала смелых и оригинальных мыслителей. Достаточно сослаться на замечательного русского ученого и писателя петровской эпохи Ивана Посошкова, на социально-экономические сочинения Радищева, на труды декабристов Н. Тургенева, Пестеля, Орлова.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Россия в XVIII и в начале XIX в. значительно отставала от западноевропейских стран в своем экономическом развитии. Главной общественной проблемой было крепостное право. Буржуазные производственные отношения существовали лишь в зачаточных формах. Отсюда большое своеобразие развития русской экономической мысли. По многим серьезным причинам русская мысль не могла играть роль в формировании экономического учения марксизма, хотя одновременно с Марксом Н. Г. Чернышевский с гениальной проницательностью анализировал буржуазную политическую экономию Запада. </w:t>
      </w:r>
    </w:p>
    <w:p>
      <w:pPr>
        <w:pStyle w:val="Web"/>
        <w:spacing w:before="0" w:after="0"/>
        <w:ind w:firstLine="540"/>
        <w:rPr>
          <w:rFonts w:ascii="Times New Roman" w:hAnsi="Times New Roman" w:cs="Times New Roman"/>
        </w:rPr>
      </w:pPr>
      <w:r>
        <w:rPr/>
        <w:t>………………………………………………………………………</w:t>
      </w:r>
      <w:r>
        <w:rPr/>
        <w:t>..</w:t>
      </w:r>
    </w:p>
    <w:p>
      <w:pPr>
        <w:pStyle w:val="Heading1"/>
        <w:ind w:firstLine="540"/>
        <w:rPr/>
      </w:pPr>
      <w:r>
        <w:rPr/>
        <w:t>Глава 1. У истоков</w:t>
      </w:r>
    </w:p>
    <w:p>
      <w:pPr>
        <w:pStyle w:val="Web"/>
        <w:ind w:firstLine="540"/>
        <w:rPr>
          <w:rFonts w:ascii="Times New Roman" w:hAnsi="Times New Roman" w:cs="Times New Roman"/>
        </w:rPr>
      </w:pPr>
      <w:r>
        <w:rPr>
          <w:rFonts w:cs="Times New Roman" w:ascii="Times New Roman" w:hAnsi="Times New Roman"/>
        </w:rPr>
        <w:t xml:space="preserve">Когда первобытный человек впервые сделал каменный топор и лук, это еще не была экономика. Это была, так сказать, только техника. </w:t>
      </w:r>
    </w:p>
    <w:p>
      <w:pPr>
        <w:pStyle w:val="Web"/>
        <w:ind w:firstLine="540"/>
        <w:rPr>
          <w:rFonts w:ascii="Times New Roman" w:hAnsi="Times New Roman" w:cs="Times New Roman"/>
        </w:rPr>
      </w:pPr>
      <w:r>
        <w:rPr>
          <w:rFonts w:cs="Times New Roman" w:ascii="Times New Roman" w:hAnsi="Times New Roman"/>
        </w:rPr>
        <w:t xml:space="preserve">Но, имея несколько топоров и луков, группа охотников убила оленя. Мясо этого оленя было поделено между ними, по всей вероятности, поровну: если бы одни получали больше, чем другие, то последние просто не могли бы выжить. Жизнь общины далее усложнялась. Возможно, в ней появился мастер, делавший для охотников хорошее оружие и сам не ходивший на охоту. Мясо и рыбу надо было распределять между охотниками и рыбаками, выделять долю “оружейнику” и т. д. На какой-то стадии появился обмен продуктами труда между общинами и внутри общин. </w:t>
      </w:r>
    </w:p>
    <w:p>
      <w:pPr>
        <w:pStyle w:val="Web"/>
        <w:ind w:firstLine="540"/>
        <w:rPr>
          <w:rFonts w:ascii="Times New Roman" w:hAnsi="Times New Roman" w:cs="Times New Roman"/>
        </w:rPr>
      </w:pPr>
      <w:r>
        <w:rPr>
          <w:rFonts w:cs="Times New Roman" w:ascii="Times New Roman" w:hAnsi="Times New Roman"/>
        </w:rPr>
        <w:t xml:space="preserve">Все это была хотя и примитивная, неразвитая, но уже экономика, ибо речь шла не только об отношениях людей к вещам — луку, топору, мясу,— но и об их отношениях между собой в обществе. И не об отношениях вообще, а о материальных отношениях, связанных с производством, а затем с распределением благ, необходимых для жизни людей. Эти отношения Маркс назвал производственными отношениями. </w:t>
      </w:r>
    </w:p>
    <w:p>
      <w:pPr>
        <w:pStyle w:val="Web"/>
        <w:ind w:firstLine="540"/>
        <w:rPr>
          <w:rFonts w:ascii="Times New Roman" w:hAnsi="Times New Roman" w:cs="Times New Roman"/>
        </w:rPr>
      </w:pPr>
      <w:r>
        <w:rPr>
          <w:rFonts w:cs="Times New Roman" w:ascii="Times New Roman" w:hAnsi="Times New Roman"/>
        </w:rPr>
        <w:t xml:space="preserve">Экономика есть общественное производство, обмен, распределение и потребление материальных благ и совокупность возникающих на этой основе производственных отношений. В этом смысле экономика так же стара, как человеческое общество. Экономика первобытной общины была, разумеется, предельно проста, так как предельно просты были орудия, которыми пользовались люди, и до крайности ограниченны были их трудовые навыки. Иначе говоря, были слабо развиты производительные силы, которые и определяют производственные отношения общества, его экономику и другие стороны жизни. </w:t>
      </w:r>
    </w:p>
    <w:p>
      <w:pPr>
        <w:pStyle w:val="Heading3"/>
        <w:ind w:firstLine="540"/>
        <w:rPr>
          <w:rFonts w:ascii="Times New Roman" w:hAnsi="Times New Roman" w:cs="Times New Roman"/>
        </w:rPr>
      </w:pPr>
      <w:r>
        <w:rPr>
          <w:rFonts w:cs="Times New Roman" w:ascii="Times New Roman" w:hAnsi="Times New Roman"/>
        </w:rPr>
        <w:t>Кто был первым экономистом</w:t>
      </w:r>
    </w:p>
    <w:p>
      <w:pPr>
        <w:pStyle w:val="Web"/>
        <w:ind w:firstLine="540"/>
        <w:rPr>
          <w:rFonts w:ascii="Times New Roman" w:hAnsi="Times New Roman" w:cs="Times New Roman"/>
        </w:rPr>
      </w:pPr>
      <w:r>
        <w:rPr>
          <w:rFonts w:cs="Times New Roman" w:ascii="Times New Roman" w:hAnsi="Times New Roman"/>
        </w:rPr>
        <w:t xml:space="preserve">Когда человек впервые задумался над тем, почему горит огонь или гремит гром? Вероятно, много тысяч лет назад. Столь же давно он, может быть, задумался над явлениями, составлявшими экономику первобытнообщинного строя, который постепенно разлагался и превращался в первое классовое общество – рабовладельческое. Но эти раздумья не были и не могли быть наукой – системой знаний человека о природе и обществе. </w:t>
      </w:r>
    </w:p>
    <w:p>
      <w:pPr>
        <w:pStyle w:val="Web"/>
        <w:ind w:firstLine="540"/>
        <w:rPr>
          <w:rFonts w:ascii="Times New Roman" w:hAnsi="Times New Roman" w:cs="Times New Roman"/>
        </w:rPr>
      </w:pPr>
      <w:r>
        <w:rPr>
          <w:rFonts w:cs="Times New Roman" w:ascii="Times New Roman" w:hAnsi="Times New Roman"/>
        </w:rPr>
        <w:t xml:space="preserve">Наука появляется лишь в эпоху зрелого рабовладельческого строя, опиравшегося на гораздо более развитые производительные силы. Познания людей древних государств – Шумера, Вавилонии, Египта, существовавших 4-5 тыс. лет назад, в математике или медицине выглядят порой очень внушительно. Высшие из известных нам образцы древней науки дали античные греки и римляне. </w:t>
      </w:r>
    </w:p>
    <w:p>
      <w:pPr>
        <w:pStyle w:val="Web"/>
        <w:ind w:firstLine="540"/>
        <w:rPr>
          <w:rFonts w:ascii="Times New Roman" w:hAnsi="Times New Roman" w:cs="Times New Roman"/>
        </w:rPr>
      </w:pPr>
      <w:r>
        <w:rPr>
          <w:rFonts w:cs="Times New Roman" w:ascii="Times New Roman" w:hAnsi="Times New Roman"/>
        </w:rPr>
        <w:t xml:space="preserve">Определенное осмысление фактов экономической жизни началось задолго до того, как в XVII в. выделилась особая область науки – политическая экономия. Ведь многие экономические явления, которые стали объектом исследования этой науки, были известны уже древним египтянам или грекам: обмен, деньги, цена, торговля, прибыль, ссудный процент. И прежде всего люди начинали осмысливать, конечно, главную черту производственных отношений той эпохи – рабство. </w:t>
      </w:r>
    </w:p>
    <w:p>
      <w:pPr>
        <w:pStyle w:val="Web"/>
        <w:ind w:firstLine="540"/>
        <w:rPr>
          <w:rFonts w:ascii="Times New Roman" w:hAnsi="Times New Roman" w:cs="Times New Roman"/>
        </w:rPr>
      </w:pPr>
      <w:r>
        <w:rPr>
          <w:rFonts w:cs="Times New Roman" w:ascii="Times New Roman" w:hAnsi="Times New Roman"/>
        </w:rPr>
        <w:t xml:space="preserve">Экономическая мысль первоначально не отделяется от других форм мышления об обществе. Поскольку это так, точно определить ее первые проявления невозможно. Неудивительно, что отдельные историки экономических учений начинают с разного. Советский ученый Д.И. Розенберг в книге, вышедшей в 1940 г., начинал с древних греков, а в некоторых наших послевоенных курсах корни экономической мысли ищутся глубже: в древнеегипетских папирусах, в каменной клинописи законов царя Хаммурапи, в древнеиндийских “Ведах”. </w:t>
      </w:r>
    </w:p>
    <w:p>
      <w:pPr>
        <w:pStyle w:val="Web"/>
        <w:ind w:firstLine="540"/>
        <w:rPr>
          <w:rFonts w:ascii="Times New Roman" w:hAnsi="Times New Roman" w:cs="Times New Roman"/>
        </w:rPr>
      </w:pPr>
      <w:r>
        <w:rPr>
          <w:rFonts w:cs="Times New Roman" w:ascii="Times New Roman" w:hAnsi="Times New Roman"/>
        </w:rPr>
        <w:t xml:space="preserve">Немало экономических наблюдений имеется в той сложной мозаике, которую представляет собой библия. Она содержит известное толкование экономической жизни древних евреев и других народов, населявших Палестину и окрестные земли во II и I тысячелетиях до нашей эры. Как правило, это толкование дано в форме заповедей, указаний о поведении людей. </w:t>
      </w:r>
    </w:p>
    <w:p>
      <w:pPr>
        <w:pStyle w:val="Web"/>
        <w:ind w:firstLine="540"/>
        <w:rPr>
          <w:rFonts w:ascii="Times New Roman" w:hAnsi="Times New Roman" w:cs="Times New Roman"/>
        </w:rPr>
      </w:pPr>
      <w:r>
        <w:rPr>
          <w:rFonts w:cs="Times New Roman" w:ascii="Times New Roman" w:hAnsi="Times New Roman"/>
        </w:rPr>
        <w:t xml:space="preserve">Однако тот факт, что, например, американский историк экономических учений профессор Дж. Ф. Белл посвящает библии большую главу, а все другие источники тех же времен полностью игнорирует, объясняется, надо полагать, обстоятельствами, не имеющими отношения к науке. Дело в том, что библия — это священная книга христианства, с детства известная большинству американских студентов. Наука слегка приспосабливается к этому факту современной жизни. </w:t>
      </w:r>
    </w:p>
    <w:p>
      <w:pPr>
        <w:pStyle w:val="Web"/>
        <w:ind w:firstLine="540"/>
        <w:rPr>
          <w:rFonts w:ascii="Times New Roman" w:hAnsi="Times New Roman" w:cs="Times New Roman"/>
        </w:rPr>
      </w:pPr>
      <w:r>
        <w:rPr>
          <w:rFonts w:cs="Times New Roman" w:ascii="Times New Roman" w:hAnsi="Times New Roman"/>
        </w:rPr>
        <w:t xml:space="preserve">Древнегреческое общество, находившееся в стадии далеко зашедшего распада первобытнообщинного строя и формирования рабовладения, получило замечательное художественное отражение в поэмах Гомера. Эти памятники человеческой культуры — подлинная энциклопедия жизни и мировоззрения людей, населявших около 3 тыс. лет назад берега Эгейского и Ионического морей. Самые различные экономические наблюдения искусно вплетены в ткань увлекательного рассказа об осаде Трои и странствиях Одиссея. В “Одиссее” содержится, вероятно, первая в мировой истории констатация низкой производительности рабского труда: </w:t>
      </w:r>
    </w:p>
    <w:p>
      <w:pPr>
        <w:pStyle w:val="Web"/>
        <w:ind w:firstLine="540"/>
        <w:rPr>
          <w:rFonts w:ascii="Times New Roman" w:hAnsi="Times New Roman" w:cs="Times New Roman"/>
        </w:rPr>
      </w:pPr>
      <w:r>
        <w:rPr>
          <w:rFonts w:cs="Times New Roman" w:ascii="Times New Roman" w:hAnsi="Times New Roman"/>
        </w:rPr>
        <w:t xml:space="preserve">Раб нерадив; не принудь господин повелением строгим </w:t>
      </w:r>
    </w:p>
    <w:p>
      <w:pPr>
        <w:pStyle w:val="Web"/>
        <w:ind w:firstLine="540"/>
        <w:rPr>
          <w:rFonts w:ascii="Times New Roman" w:hAnsi="Times New Roman" w:cs="Times New Roman"/>
        </w:rPr>
      </w:pPr>
      <w:r>
        <w:rPr>
          <w:rFonts w:cs="Times New Roman" w:ascii="Times New Roman" w:hAnsi="Times New Roman"/>
        </w:rPr>
        <w:t xml:space="preserve">К делу его, за работу он сам не возьмется охотой: </w:t>
      </w:r>
    </w:p>
    <w:p>
      <w:pPr>
        <w:pStyle w:val="Web"/>
        <w:ind w:firstLine="540"/>
        <w:rPr>
          <w:rFonts w:ascii="Times New Roman" w:hAnsi="Times New Roman" w:cs="Times New Roman"/>
        </w:rPr>
      </w:pPr>
      <w:r>
        <w:rPr>
          <w:rFonts w:cs="Times New Roman" w:ascii="Times New Roman" w:hAnsi="Times New Roman"/>
        </w:rPr>
        <w:t xml:space="preserve">Тягостный жребий печального рабства избрав человеку, </w:t>
      </w:r>
    </w:p>
    <w:p>
      <w:pPr>
        <w:pStyle w:val="Web"/>
        <w:ind w:firstLine="540"/>
        <w:rPr>
          <w:rFonts w:ascii="Times New Roman" w:hAnsi="Times New Roman" w:cs="Times New Roman"/>
        </w:rPr>
      </w:pPr>
      <w:r>
        <w:rPr>
          <w:rFonts w:cs="Times New Roman" w:ascii="Times New Roman" w:hAnsi="Times New Roman"/>
        </w:rPr>
        <w:t xml:space="preserve">Лучшую доблестей в нем половину Зевес истребляет. </w:t>
      </w:r>
    </w:p>
    <w:p>
      <w:pPr>
        <w:pStyle w:val="Web"/>
        <w:ind w:firstLine="540"/>
        <w:rPr>
          <w:rFonts w:ascii="Times New Roman" w:hAnsi="Times New Roman" w:cs="Times New Roman"/>
        </w:rPr>
      </w:pPr>
      <w:r>
        <w:rPr>
          <w:rFonts w:cs="Times New Roman" w:ascii="Times New Roman" w:hAnsi="Times New Roman"/>
        </w:rPr>
        <w:t xml:space="preserve">Конечно, и законы Хаммурапи, и библию, и Гомера историку и экономисту приходится рассматривать прежде всего как источники сведений о хозяйственном быте древних народов. Лишь во вторую очередь можно говорить о них как о памятниках экономической мысли, которая предполагает некоторое обобщение практики, умозрение, абстракцию. Известный буржуазный ученый Иозеф А. Шумпетер (австриец, вторую половину жизни проживший в США) назвал свою книгу историей экономического анализа и потому начал ее сразу с классических греческих мыслителей. </w:t>
      </w:r>
    </w:p>
    <w:p>
      <w:pPr>
        <w:pStyle w:val="Web"/>
        <w:ind w:firstLine="540"/>
        <w:rPr>
          <w:rFonts w:ascii="Times New Roman" w:hAnsi="Times New Roman" w:cs="Times New Roman"/>
        </w:rPr>
      </w:pPr>
      <w:r>
        <w:rPr>
          <w:rFonts w:cs="Times New Roman" w:ascii="Times New Roman" w:hAnsi="Times New Roman"/>
        </w:rPr>
        <w:t xml:space="preserve">Действительно, в сочинениях Ксенофонта, Платона и особенно Аристотеля были сделаны первые попытки теоретически осмыслить экономическое устройство греческого общества. Мы иногда склонны забывать, как много нитей связывают нашу современную культуру с удивительной цивилизацией этого небольшого народа. Наша наука, наше искусство, наш язык, наконец, навсегда впитали в себя элементы древнегреческой цивилизации. Об экономической мысли Маркс говорил: “Поскольку греки делают иногда случайные экскурсы в эту область, они обнаруживают такую же гениальность и оригинальность, как и во всех других областях. Исторически их воззрения образуют поэтому теоретические исходные пункты современной науки”. </w:t>
      </w:r>
    </w:p>
    <w:p>
      <w:pPr>
        <w:pStyle w:val="Web"/>
        <w:ind w:firstLine="540"/>
        <w:rPr>
          <w:rFonts w:ascii="Times New Roman" w:hAnsi="Times New Roman" w:cs="Times New Roman"/>
        </w:rPr>
      </w:pPr>
      <w:r>
        <w:rPr>
          <w:rFonts w:cs="Times New Roman" w:ascii="Times New Roman" w:hAnsi="Times New Roman"/>
        </w:rPr>
        <w:t xml:space="preserve">Д. И. Розенберг пишет, что Аристотель ввел термин “экономия”. Такое же утверждение содержится в Большой Советской Энциклопедии (2-е издание). Это не вполне точно. Слово экономия (ойкономиа, от слов ойкос — дом, хозяйство и номос — правило, закон) существовало в греческом языке до Аристотеля. Этот термин даже является заглавием особого сочинения Ксенофонта, где в форме диалога рассматриваются разумные правила ведения домашнего хозяйства и земледелия. Такой смысл (наука о домашнем хозяйстве, домоводство) слово “экономия”, следовательно, уже имело во времена Аристотеля: он был примерно на 60 лет моложе Ксенофонта. Правда, оно не обладало у греков таким ограниченным содержанием, как наше домоводство. Ведь дом богатого грека являлся целым рабовладельческим хозяйством, это был своего рода микрокосм античного мира. </w:t>
      </w:r>
    </w:p>
    <w:p>
      <w:pPr>
        <w:pStyle w:val="Web"/>
        <w:ind w:firstLine="540"/>
        <w:rPr>
          <w:rFonts w:ascii="Times New Roman" w:hAnsi="Times New Roman" w:cs="Times New Roman"/>
        </w:rPr>
      </w:pPr>
      <w:r>
        <w:rPr>
          <w:rFonts w:cs="Times New Roman" w:ascii="Times New Roman" w:hAnsi="Times New Roman"/>
        </w:rPr>
        <w:t xml:space="preserve">Аристотель употреблял слово “экономия” и производное от него “экономика” в этом же смысле. Но, как известно, он сделал несравненно большее, чем ввел термин: он впервые подверг анализу некоторые основные экономические явления и закономерности тогдашнего общества, стал, по существу, первым экономистом в истории науки. </w:t>
      </w:r>
    </w:p>
    <w:p>
      <w:pPr>
        <w:pStyle w:val="Heading3"/>
        <w:ind w:firstLine="540"/>
        <w:rPr>
          <w:rFonts w:ascii="Times New Roman" w:hAnsi="Times New Roman" w:cs="Times New Roman"/>
        </w:rPr>
      </w:pPr>
      <w:r>
        <w:rPr>
          <w:rFonts w:cs="Times New Roman" w:ascii="Times New Roman" w:hAnsi="Times New Roman"/>
        </w:rPr>
        <w:t>Начало начал: Аристотель</w:t>
      </w:r>
    </w:p>
    <w:p>
      <w:pPr>
        <w:pStyle w:val="Web"/>
        <w:ind w:firstLine="540"/>
        <w:rPr>
          <w:rFonts w:ascii="Times New Roman" w:hAnsi="Times New Roman" w:cs="Times New Roman"/>
        </w:rPr>
      </w:pPr>
      <w:r>
        <w:rPr>
          <w:rFonts w:cs="Times New Roman" w:ascii="Times New Roman" w:hAnsi="Times New Roman"/>
        </w:rPr>
        <w:t xml:space="preserve">Летом 336 г. до нашей эры македонский царь Филипп был предательски убит на свадьбе своей дочери. Кто подослал убийц, осталось навсегда неизвестным. Если справедлива версия, что это было делом рук правителей Персии, то ничего более гибельного для себя они не могли придумать: взошедший на престол 20-летний сын Филиппа Александр через несколько лет разгромил и навсегда уничтожил могучую персидскую державу. </w:t>
      </w:r>
    </w:p>
    <w:p>
      <w:pPr>
        <w:pStyle w:val="Web"/>
        <w:ind w:firstLine="540"/>
        <w:rPr>
          <w:rFonts w:ascii="Times New Roman" w:hAnsi="Times New Roman" w:cs="Times New Roman"/>
        </w:rPr>
      </w:pPr>
      <w:r>
        <w:rPr>
          <w:rFonts w:cs="Times New Roman" w:ascii="Times New Roman" w:hAnsi="Times New Roman"/>
        </w:rPr>
        <w:t xml:space="preserve">Александр был учеником и воспитанником Аристотеля, философа из города Стагира. Когда Александр стал царем Македонии, Аристотелю было 48 лет, и слава его уже широко распространилась по всему эллинскому миру. Мы не знаем, что заставило Аристотеля вскоре после этого покинуть Македонию и переселиться в Афины. Во всяком случае, не ссора с Александром: их отношения испортились гораздо позже, когда тот из даровитого юноши превратился в подозрительного и капризного владыку мира. Вероятно, Афины влекли Аристотеля как культурный центр античного мира, как город, где жил и умер его учитель Платон и где сам Аристотель провел молодые годы. </w:t>
      </w:r>
    </w:p>
    <w:p>
      <w:pPr>
        <w:pStyle w:val="Web"/>
        <w:ind w:firstLine="540"/>
        <w:rPr>
          <w:rFonts w:ascii="Times New Roman" w:hAnsi="Times New Roman" w:cs="Times New Roman"/>
        </w:rPr>
      </w:pPr>
      <w:r>
        <w:rPr>
          <w:rFonts w:cs="Times New Roman" w:ascii="Times New Roman" w:hAnsi="Times New Roman"/>
        </w:rPr>
        <w:t xml:space="preserve">Как бы то ни было, в 335 или 334 г. Аристотель с женой, дочерью и приемным сыном поселился в Афинах. В последующие 10—12 лет, пока Александр завоевывает всю известную древним грекам обитаемую землю, Аристотель с поразительной энергией возводит величественное здание науки, завершая и обобщая труды своей жизни. Но ему не была суждена спокойная старость в кругу учеников и друзей. В 323 г. Александр умер, едва достигнув 33 лет. Возмутившиеся против македонского господства афиняне изгнали философа. В качестве предлога было избрано традиционное обвинение в оскорблении богов: Аристотель якобы воздавал божеские почести своей покойной жене. Через год он умер в Халкиде, на острове Эвбея. </w:t>
      </w:r>
    </w:p>
    <w:p>
      <w:pPr>
        <w:pStyle w:val="Web"/>
        <w:ind w:firstLine="540"/>
        <w:rPr>
          <w:rFonts w:ascii="Times New Roman" w:hAnsi="Times New Roman" w:cs="Times New Roman"/>
        </w:rPr>
      </w:pPr>
      <w:r>
        <w:rPr>
          <w:rFonts w:cs="Times New Roman" w:ascii="Times New Roman" w:hAnsi="Times New Roman"/>
        </w:rPr>
        <w:t xml:space="preserve">Аристотель был одним из величайших умов в истории науки. Дошедшие до нас и достоверно известные по тематике его сочинения охватывают все существовавшие в то время области знания. В частности, он был одним из основателей науки о человеческом обществе — социологии, в рамках которой у него и рассматриваются экономические вопросы. Социологические сочинения Аристотеля возникли в период его последнего пребывания в Афинах. Это прежде всего “Никомахова этика” (названная так потомками по имени сына философа, Никомаха) и “Политика” — трактат об устройстве государства. </w:t>
      </w:r>
    </w:p>
    <w:p>
      <w:pPr>
        <w:pStyle w:val="Web"/>
        <w:ind w:firstLine="540"/>
        <w:rPr>
          <w:rFonts w:ascii="Times New Roman" w:hAnsi="Times New Roman" w:cs="Times New Roman"/>
        </w:rPr>
      </w:pPr>
      <w:r>
        <w:rPr>
          <w:rFonts w:cs="Times New Roman" w:ascii="Times New Roman" w:hAnsi="Times New Roman"/>
        </w:rPr>
        <w:t xml:space="preserve">Как в естественных, так и в общественных науках, Аристотель был ученым “нового типа”. Он создавал теории и строил выводы не на основе абстрактных умозаключений, а всегда опираясь на тщательный анализ фактов. Его “История животных” была написана на основе обширных зоологических коллекций. Точно так же для своей “Политики” он с группой учеников собрал и обработал материалы о государственном устройстве и законах 158 эллинских и варварских государств. В подавляющей части это были полисы, города-государства. </w:t>
      </w:r>
    </w:p>
    <w:p>
      <w:pPr>
        <w:pStyle w:val="Web"/>
        <w:ind w:firstLine="540"/>
        <w:rPr>
          <w:rFonts w:ascii="Times New Roman" w:hAnsi="Times New Roman" w:cs="Times New Roman"/>
        </w:rPr>
      </w:pPr>
      <w:r>
        <w:rPr>
          <w:rFonts w:cs="Times New Roman" w:ascii="Times New Roman" w:hAnsi="Times New Roman"/>
        </w:rPr>
        <w:t xml:space="preserve">Аристотель сохранился в памяти веков мудрым наставником, всегда окруженным учениками и помощниками. Во время последнего пребывания в Афинах ему шел шестой десяток, и был он, вероятно, энергичным и бодрым человеком. Согласно преданию, Аристотель любил беседовать с друзьями и учениками, прогуливаясь в тенистом саду. Его философская школа вошла в историю под названием перипатетиков (прогуливающихся).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литика” и “Этика” воспринимаются как своего рода записи бесед, иногда размышлений вслух. Исследователи находят в них обращения к слушателям (а не к читателям). Стремясь объяснить свою мысль, Аристотель нередко возвращается к ней снова, заходит, так сказать, с другого бока, отвечает на различные вопросы слушателей. </w:t>
      </w:r>
    </w:p>
    <w:p>
      <w:pPr>
        <w:pStyle w:val="Web"/>
        <w:ind w:firstLine="540"/>
        <w:rPr>
          <w:rFonts w:ascii="Times New Roman" w:hAnsi="Times New Roman" w:cs="Times New Roman"/>
        </w:rPr>
      </w:pPr>
      <w:r>
        <w:rPr>
          <w:rFonts w:cs="Times New Roman" w:ascii="Times New Roman" w:hAnsi="Times New Roman"/>
        </w:rPr>
        <w:t xml:space="preserve">Аристотель был сыном своего времени. Рабство представлялось ему естественным и закономерным, раба он считал говорящим орудием. Более того, в некотором смысле он был консерватором. Ему не нравилось развитие торговли и денежных отношений в Греции его времени. Идеалом для него было небольшое земледельческое хозяйство (в котором работают, разумеется, рабы). Это хозяйство должно обеспечивать себя почти всем необходимым, а немногое недостающее можно получить путем “справедливого обмена” с соседями. </w:t>
      </w:r>
    </w:p>
    <w:p>
      <w:pPr>
        <w:pStyle w:val="Web"/>
        <w:ind w:firstLine="540"/>
        <w:rPr>
          <w:rFonts w:ascii="Times New Roman" w:hAnsi="Times New Roman" w:cs="Times New Roman"/>
        </w:rPr>
      </w:pPr>
      <w:r>
        <w:rPr>
          <w:rFonts w:cs="Times New Roman" w:ascii="Times New Roman" w:hAnsi="Times New Roman"/>
        </w:rPr>
        <w:t xml:space="preserve">Заслуга Аристотеля-экономиста состоит, однако, в том, что он первым установил некоторые категории политической экономии и в известной мере показал их взаимосвязь. Если мы сравним собранную из фрагментов “экономическую систему” Аристотеля с пятью первыми главами “Богатства народов” Адама Смита и с первым разделом первого тома “Капитала” К. Маркса, мы обнаружим поразительную преемственность мысли. Она поднимается на новую ступень, опираясь на предыдущие. В, И. Ленин писал, что стремление найти закон образования и изменения цен (т. е. закон стоимости) проходит от Аристотеля через всю классическую политическую экономию к Марксу. </w:t>
      </w:r>
    </w:p>
    <w:p>
      <w:pPr>
        <w:pStyle w:val="Web"/>
        <w:ind w:firstLine="540"/>
        <w:rPr>
          <w:rFonts w:ascii="Times New Roman" w:hAnsi="Times New Roman" w:cs="Times New Roman"/>
        </w:rPr>
      </w:pPr>
      <w:r>
        <w:rPr>
          <w:rFonts w:cs="Times New Roman" w:ascii="Times New Roman" w:hAnsi="Times New Roman"/>
        </w:rPr>
        <w:t xml:space="preserve">Вот Аристотель устанавливает две стороны товара — потребительную и меновую стоимость и анализирует процесс обмена. Он ставит тот самый вопрос, который будет всегда волновать политическую экономию: чем определяются соотношения обмена, или меновые стоимости, или, наконец, цены — их денежное выражение. Ответа на этот вопрос он не знает, вернее, он останавливается перед ответом и как бы нехотя, поневоле уходит в сторону. Но он в общем правильно высказывает разумные соображения о происхождении и функциях денег и, наконец, по-своему выражает мысль об их превращении в капитал — в деньги, порождающие новые деньги. </w:t>
      </w:r>
    </w:p>
    <w:p>
      <w:pPr>
        <w:pStyle w:val="Web"/>
        <w:ind w:firstLine="540"/>
        <w:rPr>
          <w:rFonts w:ascii="Times New Roman" w:hAnsi="Times New Roman" w:cs="Times New Roman"/>
        </w:rPr>
      </w:pPr>
      <w:r>
        <w:rPr>
          <w:rFonts w:cs="Times New Roman" w:ascii="Times New Roman" w:hAnsi="Times New Roman"/>
        </w:rPr>
        <w:t xml:space="preserve">Таков — со всевозможными отклонениями, неясностями, повторениями — путь научного анализа, проделанного великим эллином. </w:t>
      </w:r>
    </w:p>
    <w:p>
      <w:pPr>
        <w:pStyle w:val="Web"/>
        <w:ind w:firstLine="540"/>
        <w:rPr>
          <w:rFonts w:ascii="Times New Roman" w:hAnsi="Times New Roman" w:cs="Times New Roman"/>
        </w:rPr>
      </w:pPr>
      <w:r>
        <w:rPr>
          <w:rFonts w:cs="Times New Roman" w:ascii="Times New Roman" w:hAnsi="Times New Roman"/>
        </w:rPr>
        <w:t xml:space="preserve">Научное наследие Аристотеля всегда было предметом борьбы. Много столетий его философские, естественнонаучные и социальные идеи, превращенные в жесткую догму, в нерушимый канон, использовались христианской церковью, псевдоучеными схоластами и политическими реакционерами в борьбе против всего нового и прогрессивного. С другой стороны, и люди Возрождения, революционеры в науке, опирались на освобожденные от догм идеи Аристотеля. Борьба за Аристотеля продолжается и теперь. Это касается и его экономического учения. </w:t>
      </w:r>
    </w:p>
    <w:p>
      <w:pPr>
        <w:pStyle w:val="Web"/>
        <w:ind w:firstLine="540"/>
        <w:rPr>
          <w:rFonts w:ascii="Times New Roman" w:hAnsi="Times New Roman" w:cs="Times New Roman"/>
        </w:rPr>
      </w:pPr>
      <w:r>
        <w:rPr>
          <w:rFonts w:cs="Times New Roman" w:ascii="Times New Roman" w:hAnsi="Times New Roman"/>
        </w:rPr>
        <w:t xml:space="preserve">Прочтите внимательно две выдержки, в которых дается оценка экономических взглядов великого грека. Первая оценка принадлежит марксисту, советскому ученому Ф. Я. Полянскому. Вторая — автору одного из буржуазных курсов истории экономической мысли, американскому профессору Дж. Ф. Беллу. </w:t>
      </w:r>
    </w:p>
    <w:p>
      <w:pPr>
        <w:pStyle w:val="Web"/>
        <w:ind w:firstLine="540"/>
        <w:rPr>
          <w:rFonts w:ascii="Times New Roman" w:hAnsi="Times New Roman" w:cs="Times New Roman"/>
        </w:rPr>
      </w:pPr>
      <w:r>
        <w:rPr>
          <w:rFonts w:cs="Times New Roman" w:ascii="Times New Roman" w:hAnsi="Times New Roman"/>
        </w:rPr>
        <w:t xml:space="preserve">Полянский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ристотель далек был от субъективистских представлений о стоимости и скорее склонялся к объективному истолкованию последней. Во всяком случае общественная необходимость возмещения издержек производства ему, видимо была ясна. Правда, состав издержек им не расшифровывался и этим вопросом он не интересовался. Однако в их составе труду отводилось, вероятно, большое место”. </w:t>
      </w:r>
    </w:p>
    <w:p>
      <w:pPr>
        <w:pStyle w:val="Web"/>
        <w:ind w:firstLine="540"/>
        <w:rPr>
          <w:rFonts w:ascii="Times New Roman" w:hAnsi="Times New Roman" w:cs="Times New Roman"/>
        </w:rPr>
      </w:pPr>
      <w:r>
        <w:rPr>
          <w:rFonts w:cs="Times New Roman" w:ascii="Times New Roman" w:hAnsi="Times New Roman"/>
        </w:rPr>
        <w:t xml:space="preserve">Белл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ристотель считал стоимость субъективной, зависящей от полезности товара. Обмен покоится на потребностях людей… Когда обмен справедлив, он покоится на равенстве потребностей, а не на издержках в смысле в смысле затрат труда”. </w:t>
      </w:r>
    </w:p>
    <w:p>
      <w:pPr>
        <w:pStyle w:val="Web"/>
        <w:ind w:firstLine="540"/>
        <w:rPr>
          <w:rFonts w:ascii="Times New Roman" w:hAnsi="Times New Roman" w:cs="Times New Roman"/>
        </w:rPr>
      </w:pPr>
      <w:r>
        <w:rPr>
          <w:rFonts w:cs="Times New Roman" w:ascii="Times New Roman" w:hAnsi="Times New Roman"/>
        </w:rPr>
        <w:t xml:space="preserve">Нетрудно видеть, что эти оценки диаметрально противоположны. Речь в обеих цитатах идет о стоимости, этой основной категории политической экономии, с которой мы будем дальше сталкиваться постоянно. </w:t>
      </w:r>
    </w:p>
    <w:p>
      <w:pPr>
        <w:pStyle w:val="Web"/>
        <w:ind w:firstLine="540"/>
        <w:rPr>
          <w:rFonts w:ascii="Times New Roman" w:hAnsi="Times New Roman" w:cs="Times New Roman"/>
        </w:rPr>
      </w:pPr>
      <w:r>
        <w:rPr>
          <w:rFonts w:cs="Times New Roman" w:ascii="Times New Roman" w:hAnsi="Times New Roman"/>
        </w:rPr>
        <w:t xml:space="preserve">Важнейшую часть экономического учения марксизма составляет трудовая теория стоимости, развитая Марксом на базе критического анализа буржуазной классической политической экономии. Суть этой теории состоит в том, что все товары имеют одно коренное общее свойство: все они продукты человеческого труда. Количество этого труда и определяет стоимость товара. Если на изготовление топора необходимо затратить 5 рабочих часов, а на изготовление глиняного горшка — 1 час, то при прочих равных условиях стоимость топора будет в 5 раз больше, чем стоимость горшка. Это проявится в том факте, что топор будет, как правило, обмениваться на 5 горшков: такова его меновая стоимость, выраженная в горшках. Она может (быть выражена и в мясе, и в ткани, и в любом другом товаре, а в конечном счете — в деньгах, т. е. в известном количестве серебра или золота. Меновая стоимость товара, выраженная в деньгах, есть цена. </w:t>
      </w:r>
    </w:p>
    <w:p>
      <w:pPr>
        <w:pStyle w:val="Web"/>
        <w:ind w:firstLine="540"/>
        <w:rPr>
          <w:rFonts w:ascii="Times New Roman" w:hAnsi="Times New Roman" w:cs="Times New Roman"/>
        </w:rPr>
      </w:pPr>
      <w:r>
        <w:rPr>
          <w:rFonts w:cs="Times New Roman" w:ascii="Times New Roman" w:hAnsi="Times New Roman"/>
        </w:rPr>
        <w:t xml:space="preserve">Очень важное значение имеет понимание труда, создающего стоимость. Чтобы труд производителя топоров был сравним, сопоставим с трудом горшечника, он должен рассматриваться не как конкретный вид труда данной профессии, а лишь как затрата в течение определенного времени мускульной и умственной энергии человека — как абстрактный труд, независимо от его конкретной формы. Потребительная стоимость (полезность) товара является, конечно, необходимым условием того, чтобы товар имел стоимость, но она не может быть источником стоимости. </w:t>
      </w:r>
    </w:p>
    <w:p>
      <w:pPr>
        <w:pStyle w:val="Web"/>
        <w:ind w:firstLine="540"/>
        <w:rPr>
          <w:rFonts w:ascii="Times New Roman" w:hAnsi="Times New Roman" w:cs="Times New Roman"/>
        </w:rPr>
      </w:pPr>
      <w:r>
        <w:rPr>
          <w:rFonts w:cs="Times New Roman" w:ascii="Times New Roman" w:hAnsi="Times New Roman"/>
        </w:rPr>
        <w:t xml:space="preserve">Таким образом, стоимость объективна, она существует независимо от ощущений человека, от того, как он субъективно оценивает полезность товара. Далее, стоимость имеет общественный характер, она определяется не отношением человека к предмету, к вещи, а отношением между людьми, создающими товары своим трудом и обменивающими эти товары между собой. </w:t>
      </w:r>
    </w:p>
    <w:p>
      <w:pPr>
        <w:pStyle w:val="Web"/>
        <w:ind w:firstLine="540"/>
        <w:rPr>
          <w:rFonts w:ascii="Times New Roman" w:hAnsi="Times New Roman" w:cs="Times New Roman"/>
        </w:rPr>
      </w:pPr>
      <w:r>
        <w:rPr>
          <w:rFonts w:cs="Times New Roman" w:ascii="Times New Roman" w:hAnsi="Times New Roman"/>
        </w:rPr>
        <w:t xml:space="preserve">В противовес этой теории буржуазная политическая экономия нашего времени за основу стоимости (вернее, меновой стоимости, ибо стоимость как самостоятельную категорию она отвергает) принимает субъективную полезность обмениваемых товаров. Меновая стоимость товара выводится из интенсивности желания потребителя и из наличного рыночного запаса данного товара. Она становится тем самым величиной случайной, “конъюнктурной”. Поскольку проблема стоимости уводится в сферу индивидуальных оценок, стоимость здесь теряет общественный характер, перестает быть отношением между людьми. </w:t>
      </w:r>
    </w:p>
    <w:p>
      <w:pPr>
        <w:pStyle w:val="Web"/>
        <w:ind w:firstLine="540"/>
        <w:rPr>
          <w:rFonts w:ascii="Times New Roman" w:hAnsi="Times New Roman" w:cs="Times New Roman"/>
        </w:rPr>
      </w:pPr>
      <w:r>
        <w:rPr>
          <w:rFonts w:cs="Times New Roman" w:ascii="Times New Roman" w:hAnsi="Times New Roman"/>
        </w:rPr>
        <w:t xml:space="preserve">Читатель может спросить: не идет ли здесь речь о схоластических тонкостях? Надо сказать, что некоторые весьма искушенные люди на Западе, считающие себя социалистами, порой говорят, что спор этот устарел, что его пора просто снять. </w:t>
      </w:r>
    </w:p>
    <w:p>
      <w:pPr>
        <w:pStyle w:val="Web"/>
        <w:ind w:firstLine="540"/>
        <w:rPr>
          <w:rFonts w:ascii="Times New Roman" w:hAnsi="Times New Roman" w:cs="Times New Roman"/>
        </w:rPr>
      </w:pPr>
      <w:r>
        <w:rPr>
          <w:rFonts w:cs="Times New Roman" w:ascii="Times New Roman" w:hAnsi="Times New Roman"/>
        </w:rPr>
        <w:t xml:space="preserve">Но теория стоимости важна не только сама по себе. Необходимым выводом из трудовой теории стоимости является теория прибавочной стоимости, объясняющая механизм эксплуатации рабочего класса капиталистами. Напротив, субъективная теория стоимости и все связанные с ней представления буржуазной политической экономии в принципе исключают эксплуатацию и классовые противоречия. </w:t>
      </w:r>
    </w:p>
    <w:p>
      <w:pPr>
        <w:pStyle w:val="Web"/>
        <w:ind w:firstLine="540"/>
        <w:rPr>
          <w:rFonts w:ascii="Times New Roman" w:hAnsi="Times New Roman" w:cs="Times New Roman"/>
        </w:rPr>
      </w:pPr>
      <w:r>
        <w:rPr>
          <w:rFonts w:cs="Times New Roman" w:ascii="Times New Roman" w:hAnsi="Times New Roman"/>
        </w:rPr>
        <w:t xml:space="preserve">Вот почему идет спор, которому ни много, ни мало 2400 лет: был ли Аристотель отдаленным провозвестником трудовой теории стоимости или он предок теорий, выводящих меновую стоимость из полезности? Спор этот возможен по той причине, что Аристотель не создал и не мог создать сколько-нибудь полную теорию стоимости. </w:t>
      </w:r>
    </w:p>
    <w:p>
      <w:pPr>
        <w:pStyle w:val="Web"/>
        <w:ind w:firstLine="540"/>
        <w:rPr>
          <w:rFonts w:ascii="Times New Roman" w:hAnsi="Times New Roman" w:cs="Times New Roman"/>
        </w:rPr>
      </w:pPr>
      <w:r>
        <w:rPr>
          <w:rFonts w:cs="Times New Roman" w:ascii="Times New Roman" w:hAnsi="Times New Roman"/>
        </w:rPr>
        <w:t xml:space="preserve">Он видит в обмене уравнение товарных стоимостей и упорно ищет какую-то общую основу уравнения. Уже это было проявлением исключительной глубины мысли и послужило исходным пунктом для дальнейшего экономического анализа через много веков после Аристотеля. У него есть высказывания, напоминающие какой-то крайне примитивный вариант трудовой теории стоимости. На них, очевидно, и опирается Ф. Я. Полянский в приведенной выше цитате. Но может быть, даже важнее этого именно то ощущение проблемы стоимости, которое видно, например, в таком отрывке из “Никомаховой этики”: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ействительно, не из двух врачей образуется общество, но из врача и земледельца, и вообще из людей не одинаковых и не равных. Но таких-то людей и должно приравнять. Поэтому все, что подвергается обмену, должно быть как-то сравнимо... Итак, нужно, чтобы все измерялось чем-то одним... Итак, расплата будет иметь место, когда будет найдено уравнение, чтобы продукт сапожника относился к продукту земледельца, как земледелец относится к сапожнику”. </w:t>
      </w:r>
    </w:p>
    <w:p>
      <w:pPr>
        <w:pStyle w:val="Web"/>
        <w:ind w:firstLine="540"/>
        <w:rPr>
          <w:rFonts w:ascii="Times New Roman" w:hAnsi="Times New Roman" w:cs="Times New Roman"/>
        </w:rPr>
      </w:pPr>
      <w:r>
        <w:rPr>
          <w:rFonts w:cs="Times New Roman" w:ascii="Times New Roman" w:hAnsi="Times New Roman"/>
        </w:rPr>
        <w:t xml:space="preserve">Здесь в зачаточной форме содержится понимание стоимости как общественного отношения между людьми, производящими разные по своей потребительной стоимости товары. Казалось бы, остается один шаг к выводу, что в обмене своих продуктов земледелец и сапожник относятся друг к другу лишь так, как определенные количества труда, рабочего времени, необходимого для производства мешка зерна и пары обуви. Но этого вывода Аристотель не делает. </w:t>
      </w:r>
    </w:p>
    <w:p>
      <w:pPr>
        <w:pStyle w:val="Web"/>
        <w:ind w:firstLine="540"/>
        <w:rPr>
          <w:rFonts w:ascii="Times New Roman" w:hAnsi="Times New Roman" w:cs="Times New Roman"/>
        </w:rPr>
      </w:pPr>
      <w:r>
        <w:rPr>
          <w:rFonts w:cs="Times New Roman" w:ascii="Times New Roman" w:hAnsi="Times New Roman"/>
        </w:rPr>
        <w:t xml:space="preserve">Он не мог сделать такой вывод хотя бы потому, что жил в античном рабовладельческом обществе, которому была по самой его природе чужда идея равенства, равнозначности всех видов труда. Физический труд презирался и считался уделом рабов. Хотя в Греции были и свободные ремесленники и земледельцы, Аристотель каким-то странным образом “не замечал” их, когда дело доходило до толкования общественного труда. </w:t>
      </w:r>
    </w:p>
    <w:p>
      <w:pPr>
        <w:pStyle w:val="Web"/>
        <w:ind w:firstLine="540"/>
        <w:rPr>
          <w:rFonts w:ascii="Times New Roman" w:hAnsi="Times New Roman" w:cs="Times New Roman"/>
        </w:rPr>
      </w:pPr>
      <w:r>
        <w:rPr>
          <w:rFonts w:cs="Times New Roman" w:ascii="Times New Roman" w:hAnsi="Times New Roman"/>
        </w:rPr>
        <w:t xml:space="preserve">Однако, лишь потерпев неудачу в своих попытках проникнуть за покров формы стоимости (меновой стоимости), Аристотель, точно со вздохом сожаления, обращается за объяснением загадки к поверхностному факту качественного различия полезностей товаров. Поскольку он, очевидно, чувствует тривиальность такого утверждения (смысл его примерно таков: “Мы меняемся потому, что мне нужен твой товар, а тебе — мой”) и к тому же его количественную неопределенность, он заявляет, что сравнимыми товары делают деньги: “Итак, нужно, чтобы все измерялось чем-то одним... Этим одним является, на самом деле, потребность, которая для всего является связующей ост новой... В качестве же замены потребности, по соглашению (менаду людьми), возникла монета...”. </w:t>
      </w:r>
    </w:p>
    <w:p>
      <w:pPr>
        <w:pStyle w:val="Web"/>
        <w:ind w:firstLine="540"/>
        <w:rPr>
          <w:rFonts w:ascii="Times New Roman" w:hAnsi="Times New Roman" w:cs="Times New Roman"/>
        </w:rPr>
      </w:pPr>
      <w:r>
        <w:rPr>
          <w:rFonts w:cs="Times New Roman" w:ascii="Times New Roman" w:hAnsi="Times New Roman"/>
        </w:rPr>
        <w:t xml:space="preserve">Это принципиально иная позиция, которая делает возможными утверждения вроде приведенной выше цитаты из книги Дж. Ф. Белла. </w:t>
      </w:r>
    </w:p>
    <w:p>
      <w:pPr>
        <w:pStyle w:val="Heading3"/>
        <w:ind w:firstLine="540"/>
        <w:rPr>
          <w:rFonts w:ascii="Times New Roman" w:hAnsi="Times New Roman" w:cs="Times New Roman"/>
        </w:rPr>
      </w:pPr>
      <w:r>
        <w:rPr>
          <w:rFonts w:cs="Times New Roman" w:ascii="Times New Roman" w:hAnsi="Times New Roman"/>
        </w:rPr>
        <w:t>Экономика и хрематистика</w:t>
      </w:r>
    </w:p>
    <w:p>
      <w:pPr>
        <w:pStyle w:val="Web"/>
        <w:ind w:firstLine="540"/>
        <w:rPr>
          <w:rFonts w:ascii="Times New Roman" w:hAnsi="Times New Roman" w:cs="Times New Roman"/>
        </w:rPr>
      </w:pPr>
      <w:r>
        <w:rPr>
          <w:rFonts w:cs="Times New Roman" w:ascii="Times New Roman" w:hAnsi="Times New Roman"/>
        </w:rPr>
        <w:t xml:space="preserve">Важное значение имеет еще одно достижение Аристотеля — знаменитое противопоставление им экономики и и тем самым первая в истории науки попытка анализа капитала. Правда, со словами ему не повезло: слово “экономика” он не вводил заново, но оно вошло во БСе языки; напротив, придуманное им слово “хрематистик” (от греческого “хрема” — имущество, владение) не привилось. Но дело не в этом. </w:t>
      </w:r>
    </w:p>
    <w:p>
      <w:pPr>
        <w:pStyle w:val="Web"/>
        <w:ind w:firstLine="540"/>
        <w:rPr>
          <w:rFonts w:ascii="Times New Roman" w:hAnsi="Times New Roman" w:cs="Times New Roman"/>
        </w:rPr>
      </w:pPr>
      <w:r>
        <w:rPr>
          <w:rFonts w:cs="Times New Roman" w:ascii="Times New Roman" w:hAnsi="Times New Roman"/>
        </w:rPr>
        <w:t xml:space="preserve">Мы уже видели, что идеалом Аристотеля было полунатуральное рабовладельческое хозяйство. Проблемы такого хозяйства он и обозначал (как и Ксенофонт) словом “экономика”. Для Аристотеля экономика — это естественная хозяйственная деятельность, связанная с производством продуктов, потребительных стоимостей. Она включает и обмен, однако опять-таки лишь в рамках, необходимых для удовлетворения личных потребностей. Пределы этой деятельности тоже естественны: это разумное личное потребление, человека. </w:t>
      </w:r>
    </w:p>
    <w:p>
      <w:pPr>
        <w:pStyle w:val="Web"/>
        <w:ind w:firstLine="540"/>
        <w:rPr>
          <w:rFonts w:ascii="Times New Roman" w:hAnsi="Times New Roman" w:cs="Times New Roman"/>
        </w:rPr>
      </w:pPr>
      <w:r>
        <w:rPr>
          <w:rFonts w:cs="Times New Roman" w:ascii="Times New Roman" w:hAnsi="Times New Roman"/>
        </w:rPr>
        <w:t xml:space="preserve">Что же такое хрематистика? Это “искусство наживать состояние”, т. е. деятельность, направленная на извлечение прибыли, на накопление богатства, особенно в форме денег. Иначе говоря, хрематистика — это “искусство” вложения и накопления капитала. </w:t>
      </w:r>
    </w:p>
    <w:p>
      <w:pPr>
        <w:pStyle w:val="Web"/>
        <w:ind w:firstLine="540"/>
        <w:rPr>
          <w:rFonts w:ascii="Times New Roman" w:hAnsi="Times New Roman" w:cs="Times New Roman"/>
        </w:rPr>
      </w:pPr>
      <w:r>
        <w:rPr>
          <w:rFonts w:cs="Times New Roman" w:ascii="Times New Roman" w:hAnsi="Times New Roman"/>
        </w:rPr>
        <w:t xml:space="preserve">Промышленный капитал отсутствовал в античном мире, но немалую роль уже играл торговый и денежный (ростовщический) капитал. Его и изображал Аристотель: “...в искусстве наживать состояние, поскольку оно сказывается в торговой деятельности, никогда не бывает предела в достижении цели, так как целью-то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w:t>
      </w:r>
    </w:p>
    <w:p>
      <w:pPr>
        <w:pStyle w:val="Web"/>
        <w:ind w:firstLine="540"/>
        <w:rPr>
          <w:rFonts w:ascii="Times New Roman" w:hAnsi="Times New Roman" w:cs="Times New Roman"/>
        </w:rPr>
      </w:pPr>
      <w:r>
        <w:rPr>
          <w:rFonts w:cs="Times New Roman" w:ascii="Times New Roman" w:hAnsi="Times New Roman"/>
        </w:rPr>
        <w:t xml:space="preserve">Аристотель считал все это противоестественным, но он был достаточно реалистичен, чтобы видеть невозможность чистой “экономики”: к сожалению, из экономики непрерывно вырастает хрематистика. Это — правильное наблюдение: мы сказали бы, что из хозяйства, где продукты производятся как товары — для обмена, неизбежно вырастают капиталистические отношения. </w:t>
      </w:r>
    </w:p>
    <w:p>
      <w:pPr>
        <w:pStyle w:val="Web"/>
        <w:ind w:firstLine="540"/>
        <w:rPr>
          <w:rFonts w:ascii="Times New Roman" w:hAnsi="Times New Roman" w:cs="Times New Roman"/>
        </w:rPr>
      </w:pPr>
      <w:r>
        <w:rPr>
          <w:rFonts w:cs="Times New Roman" w:ascii="Times New Roman" w:hAnsi="Times New Roman"/>
        </w:rPr>
        <w:t xml:space="preserve">Необычайную трансформацию претерпела идея Аристотеля о естественности экономики и противоестественности хрематистики. В средние века ученые-схоласты вслед за Аристотелем осуждали ростовщичество, а отчасти и торговлю, как “противоестественный” способ обогащения. Но с развитием капитализма все формы обогащения стали казаться естественными, допускаемыми “естественным правом”. На этой основе в XVII и XVIII вв. в социально-экономической мысли возникла фигура homo оесоnomicus — экономического человека, мотивы всех действий которого могут быть сведены к стремлению обогащаться. Адам Смит объявил, что экономический человек, стремясь к своей выгоде, одновременно действует на пользу общества, и так вырастает лучший из известных Смиту миров — буржуазный мир. Для Аристотеля выражение homo oeconomicus могло бы означать нечто прямо противоположное — человека, стремящегося к удовлетворению своих разумных потребностей, отнюдь не беспредельных. А эту гипотетическую фигуру без плоти и крови — героя экономических сочинений времен Смита, ему, очевидно, пришлось бы назвать homo chrematisticus. </w:t>
      </w:r>
    </w:p>
    <w:p>
      <w:pPr>
        <w:pStyle w:val="Web"/>
        <w:ind w:firstLine="540"/>
        <w:rPr>
          <w:rFonts w:ascii="Times New Roman" w:hAnsi="Times New Roman" w:cs="Times New Roman"/>
        </w:rPr>
      </w:pPr>
      <w:r>
        <w:rPr>
          <w:rFonts w:cs="Times New Roman" w:ascii="Times New Roman" w:hAnsi="Times New Roman"/>
        </w:rPr>
        <w:t xml:space="preserve">Оставляя великого эллина, мы должны перенестись почти на 2 тыс. лет вперед — в Западную Европу конца XVI — начала XVII в. Это не значит, конечно, что 20 веков прошли для экономической мысли без следа. Эллинистические философы развивали некоторые идеи Аристотеля. Римские авторы много писали по предмету, который мы называем экономикой сельского хозяйства. Под религиозной оболочкой, в которую оделась наука в средние века, порой скрывались своеобразные экономические идеи. Комментируя Аристотеля, схоласты развивали концепцию “справедливой цены”. Обо всем этом можно прочитать в любом курсе истории экономической мысли. Но эпоха распада рабовладельческого строя, созревания и господства феодализма не способствовала развитию экономической науки. Политическая экономия как самостоятельная наука возникает лишь в мануфактурный период развития капитализма, когда в недрах феодального строя складываются уже значительные элементы капиталистического производства и буржуазных отношений. </w:t>
      </w:r>
    </w:p>
    <w:p>
      <w:pPr>
        <w:pStyle w:val="Heading3"/>
        <w:ind w:firstLine="540"/>
        <w:rPr>
          <w:rFonts w:ascii="Times New Roman" w:hAnsi="Times New Roman" w:cs="Times New Roman"/>
        </w:rPr>
      </w:pPr>
      <w:r>
        <w:rPr>
          <w:rFonts w:cs="Times New Roman" w:ascii="Times New Roman" w:hAnsi="Times New Roman"/>
        </w:rPr>
        <w:t>Наука получает имя</w:t>
      </w:r>
    </w:p>
    <w:p>
      <w:pPr>
        <w:pStyle w:val="Web"/>
        <w:ind w:firstLine="540"/>
        <w:rPr>
          <w:rFonts w:ascii="Times New Roman" w:hAnsi="Times New Roman" w:cs="Times New Roman"/>
        </w:rPr>
      </w:pPr>
      <w:r>
        <w:rPr>
          <w:rFonts w:cs="Times New Roman" w:ascii="Times New Roman" w:hAnsi="Times New Roman"/>
        </w:rPr>
        <w:t xml:space="preserve">Человека, который впервые ввел в социально-экономическую литературу термин политическая экономия, звали Антуан Монкретьен, сьер де Ваттевиль. Он был небогатым французским дворянином времен Генриха IV и Людовика XIII. Жизнь Монкретьена наполнена приключениями, достойными д'Артаньяна. Поэт, дуэлянт, изгнанник, приближенный короля, мятежник и государственный преступник, он кончил жизнь под ударами шпаг и в дыму пистолетных выстрелов, попав в засаду, устроенную врагами. Впрочем, такой конец был для мятежника удачей, потому что, будь он захвачен живым, не миновать бы ему пыток и позорной казни. Даже его тело по приговору суда было подвергнуто поруганию: кости раздроблены железом, труп сожжен и пепел развеян по ветру. Монкретьен был одним из руководителей восстания французских протестантов (гугенотов) против короля и католической церкви. Погиб он в 1621 г. в возрасте 45 или 46 лет, а его “Трактат политической экономии” вышел в 1615 г. в Руане. Неудивительно, что “Трактат” был предан забвению, а имя Монкретьена смешано с грязью. К сожалению, случилось так, что главным источником биографических данных о нем являются пристрастные и прямо клеветнические отзывы его недоброжелателей. Эти отзывы несут на себе печать жестокой политической и религиозной борьбы. Монкретьена честили разбойником с большой дороги, фальшивомонетчиком, низким корыстолюбцем, который якобы перешел в протестантскую религию только ради того, чтобы жениться на богатой вдове-гугенотке. </w:t>
      </w:r>
    </w:p>
    <w:p>
      <w:pPr>
        <w:pStyle w:val="Web"/>
        <w:ind w:firstLine="540"/>
        <w:rPr>
          <w:rFonts w:ascii="Times New Roman" w:hAnsi="Times New Roman" w:cs="Times New Roman"/>
        </w:rPr>
      </w:pPr>
      <w:r>
        <w:rPr>
          <w:rFonts w:cs="Times New Roman" w:ascii="Times New Roman" w:hAnsi="Times New Roman"/>
        </w:rPr>
        <w:t xml:space="preserve">Прошло почти 300 лет, прежде чем доброе имя Монкретьена было восстановлено, а почетное место в истории экономической и политической мысли прочно закреплено за ним. Теперь ясно, что его трагическая судьба не случайна. Участие в одном из гугенотских мятежей, которые были в известной мере формой классовой борьбы бесправной французской буржуазии против феодально-абсолютистского строя, оказалось закономерным исходом жизни этого простолюдина по рождению (отец его был аптекарь), дворянина по случаю, гуманиста и воина по призванию. </w:t>
      </w:r>
    </w:p>
    <w:p>
      <w:pPr>
        <w:pStyle w:val="Web"/>
        <w:ind w:firstLine="540"/>
        <w:rPr>
          <w:rFonts w:ascii="Times New Roman" w:hAnsi="Times New Roman" w:cs="Times New Roman"/>
        </w:rPr>
      </w:pPr>
      <w:r>
        <w:rPr>
          <w:rFonts w:cs="Times New Roman" w:ascii="Times New Roman" w:hAnsi="Times New Roman"/>
        </w:rPr>
        <w:t xml:space="preserve">Получив хорошее для своего времени образование, Монкретьен в 20 лет решил сделаться писателем и опубликовал трагедию в стихах на античный сюжет. За ней последовало несколько других драматических и поэтических произведений. Известно также, что он сочинял “Историю Нормандии”. В 1605 г., конца Монкретьен был уже известным писателем, он был вынужден бежать в Англию после дуэли, которая закончилась смертью противника. </w:t>
      </w:r>
    </w:p>
    <w:p>
      <w:pPr>
        <w:pStyle w:val="Web"/>
        <w:ind w:firstLine="540"/>
        <w:rPr>
          <w:rFonts w:ascii="Times New Roman" w:hAnsi="Times New Roman" w:cs="Times New Roman"/>
        </w:rPr>
      </w:pPr>
      <w:r>
        <w:rPr>
          <w:rFonts w:cs="Times New Roman" w:ascii="Times New Roman" w:hAnsi="Times New Roman"/>
        </w:rPr>
        <w:t xml:space="preserve">Четырехлетнее пребывание в Англии сыграло в его жизни такую же роль, как через несколько десятилетий в жизни Петти — пребывание в Голландии: он увидел страну с более развитым хозяйством и более развитыми буржуазными отношениями. Монкретьен начинает живо интересоваться торговлей, ремеслами, Экономической политикой. Глядя на английские порядки, они мысленно примеряет их к Франции. Возможно, для его дальнейшей судьбы имело значение то обстоятельство, что в Англии он встретил много французских эмигрантов-гугенотов. Большинство из них были ремесленники, многие весьма искусные Монкретьен увидел, что их труд и мастерство принесли Англии немалую выгоду, а Франция, понудив их к эмиграции, понесла большую потерю. </w:t>
      </w:r>
    </w:p>
    <w:p>
      <w:pPr>
        <w:pStyle w:val="Web"/>
        <w:ind w:firstLine="540"/>
        <w:rPr>
          <w:rFonts w:ascii="Times New Roman" w:hAnsi="Times New Roman" w:cs="Times New Roman"/>
        </w:rPr>
      </w:pPr>
      <w:r>
        <w:rPr>
          <w:rFonts w:cs="Times New Roman" w:ascii="Times New Roman" w:hAnsi="Times New Roman"/>
        </w:rPr>
        <w:t xml:space="preserve">Во Францию Монкретьен вернулся убежденным сторонником развития национальной промышленности и торговли, защитником интересов третьего сословия. Свои новые идеи он начал осуществлять на практике. Женившись на богатой вдове, он основал мастерскую скобяного товара и стал сбывать свой товар в Париже, где у него был свой склад. Но главным его занятием была работа над “Трактатом”. Несмотря на громкое название, он писал сугубо практическое сочинение, в котором пытался убедить правительство в необходимости всестороннего покровительства французским промышленникам и купцам. Монкретьен выступает за таможенный протекционизм - высокие пошлины на иностранные товары, чтобы их ввоз не мешал национальному производству. Он прославляет труд и поет необычную для своего времени хвалу классу, который он считал главным создателем богатства страны: “Добрые и славные ремесленники чрезвычайно полезны для своей страны; я осмелюсь сказать, что они необходимы и должны пользоваться почтением”. </w:t>
      </w:r>
    </w:p>
    <w:p>
      <w:pPr>
        <w:pStyle w:val="Web"/>
        <w:ind w:firstLine="540"/>
        <w:rPr>
          <w:rFonts w:ascii="Times New Roman" w:hAnsi="Times New Roman" w:cs="Times New Roman"/>
        </w:rPr>
      </w:pPr>
      <w:r>
        <w:rPr>
          <w:rFonts w:cs="Times New Roman" w:ascii="Times New Roman" w:hAnsi="Times New Roman"/>
        </w:rPr>
        <w:t xml:space="preserve">Монкретьен был одним из видных представителей меркантилизма, о котором пойдет речь в следующей главе. Он мыслил хозяйство страны прежде всего как объект государственного управления. Источником богатства страны и государства (короля) он считал прежде всего внешнюю торговлю, особенно вывоз промышленных и ремесленных изделий. </w:t>
      </w:r>
    </w:p>
    <w:p>
      <w:pPr>
        <w:pStyle w:val="Web"/>
        <w:ind w:firstLine="540"/>
        <w:rPr>
          <w:rFonts w:ascii="Times New Roman" w:hAnsi="Times New Roman" w:cs="Times New Roman"/>
        </w:rPr>
      </w:pPr>
      <w:r>
        <w:rPr>
          <w:rFonts w:cs="Times New Roman" w:ascii="Times New Roman" w:hAnsi="Times New Roman"/>
        </w:rPr>
        <w:t xml:space="preserve">Свой труд, который он посвятил молодому королю Людовику XIII и королеве-матери, Монкретьен сразу после выхода в свет представил хранителю государственной печати (министру финансов). По-видимому, верноподданническая по форме, книга была сначала принята при дворе неплохо. Автор ее стал играть известную роль как своего рода экономический советник, а в 1617 г. занял пост градоначальника в городе Шатильон-на-Луаре. Вероятно, в это время он получил дворянство. Когда Монкретьен перешел в протестантство и как он оказался в рядах повстанцев-гугенотов, неизвестно. Возможно, он разочаровался в надеждах на активное и реальное осуществление его проектов королевским правительством и был возмущен, видя, что оно вместо этого раздувает пожар новой религиозной войны. Может быть, он пришел к выводу, что сложившимся у него принципам больше соответствует протестантизм, и, будучи человеком решительным и смелым, поднял за него оружие. </w:t>
      </w:r>
    </w:p>
    <w:p>
      <w:pPr>
        <w:pStyle w:val="Web"/>
        <w:ind w:firstLine="540"/>
        <w:rPr>
          <w:rFonts w:ascii="Times New Roman" w:hAnsi="Times New Roman" w:cs="Times New Roman"/>
        </w:rPr>
      </w:pPr>
      <w:r>
        <w:rPr>
          <w:rFonts w:cs="Times New Roman" w:ascii="Times New Roman" w:hAnsi="Times New Roman"/>
        </w:rPr>
        <w:t xml:space="preserve">Но вернемся к “Трактату политической экономии”. Почему Монкретьен так назвал свое сочинение и была ли в этом какая-нибудь особая заслуга? Едва ли. Меньше всего он думал, что дает название новой науке. Такое или подобное сочетание слов, так сказать, носилось в воздухе — в воздухе эпохи Возрождения, когда воскрешались, переосмысливались и получали новую жизнь многие идеи и понятия античной культуры. Как всякий хорошо образованный человек своего времени, Монкретьен знал греческий и латинский языки, читал древних авторов. В “Трактате”, следуя духу времени, он то и дело ссылается на них. Несомненно, ему было известно, какой смысл слова экономия и экономика имели у Ксенофонта и Аристотеля У писателей XVII в. эти слова по-прежнему означали еще домоводство, управление семьей и личным хозяйством Немного позже Монкретьена один англичанин опубликовал книгу под названием “Наблюдения и советы экономические”. Автор определял экономию как “искусство хорошего управления домом и состоянием” и занимался, например, такой проблемой, как выбор джентльменом подходящей жены. Согласно его “экономическому” совету, следует выбирать в супруги даму, которая “будет столь же полезной днем, сколь приятной ночью”. </w:t>
      </w:r>
    </w:p>
    <w:p>
      <w:pPr>
        <w:pStyle w:val="Web"/>
        <w:ind w:firstLine="540"/>
        <w:rPr>
          <w:rFonts w:ascii="Times New Roman" w:hAnsi="Times New Roman" w:cs="Times New Roman"/>
        </w:rPr>
      </w:pPr>
      <w:r>
        <w:rPr>
          <w:rFonts w:cs="Times New Roman" w:ascii="Times New Roman" w:hAnsi="Times New Roman"/>
        </w:rPr>
        <w:t xml:space="preserve">Очевидно, это была не совсем та экономия, которая интересовала Монкретьена. Все его помыслы были направлены именно на процветание хозяйства как государственной, национальной общности. Конечно, речь шла не о том государстве какое знал и изображал Аристотель, но дела этого государства оставались делами политическими. Не удивительно, что перед словом экономная он поставил определение политическая. </w:t>
      </w:r>
    </w:p>
    <w:p>
      <w:pPr>
        <w:pStyle w:val="Web"/>
        <w:ind w:firstLine="540"/>
        <w:rPr>
          <w:rFonts w:ascii="Times New Roman" w:hAnsi="Times New Roman" w:cs="Times New Roman"/>
        </w:rPr>
      </w:pPr>
      <w:r>
        <w:rPr>
          <w:rFonts w:cs="Times New Roman" w:ascii="Times New Roman" w:hAnsi="Times New Roman"/>
        </w:rPr>
        <w:t xml:space="preserve">Добрых 150 лет после Монкретьена политическая экономия рассматривалась преимущественно как наука о государственном хозяйстве, об экономике национальных государств, управляемых, как правило, абсолютными монархами. Только при Адаме Смите, с создающем классической школы буржуазной политической экономии, ее характер изменился и она стала превращаться а науку о законах хозяйства вообще, в частности об экономических отношениях классов. Немцу Фридриху Листу, ярому националисту в экономике, чтобы подчеркнуть, свое отличие от космополитической всеобщности классической школы пришлось уже в 40-х годах XIX в. назвать свое сочинение “Национальная система политической экономии”. Если бы он написал просто “политическая экономия” его бы уже не поняли так, как двумя столетиями раньше поняли Монкретьена. </w:t>
      </w:r>
    </w:p>
    <w:p>
      <w:pPr>
        <w:pStyle w:val="Web"/>
        <w:ind w:firstLine="540"/>
        <w:rPr>
          <w:rFonts w:ascii="Times New Roman" w:hAnsi="Times New Roman" w:cs="Times New Roman"/>
        </w:rPr>
      </w:pPr>
      <w:r>
        <w:rPr>
          <w:rFonts w:cs="Times New Roman" w:ascii="Times New Roman" w:hAnsi="Times New Roman"/>
        </w:rPr>
        <w:t xml:space="preserve">Главная заслуга Монкретьена, конечно, не в том, что он дал своей книге такой удачный титульный лист. Это было одно из первых во Франции и в Европе сочинений, специально посвященное экономическим проблемам. В нем выделялся и ограничивался особый предмет исследования, отличный от предмета других общественных наук. </w:t>
      </w:r>
    </w:p>
    <w:p>
      <w:pPr>
        <w:pStyle w:val="Heading3"/>
        <w:ind w:firstLine="540"/>
        <w:rPr>
          <w:rFonts w:ascii="Times New Roman" w:hAnsi="Times New Roman" w:cs="Times New Roman"/>
        </w:rPr>
      </w:pPr>
      <w:r>
        <w:rPr>
          <w:rFonts w:cs="Times New Roman" w:ascii="Times New Roman" w:hAnsi="Times New Roman"/>
        </w:rPr>
        <w:t>Политическая экономия и экономика</w:t>
      </w:r>
    </w:p>
    <w:p>
      <w:pPr>
        <w:pStyle w:val="Web"/>
        <w:ind w:firstLine="540"/>
        <w:rPr>
          <w:rFonts w:ascii="Times New Roman" w:hAnsi="Times New Roman" w:cs="Times New Roman"/>
        </w:rPr>
      </w:pPr>
      <w:r>
        <w:rPr>
          <w:rFonts w:cs="Times New Roman" w:ascii="Times New Roman" w:hAnsi="Times New Roman"/>
        </w:rPr>
        <w:t xml:space="preserve">В 1964 г. в переводе на русский зык вышла книга американского экономиста П. Самуэльсона “Экономика. Вводный курс”. В предисловии от редакции говорится, что “Экономика” Самуэльсона является в настоящее время самым распространенным буржуазным учебником политической экономии. Книга выдержала в США только с 1948 по 1961 г. пять изданий, автор — влиятельное лицо в определении экономической политики США. </w:t>
      </w:r>
    </w:p>
    <w:p>
      <w:pPr>
        <w:pStyle w:val="Web"/>
        <w:ind w:firstLine="540"/>
        <w:rPr>
          <w:rFonts w:ascii="Times New Roman" w:hAnsi="Times New Roman" w:cs="Times New Roman"/>
        </w:rPr>
      </w:pPr>
      <w:r>
        <w:rPr>
          <w:rFonts w:cs="Times New Roman" w:ascii="Times New Roman" w:hAnsi="Times New Roman"/>
        </w:rPr>
        <w:t xml:space="preserve">Хотя эта книга представляет сама по себе интерес (и мы еще будем к ней обращаться), сейчас для нас важно другое. Если это курс политической экономии, то почему он так не называется? Что это, небрежность издательства и редакторов? И есть ли здесь вообще вопрос, может быть, эти понятия равнозначны? Попробуем разобраться. Мы увидим, что речь здесь идет не только о словах. </w:t>
      </w:r>
    </w:p>
    <w:p>
      <w:pPr>
        <w:pStyle w:val="Web"/>
        <w:ind w:firstLine="540"/>
        <w:rPr>
          <w:rFonts w:ascii="Times New Roman" w:hAnsi="Times New Roman" w:cs="Times New Roman"/>
        </w:rPr>
      </w:pPr>
      <w:r>
        <w:rPr>
          <w:rFonts w:cs="Times New Roman" w:ascii="Times New Roman" w:hAnsi="Times New Roman"/>
        </w:rPr>
        <w:t xml:space="preserve">Начнем с того, что заглянем в словарь иностранных слов. Там говорится, что в современном русском языке слово “экономика” имеет два смысла. В первом смысле (совокупность производственных отношений) мы его уже не раз употребляли. Во втором смысле это “обозначение науки, изучающей данную совокупность производственных отношений”. </w:t>
      </w:r>
    </w:p>
    <w:p>
      <w:pPr>
        <w:pStyle w:val="Web"/>
        <w:ind w:firstLine="540"/>
        <w:rPr>
          <w:rFonts w:ascii="Times New Roman" w:hAnsi="Times New Roman" w:cs="Times New Roman"/>
        </w:rPr>
      </w:pPr>
      <w:r>
        <w:rPr>
          <w:rFonts w:cs="Times New Roman" w:ascii="Times New Roman" w:hAnsi="Times New Roman"/>
        </w:rPr>
        <w:t xml:space="preserve">Однако термины экономика и политическая экономия не следует считать равнозначными. В настоящее время термин экономика в смысле отрасли знания понимают скорее как экономические науки. Наряду с политической экономией эти науки включают теперь многообразные отрасли знания об экономических процессах. Организация производства, труда, сбыта продукции, финансирования на предприятиях — предмет экономических наук. Это относится как к капиталистическому, так и к социалистическому хозяйству. Как известно, в рамках больших капиталистических концернов осуществляется капиталистическое планирование, а его методы и формы представляют опять-таки предмет экономической науки. Государственно-монополистическое регулирование хозяйства, без которого немыслим современный капитализм, также нуждается в фундаменте объективных знаний о хозяйстве в его совокупности и по отдельным отраслям. Увеличиваются, таким образом, практические функции экономических наук. </w:t>
      </w:r>
    </w:p>
    <w:p>
      <w:pPr>
        <w:pStyle w:val="Web"/>
        <w:ind w:firstLine="540"/>
        <w:rPr>
          <w:rFonts w:ascii="Times New Roman" w:hAnsi="Times New Roman" w:cs="Times New Roman"/>
        </w:rPr>
      </w:pPr>
      <w:r>
        <w:rPr>
          <w:rFonts w:cs="Times New Roman" w:ascii="Times New Roman" w:hAnsi="Times New Roman"/>
        </w:rPr>
        <w:t xml:space="preserve">Читатель хорошо знает, что и в нашей жизни профессия экономиста теперь включает весьма разнородные функции, начиная от очень конкретной, инженерно-экономической или планово-экономической работы и кончая сугубо идеологической деятельностью по преподаванию и пропаганде марксистско-ленинской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Все это можно объяснить сложностью самого понятия производственных отношений. Одни их формы носят наиболее общий, социальный характер. Это собственно предмет политической экономии. Другие рассматривают более конкретные формы производственных отношений, непосредственно связанные с техникой, с производительными силами. Иные технико-экономические проблемы связаны с производственными отношениями лишь сугубо косвенно. Значение конкретных экономических наук будет неизбежно возрастать. С их развитием в основном связано внедрение математики и новейшей счетно-аналитической техники в экономические исследования и в практику управления хозяйством. </w:t>
      </w:r>
    </w:p>
    <w:p>
      <w:pPr>
        <w:pStyle w:val="Web"/>
        <w:ind w:firstLine="540"/>
        <w:rPr>
          <w:rFonts w:ascii="Times New Roman" w:hAnsi="Times New Roman" w:cs="Times New Roman"/>
        </w:rPr>
      </w:pPr>
      <w:r>
        <w:rPr>
          <w:rFonts w:cs="Times New Roman" w:ascii="Times New Roman" w:hAnsi="Times New Roman"/>
        </w:rPr>
        <w:t xml:space="preserve">Как философия, бывшая когда-то наукой наук и обнимавшая, по существу, все отрасли знания, стала теперь лишь “одной из многих”, так и политическая экономия, обнимавшая ранее все экономические явления, теперь стала только головной в семье экономических наук. Это закономерно. </w:t>
      </w:r>
    </w:p>
    <w:p>
      <w:pPr>
        <w:pStyle w:val="Web"/>
        <w:ind w:firstLine="540"/>
        <w:rPr>
          <w:rFonts w:ascii="Times New Roman" w:hAnsi="Times New Roman" w:cs="Times New Roman"/>
        </w:rPr>
      </w:pPr>
      <w:r>
        <w:rPr>
          <w:rFonts w:cs="Times New Roman" w:ascii="Times New Roman" w:hAnsi="Times New Roman"/>
        </w:rPr>
        <w:t xml:space="preserve">Вернемся в Самуэльсону. Означает ли название книги, что в ней рассматривается более широкий круг вопросов, чем собственно проблематика политической экономии? Отчасти да. В ней есть элементы бухгалтерского учета, науки об управлении предприятиями, банкового дела и т. п. Вытеснение в английском языке термина political economy термином economics (таково в оригинале название книги) объясняется в известной мере той же причиной — специализацией экономических наук. </w:t>
      </w:r>
    </w:p>
    <w:p>
      <w:pPr>
        <w:pStyle w:val="Web"/>
        <w:ind w:firstLine="540"/>
        <w:rPr>
          <w:rFonts w:ascii="Times New Roman" w:hAnsi="Times New Roman" w:cs="Times New Roman"/>
        </w:rPr>
      </w:pPr>
      <w:r>
        <w:rPr>
          <w:rFonts w:cs="Times New Roman" w:ascii="Times New Roman" w:hAnsi="Times New Roman"/>
        </w:rPr>
        <w:t xml:space="preserve">Но дело не ограничивается этим. Политическая экономия, какой она вышла из рук Смита и Рикардо, была в своем существе наукой о классовых отношениях людей в буржуазном обществе. Центральной ее проблемой было распределение продукта (или доходов) — проблема социальная, и притом социально острая. Уже многие последователи Рикардо пытались смягчить социальную остроту его политической экономии, которая представляла собой высшее достижение классической школы. Но этого было уже недостаточно для буржуазии: ведь одновременно на базе рикардианства возникла политическая экономия Маркса, открыто провозгласившая предметом науки общественные производственные отношения и сделавшая вывод о закономерности гибели капитализма. </w:t>
      </w:r>
    </w:p>
    <w:p>
      <w:pPr>
        <w:pStyle w:val="Web"/>
        <w:ind w:firstLine="540"/>
        <w:rPr>
          <w:rFonts w:ascii="Times New Roman" w:hAnsi="Times New Roman" w:cs="Times New Roman"/>
        </w:rPr>
      </w:pPr>
      <w:r>
        <w:rPr>
          <w:rFonts w:cs="Times New Roman" w:ascii="Times New Roman" w:hAnsi="Times New Roman"/>
        </w:rPr>
        <w:t xml:space="preserve">Поэтому в 70-х годах прошлого столетия одновременно в ряде стран появились и укрепились новые экономические концепции, которые на основе отказа от трудовой теории стоимости стремились лишить политическую экономию ее социальной остроты. В центре науки были поставлены некоторые общие принципы, лишенные общественного и исторического содержания: принцип убывания субъективной полезности благ при потреблении, принцип экономического равновесия. По существу, предметом этой политической экономии оказались не столько общественные отношения людей в связи с производством, сколько отношения людей к вещам. </w:t>
      </w:r>
    </w:p>
    <w:p>
      <w:pPr>
        <w:pStyle w:val="Web"/>
        <w:ind w:firstLine="540"/>
        <w:rPr>
          <w:rFonts w:ascii="Times New Roman" w:hAnsi="Times New Roman" w:cs="Times New Roman"/>
        </w:rPr>
      </w:pPr>
      <w:r>
        <w:rPr>
          <w:rFonts w:cs="Times New Roman" w:ascii="Times New Roman" w:hAnsi="Times New Roman"/>
        </w:rPr>
        <w:t xml:space="preserve">Главной проблемой экономической науки стала “технологическая”, лишенная социального содержания проблема выбора между альтернативными возможностями использования данного блага, или, как стали говорить, данного фактора производства: труда, капитала, земли. Проблема оптимального использования ограниченных ресурсов несомненно существенна для любого общества и входит в сферу экономических наук. Но она не может целиком определять предмет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Была провозглашена “социальная нейтральность” политической экономки: какое дело такой науке до классов, эксплуатации и классовой борьбы? Но за этим скрывалась новая форма идеологической защиты капитализма. В руках этих экономистов — Джевонса в Англии, Менгера и Визера в Австрии, Вальраса в Швейцарии, Дж. Б. Кларка в США — “старая” политическая экономия превратилась в нечто неузнаваемое. Теперь это был набор абстрактно-логических и математических схем, в основе которых лежит субъективно-психологический подход к экономическим явлениям. Естественно, что этой науке скоро потребовалось и другое название. Стали говорить о “чистой экономии”, очищенной от всего социального. Термин “политическая экономия”, который по буквальному смыслу и по традиции имел именно социальное содержание, стал неудобным и стеснительным. </w:t>
      </w:r>
    </w:p>
    <w:p>
      <w:pPr>
        <w:pStyle w:val="Web"/>
        <w:ind w:firstLine="540"/>
        <w:rPr>
          <w:rFonts w:ascii="Times New Roman" w:hAnsi="Times New Roman" w:cs="Times New Roman"/>
        </w:rPr>
      </w:pPr>
      <w:r>
        <w:rPr>
          <w:rFonts w:cs="Times New Roman" w:ascii="Times New Roman" w:hAnsi="Times New Roman"/>
        </w:rPr>
        <w:t xml:space="preserve">Американский историк экономической мысли Бен Б. Селигмен пишет, что Джевонс “успешно освободил политическую экономию от слова “политическая” и превратил экономику в науку, изучающую поведение атомистических индивидуумов, а не поведение общества в целом”. </w:t>
      </w:r>
    </w:p>
    <w:p>
      <w:pPr>
        <w:pStyle w:val="Web"/>
        <w:ind w:firstLine="540"/>
        <w:rPr>
          <w:rFonts w:ascii="Times New Roman" w:hAnsi="Times New Roman" w:cs="Times New Roman"/>
        </w:rPr>
      </w:pPr>
      <w:r>
        <w:rPr>
          <w:rFonts w:cs="Times New Roman" w:ascii="Times New Roman" w:hAnsi="Times New Roman"/>
        </w:rPr>
        <w:t xml:space="preserve">Еще яснее суть происшедшего “переворота” в науке будет видна, если мы процитируем слова другого видного буржуазного ученого — француза Эмиля Жамса: “Эти новые классики (так принято в буржуазной литературе называть поименованных выше экономистов.— А. А.) полагали, в частности, что объектом экономической пауки должно быть описание тех механизмов, которые действуют во всех экономических системах, причем надо стремиться не высказывать о них своих суждений. В отношении социальных проблем их основные теории были нейтральны, то есть из них нельзя было извлечь ни одобрения, ни порицания существующих режимов”. Новые австрийские экономисты “в своих объяснениях стоимости через предельную полезность нацеливались, в частности, против марксистской трудовой теории стоимости”. </w:t>
      </w:r>
    </w:p>
    <w:p>
      <w:pPr>
        <w:pStyle w:val="Normal"/>
        <w:ind w:firstLine="540"/>
        <w:rPr/>
      </w:pPr>
      <w:r>
        <w:rPr/>
        <w:t>В течение следующего столетия буржуазные экономисты развивали технику экономического анализа, основанного на этих принципах. На них же базируется и книга Самуэльсона. Таким образом, ее русское название “Экономика” отражает также и подход современных буржуазных ученых к методам экономического анализа, имеющий целью выхолостить социальное содержание экономической науки.</w:t>
      </w:r>
    </w:p>
    <w:p>
      <w:pPr>
        <w:pStyle w:val="Normal"/>
        <w:ind w:firstLine="540"/>
        <w:rPr/>
      </w:pPr>
      <w:r>
        <w:rPr/>
      </w:r>
    </w:p>
    <w:p>
      <w:pPr>
        <w:pStyle w:val="Heading1"/>
        <w:ind w:firstLine="540"/>
        <w:rPr/>
      </w:pPr>
      <w:r>
        <w:rPr/>
        <w:t xml:space="preserve">Глава 2. Золотой фетиш и научный анализ: меркантелисты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Америка была открыта благодаря погоне европейцев за индийскими пряностями, завоевана и освоена — вследствие их ненасытной жажды золота и серебра. Великие географические открытия были следствием развития торгового капитала и в свою очередь в огромной мере способствовали его дальнейшему развитию. Торговый капитал являлся исторически исходной формой капитала. Из этой формы постепенно вырастал капитал промышленный. </w:t>
      </w:r>
    </w:p>
    <w:p>
      <w:pPr>
        <w:pStyle w:val="Web"/>
        <w:ind w:firstLine="540"/>
        <w:rPr>
          <w:rFonts w:ascii="Times New Roman" w:hAnsi="Times New Roman" w:cs="Times New Roman"/>
        </w:rPr>
      </w:pPr>
      <w:r>
        <w:rPr>
          <w:rFonts w:cs="Times New Roman" w:ascii="Times New Roman" w:hAnsi="Times New Roman"/>
        </w:rPr>
        <w:t xml:space="preserve">Главным направлением экономической политики и экономической мысли в XV—XVII вв. (в значительной мере и в XVIII в.) был меркантилизм. Если попытаться предельно кратко выразить его сущность, то она сводится к следующему: в экономической политике — всемерное накопление драгоценных металлов в стране и в государственной казне; в теории — поиски экономических закономерностей в сфере обращения (в торговле, в денежном обороте).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юди гибнут за металл...” Золотой фетиш сопутствует всему развитию капиталистического строя и является составной частью буржуазного образа жизни и образа мыслей. Но в эпоху преобладания торгового капитала блеск этого идола был особенно ярок. Купить, чтобы продать дороже,— вот принцип торгового капитала. А разница мыслится в форме желтого металла. О том, что эта разница (в конечном счете прибавочная стоимость) может возникнуть только из производства, только из труда, еще не думают. Продать за границу больше, чем покупается за границей,— вот верх государственной мудрости меркантилизма. А разница опять-таки представляется людям, управляющим государством, и людям, мыслящим и пишущим для них, в виде золота (и серебра), плывущего в страну из-за границы. Если в стране будет много денег, все будет хорошо, говорят они. </w:t>
      </w:r>
    </w:p>
    <w:p>
      <w:pPr>
        <w:pStyle w:val="Heading3"/>
        <w:ind w:firstLine="540"/>
        <w:rPr>
          <w:rFonts w:ascii="Times New Roman" w:hAnsi="Times New Roman" w:cs="Times New Roman"/>
        </w:rPr>
      </w:pPr>
      <w:r>
        <w:rPr>
          <w:rFonts w:cs="Times New Roman" w:ascii="Times New Roman" w:hAnsi="Times New Roman"/>
        </w:rPr>
        <w:t>Первоначальное накопление</w:t>
      </w:r>
    </w:p>
    <w:p>
      <w:pPr>
        <w:pStyle w:val="Web"/>
        <w:spacing w:before="0" w:after="0"/>
        <w:ind w:firstLine="540"/>
        <w:rPr>
          <w:rFonts w:ascii="Times New Roman" w:hAnsi="Times New Roman" w:cs="Times New Roman"/>
        </w:rPr>
      </w:pPr>
      <w:r>
        <w:rPr>
          <w:rFonts w:cs="Times New Roman" w:ascii="Times New Roman" w:hAnsi="Times New Roman"/>
        </w:rPr>
        <w:t xml:space="preserve">Эпоха первоначального накопления представляет собой предысторию буржуазного способа производства, как меркантилизм – предысторию буржуазной политической экономии. Сам термин первоначальное накопление, видимо, впервые употребил Адам Смит: он писал, что условием роста производительности труда на основе развития многих связанных между собой отраслей производства является первоначальное накопление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говорит о “так называемом первоначальном накоплении”. Дело в том, что со времен Смита этот термин укоренился в буржуазной науке и приобрел особый, благопристойный для буржуазии смысл: “В незапамятные времена существовали, с одной стороны, трудолюбивые и, прежде всего, бережливые разумные избранники и, с другой стороны, ленивые оборванцы, прокучивающие все, что у них было, и даже больше того... Так случилось, что первые накопили богатство, а у последних, в конце концов, ничего не осталось для продажи, кроме их собственной шкуры”. </w:t>
      </w:r>
    </w:p>
    <w:p>
      <w:pPr>
        <w:pStyle w:val="Web"/>
        <w:spacing w:before="0" w:after="0"/>
        <w:ind w:firstLine="540"/>
        <w:rPr>
          <w:rFonts w:ascii="Times New Roman" w:hAnsi="Times New Roman" w:cs="Times New Roman"/>
        </w:rPr>
      </w:pPr>
      <w:r>
        <w:rPr>
          <w:rFonts w:cs="Times New Roman" w:ascii="Times New Roman" w:hAnsi="Times New Roman"/>
        </w:rPr>
        <w:t xml:space="preserve">Таким образом, весь этот процесс, в итоге которого в обществе выделились классы капиталистов и наемных рабочих и возникли условия для быстрого развития капитализма, изображался буржуазными учеными, современными Марксу, как экономическая идиллия. В ней царят право и справедливость, вознаграждение за труд и наказание за лень и расточительство. </w:t>
      </w:r>
    </w:p>
    <w:p>
      <w:pPr>
        <w:pStyle w:val="Web"/>
        <w:spacing w:before="0" w:after="0"/>
        <w:ind w:firstLine="540"/>
        <w:rPr>
          <w:rFonts w:ascii="Times New Roman" w:hAnsi="Times New Roman" w:cs="Times New Roman"/>
        </w:rPr>
      </w:pPr>
      <w:r>
        <w:rPr>
          <w:rFonts w:cs="Times New Roman" w:ascii="Times New Roman" w:hAnsi="Times New Roman"/>
        </w:rPr>
        <w:t xml:space="preserve">Ничто не может быть дальше от истины. Конечно, первоначальное накопление капитала — это реальный исторический процесс. Но проходил он в действительности в ходе жестокой классовой борьбы, был связан с угнетением, с насилием и обманом. </w:t>
      </w:r>
    </w:p>
    <w:p>
      <w:pPr>
        <w:pStyle w:val="Web"/>
        <w:spacing w:before="0" w:after="0"/>
        <w:ind w:firstLine="540"/>
        <w:rPr>
          <w:rFonts w:ascii="Times New Roman" w:hAnsi="Times New Roman" w:cs="Times New Roman"/>
        </w:rPr>
      </w:pPr>
      <w:r>
        <w:rPr>
          <w:rFonts w:cs="Times New Roman" w:ascii="Times New Roman" w:hAnsi="Times New Roman"/>
        </w:rPr>
        <w:t xml:space="preserve">Это не было результатом чьей-то злой воли, “исконной” склонности людей к насилию и т. п. Нет, в ходе первоначального накопления только пробивала себе дорогу объективная историческая закономерность. Более того, этот процесс был по своей сущности прогрессивен, он вел общество вперед. Эпоха первоначального накопления — эпоха относительно быстрого увеличения производства, роста промышленных и торговых городов, развития науки и техники. Это эпоха Возрождения, которая несла с собой расцвет культуры и искусства после тысячелетнего застоя. </w:t>
      </w:r>
    </w:p>
    <w:p>
      <w:pPr>
        <w:pStyle w:val="Web"/>
        <w:spacing w:before="0" w:after="0"/>
        <w:ind w:firstLine="540"/>
        <w:rPr>
          <w:rFonts w:ascii="Times New Roman" w:hAnsi="Times New Roman" w:cs="Times New Roman"/>
        </w:rPr>
      </w:pPr>
      <w:r>
        <w:rPr>
          <w:rFonts w:cs="Times New Roman" w:ascii="Times New Roman" w:hAnsi="Times New Roman"/>
        </w:rPr>
        <w:t xml:space="preserve">Но в свою очередь и наука, и культура могли быстро развиваться в эту эпоху потому, что происходила ломка старых феодальных общественных отношений, их место занимали новые, буржуазные отношения. Не могло быть и речи об идиллии, когда происходило превращение миллионов мелких хозяев, частью еще полукрепостных, частью уже свободных земельных собственников, в городских и сельских пролетариев. Не могло быть и речи об идиллии, когда формировался класс капиталистов-эксплуататоров, религией которых были деньги. </w:t>
      </w:r>
    </w:p>
    <w:p>
      <w:pPr>
        <w:pStyle w:val="Web"/>
        <w:spacing w:before="0" w:after="0"/>
        <w:ind w:firstLine="540"/>
        <w:rPr>
          <w:rFonts w:ascii="Times New Roman" w:hAnsi="Times New Roman" w:cs="Times New Roman"/>
        </w:rPr>
      </w:pPr>
      <w:r>
        <w:rPr>
          <w:rFonts w:cs="Times New Roman" w:ascii="Times New Roman" w:hAnsi="Times New Roman"/>
        </w:rPr>
        <w:t xml:space="preserve">В XVI в. в ряде стран Западной Европы — в Англии, во Франции, в Испании — сложились централизованные национальные государства с сильной королевской властью. В ходе вековой борьбы она одолела своеволие баронов и подчинила их себе. Феодальные дружины были распущены, воины и челядь феодалов оказались “без работы”. Если эти люди не хотели идти в батраки, они шли в армию и флот, отправлялись в колонии в надежде на сказочные богатства Америки или Ост-Индии. Но если в батраках они обогащали фермеров и помещиков, то, уходя за море, они чаще всего обогащали купцов, плантаторов, судовладельцев. Немногие “выходили в люди”, богатели и сами превращались в купцов или плантаторов. Иным крупным состояниям положило начало пиратство, прямой разбой. </w:t>
      </w:r>
    </w:p>
    <w:p>
      <w:pPr>
        <w:pStyle w:val="Web"/>
        <w:spacing w:before="0" w:after="0"/>
        <w:ind w:firstLine="540"/>
        <w:rPr>
          <w:rFonts w:ascii="Times New Roman" w:hAnsi="Times New Roman" w:cs="Times New Roman"/>
        </w:rPr>
      </w:pPr>
      <w:r>
        <w:rPr>
          <w:rFonts w:cs="Times New Roman" w:ascii="Times New Roman" w:hAnsi="Times New Roman"/>
        </w:rPr>
        <w:t xml:space="preserve">Города, ремесленная и торговая буржуазия были союзниками и опорой королей в их борьбе с баронами. Города давали королевской власти деньги и оружие, а иногда и людей для этой борьбы. Да и само передвижение центров хозяйственной жизни в города подрывало власть и влияние феодалов. Но буржуазия в свою очередь требовала от государственной власти поддержки ее интересов против феодалов, против “черни” и против иностранных конкурентов. И государство оказывало ей эту поддержку. Торговые компании и ремесленные корпорации получали от королей разные привилегии и монополии. Издавались законы, которые под страхом жестоких наказаний заставляли бедняков работать на предпринимателей, устанавливали максимум заработной платы. В интересах городской, особенно торговой, буржуазии проводилась экономическая политика меркантилизма. Во многих случаях меркантилистские мероприятия соответствовали и интересам дворянства, поскольку его доходы были так или иначе связаны с торгово-предпринимательской деятельностью. </w:t>
      </w:r>
    </w:p>
    <w:p>
      <w:pPr>
        <w:pStyle w:val="Web"/>
        <w:spacing w:before="0" w:after="0"/>
        <w:ind w:firstLine="540"/>
        <w:rPr>
          <w:rFonts w:ascii="Times New Roman" w:hAnsi="Times New Roman" w:cs="Times New Roman"/>
        </w:rPr>
      </w:pPr>
      <w:r>
        <w:rPr>
          <w:rFonts w:cs="Times New Roman" w:ascii="Times New Roman" w:hAnsi="Times New Roman"/>
        </w:rPr>
        <w:t xml:space="preserve">Началом, исходным пунктом всякого предпринимательства являются деньги, которые превращаются в денежный капитал, когда владелец нанимает на них рабочих, покупает товары для обработки или перепродажи. Этот факт лежит в основе меркантилизма, сутью и целью которого было привлечение в страну денег — драгоценных металлов. </w:t>
      </w:r>
    </w:p>
    <w:p>
      <w:pPr>
        <w:pStyle w:val="Web"/>
        <w:spacing w:before="0" w:after="0"/>
        <w:ind w:firstLine="540"/>
        <w:rPr>
          <w:rFonts w:ascii="Times New Roman" w:hAnsi="Times New Roman" w:cs="Times New Roman"/>
        </w:rPr>
      </w:pPr>
      <w:r>
        <w:rPr>
          <w:rFonts w:cs="Times New Roman" w:ascii="Times New Roman" w:hAnsi="Times New Roman"/>
        </w:rPr>
        <w:t xml:space="preserve">В эпоху раннего меркантилизма эти мероприятия были примитивны. Иностранных купцов принуждали расходовать на месте всю выручку от продажи их товаров в пределах данной страны и даже назначали для этого особых “надзирателей”, иногда тайных. Вывоз золота и серебра заграницу просто запрещался. </w:t>
      </w:r>
    </w:p>
    <w:p>
      <w:pPr>
        <w:pStyle w:val="Web"/>
        <w:spacing w:before="0" w:after="0"/>
        <w:ind w:firstLine="540"/>
        <w:rPr>
          <w:rFonts w:ascii="Times New Roman" w:hAnsi="Times New Roman" w:cs="Times New Roman"/>
        </w:rPr>
      </w:pPr>
      <w:r>
        <w:rPr>
          <w:rFonts w:cs="Times New Roman" w:ascii="Times New Roman" w:hAnsi="Times New Roman"/>
        </w:rPr>
        <w:t xml:space="preserve">Позже — в XVII и XVIII вв.— государства Европы перешли к более гибкой и конструктивной политике. Правители и их советники поняли, что самый надежный способ привлечь в страну деньги — развивать производство экспортных товаров и добиваться превышения вывоза над ввозом. Поэтому государственная власть стала насаждать промышленное производство, покровительствовать мануфактурам и основывать их. Так было и при Людовике XIV во Франции, и при Петре I в России. В Англии государство не строило свои мануфактуры, но оказывало всевозможную поддержку купцам и промышленникам. </w:t>
      </w:r>
    </w:p>
    <w:p>
      <w:pPr>
        <w:pStyle w:val="Web"/>
        <w:spacing w:before="0" w:after="0"/>
        <w:ind w:firstLine="540"/>
        <w:rPr>
          <w:rFonts w:ascii="Times New Roman" w:hAnsi="Times New Roman" w:cs="Times New Roman"/>
        </w:rPr>
      </w:pPr>
      <w:r>
        <w:rPr>
          <w:rFonts w:cs="Times New Roman" w:ascii="Times New Roman" w:hAnsi="Times New Roman"/>
        </w:rPr>
        <w:t xml:space="preserve">Этим двум стадиям в политике меркантилизма соответствуют и две стадии в развитии его экономической теории. Ранний меркантилизм, который называют также монетарной системой, не шел дальше разработки административных мероприятий для удержания денег в стране. Развитый меркантилизм ищет источники обогащения нации не в примитивном накоплении сокровищ, а в развитии внешней торговли и активном торговом балансе (превышении экспорта над импортом). Ему уже чужд “административный восторг” предшественников. Представители развитого меркантилизма одобряют лишь такое вмешательство государства, которое, по их представлению, соответствует принципам естественного права. Философия естественного права оказала важнейшее влияние на развитие политической экономии в XVII—XVIII вв. В известной мере сама эта наука развивалась в рамках идей естественного права. Эти идеи, ведущие свое происхождение от Аристотеля и других античных мыслителей, получили в новое время и новое содержание. Философы естественного права выводили свои теории из абстрактной “природы человека” и его “природных” прав. Поскольку эти права во многом противоречили светскому и церковному деспотизму средневековья, философия естественного права содержала важные прогрессивные элементы. Гуманисты эпохи Возрождения стояли на позициях естественного права. </w:t>
      </w:r>
    </w:p>
    <w:p>
      <w:pPr>
        <w:pStyle w:val="Web"/>
        <w:spacing w:before="0" w:after="0"/>
        <w:ind w:firstLine="540"/>
        <w:rPr>
          <w:rFonts w:ascii="Times New Roman" w:hAnsi="Times New Roman" w:cs="Times New Roman"/>
        </w:rPr>
      </w:pPr>
      <w:r>
        <w:rPr>
          <w:rFonts w:cs="Times New Roman" w:ascii="Times New Roman" w:hAnsi="Times New Roman"/>
        </w:rPr>
        <w:t xml:space="preserve">Обращаясь к государству, философы и следовавшие по их стопам теоретики меркантилизма рассматривали его как организацию, способную обеспечить природные права человека, в число которых входили собственность и безопасность. Социальный смысл этих теорий состоял в том, что государство должно обеспечивать условия для роста буржуазного богатства. </w:t>
      </w:r>
    </w:p>
    <w:p>
      <w:pPr>
        <w:pStyle w:val="Web"/>
        <w:spacing w:before="0" w:after="0"/>
        <w:ind w:firstLine="540"/>
        <w:rPr>
          <w:rFonts w:ascii="Times New Roman" w:hAnsi="Times New Roman" w:cs="Times New Roman"/>
        </w:rPr>
      </w:pPr>
      <w:r>
        <w:rPr>
          <w:rFonts w:cs="Times New Roman" w:ascii="Times New Roman" w:hAnsi="Times New Roman"/>
        </w:rPr>
        <w:t xml:space="preserve">Связь экономических теорий с естественным правом впоследствии перешла из меркантилизма в классическую политическую экономию. Однако характер этой связи изменился, поскольку в период развития классической школы (физиократы во Франции, смитианство в Англии) буржуазия уже меньше нуждалась в опеке государства и, более того, выступала против чрезмерного государственного вмешательства в хозяйство. </w:t>
      </w:r>
    </w:p>
    <w:p>
      <w:pPr>
        <w:pStyle w:val="Heading3"/>
        <w:ind w:firstLine="540"/>
        <w:rPr>
          <w:rFonts w:ascii="Times New Roman" w:hAnsi="Times New Roman" w:cs="Times New Roman"/>
        </w:rPr>
      </w:pPr>
      <w:r>
        <w:rPr>
          <w:rFonts w:cs="Times New Roman" w:ascii="Times New Roman" w:hAnsi="Times New Roman"/>
        </w:rPr>
        <w:t>Томас Ман: обыкновенный меркантилист</w:t>
      </w:r>
    </w:p>
    <w:p>
      <w:pPr>
        <w:pStyle w:val="Web"/>
        <w:spacing w:before="0" w:after="0"/>
        <w:ind w:firstLine="540"/>
        <w:rPr>
          <w:rFonts w:ascii="Times New Roman" w:hAnsi="Times New Roman" w:cs="Times New Roman"/>
        </w:rPr>
      </w:pPr>
      <w:r>
        <w:rPr>
          <w:rFonts w:cs="Times New Roman" w:ascii="Times New Roman" w:hAnsi="Times New Roman"/>
        </w:rPr>
        <w:t xml:space="preserve">Англичане называют Лондон the Great Wen, т.е. Большой Зоб, Большая Шишка. Как колоссальный нарост, висит Лондон, который несколько столетий был величайшим городом мира, на ленточке Темзы, и тысячи видимых и невидимых нитей расходятся от него. </w:t>
      </w:r>
    </w:p>
    <w:p>
      <w:pPr>
        <w:pStyle w:val="Web"/>
        <w:spacing w:before="0" w:after="0"/>
        <w:ind w:firstLine="540"/>
        <w:rPr>
          <w:rFonts w:ascii="Times New Roman" w:hAnsi="Times New Roman" w:cs="Times New Roman"/>
        </w:rPr>
      </w:pPr>
      <w:r>
        <w:rPr>
          <w:rFonts w:cs="Times New Roman" w:ascii="Times New Roman" w:hAnsi="Times New Roman"/>
        </w:rPr>
        <w:t xml:space="preserve">Для истории политической экономии Лондон — особый город. Мировой торгово-финансовый центр был самым подходящим местом для зарождения и развития этой науки. В Лондоне были изданы памфлеты Петти, и его жизнь не менее тесно связана с ним, чем с Ирландией. Через 100 лет в Лондоне вышла в свет книга Адама Смита “Богатство народов”. Подлинным продуктом Лондона, его кипучей деловой, политической и научной жизни, был Давид Рикардо. И в Лондоне больше половины жизни прожил Карл Маркс. Там был написан “Капитал”. </w:t>
      </w:r>
    </w:p>
    <w:p>
      <w:pPr>
        <w:pStyle w:val="Web"/>
        <w:spacing w:before="0" w:after="0"/>
        <w:ind w:firstLine="540"/>
        <w:rPr>
          <w:rFonts w:ascii="Times New Roman" w:hAnsi="Times New Roman" w:cs="Times New Roman"/>
        </w:rPr>
      </w:pPr>
      <w:r>
        <w:rPr>
          <w:rFonts w:cs="Times New Roman" w:ascii="Times New Roman" w:hAnsi="Times New Roman"/>
        </w:rPr>
        <w:t xml:space="preserve">Томас Ман, характерный выразитель идей самого яркого — английского меркантилизма, родился в 1571 г. Он был коренным лондонцем, так сказать, не только в географическом, но и в социальном смысле: типичным и влиятельным членом могущественной буржуазной корпорации, называемой Лондонское Сити. В течение многих веков Сити было цитаделью английской буржуазии — сильной, богатой и дальновидной. Короли уже в XVI в. чувствовали свою зависимость от Сити и стремились жить в согласии с ним. </w:t>
      </w:r>
    </w:p>
    <w:p>
      <w:pPr>
        <w:pStyle w:val="Web"/>
        <w:spacing w:before="0" w:after="0"/>
        <w:ind w:firstLine="540"/>
        <w:rPr>
          <w:rFonts w:ascii="Times New Roman" w:hAnsi="Times New Roman" w:cs="Times New Roman"/>
        </w:rPr>
      </w:pPr>
      <w:r>
        <w:rPr>
          <w:rFonts w:cs="Times New Roman" w:ascii="Times New Roman" w:hAnsi="Times New Roman"/>
        </w:rPr>
        <w:t xml:space="preserve">Ман происходил из старой семьи ремесленников и торговцев. Его дед был чеканщиком на лондонском монетном дворе, а отец вел торговлю шелком и бархатом. В отличие от своего французского современника Монкретьена, Ман не писал трагедий, не дрался на дуэлях и не участвовал в мятежах. Он прожил жизнь спокойно и с достоинством, как честный делец и умный человек. </w:t>
      </w:r>
    </w:p>
    <w:p>
      <w:pPr>
        <w:pStyle w:val="Web"/>
        <w:spacing w:before="0" w:after="0"/>
        <w:ind w:firstLine="540"/>
        <w:rPr>
          <w:rFonts w:ascii="Times New Roman" w:hAnsi="Times New Roman" w:cs="Times New Roman"/>
        </w:rPr>
      </w:pPr>
      <w:r>
        <w:rPr>
          <w:rFonts w:cs="Times New Roman" w:ascii="Times New Roman" w:hAnsi="Times New Roman"/>
        </w:rPr>
        <w:t xml:space="preserve">Рано потеряв отца, Томас Ман был воспитан в семье отчима, богатого купца и одного из основателей Ост-Индской торговой компании, которая возникла в 1600 г. как ответвление более старой Левантской компании, торговавшей со странами Средиземного моря. Пройдя обучение в лавке и конторе отчима, он начал лет восемнадцати или двадцати службу в Левантской компании и несколько лет провел в Италии, ездил в Турцию и страны Леванта. </w:t>
      </w:r>
    </w:p>
    <w:p>
      <w:pPr>
        <w:pStyle w:val="Web"/>
        <w:spacing w:before="0" w:after="0"/>
        <w:ind w:firstLine="540"/>
        <w:rPr>
          <w:rFonts w:ascii="Times New Roman" w:hAnsi="Times New Roman" w:cs="Times New Roman"/>
        </w:rPr>
      </w:pPr>
      <w:r>
        <w:rPr>
          <w:rFonts w:cs="Times New Roman" w:ascii="Times New Roman" w:hAnsi="Times New Roman"/>
        </w:rPr>
        <w:t xml:space="preserve">Ман быстро разбогател и приобрел солидную репутацию. Достоверно известно, что в 1612 г. Ман живет в Лондоне, так как в этом году он женится на дочери богатого нетитулованного дворянина и поселяется своим домом в приходе святой Елены в районе Бишопсгейт. В 1615 г. он впервые избирается в совет директоров Ост-Индской компании и вскоре становится искуснейшим и активнейшим защитником ее интересов в парламенте и в печати. Но Ман осторожен и не слишком честолюбив: он отклоняет предложение занять пост заместителя управляющего компанией, отказывается от поездки в Индию в качестве инспектора факторий компании. Путешествие в Индию в те времена длилось не менее трех-четырех месяцев в один конец и было сопряжено с немалыми опасностями: бури, болезни, пираты... </w:t>
      </w:r>
    </w:p>
    <w:p>
      <w:pPr>
        <w:pStyle w:val="Web"/>
        <w:spacing w:before="0" w:after="0"/>
        <w:ind w:firstLine="540"/>
        <w:rPr>
          <w:rFonts w:ascii="Times New Roman" w:hAnsi="Times New Roman" w:cs="Times New Roman"/>
        </w:rPr>
      </w:pPr>
      <w:r>
        <w:rPr>
          <w:rFonts w:cs="Times New Roman" w:ascii="Times New Roman" w:hAnsi="Times New Roman"/>
        </w:rPr>
        <w:t xml:space="preserve">Зато Ман — один из самых видных людей и в Сити и в Вестминстере. В 1623 г. публицист и писатель по экономическим вопросам Мисселден дает ему такую аттестацию: “Его познания об ост-индской торговле, его суждения о торговле вообще, его усердные труды на родине и опыт за границей — все это украсило его такими достоинствами, какие можно только желать в каждом человеке, но какие нелегко найти в эти времена среди купцов”. </w:t>
      </w:r>
    </w:p>
    <w:p>
      <w:pPr>
        <w:pStyle w:val="Web"/>
        <w:spacing w:before="0" w:after="0"/>
        <w:ind w:firstLine="540"/>
        <w:rPr>
          <w:rFonts w:ascii="Times New Roman" w:hAnsi="Times New Roman" w:cs="Times New Roman"/>
        </w:rPr>
      </w:pPr>
      <w:r>
        <w:rPr>
          <w:rFonts w:cs="Times New Roman" w:ascii="Times New Roman" w:hAnsi="Times New Roman"/>
        </w:rPr>
        <w:t xml:space="preserve">Допуская возможность преувеличения и лести, мы можем все же не сомневаться, что Man был отнюдь не заурядным купцом. Как сказал один из новых исследователей, это был стратег торговли. (Слово “торговля”, кстати, в XVII и XVIII вв. у англичан, по существу, равнозначно слову “экономика”). </w:t>
      </w:r>
    </w:p>
    <w:p>
      <w:pPr>
        <w:pStyle w:val="Web"/>
        <w:spacing w:before="0" w:after="0"/>
        <w:ind w:firstLine="540"/>
        <w:rPr>
          <w:rFonts w:ascii="Times New Roman" w:hAnsi="Times New Roman" w:cs="Times New Roman"/>
        </w:rPr>
      </w:pPr>
      <w:r>
        <w:rPr>
          <w:rFonts w:cs="Times New Roman" w:ascii="Times New Roman" w:hAnsi="Times New Roman"/>
        </w:rPr>
        <w:t xml:space="preserve">Зрелость Мана приходится на эпоху двух первых королей из династии Стюартов. В 1603 г., после почти полувекового царствования, умерла бездетная королева Елизавета. Когда она вступала на престол, Англия была изолированным островным государством, раздираемым религиозными и политическими распрями. К моменту ее смерти Англия стала мировой державой с мощным флотом и обширной торговлей. Век Елизаветы был отмечен большим культурным подъемом. Взошедший на английский трон сын казненной шотландской королевы Марии Стюарт Иаков (Джемс) I боялся Сити и нуждался в нем. Он хотел править как абсолютный монарх, но деньги были у парламента и у лондонских купцов. Возникшие в начале 20-х годов финансовые и торговые трудности заставили короля и его министров призвать на совет экспертов из Сити: была образована специальная государственная комиссия по торговле. В 1622 г. в нее вошел Томас Ман. Он был влиятельным и активным членом этого совещательного органа. </w:t>
      </w:r>
    </w:p>
    <w:p>
      <w:pPr>
        <w:pStyle w:val="Web"/>
        <w:spacing w:before="0" w:after="0"/>
        <w:ind w:firstLine="540"/>
        <w:rPr>
          <w:rFonts w:ascii="Times New Roman" w:hAnsi="Times New Roman" w:cs="Times New Roman"/>
        </w:rPr>
      </w:pPr>
      <w:r>
        <w:rPr>
          <w:rFonts w:cs="Times New Roman" w:ascii="Times New Roman" w:hAnsi="Times New Roman"/>
        </w:rPr>
        <w:t xml:space="preserve">В потоке памфлетов и петиций, в дискуссиях, которые велись в комиссии по торговле, в 20-х годах XVII в. были выработаны основные принципы экономической политики английского меркантилизма, проводившиеся в жизнь вплоть до конца столетия. Вывоз сырья (особенно шерсти) запрещался, а вывоз готовых изделий поощрялся, в том числе путем государственных субсидий. Англия захватывала все новые и новые колонии, которые давали промышленникам дешевое сырье, купцам — прибыли от транзитной и посреднической торговли сахаром, шелком, пряностями, табаком. Доступ иностранных промышленных товаров в Англию ограничивался высокими ввозными пошлинами, что ослабляло конкуренцию и содействовало росту отечественных мануфактур (политика протекционизма). Огромное внимание уделялось флоту, который должен был перевозить во всем мире грузы и защищать английскую торговлю. Важнейшей целью этих мероприятий было увеличение притока драгоценных металлов в страну. Но в отличие от Испании, куда золото и серебро шло прямо из рудников Америки, в Англии политика привлечения денег оказалась благотворной, ибо средством этой политики было развитие промышленности, флота и торговли. </w:t>
      </w:r>
    </w:p>
    <w:p>
      <w:pPr>
        <w:pStyle w:val="Web"/>
        <w:spacing w:before="0" w:after="0"/>
        <w:ind w:firstLine="540"/>
        <w:rPr>
          <w:rFonts w:ascii="Times New Roman" w:hAnsi="Times New Roman" w:cs="Times New Roman"/>
        </w:rPr>
      </w:pPr>
      <w:r>
        <w:rPr>
          <w:rFonts w:cs="Times New Roman" w:ascii="Times New Roman" w:hAnsi="Times New Roman"/>
        </w:rPr>
        <w:t xml:space="preserve">Между тем над монархией Стюартов собиралась гроза. Сын Иакова I — недальновидный и упрямый Карл (Чарлз) I восстановил против себя буржуазию, которая опиралась на недовольство широких народных масс. В 1640 г., за год до смерти Мана, собрался парламент, который открыто выступил против короля. Завязалась борьба. Началась английская буржуазная революция. Через девять лет Карл был казнен. </w:t>
      </w:r>
    </w:p>
    <w:p>
      <w:pPr>
        <w:pStyle w:val="Web"/>
        <w:spacing w:before="0" w:after="0"/>
        <w:ind w:firstLine="540"/>
        <w:rPr>
          <w:rFonts w:ascii="Times New Roman" w:hAnsi="Times New Roman" w:cs="Times New Roman"/>
        </w:rPr>
      </w:pPr>
      <w:r>
        <w:rPr>
          <w:rFonts w:cs="Times New Roman" w:ascii="Times New Roman" w:hAnsi="Times New Roman"/>
        </w:rPr>
        <w:t xml:space="preserve">Нам неизвестны политические взгляды старого Мана, который не дожил до разворота революционных событий. Но в свое время он выступал против полного абсолютизма, за ограничение власти короны, в частности в налоговой области. Едва ли он, однако, одобрил бы казнь короля. Под конец жизни Ман был очень богат. Он купил значительные земельные поместья и был известен в Лондоне как человек, способный дать крупную ссуду наличными деньгами. </w:t>
      </w:r>
    </w:p>
    <w:p>
      <w:pPr>
        <w:pStyle w:val="Web"/>
        <w:spacing w:before="0" w:after="0"/>
        <w:ind w:firstLine="540"/>
        <w:rPr>
          <w:rFonts w:ascii="Times New Roman" w:hAnsi="Times New Roman" w:cs="Times New Roman"/>
        </w:rPr>
      </w:pPr>
      <w:r>
        <w:rPr>
          <w:rFonts w:cs="Times New Roman" w:ascii="Times New Roman" w:hAnsi="Times New Roman"/>
        </w:rPr>
        <w:t xml:space="preserve">От Мана осталось два небольших сочинения, вошедших, говоря высоким слогом, в золотой фонд экономической литературы. Судьба их не совсем обычна. Первое из этих сочинений было озаглавлено “Рассуждение о торговле Англии с Ост-Индией, содержащее ответ на различные возражения, которые обычно делаются против нее” и вышло в 1621 г. под инициалами Т. М. Это полемическое сочинение направлено против критиков Ост-Индской компании, стоявших на позициях старого примитивного меркантилизма (монетарной системы) и утверждавших, что oперации компании наносят Англии ущерб, поскольку компания вывозит серебро для закупки индийских товаров и это серебро безвозвратно теряется Англией. Деловито, с цифрами и фактами в руках Ман опровергал это мнение, доказывая, что серебро отнюдь не пропадает, а возвращается в Англию с большим приращением: товары, привозимые на кораблях компании, иначе пришлось бы закупать втридорога у турок и левантийцев; кроме того, значительная часть их перепродается в другие страны Европы на серебро и золото. Значение этого памфлета для истории экономической мысли состоит, конечно, не просто в защите интересов Ост-Индской компании, а в том, что здесь впервые были систематически изложены доводы зрелого меркантилизма. </w:t>
      </w:r>
    </w:p>
    <w:p>
      <w:pPr>
        <w:pStyle w:val="Web"/>
        <w:spacing w:before="0" w:after="0"/>
        <w:ind w:firstLine="540"/>
        <w:rPr>
          <w:rFonts w:ascii="Times New Roman" w:hAnsi="Times New Roman" w:cs="Times New Roman"/>
        </w:rPr>
      </w:pPr>
      <w:r>
        <w:rPr>
          <w:rFonts w:cs="Times New Roman" w:ascii="Times New Roman" w:hAnsi="Times New Roman"/>
        </w:rPr>
        <w:t xml:space="preserve">В еще большей мере слава Мана покоится на второй его книге, заглавие которой, как писал еще Адам Смит, само выражает основную идею: “Богатство Англии во внешней торговле, или Баланс нашей внешней торговли как регулятор нашего богатства”. Это сочинение было издано лишь в 1664 г., почти через четверть века после его смерти. Долгие годы революции, гражданских войн и республики оно пролежало в ларце с бумагами и документами, унаследованными сыном Мана вместе с недвижимым и движимым имуществом отца. Реставрация Стюартов в 1660 г. и оживление экономических дискуссий побудили 50-летнего богатого купца и землевладельца издать книгу и напомнить публике и властям уже изрядно забытое имя Томаса Мана. </w:t>
      </w:r>
    </w:p>
    <w:p>
      <w:pPr>
        <w:pStyle w:val="Web"/>
        <w:spacing w:before="0" w:after="0"/>
        <w:ind w:firstLine="540"/>
        <w:rPr>
          <w:rFonts w:ascii="Times New Roman" w:hAnsi="Times New Roman" w:cs="Times New Roman"/>
        </w:rPr>
      </w:pPr>
      <w:r>
        <w:rPr>
          <w:rFonts w:cs="Times New Roman" w:ascii="Times New Roman" w:hAnsi="Times New Roman"/>
        </w:rPr>
        <w:t xml:space="preserve">Как говорит Маркс, “сочинение это оставалось еще в течение ста лет евангелием меркантилизма... если меркантилизм имеет какое-нибудь составляющее эпоху сочинение “как своего рода надпись над входом”, то таким сочинением следует признать книгу Мана...”. </w:t>
      </w:r>
    </w:p>
    <w:p>
      <w:pPr>
        <w:pStyle w:val="Web"/>
        <w:spacing w:before="0" w:after="0"/>
        <w:ind w:firstLine="540"/>
        <w:rPr>
          <w:rFonts w:ascii="Times New Roman" w:hAnsi="Times New Roman" w:cs="Times New Roman"/>
        </w:rPr>
      </w:pPr>
      <w:r>
        <w:rPr>
          <w:rFonts w:cs="Times New Roman" w:ascii="Times New Roman" w:hAnsi="Times New Roman"/>
        </w:rPr>
        <w:t xml:space="preserve">В этой книге, составленной из довольно разнородных глав, написанных, очевидно, в период 1625—1630 гг., сжато и точно изложена самая суть меркантилизма. Ману чужды всякие красоты стиля. По его собственным словам, “за недостатком учености” он пишет “без лишних слов и красноречия, но со всем бескорыстием правды в каждой мелочи”. Вместо цитат из древних писателей он оперирует народными поговорками и расчетами дельца. Один лишь раз он упоминает исторический персонаж — царя Филиппа Македонского, и то лишь потому, что последний рекомендовал пускать в ход деньги там, где сила не берет. </w:t>
      </w:r>
    </w:p>
    <w:p>
      <w:pPr>
        <w:pStyle w:val="Web"/>
        <w:spacing w:before="0" w:after="0"/>
        <w:ind w:firstLine="540"/>
        <w:rPr>
          <w:rFonts w:ascii="Times New Roman" w:hAnsi="Times New Roman" w:cs="Times New Roman"/>
        </w:rPr>
      </w:pPr>
      <w:r>
        <w:rPr>
          <w:rFonts w:cs="Times New Roman" w:ascii="Times New Roman" w:hAnsi="Times New Roman"/>
        </w:rPr>
        <w:t xml:space="preserve">Как подлинный меркантилист, Ман видит богатство преимущественно в его денежной форме, в форме золота и серебра. Над его мышлением довлеет точка зрения торгового капитала. Как отдельный торговый капиталист пускает в оборот деньги, чтобы извлечь их с приращением, так страна должна обогащаться путем торговли, обеспечивая превышение вывоза товаров над ввозом. Развитие производства признается им лишь в качестве средства расширения торговли.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е сочинения всегда более или менее определенно преследуют практические цели: обосновать те или иные хозяйственные мероприятия, методы, политику. Но у меркантилистов эти практические задачи особенно преобладали. Ман, как и другие авторы-меркантилисты, был далек от стремления создать какую-нибудь “систему” экономических воззрений. Однако экономическое мышление имеет свою логику, и Ман по необходимости оперировал теоретическими понятиями, отражавшими реальность: товары, деньги, прибыль, капитал... Так или иначе, он пытался найти причинную связь между ними. </w:t>
      </w:r>
    </w:p>
    <w:p>
      <w:pPr>
        <w:pStyle w:val="Heading3"/>
        <w:ind w:firstLine="540"/>
        <w:rPr>
          <w:rFonts w:ascii="Times New Roman" w:hAnsi="Times New Roman" w:cs="Times New Roman"/>
        </w:rPr>
      </w:pPr>
      <w:r>
        <w:rPr>
          <w:rFonts w:cs="Times New Roman" w:ascii="Times New Roman" w:hAnsi="Times New Roman"/>
        </w:rPr>
        <w:t>Пионеры</w:t>
      </w:r>
    </w:p>
    <w:p>
      <w:pPr>
        <w:pStyle w:val="Web"/>
        <w:spacing w:before="0" w:after="0"/>
        <w:ind w:firstLine="540"/>
        <w:rPr>
          <w:rFonts w:ascii="Times New Roman" w:hAnsi="Times New Roman" w:cs="Times New Roman"/>
        </w:rPr>
      </w:pPr>
      <w:r>
        <w:rPr>
          <w:rFonts w:cs="Times New Roman" w:ascii="Times New Roman" w:hAnsi="Times New Roman"/>
        </w:rPr>
        <w:t xml:space="preserve">Новое — трудно. И, оценивая достижения мыслителей XVII в., мы должны помнить об огромных трудностях, стоявших перед ними. Великие английские философы-материалисты Френсис Бэкон и Томас Гоббс еще только разрабатывали новый подход к природе и обществу, ставивший главной задачей науки выяснение их объективных закономерностей. В экономическом мышлении надо было преодолеть устоявшиеся веками религиозно-этические принципы. Ранее основной вопрос состоял в том, что должно быть в экономической жизни в соответствии с буквой и духом писания. Теперь речь шла о том, что есть в действительности и что нужно сделать с этой действительностью в интересах “богатства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Хотя великие географические открытия и рост торговли расширили горизонт, люди еще очень мало знали о мире. Да что говорить о заморских странах! Даже географические и экономические описания Англии были недостоверны, полны ошибок и нелепостей. Пионеры экономической мысли имели в своем распоряжении крайне скудную сумму фактов и не имели почти никакой статистики. Но жизнь властно диктовала новый взгляд на дела человеческие и толкала пытливые умы в новые области. На протяжении столетия между Маном и Смитом количество выходивших в свет экономических сочинений в Англии быстро росло. Первая библиография таких сочинений, составленная Дж. Мэсси в 1764 г., насчитывала свыше 2300 названий. В основном это меркантилистская литература, хотя в работах Петти, Локка, Норса и некоторых других писателей уже закладывались основы классическ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Меркантилизм ни в коей мере не был специфически английским явлением. Политика накопления денег, протекционизма и государственной регламентации хозяйства проводилась в XV—XVIII вв. во всей Европе — от Португалии до Московии. Развитые формы политика меркантилизма получила во Франции во второй половине XVII в. при всесильном министре Кольбере. Теорию меркантилизма успешно разрабатывали итальянские экономисты. Если у англичан в заглавие почти каждого меркантилистского трактата входило слово “торговля”, то у итальянцев таким словом были “деньги”, “монета”: для раздробленной Италии проблема денег и их обмена между мелкими государствами имела первостепенное значение. В Германии меркантилизм в форме так называемой камералистики был официальной экономической доктриной вплоть до начала XIX в. </w:t>
      </w:r>
    </w:p>
    <w:p>
      <w:pPr>
        <w:pStyle w:val="Web"/>
        <w:spacing w:before="0" w:after="0"/>
        <w:ind w:firstLine="540"/>
        <w:rPr>
          <w:rFonts w:ascii="Times New Roman" w:hAnsi="Times New Roman" w:cs="Times New Roman"/>
        </w:rPr>
      </w:pPr>
      <w:r>
        <w:rPr>
          <w:rFonts w:cs="Times New Roman" w:ascii="Times New Roman" w:hAnsi="Times New Roman"/>
        </w:rPr>
        <w:t xml:space="preserve">Но ведущую роль в разработке идей меркантилизма играли английские экономисты. Это объясняется быстрым экономическим развитием Англии, зрелостью английской буржуазии. Маркс, давший глубокий анализ меркантилизма, опирался в основном на труды английских авторов. </w:t>
      </w:r>
    </w:p>
    <w:p>
      <w:pPr>
        <w:pStyle w:val="Web"/>
        <w:spacing w:before="0" w:after="0"/>
        <w:ind w:firstLine="540"/>
        <w:rPr>
          <w:rFonts w:ascii="Times New Roman" w:hAnsi="Times New Roman" w:cs="Times New Roman"/>
        </w:rPr>
      </w:pPr>
      <w:r>
        <w:rPr>
          <w:rFonts w:cs="Times New Roman" w:ascii="Times New Roman" w:hAnsi="Times New Roman"/>
        </w:rPr>
        <w:t xml:space="preserve">Адам Смит ввел взгляд на меркантилизм как на своего рода предрассудок. Этот взгляд укрепился у вульгаризаторов классической политической экономии. Маркс возражал против этого: “...не следует представлять себе этих меркантилистов такими глупцами, какими их изображали впоследствии вульгарные сторонники свободной торговли”. Для своего времени зрелый меркантилизм был серьезным достижением науки. Самые талантливые из этих пионеров экономической мысли могли бы стоять в одном ряду с крупнейшими мыслителями XVII в.— философами, математиками, естествоиспытателями. </w:t>
      </w:r>
    </w:p>
    <w:p>
      <w:pPr>
        <w:pStyle w:val="Web"/>
        <w:spacing w:before="0" w:after="0"/>
        <w:ind w:firstLine="540"/>
        <w:rPr>
          <w:rFonts w:ascii="Times New Roman" w:hAnsi="Times New Roman" w:cs="Times New Roman"/>
        </w:rPr>
      </w:pPr>
      <w:r>
        <w:rPr>
          <w:rFonts w:cs="Times New Roman" w:ascii="Times New Roman" w:hAnsi="Times New Roman"/>
        </w:rPr>
        <w:t xml:space="preserve">Национальный характер меркантилизма как теоретической системы и как политики имел свои основания. Ускоренное капиталистическое развитие было возможно только в национальных рамках и во многом зависело от государственной власти, которая содействовала накоплению капитала и тем самым хозяйственному росту. Своими взглядами меркантилисты выражали подлинные закономерности и потребности экономического развития. </w:t>
      </w:r>
    </w:p>
    <w:p>
      <w:pPr>
        <w:pStyle w:val="Web"/>
        <w:spacing w:before="0" w:after="0"/>
        <w:ind w:firstLine="540"/>
        <w:rPr>
          <w:rFonts w:ascii="Times New Roman" w:hAnsi="Times New Roman" w:cs="Times New Roman"/>
        </w:rPr>
      </w:pPr>
      <w:r>
        <w:rPr>
          <w:rFonts w:cs="Times New Roman" w:ascii="Times New Roman" w:hAnsi="Times New Roman"/>
        </w:rPr>
        <w:t xml:space="preserve">Почему “богатство”, т. е. создаваемая, потребляемая инакопляемая масса благ — потребительных стоимостей, растет в одной стране интенсивнее, чем в другой? Что можно и нужно сделать в масштабе предприятий и, особенно, государства, чтобы богатство росло быстрее? Нетрудно видеть, что именно способность политической экономии давать ответы на эти вопросы оправдывает ее существование как науки. Меркантилисты пытались найти ответы и искали их в условиях экономики своей эпохи. Можно сказать, что они первыми выдвинули задачу “рационального хозяйствования” как важнейшую проблему экономической науки. Многие их эмпирические выводы и рекомендации были объективно оправданы и в этом смысле научны. </w:t>
      </w:r>
    </w:p>
    <w:p>
      <w:pPr>
        <w:pStyle w:val="Web"/>
        <w:spacing w:before="0" w:after="0"/>
        <w:ind w:firstLine="540"/>
        <w:rPr>
          <w:rFonts w:ascii="Times New Roman" w:hAnsi="Times New Roman" w:cs="Times New Roman"/>
        </w:rPr>
      </w:pPr>
      <w:r>
        <w:rPr>
          <w:rFonts w:cs="Times New Roman" w:ascii="Times New Roman" w:hAnsi="Times New Roman"/>
        </w:rPr>
        <w:t xml:space="preserve">Вместе с тем они сделали первые шаги и в смысле познания законов движения и внутреннего механизма капиталистической экономики. Это познание было весьма поверхностным и односторонним, поскольку они искали разгадку секретов экономики в сфере обращения. Производство они рассматривали, по замечанию одного из критиков, только как “необходимое зло”, как средство для обеспечения притока денег в страну, вернее, в руки торговых капиталистов. Между тем основой всякого общества является производство материальных благ, а обращение вторично по отношению к нему. </w:t>
      </w:r>
    </w:p>
    <w:p>
      <w:pPr>
        <w:pStyle w:val="Web"/>
        <w:spacing w:before="0" w:after="0"/>
        <w:ind w:firstLine="540"/>
        <w:rPr>
          <w:rFonts w:ascii="Times New Roman" w:hAnsi="Times New Roman" w:cs="Times New Roman"/>
        </w:rPr>
      </w:pPr>
      <w:r>
        <w:rPr>
          <w:rFonts w:cs="Times New Roman" w:ascii="Times New Roman" w:hAnsi="Times New Roman"/>
        </w:rPr>
        <w:t xml:space="preserve">В свою очередь, этот взгляд меркантилистов объясняется тем, что торговый капитал был в то время преобладающей формой капитала вообще. Производство еще в подавляющей части велось докапиталистическим способом, но сфера обращения, особенно внешняя торговля, была уже захвачена крупным по тем временам капиталом. Не случайно деятельность таких компаний, как Ост-Индская, Африканская и др., находилась в Англии в центре экономических дискуссий в течение всего XVII и первой половине XVIII в. </w:t>
      </w:r>
    </w:p>
    <w:p>
      <w:pPr>
        <w:pStyle w:val="Web"/>
        <w:spacing w:before="0" w:after="0"/>
        <w:ind w:firstLine="540"/>
        <w:rPr>
          <w:rFonts w:ascii="Times New Roman" w:hAnsi="Times New Roman" w:cs="Times New Roman"/>
        </w:rPr>
      </w:pPr>
      <w:r>
        <w:rPr>
          <w:rFonts w:cs="Times New Roman" w:ascii="Times New Roman" w:hAnsi="Times New Roman"/>
        </w:rPr>
        <w:t xml:space="preserve">Само “богатство нации” меркантилисты, по существу, рассматривали через призму интересов торгового капитала. Поэтому они не могли не заниматься такой важнейшей экономической категорией, как меновая стоимость. Она-то их, в сущности, и интересовала как теоретиков, ибо в чем более ярко воплощается меновая стоимость, как не в деньгах, в золоте? Однако даже исходная аристотелева идея уравнения разных благ и разных видов труда в обмене была им чужда. Напротив, им представлялось, что обмен но своей природе неравен, неэквивалентен. (Этот взгляд имел свое историческое основание в том, что они рассматривали прежде всего внешнеторговый обмен, который был нередко заведомо неэквивалентным, особенно в торговле с отсталыми и “дикими” народами.) Меркантилисты, как правило, не развивали теорию трудовой стоимости, зачатки которой имеются у Аристотеля и некоторых средневековых авторов. </w:t>
      </w:r>
    </w:p>
    <w:p>
      <w:pPr>
        <w:pStyle w:val="Web"/>
        <w:spacing w:before="0" w:after="0"/>
        <w:ind w:firstLine="540"/>
        <w:rPr>
          <w:rFonts w:ascii="Times New Roman" w:hAnsi="Times New Roman" w:cs="Times New Roman"/>
        </w:rPr>
      </w:pPr>
      <w:r>
        <w:rPr>
          <w:rFonts w:cs="Times New Roman" w:ascii="Times New Roman" w:hAnsi="Times New Roman"/>
        </w:rPr>
        <w:t xml:space="preserve">Прибавочная стоимость, которая в действительности является плодом присваиваемого капиталистами неоплаченного труда наемных рабочих, у меркантилистов выступает в образе торговой прибыли. Прирост и накопление капитала представлялись им не результатами эксплуатации труда, а порождением обмена, особенно внешней торговли. </w:t>
      </w:r>
    </w:p>
    <w:p>
      <w:pPr>
        <w:pStyle w:val="Web"/>
        <w:spacing w:before="0" w:after="0"/>
        <w:ind w:firstLine="540"/>
        <w:rPr>
          <w:rFonts w:ascii="Times New Roman" w:hAnsi="Times New Roman" w:cs="Times New Roman"/>
        </w:rPr>
      </w:pPr>
      <w:r>
        <w:rPr>
          <w:rFonts w:cs="Times New Roman" w:ascii="Times New Roman" w:hAnsi="Times New Roman"/>
        </w:rPr>
        <w:t xml:space="preserve">Но эти иллюзии и заблуждения не исключали того, что многие проблемы меркантилисты видели в верном свете. Так, важным предметом их заботы было фактически вовлечение в капиталистическое производство возможно большей части населения. В сочетании с предельно низкой реальной заработной платой это должно было увеличивать массу прибыли и ускорять накопление капитала. Меркантилисты придавали большое значение в экономическом развитии эластичной денежной системе (см. подробнее гл. 5 о Джоне Ло). Их понимание роли денежных факторов в экономике было в некоторых отношениях глубже, чем у Адама Смита. Полагаясь в своих экономических проектах на сильную государственную власть, поздние меркантилисты вместе с тем часто возражали против чрезмерной и мелочной государственной регламентации хозяйства. Это особенно характерно для англичан, выражавших интересы сильной, самостоятельной и опытной буржуазии, нуждавшейся в государстве лишь для общей защиты ее интересов. </w:t>
      </w:r>
    </w:p>
    <w:p>
      <w:pPr>
        <w:pStyle w:val="Web"/>
        <w:spacing w:before="0" w:after="0"/>
        <w:ind w:firstLine="540"/>
        <w:rPr>
          <w:rFonts w:ascii="Times New Roman" w:hAnsi="Times New Roman" w:cs="Times New Roman"/>
        </w:rPr>
      </w:pPr>
      <w:r>
        <w:rPr>
          <w:rFonts w:cs="Times New Roman" w:ascii="Times New Roman" w:hAnsi="Times New Roman"/>
        </w:rPr>
        <w:t xml:space="preserve">Томас Ман упорно боролся против жесткого регулирования вывоза драгоценных металлов. Он писал, что как крестьянину необходимо бросить зерно в землю, чтобы получить позже урожай, так купцу надо вывезти деньги и купить иностранные товары, чтобы затем продать больше своих товаров и дать нации выгоды в виде дополнительного количества денег. </w:t>
      </w:r>
    </w:p>
    <w:p>
      <w:pPr>
        <w:pStyle w:val="Heading3"/>
        <w:ind w:firstLine="540"/>
        <w:rPr>
          <w:rFonts w:ascii="Times New Roman" w:hAnsi="Times New Roman" w:cs="Times New Roman"/>
        </w:rPr>
      </w:pPr>
      <w:r>
        <w:rPr>
          <w:rFonts w:cs="Times New Roman" w:ascii="Times New Roman" w:hAnsi="Times New Roman"/>
        </w:rPr>
        <w:t>Меркантилизм и наша эпоха</w:t>
      </w:r>
    </w:p>
    <w:p>
      <w:pPr>
        <w:pStyle w:val="Web"/>
        <w:spacing w:before="0" w:after="0"/>
        <w:ind w:firstLine="540"/>
        <w:rPr>
          <w:rFonts w:ascii="Times New Roman" w:hAnsi="Times New Roman" w:cs="Times New Roman"/>
        </w:rPr>
      </w:pPr>
      <w:r>
        <w:rPr>
          <w:rFonts w:cs="Times New Roman" w:ascii="Times New Roman" w:hAnsi="Times New Roman"/>
        </w:rPr>
        <w:t xml:space="preserve">Меркантилизм как направление в экономической теории сошел со сцены к концу XVIII в. Условиям промышленной революции и фабричной индустрии более соответствовали принципы классической политической экономии. Преобладание этих принципов было особенно полным в самых передовых капиталистических странах — в Англии и во Франции. В экономической политике отражением этого было ослабление прямого вмешательства государства в экономику и во внешнюю торговлю.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в странах, которые позже вступали на путь капиталистического развития, идеи классической школы не могли полностью укорениться. Буржуазия этих стран не хотела признавать, что в экономике надо все предоставить свободной игре сил. Не без основания она полагала, что в такой игре лучшие шансы на выигрыш имеет именно английская, а также французская буржуазия. Поэтому некоторые конкретные идеи меркантилистов никогда не умирали, а арсенал их политики — государственное руководство хозяйством, протекционизм, обеспечение изобилия денег в стране — во многих случаях активно использовался правительствами. </w:t>
      </w:r>
    </w:p>
    <w:p>
      <w:pPr>
        <w:pStyle w:val="Web"/>
        <w:spacing w:before="0" w:after="0"/>
        <w:ind w:firstLine="540"/>
        <w:rPr>
          <w:rFonts w:ascii="Times New Roman" w:hAnsi="Times New Roman" w:cs="Times New Roman"/>
        </w:rPr>
      </w:pPr>
      <w:r>
        <w:rPr>
          <w:rFonts w:cs="Times New Roman" w:ascii="Times New Roman" w:hAnsi="Times New Roman"/>
        </w:rPr>
        <w:t xml:space="preserve">Настал XX век. В промышленных буржуазных странах развился государственно-монополистический капитализм. Экономические идеи, соответствующие этим условиям и отражающие задачи государственного воздействия на хозяйство, наиболее полно высказал в 30-х годах нашего столетия английский теоретик Джон Мейнард Кейнс. Буржуазная экономическая мысль в последние десятилетия развивалась в большой мере под знаком его идей. Они во многом определяют экономическую политику современного капитализма, на которую опираются теперь монополии и государство, стремясь удержать свои позиции в экономическом соревновании с социалистической системой.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изм не может больше существовать на основе саморегулирования, утверждал Кейнс. Государство должно взять на себя задачу регулирования экономики. Эта задача сводится главным образом к тому, чтобы поддерживать и стимулировать платежеспособный спрос, который имеет тенденцию хронически отставать от производства. Таким путем надо бороться с безработицей и недогрузкой предприятий. Частных капиталистов необходимо постоянно подталкивать, чтобы они делали инвестиции капитала, т. е. строили новые предприятия, расширяли производство. </w:t>
      </w:r>
    </w:p>
    <w:p>
      <w:pPr>
        <w:pStyle w:val="Web"/>
        <w:spacing w:before="0" w:after="0"/>
        <w:ind w:firstLine="540"/>
        <w:rPr>
          <w:rFonts w:ascii="Times New Roman" w:hAnsi="Times New Roman" w:cs="Times New Roman"/>
        </w:rPr>
      </w:pPr>
      <w:r>
        <w:rPr>
          <w:rFonts w:cs="Times New Roman" w:ascii="Times New Roman" w:hAnsi="Times New Roman"/>
        </w:rPr>
        <w:t xml:space="preserve">Невмешательство государства в экономику, которое полтора столетия провозглашала буржуазная политическая экономия,— ложная и опасная идея. Прежде всего государство должно обеспечить изобилие денег в стране и их “дешевизну”, т. е. низкие ставки ссудного процента. При таком положении капиталисты будут охотно брать в банках ссуды, делать инвестиции, а значит, нанимать рабочих и выплачивать им заработную плату. Свобода торговли — предрассудок. Если это необходимо для полной занятости, допустимы и ограничения ввоза иностранных товаров, и демпинг (вывоз своих товаров по низким ценам для захвата рынков), и девальвация валюты. </w:t>
      </w:r>
    </w:p>
    <w:p>
      <w:pPr>
        <w:pStyle w:val="Web"/>
        <w:spacing w:before="0" w:after="0"/>
        <w:ind w:firstLine="540"/>
        <w:rPr>
          <w:rFonts w:ascii="Times New Roman" w:hAnsi="Times New Roman" w:cs="Times New Roman"/>
        </w:rPr>
      </w:pPr>
      <w:r>
        <w:rPr>
          <w:rFonts w:cs="Times New Roman" w:ascii="Times New Roman" w:hAnsi="Times New Roman"/>
        </w:rPr>
        <w:t xml:space="preserve">Читатель, вероятно, улавливает ход мыслей Кейнса. Еще раз напомню, что это не мудрствования далекого от жизни профессора, а сугубо практическая “мудрость”, которой теперь во многом руководствуются правительства главных капиталистических стран. </w:t>
      </w:r>
    </w:p>
    <w:p>
      <w:pPr>
        <w:pStyle w:val="Web"/>
        <w:spacing w:before="0" w:after="0"/>
        <w:ind w:firstLine="540"/>
        <w:rPr>
          <w:rFonts w:ascii="Times New Roman" w:hAnsi="Times New Roman" w:cs="Times New Roman"/>
        </w:rPr>
      </w:pPr>
      <w:r>
        <w:rPr>
          <w:rFonts w:cs="Times New Roman" w:ascii="Times New Roman" w:hAnsi="Times New Roman"/>
        </w:rPr>
        <w:t xml:space="preserve">Эти рекомендации до странности напоминают идеи меркантилистов,— разумеется, с учетом всей разницы между современной капиталистической экономикой и той экономикой, которая была в Западной Европе 250—300 лет назад. Шведский ученый Эли Хекшер, признанный специалист по меркантилизму, пишет: “Взгляды Кейнса на экономические явления удивительно похожи на взгляды меркантилистов, хотя его социальная философия совершенно иная...” Конечно, иная! Кейнс — идеолог современного государственно-монополистического капитализма, а меркантилисты выражали интересы нарождавшейся торгово-промышленной буржуазии эпохи раннего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Кейнс выражался прямо. Если он не признавал Маркса, то он и не делал в его сторону лицемерных поклонов, как некоторые буржуазные ученые. Если он ставил своей задачей ниспровержение “классической доктрины” (под которой он понимал, грубо говоря, концепции саморегулирования и невмешательства государства в экономику), то он объявлял об этом на первой же странице. Так же он поступил и с меркантилистами, открыто признав их своими предшественниками. Правда, критики, особенно тот же профессор Хекшер, потом показали, что Кейнс отчасти просто приписывал авторам XVII и XVIII столетий свои собственные идеи, толковал этих авторов, мягко говоря, своеобразно и в удобном для себя смысле. Тем не менее, родство Кейнса с меркантилистами многозначительно. Кейнс сам сформулировал четыре пункта, роднящие его с ними. </w:t>
      </w:r>
    </w:p>
    <w:p>
      <w:pPr>
        <w:pStyle w:val="Web"/>
        <w:spacing w:before="0" w:after="0"/>
        <w:ind w:firstLine="540"/>
        <w:rPr>
          <w:rFonts w:ascii="Times New Roman" w:hAnsi="Times New Roman" w:cs="Times New Roman"/>
        </w:rPr>
      </w:pPr>
      <w:r>
        <w:rPr>
          <w:rFonts w:cs="Times New Roman" w:ascii="Times New Roman" w:hAnsi="Times New Roman"/>
        </w:rPr>
        <w:t xml:space="preserve">Во-первых, меркантилисты, по его мнению, связывали свое стремление к увеличению массы денег в стране с задачей понижения ссудного процента и поощрения инвестиций. Как мы только что видели, это одна из ключевых идей Кейнса. Во-вторых, меркантилисты не боялись повышения цен и считали, что высокие цены способствуют расширению торговли и производства. Кейнс является одним из основателей современных концепций “умеренной инфляции” как средства поддержания экономической активности. В-третьих, “меркантилисты были родоначальниками...представления о недостатке денег как о причине безработицы”. Кейнс выдвинул идею, что увеличение количества денег путем кредитной экспансии банков и дефицитов государственного бюджета” может быть важнейшим орудием борьбы с безработицей. В-четвертых, “меркантилисты не обманывались насчет националистического характера их политики и ее тенденций к развязыванию войны”. Кейнс считал, что протекционизм может помочь в данной стране разрешению проблемы занятости и выступал за экономический национализм. </w:t>
      </w:r>
    </w:p>
    <w:p>
      <w:pPr>
        <w:pStyle w:val="Web"/>
        <w:spacing w:before="0" w:after="0"/>
        <w:ind w:firstLine="540"/>
        <w:rPr>
          <w:rFonts w:ascii="Times New Roman" w:hAnsi="Times New Roman" w:cs="Times New Roman"/>
        </w:rPr>
      </w:pPr>
      <w:r>
        <w:rPr>
          <w:rFonts w:cs="Times New Roman" w:ascii="Times New Roman" w:hAnsi="Times New Roman"/>
        </w:rPr>
        <w:t xml:space="preserve">К этому надо бы добавить пятый пункт, который Кейнс считал, видимо, само собой разумеющимся упор на важную роль государства в экономике. </w:t>
      </w:r>
    </w:p>
    <w:p>
      <w:pPr>
        <w:pStyle w:val="Web"/>
        <w:spacing w:before="0" w:after="0"/>
        <w:ind w:firstLine="540"/>
        <w:rPr>
          <w:rFonts w:ascii="Times New Roman" w:hAnsi="Times New Roman" w:cs="Times New Roman"/>
        </w:rPr>
      </w:pPr>
      <w:r>
        <w:rPr>
          <w:rFonts w:cs="Times New Roman" w:ascii="Times New Roman" w:hAnsi="Times New Roman"/>
        </w:rPr>
        <w:t xml:space="preserve">Выше говорилось, что в конце XIX в. буржуазная политическая экономия окончательно отказалась от трудовой теории стоимости и других теоретических основ классической школы. Теперь она отказалась и от экономической политики, вытекающей из учения классиков буржуазной политической экономии. Коренная причина этого — обострение противоречий капитализма. В усилении государственного вмешательства буржуазные экономисты ищут способа смягчить эти противоречия. А концепцию всесилия государства в экономике в прошлом наиболее полно выразил меркантилизм. Отсюда и родство. </w:t>
      </w:r>
    </w:p>
    <w:p>
      <w:pPr>
        <w:pStyle w:val="Web"/>
        <w:spacing w:before="0" w:after="0"/>
        <w:ind w:firstLine="540"/>
        <w:rPr>
          <w:rFonts w:ascii="Times New Roman" w:hAnsi="Times New Roman" w:cs="Times New Roman"/>
        </w:rPr>
      </w:pPr>
      <w:r>
        <w:rPr>
          <w:rFonts w:cs="Times New Roman" w:ascii="Times New Roman" w:hAnsi="Times New Roman"/>
        </w:rPr>
        <w:t xml:space="preserve">Не вся современная буржуазная политическая экономия пошла по пути кейнсианства. Имеются целые школы, отрицающие необходимость усиления государственного вмешательства в экономику. Они выступают за “свободу частного предпринимательства”, против инфляционных увлечений кейнсианцев. Такие авторы иногда называют попытки государственного воздействия на экономику, на производство и занятость “неомеркантилизмом”, вкладывая в этот термин отрицательный смысл. В их понимании любое такое государственное воздействие ведет к ущемлению свободы личности и не соответствует “западным идеалам”. Эти критики “неомеркантилизма” не видят того, что (может быть, бессознательно) выражают своими теориями кейнсианцы: усиление роли современного буржуазного государства в экономике есть объективная закономерность. Иначе капитализм уже не может справиться с порожденными им силами. </w:t>
      </w:r>
    </w:p>
    <w:p>
      <w:pPr>
        <w:pStyle w:val="Web"/>
        <w:spacing w:before="0" w:after="0"/>
        <w:ind w:firstLine="540"/>
        <w:rPr>
          <w:rFonts w:ascii="Times New Roman" w:hAnsi="Times New Roman" w:cs="Times New Roman"/>
        </w:rPr>
      </w:pPr>
      <w:r>
        <w:rPr>
          <w:rFonts w:cs="Times New Roman" w:ascii="Times New Roman" w:hAnsi="Times New Roman"/>
        </w:rPr>
        <w:t xml:space="preserve">Вот один из образчиков такой продукции: сборник статей под редакцией двух профессоров, озаглавленный “Центральное планирование и неомеркантилизм”. Там предаются анафеме любые попытки регулирования экономики развитых капиталистических стран. Едва ли, однако, найдется сейчас в мире капитализма правительство, которое согласилось бы с такой точкой зрения, цитируемой в одной из статей: “Регулирование денег и банкового дела может считаться функцией государства не более чем такой функцией является регулирование выращивания и сбыта лука”. </w:t>
      </w:r>
    </w:p>
    <w:p>
      <w:pPr>
        <w:pStyle w:val="Web"/>
        <w:spacing w:before="0" w:after="0"/>
        <w:ind w:firstLine="540"/>
        <w:rPr>
          <w:rFonts w:ascii="Times New Roman" w:hAnsi="Times New Roman" w:cs="Times New Roman"/>
        </w:rPr>
      </w:pPr>
      <w:r>
        <w:rPr>
          <w:rFonts w:cs="Times New Roman" w:ascii="Times New Roman" w:hAnsi="Times New Roman"/>
        </w:rPr>
        <w:t xml:space="preserve">С другой стороны, кличкой “неомеркантилизм” бросается тень на экономическую политику молодых развивающихся государств. Государственный сектор в экономике, народнохозяйственные планы и программы именуются неомеркантилизмом. Защита национальной промышленности с помощью таможенных тарифов и других мер тоже неомеркантилизм. Двусторонние торговые соглашения, финансирование индустриализации путем государственных займов, регулирование цен и ограничение прибылей монополий — опять и опять неомеркантилизм. </w:t>
      </w:r>
    </w:p>
    <w:p>
      <w:pPr>
        <w:pStyle w:val="Web"/>
        <w:spacing w:before="0" w:after="0"/>
        <w:ind w:firstLine="540"/>
        <w:rPr>
          <w:rFonts w:ascii="Times New Roman" w:hAnsi="Times New Roman" w:cs="Times New Roman"/>
        </w:rPr>
      </w:pPr>
      <w:r>
        <w:rPr>
          <w:rFonts w:cs="Times New Roman" w:ascii="Times New Roman" w:hAnsi="Times New Roman"/>
        </w:rPr>
        <w:t xml:space="preserve">А как же могут развиваться эти страны? На основе свободы торговли, т. е. свободы действий иностранных монополий, при благожелательном невмешательстве государства. Тогда, очевидно, не будет неомеркантилизма. Но тогда не будет и независимого экономического развития, ибо именно эти условия консервируют отсталость и зависимость! </w:t>
      </w:r>
    </w:p>
    <w:p>
      <w:pPr>
        <w:pStyle w:val="Web"/>
        <w:spacing w:before="0" w:after="0"/>
        <w:ind w:firstLine="540"/>
        <w:rPr>
          <w:rFonts w:ascii="Times New Roman" w:hAnsi="Times New Roman" w:cs="Times New Roman"/>
        </w:rPr>
      </w:pPr>
      <w:r>
        <w:rPr>
          <w:rFonts w:cs="Times New Roman" w:ascii="Times New Roman" w:hAnsi="Times New Roman"/>
        </w:rPr>
        <w:t xml:space="preserve">Итак, слово меркантилизм живет не только в книгах исторического характера. Это понятие сложно, и в нем по-разному отражается идеологическая борьба нашего времени. </w:t>
      </w:r>
    </w:p>
    <w:p>
      <w:pPr>
        <w:pStyle w:val="Normal"/>
        <w:ind w:firstLine="540"/>
        <w:rPr>
          <w:rFonts w:ascii="Times New Roman" w:hAnsi="Times New Roman" w:cs="Times New Roman"/>
        </w:rPr>
      </w:pPr>
      <w:r>
        <w:rPr>
          <w:rFonts w:cs="Times New Roman"/>
        </w:rPr>
      </w:r>
    </w:p>
    <w:p>
      <w:pPr>
        <w:pStyle w:val="Heading1"/>
        <w:ind w:firstLine="540"/>
        <w:rPr/>
      </w:pPr>
      <w:r>
        <w:rPr/>
        <w:t xml:space="preserve">Глава 3. Достославный сэр Уильям Петти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Современниками Томаса Мана были Шекспир и Бэкон — великие новаторы в искусстве и науке. Такой новатор в политической экономии — Уильям Петти — явился через поколение. Замечательные же люди среднего между ними поколения, родившиеся на рубеже XVI и XVII столетий, были воинами и проповедниками. Вождь и герой умеренной буржуазии Оливер Кромвель и его более левый политический соперник Джон Лилберн выступали с мечом в правой и с библией в левой руке. Политическая и социальная революция в XVII в. в силу тогдашних исторических условий приняла религиозное обличье, она оделась в суровый костюм пуританства. </w:t>
      </w:r>
    </w:p>
    <w:p>
      <w:pPr>
        <w:pStyle w:val="Web"/>
        <w:ind w:firstLine="540"/>
        <w:rPr>
          <w:rFonts w:ascii="Times New Roman" w:hAnsi="Times New Roman" w:cs="Times New Roman"/>
        </w:rPr>
      </w:pPr>
      <w:r>
        <w:rPr>
          <w:rFonts w:cs="Times New Roman" w:ascii="Times New Roman" w:hAnsi="Times New Roman"/>
        </w:rPr>
        <w:t xml:space="preserve">В кромвелевском протекторате буржуазия исчерпала свою революционность и в 1660 г. в союзе с новым дворянством опять посадила на престол династию Стюартов в лице Карла II, сына казненного короля. Произошла Реставрация. Но это была уже не та монархия: революция не прошла даром. Буржуазия укрепила свои позиции за счет старого феодального дворянства. </w:t>
      </w:r>
    </w:p>
    <w:p>
      <w:pPr>
        <w:pStyle w:val="Web"/>
        <w:ind w:firstLine="540"/>
        <w:rPr>
          <w:rFonts w:ascii="Times New Roman" w:hAnsi="Times New Roman" w:cs="Times New Roman"/>
        </w:rPr>
      </w:pPr>
      <w:r>
        <w:rPr>
          <w:rFonts w:cs="Times New Roman" w:ascii="Times New Roman" w:hAnsi="Times New Roman"/>
        </w:rPr>
        <w:t xml:space="preserve">За революционное 20-летие (1641—1660 гг.) выросло и новое поколение людей, на образ мыслей которых революция наложила сильный, хотя и весьма разный, отпечаток. Политика и религия (а они были неразрывно связаны) в какой-то мере вышли из моды. Людям, юность которых пришлась на 40-е и 50-е годы, претили схоластические споры, в которых библия служила главным источником аргументов. От революции они унаследовали другое: дух буржуазной свободы, разума и прогресса. Яркое созвездие талантов засияло в науке. Звездами первой величины в нем были физик Роберт Бойль, философ Джон Локк и, наконец, великий Исаак Ньютон. </w:t>
      </w:r>
    </w:p>
    <w:p>
      <w:pPr>
        <w:pStyle w:val="Web"/>
        <w:ind w:firstLine="540"/>
        <w:rPr>
          <w:rFonts w:ascii="Times New Roman" w:hAnsi="Times New Roman" w:cs="Times New Roman"/>
        </w:rPr>
      </w:pPr>
      <w:r>
        <w:rPr>
          <w:rFonts w:cs="Times New Roman" w:ascii="Times New Roman" w:hAnsi="Times New Roman"/>
        </w:rPr>
        <w:t xml:space="preserve">К этому поколению и кругу людей принадлежал Уильям Петти, по выражению Маркса, “отец политической экономии и в некотором роде изобретатель статистики”. </w:t>
      </w:r>
    </w:p>
    <w:p>
      <w:pPr>
        <w:pStyle w:val="Heading3"/>
        <w:ind w:firstLine="540"/>
        <w:rPr>
          <w:rFonts w:ascii="Times New Roman" w:hAnsi="Times New Roman" w:cs="Times New Roman"/>
        </w:rPr>
      </w:pPr>
      <w:r>
        <w:rPr>
          <w:rFonts w:cs="Times New Roman" w:ascii="Times New Roman" w:hAnsi="Times New Roman"/>
        </w:rPr>
        <w:t>Петти шагает сквозь века</w:t>
      </w:r>
    </w:p>
    <w:p>
      <w:pPr>
        <w:pStyle w:val="Web"/>
        <w:spacing w:before="0" w:after="0"/>
        <w:ind w:firstLine="540"/>
        <w:rPr>
          <w:rFonts w:ascii="Times New Roman" w:hAnsi="Times New Roman" w:cs="Times New Roman"/>
        </w:rPr>
      </w:pPr>
      <w:r>
        <w:rPr>
          <w:rFonts w:cs="Times New Roman" w:ascii="Times New Roman" w:hAnsi="Times New Roman"/>
        </w:rPr>
        <w:t xml:space="preserve">В истории политической экономиибывали случаи, когда людей забывали и воскрешали вновь. </w:t>
      </w:r>
    </w:p>
    <w:p>
      <w:pPr>
        <w:pStyle w:val="Web"/>
        <w:spacing w:before="0" w:after="0"/>
        <w:ind w:firstLine="540"/>
        <w:rPr>
          <w:rFonts w:ascii="Times New Roman" w:hAnsi="Times New Roman" w:cs="Times New Roman"/>
        </w:rPr>
      </w:pPr>
      <w:r>
        <w:rPr>
          <w:rFonts w:cs="Times New Roman" w:ascii="Times New Roman" w:hAnsi="Times New Roman"/>
        </w:rPr>
        <w:t xml:space="preserve">Так была почти забыта несколько загадочная фигура замечательного англо-французского экономиста начала XVIII в. Ричарда Кантильона, у которого, как отмечает Маркс, обильно заимствовали такие выдающиеся экономисты, как Франсуа Кенэ, Джемс Стюарт и Адам Смит. В конце XIX в. он был фактически открыт заново. </w:t>
      </w:r>
    </w:p>
    <w:p>
      <w:pPr>
        <w:pStyle w:val="Web"/>
        <w:spacing w:before="0" w:after="0"/>
        <w:ind w:firstLine="540"/>
        <w:rPr>
          <w:rFonts w:ascii="Times New Roman" w:hAnsi="Times New Roman" w:cs="Times New Roman"/>
        </w:rPr>
      </w:pPr>
      <w:r>
        <w:rPr>
          <w:rFonts w:cs="Times New Roman" w:ascii="Times New Roman" w:hAnsi="Times New Roman"/>
        </w:rPr>
        <w:t xml:space="preserve">Немец Герман Генрих Госсен выпустил в 1854 г. книгу, которая привлекла столь мало внимания, что разочарованный автор через четыре года изъял ее из книжных лавок и уничтожил почти весь тираж. 20 лет спустя на нее случайно наткнулся Джевонс и объявил Госсена, которого давно не было в живых, первооткрывателем “новой политической экономии”. Теперь так называемые законы Госсена, трактующие с субъективно-психологической позиции категорию полезности экономических благ, занимают видное место в любом буржуазном учебнике политической экономии и в книгах по ее истории. </w:t>
      </w:r>
    </w:p>
    <w:p>
      <w:pPr>
        <w:pStyle w:val="Web"/>
        <w:spacing w:before="0" w:after="0"/>
        <w:ind w:firstLine="540"/>
        <w:rPr>
          <w:rFonts w:ascii="Times New Roman" w:hAnsi="Times New Roman" w:cs="Times New Roman"/>
        </w:rPr>
      </w:pPr>
      <w:r>
        <w:rPr>
          <w:rFonts w:cs="Times New Roman" w:ascii="Times New Roman" w:hAnsi="Times New Roman"/>
        </w:rPr>
        <w:t xml:space="preserve">Уильяма Петти не надо было открывать заново. Он был если не знаменит, то хорошо известен уже при жизни. С его идеями был знаком Адам Смит. Мак-Куллох писал в 1845 г., что “сэр Уильям Петти был одной из самых замечательных личностей XVII столетия”. Более того, он прямо называл Петти основателем трудовой теории стоимости и проводил от него прямую линию к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И все-таки Уильям Петти был в полной мере открыт для науки лишь Марксом. Только Маркс, по-новому осветив всю историю политической экономии своим материалистическим и классовым анализом, показал подлинное место, которое занимает в ней гениальный англичанин. Петти — родоначальник буржуазной классической политической экономии, которая перешла к анализу внутренних закономерностей капиталистического способа производства, к поискам закона его движения. </w:t>
      </w:r>
    </w:p>
    <w:p>
      <w:pPr>
        <w:pStyle w:val="Web"/>
        <w:spacing w:before="0" w:after="0"/>
        <w:ind w:firstLine="540"/>
        <w:rPr>
          <w:rFonts w:ascii="Times New Roman" w:hAnsi="Times New Roman" w:cs="Times New Roman"/>
        </w:rPr>
      </w:pPr>
      <w:r>
        <w:rPr>
          <w:rFonts w:cs="Times New Roman" w:ascii="Times New Roman" w:hAnsi="Times New Roman"/>
        </w:rPr>
        <w:t xml:space="preserve">Маркса сильно привлекала эта яркая и своеобразная личность. “Петти чувствует себя основателем новой науки...”, “Его гениальная смелость...”, “Оригинальным юмором проникнуты все сочинения Петти...”, “Само заблуждение Петти гениально...”, “Настоящий шедевр по содержанию и по форме” — эти оценки из разных произведений Маркса дают представление о его отношении к “гениальнейшему и оригинальнейшему исследователю экономисту”. </w:t>
      </w:r>
    </w:p>
    <w:p>
      <w:pPr>
        <w:pStyle w:val="Web"/>
        <w:spacing w:before="0" w:after="0"/>
        <w:ind w:firstLine="540"/>
        <w:rPr>
          <w:rFonts w:ascii="Times New Roman" w:hAnsi="Times New Roman" w:cs="Times New Roman"/>
        </w:rPr>
      </w:pPr>
      <w:r>
        <w:rPr>
          <w:rFonts w:cs="Times New Roman" w:ascii="Times New Roman" w:hAnsi="Times New Roman"/>
        </w:rPr>
        <w:t xml:space="preserve">Еще Мак-Куллох отметил довольно странный факт в судьбе литературного наследия Петти. При всей важности его роли, сочинения Петти никогда не издавались полностью и существовали лишь в старых разрозненных изданиях, ставших к середине XIX в. библиографической редкостью. Мак-Куллох заканчивал свою заметку о Петти скромным пожеланием: “Благородные потомки Петти, к которым перешли как немалая доля его таланта, так и его поместья, не могли бы воздвигнуть лучший монумент его памяти, чем издание полного собрания его трудов”. </w:t>
      </w:r>
    </w:p>
    <w:p>
      <w:pPr>
        <w:pStyle w:val="Web"/>
        <w:spacing w:before="0" w:after="0"/>
        <w:ind w:firstLine="540"/>
        <w:rPr>
          <w:rFonts w:ascii="Times New Roman" w:hAnsi="Times New Roman" w:cs="Times New Roman"/>
        </w:rPr>
      </w:pPr>
      <w:r>
        <w:rPr>
          <w:rFonts w:cs="Times New Roman" w:ascii="Times New Roman" w:hAnsi="Times New Roman"/>
        </w:rPr>
        <w:t xml:space="preserve">Вот где собака зарыта! “Благородные потомки” Петти — графы Шелберны и маркизы Лэнсдауны — отнюдь не горели желанием выставлять на всеобщее обозрение своего предка, который был сыном небогатого ремесленника, приобрел богатство и дворянство не слишком благовидным способом и, по словам одного нового биографа, имел “громкую, но сомнительную репутацию”. Этот же биограф (Эмиль Страусе) отмечает, между прочим, что и в середине XX в. в фамильном архиве Лэнсдаунов оставалось много неизвестных трудов Петти. </w:t>
      </w:r>
    </w:p>
    <w:p>
      <w:pPr>
        <w:pStyle w:val="Web"/>
        <w:spacing w:before="0" w:after="0"/>
        <w:ind w:firstLine="540"/>
        <w:rPr>
          <w:rFonts w:ascii="Times New Roman" w:hAnsi="Times New Roman" w:cs="Times New Roman"/>
        </w:rPr>
      </w:pPr>
      <w:r>
        <w:rPr>
          <w:rFonts w:cs="Times New Roman" w:ascii="Times New Roman" w:hAnsi="Times New Roman"/>
        </w:rPr>
        <w:t xml:space="preserve">Эта сторона дела свыше двух столетий представлялась наследникам Петти более важной, чем научная и историческая ценность его сочинений. Только в самом конце XIX в. было издано первое, пока единственное и отнюдь не полное, собрание экономических работ Петти. Тогда же один из его потомков опубликовал первую биографию Петти. В 20-х годах нынешнего века были изданы некоторые рукописи и переписка. </w:t>
      </w:r>
    </w:p>
    <w:p>
      <w:pPr>
        <w:pStyle w:val="Web"/>
        <w:spacing w:before="0" w:after="0"/>
        <w:ind w:firstLine="540"/>
        <w:rPr>
          <w:rFonts w:ascii="Times New Roman" w:hAnsi="Times New Roman" w:cs="Times New Roman"/>
        </w:rPr>
      </w:pPr>
      <w:r>
        <w:rPr>
          <w:rFonts w:cs="Times New Roman" w:ascii="Times New Roman" w:hAnsi="Times New Roman"/>
        </w:rPr>
        <w:t xml:space="preserve">Теперь стали яснее политические взгляды Петти, его общественная и научная деятельность, связи с крупнейшими учеными эпохи. Стали известны многие детали его жизни. Великие люди не нуждаются в подмалевке их портретов, в замазывании пороков и недостатков. Это в полной мере относится к Уильяму Петти. В истории человеческой культуры он останется не как крупный ирландский землевладелец и ловкий (хотя и далеко не всегда удачливый) придворный, а как смелый мыслитель, открывший новые пути в науке об обществе. Ныне, через 300 лет после выхода в свет главных сочинений Петти, его личность и идеи продолжают привлекать внимание людей. Только за послевоенные годы в СССР, Англии, США, Швейцарии, Японии опубликовано до десятка книг о нем. </w:t>
      </w:r>
    </w:p>
    <w:p>
      <w:pPr>
        <w:pStyle w:val="Web"/>
        <w:spacing w:before="0" w:after="0"/>
        <w:ind w:firstLine="540"/>
        <w:rPr>
          <w:rFonts w:ascii="Times New Roman" w:hAnsi="Times New Roman" w:cs="Times New Roman"/>
        </w:rPr>
      </w:pPr>
      <w:r>
        <w:rPr>
          <w:rFonts w:cs="Times New Roman" w:ascii="Times New Roman" w:hAnsi="Times New Roman"/>
        </w:rPr>
        <w:t xml:space="preserve">Марксисты и современные буржуазные авторы подходят к Петти по-разному. Для нас он прежде всего зачинатель научного направления, которое стало одним из источников марксизма. Буржуазные экономисты, признавая Петти большим ученым и яркой личностью, нередко отказывают ему в роли предшественника Смита, Рикардо и Маркса. Место Петти в науке часто ограничивают лишь созданием основ статистико-экономического метода исследований. </w:t>
      </w:r>
    </w:p>
    <w:p>
      <w:pPr>
        <w:pStyle w:val="Web"/>
        <w:spacing w:before="0" w:after="0"/>
        <w:ind w:firstLine="540"/>
        <w:rPr>
          <w:rFonts w:ascii="Times New Roman" w:hAnsi="Times New Roman" w:cs="Times New Roman"/>
        </w:rPr>
      </w:pPr>
      <w:r>
        <w:rPr>
          <w:rFonts w:cs="Times New Roman" w:ascii="Times New Roman" w:hAnsi="Times New Roman"/>
        </w:rPr>
        <w:t xml:space="preserve">Шумпетер утверждает, что у Петти нет трудовой теории стоимости (и понятия стоимости вообще), нет сколько-нибудь заметной теории заработной платы, а следовательно, не может быть и намека на понимание прибавочной стоимости. Своей репутацией он якобы обязан только “декрету Маркса, которым Петти был объявлен основателем экономической науки”, а также восторгам некоторых буржуазных ученых, которые, как намекает Шумпетер, так сказать, не предполагали, на чью мельницу они льют воду. </w:t>
      </w:r>
    </w:p>
    <w:p>
      <w:pPr>
        <w:pStyle w:val="Web"/>
        <w:spacing w:before="0" w:after="0"/>
        <w:ind w:firstLine="540"/>
        <w:rPr>
          <w:rFonts w:ascii="Times New Roman" w:hAnsi="Times New Roman" w:cs="Times New Roman"/>
        </w:rPr>
      </w:pPr>
      <w:r>
        <w:rPr>
          <w:rFonts w:cs="Times New Roman" w:ascii="Times New Roman" w:hAnsi="Times New Roman"/>
        </w:rPr>
        <w:t xml:space="preserve">В целом ряде работ буржуазных ученых Петти рассматривается только как один из представителей меркантилизма, может быть, один из самых талантливых и передовых, но не более того. В крайнем случае, ему ставится в заслугу помимо открытия статистического метода трактовка частных экономических проблем и вопросов экономической политики: налогообложения, таможенных пошлин. Нельзя сказать, что эта точка зрения абсолютно господствует в современной буржуазной науке. Высказываются и иные взгляды. Роль Петти в экономической науке, его связи со Смитом, Рикардо и Марксом рассматриваются в более правильной исторической перспективе. Однако ведущей является позиция, которую занимает Шумпетер. </w:t>
      </w:r>
    </w:p>
    <w:p>
      <w:pPr>
        <w:pStyle w:val="Heading3"/>
        <w:ind w:firstLine="540"/>
        <w:rPr>
          <w:rFonts w:ascii="Times New Roman" w:hAnsi="Times New Roman" w:cs="Times New Roman"/>
        </w:rPr>
      </w:pPr>
      <w:r>
        <w:rPr>
          <w:rFonts w:cs="Times New Roman" w:ascii="Times New Roman" w:hAnsi="Times New Roman"/>
        </w:rPr>
        <w:t>От юнги до помещика</w:t>
      </w:r>
    </w:p>
    <w:p>
      <w:pPr>
        <w:pStyle w:val="Web"/>
        <w:spacing w:before="0" w:after="0"/>
        <w:ind w:firstLine="540"/>
        <w:rPr>
          <w:rFonts w:ascii="Times New Roman" w:hAnsi="Times New Roman" w:cs="Times New Roman"/>
        </w:rPr>
      </w:pPr>
      <w:r>
        <w:rPr>
          <w:rFonts w:cs="Times New Roman" w:ascii="Times New Roman" w:hAnsi="Times New Roman"/>
        </w:rPr>
        <w:t xml:space="preserve">Читатели, наверное, помнят, как юный Робинзон Крузо, герой романа Дефо, вопреки воле отца и мольбам матери тайком бежал из дома и ушел в море. Так начались все его приключения. Подобная история, возможно, произошла в семье суконщика Энтони Потти из городка Ромси в Хэмпшире (Южная Англия): его 14-летний сын Уильям отказался заниматься наследственным ремеслом и нанялся в Саутхэмптоне юнгой на какой-то корабль. Выдуманный писателем Робинзон и вполне реальный Уильям Петти принадлежали к одному поколению: Дефо заставил своего героя родиться в 1632 г., Петти родился в 1623 г. Они принадлежали к одному и тому же классу — мелкой городской буржуазии, хотя суровый старик Крузо был, видимо, побогаче скромного суконщика. </w:t>
      </w:r>
    </w:p>
    <w:p>
      <w:pPr>
        <w:pStyle w:val="Web"/>
        <w:spacing w:before="0" w:after="0"/>
        <w:ind w:firstLine="540"/>
        <w:rPr>
          <w:rFonts w:ascii="Times New Roman" w:hAnsi="Times New Roman" w:cs="Times New Roman"/>
        </w:rPr>
      </w:pPr>
      <w:r>
        <w:rPr>
          <w:rFonts w:cs="Times New Roman" w:ascii="Times New Roman" w:hAnsi="Times New Roman"/>
        </w:rPr>
        <w:t xml:space="preserve">Уход в море был в Англии XVII и XVIII вв. обычной формой протеста многих юношей против серой будничной жизни, выражением искони присущей молодости тяги к приключениям и независимости. Жизненный прототип Робинзона — шотландец Александр Селкерк бежал из родного города от давящего произвола и нудности пуританской церкви. Все это не было протестом против буржуазного образа жизни: напротив, тяга к приключениям более или менее сознательно связывалась у этих юношей со стремлением к обогащению и к утверждению своей личности в новом буржуазном мире. Такая черта полностью характерна и для молодого Петти. </w:t>
      </w:r>
    </w:p>
    <w:p>
      <w:pPr>
        <w:pStyle w:val="Web"/>
        <w:spacing w:before="0" w:after="0"/>
        <w:ind w:firstLine="540"/>
        <w:rPr>
          <w:rFonts w:ascii="Times New Roman" w:hAnsi="Times New Roman" w:cs="Times New Roman"/>
        </w:rPr>
      </w:pPr>
      <w:r>
        <w:rPr>
          <w:rFonts w:cs="Times New Roman" w:ascii="Times New Roman" w:hAnsi="Times New Roman"/>
        </w:rPr>
        <w:t xml:space="preserve">Может быть, Петти тоже стал бы капитаном или купцом и даже попал бы на необитаемый остров, если бы через год не сломал себе на корабле ногу. По суровым обычаям того времени он был просто высажен на ближайшем берегу. Это оказалось нормандское побережье на севере Франции. Его выручили прирожденная практичность, способности и удача. В своей автобиографии Петти с бухгалтерской точностью, опять-таки достойной деловитого Робинзона, сообщает, с какой (весьма незначительной) суммой денег он был свезен на берег, как он ее использовал, как увеличил свое “состояние” куплей и выгодной перепродажей разных мелочей. Пришлось купить и костыли, от которых он, впрочем, отделался довольно скоро.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был своего рода вундеркиндом. Несмотря на скромное образование, которое могла ему дать городская школа в Ромси, он настолько знал латынь, что обратился к отцам иезуитам, имевшим свой коллеж в городе Кане, со стихотворным латинским “заявлением” о приеме. То ли бескорыстно изумленные способностями юноши, то ли с расчетом сделать ценное приобретение для католической церкви, иезуиты приняли его в коллеж и взяли на свое содержание. Петти пробыл там около двух лет и в результате, по его собственным словам, “приобрел знание латыни, греческого и французского языков, всей обычной арифметики, практической геометрии и астрономии, важных для искусства навигации...”. Математические способности Петти были замечательны, и он до конца жизни оставался в этой области на уровне достижений тогдашней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В 1640 г. Петти в Лондоне зарабатывает на жизнь черчением морских карт. Потом он три года служит в военном флоте, где его способности к навигационному делу и картографии оказываются весьма полезными. Покидая флот в 1643 г., он имеет наличными 60 фунтов стерлингов — немалую по тем временам сумму. </w:t>
      </w:r>
    </w:p>
    <w:p>
      <w:pPr>
        <w:pStyle w:val="Web"/>
        <w:spacing w:before="0" w:after="0"/>
        <w:ind w:firstLine="540"/>
        <w:rPr>
          <w:rFonts w:ascii="Times New Roman" w:hAnsi="Times New Roman" w:cs="Times New Roman"/>
        </w:rPr>
      </w:pPr>
      <w:r>
        <w:rPr>
          <w:rFonts w:cs="Times New Roman" w:ascii="Times New Roman" w:hAnsi="Times New Roman"/>
        </w:rPr>
        <w:t xml:space="preserve">Эти годы — разгар революции, ожесточенной политической и идейной борьбы, разворачивается гражданская война. В принципе 20-летний Петти — на стороне буржуазной революции и пуританской религии, но никакого желания лично ввязываться в борьбу он не имеет. Его влечет наука. Он уезжает в Голландию и Францию, где изучает в основном медицину. Такая разносторонность не только признак личной талантливости Петти: в XVII в. выделение отдельных наук только начиналось, и ученая универсальность не была редкостью. </w:t>
      </w:r>
    </w:p>
    <w:p>
      <w:pPr>
        <w:pStyle w:val="Web"/>
        <w:spacing w:before="0" w:after="0"/>
        <w:ind w:firstLine="540"/>
        <w:rPr>
          <w:rFonts w:ascii="Times New Roman" w:hAnsi="Times New Roman" w:cs="Times New Roman"/>
        </w:rPr>
      </w:pPr>
      <w:r>
        <w:rPr>
          <w:rFonts w:cs="Times New Roman" w:ascii="Times New Roman" w:hAnsi="Times New Roman"/>
        </w:rPr>
        <w:t xml:space="preserve">Следуют три счастливых года странствий, бурной деятельности, напряженного поглощения знаний. В Амстердаме Петти зарабатывает на жизнь в мастерской ювелира и оптика. В Париже он служит секретарем философа Гоббса, живущего там в эмиграции. К 24 годам Петти имеет за спиной уже 10 лет самостоятельной жизни. Это вполне сложившийся человек, обладающий широкими знаниями, большой энергией, жизнерадостностью и личным обаянием. Правда, его положение в жизни до сих пор не упрочено, но он твердо идет к этому. </w:t>
      </w:r>
    </w:p>
    <w:p>
      <w:pPr>
        <w:pStyle w:val="Web"/>
        <w:spacing w:before="0" w:after="0"/>
        <w:ind w:firstLine="540"/>
        <w:rPr>
          <w:rFonts w:ascii="Times New Roman" w:hAnsi="Times New Roman" w:cs="Times New Roman"/>
        </w:rPr>
      </w:pPr>
      <w:r>
        <w:rPr>
          <w:rFonts w:cs="Times New Roman" w:ascii="Times New Roman" w:hAnsi="Times New Roman"/>
        </w:rPr>
        <w:t xml:space="preserve">Вернувшись в Англию, Петти скоро становится в Оксфорде, где он продолжает изучать медицину, и в Лондоне, с которым его связывает работа ради денег, видным членом группы молодых ученых. Эти люди сначала в шутку называли себя “невидимой коллегией”, потом получили прозвище “знатоков”, а вскоре после Реставрации создали Королевское общество — первую академию наук нового времени. Когда в 1650 г. Петти получил от Оксфордского университета степень доктора физики и стал профессором анатомии и вице-принципалом (нечто вроде проректора) одного из колледжей, “невидимая коллегия” стала собираться в его холостой квартире, которую он снимал в доме аптекаря.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ческие взгляды этих ученых, в том числе и Петти, не были особенно радикальны. Но дух революции, которая в это время привела к провозглашению республики (май 1649 г.), наложил свою печать на всю их деятельность. В науке они боролись против старой схоластики, за внедрение экспериментальных методов. Петти впитал в себя и пронес через всю жизнь этот дух революции и демократизма, который в более поздние годы время от времени самым неподходящим образом пробивался в богатом землевладельце и дворянине, мешая его успеху при дворе.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очевидно, был хорошим врачом и анатомом. Об этом говорят его успехи в Оксфорде, наличие у молодого профессора медицинских сочинений и последующее высокое назначение. В это время с Петти произошел случай, который впервые сделал его известным сравнительно широкой публике. Он заслуживает внимания и с точки зрения истории медицины, так как речь идет, возможно, о первом опыте “лечения” клинической смерти. </w:t>
      </w:r>
    </w:p>
    <w:p>
      <w:pPr>
        <w:pStyle w:val="Web"/>
        <w:spacing w:before="0" w:after="0"/>
        <w:ind w:firstLine="540"/>
        <w:rPr>
          <w:rFonts w:ascii="Times New Roman" w:hAnsi="Times New Roman" w:cs="Times New Roman"/>
        </w:rPr>
      </w:pPr>
      <w:r>
        <w:rPr>
          <w:rFonts w:cs="Times New Roman" w:ascii="Times New Roman" w:hAnsi="Times New Roman"/>
        </w:rPr>
        <w:t xml:space="preserve">В декабре 1650 г. в Оксфорде, по варварским законами обычаям той эпохи, была повешена некая Энн Грин, бедная крестьянская девушка, соблазненная молодым сквайром и обвиненная в убийстве своего ребенка. (Впоследствии выяснилось, что она была невиновна: ребенок родился недоношенным и умер своей смертью.) После установления факта смерти она была положена в гроб. В этот момент на месте действия появился доктор Петти со своим помощником: цель их состояла в том, чтобы забрать труп для анатомических исследований. К своему изумлению, врачи обнаружили, что в повешенной теплится жизнь. Приняв срочные меры, они “воскресили” ее! Интересно дальнейшее развитие событий. Петти сделал три вещи, которые с разных сторон характеризуют его натуру. Во-первых, он проделал серию наблюдений не только над физическим, но и над психическим состоянием своей необычной пациентки и четко зафиксировал их. Во-вторых, он проявил не только врачебное искусство, но и человечность, добившись от судей прощения Энн и организовав сбор денег в ее пользу. В-третьих, он со свойственной ему деловой хваткой использовал это происшествие для громкой рекламы: через несколько дней по его инициативе в Оксфорде была выпущена сенсационная листовка (газет тогда еще не было!) под интригующим заглавием: “Новости из мира мертвых, или Правдивый и точный рассказ об избавлении от смерти Энн Грин”. Он организовал подобные издания и в Лондоне. </w:t>
      </w:r>
    </w:p>
    <w:p>
      <w:pPr>
        <w:pStyle w:val="Web"/>
        <w:spacing w:before="0" w:after="0"/>
        <w:ind w:firstLine="540"/>
        <w:rPr>
          <w:rFonts w:ascii="Times New Roman" w:hAnsi="Times New Roman" w:cs="Times New Roman"/>
        </w:rPr>
      </w:pPr>
      <w:r>
        <w:rPr>
          <w:rFonts w:cs="Times New Roman" w:ascii="Times New Roman" w:hAnsi="Times New Roman"/>
        </w:rPr>
        <w:t xml:space="preserve">В 1651 г. доктор Петти внезапно оставил свою кафедру и вскоре получил должность врача при главнокомандующем английской армией в Ирландии. В сентябре 1652 г. Петти впервые сошел с корабля на ирландскую землю. Что побудило его так резко изменить течение жизни? Видимо, жизнь оксфордского профессора была слишком спокойной и малоперспективной для молодого энергичного человека с изрядной долей авантюризма в характере. </w:t>
      </w:r>
    </w:p>
    <w:p>
      <w:pPr>
        <w:pStyle w:val="Web"/>
        <w:spacing w:before="0" w:after="0"/>
        <w:ind w:firstLine="540"/>
        <w:rPr>
          <w:rFonts w:ascii="Times New Roman" w:hAnsi="Times New Roman" w:cs="Times New Roman"/>
        </w:rPr>
      </w:pPr>
      <w:r>
        <w:rPr>
          <w:rFonts w:cs="Times New Roman" w:ascii="Times New Roman" w:hAnsi="Times New Roman"/>
        </w:rPr>
        <w:t xml:space="preserve">Петти увидел Ирландию, только что вновь покоренную англичанами после неудачного восстания, опустошенную 10-летней войной, голодом и болезнями. Земля, принадлежавшая ирландским католикам, участникам антианглийского восстания, подлежала конфискации. Этой землей Кромвель намеревался расплатиться с лондонскими богачами, давшими деньги на войну, а также с офицерами и солдатами победоносной армии. Чтобы раздавать землю, надо было произвести замеры и составить планы земельных массивов, общая площадь которых составляла миллионы акров. И надо было сделать это быстро, так как армия волновалась и требовала расплаты. Для середины XVII в. это была задача колоссальной трудности: не было карт, не было инструментов, квалифицированных людей, транспорта. На землемеров нападали крестьяне. За эту-то задачу и взялся Петти, увидев тут редкостную возможность быстрого обогащения и выдвижения. Ему очень пригодились приобретенные в свое время знания по картографии и геодезии. Но понадобилось и другое: энергия, напористость, ловкость. Петти взял у правительства и армейского командования подряд на “обзор земель армии”. Платили ему в основном деньгами, собранными с солдат, которые должны были получить землю. Петти заказал в Лондоне новые инструменты, набрал целую армию землемеров в тысячу человек, составил карты Ирландии, которые употреблялись в судах при разрешении земельных споров вплоть до середины XIX в. И это было сделано немногим более чем за один год. Поистине, все удавалось этому человеку, все ладилось у него!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бзор земель армии” оказался для Петти, которому было в это время немного за тридцать, настоящим золотым дном. Приехав в Ирландию скромным медиком, он через несколько лет превратился в одного из самых богатых и влиятельных людей в стране. </w:t>
      </w:r>
    </w:p>
    <w:p>
      <w:pPr>
        <w:pStyle w:val="Web"/>
        <w:spacing w:before="0" w:after="0"/>
        <w:ind w:firstLine="540"/>
        <w:rPr>
          <w:rFonts w:ascii="Times New Roman" w:hAnsi="Times New Roman" w:cs="Times New Roman"/>
        </w:rPr>
      </w:pPr>
      <w:r>
        <w:rPr>
          <w:rFonts w:cs="Times New Roman" w:ascii="Times New Roman" w:hAnsi="Times New Roman"/>
        </w:rPr>
        <w:t xml:space="preserve">Что было законно, а что незаконно в этом головокружительном обогащении? Это вызывало при жизни Петти бурные споры и в известной мере зависит от точки зрения. Само ограбление Ирландии было незаконным. Петти действовал на этой основе, но сам всегда оставался в рамках формальной законности: не грабил, а получал от существующей власти; не воровал, а покупал; сгонял людей с земли не силой оружия, а по решению суда. Едва ли дело обходилось без взяток и подкупов, но ведь это считалось в порядке вещей... </w:t>
      </w:r>
    </w:p>
    <w:p>
      <w:pPr>
        <w:pStyle w:val="Web"/>
        <w:spacing w:before="0" w:after="0"/>
        <w:ind w:firstLine="540"/>
        <w:rPr>
          <w:rFonts w:ascii="Times New Roman" w:hAnsi="Times New Roman" w:cs="Times New Roman"/>
        </w:rPr>
      </w:pPr>
      <w:r>
        <w:rPr>
          <w:rFonts w:cs="Times New Roman" w:ascii="Times New Roman" w:hAnsi="Times New Roman"/>
        </w:rPr>
        <w:t xml:space="preserve">Огромная энергия Петти, его страсть к самоутверждению, авантюризм — все это на некоторое время нашло свое выражение в мании обогащения. Он вкладывал в земельные спекуляции такую же страсть, как в оживление и лечение Энн Грин. Разумеется, здесь это говорится не для оправдания морального облика Петти. Такая цель была бы нелепа. Но разобраться в этой сложной личности интересно с научной и человеческой точки 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Получив, по его собственным данным, 9 тыс. фунтов стерлингов чистой прибыли от выполнения подряда, он использовал эти деньги для скупки земли у офицеров и солдат, которые не могли или не хотели дожидаться своих наделов и занимать их. Кроме того, землей он получил часть причитавшегося ему вознаграждения от правительства. Точно неизвестно, какие еще способы применял ловкий доктор для увеличения своей собственности, но успех превзошел все ожидания. В итоге он оказался собственником нескольких десятков тысяч акров земли в разных концах острова. Позже его владения еще более расширились. Одновременно он стал ближайшим помощником и секретарем лорда-наместника Ирландии Генри Кромвеля, младшего сына протектора. </w:t>
      </w:r>
    </w:p>
    <w:p>
      <w:pPr>
        <w:pStyle w:val="Heading3"/>
        <w:ind w:firstLine="540"/>
        <w:rPr>
          <w:rFonts w:ascii="Times New Roman" w:hAnsi="Times New Roman" w:cs="Times New Roman"/>
        </w:rPr>
      </w:pPr>
      <w:r>
        <w:rPr>
          <w:rFonts w:cs="Times New Roman" w:ascii="Times New Roman" w:hAnsi="Times New Roman"/>
        </w:rPr>
        <w:t>Сэр Уильям</w:t>
      </w:r>
    </w:p>
    <w:p>
      <w:pPr>
        <w:pStyle w:val="Web"/>
        <w:spacing w:before="0" w:after="0"/>
        <w:ind w:firstLine="540"/>
        <w:rPr>
          <w:rFonts w:ascii="Times New Roman" w:hAnsi="Times New Roman" w:cs="Times New Roman"/>
        </w:rPr>
      </w:pPr>
      <w:r>
        <w:rPr>
          <w:rFonts w:cs="Times New Roman" w:ascii="Times New Roman" w:hAnsi="Times New Roman"/>
        </w:rPr>
        <w:t xml:space="preserve">Два или три года Петти преуспевает, несмотря на интриги врагов и завистников. Но в 1658 г. Оливер Кромвель умирает, положение его сына Генри Кромвеля становится все более шатким. Против своей воли лорд-наместник вынужден создать специальную комиссию для расследования действий доктора. Правда, в комиссию входят многие друзья Петти. К тому же борьбу за свое богатство и доброе имя он ведет с не меньшей энергией, блеском и искусством, чем борьбу за свои идеи. Ему удается оправдаться не только перед комиссией, но и перед парламентом в Лондоне (членом которого он был незадолго до этого избран). Из борьбы он выходит если не с триумфом, то во всяком случае без потерь. В политической сумятице последних месяцев перед Реставрацией 1660 г. дело Петти оказывается в тени, что его вполне устраивает. </w:t>
      </w:r>
    </w:p>
    <w:p>
      <w:pPr>
        <w:pStyle w:val="Web"/>
        <w:spacing w:before="0" w:after="0"/>
        <w:ind w:firstLine="540"/>
        <w:rPr>
          <w:rFonts w:ascii="Times New Roman" w:hAnsi="Times New Roman" w:cs="Times New Roman"/>
        </w:rPr>
      </w:pPr>
      <w:r>
        <w:rPr>
          <w:rFonts w:cs="Times New Roman" w:ascii="Times New Roman" w:hAnsi="Times New Roman"/>
        </w:rPr>
        <w:t xml:space="preserve">Незадолго до Реставрации Генри Кромвель и его наперсник сумели оказать важные услуги видным роялистам, оказавшимся у власти после возвращения Карла II из изгнания. Сыну протектора это позволило с достоинством удалиться в частную жизнь, а Петти открыло доступ ко двору. В 1661 г. сын суконщика был возведен в рыцарское звание и стал именоваться сэр Уильям Петти. Это вершина его успеха в жизни. Он понравился королю Карлу, он посрамил врагов, он богат, независим и влиятелен... </w:t>
      </w:r>
    </w:p>
    <w:p>
      <w:pPr>
        <w:pStyle w:val="Web"/>
        <w:spacing w:before="0" w:after="0"/>
        <w:ind w:firstLine="540"/>
        <w:rPr>
          <w:rFonts w:ascii="Times New Roman" w:hAnsi="Times New Roman" w:cs="Times New Roman"/>
        </w:rPr>
      </w:pPr>
      <w:r>
        <w:rPr>
          <w:rFonts w:cs="Times New Roman" w:ascii="Times New Roman" w:hAnsi="Times New Roman"/>
        </w:rPr>
        <w:t xml:space="preserve">С титулами Петти необходимо разобраться, поскольку у нас об этом пишут по-разному и часто неверно. В Большой Советской Энциклопедии (2-е издание) сообщается, что Петти “получил звание пэра Англии”. Вероятно, источником этих неточных сведений является книга Розенберга, которая до конца 50-х годов была у нас почти единственным серьезным марксистским трудом по истории политической экономии. Из Энциклопедии или из Розенберга эти сведения перешли в ряд книг (см., например, “Историю экономических учений” В. Н. Замятнина). </w:t>
      </w:r>
    </w:p>
    <w:p>
      <w:pPr>
        <w:pStyle w:val="Web"/>
        <w:spacing w:before="0" w:after="0"/>
        <w:ind w:firstLine="540"/>
        <w:rPr>
          <w:rFonts w:ascii="Times New Roman" w:hAnsi="Times New Roman" w:cs="Times New Roman"/>
        </w:rPr>
      </w:pPr>
      <w:r>
        <w:rPr>
          <w:rFonts w:cs="Times New Roman" w:ascii="Times New Roman" w:hAnsi="Times New Roman"/>
        </w:rPr>
        <w:t xml:space="preserve">Пэр Англии — лицо, имеющее право заседать в английской палате лордов. По данным английского статистика времен Петти и одного из первых его последователей — Грегори Кинга, в 1688 г. насчитывалось всего лишь 186 семейств английских пэров. Имелось в то время и имеется до сих пор пять рангов пэрства: по нисходящей это герцоги, маркизы, графы, виконты и бароны. Петти не имел ни одного из этих титулов и не был членом палаты лордов. </w:t>
      </w:r>
    </w:p>
    <w:p>
      <w:pPr>
        <w:pStyle w:val="Web"/>
        <w:spacing w:before="0" w:after="0"/>
        <w:ind w:firstLine="540"/>
        <w:rPr>
          <w:rFonts w:ascii="Times New Roman" w:hAnsi="Times New Roman" w:cs="Times New Roman"/>
        </w:rPr>
      </w:pPr>
      <w:r>
        <w:rPr>
          <w:rFonts w:cs="Times New Roman" w:ascii="Times New Roman" w:hAnsi="Times New Roman"/>
        </w:rPr>
        <w:t xml:space="preserve">Он принадлежал ко второй категории титулованного дворянства, которая, в свою очередь, включает два ранга (баронеты и рыцари) и дает право именоваться сэром. Таких семейств Кинг насчитывал 1400. Следовательно, в многоступенчатой иерархии дворянства Петти имел самый низший титул. </w:t>
      </w:r>
    </w:p>
    <w:p>
      <w:pPr>
        <w:pStyle w:val="Web"/>
        <w:spacing w:before="0" w:after="0"/>
        <w:ind w:firstLine="540"/>
        <w:rPr>
          <w:rFonts w:ascii="Times New Roman" w:hAnsi="Times New Roman" w:cs="Times New Roman"/>
        </w:rPr>
      </w:pPr>
      <w:r>
        <w:rPr>
          <w:rFonts w:cs="Times New Roman" w:ascii="Times New Roman" w:hAnsi="Times New Roman"/>
        </w:rPr>
        <w:t xml:space="preserve">Достоверно известно из документов и из переписки Петти, что королевская власть дважды предлагала ему пэрство. Однако он не без основания расценивал эти предложения как желание отделаться от просьб, которыми он действительно докучал королю и двору: дать ему реальный государственный пост, на котором он мог бы осуществить свои смелые экономические проекты. Очень характерно для личности и стиля Петти объяснение причин его отказа от королевской милости в одном из писем: “Я скорее согласен быть медным фартингом, но имеющим свою внутреннюю ценность, чем латунной полукроной, как бы красиво она ни была отчеканена и позолочена”. При всем его честолюбии и корыстолюбии этот человек был иной раз принципиален до упрямства! </w:t>
      </w:r>
    </w:p>
    <w:p>
      <w:pPr>
        <w:pStyle w:val="Web"/>
        <w:spacing w:before="0" w:after="0"/>
        <w:ind w:firstLine="540"/>
        <w:rPr>
          <w:rFonts w:ascii="Times New Roman" w:hAnsi="Times New Roman" w:cs="Times New Roman"/>
        </w:rPr>
      </w:pPr>
      <w:r>
        <w:rPr>
          <w:rFonts w:cs="Times New Roman" w:ascii="Times New Roman" w:hAnsi="Times New Roman"/>
        </w:rPr>
        <w:t xml:space="preserve">Лишь смерть сэра Уильяма Петти сняла препятствия. Через год его старший сын, Чарлз, был сделан бароном Шелберном. Однако это было ирландское баронство, не дававшее право заседать в палате лордов в Лондоне. Только правнук Петти занял это место и вошел в историю Англии как крупный политический деятель и лидер партии вигов под именем маркиза Лэнсдауна. </w:t>
      </w:r>
    </w:p>
    <w:p>
      <w:pPr>
        <w:pStyle w:val="Web"/>
        <w:spacing w:before="0" w:after="0"/>
        <w:ind w:firstLine="540"/>
        <w:rPr>
          <w:rFonts w:ascii="Times New Roman" w:hAnsi="Times New Roman" w:cs="Times New Roman"/>
        </w:rPr>
      </w:pPr>
      <w:r>
        <w:rPr>
          <w:rFonts w:cs="Times New Roman" w:ascii="Times New Roman" w:hAnsi="Times New Roman"/>
        </w:rPr>
        <w:t xml:space="preserve">Между прочим, в Англии XX в. крупнейших экономистов, оказавших важные услуги правящим классам, стали делать пэрами за их научные труды. Первым таким “аристократом от политической экономии” стал Кейнс. Колумб. Как известно, Колумб не собирался политической открывать Америку, а только искал экономии морской путь в Индию. До конца жизни он не знал, что открыл новый континент.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публиковал памфлеты, преследующие конкретные, порой даже корыстные цели, как все экономисты того времени. Самое большое, что он приписывал себе,— это изобретение политической арифметики (статистики). В этом видели его главную заслугу и современники. В действительности он сделал также нечто иное: своими высказанными как бы между прочим мыслями о стоимости, ренте, заработной плате, разделении труда и деньгах он заложил основы научной политической экономии. Это и есть подлинная “экономическая Америка”, открытая новым Колумбом. </w:t>
      </w:r>
    </w:p>
    <w:p>
      <w:pPr>
        <w:pStyle w:val="Web"/>
        <w:spacing w:before="0" w:after="0"/>
        <w:ind w:firstLine="540"/>
        <w:rPr>
          <w:rFonts w:ascii="Times New Roman" w:hAnsi="Times New Roman" w:cs="Times New Roman"/>
        </w:rPr>
      </w:pPr>
      <w:r>
        <w:rPr>
          <w:rFonts w:cs="Times New Roman" w:ascii="Times New Roman" w:hAnsi="Times New Roman"/>
        </w:rPr>
        <w:t xml:space="preserve">Первое серьезное экономическое сочинение Петти именовалось “Трактат о налогах и сборах” и вышло в 1662 г. Пожалуй, это и важнейшее его сочинение: стремясь показать новому правительству, каким путем можно (несомненно, при его личном участии и даже под его руководством) увеличить налоговые доходы, он также изложил наиболее полно свои экономические взгляды. </w:t>
      </w:r>
    </w:p>
    <w:p>
      <w:pPr>
        <w:pStyle w:val="Web"/>
        <w:spacing w:before="0" w:after="0"/>
        <w:ind w:firstLine="540"/>
        <w:rPr>
          <w:rFonts w:ascii="Times New Roman" w:hAnsi="Times New Roman" w:cs="Times New Roman"/>
        </w:rPr>
      </w:pPr>
      <w:r>
        <w:rPr>
          <w:rFonts w:cs="Times New Roman" w:ascii="Times New Roman" w:hAnsi="Times New Roman"/>
        </w:rPr>
        <w:t xml:space="preserve">К этому времени Петти почти забыл, что он врач. Математикой, механикой, судостроением он занимается лишь в редкие часы досуга или общения с иными из старых ученых-друзей. Зато теперь его изобретательный и гибкий ум все более обращается к экономике и политике. В его мозгу роятся проекты, планы, предложения: налоговая реформа, организация статистической службы, улучшение торговли... Все это находит свое выражение в его “Трактате”. Но не только это. Может быть, “Трактат” Петти — самое важное экономическое сочинение XVII столетия, как книга Адама Смита о богатстве народов оказалась таким сочинением XVIII столетия. </w:t>
      </w:r>
    </w:p>
    <w:p>
      <w:pPr>
        <w:pStyle w:val="Web"/>
        <w:spacing w:before="0" w:after="0"/>
        <w:ind w:firstLine="540"/>
        <w:rPr/>
      </w:pPr>
      <w:r>
        <w:rPr>
          <w:rFonts w:cs="Times New Roman" w:ascii="Times New Roman" w:hAnsi="Times New Roman"/>
        </w:rPr>
        <w:t xml:space="preserve">Через 200 лет Карл Маркс писал о “Трактате”: “В рассматриваемом нами произведении Петти по сути дела определяет стоимость товаров сравнительным количеством содержащегося в них труда”. В свою очередь, “от определения стоимости зависит и определение прибавочной стоимости”. О Петти написано много. Но в этих словах Маркса в самой сжатой форме выражена суть научного достижения английского мыслителя. </w:t>
      </w:r>
    </w:p>
    <w:p>
      <w:pPr>
        <w:pStyle w:val="Web"/>
        <w:spacing w:before="0" w:after="0"/>
        <w:ind w:firstLine="540"/>
        <w:rPr>
          <w:rFonts w:ascii="Times New Roman" w:hAnsi="Times New Roman" w:cs="Times New Roman"/>
        </w:rPr>
      </w:pPr>
      <w:r>
        <w:rPr>
          <w:rFonts w:cs="Times New Roman" w:ascii="Times New Roman" w:hAnsi="Times New Roman"/>
        </w:rPr>
        <w:t xml:space="preserve">Интересно проследить за ходом его рассуждений. </w:t>
      </w:r>
    </w:p>
    <w:p>
      <w:pPr>
        <w:pStyle w:val="Web"/>
        <w:spacing w:before="0" w:after="0"/>
        <w:ind w:firstLine="540"/>
        <w:rPr>
          <w:rFonts w:ascii="Times New Roman" w:hAnsi="Times New Roman" w:cs="Times New Roman"/>
        </w:rPr>
      </w:pPr>
      <w:r>
        <w:rPr>
          <w:rFonts w:cs="Times New Roman" w:ascii="Times New Roman" w:hAnsi="Times New Roman"/>
        </w:rPr>
        <w:t xml:space="preserve">С острым чутьем человека новой, буржуазной эпохи он сразу, в сущности, ставит вопрос о прибавочной стоимости: “...мы должны попытаться объяснить таинственную природу как денежной ренты, называемой процентом (usury), так и ренты с земель и домов”. В XVII в. земля еще основной объект приложения человеческого труда. Поэтому для Петти прибавочная стоимость выступает исключительно в форме земельной ренты, в которой скрывается и промышленная прибыль. Процент он далее также выводит из ренты. Торговая прибыль мало интересует Петти, что резко отличает его от толпы современников-меркантилистов. Примечательно и выражение о таинственной природе ренты. Петти чувствует, что он стоит перед большой научной проблемой, что внешность явления здесь отличается от сущности. </w:t>
      </w:r>
    </w:p>
    <w:p>
      <w:pPr>
        <w:pStyle w:val="Web"/>
        <w:spacing w:before="0" w:after="0"/>
        <w:ind w:firstLine="540"/>
        <w:rPr>
          <w:rFonts w:ascii="Times New Roman" w:hAnsi="Times New Roman" w:cs="Times New Roman"/>
        </w:rPr>
      </w:pPr>
      <w:r>
        <w:rPr>
          <w:rFonts w:cs="Times New Roman" w:ascii="Times New Roman" w:hAnsi="Times New Roman"/>
        </w:rPr>
        <w:t xml:space="preserve">Далее идет знаменитое, неизменно цитируемое место. Предположим, что некто (этот некто будет далее не только героем арифметических задачников, но и экономических трактатов!) занимается производством зерна. Часть произведенного им продукта вновь пойдет на семена, часть будет потрачена на удовлетворение собственных потребностей (в том числе путем обмена), а “остаток хлеба составляет естественную и истинную земельную ренту”. Здесь намечено деление продукта, а следовательно, создающего его труда и стоимости на три основные части: 1) часть, представляющую возмещение затраченных средств производства, в данном случае семян; 2) часть, необходимую для поддержания жизни работника и его семьи, и 3) избыток, или чистый доход. Эта последняя часть соответствует введенным Марксом понятиям прибавочного продукта и прибавочной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Далее Петти ставит вопрос: “...какому количеству английских денег может равняться по своей стоимости этот хлеб или эта рента? Я отвечаю: такому количеству денег, которое в течение одинакового времени приобретает за вычетом своих издержек производства кто-нибудь другой, если он всецело отдается производству денег, т. е. предположим, что кто-нибудь другой отправляется в страну серебра, добывая там этот металл, очищает его, доставляет его на место производства хлеба первым, чеканит тут из этого серебра монету и т. д. Предположим далее, что этот индивидуум в течение того времени, которое он посвящает добыванию серебра, .приобретает также средства, нужные для своего пропитания, одежды и т. д. Тогда серебро одного должно быть равно по своей стоимости хлебу другого; если первого имеется, например, 20 унций, а последнего 20 бушелей, то унция серебра будет представлять собой цену бушеля хлеба”. </w:t>
      </w:r>
    </w:p>
    <w:p>
      <w:pPr>
        <w:pStyle w:val="Web"/>
        <w:spacing w:before="0" w:after="0"/>
        <w:ind w:firstLine="540"/>
        <w:rPr>
          <w:rFonts w:ascii="Times New Roman" w:hAnsi="Times New Roman" w:cs="Times New Roman"/>
        </w:rPr>
      </w:pPr>
      <w:r>
        <w:rPr>
          <w:rFonts w:cs="Times New Roman" w:ascii="Times New Roman" w:hAnsi="Times New Roman"/>
        </w:rPr>
        <w:t xml:space="preserve">В последнее время в экономику прочно вошло понятие модели, распространяется метод экономического моделирования. Модель — это мыслимая картина экономических связей, содержащая некие исходные условия и предположения. Может быть, описанная Петти ситуация — одна из первых экономических моделей в истории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Очевидно, что приравнивание по стоимости частей зерна и серебра, представляющих собой прибавочный продукт, равносильно приравниванию всего валового продукта. Ведь эти последние 20 бушелей зерна ничем не отличаются от остальных, скажем, 30 бушелей, которые возмещают семена и составляют пропитание земледельца. Это же относится и к 20 унциям серебра, о которых выше идет речь. В другом месте Петти выражает идею трудовой стоимости в чистом виде: “Если кто-нибудь может добыть из перуанской почвы и доставить в Лондон одну унцию серебра в то же самое время, в течение которого он в состоянии произвести один бушель хлеба, то первая представляет собою естественную цену другого...”. </w:t>
      </w:r>
    </w:p>
    <w:p>
      <w:pPr>
        <w:pStyle w:val="Web"/>
        <w:spacing w:before="0" w:after="0"/>
        <w:ind w:firstLine="540"/>
        <w:rPr>
          <w:rFonts w:ascii="Times New Roman" w:hAnsi="Times New Roman" w:cs="Times New Roman"/>
        </w:rPr>
      </w:pPr>
      <w:r>
        <w:rPr>
          <w:rFonts w:cs="Times New Roman" w:ascii="Times New Roman" w:hAnsi="Times New Roman"/>
        </w:rPr>
        <w:t xml:space="preserve">Итак, Петти, по существу, формулирует закон стоимости. Он понимает, что этот закон действует крайне сложным образом, лишь как общая тенденция. Это выражается в следующих поистине удивительных фразах: “Я утверждаю, что именно в этом состоит основа сравнения и сопоставления стоимостей. Но я признаю, что развивающаяся на этой основе надстройка (superstructure) очень разнообразна и сложна”. </w:t>
      </w:r>
    </w:p>
    <w:p>
      <w:pPr>
        <w:pStyle w:val="Web"/>
        <w:spacing w:before="0" w:after="0"/>
        <w:ind w:firstLine="540"/>
        <w:rPr>
          <w:rFonts w:ascii="Times New Roman" w:hAnsi="Times New Roman" w:cs="Times New Roman"/>
        </w:rPr>
      </w:pPr>
      <w:r>
        <w:rPr>
          <w:rFonts w:cs="Times New Roman" w:ascii="Times New Roman" w:hAnsi="Times New Roman"/>
        </w:rPr>
        <w:t xml:space="preserve">Между меновой стоимостью, величина которой определяется затратами труда, и реальной рыночной ценой — множество посредствующих звеньев, которые безмерно усложняют процесс ценообразования. С этим, кстати сказать, постоянно сталкиваемся и мы, стремясь использовать закон стоимости для конкретных целей ценообразования. Более того, с необычайной прозорливостью Петти называет некоторые ценообразующие факторы, с которыми приходится считаться современным экономистам и плановикам: влияние товаров-заменителей, товаров-новинок, мод, подражания, традиций потребления.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делает первые шаги на пути анализа самого труда, создающего стоимость. Ведь каждый конкретный вид труда создает только конкретное благо, потребительную стоимость: труд земледельца — зерно, труд ткача — полотно и т. д. Но как уже говорилось, в любом виде труда есть что-то общее, делающее все виды труда сравнимыми, а эти блага — товарами, меновыми стоимостями: затрата рабочего времени, как такового, затрата производительной энергии работника вообще.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был в истории экономической науки первым, кто стал прокладывать путь к идее абстрактного труда, которая легла в основу марксовой теории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Было бы странно искать у зачинателя и первооткрывателя какую-то стройную и законченную экономическую теорию. Опутанный меркантилистскими представлениями, он еще не может отделаться от иллюзии, что труд в добыче драгоценных металлов — это все же какой-то особенный труд, наиболее непосредственно создающий стоимость. Петти не может отделить меновую стоимость, которая наиболее наглядно воплощается в этих металлах, от самой субстанции стоимости — затрат всеобщего человеческого абстрактного труда. У него нет сколько-нибудь ясного понятия о том, что величина стоимости определяется затратами общественно необходимого труда, типичными и средними для данного уровня развития хозяйства. Затраты труда, превышающие общественно необходимые, пропадают даром, не создают стоимость. Многое с точки зрения последующего развития науки можно признать у Петти слабым и прямо ошибочным. Но разве это главное? Главное в том, что Петти твердо стоит на избранной им позиции — трудовой теории стоимости — и успешно применяет ее ко многим конкретным проблемам. </w:t>
      </w:r>
    </w:p>
    <w:p>
      <w:pPr>
        <w:pStyle w:val="Web"/>
        <w:spacing w:before="0" w:after="0"/>
        <w:ind w:firstLine="540"/>
        <w:rPr>
          <w:rFonts w:ascii="Times New Roman" w:hAnsi="Times New Roman" w:cs="Times New Roman"/>
        </w:rPr>
      </w:pPr>
      <w:r>
        <w:rPr>
          <w:rFonts w:cs="Times New Roman" w:ascii="Times New Roman" w:hAnsi="Times New Roman"/>
        </w:rPr>
        <w:t xml:space="preserve">Мы уже видели, как он понимал природу прибавочного продукта. Но там речь шла о простом товаропроизводителе, который сам присваивает произведенный им же прибавочный продукт. Петти не мог не видеть, что в его время значительная часть производства велась уже на капиталистических началах, с применением наемного труда. </w:t>
      </w:r>
    </w:p>
    <w:p>
      <w:pPr>
        <w:pStyle w:val="Web"/>
        <w:spacing w:before="0" w:after="0"/>
        <w:ind w:firstLine="540"/>
        <w:rPr>
          <w:rFonts w:ascii="Times New Roman" w:hAnsi="Times New Roman" w:cs="Times New Roman"/>
        </w:rPr>
      </w:pPr>
      <w:r>
        <w:rPr>
          <w:rFonts w:cs="Times New Roman" w:ascii="Times New Roman" w:hAnsi="Times New Roman"/>
        </w:rPr>
        <w:t xml:space="preserve">Он должен был прийти к мысли, что прибавочный продукт производится не только и не столько для себя, сколько для владельцев земли и капитала. О том, что он пришел к этой мысли, свидетельствуют его соображения о заработной плате. Заработная плата работника определяется и должна определяться, по его мнению, только необходимым минимумом средств существования. Он должен получать не более, чем необходимо, “чтобы жить, трудиться и размножаться”. Петти понимает в то же время, что стоимость, создаваемая трудом этого работника,— это совершенно иная величина, и, как правило, значительно большая. Эта разница и является источником прибавочной стоимости, которая у него выступает в виде ренты. </w:t>
      </w:r>
    </w:p>
    <w:p>
      <w:pPr>
        <w:pStyle w:val="Web"/>
        <w:spacing w:before="0" w:after="0"/>
        <w:ind w:firstLine="540"/>
        <w:rPr>
          <w:rFonts w:ascii="Times New Roman" w:hAnsi="Times New Roman" w:cs="Times New Roman"/>
        </w:rPr>
      </w:pPr>
      <w:r>
        <w:rPr>
          <w:rFonts w:cs="Times New Roman" w:ascii="Times New Roman" w:hAnsi="Times New Roman"/>
        </w:rPr>
        <w:t xml:space="preserve">Хотя и в неразвитой форме, Петти выразил основное научное положение классической политической экономии: в цене товара, определяемой в конечном счете затратами труда, заработная плата и прибавочная стоимость (рента, прибыль, процент) находятся в обратной зависимости. Повышение заработной платы при одном и том же уровне производства может происходить лишь за счет прибавочной стоимости, и наоборот. Отсюда один шаг до признания принципиальной противоположности классовых интересов рабочих, с одной стороны, и землевладельцев и капиталистов — с другой. Таков последний вывод, который сделает классическая политическая экономия в лице Рикардо. Петти ближе всего подходит к такому взгляду, пожалуй, не в “Трактате”, а в написанной в 70-х годах знаменитой “Политической арифметике”, хотя и там мысль эта имеется лишь в зародыше. </w:t>
      </w:r>
    </w:p>
    <w:p>
      <w:pPr>
        <w:pStyle w:val="Web"/>
        <w:spacing w:before="0" w:after="0"/>
        <w:ind w:firstLine="540"/>
        <w:rPr>
          <w:rFonts w:ascii="Times New Roman" w:hAnsi="Times New Roman" w:cs="Times New Roman"/>
        </w:rPr>
      </w:pPr>
      <w:r>
        <w:rPr>
          <w:rFonts w:cs="Times New Roman" w:ascii="Times New Roman" w:hAnsi="Times New Roman"/>
        </w:rPr>
        <w:t xml:space="preserve">Но в целом увлечение политической арифметикой как-то помешало Петти углубить свою экономическую теорию, понимание коренных закономерностей капиталистической экономики. Многие гениальные догадки “Трактата” остались неразвитыми. Цифры теперь увлекали его, они казались ключом ко всему. Еще в “Трактате” есть характерная фраза: “Первое, что необходимо сделать,— это подсчитать...” Она становится девизом Петти, каким-то заклинанием: надо подсчитать, и все станет ясно. Создатели статистики страдали несколько наивной верой в ее силу.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содержание главных экономических сочинений Петти не исчерпывается сказанным. Оно гораздо богаче. Сумма его идей — это мировоззрение прогрессивной буржуазии. Петти впервые исследует само капиталистическое производство и расценивает экономические явления с точки зрения производства. В этом его решительное преимущество перед меркантилистами. Отсюда его критическое отношение к непроизводительным слоям населения, из которых он особо выделяет священников, адвокатов, чиновников. Он полагает, что можно было бы значительно уменьшить число купцов и лавочников, которые тоже “не доставляют никакого продукта”. Эта традиция критического отношения к непроизводительным группам населения войдет в плоть и кровь классическ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Стиль — это человек, как гласит старое французское изречение. Литературный стиль Петти необычайно свеж и оригинален, даже симпатичен. И не потому, что он владел какими-то литературными красотами и тонкостями. Наоборот, Петти лаконичен, прям и строг. Смелые мысли он выражает в смелой, безоговорочной форме. Он всегда говорит только главное и простыми словами. Самая объемистая его работа не занимает в русском переводе и 80 книжных страниц. </w:t>
      </w:r>
    </w:p>
    <w:p>
      <w:pPr>
        <w:pStyle w:val="Web"/>
        <w:spacing w:before="0" w:after="0"/>
        <w:ind w:firstLine="540"/>
        <w:rPr>
          <w:rFonts w:ascii="Times New Roman" w:hAnsi="Times New Roman" w:cs="Times New Roman"/>
        </w:rPr>
      </w:pPr>
      <w:r>
        <w:rPr>
          <w:rFonts w:cs="Times New Roman" w:ascii="Times New Roman" w:hAnsi="Times New Roman"/>
        </w:rPr>
        <w:t xml:space="preserve">Устав Королевского общества, одним из членов-учредителей которого был Петти, требовал, чтобы “во всех отчетах об опытах... излагалась только суть дела, без всяких предисловий, оправданий или риторических украшений”. Это великолепное правило Петти считал применимым не только к естественным, но и к общественным наукам и стремился следовать ему. Многие его работы и напоминают “отчеты об опытах”. Правило это не мешало бы, впрочем, знать и руководствоваться им также современным экономистам и представителям других общественных наук. </w:t>
      </w:r>
    </w:p>
    <w:p>
      <w:pPr>
        <w:pStyle w:val="Web"/>
        <w:spacing w:before="0" w:after="0"/>
        <w:ind w:firstLine="540"/>
        <w:rPr>
          <w:rFonts w:ascii="Times New Roman" w:hAnsi="Times New Roman" w:cs="Times New Roman"/>
        </w:rPr>
      </w:pPr>
      <w:r>
        <w:rPr>
          <w:rFonts w:cs="Times New Roman" w:ascii="Times New Roman" w:hAnsi="Times New Roman"/>
        </w:rPr>
        <w:t xml:space="preserve">Простота не мешает видеть за строчками сочинений Петти его яркую личность, неуемный темперамент, политическую страстность. Этот богатый помещик, с его огромным напудренным париком и в роскошном шелковом кафтане (таков сэр Уильям на одном из поздних портретов), во многом оставался грубоватым простолюдином и слегка склонным к цинизму медиком. При всем своем богатстве и титулах, Петти всегда неустанно работал — не только умственно, но даже физически. Его страстью было кораблестроение, и он без конца проектировал и строил необычные суда. В чертах его личности отчасти заключается объяснение его антипатий: он нутром ненавидел бездельников и паразитов. К самой королевской власти Петти относился строго. Заискивая перед двором, оп в то же время писал вещи, которые никак не могли понравиться королю и правительству: короли склонны к агрессивным войнам, и самый лучший способ удержать их от этого — не давать им денег для ведения войн. </w:t>
      </w:r>
    </w:p>
    <w:p>
      <w:pPr>
        <w:pStyle w:val="Heading3"/>
        <w:ind w:firstLine="540"/>
        <w:rPr>
          <w:rFonts w:ascii="Times New Roman" w:hAnsi="Times New Roman" w:cs="Times New Roman"/>
        </w:rPr>
      </w:pPr>
      <w:r>
        <w:rPr>
          <w:rFonts w:cs="Times New Roman" w:ascii="Times New Roman" w:hAnsi="Times New Roman"/>
        </w:rPr>
        <w:t>Политическая арифметика</w:t>
      </w:r>
    </w:p>
    <w:p>
      <w:pPr>
        <w:pStyle w:val="Web"/>
        <w:spacing w:before="0" w:after="0"/>
        <w:ind w:firstLine="540"/>
        <w:rPr>
          <w:rFonts w:ascii="Times New Roman" w:hAnsi="Times New Roman" w:cs="Times New Roman"/>
        </w:rPr>
      </w:pPr>
      <w:r>
        <w:rPr>
          <w:rFonts w:cs="Times New Roman" w:ascii="Times New Roman" w:hAnsi="Times New Roman"/>
        </w:rPr>
        <w:t xml:space="preserve">Английскому королю Карлу II больше всего в жизни хотелось превзойти в чем-то его августейшего родственника — французского короля Людовика XIV. Он устраивал балы и фейерверки с оглядкой на Версаль. Но денег у него было гораздо меньше, чем у французского властелина. Он дал герцогский титул нескольким своим внебрачным сыновьям. Но Людовик делал своих бастардов маршалами Франции, а подобное было недоступно Стюарту: его абсолютная монархия не была такой уж абсолютной. </w:t>
      </w:r>
    </w:p>
    <w:p>
      <w:pPr>
        <w:pStyle w:val="Web"/>
        <w:spacing w:before="0" w:after="0"/>
        <w:ind w:firstLine="540"/>
        <w:rPr>
          <w:rFonts w:ascii="Times New Roman" w:hAnsi="Times New Roman" w:cs="Times New Roman"/>
        </w:rPr>
      </w:pPr>
      <w:r>
        <w:rPr>
          <w:rFonts w:cs="Times New Roman" w:ascii="Times New Roman" w:hAnsi="Times New Roman"/>
        </w:rPr>
        <w:t xml:space="preserve">Оставалась наука. Вскоре после Реставрации по его воле и под покровительством всей королевской семьи было создано Королевское общество (английская академия наук), которым Карл мог гордиться с полным основанием. Такого у Людовика не было! Король сам делал химические опыты и занимался морским делом. Это было в духе времени. Это было одной из забав “веселого монарха”, как, впрочем, и все Королевское общество. </w:t>
      </w:r>
    </w:p>
    <w:p>
      <w:pPr>
        <w:pStyle w:val="Web"/>
        <w:spacing w:before="0" w:after="0"/>
        <w:ind w:firstLine="540"/>
        <w:rPr>
          <w:rFonts w:ascii="Times New Roman" w:hAnsi="Times New Roman" w:cs="Times New Roman"/>
        </w:rPr>
      </w:pPr>
      <w:r>
        <w:rPr>
          <w:rFonts w:cs="Times New Roman" w:ascii="Times New Roman" w:hAnsi="Times New Roman"/>
        </w:rPr>
        <w:t xml:space="preserve">Самым интересным и остроумным человеком в нем был сэр Уильям Петти. В узком кругу король и высшие аристократы были вольнодумны, а лучше Петти никто не умел поиздеваться над святошами всех вероисповеданий. Однажды лорд-наместник Ирландии герцог Ормонд в веселой и, вероятно, не совсем трезвой компании попросил сэра Уильяма показать свое искусство. Забравшись на два поставленных рядом стула, Петти стал под общий хохот пародировать проповедников разных церквей и сект. Увлекшись, он начал, якобы устами священников, резко ругать, как пишет очевидец, “некоторых государей и губернаторов” за плохое управление, лицеприятие и корысть. Хохот стих. Герцог не знал, как утихомирить вызванного им самим духа. </w:t>
      </w:r>
    </w:p>
    <w:p>
      <w:pPr>
        <w:pStyle w:val="Web"/>
        <w:spacing w:before="0" w:after="0"/>
        <w:ind w:firstLine="540"/>
        <w:rPr>
          <w:rFonts w:ascii="Times New Roman" w:hAnsi="Times New Roman" w:cs="Times New Roman"/>
        </w:rPr>
      </w:pPr>
      <w:r>
        <w:rPr>
          <w:rFonts w:cs="Times New Roman" w:ascii="Times New Roman" w:hAnsi="Times New Roman"/>
        </w:rPr>
        <w:t xml:space="preserve">И король и ирландские наместники любили слушать Петти лишь до тех пор, пока он не начинал говорить о политике и торговле. А он не мог не говорить об этом! Для него все другие разговоры были лишь поводом, чтобы изложить очередной экономический проект. Один его проект был смелее и радикальнее другого. Это казалось опасным, докучным, лишним. Другой ирландский наместник, лорд Эссекс, говорил, что сэр Уильям — “самый раздражающий человек в трех королевствах” (т. е. в Англии, Шотландии и Ирландии). Герцог Ормонд в глаза сказал ему однажды, что некоторые считают его “фокусником, человеком, набитым бредовыми и вздорными идеями, а также фанатиком”. </w:t>
      </w:r>
    </w:p>
    <w:p>
      <w:pPr>
        <w:pStyle w:val="Web"/>
        <w:spacing w:before="0" w:after="0"/>
        <w:ind w:firstLine="540"/>
        <w:rPr>
          <w:rFonts w:ascii="Times New Roman" w:hAnsi="Times New Roman" w:cs="Times New Roman"/>
        </w:rPr>
      </w:pPr>
      <w:r>
        <w:rPr>
          <w:rFonts w:cs="Times New Roman" w:ascii="Times New Roman" w:hAnsi="Times New Roman"/>
        </w:rPr>
        <w:t xml:space="preserve">Ему было нелегко жить! Природный оптимизм иногда сменялся желчной меланхолией, иногда бессильной яростью. </w:t>
      </w:r>
    </w:p>
    <w:p>
      <w:pPr>
        <w:pStyle w:val="Web"/>
        <w:spacing w:before="0" w:after="0"/>
        <w:ind w:firstLine="540"/>
        <w:rPr>
          <w:rFonts w:ascii="Times New Roman" w:hAnsi="Times New Roman" w:cs="Times New Roman"/>
        </w:rPr>
      </w:pPr>
      <w:r>
        <w:rPr>
          <w:rFonts w:cs="Times New Roman" w:ascii="Times New Roman" w:hAnsi="Times New Roman"/>
        </w:rPr>
        <w:t xml:space="preserve">Почему проекты Петти почти всегда оказывались не ко двору? Некоторые из них были, при всей их гениальной смелости, просто утопичны. Но многие из них были вполне разумны с точки зрения своей эпохи. Суть, однако, заключалась в том, что все они были сознательно и смело направлены на развитие капиталистического хозяйства в Англии и Ирландии, на более решительную ломку феодальных отношений. А монархия Карла II и его брата Иакова II, наоборот, цеплялась за эти пережитки, в крайнем случае шла под давлением буржуазии на половинчатые меры. Потому-то она и пала через год после смерти Петти.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всегда смотрел на богатство и процветание Англии через призму сравнения с соседними странами. Своего рода эталоном для него была Голландия. И он многократно возвращался в своих сочинениях к сложной проблеме: в чем причины ее успешного развития? Но с годами он все более убеждался, что позициям Англии непосредственно угрожает уже не Голландия, а более крупная и агрессивная держава — Франция. Его экономические идеи приобретают все более явный антифранцузский политический характер. </w:t>
      </w:r>
    </w:p>
    <w:p>
      <w:pPr>
        <w:pStyle w:val="Web"/>
        <w:spacing w:before="0" w:after="0"/>
        <w:ind w:firstLine="540"/>
        <w:rPr>
          <w:rFonts w:ascii="Times New Roman" w:hAnsi="Times New Roman" w:cs="Times New Roman"/>
        </w:rPr>
      </w:pPr>
      <w:r>
        <w:rPr>
          <w:rFonts w:cs="Times New Roman" w:ascii="Times New Roman" w:hAnsi="Times New Roman"/>
        </w:rPr>
        <w:t xml:space="preserve">К 1676 г. Петти заканчивает работу над своим вторым главным экономическим сочинением — “Политической арифметикой”, но публиковать его не решается. Союз с Францией — основа внешней политики Карла II. Английский король получает тайную денежную субсидию от Людовика XIV: парламент прижимист, налоги не достаются королю, вот и приходится изворачиваться. Сэр Уильям не трус, но рисковать милостью двора у него нет охоты.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литическая арифметика” распространяется в списках. В 1683 г. кто-то публикует сочинение Петти анонимно, без его ведома и под другим заглавием. Только после “славной революции” 1688—1689 гг. и связанного с ней резкого изменения политики Англии сын Петти (лорд Шелберн) издает .“Политическую арифметику” полностью и под именем автора. В предисловии он пишет, что издание книги его покойного отца было ранее невозможно, так как “доктрины этого сочинения задевали Францию”. </w:t>
      </w:r>
    </w:p>
    <w:p>
      <w:pPr>
        <w:pStyle w:val="Web"/>
        <w:spacing w:before="0" w:after="0"/>
        <w:ind w:firstLine="540"/>
        <w:rPr>
          <w:rFonts w:ascii="Times New Roman" w:hAnsi="Times New Roman" w:cs="Times New Roman"/>
        </w:rPr>
      </w:pPr>
      <w:r>
        <w:rPr>
          <w:rFonts w:cs="Times New Roman" w:ascii="Times New Roman" w:hAnsi="Times New Roman"/>
        </w:rPr>
        <w:t xml:space="preserve">Как противник Франции, Петти, конечно, достойный и дальновидный представитель английской буржуазии. Все последующее столетие, вплоть до начала XIX в., Англия будет упорно бороться с Францией и в этой борьбе укрепится как первая промышленная держава мира. Но в “Политической арифметике” важнее всего методы, которыми Петти доказывает свои положения. Это первая в истории экономической науки работа, основанная на статистико-экономическом методе исследования. </w:t>
      </w:r>
    </w:p>
    <w:p>
      <w:pPr>
        <w:pStyle w:val="Web"/>
        <w:spacing w:before="0" w:after="0"/>
        <w:ind w:firstLine="540"/>
        <w:rPr>
          <w:rFonts w:ascii="Times New Roman" w:hAnsi="Times New Roman" w:cs="Times New Roman"/>
        </w:rPr>
      </w:pPr>
      <w:r>
        <w:rPr>
          <w:rFonts w:cs="Times New Roman" w:ascii="Times New Roman" w:hAnsi="Times New Roman"/>
        </w:rPr>
        <w:t xml:space="preserve">Можно ли представить себе современное государство без статистики? Очевидно, нельзя. Можно ли представить себе современное экономическое исследование без статистики? Можно, но трудно. Если автор даже оперирует “чистой теорией”, в литературной или математической форме, и не приводит никаких статистических данных, он все равно неизбежно исходит из того, что они в принципе существуют и более или менее известны читателю. </w:t>
      </w:r>
    </w:p>
    <w:p>
      <w:pPr>
        <w:pStyle w:val="Web"/>
        <w:spacing w:before="0" w:after="0"/>
        <w:ind w:firstLine="540"/>
        <w:rPr>
          <w:rFonts w:ascii="Times New Roman" w:hAnsi="Times New Roman" w:cs="Times New Roman"/>
        </w:rPr>
      </w:pPr>
      <w:r>
        <w:rPr>
          <w:rFonts w:cs="Times New Roman" w:ascii="Times New Roman" w:hAnsi="Times New Roman"/>
        </w:rPr>
        <w:t xml:space="preserve">Не так обстояло дело в XVII в. Статистики просто не было (как не было, разумеется, и этого слова: оно появилось лишь в конце XVIII в.). Было очень мало известно о численности, размещении, возрастном и профессиональном составе населения. Еще меньше было известно об основных экономических показателях: производстве и потреблении основных товаров, доходах населения, распределении богатства. Только о налогах и внешней торговле были кое-какие данные. </w:t>
      </w:r>
    </w:p>
    <w:p>
      <w:pPr>
        <w:pStyle w:val="Web"/>
        <w:spacing w:before="0" w:after="0"/>
        <w:ind w:firstLine="540"/>
        <w:rPr>
          <w:rFonts w:ascii="Times New Roman" w:hAnsi="Times New Roman" w:cs="Times New Roman"/>
        </w:rPr>
      </w:pPr>
      <w:r>
        <w:rPr>
          <w:rFonts w:cs="Times New Roman" w:ascii="Times New Roman" w:hAnsi="Times New Roman"/>
        </w:rPr>
        <w:t xml:space="preserve">Большой заслугой Петти было уже то, что он первым поставил вопрос о необходимости создания государственной статистической службы и наметил некоторые основные линии сбора данных. Многократно возвращаясь в своих сочинениях к созданию статистической службы, он неизменно, как бы между прочим, отводил себе место ее руководителя. Этот придуманный им пост он называл по-разному, более или менее пышно, в зависимости от настроения и оценки своих шансов. К тому же он надеялся не только учитывать, но в какой-то мере и “планировать”. Например, он делал удивительные для своего времени расчеты “баланса рабочей силы”: сколько надо в стране врачей и адвокатов (других специалистов с высшим образованием в XVII в., по существу, не было) и сколько студентов надо, следовательно, принимать каждый год в университеты.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не только неустанно проповедовал необходимость статистики, но и блестяще использовал для доказательства своих экономических положений те немногие и не очень надежные статистические данные, какими он располагал. Петти ставил перед собой конкретную задачу — доказать на основе объективных цифровых данных, что Англия не беднее и не слабее Франции. Отсюда вытекала более широкая задача — дать в количественной форме оценку экономического состояния Англии его времени. </w:t>
      </w:r>
    </w:p>
    <w:p>
      <w:pPr>
        <w:pStyle w:val="Web"/>
        <w:spacing w:before="0" w:after="0"/>
        <w:ind w:firstLine="540"/>
        <w:rPr>
          <w:rFonts w:ascii="Times New Roman" w:hAnsi="Times New Roman" w:cs="Times New Roman"/>
        </w:rPr>
      </w:pPr>
      <w:r>
        <w:rPr>
          <w:rFonts w:cs="Times New Roman" w:ascii="Times New Roman" w:hAnsi="Times New Roman"/>
        </w:rPr>
        <w:t xml:space="preserve">В предисловии к своей работе он пишет о методе политической арифметики: “Способ, каким я взялся сделать это, однако, не обычный, ибо, вместо того чтобы употреблять слова только в сравнительной и превосходной степени и прибегать к умозрительным аргументам, я вступил на путь выражения своих мнений на языке чисел, весов и мер (я уже давно стремился пойти по этому пути, чтобы показать пример политической арифметики), употребляя только аргументы, идущие от чувственного опыта, и рассматривая только причины, имеющие видимые основания в природе. Те же, которые зависят от непостоянства умов, мнений, желаний и страстей отдельных людей, я оставляю другим”. </w:t>
      </w:r>
    </w:p>
    <w:p>
      <w:pPr>
        <w:pStyle w:val="Web"/>
        <w:spacing w:before="0" w:after="0"/>
        <w:ind w:firstLine="540"/>
        <w:rPr>
          <w:rFonts w:ascii="Times New Roman" w:hAnsi="Times New Roman" w:cs="Times New Roman"/>
        </w:rPr>
      </w:pPr>
      <w:r>
        <w:rPr>
          <w:rFonts w:cs="Times New Roman" w:ascii="Times New Roman" w:hAnsi="Times New Roman"/>
        </w:rPr>
        <w:t xml:space="preserve">Один из виднейших последователей Петти — Чарлз Давенант давал такое простое определение: “Под политической арифметикой мы подразумеваем искусство рассуждать о делах, относящихся к управлению государством, посредством цифр...” Далее он отмечает, что само это искусство является весьма древним. Но Петти “впервые дал ему имя и ввел его в рамки правил и методов”.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ческая арифметика Петти была прообразом статистики, а его метод предвосхищал целый ряд важных направлений в экономической науке. Он прозорливо писал о важности исчисления национального дохода и национального богатства страны — показателей, которые играют в современной статистике и экономике огромную роль. Он впервые произвел подсчеты национального богатства Англии. Демократизм и незаурядная смелость Петти видны, когда он пишет, что “необходимо весьма тщательно различать между богатством страны и богатством абсолютного монарха, который берет у народа там, тогда и в такой пропорции, в какой это ему заблагорассудится”. Он имел при этом в виду Людовика XIV, но и Карл II мог бы увидеть в этой фразе строгое предостережение. </w:t>
      </w:r>
    </w:p>
    <w:p>
      <w:pPr>
        <w:pStyle w:val="Web"/>
        <w:spacing w:before="0" w:after="0"/>
        <w:ind w:firstLine="540"/>
        <w:rPr>
          <w:rFonts w:ascii="Times New Roman" w:hAnsi="Times New Roman" w:cs="Times New Roman"/>
        </w:rPr>
      </w:pPr>
      <w:r>
        <w:rPr>
          <w:rFonts w:cs="Times New Roman" w:ascii="Times New Roman" w:hAnsi="Times New Roman"/>
        </w:rPr>
        <w:t xml:space="preserve">Исчисление национального богатства у Петти может в одной части показаться странным с точки зрения обычных принципов современной статистики: он считал важнейшей составной частью этого богатства само население страны и давал ему определенную денежную оценку. Стоимость населения Англии его эпохи он оценивал в 417 млн. фунтов стерлингов, а все вещественное богатство — в 250 млн. Но это не только парадоксальная идея. Речь идет о своеобразной теории, которая была оригинальной и прогрессивной для своего времени. Петти в принципе считал, что трудящееся население — главное богатство страны, и был в этом совершенно прав.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записывает, изучая Петти: “У нашего приятеля Петти “теория народонаселения” совершенно другая, чем у Мальтуса... Население — богатство...”).Оптимистическая и прогрессивная точка зрения на рост народонаселения характерна для ранних представителей классической политической экономии. Мальтус в начале XIX в. заложил основы одного из апологетических направлений в буржуазной политической экономии, заявив, что главная причина бедноты трудовых классов является естественной и состоит в слишком быстром размножении (подробнее об этом см. гл. 13). </w:t>
      </w:r>
    </w:p>
    <w:p>
      <w:pPr>
        <w:pStyle w:val="Web"/>
        <w:spacing w:before="0" w:after="0"/>
        <w:ind w:firstLine="540"/>
        <w:rPr>
          <w:rFonts w:ascii="Times New Roman" w:hAnsi="Times New Roman" w:cs="Times New Roman"/>
        </w:rPr>
      </w:pPr>
      <w:r>
        <w:rPr>
          <w:rFonts w:cs="Times New Roman" w:ascii="Times New Roman" w:hAnsi="Times New Roman"/>
        </w:rPr>
        <w:t xml:space="preserve">Уильяму Петти принадлежат также первые подсчеты национального дохода Англии. Тем самым он заложил основы статистических методов оценки и анализа экономики страны как единого целого, объединяющего массу экономических единиц. Из этих начинаний выросла современная система национальных счетов, позволяющая в наиболее удобной и обобщенной форме судить с известной степенью точности о том, каков объем производства в данной стране, как произведенная продукция распределяется на потребление, накопление и экспорт, каковы доходы основных классов и групп в обществе и т. д. </w:t>
      </w:r>
    </w:p>
    <w:p>
      <w:pPr>
        <w:pStyle w:val="Web"/>
        <w:spacing w:before="0" w:after="0"/>
        <w:ind w:firstLine="540"/>
        <w:rPr>
          <w:rFonts w:ascii="Times New Roman" w:hAnsi="Times New Roman" w:cs="Times New Roman"/>
        </w:rPr>
      </w:pPr>
      <w:r>
        <w:rPr>
          <w:rFonts w:cs="Times New Roman" w:ascii="Times New Roman" w:hAnsi="Times New Roman"/>
        </w:rPr>
        <w:t xml:space="preserve">Правда, подсчеты самого Петти страдали существенными недостатками. Он исчислял национальный доход как сумму потребительских расходов населения, иначе говоря, считал, что накопляемой долей дохода, идущей на капиталовложения в здания, оборудование, улучшение земли и т. д., можно пренебречь. Однако это допущение для XVII в. было достаточно реалистичным, поскольку норма накопления была весьма низка и материальное богатство страны возрастало медленно. Кроме того, неточность Петти была вскоре исправлена его последователями в политической арифметике, особенно Кингом, который осуществил в конце столетия поразительные по своей полноте и основательности расчеты национального дохода Англии. Эта работа была бы невозможна, если бы Петти ранее не заложил основы статистико-экономического метода и не дал образцы его применения.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всю жизнь интересовался статистикой населения и проблемами его роста, размещения, занятости и т. д. Его сочинения, написанные в последние годы жизни, в основном посвящены этим вопросам. Вместе со своим другом Джоном Граунтом он делит честь быть основателем демографической статистики. Из скромных трудов этих пионеров вырос весь мощный современный инструментарий демографической статистики с регулярными переписями населения, тонкими выборочными обследованиями и электронно-счетной техникой. </w:t>
      </w:r>
    </w:p>
    <w:p>
      <w:pPr>
        <w:pStyle w:val="Heading3"/>
        <w:ind w:firstLine="540"/>
        <w:rPr>
          <w:rFonts w:ascii="Times New Roman" w:hAnsi="Times New Roman" w:cs="Times New Roman"/>
        </w:rPr>
      </w:pPr>
      <w:r>
        <w:rPr>
          <w:rFonts w:cs="Times New Roman" w:ascii="Times New Roman" w:hAnsi="Times New Roman"/>
        </w:rPr>
        <w:t>Эпоха и человек</w:t>
      </w:r>
    </w:p>
    <w:p>
      <w:pPr>
        <w:pStyle w:val="Web"/>
        <w:spacing w:before="0" w:after="0"/>
        <w:ind w:firstLine="540"/>
        <w:rPr>
          <w:rFonts w:ascii="Times New Roman" w:hAnsi="Times New Roman" w:cs="Times New Roman"/>
        </w:rPr>
      </w:pPr>
      <w:r>
        <w:rPr>
          <w:rFonts w:cs="Times New Roman" w:ascii="Times New Roman" w:hAnsi="Times New Roman"/>
        </w:rPr>
        <w:t xml:space="preserve">Меркантилисты не видели в экономических процессах объективной закономерности. Они полагали, что государство может по своей воле управлять экономическими процессами. Им было свойственно то, что мы теперь называем волюнтаризмом в экономике. </w:t>
      </w:r>
    </w:p>
    <w:p>
      <w:pPr>
        <w:pStyle w:val="Web"/>
        <w:spacing w:before="0" w:after="0"/>
        <w:ind w:firstLine="540"/>
        <w:rPr>
          <w:rFonts w:ascii="Times New Roman" w:hAnsi="Times New Roman" w:cs="Times New Roman"/>
        </w:rPr>
      </w:pPr>
      <w:r>
        <w:rPr>
          <w:rFonts w:cs="Times New Roman" w:ascii="Times New Roman" w:hAnsi="Times New Roman"/>
        </w:rPr>
        <w:t xml:space="preserve">Петти одним из первых выразил идею о наличии в экономике объективных, познаваемых закономерностей, которые он сравнивал с законами природы и потому называл естественными законами. Это был большой шаг вперед в развитии политической экономии: она получала научную базу. </w:t>
      </w:r>
    </w:p>
    <w:p>
      <w:pPr>
        <w:pStyle w:val="Web"/>
        <w:spacing w:before="0" w:after="0"/>
        <w:ind w:firstLine="540"/>
        <w:rPr>
          <w:rFonts w:ascii="Times New Roman" w:hAnsi="Times New Roman" w:cs="Times New Roman"/>
        </w:rPr>
      </w:pPr>
      <w:r>
        <w:rPr>
          <w:rFonts w:cs="Times New Roman" w:ascii="Times New Roman" w:hAnsi="Times New Roman"/>
        </w:rPr>
        <w:t xml:space="preserve">Сама идея экономического закона могла возникнуть лишь тогда, когда основные экономические процессы — производство, распределение, обмен и обращение — приняли регулярный, массовый вид, когда отношения людей приобрели преимущественно товарно-денежный характер. Купля и продажа товаров, наем рабочей силы, аренда земли, денежное обращение,— лишь при более или менее полном развитии таких отношений люди могли подойти к мысли, что во всем этом есть какой-то стихийный порядок. </w:t>
      </w:r>
    </w:p>
    <w:p>
      <w:pPr>
        <w:pStyle w:val="Web"/>
        <w:spacing w:before="0" w:after="0"/>
        <w:ind w:firstLine="540"/>
        <w:rPr>
          <w:rFonts w:ascii="Times New Roman" w:hAnsi="Times New Roman" w:cs="Times New Roman"/>
        </w:rPr>
      </w:pPr>
      <w:r>
        <w:rPr>
          <w:rFonts w:cs="Times New Roman" w:ascii="Times New Roman" w:hAnsi="Times New Roman"/>
        </w:rPr>
        <w:t xml:space="preserve">Меркантилисты занимались по преимуществу одной сферой экономической деятельности — внешней торговлей. Но элементы не подлежащего оценке риска, спекуляции, неэквивалентного обмена, внеэкономического обогащения (или, наоборот, потерь) вследствие грабежа или пиратства были слишком велики в этой сфере, чтобы из ее описания и зачаточного анализа можно было вывести надежные закономерности. </w:t>
      </w:r>
    </w:p>
    <w:p>
      <w:pPr>
        <w:pStyle w:val="Web"/>
        <w:spacing w:before="0" w:after="0"/>
        <w:ind w:firstLine="540"/>
        <w:rPr>
          <w:rFonts w:ascii="Times New Roman" w:hAnsi="Times New Roman" w:cs="Times New Roman"/>
        </w:rPr>
      </w:pPr>
      <w:r>
        <w:rPr>
          <w:rFonts w:cs="Times New Roman" w:ascii="Times New Roman" w:hAnsi="Times New Roman"/>
        </w:rPr>
        <w:t xml:space="preserve">Напротив, Петти менее всего занимается внешней торговлей. Его интересуют повторяющиеся, закономерные процессы. Он ставит вопрос о законах, которые естественным образом определяют заработную плату, ренту и даже, скажем, налоговое обложение. </w:t>
      </w:r>
    </w:p>
    <w:p>
      <w:pPr>
        <w:pStyle w:val="Web"/>
        <w:spacing w:before="0" w:after="0"/>
        <w:ind w:firstLine="540"/>
        <w:rPr>
          <w:rFonts w:ascii="Times New Roman" w:hAnsi="Times New Roman" w:cs="Times New Roman"/>
        </w:rPr>
      </w:pPr>
      <w:r>
        <w:rPr>
          <w:rFonts w:cs="Times New Roman" w:ascii="Times New Roman" w:hAnsi="Times New Roman"/>
        </w:rPr>
        <w:t xml:space="preserve">К концу XVII в. Англия уже становится самой развитой буржуазной страной. Это была в основном мануфактурная стадия капиталистического производства, когда его рост достигается еще не столько путем внедрения машин и новых методов, сколько путем расширения капиталистического разделения труда на базе старой техники: рабочий, который специализируется на какой-либо одной операции, достигает в ней большого искусства, в результате чего повышается производительность труда. Прославление разделения труда начинается в политической экономии с отдельных замечаний Петти, показывающего его эффективность на примере изготовления часов, и завершается Адамом Смитом, который кладет его в основу своей системы. </w:t>
      </w:r>
    </w:p>
    <w:p>
      <w:pPr>
        <w:pStyle w:val="Web"/>
        <w:spacing w:before="0" w:after="0"/>
        <w:ind w:firstLine="540"/>
        <w:rPr>
          <w:rFonts w:ascii="Times New Roman" w:hAnsi="Times New Roman" w:cs="Times New Roman"/>
        </w:rPr>
      </w:pPr>
      <w:r>
        <w:rPr>
          <w:rFonts w:cs="Times New Roman" w:ascii="Times New Roman" w:hAnsi="Times New Roman"/>
        </w:rPr>
        <w:t xml:space="preserve">Во времена Петти и в промышленности и в сельском хозяйстве (что особенно отличало Англию) производство уже в значительной мере велось на капиталистических началах. Подчинение ремесла и мелкого земледелия капиталу проходило медленно и по-разному в отдельных отраслях и местностях. Еще существовали огромные массивы докапиталистических форм производства. Но тенденция развития выявилась, и Петти одним из первых отметил это. </w:t>
      </w:r>
    </w:p>
    <w:p>
      <w:pPr>
        <w:pStyle w:val="Web"/>
        <w:spacing w:before="0" w:after="0"/>
        <w:ind w:firstLine="540"/>
        <w:rPr>
          <w:rFonts w:ascii="Times New Roman" w:hAnsi="Times New Roman" w:cs="Times New Roman"/>
        </w:rPr>
      </w:pPr>
      <w:r>
        <w:rPr>
          <w:rFonts w:cs="Times New Roman" w:ascii="Times New Roman" w:hAnsi="Times New Roman"/>
        </w:rPr>
        <w:t xml:space="preserve">Наряду с шерстяной промышленностью, которая оставалась основой английской экономики и торговли, росли такие отрасли, как добыча каменного угля и выплавка чугуна и стали. В 80-х годах XVII в. в среднем за год добывалось уже около 3 млн. тонн угля против 200 тыс. тонн в середине XVI в. (Но уголь еще использовался почти целиком как топливо: процесс коксования не был открыт, металл плавили на древесном угле, истребляя леса.) Эти отрасли с самого начала развивались как капиталистические. </w:t>
      </w:r>
    </w:p>
    <w:p>
      <w:pPr>
        <w:pStyle w:val="Web"/>
        <w:spacing w:before="0" w:after="0"/>
        <w:ind w:firstLine="540"/>
        <w:rPr>
          <w:rFonts w:ascii="Times New Roman" w:hAnsi="Times New Roman" w:cs="Times New Roman"/>
        </w:rPr>
      </w:pPr>
      <w:r>
        <w:rPr>
          <w:rFonts w:cs="Times New Roman" w:ascii="Times New Roman" w:hAnsi="Times New Roman"/>
        </w:rPr>
        <w:t xml:space="preserve">Менялась и деревня. Класс мелких земельных собственников, которые вели натуральное и мелкотоварное хозяйство, постепенно исчезал. Как их участки, так и общинные земли все более сосредоточивались в руках крупных лендлордов, сдававших землю в аренду фермерам. Наиболее состоятельные из этих фермеров уже вели капиталистическое хозяйство, используя наемную рабочую силу. </w:t>
      </w:r>
    </w:p>
    <w:p>
      <w:pPr>
        <w:pStyle w:val="Web"/>
        <w:spacing w:before="0" w:after="0"/>
        <w:ind w:firstLine="540"/>
        <w:rPr>
          <w:rFonts w:ascii="Times New Roman" w:hAnsi="Times New Roman" w:cs="Times New Roman"/>
        </w:rPr>
      </w:pPr>
      <w:r>
        <w:rPr>
          <w:rFonts w:cs="Times New Roman" w:ascii="Times New Roman" w:hAnsi="Times New Roman"/>
        </w:rPr>
        <w:t xml:space="preserve">Напомним, что сам Петти был крупным землевладельцем. Однако в своих сочинениях он, за редкими исключениями, вовсе не выражал интересы земельной арист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Ленин сказал о Льве Толстом, что до этого графа настоящего мужика в литературе-то и не было. Перефразируя, можно сказать, что в политической экономии не было настоящего буржуа до этого лендлорда. Петти, ясно понимал, что рост “богатства нации” возможен лишь путем развития капитализма. В какой-то мере он осуществлял эти идеи в своих поместьях. Сдавая землю в аренду, он добивался, чтобы фермеры улучшали землю и способы ее обработки. На своей земле он организовал колонию английских переселенцев-ремесленников. </w:t>
      </w:r>
    </w:p>
    <w:p>
      <w:pPr>
        <w:pStyle w:val="Web"/>
        <w:spacing w:before="0" w:after="0"/>
        <w:ind w:firstLine="540"/>
        <w:rPr/>
      </w:pPr>
      <w:r>
        <w:rPr>
          <w:rFonts w:cs="Times New Roman" w:ascii="Times New Roman" w:hAnsi="Times New Roman"/>
        </w:rPr>
        <w:t xml:space="preserve">Петти как человек — само кричащее противоречие. Большой мыслитель выступает перед беспристрастным биографом то как легкомысленный авантюрист, то как ненасытный корыстолюбец и упрямый сутяга, то как ловкий царедворец, то как несколько наивный хвастун. Неуемная жажда жизни была, пожалуй, его самой характерной чертой. А формы она принимала такие, какие диктовали общественные условия. В известном смысле богатство и почести представляли для него не самоцель, а какой-то спортивный интерес. Он, видимо, испытывал внутреннее удовлетворение, проявляя таким закономерным для своей эпохи и условий образом энергию, ловкость, практическую сметку. На его образ жизни и мыслей мало повлияли богатство и титул. </w:t>
      </w:r>
    </w:p>
    <w:p>
      <w:pPr>
        <w:pStyle w:val="Web"/>
        <w:spacing w:before="0" w:after="0"/>
        <w:ind w:firstLine="540"/>
        <w:rPr>
          <w:rFonts w:ascii="Times New Roman" w:hAnsi="Times New Roman" w:cs="Times New Roman"/>
        </w:rPr>
      </w:pPr>
      <w:r>
        <w:rPr>
          <w:rFonts w:cs="Times New Roman" w:ascii="Times New Roman" w:hAnsi="Times New Roman"/>
        </w:rPr>
        <w:t xml:space="preserve">Джон Эвелин, лондонский знакомый Петти, описывает в своем дневнике за 1675 г. роскошный ужин в доме Петти на Пикадилли и рассказывает: “Когда я, бывая в его великолепном дворце, вспоминаю, что знавал его в неважных обстоятельствах, он сам удивляется, как с ним все это случилось. Он не очень-то ценит и любит шикарную мебель и все эти теперешние безделушки, но его элегантная леди не может выносить ничего посредственного и такого, что не было бы замечательным по качеству. Сам же он относится ко всему этому весьма безразлично и по-философски. “А что здесь делать? — случается ему говорить.— Я с таким же удовольствием могу поваляться и на соломе”. И действительно, он довольно небрежен в отношении своей собственной особы”. </w:t>
      </w:r>
    </w:p>
    <w:p>
      <w:pPr>
        <w:pStyle w:val="Web"/>
        <w:spacing w:before="0" w:after="0"/>
        <w:ind w:firstLine="540"/>
        <w:rPr>
          <w:rFonts w:ascii="Times New Roman" w:hAnsi="Times New Roman" w:cs="Times New Roman"/>
        </w:rPr>
      </w:pPr>
      <w:r>
        <w:rPr>
          <w:rFonts w:cs="Times New Roman" w:ascii="Times New Roman" w:hAnsi="Times New Roman"/>
        </w:rPr>
        <w:t xml:space="preserve">Всю жизнь у него были враги — явные и тайные. Среди них были завистники, политические противники и люди, ненавидевшие его за едкие, безжалостные насмешки, на которые он был мастер. Одни пускали против него в ход физическую силу, другие плели интриги. Однажды на улице в Дублине он подвергся нападению некоего полковника в сопровождении двух “помощников”. Сэр Уильям обратил их в бегство, хотя сам едва не лишился левого глаза от удара острием трости полковника. Удар пришелся в чувствительное место,— Петти с детства страдал плохим зрением, и с ним на этой почве случались забавные, а порой и неприятные происшествия, над которыми он сам смеялся. Будучи однажды вызван на дуэль, Петти сказал присланному противником секунданту, что он хочет использовать свое право выбора оружия и требует, чтобы поединок проходил в темноте на плотницких топорах: он, мол, “сильно подслеповат”, и только таким образом можно уравнять шансы. Дуэль не состоялась. </w:t>
      </w:r>
    </w:p>
    <w:p>
      <w:pPr>
        <w:pStyle w:val="Web"/>
        <w:spacing w:before="0" w:after="0"/>
        <w:ind w:firstLine="540"/>
        <w:rPr>
          <w:rFonts w:ascii="Times New Roman" w:hAnsi="Times New Roman" w:cs="Times New Roman"/>
        </w:rPr>
      </w:pPr>
      <w:r>
        <w:rPr>
          <w:rFonts w:cs="Times New Roman" w:ascii="Times New Roman" w:hAnsi="Times New Roman"/>
        </w:rPr>
        <w:t xml:space="preserve">Больше огорчений доставляли враги, строившие ему козни при дворе, у ирландских наместников, в судах. В письмах Петти к друзьям в последние 20 лет жизни много горьких жалоб и желчного разочарования. Иногда он становится мелочен, бранится и жалуется по пустякам. Но природный оптимизм и юмор превозмогают все. Он снова строит планы, снова представляет доклады и... снова терпит неудачи. </w:t>
      </w:r>
    </w:p>
    <w:p>
      <w:pPr>
        <w:pStyle w:val="Web"/>
        <w:spacing w:before="0" w:after="0"/>
        <w:ind w:firstLine="540"/>
        <w:rPr>
          <w:rFonts w:ascii="Times New Roman" w:hAnsi="Times New Roman" w:cs="Times New Roman"/>
        </w:rPr>
      </w:pPr>
      <w:r>
        <w:rPr>
          <w:rFonts w:cs="Times New Roman" w:ascii="Times New Roman" w:hAnsi="Times New Roman"/>
        </w:rPr>
        <w:t xml:space="preserve">Жизнь его с I860 г. проходит то в Ирландии, то в Лондоне. На острове его держат поместья, дела, тяжбы. В Лондон тянут друзья, паука, двор. Лишь в 1685 г. он окончательно переселяется в Лондон с семьей и со всем движимым имуществом, в котором главное — 53 ящика бумаг. В том же году умирает Карл II и на престол вступает Иаков П. Новый король как будто расположен к Петти и благосклонно принимает его проекты, над которыми старик работает с новым приливом сил. Но и это скоро оказывается иллюзией. </w:t>
      </w:r>
    </w:p>
    <w:p>
      <w:pPr>
        <w:pStyle w:val="Web"/>
        <w:spacing w:before="0" w:after="0"/>
        <w:ind w:firstLine="540"/>
        <w:rPr>
          <w:rFonts w:ascii="Times New Roman" w:hAnsi="Times New Roman" w:cs="Times New Roman"/>
        </w:rPr>
      </w:pPr>
      <w:r>
        <w:rPr>
          <w:rFonts w:cs="Times New Roman" w:ascii="Times New Roman" w:hAnsi="Times New Roman"/>
        </w:rPr>
        <w:t xml:space="preserve">Летом 1687 г. у Петти стала сильно болеть нога. Дело кончилось гангреной, от которой он и умер в декабре того же года. Похоронили его в родном городе Ромси. </w:t>
      </w:r>
    </w:p>
    <w:p>
      <w:pPr>
        <w:pStyle w:val="Web"/>
        <w:spacing w:before="0" w:after="0"/>
        <w:ind w:firstLine="540"/>
        <w:rPr>
          <w:rFonts w:ascii="Times New Roman" w:hAnsi="Times New Roman" w:cs="Times New Roman"/>
        </w:rPr>
      </w:pPr>
      <w:r>
        <w:rPr>
          <w:rFonts w:cs="Times New Roman" w:ascii="Times New Roman" w:hAnsi="Times New Roman"/>
        </w:rPr>
        <w:t xml:space="preserve">Замечательны последние письма Петти к его ближайшему другу Саутвеллу. Они писались за два-три месяца до смерти. Это его символ веры, уже не омраченный корыстолюбием, мелкими делами, личными интересами. Он отвечает Саутвеллу, мягко упрекающему его в том, что, вместо устройства дел семейства, он занимается далекими от жизни вещами (полуслепой и мучимый недугом Петти слушал чтение только что вышедшей знаменитой книги Ньютона “Математические начала натуральной философии”). </w:t>
      </w:r>
    </w:p>
    <w:p>
      <w:pPr>
        <w:pStyle w:val="Web"/>
        <w:spacing w:before="0" w:after="0"/>
        <w:ind w:firstLine="540"/>
        <w:rPr>
          <w:rFonts w:ascii="Times New Roman" w:hAnsi="Times New Roman" w:cs="Times New Roman"/>
        </w:rPr>
      </w:pPr>
      <w:r>
        <w:rPr>
          <w:rFonts w:cs="Times New Roman" w:ascii="Times New Roman" w:hAnsi="Times New Roman"/>
        </w:rPr>
        <w:t xml:space="preserve">Но и здесь сэр Уильям остается самим собой. Он, мол, дал бы 200 фунтов, чтобы Чарлз (его старший сын) мог понять книгу. О своих детях, которых он любил и воспитанием которых много занимался, Петти пишет: “Не стану я потеть над тем, чтобы увеличить приданое дочери, и не стану обхаживать трутней. Я хочу, чтобы мой сын удовлетворился приданым той жены, которую он полюбит”. И далее о смысле своей жизни: “Ты спрашиваешь меня, для чего я упрямо продолжаю заниматься этими бесплодными трудами. Я отвечу, что эти труды радостны и что величайшим и_блаженнейшим является труд мышления”. </w:t>
      </w:r>
    </w:p>
    <w:p>
      <w:pPr>
        <w:pStyle w:val="Web"/>
        <w:spacing w:before="0" w:after="0"/>
        <w:ind w:firstLine="540"/>
        <w:rPr>
          <w:rFonts w:ascii="Times New Roman" w:hAnsi="Times New Roman" w:cs="Times New Roman"/>
        </w:rPr>
      </w:pPr>
      <w:r>
        <w:rPr>
          <w:rFonts w:cs="Times New Roman" w:ascii="Times New Roman" w:hAnsi="Times New Roman"/>
        </w:rPr>
        <w:t xml:space="preserve">Сэр Уильям Петти имел у современников троякую репутацию: во-первых, блестящего ученого, писателя, эрудита; во-вторых, неукротимого прожектера и фантазера; в-третьих, ловкого махинатора, человека жадного и не слишком разборчивого в средствах. Эта третья репутация преследовала Петти, начиная с его “подвигов” при дележе ирландских земель и до самой смерти. И она имела под собой основания. </w:t>
      </w:r>
    </w:p>
    <w:p>
      <w:pPr>
        <w:pStyle w:val="Web"/>
        <w:spacing w:before="0" w:after="0"/>
        <w:ind w:firstLine="540"/>
        <w:rPr>
          <w:rFonts w:ascii="Times New Roman" w:hAnsi="Times New Roman" w:cs="Times New Roman"/>
        </w:rPr>
      </w:pPr>
      <w:r>
        <w:rPr>
          <w:rFonts w:cs="Times New Roman" w:ascii="Times New Roman" w:hAnsi="Times New Roman"/>
        </w:rPr>
        <w:t xml:space="preserve">Посмотрим на вторую половину жизни Петти как на биографию собственника и дельца. Перелом в его жизни наступает в 1656 — 1657 гг., когда он из интеллигента-разночинца превращается сначала в спекулянта и авантюриста, а затем в богатого помещика. Эта перемена неприятно поразила его лондонских и оксфордских ученых друзей. Петти волнуется и страдает от этого, он пишет Бойлю, мнением которого особенно дорожит, заклиная его не делать поспешных выводов, дать ему возможность лично объяснить ход событий. Время отчасти стирает возникшее отчуждение, но следы его остаются. </w:t>
      </w:r>
    </w:p>
    <w:p>
      <w:pPr>
        <w:pStyle w:val="Web"/>
        <w:spacing w:before="0" w:after="0"/>
        <w:ind w:firstLine="540"/>
        <w:rPr>
          <w:rFonts w:ascii="Times New Roman" w:hAnsi="Times New Roman" w:cs="Times New Roman"/>
        </w:rPr>
      </w:pPr>
      <w:r>
        <w:rPr>
          <w:rFonts w:cs="Times New Roman" w:ascii="Times New Roman" w:hAnsi="Times New Roman"/>
        </w:rPr>
        <w:t xml:space="preserve">Сразу после Реставрации Петти приходится вступить в жестокую борьбу за свои поместья: на них претендуют бывшие владельцы, из которых иные пользуются поддержкой нового правительства. Он бросается в эту борьбу со всей энергией и страстью, вкладывает в нее огромные душевные силы и время. Ему удается в основном сохранить свои разбросанные по всему острову земли, он торжествует. Но бесконечные земельные тяжбы преследуют его. Имея многие десятки тысяч акров земли, он зубами цепляется за каждый клочок, ссорится, судится, жалуется. По его собственным словам, он одно время имел на руках сразу 30 тяжб. </w:t>
      </w:r>
    </w:p>
    <w:p>
      <w:pPr>
        <w:pStyle w:val="Web"/>
        <w:spacing w:before="0" w:after="0"/>
        <w:ind w:firstLine="540"/>
        <w:rPr>
          <w:rFonts w:ascii="Times New Roman" w:hAnsi="Times New Roman" w:cs="Times New Roman"/>
        </w:rPr>
      </w:pPr>
      <w:r>
        <w:rPr>
          <w:rFonts w:cs="Times New Roman" w:ascii="Times New Roman" w:hAnsi="Times New Roman"/>
        </w:rPr>
        <w:t xml:space="preserve">Но и этого ему мало! Вопреки своим принципам, вопреки увещеваниям друзей он бросается в новую авантюру: вступает в компанию налоговых откупщиков — богатых финансистов, откупавших у правительства право взимать налоги и грабивших страну. Петти в своих сочинениях резко выступает против системы налоговых откупов, душивших предпринимательство и производство, а своих компаньонов он почти открыто называет жуликами и кровососами. И все-таки вносит аванс! Скоро он ссорится с “кровососами”, но не может получить обратно свои деньги. Теперь он вовлечен еще в одну тяжбу — самую жестокую и бессмысленную. Петти запутывается в ней, как в сетях, приходит в ярость, вызывает у друзей сожаление, у врагов — злорадство. В 1677 г. он даже попадает на короткое время в тюрьму “за неуважение к суду”. Эти скандалы губят последние шансы Петти на политическую карьеру, к которой он постоянно стремится. Ему отказывают в должностях, которых он добивается, чтобы осуществлять свои проекты. </w:t>
      </w:r>
    </w:p>
    <w:p>
      <w:pPr>
        <w:pStyle w:val="Web"/>
        <w:spacing w:before="0" w:after="0"/>
        <w:ind w:firstLine="540"/>
        <w:rPr>
          <w:rFonts w:ascii="Times New Roman" w:hAnsi="Times New Roman" w:cs="Times New Roman"/>
        </w:rPr>
      </w:pPr>
      <w:r>
        <w:rPr>
          <w:rFonts w:cs="Times New Roman" w:ascii="Times New Roman" w:hAnsi="Times New Roman"/>
        </w:rPr>
        <w:t xml:space="preserve">Собственник стал рабом собственности. Петти сам сравнивал себя в одном из писем с рабом, который прикован к скамье галеры и изнемогает, гребя против ветра. Это трагедия талантливого человека, энергия и силы которого растрачиваются в волчьем мире денег, рент, откупов: буржуазная трагедия. </w:t>
      </w:r>
    </w:p>
    <w:p>
      <w:pPr>
        <w:pStyle w:val="Web"/>
        <w:spacing w:before="0" w:after="0"/>
        <w:ind w:firstLine="540"/>
        <w:rPr>
          <w:rFonts w:ascii="Times New Roman" w:hAnsi="Times New Roman" w:cs="Times New Roman"/>
        </w:rPr>
      </w:pPr>
      <w:r>
        <w:rPr>
          <w:rFonts w:cs="Times New Roman" w:ascii="Times New Roman" w:hAnsi="Times New Roman"/>
        </w:rPr>
        <w:t xml:space="preserve">Современники ощущали трагедию, но воспринимали ее, конечно, иначе, чем мы. Их изумлял разрыв между феноменальными способностями Петти и его незначительными успехами на политическом и государственном поприще. Эвелин писал, что трудно представить себе человека, лучше понимающего государственные дела. Он продолжал: “Во всем мире не найдется человека, столь же способного управлять промышленностью и ростом торговли... Если бы я был государем, я бы сделал его по меньшей мере своим вторым советником”. </w:t>
      </w:r>
    </w:p>
    <w:p>
      <w:pPr>
        <w:pStyle w:val="Web"/>
        <w:spacing w:before="0" w:after="0"/>
        <w:ind w:firstLine="540"/>
        <w:rPr>
          <w:rFonts w:ascii="Times New Roman" w:hAnsi="Times New Roman" w:cs="Times New Roman"/>
        </w:rPr>
      </w:pPr>
      <w:r>
        <w:rPr>
          <w:rFonts w:cs="Times New Roman" w:ascii="Times New Roman" w:hAnsi="Times New Roman"/>
        </w:rPr>
        <w:t xml:space="preserve">Между тем Петти не добился большего, чем пост ничего не решавшего чиновника в морском министерстве... </w:t>
      </w:r>
    </w:p>
    <w:p>
      <w:pPr>
        <w:pStyle w:val="Web"/>
        <w:spacing w:before="0" w:after="0"/>
        <w:ind w:firstLine="540"/>
        <w:rPr>
          <w:rFonts w:ascii="Times New Roman" w:hAnsi="Times New Roman" w:cs="Times New Roman"/>
        </w:rPr>
      </w:pPr>
      <w:r>
        <w:rPr>
          <w:rFonts w:cs="Times New Roman" w:ascii="Times New Roman" w:hAnsi="Times New Roman"/>
        </w:rPr>
        <w:t xml:space="preserve">Сам Петти далеко не всегда был слеп к убожеству своих повседневных дел, истощавших его мысль и энергию. Порой он сардонически смеялся над собой. Но выйти из порочного круга не мог. Предельный лаконизм сочинений Петти — их достоинство и выражение его характера. Но вместе с тем это — следствие его занятости другими делами. </w:t>
      </w:r>
    </w:p>
    <w:p>
      <w:pPr>
        <w:pStyle w:val="Web"/>
        <w:spacing w:before="0" w:after="0"/>
        <w:ind w:firstLine="540"/>
        <w:rPr>
          <w:rFonts w:ascii="Times New Roman" w:hAnsi="Times New Roman" w:cs="Times New Roman"/>
        </w:rPr>
      </w:pPr>
      <w:r>
        <w:rPr>
          <w:rFonts w:cs="Times New Roman" w:ascii="Times New Roman" w:hAnsi="Times New Roman"/>
        </w:rPr>
        <w:t xml:space="preserve">В 1682 г. Петти написал по конкретному поводу споров о перечеканке английской монеты небольшую работу под названием “Разное о деньгах” (или “Кое-что о деньгах”). Она написана в форме 32 вопросов и кратких ответов. Это “кое-что” как бы стальной каркас научной теории денег, несущая конструкция, которую оставалось заполнять другими материалами — уточнениями, деталями, иллюстрациями, ставить перегородки между разделами и проблемами.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говорит о скромной записке, адресованной лорду Галифаксу и не увидевшей света при жизни автора, что эта работа является “до конца отделанной, как бы вылитой из одного куска... Последние следы меркантилистских воззрений, встречающихся в других сочинениях Петти, здесь совершенно исчезли. Эта небольшая работа — настоящий шедевр по содержанию и по форме...”. </w:t>
      </w:r>
    </w:p>
    <w:p>
      <w:pPr>
        <w:pStyle w:val="Web"/>
        <w:spacing w:before="0" w:after="0"/>
        <w:ind w:firstLine="540"/>
        <w:rPr>
          <w:rFonts w:ascii="Times New Roman" w:hAnsi="Times New Roman" w:cs="Times New Roman"/>
        </w:rPr>
      </w:pPr>
      <w:r>
        <w:rPr>
          <w:rFonts w:cs="Times New Roman" w:ascii="Times New Roman" w:hAnsi="Times New Roman"/>
        </w:rPr>
        <w:t xml:space="preserve">Стоя на позициях трудовой теории стоимости, Петти трактует деньги как особый товар, выполняющий функции всеобщего эквивалента. Стоимость его, как и всех товаров, создается трудом, а меновая стоимость количественно определяется размерами трудовых затрат в добыче драгоценных металлов. Количество необходимых для обращения денег определяется размерами торгово-платежного оборота, т. е. в конечном счете количеством реализуемых товаров, их ценами и частотой обращения денежных единиц в разных сделках (скоростью обращения). Полноценные деньги могут быть в известных пределах заменены бумажными деньгами, выпускаемыми банком.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денег и кредита в течение последующих двух столетий во многом развивалась в рамках идей, высказанных здесь (и в некоторых других сочинениях) Уильямом Петти, или в полемике с этими идеями.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вместе с тем это скромное сочинение, где многие мысли лишь конспективны и эскизны, показывает, какие возможности теоретического мышления были заключены в этом человеке. Он сделал лишь какую-то часть того, что мог бы сделать. И хотя подобную вещь можно, вероятно, сказать о любом человеке, в отношении Петти это особенно применимо и особенно важно. </w:t>
      </w:r>
    </w:p>
    <w:p>
      <w:pPr>
        <w:pStyle w:val="Normal"/>
        <w:ind w:firstLine="540"/>
        <w:rPr>
          <w:rFonts w:ascii="Times New Roman" w:hAnsi="Times New Roman" w:cs="Times New Roman"/>
        </w:rPr>
      </w:pPr>
      <w:r>
        <w:rPr>
          <w:rFonts w:cs="Times New Roman"/>
        </w:rPr>
      </w:r>
    </w:p>
    <w:p>
      <w:pPr>
        <w:pStyle w:val="Heading1"/>
        <w:ind w:firstLine="540"/>
        <w:rPr/>
      </w:pPr>
      <w:r>
        <w:rPr/>
        <w:t xml:space="preserve">Глава 4. Буагильбер, его эпоха и роль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Вспоминая молодость Маркса, Энгельс писал в 1892 г. будущему биографу великого революционера и ученого Францу Мерингу, что в студенческие годы в Бонне и Берлине (1835—1841 гг.) “о политической экономии он абсолютно ничего не знал”. По свидетельству Энгельса, “свои экономические занятия Маркс начал в 1843 г. в Париже изучением великих англичан и французов...”. </w:t>
      </w:r>
    </w:p>
    <w:p>
      <w:pPr>
        <w:pStyle w:val="Web"/>
        <w:ind w:firstLine="540"/>
        <w:rPr>
          <w:rFonts w:ascii="Times New Roman" w:hAnsi="Times New Roman" w:cs="Times New Roman"/>
        </w:rPr>
      </w:pPr>
      <w:r>
        <w:rPr>
          <w:rFonts w:cs="Times New Roman" w:ascii="Times New Roman" w:hAnsi="Times New Roman"/>
        </w:rPr>
        <w:t xml:space="preserve">Удивительное впечатление оставляет чтение этих ранних марксовых конспектов, опубликованных лишь в 30-х годах нашего столетия. 25-летний Маркс открывает для себя Смита и Рикардо. Он доходит до первого “великого француза” — Буагильбера. Трудно сказать, что натолкнуло Маркса на этого экономиста начала XVIII в., к тому времени изрядно забытого. Может быть, здесь сыграла роль даже случайность: в 1843 г. в Париже вышел сборник трудов французских экономистов первой половины XVIII в.; после 130-летнего перерыва там были впервые переизданы сочинения Буагильбера. От смешанного немецко-французского конспекта сочинений Буагильбера Маркс перешел к коротким замечаниям, а потом к размышлениям. На них наталкивали замечательные, опережавшие свое время идеи руанского судьи времен Людовика XIV. </w:t>
      </w:r>
    </w:p>
    <w:p>
      <w:pPr>
        <w:pStyle w:val="Web"/>
        <w:ind w:firstLine="540"/>
        <w:rPr>
          <w:rFonts w:ascii="Times New Roman" w:hAnsi="Times New Roman" w:cs="Times New Roman"/>
        </w:rPr>
      </w:pPr>
      <w:r>
        <w:rPr>
          <w:rFonts w:cs="Times New Roman" w:ascii="Times New Roman" w:hAnsi="Times New Roman"/>
        </w:rPr>
        <w:t xml:space="preserve">Этот конспект Маркс, вероятно, использовал и через 10 с лишним лет при работе над книгой “К критике политической экономии”, где он впервые дал глубокую оценку “более чем полуторавековых исследований классической политической экономии, которая начинается в Англии с Уильяма Петти, а во Франции с Буагильбера и завершается в Англии Рикардо, а во Франции Сисмонди”. </w:t>
      </w:r>
    </w:p>
    <w:p>
      <w:pPr>
        <w:pStyle w:val="Web"/>
        <w:ind w:firstLine="540"/>
        <w:rPr>
          <w:rFonts w:ascii="Times New Roman" w:hAnsi="Times New Roman" w:cs="Times New Roman"/>
        </w:rPr>
      </w:pPr>
      <w:r>
        <w:rPr>
          <w:rFonts w:cs="Times New Roman" w:ascii="Times New Roman" w:hAnsi="Times New Roman"/>
        </w:rPr>
        <w:t xml:space="preserve">Буагильбер привлекал Маркса не только как ученый и писатель. Этот умный и честный человек, будучи сам “винтиком” государственной машины абсолютистской монархии, поднял свой голос в защиту угнетенного большинства французского народа и поплатился за это. </w:t>
      </w:r>
    </w:p>
    <w:p>
      <w:pPr>
        <w:pStyle w:val="Heading3"/>
        <w:ind w:firstLine="540"/>
        <w:rPr>
          <w:rFonts w:ascii="Times New Roman" w:hAnsi="Times New Roman" w:cs="Times New Roman"/>
        </w:rPr>
      </w:pPr>
      <w:r>
        <w:rPr>
          <w:rFonts w:cs="Times New Roman" w:ascii="Times New Roman" w:hAnsi="Times New Roman"/>
        </w:rPr>
        <w:t>Бедная Франция</w:t>
      </w:r>
    </w:p>
    <w:p>
      <w:pPr>
        <w:pStyle w:val="Web"/>
        <w:spacing w:before="0" w:after="0"/>
        <w:ind w:firstLine="540"/>
        <w:rPr>
          <w:rFonts w:ascii="Times New Roman" w:hAnsi="Times New Roman" w:cs="Times New Roman"/>
        </w:rPr>
      </w:pPr>
      <w:r>
        <w:rPr>
          <w:rFonts w:cs="Times New Roman" w:ascii="Times New Roman" w:hAnsi="Times New Roman"/>
        </w:rPr>
        <w:t xml:space="preserve">Казалось, царствованиюЛюдовика XIV не будет конца. Прошло больше 40 лет с тех пор, как в 1661 г. молодой король после смерти всесильного министра Мазарини стал править самостоятельно. Началось XVIII столетие. И люди спрашивали себя и (если осмеливались) друг друга: что же будет с Францией, если бог еще надолго продлит дни “короля-солнца”? </w:t>
      </w:r>
    </w:p>
    <w:p>
      <w:pPr>
        <w:pStyle w:val="Web"/>
        <w:spacing w:before="0" w:after="0"/>
        <w:ind w:firstLine="540"/>
        <w:rPr>
          <w:rFonts w:ascii="Times New Roman" w:hAnsi="Times New Roman" w:cs="Times New Roman"/>
        </w:rPr>
      </w:pPr>
      <w:r>
        <w:rPr>
          <w:rFonts w:cs="Times New Roman" w:ascii="Times New Roman" w:hAnsi="Times New Roman"/>
        </w:rPr>
        <w:t xml:space="preserve">В первые два десятилетия царствования хозяйством страны управлял Кольбер. Он понимал важность промышленности и многое делал для ее развития. Однако рост некоторых ее отраслей шел в ущерб сельскому хозяйству, которое Кольбер рассматривал только как источник финансовых средств для государства. Самый главный порок политики Кольбера заключался в том, что она оставляла в неприкосновенности феодальные отношения, а они сковывали экономическое и общественное развитие страны. Может быть, усилия Кольбера имели бы больший успех, если бы королевская власть не ставила перед ним одной главной задачи: любой ценой выжать деньги для войн, которые без конца вел честолюбивый Людовик, и для его невиданно пышного двора. </w:t>
      </w:r>
    </w:p>
    <w:p>
      <w:pPr>
        <w:pStyle w:val="Web"/>
        <w:spacing w:before="0" w:after="0"/>
        <w:ind w:firstLine="540"/>
        <w:rPr>
          <w:rFonts w:ascii="Times New Roman" w:hAnsi="Times New Roman" w:cs="Times New Roman"/>
        </w:rPr>
      </w:pPr>
      <w:r>
        <w:rPr>
          <w:rFonts w:cs="Times New Roman" w:ascii="Times New Roman" w:hAnsi="Times New Roman"/>
        </w:rPr>
        <w:t xml:space="preserve">После смерти Кольбера некоторые достижения его политики были быстро утрачены, а ее пороки дали себя знать с удвоенной силой. В 1701 г. началась самая неудачная и разорительная для Франции война — так называемая “ война за Испанское наследство, в которой против нее выступала коалиция в составе Англии, Голландии, Австрии и нескольких мелких государств. </w:t>
      </w:r>
    </w:p>
    <w:p>
      <w:pPr>
        <w:pStyle w:val="Web"/>
        <w:spacing w:before="0" w:after="0"/>
        <w:ind w:firstLine="540"/>
        <w:rPr>
          <w:rFonts w:ascii="Times New Roman" w:hAnsi="Times New Roman" w:cs="Times New Roman"/>
        </w:rPr>
      </w:pPr>
      <w:r>
        <w:rPr>
          <w:rFonts w:cs="Times New Roman" w:ascii="Times New Roman" w:hAnsi="Times New Roman"/>
        </w:rPr>
        <w:t xml:space="preserve">Старея, Людовик XIV терял свой талант привлекать к руководству государством способных людей. На смену энергичному и трудолюбивому Кольберу пришли посредственности. Первое место среди” министров при Людовике XIV и двух следовавших за ним Бурбонах занимал генеральный контролер финансов, в руках которого было сосредоточено управление финансами государства, хозяйством страны, внутренними делами, юстицией, а порой и военными делами. По существу, это был премьер-министр, который, однако, только выполнял волю монарха. </w:t>
      </w:r>
    </w:p>
    <w:p>
      <w:pPr>
        <w:pStyle w:val="Web"/>
        <w:spacing w:before="0" w:after="0"/>
        <w:ind w:firstLine="540"/>
        <w:rPr>
          <w:rFonts w:ascii="Times New Roman" w:hAnsi="Times New Roman" w:cs="Times New Roman"/>
        </w:rPr>
      </w:pPr>
      <w:r>
        <w:rPr>
          <w:rFonts w:cs="Times New Roman" w:ascii="Times New Roman" w:hAnsi="Times New Roman"/>
        </w:rPr>
        <w:t xml:space="preserve">Проведение любых экономических реформ зависело от генерального контролера. Зная это, Буагильбер без конца пытался убедить в полезности своих проектов людей, которые занимали этот пост в последнем десятилетии XVII и первом десятилетии XVIII в.,— Поншартрена и Шамильяра. Но эти люди были неспособны даже выслушать его до конца. Добившись однажды аудиенции у Поншартрена, Буагильбер начал свой доклад таким заявлением: возможно, министр сначала сочтет его сумасшедшим, но быстро изменит свое мнение, как только вникнет в его, Буагильбера, идеи. Послушав его несколько минут, Поншартрен расхохотался и сказал, что он остается при первоначальном мнении и не нуждается в дальнейшем разговоре. </w:t>
      </w:r>
    </w:p>
    <w:p>
      <w:pPr>
        <w:pStyle w:val="Web"/>
        <w:spacing w:before="0" w:after="0"/>
        <w:ind w:firstLine="540"/>
        <w:rPr>
          <w:rFonts w:ascii="Times New Roman" w:hAnsi="Times New Roman" w:cs="Times New Roman"/>
        </w:rPr>
      </w:pPr>
      <w:r>
        <w:rPr>
          <w:rFonts w:cs="Times New Roman" w:ascii="Times New Roman" w:hAnsi="Times New Roman"/>
        </w:rPr>
        <w:t xml:space="preserve">Правительство не желало и слышать ни о каких реформах, которые могли бы затронуть интересы привилегированных сословий (дворянства и духовенства) и новых кровососов — налоговых откупщиков, богатых финансистов. Между тем только такие реформы могли вывести хозяйство страны из затяжного кризиса, и в этом направлении шли проекты докучливого руанца. </w:t>
      </w:r>
    </w:p>
    <w:p>
      <w:pPr>
        <w:pStyle w:val="Web"/>
        <w:spacing w:before="0" w:after="0"/>
        <w:ind w:firstLine="540"/>
        <w:rPr>
          <w:rFonts w:ascii="Times New Roman" w:hAnsi="Times New Roman" w:cs="Times New Roman"/>
        </w:rPr>
      </w:pPr>
      <w:r>
        <w:rPr>
          <w:rFonts w:cs="Times New Roman" w:ascii="Times New Roman" w:hAnsi="Times New Roman"/>
        </w:rPr>
        <w:t xml:space="preserve">Сочинения Буагильбера являются одним из важнейших источников сведений о бедственном состоянии экономики Франции той эпохи, о тяжелом положении народа, три четверти которого составляло крестьянство. Но об этом писали многие. Вот, например, свидетельство крупного писателя, воспитателя дофина, Франсуа Фенелона: “Обработка земли почти заброшена, города и деревни обезлюдели. Все ремесла пришли в упадок и не могут прокормить работников. Всякая торговля замерла”. Видный автор политических и экономических сочинений маршал Вобан в 1707 г. писал, что одна десятая часть всего населения нищенствует, пять десятых — на грани нищенства, три десятых — в очень стесненном положении и лишь одна, высшая, десятая доля живёт хорошо, в том числе несколько тысяч человек — роскошно. </w:t>
      </w:r>
    </w:p>
    <w:p>
      <w:pPr>
        <w:pStyle w:val="Web"/>
        <w:spacing w:before="0" w:after="0"/>
        <w:ind w:firstLine="540"/>
        <w:rPr>
          <w:rFonts w:ascii="Times New Roman" w:hAnsi="Times New Roman" w:cs="Times New Roman"/>
        </w:rPr>
      </w:pPr>
      <w:r>
        <w:rPr>
          <w:rFonts w:cs="Times New Roman" w:ascii="Times New Roman" w:hAnsi="Times New Roman"/>
        </w:rPr>
        <w:t xml:space="preserve">Отличие Буагильбера от этих критиков заключалось в том, что он в какой-то мере понимал коренные причины такого положения. Поэтому он и мог много сделать для развития экономической мысли. Не случайно взгляд его обращался к деревне. Здесь был ключ к развитию во Франции прогрессивного буржуазного хозяйства. Король, дворянство и церковь упорно держали этот ключ под замком, пока революция в конце столетия не сломала все замки. Французский крестьянин был лично свободен уже несколько столетий. Но он не был свободным собственником земли, на которой жил и работал. Средневековый принцип “нет земли без сеньора” действовал с полной силой, хотя и в изменившихся формах. В то же время во Франции не было того сильного нового класса капиталистических фермеров-арендаторов, который развивался в Англии. Крестьянство изнемогало под тройным гнетом: оно платило ренту и несло бремя самых разных феодальных повинностей по отношению к помещикам; содержало многочисленную армию попов и монахов, отдавая на церковь десятую часть своих доходов; было, по существу, единственным плательщиком налогов королю. Дворянство и духовенство налогов не платили, а городская буржуазия была, с одной стороны, относительно слаба, а с другой — гораздо успешнее могла уклоняться от налогов. </w:t>
      </w:r>
    </w:p>
    <w:p>
      <w:pPr>
        <w:pStyle w:val="Web"/>
        <w:spacing w:before="0" w:after="0"/>
        <w:ind w:firstLine="540"/>
        <w:rPr>
          <w:rFonts w:ascii="Times New Roman" w:hAnsi="Times New Roman" w:cs="Times New Roman"/>
        </w:rPr>
      </w:pPr>
      <w:r>
        <w:rPr>
          <w:rFonts w:cs="Times New Roman" w:ascii="Times New Roman" w:hAnsi="Times New Roman"/>
        </w:rPr>
        <w:t xml:space="preserve">Как много раз повторял Буагильбер в своих сочинениях и докладных записках, эта экономическая система убивала у крестьянина всякие стимулы к улучшению обработки земли, к расширению 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Подчиняя всю экономическую политику задаче извлечения налоговых доходов, государство использовало феодальные пережитки, задерживало их разрушение. Вся Франция была разрезана на отдельные провинции таможенными границами, на которых взимались пошлины со всех перевозимых товаров. Это мешало развитию внутреннего рынка, росту капиталистического предпринимательства. Другим препятствием было сохранение в городах ремесленных цехов с их привилегиями, жесткой регламентацией и ограничением производства. Это тоже было выгодно правительству, потому что оно без конца продавало цехам одни и те же привилегии. Даже немногие крупные мануфактуры, которые насаждал Кольбер, в начале XVIII столетия пришли в упадок. В 1685 г. Людовик XIV отменил Нантский эдикт, которым допускалась известная веротерпимость. Многие тысячи семей гугенотов — ремесленников и торговцев покинули Францию, увозя с собой деньги, мастерство и: предпринимательскую сметку. </w:t>
      </w:r>
    </w:p>
    <w:p>
      <w:pPr>
        <w:pStyle w:val="Heading3"/>
        <w:ind w:firstLine="540"/>
        <w:rPr>
          <w:rFonts w:ascii="Times New Roman" w:hAnsi="Times New Roman" w:cs="Times New Roman"/>
        </w:rPr>
      </w:pPr>
      <w:r>
        <w:rPr>
          <w:rFonts w:cs="Times New Roman" w:ascii="Times New Roman" w:hAnsi="Times New Roman"/>
        </w:rPr>
        <w:t>Судья из Руана</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е прожектеры — особый тип людей, который встречается, наверное, во все времена и во всех странах. Они похожи на другое особенное племя — изобретателей и нередко наталкиваются на такие же препятствия: эгоистические интересы сильных мира сего, консерватизм и обыкновенную человеческую глупость. </w:t>
      </w:r>
    </w:p>
    <w:p>
      <w:pPr>
        <w:pStyle w:val="Web"/>
        <w:spacing w:before="0" w:after="0"/>
        <w:ind w:firstLine="540"/>
        <w:rPr>
          <w:rFonts w:ascii="Times New Roman" w:hAnsi="Times New Roman" w:cs="Times New Roman"/>
        </w:rPr>
      </w:pPr>
      <w:r>
        <w:rPr>
          <w:rFonts w:cs="Times New Roman" w:ascii="Times New Roman" w:hAnsi="Times New Roman"/>
        </w:rPr>
        <w:t xml:space="preserve">Буагильбер был одним из самых неистовых, честных и бескорыстных экономических прожектеров. Во Франции Людовика XIV его неизменно ждала неудача, и эта неудача была для него более глубокой личной трагедией, чем даже для Петти. Личность Буагильбера, может быть, не отличается такой многогранностью и колоритностью, как фигура сэра Уильяма. Но уважения он внушает, пожалуй, больше. Уже современники, давая характеристику смелому руанцу, обращались за примерами подобных гражданских добродетелей к классической древности. Говоря об этих двух экономистах, Маркс писал, что, “в то время как Петти был легкомысленным, жаждавшим грабежа и бесхарактерным авантюристом, Буагильбер... с большим умом и такой же большой смелостью выступал за угнетенные классы”. Надо отметить, что Маркс знал Буагильбера только по опубликованным произведениям и предвосхитил в этой фразе его человеческий облик, раскрывшийся для исследователей более полно после того, как в 60-х годах XIX в. была обнаружена переписка Буагильбера. </w:t>
      </w:r>
    </w:p>
    <w:p>
      <w:pPr>
        <w:pStyle w:val="Web"/>
        <w:spacing w:before="0" w:after="0"/>
        <w:ind w:firstLine="540"/>
        <w:rPr>
          <w:rFonts w:ascii="Times New Roman" w:hAnsi="Times New Roman" w:cs="Times New Roman"/>
        </w:rPr>
      </w:pPr>
      <w:r>
        <w:rPr>
          <w:rFonts w:cs="Times New Roman" w:ascii="Times New Roman" w:hAnsi="Times New Roman"/>
        </w:rPr>
        <w:t xml:space="preserve">Пьер Лепезан де Буагильбер родился в 1646 г. в Руане. Семья его принадлежала к нормандскому “дворянству мантии” — так называли в старой Франции дворян, занимавших наследственные судебные и административные посты; кроме того, имелось “дворянство шпаги”, служившее королю оружием. “Дворянство мантии” в XVII и XVIII столетиях быстро пополнялось за счет разбогатевших буржуа. Таково было и происхождение Буагильберов. </w:t>
      </w:r>
    </w:p>
    <w:p>
      <w:pPr>
        <w:pStyle w:val="Web"/>
        <w:spacing w:before="0" w:after="0"/>
        <w:ind w:firstLine="540"/>
        <w:rPr>
          <w:rFonts w:ascii="Times New Roman" w:hAnsi="Times New Roman" w:cs="Times New Roman"/>
        </w:rPr>
      </w:pPr>
      <w:r>
        <w:rPr>
          <w:rFonts w:cs="Times New Roman" w:ascii="Times New Roman" w:hAnsi="Times New Roman"/>
        </w:rPr>
        <w:t xml:space="preserve">Юный Пьер Лепезан получил отличное для своего времени образование, по его завершении поселился в Париже и занялся литературой. Он опубликовал несколько переводов с древних языков и в 1674 г. издал написанную им историческую хронику о шотландской королеве Марии Стюарт. Однако на этом его литературная карьера прервалась. </w:t>
      </w:r>
    </w:p>
    <w:p>
      <w:pPr>
        <w:pStyle w:val="Web"/>
        <w:spacing w:before="0" w:after="0"/>
        <w:ind w:firstLine="540"/>
        <w:rPr>
          <w:rFonts w:ascii="Times New Roman" w:hAnsi="Times New Roman" w:cs="Times New Roman"/>
        </w:rPr>
      </w:pPr>
      <w:r>
        <w:rPr>
          <w:rFonts w:cs="Times New Roman" w:ascii="Times New Roman" w:hAnsi="Times New Roman"/>
        </w:rPr>
        <w:t xml:space="preserve">Он обратился к традиционной в их семье юридической профессии и, женившись в 1677 г. на девушке своего круга, получил вскоре судебно-административную должность в Нормандии. По каким-то причинам он находился в ссоре со своим отцом, был лишен наследства в пользу младшего брата и вынужден был сам “выходить в люди”. Делал он это весьма успешно, так что уже в 1689 г. смог купить за большие деньги доходную и влиятельную должность генерального лейтенанта судебного округа Руана. В своеобразной системе тогдашнего управления это означало нечто вроде главного городского судьи вместе с функциями полицейского и общего муниципального управления. Эту должность Буагильбер сохранил до конца дней и за два месяца до смерти передал ее старшему сыну. </w:t>
      </w:r>
    </w:p>
    <w:p>
      <w:pPr>
        <w:pStyle w:val="Web"/>
        <w:spacing w:before="0" w:after="0"/>
        <w:ind w:firstLine="540"/>
        <w:rPr>
          <w:rFonts w:ascii="Times New Roman" w:hAnsi="Times New Roman" w:cs="Times New Roman"/>
        </w:rPr>
      </w:pPr>
      <w:r>
        <w:rPr>
          <w:rFonts w:cs="Times New Roman" w:ascii="Times New Roman" w:hAnsi="Times New Roman"/>
        </w:rPr>
        <w:t xml:space="preserve">Система продажи должностей была одним из самых вопиющих общественных зол монархии Бурбонов,— таким путем казна выкачивала деньги у буржуазии и тем самым ограничивала ее возможности вкладывать их в производство и торговлю. Часто придумывали новые должности или делили старые на части и заставляли вновь выкупать их. Один из министров Людовика XIV шутил: как только его величество создает новые должности, так находятся дураки, покупающие их.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ми вопросами Буагильбер начинает заниматься, видимо, с конца 70-х годов. Живя среди сельского населения Нормандии и путешествуя по другим провинциям, он видит отчаянное положение крестьянства и скоро приходит к выводу, что это — причина общего упадка хозяйства страны. Дворяне и король оставляют крестьянину лишь столько, чтобы он не умер с голоду, а порой забирают и последнее. Трудно при этом надеяться, что он будет увеличивать производство. В свою очередь, страшная нищета крестьянства — главная причина упадка промышленности, так как она не имеет сколько-нибудь широкого рынка сбыта. </w:t>
      </w:r>
    </w:p>
    <w:p>
      <w:pPr>
        <w:pStyle w:val="Web"/>
        <w:spacing w:before="0" w:after="0"/>
        <w:ind w:firstLine="540"/>
        <w:rPr>
          <w:rFonts w:ascii="Times New Roman" w:hAnsi="Times New Roman" w:cs="Times New Roman"/>
        </w:rPr>
      </w:pPr>
      <w:r>
        <w:rPr>
          <w:rFonts w:cs="Times New Roman" w:ascii="Times New Roman" w:hAnsi="Times New Roman"/>
        </w:rPr>
        <w:t xml:space="preserve">Эти идеи постепенно зреют в голове судьи. В 1691 г. он уже говорит о своей “системе” и, очевидно, излагает ее на бумаге. “Система” представляет собой серию реформ, как мы теперь сказали бы, буржуазно-демократического характера. При этом Буагильбер выступает не столько как выразитель интересов городской буржуазии, сколько как защитник крестьянства. “С Францией обращаются как с завоеванной страной” — этот рефрен пройдет через все его сочинения. </w:t>
      </w:r>
    </w:p>
    <w:p>
      <w:pPr>
        <w:pStyle w:val="Web"/>
        <w:spacing w:before="0" w:after="0"/>
        <w:ind w:firstLine="540"/>
        <w:rPr>
          <w:rFonts w:ascii="Times New Roman" w:hAnsi="Times New Roman" w:cs="Times New Roman"/>
        </w:rPr>
      </w:pPr>
      <w:r>
        <w:rPr>
          <w:rFonts w:cs="Times New Roman" w:ascii="Times New Roman" w:hAnsi="Times New Roman"/>
        </w:rPr>
        <w:t xml:space="preserve">Можно сказать, что “система” Буагильбера и в ее первоначальной форме, и в окончательном виде, какой она приобрела к 1707 г., состояла из трех основных элементов. </w:t>
      </w:r>
    </w:p>
    <w:p>
      <w:pPr>
        <w:pStyle w:val="Web"/>
        <w:spacing w:before="0" w:after="0"/>
        <w:ind w:firstLine="540"/>
        <w:rPr>
          <w:rFonts w:ascii="Times New Roman" w:hAnsi="Times New Roman" w:cs="Times New Roman"/>
        </w:rPr>
      </w:pPr>
      <w:r>
        <w:rPr>
          <w:rFonts w:cs="Times New Roman" w:ascii="Times New Roman" w:hAnsi="Times New Roman"/>
        </w:rPr>
        <w:t xml:space="preserve">Bo-первых, он считал необходимым провести большую налоговую реформу. Не вникая в детали, можно сказать, что он предлагал заменить старую, ярко выраженную регрессивную систему пропорциональным или слегка прогрессивным обложением. Вопрос об этих принципах обложения сохраняет свою остроту и в настоящее время, поэтому стоит разъяснить его. При регрессивной системе, чем больше доход данного лица, тем меньше в процентном отношении налоговые изъятия; при пропорциональной системе изымаемая доля дохода одинакова; при прогрессивной она растет с повышением дохода. Предложение Буагильбера было исключительно смелым для своего времени: ведь знать и церковь, как уже говорилось, по существу, вовсе не платили налогов, а он хотел обложить их по меньшей мере в такой же пропорции, как и бедняков. </w:t>
      </w:r>
    </w:p>
    <w:p>
      <w:pPr>
        <w:pStyle w:val="Web"/>
        <w:spacing w:before="0" w:after="0"/>
        <w:ind w:firstLine="540"/>
        <w:rPr>
          <w:rFonts w:ascii="Times New Roman" w:hAnsi="Times New Roman" w:cs="Times New Roman"/>
        </w:rPr>
      </w:pPr>
      <w:r>
        <w:rPr>
          <w:rFonts w:cs="Times New Roman" w:ascii="Times New Roman" w:hAnsi="Times New Roman"/>
        </w:rPr>
        <w:t xml:space="preserve">Во-вторых, он предлагал освободить внутреннюю торговлю от ограничений,— как он выражался, “очистить дороги” (от таможенных застав). От этой меры он ждал расширения внутреннего рынка, роста разделения труда, усиления обращения товаров и денег. </w:t>
      </w:r>
    </w:p>
    <w:p>
      <w:pPr>
        <w:pStyle w:val="Web"/>
        <w:spacing w:before="0" w:after="0"/>
        <w:ind w:firstLine="540"/>
        <w:rPr>
          <w:rFonts w:ascii="Times New Roman" w:hAnsi="Times New Roman" w:cs="Times New Roman"/>
        </w:rPr>
      </w:pPr>
      <w:r>
        <w:rPr>
          <w:rFonts w:cs="Times New Roman" w:ascii="Times New Roman" w:hAnsi="Times New Roman"/>
        </w:rPr>
        <w:t xml:space="preserve">Наконец, в-третьих, Буагильбер требовал ввести свободный рынок зерна и не сдерживать естественное повышение цен на него. Он находил политику поддержания искусственно низких цен на зерно крайне вредной, так как эти цены не покрывают издержек производства в сельском хозяйстве и исключают возможность его роста. Буагильбер считал, что экономика будет лучше всего развиваться в условиях свободной конкуренции, когда товары смогут находить на рынке свою “истинную ценность”. Однако он не был последователен в проведении этой идеи и, в частности, считал, что ввоз зерна во Францию должен быть запрещен. </w:t>
      </w:r>
    </w:p>
    <w:p>
      <w:pPr>
        <w:pStyle w:val="Web"/>
        <w:spacing w:before="0" w:after="0"/>
        <w:ind w:firstLine="540"/>
        <w:rPr>
          <w:rFonts w:ascii="Times New Roman" w:hAnsi="Times New Roman" w:cs="Times New Roman"/>
        </w:rPr>
      </w:pPr>
      <w:r>
        <w:rPr>
          <w:rFonts w:cs="Times New Roman" w:ascii="Times New Roman" w:hAnsi="Times New Roman"/>
        </w:rPr>
        <w:t xml:space="preserve">Эти реформы Буагильбер считал исходными условиями хозяйственного подъема и повышения благосостояния страны и народа. Только таким путем можно увеличить доходы государства, убеждал он правителей. С таким проектом Буагильбер стал пробиваться к министру Поншартрену. Полная неудача, о которой говорилось выше, не обескуражила его, не поколебала веру в успех. Стремясь донести свои идеи до публики, он выпускает в 1695— 1696 гг. анонимно свою первую книгу под характерным названием: “Подробное описание положения Франции,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 </w:t>
      </w:r>
    </w:p>
    <w:p>
      <w:pPr>
        <w:pStyle w:val="Web"/>
        <w:spacing w:before="0" w:after="0"/>
        <w:ind w:firstLine="540"/>
        <w:rPr>
          <w:rFonts w:ascii="Times New Roman" w:hAnsi="Times New Roman" w:cs="Times New Roman"/>
        </w:rPr>
      </w:pPr>
      <w:r>
        <w:rPr>
          <w:rFonts w:cs="Times New Roman" w:ascii="Times New Roman" w:hAnsi="Times New Roman"/>
        </w:rPr>
        <w:t xml:space="preserve">Упоминание о простых способах и о возможности всего достичь за один месяц носит в известной мере рекламный характер. Но вместе с тем оно отражает искреннюю веру Буагильбера в то, что стоит только принять ряд законов (а для этого, как он писал, надо всего два часа работы министров), и хозяйство поднимется “как на дрожжах”. </w:t>
      </w:r>
    </w:p>
    <w:p>
      <w:pPr>
        <w:pStyle w:val="Web"/>
        <w:spacing w:before="0" w:after="0"/>
        <w:ind w:firstLine="540"/>
        <w:rPr>
          <w:rFonts w:ascii="Times New Roman" w:hAnsi="Times New Roman" w:cs="Times New Roman"/>
        </w:rPr>
      </w:pPr>
      <w:r>
        <w:rPr>
          <w:rFonts w:cs="Times New Roman" w:ascii="Times New Roman" w:hAnsi="Times New Roman"/>
        </w:rPr>
        <w:t xml:space="preserve">Но цепь разочарований только начинается. Книга остается почти незамеченной. В 1699 г. место Поншартрена занимает Шамильяр, который лично знает Буагильбера и как будто сочувствует его идеям. Руанец вновь полон надежд, он работает с новой энергией, пишет новые работы. Но главная его продукция в следующие пять лет — серия длинных писем-меморандумов для министра. Эти удивительные документы не только докладные записки, но вместе с тем личные письма, крик души. Чего он только не делает, чтобы убедить Шамильяра принять его план, проверить этот план на практике! </w:t>
      </w:r>
    </w:p>
    <w:p>
      <w:pPr>
        <w:pStyle w:val="Web"/>
        <w:spacing w:before="0" w:after="0"/>
        <w:ind w:firstLine="540"/>
        <w:rPr>
          <w:rFonts w:ascii="Times New Roman" w:hAnsi="Times New Roman" w:cs="Times New Roman"/>
        </w:rPr>
      </w:pPr>
      <w:r>
        <w:rPr>
          <w:rFonts w:cs="Times New Roman" w:ascii="Times New Roman" w:hAnsi="Times New Roman"/>
        </w:rPr>
        <w:t xml:space="preserve">Буагильбер доказывает и уговаривает, грозит экономическими бедствиями, упрашивает и заклинает. Натолкнувшись на стену непонимания и даже на насмешки, он вспоминает о своем достоинстве и замолкает. Но, сознательно жертвуя личной гордостью ради отечества, вновь взывает к тем, кто обладает властью: спешите, действуйте, спасайте! Одно из писем 1702 г. заключается так: “На этом я кончаю; тридцать лет усердия и забот дают мне силу предвидения, и я публично писал, что тот способ, которым Франция управляется, приведет ее к гибели, если это не будет остановлено. Я говорю лишь то, что говорят все купцы и земледельцы”. </w:t>
      </w:r>
    </w:p>
    <w:p>
      <w:pPr>
        <w:pStyle w:val="Web"/>
        <w:spacing w:before="0" w:after="0"/>
        <w:ind w:firstLine="540"/>
        <w:rPr>
          <w:rFonts w:ascii="Times New Roman" w:hAnsi="Times New Roman" w:cs="Times New Roman"/>
        </w:rPr>
      </w:pPr>
      <w:r>
        <w:rPr>
          <w:rFonts w:cs="Times New Roman" w:ascii="Times New Roman" w:hAnsi="Times New Roman"/>
        </w:rPr>
        <w:t xml:space="preserve">В другом письме, датированном июлем 1704 г., он говорит, что предшественники Шамильяра на министерском посту “полагали, что власть заменяет все и что законы естества, справедливости и разума действуют лишь для тех, кто не обладает абсолютной властью... Они поступали, как глупец, который заявляет: овес вовсе не нужен, чтобы заставить лошадь идти; для этого достаточно кнута и шпор. Эту лошадь можно использовать лишь для первой поездки, от которой она сдохнет, и ее хозяин должен будет идти пешком. Ваши предшественники придерживались правила кнута и шпор; вы останетесь верхом, лишь если будете давать лошади овес... Только на этой основе я предлагаю вам свои услуги”. </w:t>
      </w:r>
    </w:p>
    <w:p>
      <w:pPr>
        <w:pStyle w:val="Heading3"/>
        <w:ind w:firstLine="540"/>
        <w:rPr>
          <w:rFonts w:ascii="Times New Roman" w:hAnsi="Times New Roman" w:cs="Times New Roman"/>
        </w:rPr>
      </w:pPr>
      <w:r>
        <w:rPr>
          <w:rFonts w:cs="Times New Roman" w:ascii="Times New Roman" w:hAnsi="Times New Roman"/>
        </w:rPr>
        <w:t>Преступление и наказание</w:t>
      </w:r>
    </w:p>
    <w:p>
      <w:pPr>
        <w:pStyle w:val="Web"/>
        <w:spacing w:before="0" w:after="0"/>
        <w:ind w:firstLine="540"/>
        <w:rPr>
          <w:rFonts w:ascii="Times New Roman" w:hAnsi="Times New Roman" w:cs="Times New Roman"/>
        </w:rPr>
      </w:pPr>
      <w:r>
        <w:rPr>
          <w:rFonts w:cs="Times New Roman" w:ascii="Times New Roman" w:hAnsi="Times New Roman"/>
        </w:rPr>
        <w:t xml:space="preserve">Идут годы. Министр запрещает Буагильберу публиковать его новые сочинения, и тот до поры до времени ждет, надеясь на практическое осуществление своих идей. В 1705 г. Буагильбер наконец получает округ в Орлеанской провинции для “экономического эксперимента”. Не совсем ясно, как и в каких условиях проводился этот опыт. Во всяком случае, он уже в следующем году закончился провалом: в небольшом изолированном округе и при противодействии влиятельных сил он и не мог закончиться иначе. </w:t>
      </w:r>
    </w:p>
    <w:p>
      <w:pPr>
        <w:pStyle w:val="Web"/>
        <w:spacing w:before="0" w:after="0"/>
        <w:ind w:firstLine="540"/>
        <w:rPr>
          <w:rFonts w:ascii="Times New Roman" w:hAnsi="Times New Roman" w:cs="Times New Roman"/>
        </w:rPr>
      </w:pPr>
      <w:r>
        <w:rPr>
          <w:rFonts w:cs="Times New Roman" w:ascii="Times New Roman" w:hAnsi="Times New Roman"/>
        </w:rPr>
        <w:t xml:space="preserve">Теперь уж ничто не останавливает Буагильбера. В начале 1707 г. публикует он два тома своих сочинений. Наряду с теоретическими трактатами там есть и резкие политические выпады против правительства, суровые обвинения и грозные предупреждения. Ответ не заставляет себя долго ждать: книгу запрещают, автора ссылают в провинцию. Но и тут упрямец не замолкает! Из ссылки он вновь обращается с письмом к Шамильяру и получает грубый ответ. </w:t>
      </w:r>
    </w:p>
    <w:p>
      <w:pPr>
        <w:pStyle w:val="Web"/>
        <w:spacing w:before="0" w:after="0"/>
        <w:ind w:firstLine="540"/>
        <w:rPr>
          <w:rFonts w:ascii="Times New Roman" w:hAnsi="Times New Roman" w:cs="Times New Roman"/>
        </w:rPr>
      </w:pPr>
      <w:r>
        <w:rPr>
          <w:rFonts w:cs="Times New Roman" w:ascii="Times New Roman" w:hAnsi="Times New Roman"/>
        </w:rPr>
        <w:t xml:space="preserve">Буагильберу уже 61 год. Дела его расстроены, у него большая семья: пятеро детей. Родные уговаривают его утихомириться. Младший брат, добропорядочный советник парламента (провинциального суда) в Руане, хлопочет за своего старшего брата. Заступников у него хватает, да и Шамильяр понимает нелепость наказания. Но неистовый прожектер должен смириться! Стиснув зубы, Буагильбер соглашается: бессмысленно дальше биться головой о стену. Ему позволяют вернуться в Руан. Как сообщает мемуарист той эпохи герцог Сен-Симон, которому мы обязаны многими деталями этой истории, горожане встретили его с почетом и радостью. </w:t>
      </w:r>
    </w:p>
    <w:p>
      <w:pPr>
        <w:pStyle w:val="Web"/>
        <w:spacing w:before="0" w:after="0"/>
        <w:ind w:firstLine="540"/>
        <w:rPr>
          <w:rFonts w:ascii="Times New Roman" w:hAnsi="Times New Roman" w:cs="Times New Roman"/>
        </w:rPr>
      </w:pPr>
      <w:r>
        <w:rPr>
          <w:rFonts w:cs="Times New Roman" w:ascii="Times New Roman" w:hAnsi="Times New Roman"/>
        </w:rPr>
        <w:t xml:space="preserve">Буагильбер больше не подвергался прямым репрессиям. Он выпустил еще три издания своих сочинений, опустив, правда, иные самые острые места. Но морально он был уже сломлен. В 1708 г. Шамильяра на посту генерального контролера сменил племянник Кольбера, умный и дельный Демаре. Он хорошо относился к опальному Буагильберу и даже пытался привлечь его к управлению финансами. Но было уже поздно: и Буагильбер был не тот, и финансы быстро катились в пропасть, готовя почву для эксперимента Джона Ло. Буагильбер умер в Руане в октябре 1714г. </w:t>
      </w:r>
    </w:p>
    <w:p>
      <w:pPr>
        <w:pStyle w:val="Web"/>
        <w:spacing w:before="0" w:after="0"/>
        <w:ind w:firstLine="540"/>
        <w:rPr>
          <w:rFonts w:ascii="Times New Roman" w:hAnsi="Times New Roman" w:cs="Times New Roman"/>
        </w:rPr>
      </w:pPr>
      <w:r>
        <w:rPr>
          <w:rFonts w:cs="Times New Roman" w:ascii="Times New Roman" w:hAnsi="Times New Roman"/>
        </w:rPr>
        <w:t xml:space="preserve">Цельная и сильная личность Буагильбера выступает из его сочинений, писем и немногих свидетельств современников. И в делах, и в личном общении он не был, видимо, легким человеком: его характерными чертами были напористость, настойчивость, упрямство. Сен-Симон коротко замечает, что “его живой характер был единственным в своем роде”. Видно, однако, что он испытывал к Буагильберу уважение, граничащее с изумлением. Артур Буалиль, обнаруживший и опубликовавший переписку Буагильбера, говорит о нем на основе изучения документов: “Буагильбер непрестанно затевал конфликты, вступал в споры и борьбу, и всюду проявлялся его беспокойный, неугомонный, непримиримый характер”. </w:t>
      </w:r>
    </w:p>
    <w:p>
      <w:pPr>
        <w:pStyle w:val="Web"/>
        <w:spacing w:before="0" w:after="0"/>
        <w:ind w:firstLine="540"/>
        <w:rPr>
          <w:rFonts w:ascii="Times New Roman" w:hAnsi="Times New Roman" w:cs="Times New Roman"/>
        </w:rPr>
      </w:pPr>
      <w:r>
        <w:rPr>
          <w:rFonts w:cs="Times New Roman" w:ascii="Times New Roman" w:hAnsi="Times New Roman"/>
        </w:rPr>
        <w:t xml:space="preserve">Неуживчивость его имела под собой принципиальную основу: свои принципы он яростно отстаивал и в больших, и в малых делах. А так как принципы эти были для того времени, мягко говоря, необычны, то столкновения становились неизбежными. 20 лет вел скромный судья из Руана свою трудную борьбу, жертвуя покоем, благополучием и своими материальными интересами (Шамильяр за упрямство облагал его своеобразными штрафами, заставляя вновь и вновь оплачивать ранее купленные должности). Министры не любили его, но при этом слегка (а может быть, и не слегка) побаивались: преимущество руанца состояло в бесстрашной прямоте и убежденности, с которой он отстаивал свои идеи и принципы. </w:t>
      </w:r>
    </w:p>
    <w:p>
      <w:pPr>
        <w:pStyle w:val="Heading3"/>
        <w:ind w:firstLine="540"/>
        <w:rPr>
          <w:rFonts w:ascii="Times New Roman" w:hAnsi="Times New Roman" w:cs="Times New Roman"/>
        </w:rPr>
      </w:pPr>
      <w:r>
        <w:rPr>
          <w:rFonts w:cs="Times New Roman" w:ascii="Times New Roman" w:hAnsi="Times New Roman"/>
        </w:rPr>
        <w:t>Теоретик</w:t>
      </w:r>
    </w:p>
    <w:p>
      <w:pPr>
        <w:pStyle w:val="Web"/>
        <w:spacing w:before="0" w:after="0"/>
        <w:ind w:firstLine="540"/>
        <w:rPr>
          <w:rFonts w:ascii="Times New Roman" w:hAnsi="Times New Roman" w:cs="Times New Roman"/>
        </w:rPr>
      </w:pPr>
      <w:r>
        <w:rPr>
          <w:rFonts w:cs="Times New Roman" w:ascii="Times New Roman" w:hAnsi="Times New Roman"/>
        </w:rPr>
        <w:t xml:space="preserve">Как и все ранние экономисты, Буагильбер подчинял свои теоретические построения практике, обоснованию предлагавшейся им политики. Его роль как одного из основателей экономической науки определяется тем, что в основу своих реформ он положил цельную и глубокую для того времени систему теоретических взглядов. Ход мыслей Буагильбера был, вероятно, схож с логикой Петти. Он задался вопросом о том, чем определяется экономический рост страны; Буагильбера конкретно волновали причины застоя и упадка французской экономики. Отсюда он перешел к более общему теоретическому вопросу: какие закономерности действуют в народном хозяйстве и обеспечивают его развитие? </w:t>
      </w:r>
    </w:p>
    <w:p>
      <w:pPr>
        <w:pStyle w:val="Web"/>
        <w:spacing w:before="0" w:after="0"/>
        <w:ind w:firstLine="540"/>
        <w:rPr>
          <w:rFonts w:ascii="Times New Roman" w:hAnsi="Times New Roman" w:cs="Times New Roman"/>
        </w:rPr>
      </w:pPr>
      <w:r>
        <w:rPr>
          <w:rFonts w:cs="Times New Roman" w:ascii="Times New Roman" w:hAnsi="Times New Roman"/>
        </w:rPr>
        <w:t xml:space="preserve">Выше уже приводилась мысль Ленина: стремление найти закон образования и изменения цен проходит через всю экономическую теорию, начиная с Аристотеля. Буагильбер сделал в этот многовековой поиск своеобразный вклад. Он подошел к задаче с позиций, как мы сказали бы теперь, “оптимального ценообразования”. Он писал, что важнейшим условием экономического равновесия и прогресса являются пропорциональные или нормальные цены. </w:t>
      </w:r>
    </w:p>
    <w:p>
      <w:pPr>
        <w:pStyle w:val="Web"/>
        <w:spacing w:before="0" w:after="0"/>
        <w:ind w:firstLine="540"/>
        <w:rPr>
          <w:rFonts w:ascii="Times New Roman" w:hAnsi="Times New Roman" w:cs="Times New Roman"/>
        </w:rPr>
      </w:pPr>
      <w:r>
        <w:rPr>
          <w:rFonts w:cs="Times New Roman" w:ascii="Times New Roman" w:hAnsi="Times New Roman"/>
        </w:rPr>
        <w:t xml:space="preserve">Что это за цены? Прежде всего, это цены, обеспечивающие в среднем в каждой отрасли покрытие издержек производства и известную прибыль, чистый доход. Далее, это цены, при которых будет бесперебойно совершаться процесс реализации товаров, при которых будет поддерживаться устойчивый потребительский спрос. Наконец, это такие цены, при которых деньги “знают свое место”, обслуживают платежный оборот и не приобретают тиранической власти над людьми. </w:t>
      </w:r>
    </w:p>
    <w:p>
      <w:pPr>
        <w:pStyle w:val="Web"/>
        <w:spacing w:before="0" w:after="0"/>
        <w:ind w:firstLine="540"/>
        <w:rPr>
          <w:rFonts w:ascii="Times New Roman" w:hAnsi="Times New Roman" w:cs="Times New Roman"/>
        </w:rPr>
      </w:pPr>
      <w:r>
        <w:rPr>
          <w:rFonts w:cs="Times New Roman" w:ascii="Times New Roman" w:hAnsi="Times New Roman"/>
        </w:rPr>
        <w:t xml:space="preserve">Понимание закона цен, т. е., в сущности, закона стоимости, как выражения пропорциональности народного хозяйства было совершенно новой и смелой мыслью. С этим связаны другие основные теоретические идеи Буагильбера. При указанной трактовке цен, естественно, вставал вопрос: каким образом могут быть обеспечены “оптимальные цены” в экономике? По мнению Буагипьбера, такая структура цен будет складываться стихийно в условиях свободы конкуренции. </w:t>
      </w:r>
    </w:p>
    <w:p>
      <w:pPr>
        <w:pStyle w:val="Web"/>
        <w:spacing w:before="0" w:after="0"/>
        <w:ind w:firstLine="540"/>
        <w:rPr>
          <w:rFonts w:ascii="Times New Roman" w:hAnsi="Times New Roman" w:cs="Times New Roman"/>
        </w:rPr>
      </w:pPr>
      <w:r>
        <w:rPr>
          <w:rFonts w:cs="Times New Roman" w:ascii="Times New Roman" w:hAnsi="Times New Roman"/>
        </w:rPr>
        <w:t xml:space="preserve">Он видел главное нарушение свободы конкуренции конкретно в установлении максимальных цен на зерно. Буагильбер считал, что с отменой максимальных цен рыночные цены на зерно повысятся, это увеличит доходы крестьян и их спрос на промышленные изделия, далее возрастет производство этих изделий и т. д. Такая цепная реакция обеспечит одновременно и всеобщее установление “пропорциональных цен” и процветание хозяйства. </w:t>
      </w:r>
    </w:p>
    <w:p>
      <w:pPr>
        <w:pStyle w:val="Web"/>
        <w:spacing w:before="0" w:after="0"/>
        <w:ind w:firstLine="540"/>
        <w:rPr>
          <w:rFonts w:ascii="Times New Roman" w:hAnsi="Times New Roman" w:cs="Times New Roman"/>
        </w:rPr>
      </w:pPr>
      <w:r>
        <w:rPr>
          <w:rFonts w:cs="Times New Roman" w:ascii="Times New Roman" w:hAnsi="Times New Roman"/>
        </w:rPr>
        <w:t xml:space="preserve">До сих пор существует спор о том, кому принадлежит знаменитая фраза: .“Laissez faire, laissez passer”, ставшая позже лозунгом свободы торговли и невмешательства государства в экономику и тем самым принципом классической школы в политической экономии. Фразу приписывают, полностью или по частям, то крупному купцу времени Людовика XIV Франсуа Лежандру, то маркизу д'Аржансону (30-е годы XVIII в.), то другу Тюрго интенданту торговли Венсану Гурнэ. Но если Буагильбер и не придумал это выражение, то он четко выразил заключающуюся в нем идею. Он писал: “Надо лишь предоставить действовать природе...” </w:t>
      </w:r>
    </w:p>
    <w:p>
      <w:pPr>
        <w:pStyle w:val="Web"/>
        <w:spacing w:before="0" w:after="0"/>
        <w:ind w:firstLine="540"/>
        <w:rPr>
          <w:rFonts w:ascii="Times New Roman" w:hAnsi="Times New Roman" w:cs="Times New Roman"/>
        </w:rPr>
      </w:pPr>
      <w:r>
        <w:rPr>
          <w:rFonts w:cs="Times New Roman" w:ascii="Times New Roman" w:hAnsi="Times New Roman"/>
        </w:rPr>
        <w:t xml:space="preserve">Как отмечал Маркс, у Буагильбера в понятие laissez faire, laissez passer еще не вкладывается тот эгоистический индивидуализм капиталиста-предпринимателя, какой в него стали вкладывать позже. У него “это учение имеет еще нечто человечное и значительное. Человечное в противоположность хозяйству старого государства, которое стремилось пополнить свою кассу неестественными средствами, значительное как первая попытка освободить буржуазную жизнь. Ее надо было освободить, чтобы показать, что она собой представляет” . </w:t>
      </w:r>
    </w:p>
    <w:p>
      <w:pPr>
        <w:pStyle w:val="Web"/>
        <w:spacing w:before="0" w:after="0"/>
        <w:ind w:firstLine="540"/>
        <w:rPr>
          <w:rFonts w:ascii="Times New Roman" w:hAnsi="Times New Roman" w:cs="Times New Roman"/>
        </w:rPr>
      </w:pPr>
      <w:r>
        <w:rPr>
          <w:rFonts w:cs="Times New Roman" w:ascii="Times New Roman" w:hAnsi="Times New Roman"/>
        </w:rPr>
        <w:t xml:space="preserve">Вместе с тем Буагильбер не отрицал экономических функций государства; это было немыслимо для такого реалиста и практика, каким он был. Он полагал, что государство, особенно с помощью разумной налоговой политики, может способствовать высокому уровню потребления и спроса в стране. Буагильбер понимал, что сбыт и производство товаров неизбежно застопорится, если замедлится поток потребительских расходов. Оп не замедлится, если бедняки будут больше зарабатывать и меньше отдавать в виде налогов, так как они склонны быстро тратить свой доход. Богачи же, напротив, склонны сберегать доход и тем самым обостряют трудности сбыта продукции. </w:t>
      </w:r>
    </w:p>
    <w:p>
      <w:pPr>
        <w:pStyle w:val="Web"/>
        <w:spacing w:before="0" w:after="0"/>
        <w:ind w:firstLine="540"/>
        <w:rPr>
          <w:rFonts w:ascii="Times New Roman" w:hAnsi="Times New Roman" w:cs="Times New Roman"/>
        </w:rPr>
      </w:pPr>
      <w:r>
        <w:rPr>
          <w:rFonts w:cs="Times New Roman" w:ascii="Times New Roman" w:hAnsi="Times New Roman"/>
        </w:rPr>
        <w:t xml:space="preserve">Этот ход рассуждений Буагильбера важен с точки зрения развития экономической мысли в последующие столетия. Исторически в буржуазной политической экономии сложились две принципиальные позиции по вопросу о главных факторах роста производства и богатства в капиталистическом обществе. Первая позиция сводилась к тому, что рост производства определяется исключительно размерами накопления (т. е. сбережений и капиталовложений). Что касается платежеспособного спроса, то это, так сказать, “само приложится”. Далее эта концепция логически вела к отрицанию возможности экономических кризисов общего перепроизводства. Другая позиция делала упор на потребительский спрос как на фактор поддержания высоких темпов роста производства. Ее предшественником в известном смысле был Буагильбер. Такая трактовка, напротив, закономерно вела к проблеме экономических кризисов. </w:t>
      </w:r>
    </w:p>
    <w:p>
      <w:pPr>
        <w:pStyle w:val="Web"/>
        <w:spacing w:before="0" w:after="0"/>
        <w:ind w:firstLine="540"/>
        <w:rPr>
          <w:rFonts w:ascii="Times New Roman" w:hAnsi="Times New Roman" w:cs="Times New Roman"/>
        </w:rPr>
      </w:pPr>
      <w:r>
        <w:rPr>
          <w:rFonts w:cs="Times New Roman" w:ascii="Times New Roman" w:hAnsi="Times New Roman"/>
        </w:rPr>
        <w:t xml:space="preserve">Правда, Буагильбер связывал “кризисы” (вернее, явления, подобные кризисам, характерным лишь для более поздней стадии развития капитализма) не столько с внутренними закономерностями хозяйства, сколько с плохой государственной политикой. Его можно понять и так, что при хорошей политике недостатка спроса и кризисов можно избежать. Как бы то ни было, в своей главной теоретической работе — “Рассуждение о природе богатства, денег и податей” Буагильбер ярко и образно показал, что происходит при экономическом кризисе. Люди могут умирать не только от недостатка, но и от избытка благ! Представьте себе, говорил он, 10 или 12 человек, прикованных цепями на расстоянии друг от друга. У одного много пищи, но нет ничего больше; у другого избыток одежды, у третьего — напитков и т. д. Но обменяться между собой они не могут: цепи — это внешние, непонятные людям экономические силы, вызывающие кризисы. Эта картина гибели при изобилии вызывает в памяти картины XX в.: молоко, выливаемое в море, и кукурузу, сжигаемую в топках паровозов,— и это среди безработицы и нищеты. </w:t>
      </w:r>
    </w:p>
    <w:p>
      <w:pPr>
        <w:pStyle w:val="Web"/>
        <w:spacing w:before="0" w:after="0"/>
        <w:ind w:firstLine="540"/>
        <w:rPr>
          <w:rFonts w:ascii="Times New Roman" w:hAnsi="Times New Roman" w:cs="Times New Roman"/>
        </w:rPr>
      </w:pPr>
      <w:r>
        <w:rPr>
          <w:rFonts w:cs="Times New Roman" w:ascii="Times New Roman" w:hAnsi="Times New Roman"/>
        </w:rPr>
        <w:t xml:space="preserve">Как в теории, так и в политике позиция Буагильбера отличается от взглядов меркантилистов и во многом направлена против них. Он пытался искать экономические закономерности не в сфере обращения, а в сфере производства, считая первоосновой экономики сельское хозяйство. Он отказывался видеть богатство страны в деньгах и стремился развенчать их, противопоставляя деньгам реальное богатство в виде массы товаров. Наконец, выступление Буагильбера за экономическую свободу также означало прямой разрыв с меркантилизмом. </w:t>
      </w:r>
    </w:p>
    <w:p>
      <w:pPr>
        <w:pStyle w:val="Heading3"/>
        <w:ind w:firstLine="540"/>
        <w:rPr>
          <w:rFonts w:ascii="Times New Roman" w:hAnsi="Times New Roman" w:cs="Times New Roman"/>
        </w:rPr>
      </w:pPr>
      <w:r>
        <w:rPr>
          <w:rFonts w:cs="Times New Roman" w:ascii="Times New Roman" w:hAnsi="Times New Roman"/>
        </w:rPr>
        <w:t>Буагильбер и французская политическая экономия</w:t>
      </w:r>
    </w:p>
    <w:p>
      <w:pPr>
        <w:pStyle w:val="Web"/>
        <w:spacing w:before="0" w:after="0"/>
        <w:ind w:firstLine="540"/>
        <w:rPr>
          <w:rFonts w:ascii="Times New Roman" w:hAnsi="Times New Roman" w:cs="Times New Roman"/>
        </w:rPr>
      </w:pPr>
      <w:r>
        <w:rPr>
          <w:rFonts w:cs="Times New Roman" w:ascii="Times New Roman" w:hAnsi="Times New Roman"/>
        </w:rPr>
        <w:t xml:space="preserve">Гуманизм является светлой и привлекательной чертой взглядов Буагильбера. Но его “крестьянолюбие” имело и свою оборотную сторону с точки зрения экономической теории. Во многом он смотрел не вперед, а назад, недооценивая роль промышленности и торговли, идеализируя крестьянское хозяйство. Это влияло на его взгляды по коренным экономическим вопросам. </w:t>
      </w:r>
    </w:p>
    <w:p>
      <w:pPr>
        <w:pStyle w:val="Web"/>
        <w:spacing w:before="0" w:after="0"/>
        <w:ind w:firstLine="540"/>
        <w:rPr>
          <w:rFonts w:ascii="Times New Roman" w:hAnsi="Times New Roman" w:cs="Times New Roman"/>
        </w:rPr>
      </w:pPr>
      <w:r>
        <w:rPr>
          <w:rFonts w:cs="Times New Roman" w:ascii="Times New Roman" w:hAnsi="Times New Roman"/>
        </w:rPr>
        <w:t xml:space="preserve">Причины позиции Буагильбера, заметно отличающей его от Петти, надо искать в исторических особенностях развития французского капитализма. Промышленная и торговая буржуазия была во Франции несравненно слабее, чем в Англии, капиталистические отношения развивались медленнее. В Англии они утвердились уже и в сельском хозяйстве. Английская экономика в большей мере характеризовалась разделением труда, конкуренцией, мобильностью капитала и рабочей силы. В Англии политическая экономия развивалась как чисто буржуазная система взглядов, во Франции она во многом имела мелкобуржуазный характер. </w:t>
      </w:r>
    </w:p>
    <w:p>
      <w:pPr>
        <w:pStyle w:val="Web"/>
        <w:spacing w:before="0" w:after="0"/>
        <w:ind w:firstLine="540"/>
        <w:rPr>
          <w:rFonts w:ascii="Times New Roman" w:hAnsi="Times New Roman" w:cs="Times New Roman"/>
        </w:rPr>
      </w:pPr>
      <w:r>
        <w:rPr>
          <w:rFonts w:cs="Times New Roman" w:ascii="Times New Roman" w:hAnsi="Times New Roman"/>
        </w:rPr>
        <w:t xml:space="preserve">Английская классическая политическая экономия, у истоков которой стоит Петти, выдвинула в центр научного анализа два важнейших и связанных между собой вопроса. Какова конечная основа цен товаров? Откуда берется прибыль капиталиста? Для того чтобы дать ответы на эти вопросы, необходимо было исследовать природу стоимости. Трудовая теория стоимости закономерно оказалась основой мышления английских экономистов. Развивая эту теорию, они постепенно приближались к пониманию различия между конкретным трудом, создающим различные потребительные стоимости, и абстрактным трудом, лишенным качественной характеристики, имеющим только один параметр — продолжительность, количество. Это различие никогда не было выявлено и сформулировано до Маркса, но приближение к нему представляет собой некоторым образом историю английской политической экономии от Петти до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Закон стоимости — вот подлинный предмет ее исследований. Но, как отмечает Маркс, “закон стоимости для своего полного развития предполагает общество с крупным промышленным производством и свободной конкуренцией, т. е. современное буржуазное общество”. Такое общество развивалось во Франции с большим запозданием против Англии. Это затрудняло для теоретиков наблюдение и понимание действия закона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Правда, Буагильбер через свою концепцию “пропорциональных цен” сводил “если не сознательно, то фактически меновую стоимость товара к рабочему времени...”. Но он был далек от понимания двойственной природы труда и потому вообще игнорировал стоимостную сторону богатства, в которой как раз и воплощается всеобщий абстрактный труд. В богатстве он видел только вещественную сторону, рассматривал его лишь как массу полезных благ, потребительных стоимостей. </w:t>
      </w:r>
    </w:p>
    <w:p>
      <w:pPr>
        <w:pStyle w:val="Web"/>
        <w:spacing w:before="0" w:after="0"/>
        <w:ind w:firstLine="540"/>
        <w:rPr>
          <w:rFonts w:ascii="Times New Roman" w:hAnsi="Times New Roman" w:cs="Times New Roman"/>
        </w:rPr>
      </w:pPr>
      <w:r>
        <w:rPr>
          <w:rFonts w:cs="Times New Roman" w:ascii="Times New Roman" w:hAnsi="Times New Roman"/>
        </w:rPr>
        <w:t xml:space="preserve">Особенно ярко эта ограниченность мышления Буагильбера сказалась в его взглядах на деньги. Он не понимает, что в обществе, где действует закон стоимости, товары и деньги представляют собой неразрывное единство. Именно в деньгах, этих абсолютных носителях меновой стоимости, находит свое самое завершенное выражение абстрактный труд. Буагильбер фанатически борется против денег, противопоставляя им товары,— в его понимании, просто полезные блага. Поскольку деньги сами по себе не являются предметом потребления, они кажутся ему чем-то внешним и искусственным. Деньги приобретают противоестественную тираническую власть, и это причина экономических бедствий. Свое “Рассуждение о природе богатств” он начинает яростными нападками на деньги: “Испорченность сердец превратила... золото и серебро... в идолов... Их превратили в божества, которым приносили и приносят в жертву больше благ, ценностей и даже людей, чем слепая древность когда-либо жертвовала этим божествам, с давних пор превратившимся в единственный культ и религию большей части народов”. </w:t>
      </w:r>
    </w:p>
    <w:p>
      <w:pPr>
        <w:pStyle w:val="Web"/>
        <w:spacing w:before="0" w:after="0"/>
        <w:ind w:firstLine="540"/>
        <w:rPr>
          <w:rFonts w:ascii="Times New Roman" w:hAnsi="Times New Roman" w:cs="Times New Roman"/>
        </w:rPr>
      </w:pPr>
      <w:r>
        <w:rPr>
          <w:rFonts w:cs="Times New Roman" w:ascii="Times New Roman" w:hAnsi="Times New Roman"/>
        </w:rPr>
        <w:t xml:space="preserve">Утопическое стремление освободить капиталистическое производство от власти денег, не меняя в то же время его основ,— это, как выразился Маркс, “национальный наследственный недуг” французской политической экономии, начиная с Буагильбера и кончая социализмом Прудона. </w:t>
      </w:r>
    </w:p>
    <w:p>
      <w:pPr>
        <w:pStyle w:val="Web"/>
        <w:spacing w:before="0" w:after="0"/>
        <w:ind w:firstLine="540"/>
        <w:rPr>
          <w:rFonts w:ascii="Times New Roman" w:hAnsi="Times New Roman" w:cs="Times New Roman"/>
        </w:rPr>
      </w:pPr>
      <w:r>
        <w:rPr>
          <w:rFonts w:cs="Times New Roman" w:ascii="Times New Roman" w:hAnsi="Times New Roman"/>
        </w:rPr>
        <w:t xml:space="preserve">Буагильбер не мог вскрыть классовой, эксплуататорской природы буржуазного общества, которое в его время только формировалось в недрах феодального строя. Но он резко критиковал экономическое и социальное неравенство, угнетение, насилие: Буагильбер был одним из первых людей, сочинения которых готовили гибель “старого порядка”, прокладывали путь революции. Это понимали защитники абсолютной монархии уже в XVIII в. Почти через полвека после смерти Буагильбера один из таких защитников писал, что его “отвратительные сочинения” возбуждают ненависть к правительству, призывают к грабежу и возмущению и особенно опасны в руках молодого поколения. Но именно это и есть одна из причин, по которым сочинения и личность Буагильбера важны и интересны для нас.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5. Джон Ло — авантюрист и пророк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Имеется обширная литература о Петти и Буагильбере. Но она не идет в сравнение с литературой о Джоне Ло. Первая биография знаменитого шотландца вышла при его жизни. После краха во Франции “системы Ло” о нем писали на всех европейских языках. Ни один французский политический автор XVIII в. не обходит Ло молчанием. </w:t>
      </w:r>
    </w:p>
    <w:p>
      <w:pPr>
        <w:pStyle w:val="Web"/>
        <w:ind w:firstLine="540"/>
        <w:rPr>
          <w:rFonts w:ascii="Times New Roman" w:hAnsi="Times New Roman" w:cs="Times New Roman"/>
        </w:rPr>
      </w:pPr>
      <w:r>
        <w:rPr>
          <w:rFonts w:cs="Times New Roman" w:ascii="Times New Roman" w:hAnsi="Times New Roman"/>
        </w:rPr>
        <w:t xml:space="preserve">В XIX в., с созданием современных банков и огромным развитием кредита и биржевой спекуляции, поднимается новая волна интереса к деятельности и идеям этого страстного апостола кредита. На него смотрят уже не только как на гениального авантюриста, но и как на крупного экономиста. Его сочинения издаются в 1843 г. в одном томе с трудами Буагильбера и Вобана. Вместе с тем жизнь Ло настолько удивительна, что о нем пишут романы. Во второй части “Фауста” Гете дает злую сатиру на “систему Ло” с ее вакханалией бумажных денег. </w:t>
      </w:r>
    </w:p>
    <w:p>
      <w:pPr>
        <w:pStyle w:val="Web"/>
        <w:ind w:firstLine="540"/>
        <w:rPr>
          <w:rFonts w:ascii="Times New Roman" w:hAnsi="Times New Roman" w:cs="Times New Roman"/>
        </w:rPr>
      </w:pPr>
      <w:r>
        <w:rPr>
          <w:rFonts w:cs="Times New Roman" w:ascii="Times New Roman" w:hAnsi="Times New Roman"/>
        </w:rPr>
        <w:t xml:space="preserve">XX век — “век инфляции” — поворачивает эту замечательную личность новой стороной к современникам. Джон Ло надеялся через изобилие кредита и бумажных денег поддерживать постоянное процветание в экономике. Эта же идея (разумеется, в новой форме) лежит в основе антикризисной политики современного буржуазного государства. Буржуазные ученые находят прямо-таки мистическое сходство между Ло и Кейнсом: “Параллель между Джоном Ло из Лористона (1671—1729), генеральным контролером финансов Франции... и Джоном Мейнардом Кейнсом уходит так глубоко и охватывает столь широкую область, затрагивая даже некоторые аспекты их личной жизни, что иной спиритуалист мог бы найти в Кейнсе перевоплощение Ло через два столетия”. </w:t>
      </w:r>
    </w:p>
    <w:p>
      <w:pPr>
        <w:pStyle w:val="Web"/>
        <w:ind w:firstLine="540"/>
        <w:rPr>
          <w:rFonts w:ascii="Times New Roman" w:hAnsi="Times New Roman" w:cs="Times New Roman"/>
        </w:rPr>
      </w:pPr>
      <w:r>
        <w:rPr>
          <w:rFonts w:cs="Times New Roman" w:ascii="Times New Roman" w:hAnsi="Times New Roman"/>
        </w:rPr>
        <w:t xml:space="preserve">Характерны даже заглавия некоторых книг о Ло, вышедших за последние годы: “Отец инфляции”, “Волшебник кредита”, “Необыкновенная жизнь банкира Ло”. Вместе с тем он занял почетное место в объемистых томах по истории экономической мысли. </w:t>
      </w:r>
    </w:p>
    <w:p>
      <w:pPr>
        <w:pStyle w:val="Heading3"/>
        <w:ind w:firstLine="540"/>
        <w:rPr>
          <w:rFonts w:ascii="Times New Roman" w:hAnsi="Times New Roman" w:cs="Times New Roman"/>
        </w:rPr>
      </w:pPr>
      <w:r>
        <w:rPr>
          <w:rFonts w:cs="Times New Roman" w:ascii="Times New Roman" w:hAnsi="Times New Roman"/>
        </w:rPr>
        <w:t>Опасная карьера и смелые идеи</w:t>
      </w:r>
    </w:p>
    <w:p>
      <w:pPr>
        <w:pStyle w:val="Web"/>
        <w:spacing w:before="0" w:after="0"/>
        <w:ind w:firstLine="540"/>
        <w:rPr>
          <w:rFonts w:ascii="Times New Roman" w:hAnsi="Times New Roman" w:cs="Times New Roman"/>
        </w:rPr>
      </w:pPr>
      <w:r>
        <w:rPr>
          <w:rFonts w:cs="Times New Roman" w:ascii="Times New Roman" w:hAnsi="Times New Roman"/>
        </w:rPr>
        <w:t xml:space="preserve">В 1717 г. Петр I, находясь в Париже, находясь в Париже, посетил открытый год назад Всеобщий банк и говорил с его директором шотландцем Джоном Ло о принципах, на которых основан банк. Энергичный и умный банкир, очевидно, произвел на Петра благоприятное впечатление. Россия еще не знала ни банков, ни ценных бумаг, ни бумажных денег. Но как и все, что могло способствовать экономическому развитию страны, это привлекало внимание Петра. А Ло, вкусивший первые плоды успеха и готовивший новые колоссальные предприятия, несомненно изобразил Петру свою систему в ярких и сочных красках. </w:t>
      </w:r>
    </w:p>
    <w:p>
      <w:pPr>
        <w:pStyle w:val="Web"/>
        <w:spacing w:before="0" w:after="0"/>
        <w:ind w:firstLine="540"/>
        <w:rPr>
          <w:rFonts w:ascii="Times New Roman" w:hAnsi="Times New Roman" w:cs="Times New Roman"/>
        </w:rPr>
      </w:pPr>
      <w:r>
        <w:rPr>
          <w:rFonts w:cs="Times New Roman" w:ascii="Times New Roman" w:hAnsi="Times New Roman"/>
        </w:rPr>
        <w:t xml:space="preserve">В 1721 г., когда опальный и изгнанный из Франции Ло жил в Венеции и готовился ехать в Лондон, чтобы там попытать счастья, его посетил некий савойский дворянин, который представился агентом российского правительства. Он вручил Ло письмо, написанное по поручению Петра одним из его советников. В письме содержалось приглашение на русскую службу и предлагался приличный аванс. Однако все надежды Ло были связаны в то время с английским двором, который относился к России по мере ее усиления (только что был заключен победный мир со Швецией) все враждебнее. Поэтому Ло, боясь потерять свои шансы в Лондоне, уклонился от ответа и неожиданно уехал из Венеции. </w:t>
      </w:r>
    </w:p>
    <w:p>
      <w:pPr>
        <w:pStyle w:val="Web"/>
        <w:spacing w:before="0" w:after="0"/>
        <w:ind w:firstLine="540"/>
        <w:rPr>
          <w:rFonts w:ascii="Times New Roman" w:hAnsi="Times New Roman" w:cs="Times New Roman"/>
        </w:rPr>
      </w:pPr>
      <w:r>
        <w:rPr>
          <w:rFonts w:cs="Times New Roman" w:ascii="Times New Roman" w:hAnsi="Times New Roman"/>
        </w:rPr>
        <w:t xml:space="preserve">Джон Ло родился в 1671 г. в столице Шотландии Эдинбурге. Отец его был золотых дел мастером и, по обычаю того времени, давал также деньги в рост. В 1683 г. он купил небольшое имение Лористон и тем самым стал дворянином. Имея деньги, хорошую внешность и манеры, Джон Ло рано начал жизнь игрока и бретера. В 20 лет, когда он, по словам одного из сотоварищей, был уже “весьма хорошо знаком со всеми видами распутства”, Ло нашел Эдинбург слишком провинциальным для себя и отправился в Лондон. Хотя Шотландия и Англия имели одного короля, во всех остальных отношениях первая была в то время еще независимым государством со своими законами и денежной системой. </w:t>
      </w:r>
    </w:p>
    <w:p>
      <w:pPr>
        <w:pStyle w:val="Web"/>
        <w:spacing w:before="0" w:after="0"/>
        <w:ind w:firstLine="540"/>
        <w:rPr>
          <w:rFonts w:ascii="Times New Roman" w:hAnsi="Times New Roman" w:cs="Times New Roman"/>
        </w:rPr>
      </w:pPr>
      <w:r>
        <w:rPr>
          <w:rFonts w:cs="Times New Roman" w:ascii="Times New Roman" w:hAnsi="Times New Roman"/>
        </w:rPr>
        <w:t xml:space="preserve">В Лондоне молодой шотландец скоро стал известен под прозвищем Beau Law (Бо Ло, т. е. Красавчик Ло или Франт Ло). В апреле 1694 г. он убил человека на дуэли. Суд признал дуэль убийством и приговорил Бо Ло к смертной казни. Благодаря заступничеству каких-то влиятельных лиц король Вильгельм III помиловал шотландца, но родственники убитого начали против него новый процесс. Не дожидаясь его исхода, Ло с помощью друзей бежал из тюрьмы, спрыгнув с высоты 30 футов и вывихнув при этом ногу. Путь ему был один — за границу, и он выбрал Голландию. </w:t>
      </w:r>
    </w:p>
    <w:p>
      <w:pPr>
        <w:pStyle w:val="Web"/>
        <w:spacing w:before="0" w:after="0"/>
        <w:ind w:firstLine="540"/>
        <w:rPr>
          <w:rFonts w:ascii="Times New Roman" w:hAnsi="Times New Roman" w:cs="Times New Roman"/>
        </w:rPr>
      </w:pPr>
      <w:r>
        <w:rPr>
          <w:rFonts w:cs="Times New Roman" w:ascii="Times New Roman" w:hAnsi="Times New Roman"/>
        </w:rPr>
        <w:t xml:space="preserve">В течение трех лет, которые Ло провел в Лондоне, он общался не только с кутилами и женщинами. Обладая приличным практическим образованием и способностями к расчету и разного рода денежным делам, он свел близкое знакомство с финансовыми дельцами, которыми кишел Лондон после революции 1688—1689 гг. Несколько лет спустя был основан Английский банк, что явилось важным событием в истории английского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Ло был романтиком банкового дела. Это звучит теперь довольно странно: банк и романтика! Но тогда, на заре развития капиталистического кредита, его возможности многим казались безграничными и чудесными. Недаром Ло много раз в своих сочинениях сравнивал учреждение банков и развитие кредита с “открытием Индий”, т. е. морского пути в Индию и Америку, откуда в Европу шли драгоценные металлы и редкие товары. Всю жизнь он искренне верил, что своим банком сделает больше, чем сделали Васко да Гама, Колумб и Писарро! В Джоне Ло не испытанная тогда еще сила кредита нашла своего поклонника, поэта, пророка. </w:t>
      </w:r>
    </w:p>
    <w:p>
      <w:pPr>
        <w:pStyle w:val="Web"/>
        <w:spacing w:before="0" w:after="0"/>
        <w:ind w:firstLine="540"/>
        <w:rPr>
          <w:rFonts w:ascii="Times New Roman" w:hAnsi="Times New Roman" w:cs="Times New Roman"/>
        </w:rPr>
      </w:pPr>
      <w:r>
        <w:rPr>
          <w:rFonts w:cs="Times New Roman" w:ascii="Times New Roman" w:hAnsi="Times New Roman"/>
        </w:rPr>
        <w:t xml:space="preserve">Это началось в Англии и продолжалось в Голландии, где Ло пристально изучал самый солидный и крупный во всей тогдашней Европе Амстердамский банк. В 1699 г. след Ло обнаруживается в Париже. Оттуда он отправляется в Италию, увозя с собой молодую замужнюю женщину, англичанку по происхождению, Кэтрин Сеньер. Отныне она сопровождает его во всех странствиях. Одержимый идеей создания банка нового типа, Ло в 1704 г. с Кэтрин и годовалым сыном высаживается в Шотландии, чтобы попытаться здесь осуществить эту идею. </w:t>
      </w:r>
    </w:p>
    <w:p>
      <w:pPr>
        <w:pStyle w:val="Web"/>
        <w:spacing w:before="0" w:after="0"/>
        <w:ind w:firstLine="540"/>
        <w:rPr>
          <w:rFonts w:ascii="Times New Roman" w:hAnsi="Times New Roman" w:cs="Times New Roman"/>
        </w:rPr>
      </w:pPr>
      <w:r>
        <w:rPr>
          <w:rFonts w:cs="Times New Roman" w:ascii="Times New Roman" w:hAnsi="Times New Roman"/>
        </w:rPr>
        <w:t xml:space="preserve">Страна в тисках экономических трудностей. В торговле застой, в городах безработица, дух предпринимательства подавлен. Тем лучше! Свой проект разрешения этих трудностей Ло излагает в книжке, которая вышла в 1705 г. в Эдинбурге под названием “Деньги и торговля, рассмотренные в связи с предложением об обеспечении нации деньгами”. </w:t>
      </w:r>
    </w:p>
    <w:p>
      <w:pPr>
        <w:pStyle w:val="Web"/>
        <w:spacing w:before="0" w:after="0"/>
        <w:ind w:firstLine="540"/>
        <w:rPr>
          <w:rFonts w:ascii="Times New Roman" w:hAnsi="Times New Roman" w:cs="Times New Roman"/>
        </w:rPr>
      </w:pPr>
      <w:r>
        <w:rPr>
          <w:rFonts w:cs="Times New Roman" w:ascii="Times New Roman" w:hAnsi="Times New Roman"/>
        </w:rPr>
        <w:t xml:space="preserve">Ло не был теоретиком в сколько-нибудь широком смысле. Его экономические интересы почти не выходят за пределы проблемы денег и кредита. Но, страстно ратуя за свой проект, он высказал по этой проблеме мысли, которые сыграли большую и очень противоречивую роль в экономической науке. Конечно, экономические взгляды Ло надо рассматривать вместе с его практической деятельностью, последствия которой были огромны. Но и в этой деятельности, и в своих последующих сочинениях он лишь осуществлял и развивал коренные идеи, изложенные в эдинбургской книжке.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Это был человек системы”,— несколько раз повторяет герцог Сен-Симон, оставивший важные свидетельства о личности Ло. Придя к основным положениям своей системы, Ло с несокрушимым упорством и последовательностью проповедовал и осуществлял ее. </w:t>
      </w:r>
    </w:p>
    <w:p>
      <w:pPr>
        <w:pStyle w:val="Web"/>
        <w:spacing w:before="0" w:after="0"/>
        <w:ind w:firstLine="540"/>
        <w:rPr>
          <w:rFonts w:ascii="Times New Roman" w:hAnsi="Times New Roman" w:cs="Times New Roman"/>
        </w:rPr>
      </w:pPr>
      <w:r>
        <w:rPr>
          <w:rFonts w:cs="Times New Roman" w:ascii="Times New Roman" w:hAnsi="Times New Roman"/>
        </w:rPr>
        <w:t xml:space="preserve">Ло утверждал, что ключ к экономическому процветанию — изобилие денег в стране. Не то чтобы он считал сами деньги богатством, он отлично понимал, что подлинное богатство — это товары, предприятия, торговля. Но изобилие денег, по его мнению, обеспечивает полное использование земли, рабочей силы, предпринимательских талантов. </w:t>
      </w:r>
    </w:p>
    <w:p>
      <w:pPr>
        <w:pStyle w:val="Web"/>
        <w:spacing w:before="0" w:after="0"/>
        <w:ind w:firstLine="540"/>
        <w:rPr>
          <w:rFonts w:ascii="Times New Roman" w:hAnsi="Times New Roman" w:cs="Times New Roman"/>
        </w:rPr>
      </w:pPr>
      <w:r>
        <w:rPr>
          <w:rFonts w:cs="Times New Roman" w:ascii="Times New Roman" w:hAnsi="Times New Roman"/>
        </w:rPr>
        <w:t xml:space="preserve">Он писал: “Внутренняя торговля есть занятость людей и обмен товаров... Внутренняя торговля зависит от денег. Большее их количество дает занятие большему числу людей, чем меньшее количество... Хорошие законы могут довести денежное обращение до той полноты, к какой оно способно, и направить деньги в те отрасли, которые наиболее выгодны для страны; но никакие законы... не могут дать людям работу, если в обращении нет такого количества денег, которое позволило бы платить заработную плату большему числу людей”. </w:t>
      </w:r>
    </w:p>
    <w:p>
      <w:pPr>
        <w:pStyle w:val="Web"/>
        <w:spacing w:before="0" w:after="0"/>
        <w:ind w:firstLine="540"/>
        <w:rPr>
          <w:rFonts w:ascii="Times New Roman" w:hAnsi="Times New Roman" w:cs="Times New Roman"/>
        </w:rPr>
      </w:pPr>
      <w:r>
        <w:rPr>
          <w:rFonts w:cs="Times New Roman" w:ascii="Times New Roman" w:hAnsi="Times New Roman"/>
        </w:rPr>
        <w:t xml:space="preserve">Ло заметно отличается от старых меркантилистов: хотя он тоже ищет пружину экономического развития в сфере обращения, он отнюдь не прославляет металлические деньги, а, напротив, всячески развенчивает их. Через 200 лет Кейнс назовет золотые деньги “варварским пережитком”; это вполне мог сказать Ло. Деньги должны быть не металлические, а кредитные, создаваемые банком в соответствии с нуждами хозяйства, иначе говоря, бумажные: “Использование банков — лучший способ, какой до сих пор применялся для увеличения количества денег”. Система Ло увенчивалась еще двумя принципами, значение которых трудно переоценить. Во-первых, для банков он предусматривал политику кредитной экспансии, т. е. предоставление ссуд, во много раз превышающих хранящийся в банке запас металлических денег. Во-вторых, он требовал, чтобы банк был государственным и проводил экономическую политику государства. </w:t>
      </w:r>
    </w:p>
    <w:p>
      <w:pPr>
        <w:pStyle w:val="Web"/>
        <w:spacing w:before="0" w:after="0"/>
        <w:ind w:firstLine="540"/>
        <w:rPr/>
      </w:pPr>
      <w:r>
        <w:rPr/>
        <w:t xml:space="preserve">Это следует немного пояснить, тем более что подобные проблемы — в других условиях и иных формах — сохраняют свою актуальность и теперь. Представьте себе, что владельцы банка внесли в качестве его капитала 1 млн. фунтов стерлингов золотом. Кроме того, они приняли вклады на 1 млн. Банк печатает на миллион банкнот и выдает ими ссуды. Для людей, имеющих хотя бы самое элементарное представление о бухгалтерии, ясно, что баланс этого банка будет выглядеть так: </w:t>
      </w:r>
    </w:p>
    <w:tbl>
      <w:tblPr>
        <w:tblW w:w="6789" w:type="dxa"/>
        <w:jc w:val="center"/>
        <w:tblInd w:w="0" w:type="dxa"/>
        <w:tblLayout w:type="fixed"/>
        <w:tblCellMar>
          <w:top w:w="15" w:type="dxa"/>
          <w:left w:w="15" w:type="dxa"/>
          <w:bottom w:w="15" w:type="dxa"/>
          <w:right w:w="15" w:type="dxa"/>
        </w:tblCellMar>
      </w:tblPr>
      <w:tblGrid>
        <w:gridCol w:w="1350"/>
        <w:gridCol w:w="1271"/>
        <w:gridCol w:w="2882"/>
        <w:gridCol w:w="1286"/>
      </w:tblGrid>
      <w:tr>
        <w:trPr/>
        <w:tc>
          <w:tcPr>
            <w:tcW w:w="26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АКТИВ</w:t>
            </w:r>
          </w:p>
        </w:tc>
        <w:tc>
          <w:tcPr>
            <w:tcW w:w="416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ПАССИВ</w:t>
            </w:r>
          </w:p>
        </w:tc>
      </w:tr>
      <w:tr>
        <w:trPr/>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Золото</w:t>
              <w:br/>
              <w:t>Ссуды</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2 млн.</w:t>
              <w:br/>
              <w:t>1млн.</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Собственный капитал</w:t>
              <w:br/>
              <w:t>Вклады</w:t>
              <w:br/>
              <w:t>Банкноты</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1 млн.</w:t>
              <w:br/>
              <w:t>1 млн.</w:t>
              <w:br/>
              <w:t>1 млн.</w:t>
            </w:r>
          </w:p>
        </w:tc>
      </w:tr>
      <w:tr>
        <w:trPr/>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Всего</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3 млн.</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Всего</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3 млн.</w:t>
            </w:r>
          </w:p>
        </w:tc>
      </w:tr>
    </w:tbl>
    <w:p>
      <w:pPr>
        <w:pStyle w:val="Web"/>
        <w:spacing w:before="0" w:after="0"/>
        <w:ind w:firstLine="540"/>
        <w:rPr/>
      </w:pPr>
      <w:r>
        <w:rPr/>
        <w:t xml:space="preserve">Конечно, такой банк будет абсолютно надежен, так как его золотой фонд полностью покрывает вклады и банкноты, которые могут быть в любой момент предъявлены к оплате. Но, спрашивает не без основания Ло, велика ли польза от такого банка? Известная польза, конечно, будет: он облегчит расчеты, сбережет золото от потери и стирания. Однако несравненно больше будет польза, если банк выпустит банкнот, скажем, на 10 млн. и снабдит ими хозяйство. Тогда получится такая картина: </w:t>
      </w:r>
    </w:p>
    <w:tbl>
      <w:tblPr>
        <w:tblW w:w="7029" w:type="dxa"/>
        <w:jc w:val="center"/>
        <w:tblInd w:w="0" w:type="dxa"/>
        <w:tblLayout w:type="fixed"/>
        <w:tblCellMar>
          <w:top w:w="15" w:type="dxa"/>
          <w:left w:w="15" w:type="dxa"/>
          <w:bottom w:w="15" w:type="dxa"/>
          <w:right w:w="15" w:type="dxa"/>
        </w:tblCellMar>
      </w:tblPr>
      <w:tblGrid>
        <w:gridCol w:w="1350"/>
        <w:gridCol w:w="1391"/>
        <w:gridCol w:w="2882"/>
        <w:gridCol w:w="1406"/>
      </w:tblGrid>
      <w:tr>
        <w:trPr/>
        <w:tc>
          <w:tcPr>
            <w:tcW w:w="27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АКТИВ</w:t>
            </w:r>
          </w:p>
        </w:tc>
        <w:tc>
          <w:tcPr>
            <w:tcW w:w="428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ПАССИВ</w:t>
            </w:r>
          </w:p>
        </w:tc>
      </w:tr>
      <w:tr>
        <w:trPr/>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Золото</w:t>
              <w:br/>
              <w:t>Ссуды</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2 млн.</w:t>
              <w:br/>
              <w:t>10млн.</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Собственный капитал</w:t>
              <w:br/>
              <w:t>Вклады</w:t>
              <w:br/>
              <w:t>Банкноты</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1 млн.</w:t>
              <w:br/>
              <w:t>1 млн.</w:t>
              <w:br/>
              <w:t>10 млн.</w:t>
            </w:r>
          </w:p>
        </w:tc>
      </w:tr>
      <w:tr>
        <w:trPr/>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Всего</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12 млн.</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Всего</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rPr>
                <w:rFonts w:eastAsia="Arial Unicode MS"/>
              </w:rPr>
            </w:pPr>
            <w:r>
              <w:rPr/>
              <w:t>12 млн.</w:t>
            </w:r>
          </w:p>
        </w:tc>
      </w:tr>
    </w:tbl>
    <w:p>
      <w:pPr>
        <w:pStyle w:val="Web"/>
        <w:spacing w:before="0" w:after="0"/>
        <w:ind w:firstLine="540"/>
        <w:rPr>
          <w:rFonts w:ascii="Times New Roman" w:hAnsi="Times New Roman" w:cs="Times New Roman"/>
        </w:rPr>
      </w:pPr>
      <w:r>
        <w:rPr>
          <w:rFonts w:cs="Times New Roman" w:ascii="Times New Roman" w:hAnsi="Times New Roman"/>
        </w:rPr>
        <w:t xml:space="preserve">Такой банк будет действовать с известным риском: что произойдет, если, скажем, держатели банкнот предъявят их на 3 млн. к размену? Банк лопнет, или, как говорили во времена Ло и говорят теперь, прекратит платежи. Но Ло считает, что это оправданный и необходимый риск. Более того, он полагает, что, если банку придется на какое-то время прекратить платежи, это тоже не такая большая беда. </w:t>
      </w:r>
    </w:p>
    <w:p>
      <w:pPr>
        <w:pStyle w:val="Web"/>
        <w:spacing w:before="0" w:after="0"/>
        <w:ind w:firstLine="540"/>
        <w:rPr>
          <w:rFonts w:ascii="Times New Roman" w:hAnsi="Times New Roman" w:cs="Times New Roman"/>
        </w:rPr>
      </w:pPr>
      <w:r>
        <w:rPr>
          <w:rFonts w:cs="Times New Roman" w:ascii="Times New Roman" w:hAnsi="Times New Roman"/>
        </w:rPr>
        <w:t xml:space="preserve">В нашем примере золотой запас банка составляет лишь 20% суммы выпущенных банкнот и еще меньше, если к банкнотам прибавить вклады. Это так называемый принцип частичного резерва, который лежит в основе всего банкового дела. Благодаря этому принципу банки в состоянии эластично расширять ссуды и пополнять обращение. Кредит играет важнейшую роль в развитии капиталистического производства, и Ло был одним из первых, кто разглядел это. </w:t>
      </w:r>
    </w:p>
    <w:p>
      <w:pPr>
        <w:pStyle w:val="Web"/>
        <w:spacing w:before="0" w:after="0"/>
        <w:ind w:firstLine="540"/>
        <w:rPr>
          <w:rFonts w:ascii="Times New Roman" w:hAnsi="Times New Roman" w:cs="Times New Roman"/>
        </w:rPr>
      </w:pPr>
      <w:r>
        <w:rPr>
          <w:rFonts w:cs="Times New Roman" w:ascii="Times New Roman" w:hAnsi="Times New Roman"/>
        </w:rPr>
        <w:t xml:space="preserve">Но в этом же принципе заложена опасность для устойчивости банковой системы. Банки склонны “зарываться”, раздувать свои ссуды ради прибылей. Отсюда и возможность их краха, который может иметь для экономики очень тяжелые последствия. </w:t>
      </w:r>
    </w:p>
    <w:p>
      <w:pPr>
        <w:pStyle w:val="Web"/>
        <w:spacing w:before="0" w:after="0"/>
        <w:ind w:firstLine="540"/>
        <w:rPr>
          <w:rFonts w:ascii="Times New Roman" w:hAnsi="Times New Roman" w:cs="Times New Roman"/>
        </w:rPr>
      </w:pPr>
      <w:r>
        <w:rPr>
          <w:rFonts w:cs="Times New Roman" w:ascii="Times New Roman" w:hAnsi="Times New Roman"/>
        </w:rPr>
        <w:t xml:space="preserve">Другая опасность, или, скорее, другой аспект этой опасности,— эксплуатация удивительных способностей банков государством. Что будет, если банку придется расширять выпуск своих банкнот не для удовлетворения действительных потребностей хозяйства, а просто для покрытия дефицита в государственном бюджете? Слово “инфляция” еще не было изобретено, но именно она угрожала и банку Ло, и стране, где он действовал бы. </w:t>
      </w:r>
    </w:p>
    <w:p>
      <w:pPr>
        <w:pStyle w:val="Web"/>
        <w:spacing w:before="0" w:after="0"/>
        <w:ind w:firstLine="540"/>
        <w:rPr>
          <w:rFonts w:ascii="Times New Roman" w:hAnsi="Times New Roman" w:cs="Times New Roman"/>
        </w:rPr>
      </w:pPr>
      <w:r>
        <w:rPr>
          <w:rFonts w:cs="Times New Roman" w:ascii="Times New Roman" w:hAnsi="Times New Roman"/>
        </w:rPr>
        <w:t xml:space="preserve">Ло видел преимущества кредита, но не видел или не хотел видеть его опасности. Это было главной практической слабостью его системы и в конечном счете погубило ее. Теоретическим пороком взглядов Ло было то, что он наивно отождествлял кредит и деньги с капиталом. Он думал, что, расширяя ссуды и выпуск денег, банк будет создавать капитал и тем самым увеличивать богатство и занятость. Однако никакой кредит не может заменить действительные трудовые и материальные ресурсы, необходимые для расширения 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Кредитные операции, которые Ло предусматривал в своей первой книге и которые он в грандиозных масштабах осуществил через 10—15 лет на практике, придают его системе явный характер финансового авантюризма. Относя Джона Ло к “главным провозвестникам кредита”, Маркс саркастически отмечал свойственный таким личностям “приятный характер помеси мошенника и пророка”. </w:t>
      </w:r>
    </w:p>
    <w:p>
      <w:pPr>
        <w:pStyle w:val="Heading3"/>
        <w:ind w:firstLine="540"/>
        <w:rPr>
          <w:rFonts w:ascii="Times New Roman" w:hAnsi="Times New Roman" w:cs="Times New Roman"/>
        </w:rPr>
      </w:pPr>
      <w:r>
        <w:rPr>
          <w:rFonts w:cs="Times New Roman" w:ascii="Times New Roman" w:hAnsi="Times New Roman"/>
        </w:rPr>
        <w:t xml:space="preserve">Завоевание Парижа </w:t>
      </w:r>
    </w:p>
    <w:p>
      <w:pPr>
        <w:pStyle w:val="Web"/>
        <w:spacing w:before="0" w:after="0"/>
        <w:ind w:firstLine="540"/>
        <w:rPr>
          <w:rFonts w:ascii="Times New Roman" w:hAnsi="Times New Roman" w:cs="Times New Roman"/>
        </w:rPr>
      </w:pPr>
      <w:r>
        <w:rPr>
          <w:rFonts w:cs="Times New Roman" w:ascii="Times New Roman" w:hAnsi="Times New Roman"/>
        </w:rPr>
        <w:t xml:space="preserve">Шотландский парламент отверг проект учреждения банка. Английское правительство дважды отклонило ходатайства Ло о прощении совершенного им 10 лет назад преступления. В связи с подготовкой акта об унии (объединении) Англии и Шотландии он вновь был вынужден уехать на континент. Следующие 10 лет Ло ведет жизнь почти профессионального игрока. То с семьей, то один живет он в Голландии и Италии, во Фландрии и Франции. Всюду он играет, а также занимается спекуляциями с ценными бумагами, драгоценностями, картинами старых мастеров. </w:t>
      </w:r>
    </w:p>
    <w:p>
      <w:pPr>
        <w:pStyle w:val="Web"/>
        <w:spacing w:before="0" w:after="0"/>
        <w:ind w:firstLine="540"/>
        <w:rPr>
          <w:rFonts w:ascii="Times New Roman" w:hAnsi="Times New Roman" w:cs="Times New Roman"/>
        </w:rPr>
      </w:pPr>
      <w:r>
        <w:rPr>
          <w:rFonts w:cs="Times New Roman" w:ascii="Times New Roman" w:hAnsi="Times New Roman"/>
        </w:rPr>
        <w:t xml:space="preserve">Монтескье в “Персидских письмах” (1721 г.) вкладывает в уста некоему персу, путешествующему по Европе, следующее ироническое наблюдение: “Игра в большом ходу в Европе: быть игроком — это своего рода общественное положение. Звание это заменяет благородство происхождения, состояние, честность, всякого, кто его носит, оно возводит в ранг порядочного человека...” </w:t>
      </w:r>
    </w:p>
    <w:p>
      <w:pPr>
        <w:pStyle w:val="Web"/>
        <w:spacing w:before="0" w:after="0"/>
        <w:ind w:firstLine="540"/>
        <w:rPr>
          <w:rFonts w:ascii="Times New Roman" w:hAnsi="Times New Roman" w:cs="Times New Roman"/>
        </w:rPr>
      </w:pPr>
      <w:r>
        <w:rPr>
          <w:rFonts w:cs="Times New Roman" w:ascii="Times New Roman" w:hAnsi="Times New Roman"/>
        </w:rPr>
        <w:t xml:space="preserve">Именно таким путем создал себе Ло и общественное положение и состояние. О его таланте игрока возникли легенды. Хладнокровие, расчет, необыкновенная память и, наконец, удача приносили ему крупные выигрыши. Когда Ло решил окончательно осесть в Париже, он привез с собой во Францию состояние в 1600 тыс. ливров. Но Париж привлекал его не только игрой и спекуляциями. По мере обострения финансового кризиса он все более чувствовал, что здесь наконец ухватятся за его проект. Казна государства была пуста, государственный долг огромен, кредит подорван, в хозяйстве упадок и застой. Все это Ло предлагал поправить путем создания государственного банка с правом эмиссии банкнот. </w:t>
      </w:r>
    </w:p>
    <w:p>
      <w:pPr>
        <w:pStyle w:val="Web"/>
        <w:spacing w:before="0" w:after="0"/>
        <w:ind w:firstLine="540"/>
        <w:rPr>
          <w:rFonts w:ascii="Times New Roman" w:hAnsi="Times New Roman" w:cs="Times New Roman"/>
        </w:rPr>
      </w:pPr>
      <w:r>
        <w:rPr>
          <w:rFonts w:cs="Times New Roman" w:ascii="Times New Roman" w:hAnsi="Times New Roman"/>
        </w:rPr>
        <w:t xml:space="preserve">Его час настал, когда в сентябре 1715 г, умер Людовик XIV. Ло уже несколько лет исподволь внушал свою идею человеку, который имел шансы стать правителем страны при малолетнем наследнике престола,— герцогу Филиппу Орлеанскому, племяннику старого короля. Филипп уверовал в шотландца. Когда он, оттеснив других претендентов на регентство, захватил власть, то немедленно призвал к себе Ло. </w:t>
      </w:r>
    </w:p>
    <w:p>
      <w:pPr>
        <w:pStyle w:val="Web"/>
        <w:spacing w:before="0" w:after="0"/>
        <w:ind w:firstLine="540"/>
        <w:rPr>
          <w:rFonts w:ascii="Times New Roman" w:hAnsi="Times New Roman" w:cs="Times New Roman"/>
        </w:rPr>
      </w:pPr>
      <w:r>
        <w:rPr>
          <w:rFonts w:cs="Times New Roman" w:ascii="Times New Roman" w:hAnsi="Times New Roman"/>
        </w:rPr>
        <w:t xml:space="preserve">Потребовалось более полугода, чтобы преодолеть сопротивление аристократических советников регента и парижского парламента, боявшихся радикальных мер и не доверявших иностранцу. Ло пришлось отказаться от идеи государственного банка и согласиться на частный акционерный банк. Впрочем, это был лишь обходный маневр: с самого начала банк был тесно связан с государством. Учрежденный в мае 1716 г. Всеобщий банк в первые два года своей деятельности имел потрясающий успех. Талантливый администратор, ловкий делец, искусный политик и дипломат, Ло при поддержке регента смело и уверенно овладевал всей денежной и кредитной системой страны. Банкноты Всеобщего банка, выпуск которых Ло в этот период успешно регулировал, внедрялись в обращение и часто принимались даже с премией против монет. По сравнению с парижскими ростовщиками банк давал ссуды из умеренного процента, сознательно направляя их в промышленность и торговлю. В народном хозяйстве наметилось известное оживление. </w:t>
      </w:r>
    </w:p>
    <w:p>
      <w:pPr>
        <w:pStyle w:val="Heading3"/>
        <w:ind w:firstLine="540"/>
        <w:rPr>
          <w:rFonts w:ascii="Times New Roman" w:hAnsi="Times New Roman" w:cs="Times New Roman"/>
        </w:rPr>
      </w:pPr>
      <w:r>
        <w:rPr>
          <w:rFonts w:cs="Times New Roman" w:ascii="Times New Roman" w:hAnsi="Times New Roman"/>
        </w:rPr>
        <w:t>Великий крах</w:t>
      </w:r>
    </w:p>
    <w:p>
      <w:pPr>
        <w:pStyle w:val="Web"/>
        <w:spacing w:before="0" w:after="0"/>
        <w:ind w:firstLine="540"/>
        <w:rPr>
          <w:rFonts w:ascii="Times New Roman" w:hAnsi="Times New Roman" w:cs="Times New Roman"/>
        </w:rPr>
      </w:pPr>
      <w:r>
        <w:rPr>
          <w:rFonts w:cs="Times New Roman" w:ascii="Times New Roman" w:hAnsi="Times New Roman"/>
        </w:rPr>
        <w:t xml:space="preserve">Ло не был истинным патриотом страны, он был патриотом своей идеи. Сначала он безуспешно предлагал эту идею Шотландии и Англии, савойскому герцогу и Генуэзской республике. Когда Франция наконец приняла ее, он искренне почувствовал себя французом. Немедленно принял он французское подданство, а позже, когда он счел это нужным для успеха системы, перешел в католическую веру. </w:t>
      </w:r>
    </w:p>
    <w:p>
      <w:pPr>
        <w:pStyle w:val="Web"/>
        <w:spacing w:before="0" w:after="0"/>
        <w:ind w:firstLine="540"/>
        <w:rPr>
          <w:rFonts w:ascii="Times New Roman" w:hAnsi="Times New Roman" w:cs="Times New Roman"/>
        </w:rPr>
      </w:pPr>
      <w:r>
        <w:rPr>
          <w:rFonts w:cs="Times New Roman" w:ascii="Times New Roman" w:hAnsi="Times New Roman"/>
        </w:rPr>
        <w:t xml:space="preserve">Нет никакого сомнения в том, что Ло действительно верил в свою идею и вложил в ее осуществление во Франции не только все свои деньги, но и душу. Ло не был заурядным мошенником, который намеревался награбить возможно больше, а потом скрыться с награбленным. Позже он многократно повторял в своих “оправдательных меморандумах”, что, имей он такие планы, он не привез бы во Францию все свое состояние и уж во всяком случае сумел бы отправить что-нибудь за границу, пока он еще был у власти. Можно верить Сен-Симону, когда он говорит о Ло: “В его характере не было ни алчности, ни плутовства”. Мошенником его сделала сама неумолимая логика его системы! </w:t>
      </w:r>
    </w:p>
    <w:p>
      <w:pPr>
        <w:pStyle w:val="Web"/>
        <w:spacing w:before="0" w:after="0"/>
        <w:ind w:firstLine="540"/>
        <w:rPr>
          <w:rFonts w:ascii="Times New Roman" w:hAnsi="Times New Roman" w:cs="Times New Roman"/>
        </w:rPr>
      </w:pPr>
      <w:r>
        <w:rPr>
          <w:rFonts w:cs="Times New Roman" w:ascii="Times New Roman" w:hAnsi="Times New Roman"/>
        </w:rPr>
        <w:t xml:space="preserve">В написанном в декабре 1715 г. письме Ло к регенту, в котором он еще раз объясняет свои идеи, есть загадочное место, отдающее прямо-таки мистификацией: “Но банк — не единственная и не самая большая из моих идей, я создам учреждение, которое поразит Европу изменениями, вызванными им в пользу Франции. Эти изменения будут более значительны, чем те перемены, которые произошли от открытия Индий или введения кредита. Ваше королевское высочество сможет вызволить королевство из печального состояния, в которое оно приведено, и сделать его более могущественным, чем когда-либо, установить порядок в финансах, оживить, поддерживать и развивать сельское хозяйство, промышленность и торговлю”. </w:t>
      </w:r>
    </w:p>
    <w:p>
      <w:pPr>
        <w:pStyle w:val="Web"/>
        <w:spacing w:before="0" w:after="0"/>
        <w:ind w:firstLine="540"/>
        <w:rPr>
          <w:rFonts w:ascii="Times New Roman" w:hAnsi="Times New Roman" w:cs="Times New Roman"/>
        </w:rPr>
      </w:pPr>
      <w:r>
        <w:rPr>
          <w:rFonts w:cs="Times New Roman" w:ascii="Times New Roman" w:hAnsi="Times New Roman"/>
        </w:rPr>
        <w:t xml:space="preserve">Прожектеры всегда сулили правителям золотые горы, но здесь экономический алхимик обещает какой-то философский камень. Через два года выяснилось, что скрывалось за этими туманными обещаниями. В конце 1717 г. Ло основал свое второе гигантское предприятие — Компанию Индий. Поскольку она была первоначально создана для освоения принадлежавшего тогда Франции бассейна реки Миссисипи, современники чаще всего называли ее Миссисипской компанией. </w:t>
      </w:r>
    </w:p>
    <w:p>
      <w:pPr>
        <w:pStyle w:val="Web"/>
        <w:spacing w:before="0" w:after="0"/>
        <w:ind w:firstLine="540"/>
        <w:rPr>
          <w:rFonts w:ascii="Times New Roman" w:hAnsi="Times New Roman" w:cs="Times New Roman"/>
        </w:rPr>
      </w:pPr>
      <w:r>
        <w:rPr>
          <w:rFonts w:cs="Times New Roman" w:ascii="Times New Roman" w:hAnsi="Times New Roman"/>
        </w:rPr>
        <w:t xml:space="preserve">Внешне тут, казалось, было мало нового: в Англии уже более столетия процветала Ост-Индская компания, подобное общество было и в Голландии. Но компания Ло отличалась от них. Это не было объединение узкой группы купцов, распределивших между собой паи. Акции Миссисипской компании предназначались для продажи сравнительно широкому кругу капиталистов и для активного обращения на бирже. Компания была теснейшим образом связана с государством не только в том смысле, что она получила от государства огромные привилегии, монополию во многих областях. В правлении компании рядом с невозмутимым шотландцем восседал сам Филипп Орлеанский, регент Франции. Компания была сращена с Всеобщим банком, который с начала 1719 г. перешел к государству и стал именоваться Королевским банком. Банк давал капиталистам деньги для покупки акций компании, вел ее финансовые дела. Все нити управления обоими учреждениями были сосредоточены у Ло. </w:t>
      </w:r>
    </w:p>
    <w:p>
      <w:pPr>
        <w:pStyle w:val="Web"/>
        <w:spacing w:before="0" w:after="0"/>
        <w:ind w:firstLine="540"/>
        <w:rPr>
          <w:rFonts w:ascii="Times New Roman" w:hAnsi="Times New Roman" w:cs="Times New Roman"/>
        </w:rPr>
      </w:pPr>
      <w:r>
        <w:rPr>
          <w:rFonts w:cs="Times New Roman" w:ascii="Times New Roman" w:hAnsi="Times New Roman"/>
        </w:rPr>
        <w:t xml:space="preserve">Итак, вторая “великая идея” Ло была идея централизации, ассоциации капиталов. И здесь шотландец опять-таки выступил пророком, опередившим свое время лет на сто — сто пятьдесят. Лишь в середине XIX в. в Западной Европе и Америке начался бурный рост акционерных обществ. В настоящее время они охватили почти все народное хозяйство в развитых капиталистических странах, в том числе особенно все крупное производство. Большие предприятия не под силу одному или даже нескольким капиталистам, как бы богаты они ни были. Для этого необходимо объединить капиталы многих владельцев. Разумеется, мелкие акционеры только дают деньги и никакого влияния на ход дела не оказывают. Реально управляет верхушка, которую в Миссисипской компании представляли Ло и несколько его сподвижников. Маркс говорит о прогрессивной роли акционерных обществ: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осуществила это в один миг”. </w:t>
      </w:r>
    </w:p>
    <w:p>
      <w:pPr>
        <w:pStyle w:val="Web"/>
        <w:spacing w:before="0" w:after="0"/>
        <w:ind w:firstLine="540"/>
        <w:rPr>
          <w:rFonts w:ascii="Times New Roman" w:hAnsi="Times New Roman" w:cs="Times New Roman"/>
        </w:rPr>
      </w:pPr>
      <w:r>
        <w:rPr>
          <w:rFonts w:cs="Times New Roman" w:ascii="Times New Roman" w:hAnsi="Times New Roman"/>
        </w:rPr>
        <w:t xml:space="preserve">Неизбежным спутником акционерного дела является ажиотаж и спекуляция при купле-продаже акций. Система Ло породила этот ажиотаж в невиданных до тех пор размерах. После того как в течение первого года своего существования компания пустила корни, Ло перешел к решительным действиям с целью поднять курс и расширить сбыт акций. Для начала он купил двести 500-ливровых акций, стоивших тогда только 250 ливров за штуку, “на срок”, обязавшись через шесть месяцев уплатить за каждую акцию по номиналу 500 ливров, сколько бы она тогда ни стоила. В этой, как многим казалось, нелепой сделке был большой расчет, и он оправдался. Через полгода цепа акции в несколько раз превышала номинал, Ло положил в карман огромную прибыль. </w:t>
      </w:r>
    </w:p>
    <w:p>
      <w:pPr>
        <w:pStyle w:val="Web"/>
        <w:spacing w:before="0" w:after="0"/>
        <w:ind w:firstLine="540"/>
        <w:rPr>
          <w:rFonts w:ascii="Times New Roman" w:hAnsi="Times New Roman" w:cs="Times New Roman"/>
        </w:rPr>
      </w:pPr>
      <w:r>
        <w:rPr>
          <w:rFonts w:cs="Times New Roman" w:ascii="Times New Roman" w:hAnsi="Times New Roman"/>
        </w:rPr>
        <w:t xml:space="preserve">Но это было не главное: лишняя сотня тысяч не имела для него теперь особого значения. Цель была в том, чтобы привлечь к акциям внимание, заинтересовать покупателей. В то же время он с большой энергией и размахом расширял дела компании. Предвосхищая и в этом отношении далекое будущее, он сочетал реальное дело с искусной рекламой. </w:t>
      </w:r>
    </w:p>
    <w:p>
      <w:pPr>
        <w:pStyle w:val="Web"/>
        <w:spacing w:before="0" w:after="0"/>
        <w:ind w:firstLine="540"/>
        <w:rPr>
          <w:rFonts w:ascii="Times New Roman" w:hAnsi="Times New Roman" w:cs="Times New Roman"/>
        </w:rPr>
      </w:pPr>
      <w:r>
        <w:rPr>
          <w:rFonts w:cs="Times New Roman" w:ascii="Times New Roman" w:hAnsi="Times New Roman"/>
        </w:rPr>
        <w:t xml:space="preserve">Ло начал колонизацию долины Миссисипи и основал город, который в честь регента был назван Новый Орлеан. Поскольку добровольных переселенцев не хватало, правительство по просьбе компании начало ссылать в Америку воров, бродяг, проституток. Вместе с тем Ло организовал печатание и распространение всякого рода завлекательных известий о сказочно богатом крае, жители которого якобы с восторгом встречают французов и несут золото, драгоценные камни и другие богатства в обмен на безделушки. Он отправлял иезуитов для обращения индейцев в католичество. </w:t>
      </w:r>
    </w:p>
    <w:p>
      <w:pPr>
        <w:pStyle w:val="Web"/>
        <w:spacing w:before="0" w:after="0"/>
        <w:ind w:firstLine="540"/>
        <w:rPr>
          <w:rFonts w:ascii="Times New Roman" w:hAnsi="Times New Roman" w:cs="Times New Roman"/>
        </w:rPr>
      </w:pPr>
      <w:r>
        <w:rPr>
          <w:rFonts w:cs="Times New Roman" w:ascii="Times New Roman" w:hAnsi="Times New Roman"/>
        </w:rPr>
        <w:t xml:space="preserve">Компания Ло поглотила несколько влачивших жалкое существование французских колониальных компаний и стала всемогущей монополией. При этом несколько десятков старых судов, которые она имела, в устах Ло и под пером его помощников превращались в огромные флоты, везущие во Францию серебро и шелк, пряности и табак. В самой Франции компания взяла откуп налогов и, надо отдать ей справедливость, повела это дело гораздо разумнее и эффективнее, чем ее хищные предшественники. Вообще, все это представляло собой странную смесь блестящей организации и смелого предпринимательства с безудержным авантюризмом и прямым обманом! </w:t>
      </w:r>
    </w:p>
    <w:p>
      <w:pPr>
        <w:pStyle w:val="Web"/>
        <w:spacing w:before="0" w:after="0"/>
        <w:ind w:firstLine="540"/>
        <w:rPr>
          <w:rFonts w:ascii="Times New Roman" w:hAnsi="Times New Roman" w:cs="Times New Roman"/>
        </w:rPr>
      </w:pPr>
      <w:r>
        <w:rPr>
          <w:rFonts w:cs="Times New Roman" w:ascii="Times New Roman" w:hAnsi="Times New Roman"/>
        </w:rPr>
        <w:t xml:space="preserve">Хотя компания выплачивала весьма скромные дивиденды, ее акции с весны 1719 г. поднялись ввысь, как воздушный шар. Только этого и ждал Ло. Ловко управляя рынком, он начал проводить новые выпуски акций, продавая их по все более высоким ценам. Спрос на акции превышал их выпуск, и при объявлении подписки у дверей компании выстраивались и стояли днем и ночью тысячные очереди. И это несмотря на то, что уже в сентябре 1719 г. компания продавала свои акции номиналом в 500 ливров по 5 тыс. ливров. Люди влиятельные и знатные не стояли в очереди, а осаждали самого Ло и других директоров, добиваясь подписки. Ведь акцию, которая стоила по выпускной цене 5 тыс. ливров, можно было завтра продать на бирже за 7 или 8 тыс.! История сохранила удивительные случаи: люди пытались проникнуть в кабинет Ло через печную трубу; какая-то светская дама приказала кучеру перевернуть коляску около его дома, чтобы выманить галантного кавалера и заставить его выслушать свою просьбу; секретарь нажил целое состояние на взятках, которые он брал с просителей, дожидавшихся приема у Ло. </w:t>
      </w:r>
    </w:p>
    <w:p>
      <w:pPr>
        <w:pStyle w:val="Web"/>
        <w:spacing w:before="0" w:after="0"/>
        <w:ind w:firstLine="540"/>
        <w:rPr>
          <w:rFonts w:ascii="Times New Roman" w:hAnsi="Times New Roman" w:cs="Times New Roman"/>
        </w:rPr>
      </w:pPr>
      <w:r>
        <w:rPr>
          <w:rFonts w:cs="Times New Roman" w:ascii="Times New Roman" w:hAnsi="Times New Roman"/>
        </w:rPr>
        <w:t xml:space="preserve">Мать регента Филиппа, старая язвительная дама, запечатлевшая в письмах к своим родственникам в Германию эту фантастическую эпоху, писала: “За Ло бегают так, что у него нет покоя ни днем, ни ночью. Одна герцогиня публично целовала ему руки. Если герцогини целуют руки, то какие же части его тела готовы чтить другие женщины?” В письме от 9 ноября 1719 г. она рассказывает: “Недавно, когда несколько дам были у него, он захотел выйти. Они удерживали его, и он вынужден был признаться, в чем дело. “О, это ничего не значит,— заявили они.— Это пустяки; помочитесь здесь, а мы будем продолжать разговор”. И они остались с ним”. </w:t>
      </w:r>
    </w:p>
    <w:p>
      <w:pPr>
        <w:pStyle w:val="Web"/>
        <w:spacing w:before="0" w:after="0"/>
        <w:ind w:firstLine="540"/>
        <w:rPr>
          <w:rFonts w:ascii="Times New Roman" w:hAnsi="Times New Roman" w:cs="Times New Roman"/>
        </w:rPr>
      </w:pPr>
      <w:r>
        <w:rPr>
          <w:rFonts w:cs="Times New Roman" w:ascii="Times New Roman" w:hAnsi="Times New Roman"/>
        </w:rPr>
        <w:t xml:space="preserve">Еще более странные вещи творились на улочке Кенкампуа, где возникла и расцвела биржа. С утра до вечера здесь кипела толпа, которая продавала и покупала, приценивалась и рассчитывала. 500-ливровая акция поднялась до 10 тыс., потом до 15 и остановилась па 20 тыс. ливров. Стремительно вырастали огромные состояния; в эти дни возникло и так хорошо знакомое теперь слово “миллионер”. Оргия обогащения соединяла все сословия, которые нигде больше, даже в церкви, не сливались. Знатная дама толкалась рядом с извозчиком, герцог торговался с лакеем, аббат мусолил пальцы, рассчитываясь с лавочником. Здесь был один бог — деньги! </w:t>
      </w:r>
    </w:p>
    <w:p>
      <w:pPr>
        <w:pStyle w:val="Web"/>
        <w:spacing w:before="0" w:after="0"/>
        <w:ind w:firstLine="540"/>
        <w:rPr>
          <w:rFonts w:ascii="Times New Roman" w:hAnsi="Times New Roman" w:cs="Times New Roman"/>
        </w:rPr>
      </w:pPr>
      <w:r>
        <w:rPr>
          <w:rFonts w:cs="Times New Roman" w:ascii="Times New Roman" w:hAnsi="Times New Roman"/>
        </w:rPr>
        <w:t xml:space="preserve">В расчетах за акции золото и серебро принимали неохотно. В разгар бума 10 акций равнялись по цене 14 или 15 центнерам серебра! Почти все платежи производились в банкнотах. И все это бумажное богатство — и акции и банкноты — создал финансовый чародей Жан Ла (так французы называли шотландца). </w:t>
      </w:r>
    </w:p>
    <w:p>
      <w:pPr>
        <w:pStyle w:val="Web"/>
        <w:spacing w:before="0" w:after="0"/>
        <w:ind w:firstLine="540"/>
        <w:rPr>
          <w:rFonts w:ascii="Times New Roman" w:hAnsi="Times New Roman" w:cs="Times New Roman"/>
        </w:rPr>
      </w:pPr>
      <w:r>
        <w:rPr>
          <w:rFonts w:cs="Times New Roman" w:ascii="Times New Roman" w:hAnsi="Times New Roman"/>
        </w:rPr>
        <w:t xml:space="preserve">Зимой 1719/20 г. слава и влияние Ло достигли апогея. Когда он посетил биржу, толпа кричала: “Да здравствует король и монсеньор Ла!” Он был избран в Академию. Родной город Эдинбург преподнес ему почетное гражданство, а в присланной грамоте говорилось, что он “достиг в мире такой знаменитости, которая делает честь не только этому городу, но всей шотландской нации”. Ло купил поместье, дававшее титул маркиза. Когда он перешел в католичество, одна светская дама сказала ему: “Теперь вы спаслись!” На что он возразил: “Суть не в том, что я спасся. Главное, что я спас Францию!” Скромность не была в числе его достоинств. </w:t>
      </w:r>
    </w:p>
    <w:p>
      <w:pPr>
        <w:pStyle w:val="Web"/>
        <w:spacing w:before="0" w:after="0"/>
        <w:ind w:firstLine="540"/>
        <w:rPr>
          <w:rFonts w:ascii="Times New Roman" w:hAnsi="Times New Roman" w:cs="Times New Roman"/>
        </w:rPr>
      </w:pPr>
      <w:r>
        <w:rPr>
          <w:rFonts w:cs="Times New Roman" w:ascii="Times New Roman" w:hAnsi="Times New Roman"/>
        </w:rPr>
        <w:t xml:space="preserve">5 января 1720 г. Ло официально стал генеральным контролером финансов. Фактически же он управлял финансами страны уже давно. Но как раз в это время стали ощущаться первые подземные толчки под его системой. </w:t>
      </w:r>
    </w:p>
    <w:p>
      <w:pPr>
        <w:pStyle w:val="Web"/>
        <w:spacing w:before="0" w:after="0"/>
        <w:ind w:firstLine="540"/>
        <w:rPr>
          <w:rFonts w:ascii="Times New Roman" w:hAnsi="Times New Roman" w:cs="Times New Roman"/>
        </w:rPr>
      </w:pPr>
      <w:r>
        <w:rPr>
          <w:rFonts w:cs="Times New Roman" w:ascii="Times New Roman" w:hAnsi="Times New Roman"/>
        </w:rPr>
        <w:t xml:space="preserve">Куда вкладывались огромные деньги, которые собирала компания путем выпуска своих акций? В ничтожной части — в корабли и товары. В подавляющей — в облигации государственного долга. Фактически она взяла на себя весь огромный государственный долг (до 2 млрд. ливров), выкупив облигации у владельцев. Это и было то установление порядка в финансах, которое обещал Ло. Каким образом размещались все новые и новые сотни миллионов ливров в акциях компании? Только благодаря тому, что банк Ло одновременно печатал и пускал в оборот все новые сотни миллионов в банкнотах. </w:t>
      </w:r>
    </w:p>
    <w:p>
      <w:pPr>
        <w:pStyle w:val="Web"/>
        <w:spacing w:before="0" w:after="0"/>
        <w:ind w:firstLine="540"/>
        <w:rPr>
          <w:rFonts w:ascii="Times New Roman" w:hAnsi="Times New Roman" w:cs="Times New Roman"/>
        </w:rPr>
      </w:pPr>
      <w:r>
        <w:rPr>
          <w:rFonts w:cs="Times New Roman" w:ascii="Times New Roman" w:hAnsi="Times New Roman"/>
        </w:rPr>
        <w:t xml:space="preserve">Этот порядок не мог быть долговечным. Ло не хотел этого видеть, но его многочисленные враги и недоброжелатели и просто дальновидные спекулянты — те уже видели. Они, разумеется, спешили избавиться и от акций и от банкнот. Ло ответил на это поддержкой твердого курса акций и ограничением размена банкнот на металл. Однако, так как для поддержки акций были нужны деньги, Ло печатал их все больше и больше. Многочисленные предписания, которые он издавал в эти месяцы, носят следы растерянности. Ло был загнан в тупик, система погибала... К осени 1720 г. банкноты, превратившиеся в инфляционные бумажные деньги, стоили не более четверти своей нарицательной стоимости в серебре. Цены всех товаров сильно повысились. В Париже не хватало продовольствия, усиливалось народное возмущение. С ноября банкноты перестали быть законным платежным средством. Началась ликвидация системы. </w:t>
      </w:r>
    </w:p>
    <w:p>
      <w:pPr>
        <w:pStyle w:val="Web"/>
        <w:spacing w:before="0" w:after="0"/>
        <w:ind w:firstLine="540"/>
        <w:rPr>
          <w:rFonts w:ascii="Times New Roman" w:hAnsi="Times New Roman" w:cs="Times New Roman"/>
        </w:rPr>
      </w:pPr>
      <w:r>
        <w:rPr>
          <w:rFonts w:cs="Times New Roman" w:ascii="Times New Roman" w:hAnsi="Times New Roman"/>
        </w:rPr>
        <w:t xml:space="preserve">На этих последних рубежах Ло продолжал вести упорную борьбу. В июле оп едва спасся от разъяренной толпы, требовавшей обмена обесцененных бумажек на полноценные деньги, и с трудом нашел спасение во дворце регента. Все замечали, что Ло исхудал, потерял свою обычную самоуверенность и учтивость. У него начались нервные припадки. </w:t>
      </w:r>
    </w:p>
    <w:p>
      <w:pPr>
        <w:pStyle w:val="Web"/>
        <w:spacing w:before="0" w:after="0"/>
        <w:ind w:firstLine="540"/>
        <w:rPr>
          <w:rFonts w:ascii="Times New Roman" w:hAnsi="Times New Roman" w:cs="Times New Roman"/>
        </w:rPr>
      </w:pPr>
      <w:r>
        <w:rPr>
          <w:rFonts w:cs="Times New Roman" w:ascii="Times New Roman" w:hAnsi="Times New Roman"/>
        </w:rPr>
        <w:t xml:space="preserve">По Парижу ходило множество куплетов, анекдотов и карикатур, в которых издевались над Ло, а заодно и над регентом. Герцог Бурбон, наживший, по слухам, 25 млн. ливров на спекуляциях с акциями и вовремя вложивший их в материальные ценности, уверял Ло, что теперь ему не грозит опасность: парижане не убивают тех, над кем смеются. Но Ло имел основание думать по-другому и не появлялся иначе как под надежной охраной, хотя министерский пост был у него уже отнят. Парижский парламент, который всегда был в оппозиции к Ло, требовал судить его и повесить. Приближенные герцога предлагали по крайней мере упрятать его в Бастилию. Филипп стал понимать, что лучше отделаться от своего любимца, чтобы как-то успокоить страсти. Его последней милостью было разрешение Ло покинуть Францию. </w:t>
      </w:r>
    </w:p>
    <w:p>
      <w:pPr>
        <w:pStyle w:val="Web"/>
        <w:spacing w:before="0" w:after="0"/>
        <w:ind w:firstLine="540"/>
        <w:rPr>
          <w:rFonts w:ascii="Times New Roman" w:hAnsi="Times New Roman" w:cs="Times New Roman"/>
        </w:rPr>
      </w:pPr>
      <w:r>
        <w:rPr>
          <w:rFonts w:cs="Times New Roman" w:ascii="Times New Roman" w:hAnsi="Times New Roman"/>
        </w:rPr>
        <w:t xml:space="preserve">В середине декабря 1720 г. Джон Ло с сыном, оставив в Париже жену, дочь и брата, тайно выехал в Брюссель. Все его имущество было вскоре конфисковано и использовано для удовлетворения кредиторов. Когда о бегстве Ло стало известно, прошла новая волна издевательских куплетов. Кто-то сочинил “эпитафию”: </w:t>
      </w:r>
    </w:p>
    <w:p>
      <w:pPr>
        <w:pStyle w:val="Web"/>
        <w:spacing w:before="0" w:after="0"/>
        <w:ind w:firstLine="540"/>
        <w:rPr>
          <w:rFonts w:ascii="Times New Roman" w:hAnsi="Times New Roman" w:cs="Times New Roman"/>
        </w:rPr>
      </w:pPr>
      <w:r>
        <w:rPr>
          <w:rFonts w:cs="Times New Roman" w:ascii="Times New Roman" w:hAnsi="Times New Roman"/>
        </w:rPr>
        <w:t xml:space="preserve">Под камнем сим — шотландец знаменитый. </w:t>
      </w:r>
    </w:p>
    <w:p>
      <w:pPr>
        <w:pStyle w:val="Web"/>
        <w:spacing w:before="0" w:after="0"/>
        <w:ind w:firstLine="540"/>
        <w:rPr>
          <w:rFonts w:ascii="Times New Roman" w:hAnsi="Times New Roman" w:cs="Times New Roman"/>
        </w:rPr>
      </w:pPr>
      <w:r>
        <w:rPr>
          <w:rFonts w:cs="Times New Roman" w:ascii="Times New Roman" w:hAnsi="Times New Roman"/>
        </w:rPr>
        <w:t xml:space="preserve">Он несравненным финансистом был </w:t>
      </w:r>
    </w:p>
    <w:p>
      <w:pPr>
        <w:pStyle w:val="Web"/>
        <w:spacing w:before="0" w:after="0"/>
        <w:ind w:firstLine="540"/>
        <w:rPr>
          <w:rFonts w:ascii="Times New Roman" w:hAnsi="Times New Roman" w:cs="Times New Roman"/>
        </w:rPr>
      </w:pPr>
      <w:r>
        <w:rPr>
          <w:rFonts w:cs="Times New Roman" w:ascii="Times New Roman" w:hAnsi="Times New Roman"/>
        </w:rPr>
        <w:t xml:space="preserve">И с помощью системы, им открытой, </w:t>
      </w:r>
    </w:p>
    <w:p>
      <w:pPr>
        <w:pStyle w:val="Web"/>
        <w:spacing w:before="0" w:after="0"/>
        <w:ind w:firstLine="540"/>
        <w:rPr>
          <w:rFonts w:ascii="Times New Roman" w:hAnsi="Times New Roman" w:cs="Times New Roman"/>
        </w:rPr>
      </w:pPr>
      <w:r>
        <w:rPr>
          <w:rFonts w:cs="Times New Roman" w:ascii="Times New Roman" w:hAnsi="Times New Roman"/>
        </w:rPr>
        <w:t xml:space="preserve">Всю Францию он по миру пустил. </w:t>
      </w:r>
    </w:p>
    <w:p>
      <w:pPr>
        <w:pStyle w:val="Heading3"/>
        <w:ind w:firstLine="540"/>
        <w:rPr>
          <w:rFonts w:ascii="Times New Roman" w:hAnsi="Times New Roman" w:cs="Times New Roman"/>
        </w:rPr>
      </w:pPr>
      <w:r>
        <w:rPr>
          <w:rFonts w:cs="Times New Roman" w:ascii="Times New Roman" w:hAnsi="Times New Roman"/>
        </w:rPr>
        <w:t>Смерть в Венеции</w:t>
      </w:r>
    </w:p>
    <w:p>
      <w:pPr>
        <w:pStyle w:val="Web"/>
        <w:spacing w:before="0" w:after="0"/>
        <w:ind w:firstLine="540"/>
        <w:rPr>
          <w:rFonts w:ascii="Times New Roman" w:hAnsi="Times New Roman" w:cs="Times New Roman"/>
        </w:rPr>
      </w:pPr>
      <w:r>
        <w:rPr>
          <w:rFonts w:cs="Times New Roman" w:ascii="Times New Roman" w:hAnsi="Times New Roman"/>
        </w:rPr>
        <w:t xml:space="preserve">Кого именно пустил Ло по миру? Иначе говоря, что означала система и ее крах с социальной точки зрения? Об этом спорят уже 250 лет. </w:t>
      </w:r>
    </w:p>
    <w:p>
      <w:pPr>
        <w:pStyle w:val="Web"/>
        <w:spacing w:before="0" w:after="0"/>
        <w:ind w:firstLine="540"/>
        <w:rPr>
          <w:rFonts w:ascii="Times New Roman" w:hAnsi="Times New Roman" w:cs="Times New Roman"/>
        </w:rPr>
      </w:pPr>
      <w:r>
        <w:rPr>
          <w:rFonts w:cs="Times New Roman" w:ascii="Times New Roman" w:hAnsi="Times New Roman"/>
        </w:rPr>
        <w:t xml:space="preserve">В XVIII в. Ло в основном ругали, но в этом было больше морального негодования, чем трезвого анализа. В середине прошлого столетия Луи Блан в его “Истории Французской революции” и другие социалисты луи-блановского толка “реабилитировали” Ло и попытались изобразить его чуть ли не предтечей социализма. По мнению Луи Блана, Ло нападал на золото и серебро как на “деньги богачей” и хотел наполнить обращение “деньгами бедняков” — бумажными. Своим всеобъемлющим банком и торговой монополией Ло якобы стремился утвердить социалистический принцип ассоциации в противовес буржуазному принципу безжалостной конкуренции. Луи Блан изображал некоторые экономические меры Ло как сознательную политику, направленную на облегчение жизни трудового люда. </w:t>
      </w:r>
    </w:p>
    <w:p>
      <w:pPr>
        <w:pStyle w:val="Web"/>
        <w:spacing w:before="0" w:after="0"/>
        <w:ind w:firstLine="540"/>
        <w:rPr>
          <w:rFonts w:ascii="Times New Roman" w:hAnsi="Times New Roman" w:cs="Times New Roman"/>
        </w:rPr>
      </w:pPr>
      <w:r>
        <w:rPr>
          <w:rFonts w:cs="Times New Roman" w:ascii="Times New Roman" w:hAnsi="Times New Roman"/>
        </w:rPr>
        <w:t xml:space="preserve">Все это довольно далеко от истины. Блана критиковали многие буржуазные историки и экономисты. Но лишь с позиций марксизма можно до конца объяснить историческую роль Ло, его идей и деятельности. В том виде, в каком Ло хотел внедрить принцип ассоциации, это чисто буржуазный принцип. Он противостоит вовсе не капитализму, а феодализму с его косным делением общества на сословия, отсутствием социальной мобильности людей. Ло хотел ассоциировать и уравнять любых акционеров своей компании и клиентов своего банка — аристократов и буржуа, ремесленников и дельцов,— но ассоциировать их как капиталистов. </w:t>
      </w:r>
    </w:p>
    <w:p>
      <w:pPr>
        <w:pStyle w:val="Web"/>
        <w:spacing w:before="0" w:after="0"/>
        <w:ind w:firstLine="540"/>
        <w:rPr>
          <w:rFonts w:ascii="Times New Roman" w:hAnsi="Times New Roman" w:cs="Times New Roman"/>
        </w:rPr>
      </w:pPr>
      <w:r>
        <w:rPr>
          <w:rFonts w:cs="Times New Roman" w:ascii="Times New Roman" w:hAnsi="Times New Roman"/>
        </w:rPr>
        <w:t xml:space="preserve">Своей системой Ло готовил то, что капитализм в полной мере осуществил позже: “Буржуазия сыграла в истории чрезвычайно революционную роль. </w:t>
      </w:r>
    </w:p>
    <w:p>
      <w:pPr>
        <w:pStyle w:val="Web"/>
        <w:spacing w:before="0" w:after="0"/>
        <w:ind w:firstLine="540"/>
        <w:rPr>
          <w:rFonts w:ascii="Times New Roman" w:hAnsi="Times New Roman" w:cs="Times New Roman"/>
        </w:rPr>
      </w:pPr>
      <w:r>
        <w:rPr>
          <w:rFonts w:cs="Times New Roman" w:ascii="Times New Roman" w:hAnsi="Times New Roman"/>
        </w:rPr>
        <w:t xml:space="preserve">Буржуазия, повсюду, где она достигла господства, разрушила все феодальные, патриархальные, идиллические отношения. Безжалостно разорвала она пестрые феодальные путы, привязывавшие человека к его “естественным повелителям”, и не оставила между людьми никакой другой связи, кроме голого интереса, бессердечного “чистогана””. </w:t>
      </w:r>
    </w:p>
    <w:p>
      <w:pPr>
        <w:pStyle w:val="Web"/>
        <w:spacing w:before="0" w:after="0"/>
        <w:ind w:firstLine="540"/>
        <w:rPr>
          <w:rFonts w:ascii="Times New Roman" w:hAnsi="Times New Roman" w:cs="Times New Roman"/>
        </w:rPr>
      </w:pPr>
      <w:r>
        <w:rPr>
          <w:rFonts w:cs="Times New Roman" w:ascii="Times New Roman" w:hAnsi="Times New Roman"/>
        </w:rPr>
        <w:t xml:space="preserve">В этом смысле Ло был прогрессивным деятелем. Но Ло не был защитником угнетенных классов даже в том ограниченном смысле, в каком им был Буагильбер. В его сочинениях мы не найдем того искреннего сочувствия к народу, к крестьянству, которое украшает руанца. Да это и несовместимо с его личностью авантюриста, игрока, спекулянта. Ло выражал интересы крупной денежной буржуазии. На ее предпринимательский дух он возлагал надежды. Это шотландец подтвердил и своей политикой. Когда весной 1720 г. перед ним встала дилемма — поддерживать ли банкноты, которые были распространены среди широчайших масс, или акции, которыми владели капиталисты, он выбрал последнее. </w:t>
      </w:r>
    </w:p>
    <w:p>
      <w:pPr>
        <w:pStyle w:val="Web"/>
        <w:spacing w:before="0" w:after="0"/>
        <w:ind w:firstLine="540"/>
        <w:rPr>
          <w:rFonts w:ascii="Times New Roman" w:hAnsi="Times New Roman" w:cs="Times New Roman"/>
        </w:rPr>
      </w:pPr>
      <w:r>
        <w:rPr>
          <w:rFonts w:cs="Times New Roman" w:ascii="Times New Roman" w:hAnsi="Times New Roman"/>
        </w:rPr>
        <w:t xml:space="preserve">Система и ее крах вызвали немалое перераспределение богатства и дохода. Она еще более подорвала положение дворянства, которое распродавало поместья и особняки, чтобы принять участие в спекуляции. События эпохи регентства ослабили позиции монархии и арист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С другой стороны, финансовая магия Ло ударила по городской бедноте, которая жестоко страдала от дороговизны. Когда бумажные деньги были поставлены вне закона, оказалось, что очень значительная их часть мелкими суммами скопилась у ремесленников, торговцев, прислуги и даже у крестьян. </w:t>
      </w:r>
    </w:p>
    <w:p>
      <w:pPr>
        <w:pStyle w:val="Web"/>
        <w:spacing w:before="0" w:after="0"/>
        <w:ind w:firstLine="540"/>
        <w:rPr>
          <w:rFonts w:ascii="Times New Roman" w:hAnsi="Times New Roman" w:cs="Times New Roman"/>
        </w:rPr>
      </w:pPr>
      <w:r>
        <w:rPr>
          <w:rFonts w:cs="Times New Roman" w:ascii="Times New Roman" w:hAnsi="Times New Roman"/>
        </w:rPr>
        <w:t xml:space="preserve">Важнейшим социальным результатом системы Ло было возвышение нуворишей, сумевших полностью или хотя бы в основном сохранить богатство, нажитое на бешеных спекуляциях. </w:t>
      </w:r>
    </w:p>
    <w:p>
      <w:pPr>
        <w:pStyle w:val="Web"/>
        <w:spacing w:before="0" w:after="0"/>
        <w:ind w:firstLine="540"/>
        <w:rPr>
          <w:rFonts w:ascii="Times New Roman" w:hAnsi="Times New Roman" w:cs="Times New Roman"/>
        </w:rPr>
      </w:pPr>
      <w:r>
        <w:rPr>
          <w:rFonts w:cs="Times New Roman" w:ascii="Times New Roman" w:hAnsi="Times New Roman"/>
        </w:rPr>
        <w:t xml:space="preserve">После своего бегства из Парижа Ло прожил восемь лет. Он был беден. Конечно, не так беден, как человек, умирающий с голоду, а как человек, который не всегда имеет собственный выезд и снимает не особняк, а скромную квартиру. Он был бездомен, но жизнь изгнанника и странника он вел всю свою жизнь. Ему не пришлось больше увидеть жену (с которой он, впрочем, так и не успел обвенчаться) и дочь: его не пускали во Францию, а их не выпускали оттуда. </w:t>
      </w:r>
    </w:p>
    <w:p>
      <w:pPr>
        <w:pStyle w:val="Web"/>
        <w:spacing w:before="0" w:after="0"/>
        <w:ind w:firstLine="540"/>
        <w:rPr>
          <w:rFonts w:ascii="Times New Roman" w:hAnsi="Times New Roman" w:cs="Times New Roman"/>
        </w:rPr>
      </w:pPr>
      <w:r>
        <w:rPr>
          <w:rFonts w:cs="Times New Roman" w:ascii="Times New Roman" w:hAnsi="Times New Roman"/>
        </w:rPr>
        <w:t xml:space="preserve">Первые годы он не терял надежду вернуться, оправдать себя и продолжить свою деятельность. Он засыпал регента письмами, в которых вновь и вновь все объяснял и обосновывал. В этих письмах суть его экономических идей осталась прежней, он только предполагал действовать более осторожно и терпеливо. </w:t>
      </w:r>
    </w:p>
    <w:p>
      <w:pPr>
        <w:pStyle w:val="Web"/>
        <w:spacing w:before="0" w:after="0"/>
        <w:ind w:firstLine="540"/>
        <w:rPr>
          <w:rFonts w:ascii="Times New Roman" w:hAnsi="Times New Roman" w:cs="Times New Roman"/>
        </w:rPr>
      </w:pPr>
      <w:r>
        <w:rPr>
          <w:rFonts w:cs="Times New Roman" w:ascii="Times New Roman" w:hAnsi="Times New Roman"/>
        </w:rPr>
        <w:t xml:space="preserve">В 1723 г. Филипп Орлеанский скоропостижно умер. Все надежды Ло на возвращение должности и имущества и даже на скромную пенсию, которую стал ему выплачивать регент, сразу рухнули. К власти пришли люди, которые не хотели и слышать о нем. В это время Ло жил в Лондоне. Английское правительство сочло его достаточно влиятельным и ловким человеком, чтобы послать с каким-то полусекретным поручением в Германию. Около года прожил он в Ахене и Мюнхене. </w:t>
      </w:r>
    </w:p>
    <w:p>
      <w:pPr>
        <w:pStyle w:val="Web"/>
        <w:spacing w:before="0" w:after="0"/>
        <w:ind w:firstLine="540"/>
        <w:rPr>
          <w:rFonts w:ascii="Times New Roman" w:hAnsi="Times New Roman" w:cs="Times New Roman"/>
        </w:rPr>
      </w:pPr>
      <w:r>
        <w:rPr>
          <w:rFonts w:cs="Times New Roman" w:ascii="Times New Roman" w:hAnsi="Times New Roman"/>
        </w:rPr>
        <w:t xml:space="preserve">Это была уже только тень “великого” финансиста и всемогущего министра. Он стал словоохотлив и без конца рассказывал о своих деяниях, защищал себя, обвинял врагов. В слушателях не было недостатка: люди считали, что у шотландца есть какая-то тайна, какой-то секрет, превращающий бумагу в золото. Многие полагали, что он не мог быть настолько глуп, чтобы не припрятать часть своих богатств за пределами Франции, и надеялись чем-нибудь поживиться. Наиболее суеверные думали, что он колдун. </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ние годы Ло провел в Венеции. Он делил свой досуг между игрой (от этой страсти его излечила только могила), беседами со все еще многочисленными гостями и работой над объемистой “Историей финансов времен регентства”. Это сочинение Ло писал, стремясь оправдаться перед потомками. Оно было впервые опубликовано через 200 лет. В 1728 г. его посетил знаменитый Монтескье, совершавший большую поездку по Европе. Он нашел Ло несколько одряхлевшим, по по-прежнему несокрушимо уверенным в своей правоте и готовым защищать свои идеи. </w:t>
      </w:r>
    </w:p>
    <w:p>
      <w:pPr>
        <w:pStyle w:val="Web"/>
        <w:spacing w:before="0" w:after="0"/>
        <w:ind w:firstLine="540"/>
        <w:rPr>
          <w:rFonts w:ascii="Times New Roman" w:hAnsi="Times New Roman" w:cs="Times New Roman"/>
        </w:rPr>
      </w:pPr>
      <w:r>
        <w:rPr>
          <w:rFonts w:cs="Times New Roman" w:ascii="Times New Roman" w:hAnsi="Times New Roman"/>
        </w:rPr>
        <w:t xml:space="preserve">Джон Ло умер от воспаления легких далеко от родины, в Венеции, в марте 1729 г. </w:t>
      </w:r>
    </w:p>
    <w:p>
      <w:pPr>
        <w:pStyle w:val="Heading3"/>
        <w:ind w:firstLine="540"/>
        <w:rPr>
          <w:rFonts w:ascii="Times New Roman" w:hAnsi="Times New Roman" w:cs="Times New Roman"/>
        </w:rPr>
      </w:pPr>
      <w:r>
        <w:rPr>
          <w:rFonts w:cs="Times New Roman" w:ascii="Times New Roman" w:hAnsi="Times New Roman"/>
        </w:rPr>
        <w:t>Ло и ХХ век</w:t>
      </w:r>
    </w:p>
    <w:p>
      <w:pPr>
        <w:pStyle w:val="Web"/>
        <w:spacing w:before="0" w:after="0"/>
        <w:ind w:firstLine="540"/>
        <w:rPr>
          <w:rFonts w:ascii="Times New Roman" w:hAnsi="Times New Roman" w:cs="Times New Roman"/>
        </w:rPr>
      </w:pPr>
      <w:r>
        <w:rPr>
          <w:rFonts w:cs="Times New Roman" w:ascii="Times New Roman" w:hAnsi="Times New Roman"/>
        </w:rPr>
        <w:t xml:space="preserve">Современникам казалось, что чудовищные эксцессы системы Ло никогда не могут повториться. Но они ошибались. Система Ло была отнюдь не концом, а началом или, скорее, провозвестником эпохи. Предприятия Ло, поражавшие воображение людей той эпохи, теперь кажутся детскими игрушками в сравнении с тем, что создал капитализм в XIX и XX столетиях. </w:t>
      </w:r>
    </w:p>
    <w:p>
      <w:pPr>
        <w:pStyle w:val="Web"/>
        <w:spacing w:before="0" w:after="0"/>
        <w:ind w:firstLine="540"/>
        <w:rPr>
          <w:rFonts w:ascii="Times New Roman" w:hAnsi="Times New Roman" w:cs="Times New Roman"/>
        </w:rPr>
      </w:pPr>
      <w:r>
        <w:rPr>
          <w:rFonts w:cs="Times New Roman" w:ascii="Times New Roman" w:hAnsi="Times New Roman"/>
        </w:rPr>
        <w:t xml:space="preserve">В середине прошлого века идеи Ло, его Всеобщий банк и Миссисипская компания как бы воскресли в предприятии ловких финансистов братьев Перейра — парижском акционерном банке Credit Mobilier. Наполеон III играл в отношении этого спекулятивного колосса ту же роль покровителя и эксплуататора, какую регент Филипп — в отношении учреждений, основанных Ло. Спрашивая, какие средства использует этот банк, чтобы “умножать свои операции” и подчинить все промышленное развитие Франции биржевой игре, Маркс отвечал: “Да те же самые, какие использовал Ло” — и далее разъяснял это сходство подробнее. </w:t>
      </w:r>
    </w:p>
    <w:p>
      <w:pPr>
        <w:pStyle w:val="Web"/>
        <w:spacing w:before="0" w:after="0"/>
        <w:ind w:firstLine="540"/>
        <w:rPr>
          <w:rFonts w:ascii="Times New Roman" w:hAnsi="Times New Roman" w:cs="Times New Roman"/>
        </w:rPr>
      </w:pPr>
      <w:r>
        <w:rPr>
          <w:rFonts w:cs="Times New Roman" w:ascii="Times New Roman" w:hAnsi="Times New Roman"/>
        </w:rPr>
        <w:t xml:space="preserve">Credit Mobilier лопнул незадолго до франко-прусской войны, но он сыграл немалую историческую роль, положив начало новой эре банкового дела — созданию спекулятивных банков, тесно связанных с промышленностью, а в дальнейшем и с государством. Из развития крупных акционерных обществ, захвативших господствующие позиции в целых отраслях промышленности, из роста гигантских банков и их сращивания с промышленными монополиями на рубеже XIX и XX столетий образовался финансовый капитал. </w:t>
      </w:r>
    </w:p>
    <w:p>
      <w:pPr>
        <w:pStyle w:val="Web"/>
        <w:spacing w:before="0" w:after="0"/>
        <w:ind w:firstLine="540"/>
        <w:rPr>
          <w:rFonts w:ascii="Times New Roman" w:hAnsi="Times New Roman" w:cs="Times New Roman"/>
        </w:rPr>
      </w:pPr>
      <w:r>
        <w:rPr>
          <w:rFonts w:cs="Times New Roman" w:ascii="Times New Roman" w:hAnsi="Times New Roman"/>
        </w:rPr>
        <w:t xml:space="preserve">Но это, так сказать, “конструктивное” развитие. Что же говорить об эксцессах? В какое сравнение идет мисси-сипская авантюра Ло с грандиозной аферой, предпринятой в конце XIX в. во Франции группой дельцов, которые собрали деньги 800 тыс. акционеров для строительства Панамского канала и расхитили их? Слово “панама” (большое надувательство) стало столь же нарицательным, как слово “миссисипи” в дни Ло. </w:t>
      </w:r>
    </w:p>
    <w:p>
      <w:pPr>
        <w:pStyle w:val="Web"/>
        <w:spacing w:before="0" w:after="0"/>
        <w:ind w:firstLine="540"/>
        <w:rPr>
          <w:rFonts w:ascii="Times New Roman" w:hAnsi="Times New Roman" w:cs="Times New Roman"/>
        </w:rPr>
      </w:pPr>
      <w:r>
        <w:rPr>
          <w:rFonts w:cs="Times New Roman" w:ascii="Times New Roman" w:hAnsi="Times New Roman"/>
        </w:rPr>
        <w:t xml:space="preserve">В какое сравнение идет крах системы Ло, скажем, с крахом нью-йоркской биржи в 1929 г. или инфляция Ло со “сверхинфляциями” XX в., когда деньги (в Германии в 20-х годах, в Греции в 40-х годах) обесценивались в миллионы и миллиарды раз? А если бы мы стали перечислять страны, где имели и имеют место инфляции с падением стоимости денег “только” в десятки и сотни раз, то список занял бы вероятно, целую страницу. </w:t>
      </w:r>
    </w:p>
    <w:p>
      <w:pPr>
        <w:pStyle w:val="Web"/>
        <w:spacing w:before="0" w:after="0"/>
        <w:ind w:firstLine="540"/>
        <w:rPr>
          <w:rFonts w:ascii="Times New Roman" w:hAnsi="Times New Roman" w:cs="Times New Roman"/>
        </w:rPr>
      </w:pPr>
      <w:r>
        <w:rPr>
          <w:rFonts w:cs="Times New Roman" w:ascii="Times New Roman" w:hAnsi="Times New Roman"/>
        </w:rPr>
        <w:t xml:space="preserve">Личность Ло как финансового дельца с богатым воображением, размахом и энергией тоже многократно “повторялась” в истории; капитализм требовал таких людей и порождал их. Это и реальные лица, вроде Исаака Перейры или Джона Пирпонта Моргана, и литературные герои: герой романа Золя “Деньги” биржевой магнат Саккар, драйзеровский финансист, титан и стоик Каупервуд... </w:t>
      </w:r>
    </w:p>
    <w:p>
      <w:pPr>
        <w:pStyle w:val="Web"/>
        <w:spacing w:before="0" w:after="0"/>
        <w:ind w:firstLine="540"/>
        <w:rPr>
          <w:rFonts w:ascii="Times New Roman" w:hAnsi="Times New Roman" w:cs="Times New Roman"/>
        </w:rPr>
      </w:pPr>
      <w:r>
        <w:rPr>
          <w:rFonts w:cs="Times New Roman" w:ascii="Times New Roman" w:hAnsi="Times New Roman"/>
        </w:rPr>
        <w:t xml:space="preserve">Какую роль сыграл, однако, Джон Ло в развитии политической экономии как науки? Прежде всего надо сказать, что важное значение имели не только и не столько теория и сочинения Ло, сколько его практика: система и ее крах. </w:t>
      </w:r>
    </w:p>
    <w:p>
      <w:pPr>
        <w:pStyle w:val="Web"/>
        <w:spacing w:before="0" w:after="0"/>
        <w:ind w:firstLine="540"/>
        <w:rPr>
          <w:rFonts w:ascii="Times New Roman" w:hAnsi="Times New Roman" w:cs="Times New Roman"/>
        </w:rPr>
      </w:pPr>
      <w:r>
        <w:rPr>
          <w:rFonts w:cs="Times New Roman" w:ascii="Times New Roman" w:hAnsi="Times New Roman"/>
        </w:rPr>
        <w:t xml:space="preserve">Далее. Сколько-нибудь прямых последователей в экономической науке Ло пришлось дожидаться 100, а то и 200 лет. Напротив, если политическая экономия XVIII и первой половины XIX в. в своем блестящем развитии в значительной мере отталкивалась от идей Ло, то отталкивалась лишь как от опасной и вредной ереси. Борьба с этой ересью сыграла немалую роль в становлении взглядов Кенэ, Тюрго, Смита, Рикардо. Анализируя развитие французской политической экономии, Маркс замечает: “Возникновение физиократии было связано как с оппозицией против кольбертизма, так и, в особенности, со скандальным крахом системы Ло”. Если Буагильбер послужил позитивным источником взглядов физиократов, то Ло — негативным. </w:t>
      </w:r>
    </w:p>
    <w:p>
      <w:pPr>
        <w:pStyle w:val="Web"/>
        <w:spacing w:before="0" w:after="0"/>
        <w:ind w:firstLine="540"/>
        <w:rPr>
          <w:rFonts w:ascii="Times New Roman" w:hAnsi="Times New Roman" w:cs="Times New Roman"/>
        </w:rPr>
      </w:pPr>
      <w:r>
        <w:rPr>
          <w:rFonts w:cs="Times New Roman" w:ascii="Times New Roman" w:hAnsi="Times New Roman"/>
        </w:rPr>
        <w:t xml:space="preserve">Критика Ло со стороны классиков была прогрессивной и шла в верном направлении. Она была частью их борьбы против меркантилизма, к которому во многих отношениях был близок Ло. Конечно, Ло уже резко отличается от тех примитивных меркантилистов, которые сводили все экономические проблемы к деньгам и торговому балансу. Он рассматривал деньги в основном как орудие воздействия на развитие экономики. Но при этом он не покидал поверхностной сферы обращения и даже не пытался постигнуть сложную анатомию и физиологию капиталистического производства. А классики буржуазной политической экономии стремились именно к этому. </w:t>
      </w:r>
    </w:p>
    <w:p>
      <w:pPr>
        <w:pStyle w:val="Web"/>
        <w:spacing w:before="0" w:after="0"/>
        <w:ind w:firstLine="540"/>
        <w:rPr>
          <w:rFonts w:ascii="Times New Roman" w:hAnsi="Times New Roman" w:cs="Times New Roman"/>
        </w:rPr>
      </w:pPr>
      <w:r>
        <w:rPr>
          <w:rFonts w:cs="Times New Roman" w:ascii="Times New Roman" w:hAnsi="Times New Roman"/>
        </w:rPr>
        <w:t xml:space="preserve">Рассчитывая на денежные факторы, Ло, естественно, связывал все свои надежды с государством. Он с самого начала хотел иметь государственный банк, и лишь временные трудности заставили его сначала согласиться на банк частный. Его торговая монополия была своеобразным придатком государства. </w:t>
      </w:r>
    </w:p>
    <w:p>
      <w:pPr>
        <w:pStyle w:val="Web"/>
        <w:spacing w:before="0" w:after="0"/>
        <w:ind w:firstLine="540"/>
        <w:rPr>
          <w:rFonts w:ascii="Times New Roman" w:hAnsi="Times New Roman" w:cs="Times New Roman"/>
        </w:rPr>
      </w:pPr>
      <w:r>
        <w:rPr>
          <w:rFonts w:cs="Times New Roman" w:ascii="Times New Roman" w:hAnsi="Times New Roman"/>
        </w:rPr>
        <w:t xml:space="preserve">В своей конкретной экономической политике Ло был непоследователен: он отменял одни меры государственной регламентации, стеснявшие хозяйство, и тут же вводил другие. Его деятельность на посту министра нисколько не похожа на деятельность Тюрго через полстолетия, о чем речь будет дальше. Ло опирался на феодально-бюрократическое государство, а именно против грубого и обременительного вмешательства этого государства в экономику выступили и физиократы и Смит. В этом отношении им тоже гораздо ближе был Буагильбер, чем Ло.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отвергая капиталотворческую концепцию кредита, которую выдвигал и пытался практиковать Ло, классики недооценили действительно важную роль, которую играет кредит в развитии производства. Как говорится, вместе с водой выплеснули и ребенка. Можно сказать, что взгляды Ло на кредит по меньшей мере интереснее, чем взгляды Рикардо, хотя в целом Ло несравним с крупнейшим представителем классической буржуазн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Ло не была свойственна вера в предустановленную гармонию “естественного порядка”, во всесилие laissez faire. И в этом он проявил чутье на противоречия капитализма. Обострение этих противоречий и заставляло буржуазную науку пересматривать свое отношение к Ло. Его реабилитация во времена Луи Блана и Исаака Перейры оказалась не последней. Новую реабилитацию — разумеется, с других позиций — осуществляют последователи Кейнса, идеологи государственно-монополистического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Обе главные идеи Ло — воздействие на экономику через кредитно-финансовую сферу и большая роль государства в экономике — пришлись здесь как нельзя кстати. В начале главы были процитированы слова одного современного автора о сходстве Ло и Кейнса. Это не единичное парадоксальное высказывание. Во Франции, например, вышла книга под названием “Джон Ло и рождение дирижизма”. Дирижизм (от французского diriger — управлять) — это французский вариант идеи о государственном регулировании экономики. </w:t>
      </w:r>
    </w:p>
    <w:p>
      <w:pPr>
        <w:pStyle w:val="Web"/>
        <w:spacing w:before="0" w:after="0"/>
        <w:ind w:firstLine="540"/>
        <w:rPr>
          <w:rFonts w:ascii="Times New Roman" w:hAnsi="Times New Roman" w:cs="Times New Roman"/>
        </w:rPr>
      </w:pPr>
      <w:r>
        <w:rPr>
          <w:rFonts w:cs="Times New Roman" w:ascii="Times New Roman" w:hAnsi="Times New Roman"/>
        </w:rPr>
        <w:t>В США изменение ставок налогов на капиталистические компании и отдельных лиц может быть произведено лишь с санкции конгресса. Это старая буржуазно-демократическая мера, ограничивающая исполнительную власть. Нынешние экономические советники правительства точат на этот порядок зубы: маневрирование налогами — важнейшее оружие в арсенале современной экономической политики, и им хотелось бы иметь его в своем полном распоряжении. Здесь вспоминается Ло, который восхищался тем, как легко было решать вопросы в тогдашней Франции: “Это — счастливая страна, где данная мера может быть обсуждена, решена и выполнена за 24 часа, а не в 24 года, как в Англии”. Его не смущало, что Франция была деспотической абсолютной монархией и только по этой причине дело обстояло таким образом.</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6. До Адама </w:t>
      </w:r>
    </w:p>
    <w:p>
      <w:pPr>
        <w:pStyle w:val="Web"/>
        <w:ind w:firstLine="540"/>
        <w:rPr>
          <w:rFonts w:ascii="Times New Roman" w:hAnsi="Times New Roman" w:cs="Times New Roman"/>
        </w:rPr>
      </w:pPr>
      <w:r>
        <w:rPr>
          <w:rFonts w:cs="Times New Roman" w:ascii="Times New Roman" w:hAnsi="Times New Roman"/>
        </w:rPr>
        <w:t xml:space="preserve">Эта глава посвящена английской политической экономии от Уильяма Петти до Адама Смита. Она охватывает целое столетие: главные работы Петти написаны в 60-х и 70-х годах XVII в., а смитово “Богатство народов” вышло в 1776 г. </w:t>
      </w:r>
    </w:p>
    <w:p>
      <w:pPr>
        <w:pStyle w:val="Web"/>
        <w:ind w:firstLine="540"/>
        <w:rPr>
          <w:rFonts w:ascii="Times New Roman" w:hAnsi="Times New Roman" w:cs="Times New Roman"/>
        </w:rPr>
      </w:pPr>
      <w:r>
        <w:rPr>
          <w:rFonts w:cs="Times New Roman" w:ascii="Times New Roman" w:hAnsi="Times New Roman"/>
        </w:rPr>
        <w:t xml:space="preserve">За это столетие произошло полное разложение меркантилизма. Наука прошла большой путь развития — от первых зачатков классической школы до ее оформления в систему, от отдельных, порой случайных, памфлетов до фундаментального “Богатства народов”. Содержание и форма этого сочинения предопределили характер трактатов по экономической теории по крайней мере на столетие вперед. </w:t>
      </w:r>
    </w:p>
    <w:p>
      <w:pPr>
        <w:pStyle w:val="Web"/>
        <w:ind w:firstLine="540"/>
        <w:rPr>
          <w:rFonts w:ascii="Times New Roman" w:hAnsi="Times New Roman" w:cs="Times New Roman"/>
        </w:rPr>
      </w:pPr>
      <w:r>
        <w:rPr>
          <w:rFonts w:cs="Times New Roman" w:ascii="Times New Roman" w:hAnsi="Times New Roman"/>
        </w:rPr>
        <w:t xml:space="preserve">Маркс писал, что “этот период, изобилующий оригинальными умами, является наиболее важным для исследования постепенного генезиса политической экономии”. Конечно, здесь придется рассказать лишь о немногих из числа выдающихся ученых и писателей, которые кирпич за кирпичом возводили здание классической политической экономии в Англии. Как мы увидим, некоторые их идеи интересны и с точки зрения современных явлений в экономической науке. </w:t>
      </w:r>
    </w:p>
    <w:p>
      <w:pPr>
        <w:pStyle w:val="Heading3"/>
        <w:ind w:firstLine="540"/>
        <w:rPr>
          <w:rFonts w:ascii="Times New Roman" w:hAnsi="Times New Roman" w:cs="Times New Roman"/>
        </w:rPr>
      </w:pPr>
      <w:r>
        <w:rPr>
          <w:rFonts w:cs="Times New Roman" w:ascii="Times New Roman" w:hAnsi="Times New Roman"/>
        </w:rPr>
        <w:t>XVIII столетие</w:t>
      </w:r>
    </w:p>
    <w:p>
      <w:pPr>
        <w:pStyle w:val="Web"/>
        <w:spacing w:before="0" w:after="0"/>
        <w:ind w:firstLine="540"/>
        <w:rPr>
          <w:rFonts w:ascii="Times New Roman" w:hAnsi="Times New Roman" w:cs="Times New Roman"/>
        </w:rPr>
      </w:pPr>
      <w:r>
        <w:rPr>
          <w:rFonts w:cs="Times New Roman" w:ascii="Times New Roman" w:hAnsi="Times New Roman"/>
        </w:rPr>
        <w:t xml:space="preserve">Период конца XVII — середины XVIII в. в Англии закрепил классовый компромисс между дворянами-землевладельцами и буржуазией. Интересы обоих эксплуататорских классов тесно срастались и переплетались. Дворянство обуржуазивалось, а буржуа становились землевладельцами. Само слово “дворянин” (джентльмен) в Англии XVIII в. в значительной мере потеряло свой прежний смысл. </w:t>
      </w:r>
    </w:p>
    <w:p>
      <w:pPr>
        <w:pStyle w:val="Web"/>
        <w:spacing w:before="0" w:after="0"/>
        <w:ind w:firstLine="540"/>
        <w:rPr>
          <w:rFonts w:ascii="Times New Roman" w:hAnsi="Times New Roman" w:cs="Times New Roman"/>
        </w:rPr>
      </w:pPr>
      <w:r>
        <w:rPr>
          <w:rFonts w:cs="Times New Roman" w:ascii="Times New Roman" w:hAnsi="Times New Roman"/>
        </w:rPr>
        <w:t xml:space="preserve">Сложилась политическая система, которая в своей основе сохраняется до сих пор и которая представляла собой в течение двух веков буржуазно-демократический идеал. Это парламентарная монархия, где король царствует, но не правит; две партии, время от времени сменяющие друг друга у власти; неслыханная в тогдашней Европе свобода личности, печати и слова, которой, однако, могли реально пользоваться лишь привилегированные и богатые слои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Тори, консервативная партия землевладельцев, и виги, либеральная партия высшей просвещенной аристократии и городской буржуазии, начали свои бесконечные парламентские и предвыборные баталии, которые с тех пор служат излюбленной темой юмористов. Немаловажная функция этих баталий состояла в том, чтобы отвлекать “низшие классы” (так называли авторы XVIII в. крестьян, ремесленников, фабричных рабочих, домашнюю прислугу) от подлинно острых вопросов классовой борьбы.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ческая борьба в значительной мере потеряла ту религиозную окраску, которую она имела в предыдущем столетии. Наряду с государственной англиканской церковью утвердилось несколько бывших пуританских сект, и Англия стала “островом с сотней религий”. Но это уже не мешало социально-экономическому развитию буржуазной нации. Как замечает английский историк Дж. М. Тревельян, “в то время как религия разъединяла, торговля объединяла нацию, и поэтому приобретала относительно большее значение. С библией теперь соперничал гроссбух”. </w:t>
      </w:r>
    </w:p>
    <w:p>
      <w:pPr>
        <w:pStyle w:val="Web"/>
        <w:spacing w:before="0" w:after="0"/>
        <w:ind w:firstLine="540"/>
        <w:rPr>
          <w:rFonts w:ascii="Times New Roman" w:hAnsi="Times New Roman" w:cs="Times New Roman"/>
        </w:rPr>
      </w:pPr>
      <w:r>
        <w:rPr>
          <w:rFonts w:cs="Times New Roman" w:ascii="Times New Roman" w:hAnsi="Times New Roman"/>
        </w:rPr>
        <w:t xml:space="preserve">Быстро росла империя. Заселялись колонии в Северной Америке, процветали сахарные и табачные плантации в Вест-Индии, были завоеваны Индия и Канада, открыто множество островов в разных концах земного шара. Войны, которые Англия вела против Франции и Испании, были в основном успешны. Голландия была теперь младшим партнером и союзником. Англия стала неоспоримо первой морской и торговой державой мира. В частности, английские купцы почти монопольно захватили в свои руки работорговлю и ежегодно перевозили в Америку многие тысячи негров.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в основе всех этих процессов лежали изменения в экономике Англии. Прежде всего, менялась деревня, менялось английское сельское хозяйство, которое в середине века все еще давало примерно в 3 раза больше продукции, чем промышленность. Процесс огораживания земель принял в это время особенно широкие масштабы. Мелкокрестьянское и общинное землевладение постепенно исчезало, уступая место крупным поместьям, которые участками сдавались в аренду состоятельным фермерам. Это способствовало развитию капитализма и в сельском хозяйстве и в промышленности. </w:t>
      </w:r>
    </w:p>
    <w:p>
      <w:pPr>
        <w:pStyle w:val="Web"/>
        <w:spacing w:before="0" w:after="0"/>
        <w:ind w:firstLine="540"/>
        <w:rPr>
          <w:rFonts w:ascii="Times New Roman" w:hAnsi="Times New Roman" w:cs="Times New Roman"/>
        </w:rPr>
      </w:pPr>
      <w:r>
        <w:rPr>
          <w:rFonts w:cs="Times New Roman" w:ascii="Times New Roman" w:hAnsi="Times New Roman"/>
        </w:rPr>
        <w:t xml:space="preserve">Быстро рос класс наемных рабочих, лишенных земельной и иной собственности, не имеющих ничего, кроме своих рабочих рук. Этот класс формировался за счет крестьян, терявших землю или старинное право полуфеодальной аренды, кустарей и ремесленников, которых разоряла конкуренция. Но настоящий фабричный пролетариат составлял еще незначительную часть “низших классов”. В капиталистической эксплуатации было много черт патриархальности, пережитков “доброго старого времени”. Ужасы фабричного рабства еще были впереди. </w:t>
      </w:r>
    </w:p>
    <w:p>
      <w:pPr>
        <w:pStyle w:val="Web"/>
        <w:spacing w:before="0" w:after="0"/>
        <w:ind w:firstLine="540"/>
        <w:rPr>
          <w:rFonts w:ascii="Times New Roman" w:hAnsi="Times New Roman" w:cs="Times New Roman"/>
        </w:rPr>
      </w:pPr>
      <w:r>
        <w:rPr>
          <w:rFonts w:cs="Times New Roman" w:ascii="Times New Roman" w:hAnsi="Times New Roman"/>
        </w:rPr>
        <w:t xml:space="preserve">На другом полюсе вырастал класс промышленных капиталистов. Его пополняли разбогатевшие цеховые мастера-хозяева, купцы, колониальные плантаторы, привозившие в Англию нажитые за морем деньги. Процесс подчинения производства капиталу был сложным: часто капиталисты сначала проникали как скупщики и поставщики сырья в домашние промыслы, потом основывали ремесленные мастерские и фабрики. </w:t>
      </w:r>
    </w:p>
    <w:p>
      <w:pPr>
        <w:pStyle w:val="Web"/>
        <w:spacing w:before="0" w:after="0"/>
        <w:ind w:firstLine="540"/>
        <w:rPr>
          <w:rFonts w:ascii="Times New Roman" w:hAnsi="Times New Roman" w:cs="Times New Roman"/>
        </w:rPr>
      </w:pPr>
      <w:r>
        <w:rPr>
          <w:rFonts w:cs="Times New Roman" w:ascii="Times New Roman" w:hAnsi="Times New Roman"/>
        </w:rPr>
        <w:t xml:space="preserve">Это был конец эры мануфактуры, т. е. ручного производства, основанного на разделении труда. Даже при сохранении прежних примитивных орудий разделение труда и специализация рабочих позволяли увеличивать производительность. Машинная индустрия только зарождалась. Вместе с тем приближалась промышленная революция. Начиналась эпоха великих изобретений. В 30-х годах были сделаны первые шаги к механизации прядения и ткачества, была открыта плавка чугуна на коксе. В 60-х годах Уатт изобрел паровую машину. </w:t>
      </w:r>
    </w:p>
    <w:p>
      <w:pPr>
        <w:pStyle w:val="Web"/>
        <w:spacing w:before="0" w:after="0"/>
        <w:ind w:firstLine="540"/>
        <w:rPr>
          <w:rFonts w:ascii="Times New Roman" w:hAnsi="Times New Roman" w:cs="Times New Roman"/>
        </w:rPr>
      </w:pPr>
      <w:r>
        <w:rPr>
          <w:rFonts w:cs="Times New Roman" w:ascii="Times New Roman" w:hAnsi="Times New Roman"/>
        </w:rPr>
        <w:t xml:space="preserve">Промышленники для своих предприятий, купцы для заморской торговли, правительство для колониальных войн нуждались в кредите. Возникли и бурно росли банки, акционерные общества, которые собирали денежные капиталы. Значительно увеличился государственный долг. В обиход вошли ценные бумаги и биржа. Рядом с промышленным и торговым капиталистом, основной формой дохода которого является прибыль, появилась полноправная фигура денежного капиталиста, который свою долю прибавочной стоимости получает в форме ссудного процента. </w:t>
      </w:r>
    </w:p>
    <w:p>
      <w:pPr>
        <w:pStyle w:val="Web"/>
        <w:spacing w:before="0" w:after="0"/>
        <w:ind w:firstLine="540"/>
        <w:rPr>
          <w:rFonts w:ascii="Times New Roman" w:hAnsi="Times New Roman" w:cs="Times New Roman"/>
        </w:rPr>
      </w:pPr>
      <w:r>
        <w:rPr>
          <w:rFonts w:cs="Times New Roman" w:ascii="Times New Roman" w:hAnsi="Times New Roman"/>
        </w:rPr>
        <w:t xml:space="preserve">Товарно-денежные отношения уже насквозь пронизывали жизнь нации. Не только торговля, но и производство стало в большой мере капиталистическим. Отчетливее выделились основные классы буржуазного общества. В результате массового повторения социальных явлений достаточно четко определились такие объективные категории, как капитал, прибыль, процент, земельная рента, заработная плата. Все это уже могло стать объектом наблюдения и научного анализа. </w:t>
      </w:r>
    </w:p>
    <w:p>
      <w:pPr>
        <w:pStyle w:val="Web"/>
        <w:spacing w:before="0" w:after="0"/>
        <w:ind w:firstLine="540"/>
        <w:rPr>
          <w:rFonts w:ascii="Times New Roman" w:hAnsi="Times New Roman" w:cs="Times New Roman"/>
        </w:rPr>
      </w:pPr>
      <w:r>
        <w:rPr>
          <w:rFonts w:cs="Times New Roman" w:ascii="Times New Roman" w:hAnsi="Times New Roman"/>
        </w:rPr>
        <w:t xml:space="preserve">С другой стороны, буржуазия тогда еще была самым прогрессивным классом общества. Она пока не видела в растущем рабочем классе своего главного противника. Классовая борьба между ними еще имела зачаточные формы. Так сложились условия для развития буржуазной классической политической экономии в Англии. </w:t>
      </w:r>
    </w:p>
    <w:p>
      <w:pPr>
        <w:pStyle w:val="Heading3"/>
        <w:ind w:firstLine="540"/>
        <w:rPr>
          <w:rFonts w:ascii="Times New Roman" w:hAnsi="Times New Roman" w:cs="Times New Roman"/>
        </w:rPr>
      </w:pPr>
      <w:r>
        <w:rPr>
          <w:rFonts w:cs="Times New Roman" w:ascii="Times New Roman" w:hAnsi="Times New Roman"/>
        </w:rPr>
        <w:t>Политическая экономия любит робинзонады</w:t>
      </w:r>
    </w:p>
    <w:p>
      <w:pPr>
        <w:pStyle w:val="Web"/>
        <w:spacing w:before="0" w:after="0"/>
        <w:ind w:firstLine="540"/>
        <w:rPr>
          <w:rFonts w:ascii="Times New Roman" w:hAnsi="Times New Roman" w:cs="Times New Roman"/>
        </w:rPr>
      </w:pPr>
      <w:r>
        <w:rPr>
          <w:rFonts w:cs="Times New Roman" w:ascii="Times New Roman" w:hAnsi="Times New Roman"/>
        </w:rPr>
        <w:t xml:space="preserve">В 1719 г. в Лондоне вышло в свет первое издание романа Дефо “Робинзон Крузо”. Судьба “Робинзона” необычна. С одной стороны, это признанный шедевр приключенческого жанра. С другой стороны, литература на многих языках, в которой дается философское, педагогическое и политико-экономическое толкование “Робинзона” и робинзонад, могла бы составить в настоящее время целую библиотеку. </w:t>
      </w:r>
    </w:p>
    <w:p>
      <w:pPr>
        <w:pStyle w:val="Web"/>
        <w:spacing w:before="0" w:after="0"/>
        <w:ind w:firstLine="540"/>
        <w:rPr>
          <w:rFonts w:ascii="Times New Roman" w:hAnsi="Times New Roman" w:cs="Times New Roman"/>
        </w:rPr>
      </w:pPr>
      <w:r>
        <w:rPr>
          <w:rFonts w:cs="Times New Roman" w:ascii="Times New Roman" w:hAnsi="Times New Roman"/>
        </w:rPr>
        <w:t xml:space="preserve">Робинзонада — это созданная воображением мыслителя и писателя ситуация, в которой отдельная человеческая личность (иногда небольшая группа людей) поставлена в условия жизни и труда вне общества. Робинзонада — это, если хотите, экономическая модель, в которой исключаются отношения людей между собой, т. е. общественные отношения, и оставлены только отношения обособленного человека с природой. Политическая экономия любит робинзонады, заметил Маркс. Можно добавить, что к послемарксовои буржуазной политической экономии это относится еще более чем к домарксовой. </w:t>
      </w:r>
    </w:p>
    <w:p>
      <w:pPr>
        <w:pStyle w:val="Web"/>
        <w:spacing w:before="0" w:after="0"/>
        <w:ind w:firstLine="540"/>
        <w:rPr>
          <w:rFonts w:ascii="Times New Roman" w:hAnsi="Times New Roman" w:cs="Times New Roman"/>
        </w:rPr>
      </w:pPr>
      <w:r>
        <w:rPr>
          <w:rFonts w:cs="Times New Roman" w:ascii="Times New Roman" w:hAnsi="Times New Roman"/>
        </w:rPr>
        <w:t xml:space="preserve">Несмотря на успех “Робинзона”, который Дефо написал в возрасте почти 60 лет, и успех нескольких других романов, написанных еще позже, оп до конца дней считал их безделками. Дефо думал, что посмертную славу ему создадут вышедшие из-под его пера многочисленные политические, экономические и исторические сочинения. Подобная иллюзия не редкость в истории культуры. Кто знал бы Дефо без “Робинзона”? Его изучали бы лишь узкие специалисты. Его сочинения о хозяйстве, торговле и деньгах утонули бы в потоке памфлетной литературы, которая разлилась в Англии к этому времени. </w:t>
      </w:r>
    </w:p>
    <w:p>
      <w:pPr>
        <w:pStyle w:val="Web"/>
        <w:spacing w:before="0" w:after="0"/>
        <w:ind w:firstLine="540"/>
        <w:rPr>
          <w:rFonts w:ascii="Times New Roman" w:hAnsi="Times New Roman" w:cs="Times New Roman"/>
        </w:rPr>
      </w:pPr>
      <w:r>
        <w:rPr>
          <w:rFonts w:cs="Times New Roman" w:ascii="Times New Roman" w:hAnsi="Times New Roman"/>
        </w:rPr>
        <w:t xml:space="preserve">Жизнь Дефо сама похожа на авантюрный роман. Оп родился в Лондоне в 1660 г. (эта дата, однако, не бесспорна) и умер там же в 1731 г. Сын мелкого торговца-пуританина, Дефо сам пробил себе путь в жизни благодаря природным способностям, энергии и ловкости. Участник мятежа Мопмута против короля Иакова II в 1685 г., он лишь по счастливой случайности избежал казни или ссылки в колонии. Состоятельный купец к 30 годам, он обанкротился в 1692г., имея долгов на 17 тыс. фунтов стерлингов. </w:t>
      </w:r>
    </w:p>
    <w:p>
      <w:pPr>
        <w:pStyle w:val="Web"/>
        <w:spacing w:before="0" w:after="0"/>
        <w:ind w:firstLine="540"/>
        <w:rPr>
          <w:rFonts w:ascii="Times New Roman" w:hAnsi="Times New Roman" w:cs="Times New Roman"/>
        </w:rPr>
      </w:pPr>
      <w:r>
        <w:rPr>
          <w:rFonts w:cs="Times New Roman" w:ascii="Times New Roman" w:hAnsi="Times New Roman"/>
        </w:rPr>
        <w:t xml:space="preserve">Начав в это время писать политические памфлеты, Дефо вошел в доверие к королю-голландцу Вильгельму III и его приближенным. В 1698 г. он опубликовал экономическое сочинение “Опыт о проектах”, где предлагал ряд смелых экономических и административных реформ. </w:t>
      </w:r>
    </w:p>
    <w:p>
      <w:pPr>
        <w:pStyle w:val="Web"/>
        <w:spacing w:before="0" w:after="0"/>
        <w:ind w:firstLine="540"/>
        <w:rPr>
          <w:rFonts w:ascii="Times New Roman" w:hAnsi="Times New Roman" w:cs="Times New Roman"/>
        </w:rPr>
      </w:pPr>
      <w:r>
        <w:rPr>
          <w:rFonts w:cs="Times New Roman" w:ascii="Times New Roman" w:hAnsi="Times New Roman"/>
        </w:rPr>
        <w:t xml:space="preserve">Вскоре после смерти своего покровителя-короля, в 1703 г., Дефо попал к позорному столбу и в тюрьму за язвительный памфлет против господствующей церкви в защиту диссентеров-пуритан. Дефо был освобожден из тюрьмы (где он провел полтора года и развернул бурную литературную деятельность) лидером партии тори Робертом Харли. В обмен Дефо отдал этой партии и лично Харли свое перо лучшего журналиста эпохи. Он был секретным агентом Харли, ездил с важными и тайными поручениями от него в Шотландию и по разным областям Англии. </w:t>
      </w:r>
    </w:p>
    <w:p>
      <w:pPr>
        <w:pStyle w:val="Web"/>
        <w:spacing w:before="0" w:after="0"/>
        <w:ind w:firstLine="540"/>
        <w:rPr>
          <w:rFonts w:ascii="Times New Roman" w:hAnsi="Times New Roman" w:cs="Times New Roman"/>
        </w:rPr>
      </w:pPr>
      <w:r>
        <w:rPr>
          <w:rFonts w:cs="Times New Roman" w:ascii="Times New Roman" w:hAnsi="Times New Roman"/>
        </w:rPr>
        <w:t xml:space="preserve">Смерть королевы Анны и падение Харли оборвали его карьеру. В 1715 г. он вновь попал в тюрьму по обвинению в политической клевете. Дефо вышел на свободу, опять приняв на себя неблаговидную задачу — разлагать изнутри враждебную новому правительству печать. </w:t>
      </w:r>
    </w:p>
    <w:p>
      <w:pPr>
        <w:pStyle w:val="Web"/>
        <w:spacing w:before="0" w:after="0"/>
        <w:ind w:firstLine="540"/>
        <w:rPr>
          <w:rFonts w:ascii="Times New Roman" w:hAnsi="Times New Roman" w:cs="Times New Roman"/>
        </w:rPr>
      </w:pPr>
      <w:r>
        <w:rPr>
          <w:rFonts w:cs="Times New Roman" w:ascii="Times New Roman" w:hAnsi="Times New Roman"/>
        </w:rPr>
        <w:t xml:space="preserve">Человек, написавший “Робинзона”, имел богатейший и разнообразнейший жизненный опыт. Этот опыт и наполнил историю о приключениях моряка из Йорка такой глубиной содержания. Дефо не знал ни отдыха, ни покоя до конца жизни. Трудно поверить, что один человек между 60 и 70 годами мог написать несколько больших романов, монументальное экономико-географическое описание Великобритании, ряд исторических сочинений (в том числе историю русского императора Петра I), целую серию книг по демонологии и магии (!) и множество мелких статей и памфлетов на самые разные темы. В 1728 г. он издал экономическое сочинение “План английской торговли”. Даже умереть Дефо не мог спокойно в собственном доме, так как в последние месяцы жизни неугомонному старику пришлось скрываться от кредиторов (или от политических врагов — это до сих пор остается неясным). </w:t>
      </w:r>
    </w:p>
    <w:p>
      <w:pPr>
        <w:pStyle w:val="Web"/>
        <w:spacing w:before="0" w:after="0"/>
        <w:ind w:firstLine="540"/>
        <w:rPr>
          <w:rFonts w:ascii="Times New Roman" w:hAnsi="Times New Roman" w:cs="Times New Roman"/>
        </w:rPr>
      </w:pPr>
      <w:r>
        <w:rPr>
          <w:rFonts w:cs="Times New Roman" w:ascii="Times New Roman" w:hAnsi="Times New Roman"/>
        </w:rPr>
        <w:t xml:space="preserve">Таков был человек, положивший начало робинзонадам. Вернемся же к ним, причем ограничимся только экономическими робинзонадами. </w:t>
      </w:r>
    </w:p>
    <w:p>
      <w:pPr>
        <w:pStyle w:val="Web"/>
        <w:spacing w:before="0" w:after="0"/>
        <w:ind w:firstLine="540"/>
        <w:rPr>
          <w:rFonts w:ascii="Times New Roman" w:hAnsi="Times New Roman" w:cs="Times New Roman"/>
        </w:rPr>
      </w:pPr>
      <w:r>
        <w:rPr>
          <w:rFonts w:cs="Times New Roman" w:ascii="Times New Roman" w:hAnsi="Times New Roman"/>
        </w:rPr>
        <w:t xml:space="preserve">В основе буржуазной классической политической экономии лежало представление о естественном человеке, Эта идея возникла из неосознанного протеста против “искусственности” феодального общества, где человек опутан всевозможными нерыночными, принудительными связями и ограничениями. Но “естественный” человек нового буржуазного общества, освобожденный от этих связей индивидуалист, подходящий для мира свободной конкуренции и равенства возможностей, Смиту и Рикардо, как и их предшественникам, представлялся не продуктом длительного исторического развития, а, напротив, его исходным пунктом, воплощением “человеческой природы”. </w:t>
      </w:r>
    </w:p>
    <w:p>
      <w:pPr>
        <w:pStyle w:val="Web"/>
        <w:spacing w:before="0" w:after="0"/>
        <w:ind w:firstLine="540"/>
        <w:rPr>
          <w:rFonts w:ascii="Times New Roman" w:hAnsi="Times New Roman" w:cs="Times New Roman"/>
        </w:rPr>
      </w:pPr>
      <w:r>
        <w:rPr>
          <w:rFonts w:cs="Times New Roman" w:ascii="Times New Roman" w:hAnsi="Times New Roman"/>
        </w:rPr>
        <w:t xml:space="preserve">Пытаясь объяснить поведение этого индивидуалиста в общественном производстве при капитализме и опираясь на идеи “естественного права”, они обращают свой взгляд не на реальный путь развития общества, а на фантастическую фигуру одиночного охотника и рыболова, т. е. Робинзона. Конечно, при этом конкретный Робинзон Крузо, попавший на необитаемый остров, превращается по воле авторов в нечто аллегорическое и абстрактное, часто в полную условность. </w:t>
      </w:r>
    </w:p>
    <w:p>
      <w:pPr>
        <w:pStyle w:val="Web"/>
        <w:spacing w:before="0" w:after="0"/>
        <w:ind w:firstLine="540"/>
        <w:rPr>
          <w:rFonts w:ascii="Times New Roman" w:hAnsi="Times New Roman" w:cs="Times New Roman"/>
        </w:rPr>
      </w:pPr>
      <w:r>
        <w:rPr>
          <w:rFonts w:cs="Times New Roman" w:ascii="Times New Roman" w:hAnsi="Times New Roman"/>
        </w:rPr>
        <w:t xml:space="preserve">Итак, робинзонада — это попытка исследовать закономерности производства, которое всегда было и может быть только общественным и находящимся на конкретной стадии исторического развития, на абстрактной модели, исключающей самое главное — общество. Маркс дал замечательную по глубине мысли критику робинзонад классической политической экономии. Он замечает, что эта склонность перешла и в “новейшую политическую экономию” Бастиа, Кэри, Прудона: им очень удобно находить экономические отношения, свойственные развитому капитализму, в фантастическом мире “естественного человека”. Процитируем из Маркса только одну фразу: “Производство обособленного одиночки вне общества — редкое явление, которое может произойти с цивилизованным человеком, случайно заброшенным в необитаемую местность и динамически уже содержащим в себе общественные силы (подчеркнуто мной.— А. А.),— такая же бессмыслица, как развитие языка без совместно живущих и разговаривающих между собой индивидуумов”. </w:t>
      </w:r>
    </w:p>
    <w:p>
      <w:pPr>
        <w:pStyle w:val="Web"/>
        <w:spacing w:before="0" w:after="0"/>
        <w:ind w:firstLine="540"/>
        <w:rPr>
          <w:rFonts w:ascii="Times New Roman" w:hAnsi="Times New Roman" w:cs="Times New Roman"/>
        </w:rPr>
      </w:pPr>
      <w:r>
        <w:rPr>
          <w:rFonts w:cs="Times New Roman" w:ascii="Times New Roman" w:hAnsi="Times New Roman"/>
        </w:rPr>
        <w:t xml:space="preserve">Подчеркнутое место интересно в связи с сюжетом “Робинзона Крузо”. Вспомните: Робинзон настолько несет в себе общественные силы, что при изменении обстановки быстро превращается из “естественного человека” сначала в патриархального рабовладельца (Пятница), а потом в феодала (колония поселенцев). Он превратился бы и в капиталиста, если бы его “общество” продолжало развиваться. </w:t>
      </w:r>
    </w:p>
    <w:p>
      <w:pPr>
        <w:pStyle w:val="Web"/>
        <w:spacing w:before="0" w:after="0"/>
        <w:ind w:firstLine="540"/>
        <w:rPr>
          <w:rFonts w:ascii="Times New Roman" w:hAnsi="Times New Roman" w:cs="Times New Roman"/>
        </w:rPr>
      </w:pPr>
      <w:r>
        <w:rPr>
          <w:rFonts w:cs="Times New Roman" w:ascii="Times New Roman" w:hAnsi="Times New Roman"/>
        </w:rPr>
        <w:t xml:space="preserve">Робинзонада оказалась настоящим кладом для субъективной школы в политической экономии, которая пытается рассматривать экономические явления через призму субъективных ощущений и психологии отдельного человека. В гл. 1 уже говорилось, что для этой политической экономии, возникшей в 70-х годах XIX в., в центре внимания стоит “атомистический индивид”. Более подходящей фигуры, чем Робинзон, тут не придумаешь. </w:t>
      </w:r>
    </w:p>
    <w:p>
      <w:pPr>
        <w:pStyle w:val="Web"/>
        <w:spacing w:before="0" w:after="0"/>
        <w:ind w:firstLine="540"/>
        <w:rPr>
          <w:rFonts w:ascii="Times New Roman" w:hAnsi="Times New Roman" w:cs="Times New Roman"/>
        </w:rPr>
      </w:pPr>
      <w:r>
        <w:rPr>
          <w:rFonts w:cs="Times New Roman" w:ascii="Times New Roman" w:hAnsi="Times New Roman"/>
        </w:rPr>
        <w:t xml:space="preserve">Пожалуй, самый характерный пример представляет робинзонада Бем-Баверка, крупнейшего экономиста австрийской субъективной школы. Дважды автор заставляет Робинзона служить исходным пунктом своих построений — в теории стоимости и в теории накопления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Еще писатели XVII и XVIII столетий догадывались, что стоимость — это общественное отношение, которое существует лишь тогда, когда продукты производятся как товары, для обмена в обществе. Бем-Баверку же, как он сам пишет, для введения понятия стоимости достаточно “колониста, бревенчатая хижина которого стоит в стороне от всех путей сообщения, одиноко в первобытном лесу”. Этот Робинзон имеет пять мешков зерна и полезностью последнего из них измеряет стоимость зерна.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 — общественные отношения между теми, кто владеет средствами производства, и теми, кто лишен их, продает свою рабочую силу и подвергается эксплуатации. Он возникает лишь на определенной стадии общественного развития. Но для Бем-Баверка это просто любые орудия труда в их вещественной форме. Поэтому, пока Робинзон занимается только сбором дикорастущих плодов, у него нет никакого капитала. Но как только он выделяет часть своего рабочего времени и делает себе лук и стрелы, он становится капиталистом: это первичный акт накопления капитала. Как видим, капитал накопляется путем простого сбережения и ни с какой эксплуатацией не связан. </w:t>
      </w:r>
    </w:p>
    <w:p>
      <w:pPr>
        <w:pStyle w:val="Web"/>
        <w:spacing w:before="0" w:after="0"/>
        <w:ind w:firstLine="540"/>
        <w:rPr>
          <w:rFonts w:ascii="Times New Roman" w:hAnsi="Times New Roman" w:cs="Times New Roman"/>
        </w:rPr>
      </w:pPr>
      <w:r>
        <w:rPr>
          <w:rFonts w:cs="Times New Roman" w:ascii="Times New Roman" w:hAnsi="Times New Roman"/>
        </w:rPr>
        <w:t xml:space="preserve">Традиция с робинзонадами настолько укрепилась в буржуазной политической экономии, что в книге по экономической теории стало положительно трудно обойтись без Робинзона. Современный американский экономист П. Самуэльсон свой учебник начинает с тезиса, что экономические проблемы, стоящие перед Робинзоном, в принципе не отличаются от проблем большого общества. </w:t>
      </w:r>
    </w:p>
    <w:p>
      <w:pPr>
        <w:pStyle w:val="Heading3"/>
        <w:ind w:firstLine="540"/>
        <w:rPr>
          <w:rFonts w:ascii="Times New Roman" w:hAnsi="Times New Roman" w:cs="Times New Roman"/>
        </w:rPr>
      </w:pPr>
      <w:r>
        <w:rPr>
          <w:rFonts w:cs="Times New Roman" w:ascii="Times New Roman" w:hAnsi="Times New Roman"/>
        </w:rPr>
        <w:t>Парадоксы доктора Мандевиля</w:t>
      </w:r>
    </w:p>
    <w:p>
      <w:pPr>
        <w:pStyle w:val="Web"/>
        <w:spacing w:before="0" w:after="0"/>
        <w:ind w:firstLine="540"/>
        <w:rPr>
          <w:rFonts w:ascii="Times New Roman" w:hAnsi="Times New Roman" w:cs="Times New Roman"/>
        </w:rPr>
      </w:pPr>
      <w:r>
        <w:rPr>
          <w:rFonts w:cs="Times New Roman" w:ascii="Times New Roman" w:hAnsi="Times New Roman"/>
        </w:rPr>
        <w:t xml:space="preserve">В тех же лондонских кофейнях и книжных лавках, где появлялся Дефо, можно было встретить другую колоритную фигуру — доктора Бернарда Мандевиля. Если Дефо был всю жизнь не только писателем, но также предпринимателем и политиканом, Мандевиль принадлежал к нищей литературной богеме. Врач без практики, обитатель бедного квартала, любитель пображничать в веселой компании, Мандевиль пользовался незавидной репутацией. Говорили, что живет он в основном подачками винокуров и пивоваров, которые платят ему за выступления в печати в защиту спиртных напитков. </w:t>
      </w:r>
    </w:p>
    <w:p>
      <w:pPr>
        <w:pStyle w:val="Web"/>
        <w:spacing w:before="0" w:after="0"/>
        <w:ind w:firstLine="540"/>
        <w:rPr>
          <w:rFonts w:ascii="Times New Roman" w:hAnsi="Times New Roman" w:cs="Times New Roman"/>
        </w:rPr>
      </w:pPr>
      <w:r>
        <w:rPr>
          <w:rFonts w:cs="Times New Roman" w:ascii="Times New Roman" w:hAnsi="Times New Roman"/>
        </w:rPr>
        <w:t xml:space="preserve">Бернард Мандевиль родился в Голландии в 1670 г. Окончив в 1691 г. Лейденский университет, он вскоре переселился в Англию, очевидно попав в волну голландских переселенцев, последовавших за штатгальтером Вильгельмом Оранским, который стал после революции 1688—1689 гг. английским королем. Мандевиль женился и поселился в Лондоне, стал англичанином и, прожив жизнь, подробности которой мало известны, умер там же в 1733 г. </w:t>
      </w:r>
    </w:p>
    <w:p>
      <w:pPr>
        <w:pStyle w:val="Web"/>
        <w:spacing w:before="0" w:after="0"/>
        <w:ind w:firstLine="540"/>
        <w:rPr>
          <w:rFonts w:ascii="Times New Roman" w:hAnsi="Times New Roman" w:cs="Times New Roman"/>
        </w:rPr>
      </w:pPr>
      <w:r>
        <w:rPr>
          <w:rFonts w:cs="Times New Roman" w:ascii="Times New Roman" w:hAnsi="Times New Roman"/>
        </w:rPr>
        <w:t xml:space="preserve">Своей славой философа и писателя Мапдевиль обязан одному произведению. В 1705 г. он анонимно издал небольшое сочинение в плохих стихах под заглавием “Ропщущий улей, или Мошенники, ставшие честными”. Особого внимания эта поэма не привлекла. В 1714 г. Мандевиль опубликовал эти же стихи, добавив к ним объемистое рассуждение в прозе. Теперь это называлось “Басня о пчелах, или Частные пороки — общественные выгоды”. Под таким названием книга Мандевиля и вошла в мировую литературу. </w:t>
      </w:r>
    </w:p>
    <w:p>
      <w:pPr>
        <w:pStyle w:val="Web"/>
        <w:spacing w:before="0" w:after="0"/>
        <w:ind w:firstLine="540"/>
        <w:rPr>
          <w:rFonts w:ascii="Times New Roman" w:hAnsi="Times New Roman" w:cs="Times New Roman"/>
        </w:rPr>
      </w:pPr>
      <w:r>
        <w:rPr>
          <w:rFonts w:cs="Times New Roman" w:ascii="Times New Roman" w:hAnsi="Times New Roman"/>
        </w:rPr>
        <w:t xml:space="preserve">Но и это издание прошло, видимо, незамеченным. Лишь вышедшее в 1723 г. новое издание “Басни о пчелах”, которое носило громкий подзаголовок “Исследование о природе общества”, вызвало ту реакцию, на которую, возможно, и рассчитывал Мандевиль. Суд графства Миддлсекс признал эту книгу “нарушающей общественный порядок”, в печати вокруг нее завязалась полемика, в которой Мандевиль с явным удовольствием принял участие. До смерти автора вышло еще пять изданий, а в 1729 г. он выпустил, кроме того, второй том “Басни о пчелах”. </w:t>
      </w:r>
    </w:p>
    <w:p>
      <w:pPr>
        <w:pStyle w:val="Web"/>
        <w:spacing w:before="0" w:after="0"/>
        <w:ind w:firstLine="540"/>
        <w:rPr>
          <w:rFonts w:ascii="Times New Roman" w:hAnsi="Times New Roman" w:cs="Times New Roman"/>
        </w:rPr>
      </w:pPr>
      <w:r>
        <w:rPr>
          <w:rFonts w:cs="Times New Roman" w:ascii="Times New Roman" w:hAnsi="Times New Roman"/>
        </w:rPr>
        <w:t xml:space="preserve">В монументальном оксфордском издании 1924 г. имеется большой список ссылок на Мандевиля в литературе двух столетий. О нем писали Маркс и Адам Смит, Вольтер и Маколей, Мальтус и Кейнс (последний уже в 1936 г.). </w:t>
      </w:r>
    </w:p>
    <w:p>
      <w:pPr>
        <w:pStyle w:val="Web"/>
        <w:spacing w:before="0" w:after="0"/>
        <w:ind w:firstLine="540"/>
        <w:rPr>
          <w:rFonts w:ascii="Times New Roman" w:hAnsi="Times New Roman" w:cs="Times New Roman"/>
        </w:rPr>
      </w:pPr>
      <w:r>
        <w:rPr>
          <w:rFonts w:cs="Times New Roman" w:ascii="Times New Roman" w:hAnsi="Times New Roman"/>
        </w:rPr>
        <w:t xml:space="preserve">Мандевиль оказал большое влияние на развитие английской политической экономии, прежде всего на Смита и Мальтуса (хотя на словах оба забавным образом открещивались от него, как от грубого циника!). Это влияние идет не по линии разработки основных категорий (стоимость, капитал, прибыль и т. д.), а больше по коренной философской позиции, которая легла в основу классической школы. </w:t>
      </w:r>
    </w:p>
    <w:p>
      <w:pPr>
        <w:pStyle w:val="Web"/>
        <w:spacing w:before="0" w:after="0"/>
        <w:ind w:firstLine="540"/>
        <w:rPr>
          <w:rFonts w:ascii="Times New Roman" w:hAnsi="Times New Roman" w:cs="Times New Roman"/>
        </w:rPr>
      </w:pPr>
      <w:r>
        <w:rPr>
          <w:rFonts w:cs="Times New Roman" w:ascii="Times New Roman" w:hAnsi="Times New Roman"/>
        </w:rPr>
        <w:t xml:space="preserve">Главный парадокс Мандевиля содержится во фразе “частные пороки — общественные выгоды”. Поставьте вместо пороков (vices) знаменитый Смитов self-interest (своекорыстный интерес), и вы получите коренное представление Смита о буржуазном обществе: если предоставить каждому индивиду разумно преследовать свой интерес, свою выгоду, то это будет способствовать богатству и процветанию всего общества. Смит так критиковал Мандевиля в своей книге “Теория нравственных чувств”: автор “Басни о пчелах”, мол, неправ лишь в том, что он всякое эгоистическое устремление и действие называет “пороком”. Корыстолюбие, скажем, вовсе не порок. </w:t>
      </w:r>
    </w:p>
    <w:p>
      <w:pPr>
        <w:pStyle w:val="Web"/>
        <w:spacing w:before="0" w:after="0"/>
        <w:ind w:firstLine="540"/>
        <w:rPr>
          <w:rFonts w:ascii="Times New Roman" w:hAnsi="Times New Roman" w:cs="Times New Roman"/>
        </w:rPr>
      </w:pPr>
      <w:r>
        <w:rPr>
          <w:rFonts w:cs="Times New Roman" w:ascii="Times New Roman" w:hAnsi="Times New Roman"/>
        </w:rPr>
        <w:t xml:space="preserve">Но этим значение Мандевиля для истории экономической науки не исчерпывается. В своей сатире он дал ядовитую критику буржуазного общества и одним из первых нащупал некоторые его коренные пороки. В этом и заключалась его “аморальность”. “Честный человек и ясная голова”,— заметил о Мандевиле К. Маркс. </w:t>
      </w:r>
    </w:p>
    <w:p>
      <w:pPr>
        <w:pStyle w:val="Web"/>
        <w:spacing w:before="0" w:after="0"/>
        <w:ind w:firstLine="540"/>
        <w:rPr>
          <w:rFonts w:ascii="Times New Roman" w:hAnsi="Times New Roman" w:cs="Times New Roman"/>
        </w:rPr>
      </w:pPr>
      <w:r>
        <w:rPr>
          <w:rFonts w:cs="Times New Roman" w:ascii="Times New Roman" w:hAnsi="Times New Roman"/>
        </w:rPr>
        <w:t xml:space="preserve">Содержание основной части “Басни о пчелах”, коротко говоря, таково. Пчелиный улей — это, конечно, человеческое общество, вернее, буржуазная Англия времен Мандевиля. Первая часть басни — достойная пера Свифта сатира на нее. Красной нитью проходит мысль: такое общество может существовать и даже процветать лишь благодаря бесчисленным порокам, нелепостям и преступлениям, которые царят в нем. “Процветание” возможно в этом обществе лишь потому, что миллионы людей “обречены трудиться с помощью серпа и лопаты и заниматься всякой иной тяжелой работой, где эти несчастные ежедневно истощают свои силы и тела, чтобы только прокормиться”. Но и эту работу они имеют лишь потому, что богатые любят комфорт и роскошь и тратят массу денег на вещи, потребность в которых часто вызывается лишь модой, фантазией, тщеславием и т. д. Алчные сутяги-юристы, шарлатаны-врачи, ленивые и невежественные попы, драчливые генералы, даже преступники — все они, вопреки здравому смыслу, оказываются необходимы в этом обществе. Почему? Потому, что их деятельность порождает спрос на всевозможные товары и услуги, подталкивает трудолюбие, изобретательность, предприимчивость. </w:t>
      </w:r>
    </w:p>
    <w:p>
      <w:pPr>
        <w:pStyle w:val="Web"/>
        <w:spacing w:before="0" w:after="0"/>
        <w:ind w:firstLine="540"/>
        <w:rPr>
          <w:rFonts w:ascii="Times New Roman" w:hAnsi="Times New Roman" w:cs="Times New Roman"/>
        </w:rPr>
      </w:pPr>
      <w:r>
        <w:rPr>
          <w:rFonts w:cs="Times New Roman" w:ascii="Times New Roman" w:hAnsi="Times New Roman"/>
        </w:rPr>
        <w:t xml:space="preserve">Итак, в этом обществе “роскошь давала занятие миллиону бедняков, а мерзкая гордыня — еще миллиону. Сама зависть и тщеславие служили трудолюбию, а их порождение — непостоянство в пище, убранстве и одежде, этот странный и смешной порок,— стал самым главным двигателем торговли” . </w:t>
      </w:r>
    </w:p>
    <w:p>
      <w:pPr>
        <w:pStyle w:val="Web"/>
        <w:spacing w:before="0" w:after="0"/>
        <w:ind w:firstLine="540"/>
        <w:rPr>
          <w:rFonts w:ascii="Times New Roman" w:hAnsi="Times New Roman" w:cs="Times New Roman"/>
        </w:rPr>
      </w:pPr>
      <w:r>
        <w:rPr>
          <w:rFonts w:cs="Times New Roman" w:ascii="Times New Roman" w:hAnsi="Times New Roman"/>
        </w:rPr>
        <w:t xml:space="preserve">(Нукак тут не вспомнить, к примеру, американские автомобильные компании, которые без всякой технической необходимости меняют ежегодно модели машин, только чтобы сыграть на тщеславии покупателей и любой ценой увеличить сбыт. Руководители этих компаний могли бы вполне согласиться с Мандевилем, что процветание промышленности опирается на “непостоянство” и другие слабости людей, причем эти слабости старательно пестуются). </w:t>
      </w:r>
    </w:p>
    <w:p>
      <w:pPr>
        <w:pStyle w:val="Web"/>
        <w:spacing w:before="0" w:after="0"/>
        <w:ind w:firstLine="540"/>
        <w:rPr>
          <w:rFonts w:ascii="Times New Roman" w:hAnsi="Times New Roman" w:cs="Times New Roman"/>
        </w:rPr>
      </w:pPr>
      <w:r>
        <w:rPr>
          <w:rFonts w:cs="Times New Roman" w:ascii="Times New Roman" w:hAnsi="Times New Roman"/>
        </w:rPr>
        <w:t xml:space="preserve">Но пчелы ропщут на господство порока в их улье, и вот Юпитер, которому надоели их жалобы, внезапно изгоняет всякий порок и делает всех пчел добродетельными. Бережливость сменяет расточительство. Исчезает роскошь, прекращается потребление всего, что выходит за пределы простых естественных потребностей. Ликвидируются паразитические профессии. Избавившись от шовинизма и склонности к агрессии, они “не держат больше войск за границей, смеются над своим престижем у чужеземцев и над пустой славой, которую приносят войны”. </w:t>
      </w:r>
    </w:p>
    <w:p>
      <w:pPr>
        <w:pStyle w:val="Web"/>
        <w:spacing w:before="0" w:after="0"/>
        <w:ind w:firstLine="540"/>
        <w:rPr>
          <w:rFonts w:ascii="Times New Roman" w:hAnsi="Times New Roman" w:cs="Times New Roman"/>
        </w:rPr>
      </w:pPr>
      <w:r>
        <w:rPr>
          <w:rFonts w:cs="Times New Roman" w:ascii="Times New Roman" w:hAnsi="Times New Roman"/>
        </w:rPr>
        <w:t xml:space="preserve">Одним словом, торжествуют нормальные, здоровые принципы человеческого общежития. Но, о ужас! Именно это несет разруху и гибель обществу, которое Мандевиль изобразил в стихотворной форме: </w:t>
      </w:r>
    </w:p>
    <w:p>
      <w:pPr>
        <w:pStyle w:val="Web"/>
        <w:spacing w:before="0" w:after="0"/>
        <w:ind w:firstLine="540"/>
        <w:rPr>
          <w:rFonts w:ascii="Times New Roman" w:hAnsi="Times New Roman" w:cs="Times New Roman"/>
        </w:rPr>
      </w:pPr>
      <w:r>
        <w:rPr>
          <w:rFonts w:cs="Times New Roman" w:ascii="Times New Roman" w:hAnsi="Times New Roman"/>
        </w:rPr>
        <w:t xml:space="preserve">Сравните улей с тем, что было: </w:t>
      </w:r>
    </w:p>
    <w:p>
      <w:pPr>
        <w:pStyle w:val="Web"/>
        <w:spacing w:before="0" w:after="0"/>
        <w:ind w:firstLine="540"/>
        <w:rPr>
          <w:rFonts w:ascii="Times New Roman" w:hAnsi="Times New Roman" w:cs="Times New Roman"/>
        </w:rPr>
      </w:pPr>
      <w:r>
        <w:rPr>
          <w:rFonts w:cs="Times New Roman" w:ascii="Times New Roman" w:hAnsi="Times New Roman"/>
        </w:rPr>
        <w:t xml:space="preserve">Торговлю честность погубила. </w:t>
      </w:r>
    </w:p>
    <w:p>
      <w:pPr>
        <w:pStyle w:val="Web"/>
        <w:spacing w:before="0" w:after="0"/>
        <w:ind w:firstLine="540"/>
        <w:rPr>
          <w:rFonts w:ascii="Times New Roman" w:hAnsi="Times New Roman" w:cs="Times New Roman"/>
        </w:rPr>
      </w:pPr>
      <w:r>
        <w:rPr>
          <w:rFonts w:cs="Times New Roman" w:ascii="Times New Roman" w:hAnsi="Times New Roman"/>
        </w:rPr>
        <w:t xml:space="preserve">Исчезла роскошь, спесь ушла, </w:t>
      </w:r>
    </w:p>
    <w:p>
      <w:pPr>
        <w:pStyle w:val="Web"/>
        <w:spacing w:before="0" w:after="0"/>
        <w:ind w:firstLine="540"/>
        <w:rPr>
          <w:rFonts w:ascii="Times New Roman" w:hAnsi="Times New Roman" w:cs="Times New Roman"/>
        </w:rPr>
      </w:pPr>
      <w:r>
        <w:rPr>
          <w:rFonts w:cs="Times New Roman" w:ascii="Times New Roman" w:hAnsi="Times New Roman"/>
        </w:rPr>
        <w:t xml:space="preserve">Совсем не так идут дела. </w:t>
      </w:r>
    </w:p>
    <w:p>
      <w:pPr>
        <w:pStyle w:val="Web"/>
        <w:spacing w:before="0" w:after="0"/>
        <w:ind w:firstLine="540"/>
        <w:rPr>
          <w:rFonts w:ascii="Times New Roman" w:hAnsi="Times New Roman" w:cs="Times New Roman"/>
        </w:rPr>
      </w:pPr>
      <w:r>
        <w:rPr>
          <w:rFonts w:cs="Times New Roman" w:ascii="Times New Roman" w:hAnsi="Times New Roman"/>
        </w:rPr>
        <w:t xml:space="preserve">Не стало ведь не только мота, </w:t>
      </w:r>
    </w:p>
    <w:p>
      <w:pPr>
        <w:pStyle w:val="Web"/>
        <w:spacing w:before="0" w:after="0"/>
        <w:ind w:firstLine="540"/>
        <w:rPr>
          <w:rFonts w:ascii="Times New Roman" w:hAnsi="Times New Roman" w:cs="Times New Roman"/>
        </w:rPr>
      </w:pPr>
      <w:r>
        <w:rPr>
          <w:rFonts w:cs="Times New Roman" w:ascii="Times New Roman" w:hAnsi="Times New Roman"/>
        </w:rPr>
        <w:t xml:space="preserve">Что тратил денежки без счета: </w:t>
      </w:r>
    </w:p>
    <w:p>
      <w:pPr>
        <w:pStyle w:val="Web"/>
        <w:spacing w:before="0" w:after="0"/>
        <w:ind w:firstLine="540"/>
        <w:rPr>
          <w:rFonts w:ascii="Times New Roman" w:hAnsi="Times New Roman" w:cs="Times New Roman"/>
        </w:rPr>
      </w:pPr>
      <w:r>
        <w:rPr>
          <w:rFonts w:cs="Times New Roman" w:ascii="Times New Roman" w:hAnsi="Times New Roman"/>
        </w:rPr>
        <w:t xml:space="preserve">Куда все бедняки пойдут, </w:t>
      </w:r>
    </w:p>
    <w:p>
      <w:pPr>
        <w:pStyle w:val="Web"/>
        <w:spacing w:before="0" w:after="0"/>
        <w:ind w:firstLine="540"/>
        <w:rPr>
          <w:rFonts w:ascii="Times New Roman" w:hAnsi="Times New Roman" w:cs="Times New Roman"/>
        </w:rPr>
      </w:pPr>
      <w:r>
        <w:rPr>
          <w:rFonts w:cs="Times New Roman" w:ascii="Times New Roman" w:hAnsi="Times New Roman"/>
        </w:rPr>
        <w:t xml:space="preserve">Кто продавал ему свой труд? </w:t>
      </w:r>
    </w:p>
    <w:p>
      <w:pPr>
        <w:pStyle w:val="Web"/>
        <w:spacing w:before="0" w:after="0"/>
        <w:ind w:firstLine="540"/>
        <w:rPr>
          <w:rFonts w:ascii="Times New Roman" w:hAnsi="Times New Roman" w:cs="Times New Roman"/>
        </w:rPr>
      </w:pPr>
      <w:r>
        <w:rPr>
          <w:rFonts w:cs="Times New Roman" w:ascii="Times New Roman" w:hAnsi="Times New Roman"/>
        </w:rPr>
        <w:t xml:space="preserve">Везде теперь один ответ: </w:t>
      </w:r>
    </w:p>
    <w:p>
      <w:pPr>
        <w:pStyle w:val="Web"/>
        <w:spacing w:before="0" w:after="0"/>
        <w:ind w:firstLine="540"/>
        <w:rPr>
          <w:rFonts w:ascii="Times New Roman" w:hAnsi="Times New Roman" w:cs="Times New Roman"/>
        </w:rPr>
      </w:pPr>
      <w:r>
        <w:rPr>
          <w:rFonts w:cs="Times New Roman" w:ascii="Times New Roman" w:hAnsi="Times New Roman"/>
        </w:rPr>
        <w:t xml:space="preserve">Нет сбыта и работы нет!.. </w:t>
      </w:r>
    </w:p>
    <w:p>
      <w:pPr>
        <w:pStyle w:val="Web"/>
        <w:spacing w:before="0" w:after="0"/>
        <w:ind w:firstLine="540"/>
        <w:rPr>
          <w:rFonts w:ascii="Times New Roman" w:hAnsi="Times New Roman" w:cs="Times New Roman"/>
        </w:rPr>
      </w:pPr>
      <w:r>
        <w:rPr>
          <w:rFonts w:cs="Times New Roman" w:ascii="Times New Roman" w:hAnsi="Times New Roman"/>
        </w:rPr>
        <w:t xml:space="preserve">Все стройки прекратились разом, </w:t>
      </w:r>
    </w:p>
    <w:p>
      <w:pPr>
        <w:pStyle w:val="Web"/>
        <w:spacing w:before="0" w:after="0"/>
        <w:ind w:firstLine="540"/>
        <w:rPr>
          <w:rFonts w:ascii="Times New Roman" w:hAnsi="Times New Roman" w:cs="Times New Roman"/>
        </w:rPr>
      </w:pPr>
      <w:r>
        <w:rPr>
          <w:rFonts w:cs="Times New Roman" w:ascii="Times New Roman" w:hAnsi="Times New Roman"/>
        </w:rPr>
        <w:t xml:space="preserve">У кустарей — конец заказам. </w:t>
      </w:r>
    </w:p>
    <w:p>
      <w:pPr>
        <w:pStyle w:val="Web"/>
        <w:spacing w:before="0" w:after="0"/>
        <w:ind w:firstLine="540"/>
        <w:rPr>
          <w:rFonts w:ascii="Times New Roman" w:hAnsi="Times New Roman" w:cs="Times New Roman"/>
        </w:rPr>
      </w:pPr>
      <w:r>
        <w:rPr>
          <w:rFonts w:cs="Times New Roman" w:ascii="Times New Roman" w:hAnsi="Times New Roman"/>
        </w:rPr>
        <w:t xml:space="preserve">Художник, плотник, камнерез — </w:t>
      </w:r>
    </w:p>
    <w:p>
      <w:pPr>
        <w:pStyle w:val="Web"/>
        <w:spacing w:before="0" w:after="0"/>
        <w:ind w:firstLine="540"/>
        <w:rPr>
          <w:rFonts w:ascii="Times New Roman" w:hAnsi="Times New Roman" w:cs="Times New Roman"/>
        </w:rPr>
      </w:pPr>
      <w:r>
        <w:rPr>
          <w:rFonts w:cs="Times New Roman" w:ascii="Times New Roman" w:hAnsi="Times New Roman"/>
        </w:rPr>
        <w:t xml:space="preserve">Все без работы и без средств. </w:t>
      </w:r>
    </w:p>
    <w:p>
      <w:pPr>
        <w:pStyle w:val="Web"/>
        <w:spacing w:before="0" w:after="0"/>
        <w:ind w:firstLine="540"/>
        <w:rPr>
          <w:rFonts w:ascii="Times New Roman" w:hAnsi="Times New Roman" w:cs="Times New Roman"/>
        </w:rPr>
      </w:pPr>
      <w:r>
        <w:rPr>
          <w:rFonts w:cs="Times New Roman" w:ascii="Times New Roman" w:hAnsi="Times New Roman"/>
        </w:rPr>
        <w:t xml:space="preserve">Короче говоря, начинается экономический кризис: растет безработица, товары скопляются на складах, падают цены и доходы, прекращается строительство. Хорошо же общество, в котором для процветания нужны тунеядцы, милитаристы, расточители и мошенники, а такие безусловные добродетели, как миролюбие, честность, бережливость, умеренность, ведут к экономической катастрофе! </w:t>
      </w:r>
    </w:p>
    <w:p>
      <w:pPr>
        <w:pStyle w:val="Web"/>
        <w:spacing w:before="0" w:after="0"/>
        <w:ind w:firstLine="540"/>
        <w:rPr>
          <w:rFonts w:ascii="Times New Roman" w:hAnsi="Times New Roman" w:cs="Times New Roman"/>
        </w:rPr>
      </w:pPr>
      <w:r>
        <w:rPr>
          <w:rFonts w:cs="Times New Roman" w:ascii="Times New Roman" w:hAnsi="Times New Roman"/>
        </w:rPr>
        <w:t xml:space="preserve">Идеи Мандевиля, развитые им в гротескной, парадоксальной форме (более строго они изложены в позднейшей прозаической части “Басни”), выглядят особенно интересно в свете развития политической экономии в последующие столетия. Укажем на два важнейших факта. </w:t>
      </w:r>
    </w:p>
    <w:p>
      <w:pPr>
        <w:pStyle w:val="Web"/>
        <w:spacing w:before="0" w:after="0"/>
        <w:ind w:firstLine="540"/>
        <w:rPr>
          <w:rFonts w:ascii="Times New Roman" w:hAnsi="Times New Roman" w:cs="Times New Roman"/>
        </w:rPr>
      </w:pPr>
      <w:r>
        <w:rPr>
          <w:rFonts w:cs="Times New Roman" w:ascii="Times New Roman" w:hAnsi="Times New Roman"/>
        </w:rPr>
        <w:t xml:space="preserve">Мысль о производительности и экономической необходимости всех классов и слоев (землевладельцев, попов, чиновников и т. д.) была подхвачена Мальтусом и его последователями. В небольшом памфлете, содержащемся в “Теориях прибавочной стоимости”, Маркс использовал для разоблачения этого взгляда мысли и даже стиль Мандевиля. Он пишет: “Уже Мандевиль... доказывал производительность всех возможных профессий... Только Мандевиль был, разумеется, бесконечно смелее и честнее проникнутых филистерским духом апологетов буржуазного общества” . </w:t>
      </w:r>
    </w:p>
    <w:p>
      <w:pPr>
        <w:pStyle w:val="Web"/>
        <w:spacing w:before="0" w:after="0"/>
        <w:ind w:firstLine="540"/>
        <w:rPr>
          <w:rFonts w:ascii="Times New Roman" w:hAnsi="Times New Roman" w:cs="Times New Roman"/>
        </w:rPr>
      </w:pPr>
      <w:r>
        <w:rPr>
          <w:rFonts w:cs="Times New Roman" w:ascii="Times New Roman" w:hAnsi="Times New Roman"/>
        </w:rPr>
        <w:t xml:space="preserve">Идея овреде чрезмерной бережливости, о полезности и даже необходимости непроизводительных расходов, любого расточительства, лишь бы это создавало спрос и занятость, была воскрешена и возведена в канон в наше время Кейнсом. Он считал Мандевиля (как и Мальтуса) своим предшественником. </w:t>
      </w:r>
    </w:p>
    <w:p>
      <w:pPr>
        <w:pStyle w:val="Web"/>
        <w:spacing w:before="0" w:after="0"/>
        <w:ind w:firstLine="540"/>
        <w:rPr>
          <w:rFonts w:ascii="Times New Roman" w:hAnsi="Times New Roman" w:cs="Times New Roman"/>
        </w:rPr>
      </w:pPr>
      <w:r>
        <w:rPr>
          <w:rFonts w:cs="Times New Roman" w:ascii="Times New Roman" w:hAnsi="Times New Roman"/>
        </w:rPr>
        <w:t xml:space="preserve">Еще в конце XIX в. буржуазная политическая экономия, не желавшая видеть в капиталистической системе никаких пороков, считала Мандевиля шарлатаном и ловким казуистом. Никому и в голову не приходило осуждать бережливость, возведенную Адамом Смитом в ранг первой частной и гражданской добродетели. Лишь мировой экономический кризис 1929—1933 гг. направил мысль крупнейших буржуазных экономистов по пути Мандевиля: если люди будут стремиться сберегать, значит, они не будут покупать товары, значит, упадет “эффективный спрос”; надо заставить людей расходовать деньги — любым способом и на любые цели. </w:t>
      </w:r>
    </w:p>
    <w:p>
      <w:pPr>
        <w:pStyle w:val="Web"/>
        <w:spacing w:before="0" w:after="0"/>
        <w:ind w:firstLine="540"/>
        <w:rPr>
          <w:rFonts w:ascii="Times New Roman" w:hAnsi="Times New Roman" w:cs="Times New Roman"/>
        </w:rPr>
      </w:pPr>
      <w:r>
        <w:rPr>
          <w:rFonts w:cs="Times New Roman" w:ascii="Times New Roman" w:hAnsi="Times New Roman"/>
        </w:rPr>
        <w:t xml:space="preserve">Парадоксам доктора Мандевиля уже более 250 лет. Но они живут, так как существует общество, которое он рассматривал своим острым взглядом. </w:t>
      </w:r>
    </w:p>
    <w:p>
      <w:pPr>
        <w:pStyle w:val="Heading3"/>
        <w:ind w:firstLine="540"/>
        <w:rPr>
          <w:rFonts w:ascii="Times New Roman" w:hAnsi="Times New Roman" w:cs="Times New Roman"/>
        </w:rPr>
      </w:pPr>
      <w:r>
        <w:rPr>
          <w:rFonts w:cs="Times New Roman" w:ascii="Times New Roman" w:hAnsi="Times New Roman"/>
        </w:rPr>
        <w:t>Становление классической школы</w:t>
      </w:r>
    </w:p>
    <w:p>
      <w:pPr>
        <w:pStyle w:val="Web"/>
        <w:spacing w:before="0" w:after="0"/>
        <w:ind w:firstLine="540"/>
        <w:rPr>
          <w:rFonts w:ascii="Times New Roman" w:hAnsi="Times New Roman" w:cs="Times New Roman"/>
        </w:rPr>
      </w:pPr>
      <w:r>
        <w:rPr>
          <w:rFonts w:cs="Times New Roman" w:ascii="Times New Roman" w:hAnsi="Times New Roman"/>
        </w:rPr>
        <w:t xml:space="preserve">Полагают, что впервые курс политической экономии как особой науки начал читать в 1801 г. в Эдинбургском университете Дагалд Стюарт, ученик и друг Смита. Лишь в XIX в. появляется и постепенно становится привычной фигура профессора-экономиста, хотя и после этого важнейший вклад в науку часто делали отнюдь не профессора. Талантливых людей, которые в XVII и XVIII столетиях создавали новую науку, можно разделить на три группы. </w:t>
      </w:r>
    </w:p>
    <w:p>
      <w:pPr>
        <w:pStyle w:val="Web"/>
        <w:spacing w:before="0" w:after="0"/>
        <w:ind w:firstLine="540"/>
        <w:rPr>
          <w:rFonts w:ascii="Times New Roman" w:hAnsi="Times New Roman" w:cs="Times New Roman"/>
        </w:rPr>
      </w:pPr>
      <w:r>
        <w:rPr>
          <w:rFonts w:cs="Times New Roman" w:ascii="Times New Roman" w:hAnsi="Times New Roman"/>
        </w:rPr>
        <w:t xml:space="preserve">Во-первых, это философы, занимавшиеся экономическими вопросами в рамках своих характерных для той эпохи общих систем природы и общества. Наиболее выдающиеся из них в Англии — Томас Гоббс, Джон Локк, Давид Юм и в известном смысле сам Адам Смит; во Франции — Гельвеций, Кондильяк; в Италии — Беккариа. </w:t>
      </w:r>
    </w:p>
    <w:p>
      <w:pPr>
        <w:pStyle w:val="Web"/>
        <w:spacing w:before="0" w:after="0"/>
        <w:ind w:firstLine="540"/>
        <w:rPr>
          <w:rFonts w:ascii="Times New Roman" w:hAnsi="Times New Roman" w:cs="Times New Roman"/>
        </w:rPr>
      </w:pPr>
      <w:r>
        <w:rPr>
          <w:rFonts w:cs="Times New Roman" w:ascii="Times New Roman" w:hAnsi="Times New Roman"/>
        </w:rPr>
        <w:t xml:space="preserve">Во-вторых, это купцы и деловые люди, которые переходили от узкого практицизма торговли к государственным делам и стремились мыслить по-государственному. Здесь можно назвать имена Томаса Мана, Джона Ло, Дадли Норса, Ричарда Кантильона. Во Франции Буагильбер, Тюрго, Гурнэ представляют характерную для этой страны судейско-чиновную ветвь. </w:t>
      </w:r>
    </w:p>
    <w:p>
      <w:pPr>
        <w:pStyle w:val="Web"/>
        <w:spacing w:before="0" w:after="0"/>
        <w:ind w:firstLine="540"/>
        <w:rPr>
          <w:rFonts w:ascii="Times New Roman" w:hAnsi="Times New Roman" w:cs="Times New Roman"/>
        </w:rPr>
      </w:pPr>
      <w:r>
        <w:rPr>
          <w:rFonts w:cs="Times New Roman" w:ascii="Times New Roman" w:hAnsi="Times New Roman"/>
        </w:rPr>
        <w:t xml:space="preserve">Наконец, в-третьих, это разночинцы-интеллигенты, люди разных профессий, иногда переходившие в высший класс, а иногда — нет. Еще Маркс отметил, что теоретической экономией с особым успехом занимались медики: Уильям Петти, Николас Барбон, Бернард Мандевиль, Франсуа Кенэ. Это можно попять: медицина была единственной естественнонаучной специальностью и привлекала людей мыслящих и энергичных. В XVIII в. среди экономистов появляются духовные лица: аббаты во Франции и Италии (в том числе глубокий и оригинальный итальянский экономист Галиани), англиканские пасторы в Англии (Такер, Мальтус). </w:t>
      </w:r>
    </w:p>
    <w:p>
      <w:pPr>
        <w:pStyle w:val="Web"/>
        <w:spacing w:before="0" w:after="0"/>
        <w:ind w:firstLine="540"/>
        <w:rPr>
          <w:rFonts w:ascii="Times New Roman" w:hAnsi="Times New Roman" w:cs="Times New Roman"/>
        </w:rPr>
      </w:pPr>
      <w:r>
        <w:rPr>
          <w:rFonts w:cs="Times New Roman" w:ascii="Times New Roman" w:hAnsi="Times New Roman"/>
        </w:rPr>
        <w:t xml:space="preserve">Нельзя не оговориться, что эти грани весьма условны и тем более не определяют развитие идей. Но они помогают разобраться в сложном процессе становления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Главный мотив экономических сочинений остается практический: обоснование или критика определенной экономической политики. Но скажем, появившиеся в 60-х годах XVIII в. сочинения Тюрго и Джемса Стюарта резко отличаются от меркантилистских памфлетов XVII и начала XVIII в., это первые попытки систематического и теоретического изложения основ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Кроме того, “практический мотив” надо понимать по-разному. У одних он отражает прямую защиту в печати интересов своего класса и своих личных корыстных интересов. У других — более глубокий процесс научного познания общественных явлений, лишь в сложной и опосредствованной форме учитывающий классовый интерес. Нечего и говорить, что классическая буржуазная политическая экономия создавалась людьми второго типа. Адам Смит, скажем, не был ни купцом, ни промышленником и не мог для себя лично ожидать выгод от той политики свободы торговли, которую он обосновывал в “Богатстве народов”. Более того, один из парадоксов его жизни заключается в том, что после выхода этой книги он получил доходное место в таможне — учреждении, как раз олицетворявшем собой систему, против которой он боролся. </w:t>
      </w:r>
    </w:p>
    <w:p>
      <w:pPr>
        <w:pStyle w:val="Web"/>
        <w:spacing w:before="0" w:after="0"/>
        <w:ind w:firstLine="540"/>
        <w:rPr>
          <w:rFonts w:ascii="Times New Roman" w:hAnsi="Times New Roman" w:cs="Times New Roman"/>
        </w:rPr>
      </w:pPr>
      <w:r>
        <w:rPr>
          <w:rFonts w:cs="Times New Roman" w:ascii="Times New Roman" w:hAnsi="Times New Roman"/>
        </w:rPr>
        <w:t xml:space="preserve">Вернемся, однако, к нашей теме. При всей яркости своих парадоксов, Мандевиль стоит несколько особняком в истории становления классической школы в Англии. Оно связано в первую очередь с именами Локка (1632—1704) и Норса (1641—1691), выступивших прямыми продолжателями Петти. </w:t>
      </w:r>
    </w:p>
    <w:p>
      <w:pPr>
        <w:pStyle w:val="Web"/>
        <w:spacing w:before="0" w:after="0"/>
        <w:ind w:firstLine="540"/>
        <w:rPr>
          <w:rFonts w:ascii="Times New Roman" w:hAnsi="Times New Roman" w:cs="Times New Roman"/>
        </w:rPr>
      </w:pPr>
      <w:r>
        <w:rPr>
          <w:rFonts w:cs="Times New Roman" w:ascii="Times New Roman" w:hAnsi="Times New Roman"/>
        </w:rPr>
        <w:t xml:space="preserve">Крупнейший философ XVII в., один из создателей материалистической теории познания, отец буржуазного либерализма — Локк занимает важное место в экономической науке благодаря опубликованному в 1691 г. сочинению, “Некоторые соображения о последствиях понижения процента и повышения ценности денег”. Вместе с тем философия Локка в целом служила основой для построений всей английской политической экономии XVIII и даже начала XIX в. Локк развивал в общественных науках идеи естественного права, которые служили своего рода эквивалентом механистическому материализму Ньютона в естественных науках. Для своего времени эти идеи, как говорилось выше, были прогрессивны, так как вносили в сферу общественных, в частности экономических, явлений принцип объективной закономерности. Даже важный шаг к пониманию прибавочной стоимости Локк сделал с позиций естественного права. Он пишет, что человек естественно должен иметь столько земли, сколько он может обработать своим трудом, и столько других благ (в том числе, очевидно, денег), сколько ему необходимо для личного потребления. Но искусственное неравенство в распределении собственности приводит к тому, что некоторые люди имеют избыток земли и денег; землю они сдают в аренду, а деньги — в ссуду. Земельную ренту и ссудный процент Локк понимал, в сущности, как две схожие формы эксплуататорского дохода. </w:t>
      </w:r>
    </w:p>
    <w:p>
      <w:pPr>
        <w:pStyle w:val="Web"/>
        <w:spacing w:before="0" w:after="0"/>
        <w:ind w:firstLine="540"/>
        <w:rPr>
          <w:rFonts w:ascii="Times New Roman" w:hAnsi="Times New Roman" w:cs="Times New Roman"/>
        </w:rPr>
      </w:pPr>
      <w:r>
        <w:rPr>
          <w:rFonts w:cs="Times New Roman" w:ascii="Times New Roman" w:hAnsi="Times New Roman"/>
        </w:rPr>
        <w:t xml:space="preserve">Своеобразной личностью был Дадли Норе. Младший отпрыск аристократического рода, он в детстве проявил столь скудные способности к наукам, что был отдан (подобно Томасу Ману) в ученики к купцу Левантской компании. Много лет Норе провел в Турции и вернулся оттуда к 40 годам богатым человеком, но, как пишет один автор, “выглядел он варваром и был лишь немного культурнее варвара”. Норе проявил свои янычарские замашки, став в 1683 г., в период торийской реакции при Карле II, шерифом (высшим полицейским чином) в Лондонском Сити. Он верно служил королю и причинил немало зла вигам, за что был удостоен рыцарского звания и стал сэром Дадли. После этого он занимал несколько важных постав, но революция 1688—1689 гг. лишила его шансов на дальнейшую карьеру. </w:t>
      </w:r>
    </w:p>
    <w:p>
      <w:pPr>
        <w:pStyle w:val="Web"/>
        <w:spacing w:before="0" w:after="0"/>
        <w:ind w:firstLine="540"/>
        <w:rPr>
          <w:rFonts w:ascii="Times New Roman" w:hAnsi="Times New Roman" w:cs="Times New Roman"/>
        </w:rPr>
      </w:pPr>
      <w:r>
        <w:rPr>
          <w:rFonts w:cs="Times New Roman" w:ascii="Times New Roman" w:hAnsi="Times New Roman"/>
        </w:rPr>
        <w:t xml:space="preserve">Не обладая, может быть, и десятой долей учености Локка, сэр Дадли отличался исключительной способностью к четкому и смелому экономическому мышлению, не признававшему никаких авторитетов. Его небольшое сочинение “Рассуждения о торговле”, написанное одновременно с работой Локка и посвященное тем же вопросам,— одно из значительных достижений экономической мысли XVII в. </w:t>
      </w:r>
    </w:p>
    <w:p>
      <w:pPr>
        <w:pStyle w:val="Web"/>
        <w:spacing w:before="0" w:after="0"/>
        <w:ind w:firstLine="540"/>
        <w:rPr>
          <w:rFonts w:ascii="Times New Roman" w:hAnsi="Times New Roman" w:cs="Times New Roman"/>
        </w:rPr>
      </w:pPr>
      <w:r>
        <w:rPr>
          <w:rFonts w:cs="Times New Roman" w:ascii="Times New Roman" w:hAnsi="Times New Roman"/>
        </w:rPr>
        <w:t xml:space="preserve">Норс много сделал для развития основного научного метода политической экономии — логической абстракции: чтобы анализировать экономическое явление, которое всегда бесконечно сложно и имеет бесчисленные связи, надо представить его “в чистом виде”, отвлечься (абстрагироваться) от всех несущественных черт и связей. </w:t>
      </w:r>
    </w:p>
    <w:p>
      <w:pPr>
        <w:pStyle w:val="Web"/>
        <w:spacing w:before="0" w:after="0"/>
        <w:ind w:firstLine="540"/>
        <w:rPr>
          <w:rFonts w:ascii="Times New Roman" w:hAnsi="Times New Roman" w:cs="Times New Roman"/>
        </w:rPr>
      </w:pPr>
      <w:r>
        <w:rPr>
          <w:rFonts w:cs="Times New Roman" w:ascii="Times New Roman" w:hAnsi="Times New Roman"/>
        </w:rPr>
        <w:t xml:space="preserve">У Норса имеются первые шаги к пониманию капитала, который он, правда, рассматривал только в виде денежного капитала, приносящего проценты. Он указал, что ссудный процент определяется не количеством денег в стране (как считали меркантилисты и даже Локк), а соотношением между накоплением денежного капитала и спросом на него. Это легло в основу классической теории процента, а из нее далее возникло и понимание категории прибыли. Норе немало способствовал и развитию теории денег. </w:t>
      </w:r>
    </w:p>
    <w:p>
      <w:pPr>
        <w:pStyle w:val="Web"/>
        <w:spacing w:before="0" w:after="0"/>
        <w:ind w:firstLine="540"/>
        <w:rPr>
          <w:rFonts w:ascii="Times New Roman" w:hAnsi="Times New Roman" w:cs="Times New Roman"/>
        </w:rPr>
      </w:pPr>
      <w:r>
        <w:rPr>
          <w:rFonts w:cs="Times New Roman" w:ascii="Times New Roman" w:hAnsi="Times New Roman"/>
        </w:rPr>
        <w:t xml:space="preserve">Но может быть, самое главное у Норса состоит в резкой и принципиальной критике меркантилизма, в его решительном выступлении за “естественную свободу”. Поводом для этого послужили его возражения (вслед за Петти и Локком) против принудительного регулирования процента. Однако Норе шел дальше, чем они, в борьбе против меркантилизма. В этом отношении он один из самых прямых предшественников Адама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Ни Локк, ни Норс не пошли дальше Петти в трудовой теории стоимости. Но в многочисленных сочинениях XVII и XVIII вв. она постепенно развивается и утверждается, подготовляя почву для Смита. Рост разделения труда в обществе, появление новых отраслей производства, расширение товарного обмена — все это укрепляло представление, что люди, в сущности, обмениваются сгустками человеческого труда. Следовательно, соотношения обмена, меновые стоимости товаров должны определяться количеством труда, которое затрачивается на производство каждого товара. Растет сознание того, что земля и орудия производства безусловно участвуют в создании богатства как массы потребительных стоимостей, но не имеют отношения к созданию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Эти в принципе правильные представления кристаллизуются из хаоса и путаницы понятий медленно, с большим трудом. Такую тяжелую борьбу формирующихся идей воспроизвел в своем мозгу Адам Смит, и мы попытаемся разобраться в ней ниже. Среди важнейших его предшественников в теории стоимости надо назвать Ричарда Кантильона, Джозефа Харриса, Уильяма Темпла, Джозайю Такера, писавших в 30—50-х годах. </w:t>
      </w:r>
    </w:p>
    <w:p>
      <w:pPr>
        <w:pStyle w:val="Web"/>
        <w:spacing w:before="0" w:after="0"/>
        <w:ind w:firstLine="540"/>
        <w:rPr>
          <w:rFonts w:ascii="Times New Roman" w:hAnsi="Times New Roman" w:cs="Times New Roman"/>
        </w:rPr>
      </w:pPr>
      <w:r>
        <w:rPr>
          <w:rFonts w:cs="Times New Roman" w:ascii="Times New Roman" w:hAnsi="Times New Roman"/>
        </w:rPr>
        <w:t xml:space="preserve">Но с великолепной четкостью, в известном смысле превосходя самого Смита, формулирует трудовую теорию стоимости автор, о личности которого мы решительно ничего не можем сказать, ибо его зовут Аноним 1738 года. Большое число экономических сочинений выходило в XVII и XVIII вв. анонимно. Но авторы одних давно установлены, другие не сыграли в науке заметной роли. Исключение составляет Аноним 1738 года — личность вроде неведомого “мастера жизни Марии” или “мастера легенды святой Урсулы” в истории искусства. </w:t>
      </w:r>
    </w:p>
    <w:p>
      <w:pPr>
        <w:pStyle w:val="Web"/>
        <w:spacing w:before="0" w:after="0"/>
        <w:ind w:firstLine="540"/>
        <w:rPr>
          <w:rFonts w:ascii="Times New Roman" w:hAnsi="Times New Roman" w:cs="Times New Roman"/>
        </w:rPr>
      </w:pPr>
      <w:r>
        <w:rPr>
          <w:rFonts w:cs="Times New Roman" w:ascii="Times New Roman" w:hAnsi="Times New Roman"/>
        </w:rPr>
        <w:t xml:space="preserve">Приведем ключевую цитату из этого сочинения, которое носит скромное название “Некоторые мысли о проценте вообще и о проценте по государственным фондам в особенности”. Чтобы облегчить читателю труд анализа, справа даны комментарии.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длинная и реальная ценность жизненных благ пропорциональна той роли, которую они играют в поддержании жизни человеческого рода. Стоимость же их, когда они обмениваются одно на другое, регулируется количеством труда, которое необходимо требуется и обычно затрачивается при их производстве. А стоимость или цена их, когда они покупаются и продаются и приводятся к общему знаменателю, определяется количеством затраченного труда и большим или меньшим количеством средств (обращения) или всеобщего мерила. Вода столь же нужна для жизни, как хлеб или </w:t>
      </w:r>
    </w:p>
    <w:p>
      <w:pPr>
        <w:pStyle w:val="Web"/>
        <w:spacing w:before="0" w:after="0"/>
        <w:ind w:firstLine="540"/>
        <w:rPr>
          <w:rFonts w:ascii="Times New Roman" w:hAnsi="Times New Roman" w:cs="Times New Roman"/>
        </w:rPr>
      </w:pPr>
      <w:r>
        <w:rPr>
          <w:rFonts w:cs="Times New Roman" w:ascii="Times New Roman" w:hAnsi="Times New Roman"/>
        </w:rPr>
        <w:t xml:space="preserve">Автор определяет здесь, в сущности, потребительную стоимость. </w:t>
      </w:r>
    </w:p>
    <w:p>
      <w:pPr>
        <w:pStyle w:val="Web"/>
        <w:spacing w:before="0" w:after="0"/>
        <w:ind w:firstLine="540"/>
        <w:rPr>
          <w:rFonts w:ascii="Times New Roman" w:hAnsi="Times New Roman" w:cs="Times New Roman"/>
        </w:rPr>
      </w:pPr>
      <w:r>
        <w:rPr>
          <w:rFonts w:cs="Times New Roman" w:ascii="Times New Roman" w:hAnsi="Times New Roman"/>
        </w:rPr>
        <w:t xml:space="preserve">Дается понятие меновой стоимости, совершенно отличной от потребительной; имеется зачаток идеи об общественно необходимом рабочем времени. </w:t>
      </w:r>
    </w:p>
    <w:p>
      <w:pPr>
        <w:pStyle w:val="Web"/>
        <w:spacing w:before="0" w:after="0"/>
        <w:ind w:firstLine="540"/>
        <w:rPr>
          <w:rFonts w:ascii="Times New Roman" w:hAnsi="Times New Roman" w:cs="Times New Roman"/>
        </w:rPr>
      </w:pPr>
      <w:r>
        <w:rPr>
          <w:rFonts w:cs="Times New Roman" w:ascii="Times New Roman" w:hAnsi="Times New Roman"/>
        </w:rPr>
        <w:t xml:space="preserve">Автор видит отличие цены от стоимости и отмечает, что цена колеблется под влиянием избытка или недостатка денег. </w:t>
      </w:r>
    </w:p>
    <w:p>
      <w:pPr>
        <w:pStyle w:val="Web"/>
        <w:spacing w:before="0" w:after="0"/>
        <w:ind w:firstLine="540"/>
        <w:rPr>
          <w:rFonts w:ascii="Times New Roman" w:hAnsi="Times New Roman" w:cs="Times New Roman"/>
        </w:rPr>
      </w:pPr>
      <w:r>
        <w:rPr>
          <w:rFonts w:cs="Times New Roman" w:ascii="Times New Roman" w:hAnsi="Times New Roman"/>
        </w:rPr>
        <w:t xml:space="preserve">Эта классическая иллюстрация так называемого вино; но десница божия излила ее на человека в таком изобилии, что каждый может иметь ее в достаточном количестве без труда, так что обычно она не имеет цены. воды) необходим труд, прилагаемый лицами, то этот труд должен быть оплачен, хотя сама вода и не оплачивается. И по этой причине в некоторые времена и в некоторых местах бочка воды может стоить столько же, сколько бочка вина.Парадокс стоимости” показывает принципиальное различие потребительной и меновой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Автор категорически заявляет, что только труд создает стоимость, а не природа. </w:t>
      </w:r>
    </w:p>
    <w:p>
      <w:pPr>
        <w:pStyle w:val="Web"/>
        <w:spacing w:before="0" w:after="0"/>
        <w:ind w:firstLine="540"/>
        <w:rPr>
          <w:rFonts w:ascii="Times New Roman" w:hAnsi="Times New Roman" w:cs="Times New Roman"/>
        </w:rPr>
      </w:pPr>
      <w:r>
        <w:rPr>
          <w:rFonts w:cs="Times New Roman" w:ascii="Times New Roman" w:hAnsi="Times New Roman"/>
        </w:rPr>
        <w:t xml:space="preserve">Другая классическая формулировка трудовой теории Стоимости содержится в экономической работе молодого Бенджамена Франклина, в дальнейшем замечательного ученого-физика и политического деятеля, одного из основателей Соединенных Штатов как независимого государства. Франклин был последователем Петти и в целом ряде вопросов развивал его идеи. В своей статье о бумажных деньгах (1729 г.) он привел напоминающий Петти пример обмена зерна на серебро в соответствии с затрачиваемым в производстве того и другого количеством труда. </w:t>
      </w:r>
    </w:p>
    <w:p>
      <w:pPr>
        <w:pStyle w:val="Web"/>
        <w:spacing w:before="0" w:after="0"/>
        <w:ind w:firstLine="540"/>
        <w:rPr>
          <w:rFonts w:ascii="Times New Roman" w:hAnsi="Times New Roman" w:cs="Times New Roman"/>
        </w:rPr>
      </w:pPr>
      <w:r>
        <w:rPr>
          <w:rFonts w:cs="Times New Roman" w:ascii="Times New Roman" w:hAnsi="Times New Roman"/>
        </w:rPr>
        <w:t xml:space="preserve">Франклин ближе, чем Петти, подошел к идее о равенстве, общности всех различных конкретных видов труда. Он не приписывал труду по добыче драгоценных металлов каких-то особых свойств. Но. как это ни парадоксально, глубокое и искреннее уважение Франклина к труду каким-то образом мешало ему развить трудовую теорию стоимости дальше: такое развитие требовало известного понимания природы денег как особого товара, являющегося всеобщим эквивалентом и потому наиболее непосредственно выражающего абстрактный труд, который создает стоимость. Он же скорее толкует деньги как нечто привнесенное в процесс обмена просто ради технического удобства. </w:t>
      </w:r>
    </w:p>
    <w:p>
      <w:pPr>
        <w:pStyle w:val="Web"/>
        <w:spacing w:before="0" w:after="0"/>
        <w:ind w:firstLine="540"/>
        <w:rPr>
          <w:rFonts w:ascii="Times New Roman" w:hAnsi="Times New Roman" w:cs="Times New Roman"/>
        </w:rPr>
      </w:pPr>
      <w:r>
        <w:rPr>
          <w:rFonts w:cs="Times New Roman" w:ascii="Times New Roman" w:hAnsi="Times New Roman"/>
        </w:rPr>
        <w:t xml:space="preserve">В связи с развитием теории стоимости идет прогресс и в других важнейших областях. Разрабатывая идею Петти о том, что заработная плата наемных рабочих в конечном счете определяется минимумом средств их существования, экономисты ближе подходят к пониманию природы этого минимума. Занимаясь вопросами народонаселения, они в какой-то мере уясняют себе механизм, который обеспечивает такое воспроизводство рабочей силы, при котором конкуренция между рабочими сводит заработную плату к прожиточному минимуму. </w:t>
      </w:r>
    </w:p>
    <w:p>
      <w:pPr>
        <w:pStyle w:val="Web"/>
        <w:spacing w:before="0" w:after="0"/>
        <w:ind w:firstLine="540"/>
        <w:rPr>
          <w:rFonts w:ascii="Times New Roman" w:hAnsi="Times New Roman" w:cs="Times New Roman"/>
        </w:rPr>
      </w:pPr>
      <w:r>
        <w:rPr>
          <w:rFonts w:cs="Times New Roman" w:ascii="Times New Roman" w:hAnsi="Times New Roman"/>
        </w:rPr>
        <w:t xml:space="preserve">В толковании капитала и дохода на капитал важным шагом было размежевание торгово-промышленной прибыли и ссудного процента. Джозеф Мэсси и Давид Юм, писавшие в 50-х годах, уже ясно понимают, что процент в нормальных условиях — это часть прибыли: купец и промышленник вынуждены делиться с владельцем денег, ссудного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Таким образом, досмитова политическая экономия, по существу, рассматривает прибавочную стоимость, не понимая, однако, ее природу и трактуя ее лишь в особых формах прибыли и процента, а также земельной ренты </w:t>
      </w:r>
    </w:p>
    <w:p>
      <w:pPr>
        <w:pStyle w:val="Heading3"/>
        <w:ind w:firstLine="540"/>
        <w:rPr>
          <w:rFonts w:ascii="Times New Roman" w:hAnsi="Times New Roman" w:cs="Times New Roman"/>
        </w:rPr>
      </w:pPr>
      <w:r>
        <w:rPr>
          <w:rFonts w:cs="Times New Roman" w:ascii="Times New Roman" w:hAnsi="Times New Roman"/>
        </w:rPr>
        <w:t>Давид Юм</w:t>
      </w:r>
    </w:p>
    <w:p>
      <w:pPr>
        <w:pStyle w:val="Web"/>
        <w:spacing w:before="0" w:after="0"/>
        <w:ind w:firstLine="540"/>
        <w:rPr>
          <w:rFonts w:ascii="Times New Roman" w:hAnsi="Times New Roman" w:cs="Times New Roman"/>
        </w:rPr>
      </w:pPr>
      <w:r>
        <w:rPr>
          <w:rFonts w:cs="Times New Roman" w:ascii="Times New Roman" w:hAnsi="Times New Roman"/>
        </w:rPr>
        <w:t xml:space="preserve">В марте и апреле 1776 г. Юм, будучи смертельно болен и зная это, спешил написать историю своей жизни. Он прожил после этого четыре месяца. Автобиография была опубликована вскоре после смерти Юма вместе с коротким письмом-предисловием Адама Смита, его ближайшего друга на протяжении четверти века. Смит описывал последние месяцы жизни философа. Юм умирал с завидным спокойствием духа и незаурядной твердостью. Человек общительный и веселый, он сохранял эти черты до конца, хотя болезнь превратила его из толстяка в живой скелет. </w:t>
      </w:r>
    </w:p>
    <w:p>
      <w:pPr>
        <w:pStyle w:val="Web"/>
        <w:spacing w:before="0" w:after="0"/>
        <w:ind w:firstLine="540"/>
        <w:rPr>
          <w:rFonts w:ascii="Times New Roman" w:hAnsi="Times New Roman" w:cs="Times New Roman"/>
        </w:rPr>
      </w:pPr>
      <w:r>
        <w:rPr>
          <w:rFonts w:cs="Times New Roman" w:ascii="Times New Roman" w:hAnsi="Times New Roman"/>
        </w:rPr>
        <w:t xml:space="preserve">Это письмо интересно не только как человеческий документ. Оно сыграло своеобразную роль в политической экономии. Из письма Смита было совершенно ясно, что Юм, уже имевший репутацию безбожника, умирал отнюдь не как богобоязненный христианин — с раскаянием и мыслями о лучшем мире за гробом. И Смит явно разделял этот языческий дух. </w:t>
      </w:r>
    </w:p>
    <w:p>
      <w:pPr>
        <w:pStyle w:val="Web"/>
        <w:spacing w:before="0" w:after="0"/>
        <w:ind w:firstLine="540"/>
        <w:rPr>
          <w:rFonts w:ascii="Times New Roman" w:hAnsi="Times New Roman" w:cs="Times New Roman"/>
        </w:rPr>
      </w:pPr>
      <w:r>
        <w:rPr>
          <w:rFonts w:cs="Times New Roman" w:ascii="Times New Roman" w:hAnsi="Times New Roman"/>
        </w:rPr>
        <w:t xml:space="preserve">Неудивительно, что и на мертвого Юма и на живого Смита обрушилась ярость церковников. Только что тогда опубликованное “Богатство народов” Смита было замечено вначале лишь узким кругом образованных людей. Но возникшая теперь вокруг имен Юма и Смита перепалка, которая для самого Смита, человека осторожного и скромного, была неприятной неожиданностью, привлекла общее внимание к книге. Поскольку она соответствовала духу времени, издания последовали одно за другим, а лет через десять “Богатство народов” стало библией английск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Но Юм прокладывал дорогу Смиту и в ином смысле. В небольших, блестящих по форме эссе Юма, в основном опубликованных в 1752 г., как бы кратко подводится итог некоторым достижениям досмитовой классической школы в борьбе с меркантилизмом. Они сыграли немалую роль в подготовке умов к “Богатству народов”. </w:t>
      </w:r>
    </w:p>
    <w:p>
      <w:pPr>
        <w:pStyle w:val="Web"/>
        <w:spacing w:before="0" w:after="0"/>
        <w:ind w:firstLine="540"/>
        <w:rPr>
          <w:rFonts w:ascii="Times New Roman" w:hAnsi="Times New Roman" w:cs="Times New Roman"/>
        </w:rPr>
      </w:pPr>
      <w:r>
        <w:rPr>
          <w:rFonts w:cs="Times New Roman" w:ascii="Times New Roman" w:hAnsi="Times New Roman"/>
        </w:rPr>
        <w:t xml:space="preserve">Давид Юм, как Ло и Смит, был шотландцем. Он родился в 1711 г. в Эдинбурге и был младшим сыном в небогатой дворянской семье. Юм вынужден был сам пробивать себе дорогу в жизни, полагаясь главным образом на свое искусное перо. Усердием и бережливостью — этими традиционными добродетелями шотландцев — он обладал в полной мере. </w:t>
      </w:r>
    </w:p>
    <w:p>
      <w:pPr>
        <w:pStyle w:val="Web"/>
        <w:spacing w:before="0" w:after="0"/>
        <w:ind w:firstLine="540"/>
        <w:rPr>
          <w:rFonts w:ascii="Times New Roman" w:hAnsi="Times New Roman" w:cs="Times New Roman"/>
        </w:rPr>
      </w:pPr>
      <w:r>
        <w:rPr>
          <w:rFonts w:cs="Times New Roman" w:ascii="Times New Roman" w:hAnsi="Times New Roman"/>
        </w:rPr>
        <w:t xml:space="preserve">В 28 лет Юм издал свое главное философское сочинение — “Трактат о человеческой природе”, которое впоследствии сделало его одним из самых видных британских философов XVIII в. Философия Юма получила позже название агностицизма. Вслед за Локком Юм утверждал, что ощущения — важнейший источник знаний человека о материальных вещах, но сами эти внешние вещи (т. е. материю) он считал принципиально не познаваемыми до конца. Юмизм пытается найти себе место где-то посредине между материализмом и идеализмом, но, признавая непознаваемость мира, неизбежно скатывается к последнему. Юм критически относился к религии и внес немалый вклад в борьбу с мракобесием. Но он не был последовательным атеистом, а его философия открывала лазейку для “примирения” науки и религии. </w:t>
      </w:r>
    </w:p>
    <w:p>
      <w:pPr>
        <w:pStyle w:val="Web"/>
        <w:spacing w:before="0" w:after="0"/>
        <w:ind w:firstLine="540"/>
        <w:rPr>
          <w:rFonts w:ascii="Times New Roman" w:hAnsi="Times New Roman" w:cs="Times New Roman"/>
        </w:rPr>
      </w:pPr>
      <w:r>
        <w:rPr>
          <w:rFonts w:cs="Times New Roman" w:ascii="Times New Roman" w:hAnsi="Times New Roman"/>
        </w:rPr>
        <w:t xml:space="preserve">Книга Юма первоначально не имела успеха. Он приписал это ее сложности и занялся популяризацией своих идей в небольших по объему очерках. Кроме того, он обратился к философии общества. Первый успех ему принесли политические и экономические сочинения, а европейскую славу — многотомная “История Англии”, над которой Юм работал в 50-х годах в мертвой тишине библиотеки Эдинбургской коллегии адвокатов, где он занимал должность хранителя. Как историк, Юм выступил сторонником тори — партии землевладельцев, к которым примыкала консервативная буржуазия. Утонченный интеллигент, “аристократ духа”, Юм не любил “вигскую чернь”, презирал грубость лавочников и тупость пуритан, а лондонских богачей-финансистов называл “варварами с берегов Темзы”. </w:t>
      </w:r>
    </w:p>
    <w:p>
      <w:pPr>
        <w:pStyle w:val="Web"/>
        <w:spacing w:before="0" w:after="0"/>
        <w:ind w:firstLine="540"/>
        <w:rPr>
          <w:rFonts w:ascii="Times New Roman" w:hAnsi="Times New Roman" w:cs="Times New Roman"/>
        </w:rPr>
      </w:pPr>
      <w:r>
        <w:rPr>
          <w:rFonts w:cs="Times New Roman" w:ascii="Times New Roman" w:hAnsi="Times New Roman"/>
        </w:rPr>
        <w:t xml:space="preserve">В 1763—1765 гг. Юм жил в Париже, будучи секретарем английского посольства. Он пользовался большой популярностью в салонах и был другом многих деятелей французского Просвещения, особенно д'Аламбера и Тюрго. Потом Юм занимал дипломатический пост в Лондоне. Свои последние годы Юм провел в Эдинбурге, находясь в центре кружка друзей — ученых и литераторов.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е сочинения Юма содержат немало интересных мыслей и наблюдений. Например, он, видимо, первый указал, выражаясь современным экономическим языком, на наличие лагов (отставаний) в процессе повышения цен под влиянием увеличения денег в обращении. Юм особо отметил, что среди цен всех товаров в последнюю очередь повышается “цена труда”, т. е. заработная плата рабочих. Эти важные закономерности помогают понять социальные и экономические процессы, происходящие при бумажно-денежной инфляции. </w:t>
      </w:r>
    </w:p>
    <w:p>
      <w:pPr>
        <w:pStyle w:val="Web"/>
        <w:spacing w:before="0" w:after="0"/>
        <w:ind w:firstLine="540"/>
        <w:rPr>
          <w:rFonts w:ascii="Times New Roman" w:hAnsi="Times New Roman" w:cs="Times New Roman"/>
        </w:rPr>
      </w:pPr>
      <w:r>
        <w:rPr>
          <w:rFonts w:cs="Times New Roman" w:ascii="Times New Roman" w:hAnsi="Times New Roman"/>
        </w:rPr>
        <w:t xml:space="preserve">Юм наиболее полно в XVIII в. развил мысль о том, что золото и серебро естественным образом распределяются между странами, а торговый баланс каждой страны стихийно стремится в конечном счете к равновесию. Идея естественного равновесия, свойственная всей классической школе, вообще сильно выражена у Юма. На этом Юм основывал свою критику меркантилизма с его политикой искусственного привлечения и удержания драгоценных металлов. Концепция естественного уравновешивания торговых (точнее, платежных) балансов была далее развита Рикардо. В очерке о нем мы вернемся к этой концепции.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даже верные наблюдения Юма связаны у пего с пониманием денег, которое находится во внутреннем противоречии с трудовой теорией стоимости. Юм, подобно французам, обходился вообще без теории стоимости; в этом, может быть, сказывался его философский агностицизм и скептицизм. </w:t>
      </w:r>
    </w:p>
    <w:p>
      <w:pPr>
        <w:pStyle w:val="Web"/>
        <w:spacing w:before="0" w:after="0"/>
        <w:ind w:firstLine="540"/>
        <w:rPr>
          <w:rFonts w:ascii="Times New Roman" w:hAnsi="Times New Roman" w:cs="Times New Roman"/>
        </w:rPr>
      </w:pPr>
      <w:r>
        <w:rPr>
          <w:rFonts w:cs="Times New Roman" w:ascii="Times New Roman" w:hAnsi="Times New Roman"/>
        </w:rPr>
        <w:t xml:space="preserve">В политической экономии Юм известен прежде всего как один из создателей количественной теории денег. Юм и другие авторы, выдвигавшие схожие взгляды, исходили из исторического факта так называемой революции цен. После того как золото и серебро из Америки потекло в XVI—XVIII вв. в Европу, уровень цен товаров там постепенно поднялся. По оценке самого Юма, цепы в среднем повысились в 3—4 раза. Отсюда Юм делал, казалось бы, очевидный вывод: стало больше денег (полноценных металлических!), вот и цены соответственно поднялись. </w:t>
      </w:r>
    </w:p>
    <w:p>
      <w:pPr>
        <w:pStyle w:val="Web"/>
        <w:spacing w:before="0" w:after="0"/>
        <w:ind w:firstLine="540"/>
        <w:rPr>
          <w:rFonts w:ascii="Times New Roman" w:hAnsi="Times New Roman" w:cs="Times New Roman"/>
        </w:rPr>
      </w:pPr>
      <w:r>
        <w:rPr>
          <w:rFonts w:cs="Times New Roman" w:ascii="Times New Roman" w:hAnsi="Times New Roman"/>
        </w:rPr>
        <w:t xml:space="preserve">Но, как говорится, внешность обманчива. Ведь весь ход этого процесса можно и нужно объяснить иначе. Открытие богатых рудников вызвало снижение затрат труда на добычу драгоценных металлов и, следовательно, падение их стоимости. Поскольку стоимость денег по отношению к товарам упала, цены товаров повысились. </w:t>
      </w:r>
    </w:p>
    <w:p>
      <w:pPr>
        <w:pStyle w:val="Web"/>
        <w:spacing w:before="0" w:after="0"/>
        <w:ind w:firstLine="540"/>
        <w:rPr>
          <w:rFonts w:ascii="Times New Roman" w:hAnsi="Times New Roman" w:cs="Times New Roman"/>
        </w:rPr>
      </w:pPr>
      <w:r>
        <w:rPr>
          <w:rFonts w:cs="Times New Roman" w:ascii="Times New Roman" w:hAnsi="Times New Roman"/>
        </w:rPr>
        <w:t xml:space="preserve">Юм считал, что в обращении может находиться какое угодно количество полноценных металлических денег, а “стоимость” денег (попросту говоря, товарные цены) устанавливается в процессе обращения, когда куча товаров сталкивается с грудой денег. </w:t>
      </w:r>
    </w:p>
    <w:p>
      <w:pPr>
        <w:pStyle w:val="Web"/>
        <w:spacing w:before="0" w:after="0"/>
        <w:ind w:firstLine="540"/>
        <w:rPr>
          <w:rFonts w:ascii="Times New Roman" w:hAnsi="Times New Roman" w:cs="Times New Roman"/>
        </w:rPr>
      </w:pPr>
      <w:r>
        <w:rPr>
          <w:rFonts w:cs="Times New Roman" w:ascii="Times New Roman" w:hAnsi="Times New Roman"/>
        </w:rPr>
        <w:t xml:space="preserve">На самом деле и деньги и товары вступают в обращение со стоимостью, уже определенной общественно необходимыми затратами труда. Раз это так, то в обращении =— при данной скорости оборота денег — может находиться лишь определенное количество денег. Избыток, если он образуется, уйдет за границу или в сокровище. </w:t>
      </w:r>
    </w:p>
    <w:p>
      <w:pPr>
        <w:pStyle w:val="Web"/>
        <w:spacing w:before="0" w:after="0"/>
        <w:ind w:firstLine="540"/>
        <w:rPr>
          <w:rFonts w:ascii="Times New Roman" w:hAnsi="Times New Roman" w:cs="Times New Roman"/>
        </w:rPr>
      </w:pPr>
      <w:r>
        <w:rPr>
          <w:rFonts w:cs="Times New Roman" w:ascii="Times New Roman" w:hAnsi="Times New Roman"/>
        </w:rPr>
        <w:t xml:space="preserve">Другое дело — бумажные деньги. Они никуда из обращения уйти не могут. Покупательная сила каждой бумажки действительно зависит (наряду с другими факторами) от количества этих бумажек. Если их выпустить больше, чем необходимое для обращения количество полноценных металлических денег, то они обесценятся. Это называется, как известно, инфляцией. Юм, рассматривая золото и серебро, в сущности, описывал явления бумажно-денежного обращения. </w:t>
      </w:r>
    </w:p>
    <w:p>
      <w:pPr>
        <w:pStyle w:val="Web"/>
        <w:spacing w:before="0" w:after="0"/>
        <w:ind w:firstLine="540"/>
        <w:rPr>
          <w:rFonts w:ascii="Times New Roman" w:hAnsi="Times New Roman" w:cs="Times New Roman"/>
        </w:rPr>
      </w:pPr>
      <w:r>
        <w:rPr>
          <w:rFonts w:cs="Times New Roman" w:ascii="Times New Roman" w:hAnsi="Times New Roman"/>
        </w:rPr>
        <w:t xml:space="preserve">Заслуга Юма состоит в том, что он привлек внимание к проблемам, играющим и теперь большую роль в политической экономии: чем определяется количество денег, необходимое для обращения? Как влияет количество денег на цены? Какова специфика ценообразования при обесценении денег?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7. Доктор Кенэ и его секта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Призвание (и признание) приходит к людям по-разному. Ньютон в 20 лет твердо знал, что будет философом, математиком и физиком, а в 25 сделал замечательные открытия. А, скажем, Марат до 50 лет был врачом и увлекался химическими опытами, тогда как его политические сочинения были почти незаметны; но революция сделала из него трибуна и вождя. </w:t>
      </w:r>
    </w:p>
    <w:p>
      <w:pPr>
        <w:pStyle w:val="Web"/>
        <w:ind w:firstLine="540"/>
        <w:rPr>
          <w:rFonts w:ascii="Times New Roman" w:hAnsi="Times New Roman" w:cs="Times New Roman"/>
        </w:rPr>
      </w:pPr>
      <w:r>
        <w:rPr>
          <w:rFonts w:cs="Times New Roman" w:ascii="Times New Roman" w:hAnsi="Times New Roman"/>
        </w:rPr>
        <w:t xml:space="preserve">Франсуа Кенэ был тоже врачом и естествоиспытателем. Он жил в другую эпоху и был иным человеком, чем Марат, и стал не трибуном, а кабинетным мыслителем-экономистом. Кенэ — крупнейший французский политикоэконом XVIII в. Политической экономией он занялся, когда ему было под 60. К этому времени он был уже автором нескольких десятков медицинских сочинений. Последние годы своей жизни (он дожил до 80 лет) Кенэ провел в тесном кругу друзей, учеников и последователей. Это был человек, к которому применимы слова Ларошфуко: “Уметь быть старым — это искусство, которым владеют лишь немногие”. Кто-то из его знакомых сказал: у него 30-летняя голова на 80-летнем туловище. </w:t>
      </w:r>
    </w:p>
    <w:p>
      <w:pPr>
        <w:pStyle w:val="Heading3"/>
        <w:ind w:firstLine="540"/>
        <w:rPr>
          <w:rFonts w:ascii="Times New Roman" w:hAnsi="Times New Roman" w:cs="Times New Roman"/>
        </w:rPr>
      </w:pPr>
      <w:r>
        <w:rPr>
          <w:rFonts w:cs="Times New Roman" w:ascii="Times New Roman" w:hAnsi="Times New Roman"/>
        </w:rPr>
        <w:t>Век Просвещения</w:t>
      </w:r>
    </w:p>
    <w:p>
      <w:pPr>
        <w:pStyle w:val="Web"/>
        <w:spacing w:before="0" w:after="0"/>
        <w:ind w:firstLine="540"/>
        <w:rPr>
          <w:rFonts w:ascii="Times New Roman" w:hAnsi="Times New Roman" w:cs="Times New Roman"/>
        </w:rPr>
      </w:pPr>
      <w:r>
        <w:rPr>
          <w:rFonts w:cs="Times New Roman" w:ascii="Times New Roman" w:hAnsi="Times New Roman"/>
        </w:rPr>
        <w:t xml:space="preserve">Фридрих Энгельс писал: “Великие люди, которые во Франции просвещали головы для приближавшейся революции, сами выступали крайне революционно. Никаких внешних авторитетов какого бы то ни было рода они не признавали.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w:t>
      </w:r>
    </w:p>
    <w:p>
      <w:pPr>
        <w:pStyle w:val="Web"/>
        <w:spacing w:before="0" w:after="0"/>
        <w:ind w:firstLine="540"/>
        <w:rPr>
          <w:rFonts w:ascii="Times New Roman" w:hAnsi="Times New Roman" w:cs="Times New Roman"/>
        </w:rPr>
      </w:pPr>
      <w:r>
        <w:rPr>
          <w:rFonts w:cs="Times New Roman" w:ascii="Times New Roman" w:hAnsi="Times New Roman"/>
        </w:rPr>
        <w:t xml:space="preserve">В блестящей когорте мыслителей XVIII в. почетное место занимают Кенэ и Тюрго, создавшие буржуазную классическую французскую политэкономию. </w:t>
      </w:r>
    </w:p>
    <w:p>
      <w:pPr>
        <w:pStyle w:val="Web"/>
        <w:spacing w:before="0" w:after="0"/>
        <w:ind w:firstLine="540"/>
        <w:rPr>
          <w:rFonts w:ascii="Times New Roman" w:hAnsi="Times New Roman" w:cs="Times New Roman"/>
        </w:rPr>
      </w:pPr>
      <w:r>
        <w:rPr>
          <w:rFonts w:cs="Times New Roman" w:ascii="Times New Roman" w:hAnsi="Times New Roman"/>
        </w:rPr>
        <w:t xml:space="preserve">Основой Просвещения было то, что грязный лед феодализма начал пучиться и трещать под напором новых социальных сил. Просветители надеялись, что этот лед постепенно растает под яркими лучами солнца — освобожденного человеческого разума. Этого не случилось. Все вздыбилось грозным ледоломом революции, а те из младшего поколения просветителей, в том числе и экономистов-физиократов, кто дожил до этого, в страхе отшатнулись от раскрывшейся пучины народной ярости. </w:t>
      </w:r>
    </w:p>
    <w:p>
      <w:pPr>
        <w:pStyle w:val="Web"/>
        <w:spacing w:before="0" w:after="0"/>
        <w:ind w:firstLine="540"/>
        <w:rPr>
          <w:rFonts w:ascii="Times New Roman" w:hAnsi="Times New Roman" w:cs="Times New Roman"/>
        </w:rPr>
      </w:pPr>
      <w:r>
        <w:rPr>
          <w:rFonts w:cs="Times New Roman" w:ascii="Times New Roman" w:hAnsi="Times New Roman"/>
        </w:rPr>
        <w:t xml:space="preserve">Кенэ ближе других просветителей соприкасался с материальной, производственной базой общества. Французская экономика середины XVIII в., когда началась научная деятельность Кенэ, не слишком отличалась от экономики начала столетия, когда писал Буагильбер. Это была по-прежнему крестьянская страна, и положение крестьянства едва ли улучшилось за полвека. Как и Буагильбер, Кенэ начинает свои экономические сочинения описанием бедственного состояния французского сельского хозяйства. В статье “Фермеры”, опубликованной в 1756 г. в знаменитой “Энциклопедии” Дидро и д'Аламбера, оп говорит “об огромной деградации сельского хозяйства Франции”. </w:t>
      </w:r>
    </w:p>
    <w:p>
      <w:pPr>
        <w:pStyle w:val="Web"/>
        <w:spacing w:before="0" w:after="0"/>
        <w:ind w:firstLine="540"/>
        <w:rPr>
          <w:rFonts w:ascii="Times New Roman" w:hAnsi="Times New Roman" w:cs="Times New Roman"/>
        </w:rPr>
      </w:pPr>
      <w:r>
        <w:rPr>
          <w:rFonts w:cs="Times New Roman" w:ascii="Times New Roman" w:hAnsi="Times New Roman"/>
        </w:rPr>
        <w:t xml:space="preserve">Но кое-что изменилось за полвека. Возник и стал развиваться, особенно в Северной Франции, класс капиталистических фермеров, которые либо имели землю в собственности, либо арендовали ее у помещиков. С этим классом Кенэ связывал свои надежды на прогресс сельского хозяйства, а такой прогресс он справедливо считал основой здорового экономического и политического развития общества в целом. </w:t>
      </w:r>
    </w:p>
    <w:p>
      <w:pPr>
        <w:pStyle w:val="Web"/>
        <w:spacing w:before="0" w:after="0"/>
        <w:ind w:firstLine="540"/>
        <w:rPr>
          <w:rFonts w:ascii="Times New Roman" w:hAnsi="Times New Roman" w:cs="Times New Roman"/>
        </w:rPr>
      </w:pPr>
      <w:r>
        <w:rPr>
          <w:rFonts w:cs="Times New Roman" w:ascii="Times New Roman" w:hAnsi="Times New Roman"/>
        </w:rPr>
        <w:t xml:space="preserve">Франция изнемогала от бессмысленных разорительных войн: так называемой войны за Австрийское наследство (1740—1748 гг.) и особенно Семилетней войны (1756— 1763 гг.). В этих войнах она потеряла почти все свои заморские владения и выгодную торговлю с ними. Ослабли и ее позиции в Европе. Промышленность обслуживала в первую очередь нелепую роскошь и расточительство двора и высших классов, тогда как крестьянство обходилось в большой мере изделиями домашнего ремесла. Скандальный крах системы Ло тормозил развитие кредита и банкового дела. В глазах многих людей, выражавших общественное сознание во Франции середины XVIII в., промышленность, торговля, финансы были некоторым образом скомпрометированы. Земледелие казалось последним прибежищем мира, благополучия и естественности. </w:t>
      </w:r>
    </w:p>
    <w:p>
      <w:pPr>
        <w:pStyle w:val="Web"/>
        <w:spacing w:before="0" w:after="0"/>
        <w:ind w:firstLine="540"/>
        <w:rPr>
          <w:rFonts w:ascii="Times New Roman" w:hAnsi="Times New Roman" w:cs="Times New Roman"/>
        </w:rPr>
      </w:pPr>
      <w:r>
        <w:rPr>
          <w:rFonts w:cs="Times New Roman" w:ascii="Times New Roman" w:hAnsi="Times New Roman"/>
        </w:rPr>
        <w:t xml:space="preserve">Если Ло был романтиком кредита, то Кенэ стал романтиком земледелия, хотя в его личности и характере не было решительно ничего романтического. Впрочем, недостаток этого у учителя искупал избыток энтузиазма у некоторых его учеников, особенно у маркиза Мирабо. </w:t>
      </w:r>
    </w:p>
    <w:p>
      <w:pPr>
        <w:pStyle w:val="Web"/>
        <w:spacing w:before="0" w:after="0"/>
        <w:ind w:firstLine="540"/>
        <w:rPr>
          <w:rFonts w:ascii="Times New Roman" w:hAnsi="Times New Roman" w:cs="Times New Roman"/>
        </w:rPr>
      </w:pPr>
      <w:r>
        <w:rPr>
          <w:rFonts w:cs="Times New Roman" w:ascii="Times New Roman" w:hAnsi="Times New Roman"/>
        </w:rPr>
        <w:t xml:space="preserve">Нация увлекалась земледелием, но увлекалась по-разному. О нем стало модно говорить при дворе, в Версале устраивались кукольные фермы. В провинции возникло несколько обществ поощрения агрикультуры, которые пытались внедрять “английские”, т. е. более производительные, методы хозяйства. Стали выходить агрономические сочинения. </w:t>
      </w:r>
    </w:p>
    <w:p>
      <w:pPr>
        <w:pStyle w:val="Web"/>
        <w:spacing w:before="0" w:after="0"/>
        <w:ind w:firstLine="540"/>
        <w:rPr>
          <w:rFonts w:ascii="Times New Roman" w:hAnsi="Times New Roman" w:cs="Times New Roman"/>
        </w:rPr>
      </w:pPr>
      <w:r>
        <w:rPr>
          <w:rFonts w:cs="Times New Roman" w:ascii="Times New Roman" w:hAnsi="Times New Roman"/>
        </w:rPr>
        <w:t xml:space="preserve">В этих условиях идеи Кенэ быстро нашли отклик, хотя его интерес к земледелию был иного рода. Опираясь на свое представление о земледелии как единственной производительной сфере хозяйства, Кенэ и его школа разработали программу экономических реформ, носивших антифеодальный характер. Их пытался проводить впоследствии Тюрго. Их в значительной мере осуществила революция. </w:t>
      </w:r>
    </w:p>
    <w:p>
      <w:pPr>
        <w:pStyle w:val="Web"/>
        <w:spacing w:before="0" w:after="0"/>
        <w:ind w:firstLine="540"/>
        <w:rPr>
          <w:rFonts w:ascii="Times New Roman" w:hAnsi="Times New Roman" w:cs="Times New Roman"/>
        </w:rPr>
      </w:pPr>
      <w:r>
        <w:rPr>
          <w:rFonts w:cs="Times New Roman" w:ascii="Times New Roman" w:hAnsi="Times New Roman"/>
        </w:rPr>
        <w:t xml:space="preserve">Кенэ и его последователи были, в сущности, гораздо менее революционны и демократичны, чем основное ядро просветителей во главе с Дидро, не говоря уже об их левом крыле, из которого вышел позже утопический социализм. Как писал французский историк прошлого века Токвиль, они были “люди кротких и спокойных нравов, люди благомыслящие, честные должностные лица, искусные администраторы”. Даже пылкий энтузиаст Мирабо хорошо помнил ходячее изречение одного остроумца тех времен: во Франции искусство красноречия состоит в том, чтобы говорить все и не попасть в Бастилию. Правда, он однажды все же попал на несколько дней под арест, но влиятельный доктор Кенэ быстро вытащил его из тюрьмы, а кратковременное заключение только упрочило его популярность. После этого он стал осторожнее. </w:t>
      </w:r>
    </w:p>
    <w:p>
      <w:pPr>
        <w:pStyle w:val="Web"/>
        <w:spacing w:before="0" w:after="0"/>
        <w:ind w:firstLine="540"/>
        <w:rPr>
          <w:rFonts w:ascii="Times New Roman" w:hAnsi="Times New Roman" w:cs="Times New Roman"/>
        </w:rPr>
      </w:pPr>
      <w:r>
        <w:rPr>
          <w:rFonts w:cs="Times New Roman" w:ascii="Times New Roman" w:hAnsi="Times New Roman"/>
        </w:rPr>
        <w:t xml:space="preserve">Но объективно деятельность физиократов была весьма революционна и подрывала устои “старого порядка”. Маркс в “Теориях прибавочной стоимости” писал, например, что Тюрго — “в смысле прямого влияния — является одним из отцов французской революции”. </w:t>
      </w:r>
    </w:p>
    <w:p>
      <w:pPr>
        <w:pStyle w:val="Heading3"/>
        <w:ind w:firstLine="540"/>
        <w:rPr>
          <w:rFonts w:ascii="Times New Roman" w:hAnsi="Times New Roman" w:cs="Times New Roman"/>
        </w:rPr>
      </w:pPr>
      <w:r>
        <w:rPr>
          <w:rFonts w:cs="Times New Roman" w:ascii="Times New Roman" w:hAnsi="Times New Roman"/>
        </w:rPr>
        <w:t>Медик Маркизы Помпадур</w:t>
      </w:r>
    </w:p>
    <w:p>
      <w:pPr>
        <w:pStyle w:val="Web"/>
        <w:spacing w:before="0" w:after="0"/>
        <w:ind w:firstLine="540"/>
        <w:rPr>
          <w:rFonts w:ascii="Times New Roman" w:hAnsi="Times New Roman" w:cs="Times New Roman"/>
        </w:rPr>
      </w:pPr>
      <w:r>
        <w:rPr>
          <w:rFonts w:cs="Times New Roman" w:ascii="Times New Roman" w:hAnsi="Times New Roman"/>
        </w:rPr>
        <w:t xml:space="preserve">Фаворитке было немногим более тридцати, но она уже теряла расположение ветреного и сластолюбивого монарха. Позже она взяла на себя управление его гаремом и таким образом все же до конца удержалась у власти. Рядом с двумя самыми могущественными людьми во Франции стоял доктор Кенэ, личный врач маркизы и один из медиков короля. Много государственных и интимных тайн знал этот сутулый, скромно одетый человек, всегда спокойный и слегка насмешливый. Но доктор Конэ умел молчать, и это его качество ценилось не меньше, чем профессиональное искусство. </w:t>
      </w:r>
    </w:p>
    <w:p>
      <w:pPr>
        <w:pStyle w:val="Web"/>
        <w:spacing w:before="0" w:after="0"/>
        <w:ind w:firstLine="540"/>
        <w:rPr>
          <w:rFonts w:ascii="Times New Roman" w:hAnsi="Times New Roman" w:cs="Times New Roman"/>
        </w:rPr>
      </w:pPr>
      <w:r>
        <w:rPr>
          <w:rFonts w:cs="Times New Roman" w:ascii="Times New Roman" w:hAnsi="Times New Roman"/>
        </w:rPr>
        <w:t xml:space="preserve">Король любил бордо, но по требованию Кенэ, который считал это вино слишком тяжелым для монаршего желудка, был вынужден отказаться от пего. Однако за ужином он выпивал столько шампанского, что порой едва держался на ногах, отправляясь в покои маркизы. Несколько раз ому делалось дурно, на этот случай Кенэ всегда был под рукой. Простыми средствами он облегчал состояние пациента, одновременно успокаивая маркизу, которая дрожала от страха: что будет, если король умрет в ее постели? Ее завтра же обвинят в убийстве! Кенэ деловито говорил: такой опасности нет, королю только 40 лет; вот если бы ему было 60, то он не поручился бы за его жизнь. Многоопытный, умный доктор, лечивший на своем веку крестьянок и дворянок, лавочниц и принцесс, понимал Помпадур с полуслова. </w:t>
      </w:r>
    </w:p>
    <w:p>
      <w:pPr>
        <w:pStyle w:val="Web"/>
        <w:spacing w:before="0" w:after="0"/>
        <w:ind w:firstLine="540"/>
        <w:rPr>
          <w:rFonts w:ascii="Times New Roman" w:hAnsi="Times New Roman" w:cs="Times New Roman"/>
        </w:rPr>
      </w:pPr>
      <w:r>
        <w:rPr>
          <w:rFonts w:cs="Times New Roman" w:ascii="Times New Roman" w:hAnsi="Times New Roman"/>
        </w:rPr>
        <w:t xml:space="preserve">В медицине Кенэ предпочитал простые и естественные средства, во многом полагаясь на природу. Его общественные и экономические идеи вполне соответствовали этой черте характера. Ведь само придуманное им слово физиократия означает власть природы (от греческих слов “физис” — природа, “кратос” — власть). </w:t>
      </w:r>
    </w:p>
    <w:p>
      <w:pPr>
        <w:pStyle w:val="Web"/>
        <w:spacing w:before="0" w:after="0"/>
        <w:ind w:firstLine="540"/>
        <w:rPr>
          <w:rFonts w:ascii="Times New Roman" w:hAnsi="Times New Roman" w:cs="Times New Roman"/>
        </w:rPr>
      </w:pPr>
      <w:r>
        <w:rPr>
          <w:rFonts w:cs="Times New Roman" w:ascii="Times New Roman" w:hAnsi="Times New Roman"/>
        </w:rPr>
        <w:t xml:space="preserve">Людовик XV благоволил к Кенэ и называл его “мой мыслитель”. Он дал доктору дворянство и сам выбрал для него герб. В 1758 г. король собственноручно сделал на ручном печатном станке, который завел доктор для его физических упражнений, первые оттиски “Экономической таблицы” — сочинения, впоследствии прославившего имя Кенэ. Но Кенэ не любил короля и в глубине души считал его опасным ничтожеством. Это был совсем не тот государь, о котором мечтали физиократы: мудрый и просвещенный блюститель законов государства. </w:t>
      </w:r>
    </w:p>
    <w:p>
      <w:pPr>
        <w:pStyle w:val="Web"/>
        <w:spacing w:before="0" w:after="0"/>
        <w:ind w:firstLine="540"/>
        <w:rPr>
          <w:rFonts w:ascii="Times New Roman" w:hAnsi="Times New Roman" w:cs="Times New Roman"/>
        </w:rPr>
      </w:pPr>
      <w:r>
        <w:rPr>
          <w:rFonts w:cs="Times New Roman" w:ascii="Times New Roman" w:hAnsi="Times New Roman"/>
        </w:rPr>
        <w:t xml:space="preserve">Исподволь, пользуясь своим постоянным пребыванием и влиянием при дворе, он пытался сделать такого государя из дофина — сына Людовика XV и наследника престола, а после его смерти — из нового дофина, внука короля и будущего Людовика XVI. Сохранился такой анекдот. Дофин (сын короля) стал жаловаться Кенэ на трудность обязанностей монарха. “Монсеньер, я этого не нахожу”,— отвечал доктор. Дофин: “А что бы вы делали, если бы были королем?” Кенэ: “Я бы ничего не делал”. Дофин: “Но кто же управлял бы?” Кенэ: “Законы!” О нем имеется много подобных рассказов. За достоверность их трудно ручаться, но они, видимо, неплохо передают характер этого своеобразнейшего человека. </w:t>
      </w:r>
    </w:p>
    <w:p>
      <w:pPr>
        <w:pStyle w:val="Web"/>
        <w:spacing w:before="0" w:after="0"/>
        <w:ind w:firstLine="540"/>
        <w:rPr>
          <w:rFonts w:ascii="Times New Roman" w:hAnsi="Times New Roman" w:cs="Times New Roman"/>
        </w:rPr>
      </w:pPr>
      <w:r>
        <w:rPr>
          <w:rFonts w:cs="Times New Roman" w:ascii="Times New Roman" w:hAnsi="Times New Roman"/>
        </w:rPr>
        <w:t xml:space="preserve">Франсуа Кенэ родился в 1694 г. в деревне Мерз, недалеко от Версаля, и был восьмым из 13 детей Никола Кенэ. В свое время считалось, что Кенэ-отец был адвокатом или судейским чиновником. Но потом выяснилось, что эту версию дал зять доктора Кенэ врач Эвен, опубликовавший вскоре после его смерти первую биографию своего, тестя и стремившийся хоть немного облагородить его происхождение. Теперь документально доказано, что Никола был простым крестьянином и заодно занимался мелкой торговлей. </w:t>
      </w:r>
    </w:p>
    <w:p>
      <w:pPr>
        <w:pStyle w:val="Web"/>
        <w:spacing w:before="0" w:after="0"/>
        <w:ind w:firstLine="540"/>
        <w:rPr>
          <w:rFonts w:ascii="Times New Roman" w:hAnsi="Times New Roman" w:cs="Times New Roman"/>
        </w:rPr>
      </w:pPr>
      <w:r>
        <w:rPr>
          <w:rFonts w:cs="Times New Roman" w:ascii="Times New Roman" w:hAnsi="Times New Roman"/>
        </w:rPr>
        <w:t xml:space="preserve">До 11 лет Франсуа не знал грамоты. Потом какой-то добрый человек, огородник-поденщик, научил его читать и писать. Дальше — ученье у сельского кюрэ и в начальной школе в соседнем городке. Все это время ему приходилось тяжело работать в поле и дома, тем более что отец умер, когда Франсуа было 13 лет. Согласно рассказу Эвена, страсть мальчика к чтению была такова, что он мог иной раз выйти на заре из дому, дойти до Парижа, выбрать нужную книгу и к ночи вернуться домой, отмахав десятки километров. Это говорит также об истинно крестьянской выносливости. Кенэ до конца дней сохранил крепкое здоровье, если не считать подагры, которая сравнительно рано начала его мучить. </w:t>
      </w:r>
    </w:p>
    <w:p>
      <w:pPr>
        <w:pStyle w:val="Web"/>
        <w:spacing w:before="0" w:after="0"/>
        <w:ind w:firstLine="540"/>
        <w:rPr>
          <w:rFonts w:ascii="Times New Roman" w:hAnsi="Times New Roman" w:cs="Times New Roman"/>
        </w:rPr>
      </w:pPr>
      <w:r>
        <w:rPr>
          <w:rFonts w:cs="Times New Roman" w:ascii="Times New Roman" w:hAnsi="Times New Roman"/>
        </w:rPr>
        <w:t xml:space="preserve">В 17 лет Кенэ решил стать хирургом и поступил подручным к местному эскулапу. Главное, что он должен был уметь делать,— это открывать кровь: кровопускание было тогда универсальным способом лечения. Как бы плохо ни учили в то время, Кенэ учился усердно и серьезно. С 1711 по 1717 г. он живет в Париже, одновременно работая в мастерской гравера и практикуя в госпитале. К 23 годам он уже настолько стоит на собственных ногах, что женится на дочери парижского бакалейщика с хорошим приданым, получает диплом хирурга и начинает практику в городке Мант, недалеко от Парижа. Кенэ живет в Манте 17 лет и благодаря своему трудолюбию, искусству и особой способности внушать людям доверие становится популярнейшим врачом во всей округе. Он принимает роды (этим Кенэ особенно славился), открывает кровь, рвет зубы и делает довольно сложные по тем временам операции. В числе его пациентов постепенно оказываются местные аристократы, он сближается с парижскими светилами, выпускает несколько медицинских сочинений. </w:t>
      </w:r>
    </w:p>
    <w:p>
      <w:pPr>
        <w:pStyle w:val="Web"/>
        <w:spacing w:before="0" w:after="0"/>
        <w:ind w:firstLine="540"/>
        <w:rPr>
          <w:rFonts w:ascii="Times New Roman" w:hAnsi="Times New Roman" w:cs="Times New Roman"/>
        </w:rPr>
      </w:pPr>
      <w:r>
        <w:rPr>
          <w:rFonts w:cs="Times New Roman" w:ascii="Times New Roman" w:hAnsi="Times New Roman"/>
        </w:rPr>
        <w:t xml:space="preserve">В 1734 г. Кенэ, вдовец с двумя детьми, покидает Мант и по приглашению герцога Виллеруа занимает место его домашнего врача. В 30-х и 40-х годах он отдает много сил борьбе, которую вели хирурги против “факультета” — официальной ученой медицины. Дело в том, что согласно старинному статуту хирурги были объединены в один ремесленный цех с цирюльниками, и им было запрещено заниматься терапией. Кенэ становится во главе “хирургической партии” и в конце концов добивается победы. В это же время Кенэ выпускает свое главное естественнонаучное сочинение, своего рода медико-философский трактат, где трактуются основные вопросы медицины: о соотношении теории и врачебной практики, о медицинской этике и др. </w:t>
      </w:r>
    </w:p>
    <w:p>
      <w:pPr>
        <w:pStyle w:val="Web"/>
        <w:spacing w:before="0" w:after="0"/>
        <w:ind w:firstLine="540"/>
        <w:rPr>
          <w:rFonts w:ascii="Times New Roman" w:hAnsi="Times New Roman" w:cs="Times New Roman"/>
        </w:rPr>
      </w:pPr>
      <w:r>
        <w:rPr>
          <w:rFonts w:cs="Times New Roman" w:ascii="Times New Roman" w:hAnsi="Times New Roman"/>
        </w:rPr>
        <w:t xml:space="preserve">Важным событием в жизни Кенэ был переход в 1749 г. к маркизе Помпадур, которая “выпросила” его у герцога. Кенэ обосновался на антресолях Версальского дворца, которым было суждено сыграть важную роль в истории экономической науки. К этому времени Кенэ был уже, разумеется, очень состоятельным человеком. Достаточно сказать, что поместье, которое он купил после получения дворянства и где поселился его сын с семьей, стоило 118 тыс. ливров. </w:t>
      </w:r>
    </w:p>
    <w:p>
      <w:pPr>
        <w:pStyle w:val="Web"/>
        <w:spacing w:before="0" w:after="0"/>
        <w:ind w:firstLine="540"/>
        <w:rPr>
          <w:rFonts w:ascii="Times New Roman" w:hAnsi="Times New Roman" w:cs="Times New Roman"/>
        </w:rPr>
      </w:pPr>
      <w:r>
        <w:rPr>
          <w:rFonts w:cs="Times New Roman" w:ascii="Times New Roman" w:hAnsi="Times New Roman"/>
        </w:rPr>
        <w:t xml:space="preserve">Медицина занимает большое место в жизни и деятельности Кенэ. По мосту философии он перешел от медицины к политической экономии. Человеческий организм и общество. Кровообращение или обмен веществ в человеческом теле и обращение продукта в обществе. Эта биологическая аналогия вела мысль Кенэ, и она остается небесполезной до сих пор. </w:t>
      </w:r>
    </w:p>
    <w:p>
      <w:pPr>
        <w:pStyle w:val="Web"/>
        <w:spacing w:before="0" w:after="0"/>
        <w:ind w:firstLine="540"/>
        <w:rPr>
          <w:rFonts w:ascii="Times New Roman" w:hAnsi="Times New Roman" w:cs="Times New Roman"/>
        </w:rPr>
      </w:pPr>
      <w:r>
        <w:rPr>
          <w:rFonts w:cs="Times New Roman" w:ascii="Times New Roman" w:hAnsi="Times New Roman"/>
        </w:rPr>
        <w:t xml:space="preserve">В своей квартире на антресолях Версальского дворца Кенэ прожил 25 лет и был вынужден съехать оттуда лишь за полгода до своей смерти, когда умер Людовик XV и новая власть выметала из дворца остатки прошлого царствования. Квартира Кенэ состояла всего из одной большой, но низкой и темноватой комнаты и двух полутемных чуланов. Тем не менее она скоро стала одним из излюбленных мест сборищ “литературной республики” — ученых, философов, писателей, сплотившихся в начале 50-х годов вокруг “Энциклопедии”. Здесь часто бывали Дидро, д'Аламбер, Бюффон, Гельвеции, Кондильяк. Это не были большие блестящие обеды в особняке барона Гольбаха — “генеральные штаты” философии, а более скромные и интимные собрания. Позже, когда вокруг Кенэ сплотилась его секта, собрания приняли несколько иной характер: за стол садились в основном ученики и последователи Кенэ или люди, которых они представляли мэтру. В 1766 г. здесь провел несколько вечеров Адам Смит. </w:t>
      </w:r>
    </w:p>
    <w:p>
      <w:pPr>
        <w:pStyle w:val="Web"/>
        <w:spacing w:before="0" w:after="0"/>
        <w:ind w:firstLine="540"/>
        <w:rPr>
          <w:rFonts w:ascii="Times New Roman" w:hAnsi="Times New Roman" w:cs="Times New Roman"/>
        </w:rPr>
      </w:pPr>
      <w:r>
        <w:rPr>
          <w:rFonts w:cs="Times New Roman" w:ascii="Times New Roman" w:hAnsi="Times New Roman"/>
        </w:rPr>
        <w:t xml:space="preserve">Каков был Кенэ? </w:t>
      </w:r>
    </w:p>
    <w:p>
      <w:pPr>
        <w:pStyle w:val="Web"/>
        <w:spacing w:before="0" w:after="0"/>
        <w:ind w:firstLine="540"/>
        <w:rPr>
          <w:rFonts w:ascii="Times New Roman" w:hAnsi="Times New Roman" w:cs="Times New Roman"/>
        </w:rPr>
      </w:pPr>
      <w:r>
        <w:rPr>
          <w:rFonts w:cs="Times New Roman" w:ascii="Times New Roman" w:hAnsi="Times New Roman"/>
        </w:rPr>
        <w:t xml:space="preserve">Из множества довольно разноречивых свидетельств современников складывается образ лукавого мудреца, слегка таящего свою мудрость под личиной простоватости; его сравнивали с Сократом. Говорят, он любил притчи с глубоким и не сразу понятным смыслом. Он был очень скромен и лично не честолюбив: без всякого сожаления Кенэ часто отдавал своим ученикам честь публикации его идей. Внешне он был даже неприметен, и новый человек, попав в его “антресольный клуб”, мог не сразу понять, кто же здесь хозяин и председатель. “Умен, как дьявол”,— сказал брат маркиза Мирабо, побывав у Кенэ. “Хитер, как обезьяна”,— заметил какой-то придворный, выслушав одну из его побасенок. Таков он на портрете, написанном в 1767 г.: некрасивое плебейское лицо с иронической полуулыбкой и умными, пронизывающими глазами. </w:t>
      </w:r>
    </w:p>
    <w:p>
      <w:pPr>
        <w:pStyle w:val="Heading3"/>
        <w:ind w:firstLine="540"/>
        <w:rPr>
          <w:rFonts w:ascii="Times New Roman" w:hAnsi="Times New Roman" w:cs="Times New Roman"/>
        </w:rPr>
      </w:pPr>
      <w:r>
        <w:rPr>
          <w:rFonts w:cs="Times New Roman" w:ascii="Times New Roman" w:hAnsi="Times New Roman"/>
        </w:rPr>
        <w:t>Новая наука</w:t>
      </w:r>
    </w:p>
    <w:p>
      <w:pPr>
        <w:pStyle w:val="Web"/>
        <w:spacing w:before="0" w:after="0"/>
        <w:ind w:firstLine="540"/>
        <w:rPr>
          <w:rFonts w:ascii="Times New Roman" w:hAnsi="Times New Roman" w:cs="Times New Roman"/>
        </w:rPr>
      </w:pPr>
      <w:r>
        <w:rPr>
          <w:rFonts w:cs="Times New Roman" w:ascii="Times New Roman" w:hAnsi="Times New Roman"/>
        </w:rPr>
        <w:t xml:space="preserve">Крестьянин, вспахав, удобрив и засеяв участок земли, собрал урожай. Он засыпал семена, отложил зерно на пропитание семьи, часть продал для приобретения самых необходимых городских товаров и с удовлетворением убедился, что у него еще есть какой-то избыток. Что может быть проще этой истории? А между тем именно подобные вещи натолкнули доктора Кенэ на разные мысли. </w:t>
      </w:r>
    </w:p>
    <w:p>
      <w:pPr>
        <w:pStyle w:val="Web"/>
        <w:spacing w:before="0" w:after="0"/>
        <w:ind w:firstLine="540"/>
        <w:rPr>
          <w:rFonts w:ascii="Times New Roman" w:hAnsi="Times New Roman" w:cs="Times New Roman"/>
        </w:rPr>
      </w:pPr>
      <w:r>
        <w:rPr>
          <w:rFonts w:cs="Times New Roman" w:ascii="Times New Roman" w:hAnsi="Times New Roman"/>
        </w:rPr>
        <w:t xml:space="preserve">Кенэ хорошо знал, что будет с этим избытком: крестьянин отдаст его деньгами или натурой сеньору, королю и церкви. Он даже оценивал в одной из своих работ долю каждого получателя: сеньору — четыре седьмых, королю — две седьмых, церкви — одну седьмую. Возникают два вопроса. Первый: по какому праву эти трое с ложкой забирают у одного с сошкой значительную часть его урожая или дохода? Второй: откуда взялся избыток? </w:t>
      </w:r>
    </w:p>
    <w:p>
      <w:pPr>
        <w:pStyle w:val="Web"/>
        <w:spacing w:before="0" w:after="0"/>
        <w:ind w:firstLine="540"/>
        <w:rPr>
          <w:rFonts w:ascii="Times New Roman" w:hAnsi="Times New Roman" w:cs="Times New Roman"/>
        </w:rPr>
      </w:pPr>
      <w:r>
        <w:rPr>
          <w:rFonts w:cs="Times New Roman" w:ascii="Times New Roman" w:hAnsi="Times New Roman"/>
        </w:rPr>
        <w:t xml:space="preserve">На первый вопрос Кенэ отвечал примерно так. О короле и церкви нечего говорить: это, так сказать, от бога. Что касается сеньоров, то он находил своеобразное экономическое объяснение: их ренту можно, видите ли, рассматривать как законный процент на некие “поземельные авансы” (avances foncieres) — капиталовложения, якобы сделанные ими во время оно для приведения земли в пригодное для обработки состояние. Трудно сказать, верил ли в это сам Кенэ. Во всяком случае, он не представлял себе земледелие без помещиков. Ответ на второй вопрос казался ему еще очевиднее. Земля, природа дала этот избыток! Столь же естественным образом он и достается тому, кто владеет землей. </w:t>
      </w:r>
    </w:p>
    <w:p>
      <w:pPr>
        <w:pStyle w:val="Web"/>
        <w:spacing w:before="0" w:after="0"/>
        <w:ind w:firstLine="540"/>
        <w:rPr>
          <w:rFonts w:ascii="Times New Roman" w:hAnsi="Times New Roman" w:cs="Times New Roman"/>
        </w:rPr>
      </w:pPr>
      <w:r>
        <w:rPr>
          <w:rFonts w:cs="Times New Roman" w:ascii="Times New Roman" w:hAnsi="Times New Roman"/>
        </w:rPr>
        <w:t xml:space="preserve">Избыток сельскохозяйственного продукта, который образуется за вычетом всех издержек его производства, Кенэ называл чистым продуктом (produit net) и анализировал его производство, распределение и оборот. Чистый продукт физиократов — это ближайший прообраз прибавочного продукта и прибавочной стоимости, хотя они односторонне сводили его к земельной ренте и считали естественным плодом земли. Однако их огромной заслугой было то, что они “перенесли исследование о происхождении прибавочной стоимости из сферы обращения в сферу непосредственного производства и этим заложили основу для анализа капиталистического 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Суть дела заключается в том, что рабочий в единицу времени создает больше стоимости, чем стоит его собственное содержание. Но рабочий производит совсем не те товары, которые он потребляет. Он, может быть, всю жизнь делает гайки и винты, а ест он хлеб, порой мясо и, весьма вероятно, пьет вино или пиво. Чтобы разглядеть тут прибавочную стоимость, надо знать, как привести гайки и винты, хлеб и вино к какому-то общему знаменателю, т. е. иметь понятие о стоимости товаров. А такого понятия Кенэ не имел, оно его просто не интересовало. </w:t>
      </w:r>
    </w:p>
    <w:p>
      <w:pPr>
        <w:pStyle w:val="Web"/>
        <w:spacing w:before="0" w:after="0"/>
        <w:ind w:firstLine="540"/>
        <w:rPr>
          <w:rFonts w:ascii="Times New Roman" w:hAnsi="Times New Roman" w:cs="Times New Roman"/>
        </w:rPr>
      </w:pPr>
      <w:r>
        <w:rPr>
          <w:rFonts w:cs="Times New Roman" w:ascii="Times New Roman" w:hAnsi="Times New Roman"/>
        </w:rPr>
        <w:t xml:space="preserve">Прибавочная стоимость в земледелии кажется даром природы, а не плодом неоплаченного человеческого труда. Она непосредственно существует в натуральной форме прибавочного продукта, особенно в хлебе. Строя свою модель, Кенэ брал в нее не бедного крестьянина-испольщика, а скорее своего излюбленного фермера-арендатора, который имеет рабочий скот и простейшее оборудование, а также нанимает батраков. </w:t>
      </w:r>
    </w:p>
    <w:p>
      <w:pPr>
        <w:pStyle w:val="Web"/>
        <w:spacing w:before="0" w:after="0"/>
        <w:ind w:firstLine="540"/>
        <w:rPr>
          <w:rFonts w:ascii="Times New Roman" w:hAnsi="Times New Roman" w:cs="Times New Roman"/>
        </w:rPr>
      </w:pPr>
      <w:r>
        <w:rPr>
          <w:rFonts w:cs="Times New Roman" w:ascii="Times New Roman" w:hAnsi="Times New Roman"/>
        </w:rPr>
        <w:t xml:space="preserve">Размышления над хозяйством такого фермера толкнули Кенэ на известный анализ капитала, хотя слово “капитал” мы у него не встретим. Он понимал, что, скажем, затраты на осушение земли, строения, лошадей, плуги и бороны — это один тип авансов, а на семена и содержание батраков — другой. Первые затраты делаются раз в несколько лет и окупаются постепенно, вторые — ежегодно или непрерывно и должны окупаться каждым урожаем. Соответственно Кенэ говорил о первоначальных авансах — avarices primitives (мы называем это основным капиталом) и ежегодных авансах — avances annuelles (оборотный капитал) . Эти идеи были подхвачены и развиты Адамом Смитом. Теперь это азбука экономиста, но для своего времени такой анализ был огромным достижением. Маркс начинает исследование физиократии в “Теориях прибавочной стоимости” такой фразой: “Существенная заслуга физиократов состоит в том, что они в пределах буржуазного кругозора дали анализ капитала. Эта-то заслуга и делает их настоящими отцами современн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Введя эти понятия, Кенэ создал основу для анализа оборота и воспроизводства капитала, т. е. постоянного возобновления и повторения процессов производства и сбыта, что имеет огромное значение для рационального ведения хозяйства. Сам термин воспроизводство, играющий такую важную роль в марксистской политической экономии, был впервые использован Кенэ. </w:t>
      </w:r>
    </w:p>
    <w:p>
      <w:pPr>
        <w:pStyle w:val="Web"/>
        <w:spacing w:before="0" w:after="0"/>
        <w:ind w:firstLine="540"/>
        <w:rPr>
          <w:rFonts w:ascii="Times New Roman" w:hAnsi="Times New Roman" w:cs="Times New Roman"/>
        </w:rPr>
      </w:pPr>
      <w:r>
        <w:rPr>
          <w:rFonts w:cs="Times New Roman" w:ascii="Times New Roman" w:hAnsi="Times New Roman"/>
        </w:rPr>
        <w:t xml:space="preserve">Кенэ дал такое описание классовой структуры современного ему общества: “Нация состоит из трех классов граждан: класса производительного, класса собственников и класса бесплодного”. </w:t>
      </w:r>
    </w:p>
    <w:p>
      <w:pPr>
        <w:pStyle w:val="Web"/>
        <w:spacing w:before="0" w:after="0"/>
        <w:ind w:firstLine="540"/>
        <w:rPr>
          <w:rFonts w:ascii="Times New Roman" w:hAnsi="Times New Roman" w:cs="Times New Roman"/>
        </w:rPr>
      </w:pPr>
      <w:r>
        <w:rPr>
          <w:rFonts w:cs="Times New Roman" w:ascii="Times New Roman" w:hAnsi="Times New Roman"/>
        </w:rPr>
        <w:t xml:space="preserve">Странная на первый взгляд схема! Но она очень логично вытекает из основ учения Кенэ и отражает как его достоинства, так и недостатки. Производительный класс — это, конечно, земледельцы, которые не только возмещают затраты своего капитала и кормят себя, но и создают чистый продукт. Класс собственников — это получатели чистого продукта: помещики, двор, церковь, а также вся их челядь. Наконец, бесплодный класс — это все прочие, т. е. люди, говоря словами Кенэ, “выполняющие другие занятия и другие виды труда, не относящиеся к земледелию”. </w:t>
      </w:r>
    </w:p>
    <w:p>
      <w:pPr>
        <w:pStyle w:val="Web"/>
        <w:spacing w:before="0" w:after="0"/>
        <w:ind w:firstLine="540"/>
        <w:rPr>
          <w:rFonts w:ascii="Times New Roman" w:hAnsi="Times New Roman" w:cs="Times New Roman"/>
        </w:rPr>
      </w:pPr>
      <w:r>
        <w:rPr>
          <w:rFonts w:cs="Times New Roman" w:ascii="Times New Roman" w:hAnsi="Times New Roman"/>
        </w:rPr>
        <w:t xml:space="preserve">Как понимал Кенэ это бесплодие? Ремесленники, рабочие, торговцы у него бесплодны совсем в ином смысле, чем земельные собственники. Первые, разумеется, работают. Но своим трудом, не связанным с землей, они создают ровно столько продукта, сколько потребляют, они только преобразуют натуральную форму продукта, создаваемого в земледелии. Кенэ считал, что эти люди находятся как бы на заработной плате у двух остальных классов. Напротив, собственники не работают. Но зато они собственники земли, единственного фактора производства, который Кенэ считал способным увеличивать богатство общества. В присвоении чистого продукта и состоит их социальная функция. </w:t>
      </w:r>
    </w:p>
    <w:p>
      <w:pPr>
        <w:pStyle w:val="Web"/>
        <w:spacing w:before="0" w:after="0"/>
        <w:ind w:firstLine="540"/>
        <w:rPr>
          <w:rFonts w:ascii="Times New Roman" w:hAnsi="Times New Roman" w:cs="Times New Roman"/>
        </w:rPr>
      </w:pPr>
      <w:r>
        <w:rPr>
          <w:rFonts w:cs="Times New Roman" w:ascii="Times New Roman" w:hAnsi="Times New Roman"/>
        </w:rPr>
        <w:t xml:space="preserve">Недостатки этой схемы велики. Достаточно сказать, что рабочие и капиталисты как в промышленности, так и в сельском хозяйстве зачисляются у Кенэ в один и тот же класс. Уже Тюрго отчасти исправил эту нелепость, а Смит полностью опроверг ее. </w:t>
      </w:r>
    </w:p>
    <w:p>
      <w:pPr>
        <w:pStyle w:val="Web"/>
        <w:spacing w:before="0" w:after="0"/>
        <w:ind w:firstLine="540"/>
        <w:rPr>
          <w:rFonts w:ascii="Times New Roman" w:hAnsi="Times New Roman" w:cs="Times New Roman"/>
        </w:rPr>
      </w:pPr>
      <w:r>
        <w:rPr>
          <w:rFonts w:cs="Times New Roman" w:ascii="Times New Roman" w:hAnsi="Times New Roman"/>
        </w:rPr>
        <w:t xml:space="preserve">Или другая немаловажная деталь. Если капиталист получает только своего рода зарплату, то как, из чего может он накоплять капитал? Чтобы объяснить это, Кенэ делает такой фокус. Он говорит, что нормально, экономически “законно” только накопление из чистого продукта, т. е. из дохода землевладельцев. Фабрикант же или купец могут накоплять лишь не совсем “законным” способом, урывая что-то из своей “зарплаты”. Отсюда берет свое начало апологетическая теория накопления путем воздержания капиталистов. Вообще Кенэ видел в обществе прежде всего сотрудничество классов. Не случайно Шумпетер замечает, что Кенэ “утверждал всеобщую гармонию классовых интересов, и это делает его предшественником гармонизма XIX века (Сэй, Кэри, Бастиа) ”. </w:t>
      </w:r>
    </w:p>
    <w:p>
      <w:pPr>
        <w:pStyle w:val="Web"/>
        <w:spacing w:before="0" w:after="0"/>
        <w:ind w:firstLine="540"/>
        <w:rPr>
          <w:rFonts w:ascii="Times New Roman" w:hAnsi="Times New Roman" w:cs="Times New Roman"/>
        </w:rPr>
      </w:pPr>
      <w:r>
        <w:rPr>
          <w:rFonts w:cs="Times New Roman" w:ascii="Times New Roman" w:hAnsi="Times New Roman"/>
        </w:rPr>
        <w:t xml:space="preserve">Но к этому учение Кенэ, конечно, не сводится. Посмотрим, какие практические выводы вытекали из него. Естественно, что первой рекомендацией Кенэ было всемерное поощрение земледелия в форме крупного фермерского хозяйства. Но далее следовали по меньшей мере две другие рекомендации, которые выглядели в то время не так безобидно. Кенэ считал, что налогом надо облагать только чистый продукт, как единственный подлинный экономический “излишек”. Любые другие налоги обременяют хозяйство. Что же получалось? Те самые феодалы, на которых Кенэ возлагал столь важные и почетные социальные функции, должны были на деле платить все налоги. В тогдашней Франции дело обстояло как раз наоборот: они не платили никаких налогов. Кроме того, говорил Кенэ, поскольку промышленность и торговля находятся “н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Физиократы выступили сторонниками laissez faire. </w:t>
      </w:r>
    </w:p>
    <w:p>
      <w:pPr>
        <w:pStyle w:val="Web"/>
        <w:spacing w:before="0" w:after="0"/>
        <w:ind w:firstLine="540"/>
        <w:rPr>
          <w:rFonts w:ascii="Times New Roman" w:hAnsi="Times New Roman" w:cs="Times New Roman"/>
        </w:rPr>
      </w:pPr>
      <w:r>
        <w:rPr>
          <w:rFonts w:cs="Times New Roman" w:ascii="Times New Roman" w:hAnsi="Times New Roman"/>
        </w:rPr>
        <w:t xml:space="preserve">Таково было в главных чертах учение Кенэ. Такова была физиократия. При всех ее недостатках и слабостях это было цельное экономическое и социальное мировоззрение, прогрессивное для своего времени и в теории и на практике. </w:t>
      </w:r>
    </w:p>
    <w:p>
      <w:pPr>
        <w:pStyle w:val="Web"/>
        <w:spacing w:before="0" w:after="0"/>
        <w:ind w:firstLine="540"/>
        <w:rPr>
          <w:rFonts w:ascii="Times New Roman" w:hAnsi="Times New Roman" w:cs="Times New Roman"/>
        </w:rPr>
      </w:pPr>
      <w:r>
        <w:rPr>
          <w:rFonts w:cs="Times New Roman" w:ascii="Times New Roman" w:hAnsi="Times New Roman"/>
        </w:rPr>
        <w:t xml:space="preserve">Кенэ не написал, в отличие от Смита или Рикардо, свой, как любили говорить в то время, magnum opus. Его идеи рассеяны во многих небольших по объему сочинениях и в работах его учеников и единомышленников. Собственные его произведения публиковались в разной форме и часто анонимно на протяжении 1756—1768 гг., а некоторые остались в рукописи, были разысканы и увидели свет лишь в XX в. Современному читателю нелегко разобраться в сочинениях Кенэ, хотя они умещаются в один не очень толстый том: его основные идеи многократно воспроизводятся и повторяются с трудно уловимыми оттенками и вариациями. Можно сказать, что самое главное содержится в двух работах, опубликованных в последние годы литературной деятельности Кенэ и в период высшего расцвета физиократии. Это “Анализ арифметической формулы Экономической таблицы” (1766 г.) и “Общие принципы экономической политики земледельческого государства” (1768 г.). </w:t>
      </w:r>
    </w:p>
    <w:p>
      <w:pPr>
        <w:pStyle w:val="Web"/>
        <w:spacing w:before="0" w:after="0"/>
        <w:ind w:firstLine="540"/>
        <w:rPr>
          <w:rFonts w:ascii="Times New Roman" w:hAnsi="Times New Roman" w:cs="Times New Roman"/>
        </w:rPr>
      </w:pPr>
      <w:r>
        <w:rPr>
          <w:rFonts w:cs="Times New Roman" w:ascii="Times New Roman" w:hAnsi="Times New Roman"/>
        </w:rPr>
        <w:t xml:space="preserve">В том же 1768 г. ученик Кенэ Дюпон де Немур опубликовал сочинение под заголовком “О происхождении и прогрессе новой науки”. В этом сочинении подводились итоги развития физиократии за 10 лет. Возможно, он вкладывал в это заглавие не тот смысл, какой видим в нем мы. Но история доказала, что он метко попал в цель: трудами Кенэ действительно была в основном создана новая наука — политическая экономия в ее классическом французском варианте. </w:t>
      </w:r>
    </w:p>
    <w:p>
      <w:pPr>
        <w:pStyle w:val="Heading3"/>
        <w:ind w:firstLine="540"/>
        <w:rPr>
          <w:rFonts w:ascii="Times New Roman" w:hAnsi="Times New Roman" w:cs="Times New Roman"/>
        </w:rPr>
      </w:pPr>
      <w:r>
        <w:rPr>
          <w:rFonts w:cs="Times New Roman" w:ascii="Times New Roman" w:hAnsi="Times New Roman"/>
        </w:rPr>
        <w:t>Физиократы</w:t>
      </w:r>
    </w:p>
    <w:p>
      <w:pPr>
        <w:pStyle w:val="Web"/>
        <w:spacing w:before="0" w:after="0"/>
        <w:ind w:firstLine="540"/>
        <w:rPr>
          <w:rFonts w:ascii="Times New Roman" w:hAnsi="Times New Roman" w:cs="Times New Roman"/>
        </w:rPr>
      </w:pPr>
      <w:r>
        <w:rPr>
          <w:rFonts w:cs="Times New Roman" w:ascii="Times New Roman" w:hAnsi="Times New Roman"/>
        </w:rPr>
        <w:t xml:space="preserve">Особенность физиократии состояла в том, что ее буржуазная сущность скрывалась под феодальной оболочкой. Хотя Кенэ и собирался обложить чистый продукт единым налогом, в основном он обращался к просвещенному интересу власть имущих, обещая им рост доходности земель и укрепление земельной арист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Эта “хитрость” была в духе его характера. Вот что говорил он своим друзьям, имея в виду сильных мира сего — короля, министров, аристократов: “Если я буду читать им мораль, они не станут слушать меня, заявив, что я философ-мечтатель, или подумают, что я хочу распоряжаться ими, и пошлют меня к черту. Я же, напротив, ограничиваюсь тем, что говорю им: вот ваш интерес, интерес вашей власти, ваших развлечений и вашего богатства. Тогда они прислушаются к этому как к речи друга”. </w:t>
      </w:r>
    </w:p>
    <w:p>
      <w:pPr>
        <w:pStyle w:val="Web"/>
        <w:spacing w:before="0" w:after="0"/>
        <w:ind w:firstLine="540"/>
        <w:rPr>
          <w:rFonts w:ascii="Times New Roman" w:hAnsi="Times New Roman" w:cs="Times New Roman"/>
        </w:rPr>
      </w:pPr>
      <w:r>
        <w:rPr>
          <w:rFonts w:cs="Times New Roman" w:ascii="Times New Roman" w:hAnsi="Times New Roman"/>
        </w:rPr>
        <w:t xml:space="preserve">И “хитрость” эта удалась в удивительной мере. Дело тут, конечно, не только в слепоте тех, о ком говорит Кенэ. Дело в том, что спасти земельную аристократию действительно могли только буржуазные реформы, как это случилось,— правда, в других условиях — в Англии. А в рецепте старого доктора Кенэ это горькое лекарство было изрядно подслащено и скрыто под привлекательной оберткой! </w:t>
      </w:r>
    </w:p>
    <w:p>
      <w:pPr>
        <w:pStyle w:val="Web"/>
        <w:spacing w:before="0" w:after="0"/>
        <w:ind w:firstLine="540"/>
        <w:rPr>
          <w:rFonts w:ascii="Times New Roman" w:hAnsi="Times New Roman" w:cs="Times New Roman"/>
        </w:rPr>
      </w:pPr>
      <w:r>
        <w:rPr>
          <w:rFonts w:cs="Times New Roman" w:ascii="Times New Roman" w:hAnsi="Times New Roman"/>
        </w:rPr>
        <w:t xml:space="preserve">По этой причине школа физиократов в первые годы имела немалый успех. Ей покровительствовали герцоги и маркизы, иностранные монархи проявляли к ней интерес. И в то же время ее высоко ценили философы-просветители, в частности Дидро. Физиократам сначала удалось привлечь симпатии как наиболее мыслящих представителей аристократии, так и растущей буржуазии. С начала 60-х годов кроме версальского “антресольного клуба”, куда допускались только избранные, открылся своего рода публичный центр физиократии в доме маркиза Мирабо в Париже. Здесь ученики Кенэ (сам он не часто бывал у Мирабо) занимались пропагандой и популяризацией идей мэтра, вербовали новых сторонников. В ядро секты физиократов входили молодой Дюпон де Немур, Лемерсье де ла Ривьер и еще несколько человек, лично близких к Кенэ. Вокруг ядра группировались менее близкие к Кенэ члены секты, разного рода сочувствующие и попутчики. Особое место занимал Тюрго, отчасти примыкавший к физиократам, но слишком крупный и самостоятельный мыслитель, чтобы быть только рупором мэтра. То, что Тюрго не смог втиснуться в прокрустово ложе, срубленное плотником с версальских антресолей, заставляет нас с иной стороны посмотреть на школу физиократов и ее главу.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единство и взаимопомощь учеников Кенэ, их безусловная преданность учителю не могут не вызывать уважения. Но это же постепенно становилось слабостью школы. Вся ее деятельность сводилась к изложению и повторению мыслей и даже фраз Кенэ. Его идеи все более застывали в виде жестких догм. На вторниках Мирабо свежая мысль и дискуссия все более вытеснялись какими-то ритуальными обрядами. Физиократия превращалась в своего рода религию, особняк Мирабо — в ее храм, а вторники — в богослужения. </w:t>
      </w:r>
    </w:p>
    <w:p>
      <w:pPr>
        <w:pStyle w:val="Web"/>
        <w:spacing w:before="0" w:after="0"/>
        <w:ind w:firstLine="540"/>
        <w:rPr>
          <w:rFonts w:ascii="Times New Roman" w:hAnsi="Times New Roman" w:cs="Times New Roman"/>
        </w:rPr>
      </w:pPr>
      <w:r>
        <w:rPr>
          <w:rFonts w:cs="Times New Roman" w:ascii="Times New Roman" w:hAnsi="Times New Roman"/>
        </w:rPr>
        <w:t xml:space="preserve">Секта в смысле группы единомышленников превращалась в секту в том отрицательном смысле, какой мы вкладываем в это слово теперь: в группу слепых приверженцев жестких догм, отгораживающих их от всех инакомыслящих. Дюпон, ведавший печатными органами физиократов, “редактировал” все, что попадало в его руки, в физиократическом духе. Самое смешное, что он считал себя большим физиократом, чем сам Кенэ, и уклонялся от публикации переданных ему ранних работ последнего (когда Кенэ писал их, он был, по мнению Дюпона, еще недостаточно физиократом). </w:t>
      </w:r>
    </w:p>
    <w:p>
      <w:pPr>
        <w:pStyle w:val="Web"/>
        <w:spacing w:before="0" w:after="0"/>
        <w:ind w:firstLine="540"/>
        <w:rPr>
          <w:rFonts w:ascii="Times New Roman" w:hAnsi="Times New Roman" w:cs="Times New Roman"/>
        </w:rPr>
      </w:pPr>
      <w:r>
        <w:rPr>
          <w:rFonts w:cs="Times New Roman" w:ascii="Times New Roman" w:hAnsi="Times New Roman"/>
        </w:rPr>
        <w:t xml:space="preserve">Такому развитию дел способствовали некоторые черты характера самого Кенэ. Д. И. Розенберг в своей “Истории политической экономии” замечает: “В отличие от Вильяма Петти, с которым Кенэ делит честь именоваться творцом политической экономии, Кенэ был человеком непоколебимых принципов, по с большой наклонностью к догматизму и доктринерству”. С годами такая наклонность увеличивалась, да и поклонение секты этому способствовало. </w:t>
      </w:r>
    </w:p>
    <w:p>
      <w:pPr>
        <w:pStyle w:val="Web"/>
        <w:spacing w:before="0" w:after="0"/>
        <w:ind w:firstLine="540"/>
        <w:rPr>
          <w:rFonts w:ascii="Times New Roman" w:hAnsi="Times New Roman" w:cs="Times New Roman"/>
        </w:rPr>
      </w:pPr>
      <w:r>
        <w:rPr>
          <w:rFonts w:cs="Times New Roman" w:ascii="Times New Roman" w:hAnsi="Times New Roman"/>
        </w:rPr>
        <w:t xml:space="preserve">Считая истины новой науки “очевидными”, Кенэ становился нетерпим к другим мнениям, а секта во много раз усиливала эту нетерпимость. Кенэ был убежден в универсальной применимости своего учения независимо от условий места и времени. На своих учеников он все более смотрел, как Иисус на апостолов: только как на людей, которые понесут людям его откровение. Аббат Галиани, сам видный экономист, говорил о Кенэ: он не отвергает в качестве своих учеников ни одного дурака, лишь бы тот проявил энтузиазм. </w:t>
      </w:r>
    </w:p>
    <w:p>
      <w:pPr>
        <w:pStyle w:val="Web"/>
        <w:spacing w:before="0" w:after="0"/>
        <w:ind w:firstLine="540"/>
        <w:rPr>
          <w:rFonts w:ascii="Times New Roman" w:hAnsi="Times New Roman" w:cs="Times New Roman"/>
        </w:rPr>
      </w:pPr>
      <w:r>
        <w:rPr>
          <w:rFonts w:cs="Times New Roman" w:ascii="Times New Roman" w:hAnsi="Times New Roman"/>
        </w:rPr>
        <w:t xml:space="preserve">Его скромность ни на йоту не уменьшилась. Он отнюдь не искал славы, но она сама находила его. Он вовсе не принижал своих учеников, но они принижали себя сами. В последние годы Кенэ стал невыносимо упрям. В 76 лет он занялся математикой и возомнил, что сделал важные открытия в геометрии. Д'Аламбер признал эти открытия вздором. Друзья в один голос уговаривали старца не делать из себя посмешище и не публиковать работу, где он излагал свои идеи. Все было напрасно. Когда в 1773 г. это сочинение все же вышло, Тюрго сокрушался: “Это же скандал из скандалов, это солнце, которое потускнело”. На это можно, видимо, ответить только пословицей: и па солнце бывают пятна. </w:t>
      </w:r>
    </w:p>
    <w:p>
      <w:pPr>
        <w:pStyle w:val="Web"/>
        <w:spacing w:before="0" w:after="0"/>
        <w:ind w:firstLine="540"/>
        <w:rPr>
          <w:rFonts w:ascii="Times New Roman" w:hAnsi="Times New Roman" w:cs="Times New Roman"/>
        </w:rPr>
      </w:pPr>
      <w:r>
        <w:rPr>
          <w:rFonts w:cs="Times New Roman" w:ascii="Times New Roman" w:hAnsi="Times New Roman"/>
        </w:rPr>
        <w:t xml:space="preserve">Кенэ умер в Версале в декабре 1774 г. Башомон, автор дневника, который является важным источником по истории Франции этого периода, записал: “Несколько дней назад скончался месье Кенэ, доктор медицины, более известный своими сочинениями в области земледелия и государственного управления, глава секты экономистов, которые называли его преимущественно le maitre”. </w:t>
      </w:r>
    </w:p>
    <w:p>
      <w:pPr>
        <w:pStyle w:val="Web"/>
        <w:spacing w:before="0" w:after="0"/>
        <w:ind w:firstLine="540"/>
        <w:rPr>
          <w:rFonts w:ascii="Times New Roman" w:hAnsi="Times New Roman" w:cs="Times New Roman"/>
        </w:rPr>
      </w:pPr>
      <w:r>
        <w:rPr>
          <w:rFonts w:cs="Times New Roman" w:ascii="Times New Roman" w:hAnsi="Times New Roman"/>
        </w:rPr>
        <w:t xml:space="preserve">Физиократы, конечно, не могли никем заменить Кенэ. К тому же они уже переживали глубокий упадок. Правление Тюрго в 1774—1776 гг. оживило их надежды и деятельность, но тем сильнее был удар, нанесенный его отставкой. В сущности, это был конец физиократии. К тому же 1776 год — это год выхода в свет “Богатства народов” Адама Смита. Французские экономисты следующего поколения — Сисмонди, Сэй и др.— больше опирались на Смита, чем на физиократов. В 1815 г. Дюпон, уже глубокий старик, в письме попрекал Сэя тем, что он, вскормленный на молоке Кенэ, “бьет свою кормилицу”. Сэй отвечал, что после молока Кенэ он съел немало хлеба и мяса, т. е. изучил Смита и других новых экономистов. </w:t>
      </w:r>
    </w:p>
    <w:p>
      <w:pPr>
        <w:pStyle w:val="Web"/>
        <w:spacing w:before="0" w:after="0"/>
        <w:ind w:firstLine="540"/>
        <w:rPr>
          <w:rFonts w:ascii="Times New Roman" w:hAnsi="Times New Roman" w:cs="Times New Roman"/>
        </w:rPr>
      </w:pPr>
      <w:r>
        <w:rPr>
          <w:rFonts w:cs="Times New Roman" w:ascii="Times New Roman" w:hAnsi="Times New Roman"/>
        </w:rPr>
        <w:t xml:space="preserve">Распад физиократии в 70-х годах связан не только с ее собственными недостатками. Она подвергалась резкой критике, притом с разных сторон. Потеряв покровительство двора, физиократы стали объектом нападок феодальной реакции. В то же время их критиковали писатели из лагеря левых просветителей. </w:t>
      </w:r>
    </w:p>
    <w:p>
      <w:pPr>
        <w:pStyle w:val="Heading3"/>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Зигзаг” доктора Кенэ</w:t>
      </w:r>
    </w:p>
    <w:p>
      <w:pPr>
        <w:pStyle w:val="Web"/>
        <w:spacing w:before="0" w:after="0"/>
        <w:ind w:firstLine="540"/>
        <w:rPr>
          <w:rFonts w:ascii="Times New Roman" w:hAnsi="Times New Roman" w:cs="Times New Roman"/>
        </w:rPr>
      </w:pPr>
      <w:r>
        <w:rPr>
          <w:rFonts w:cs="Times New Roman" w:ascii="Times New Roman" w:hAnsi="Times New Roman"/>
        </w:rPr>
        <w:t>Как пишет в своих мемуарах Мармонтель, который оставил о личности</w:t>
        <w:br/>
        <w:t xml:space="preserve">Кенэ много интересных подробностей, уже с 1757 г. доктор чертил свои “зигзаги чистого продукта”. Это была “Экономическая таблица”, которая неоднократно издавалась и толковалась в трудах самого Кенэ и его учеников. Она существует в нескольких вариантах. Однако во всех вариантах “Таблица” представляет собой одно и то же: в ней изображается с помощью числового примера и графика, как создаваемый в земледелии валовой и чистый продукт страны обращается в натуральной и денежной форме между тремя классами общества, которые выделял Кенэ. </w:t>
      </w:r>
    </w:p>
    <w:p>
      <w:pPr>
        <w:pStyle w:val="Web"/>
        <w:spacing w:before="0" w:after="0"/>
        <w:ind w:firstLine="540"/>
        <w:rPr>
          <w:rFonts w:ascii="Times New Roman" w:hAnsi="Times New Roman" w:cs="Times New Roman"/>
        </w:rPr>
      </w:pPr>
      <w:r>
        <w:rPr>
          <w:rFonts w:cs="Times New Roman" w:ascii="Times New Roman" w:hAnsi="Times New Roman"/>
        </w:rPr>
        <w:t xml:space="preserve">Чтобы показать хотя бы в основных чертах трактовку “Экономической таблицы” с точки зрения современной науки, воспользуемся пером академика Василия Сергеевича Немчинова. В своей удостоенной Ленинской премии работе “Экономико-математические методы и модели” он пишет: “В XVIII в. на заре развития экономической науки... Франсуа Кенэ... создал “Экономическую таблицу”, явившуюся гениальным взлетом человеческой мысли. В 1958 г. исполнилось 200 лет с момента опубликования этой таблицы, однако идеи, заложенные в ней, не только не померкли, а приобрели еще большую ценность... Если охарактеризовать таблицу Кенэ в современных экономических терминах, то ее можно считать первым опытом макроэкономического анализа, в котором центральное место занимает понятие о совокупном общественном продукте... “Экономическая таблица” Франсуа Кенэ — это первая в истории политической экономии макроэкономическая сетка натуральных (товарных) и денежных потоков материальных ценностей. Заложенные в ней идеи — это зародыш будущих экономических моделей. В частности, создавая схему расширенного воспроизводства, К. Маркс отдал должное гениальному творению Франсуа Кенэ...”. </w:t>
      </w:r>
    </w:p>
    <w:p>
      <w:pPr>
        <w:pStyle w:val="Web"/>
        <w:spacing w:before="0" w:after="0"/>
        <w:ind w:firstLine="540"/>
        <w:rPr>
          <w:rFonts w:ascii="Times New Roman" w:hAnsi="Times New Roman" w:cs="Times New Roman"/>
        </w:rPr>
      </w:pPr>
      <w:r>
        <w:rPr>
          <w:rFonts w:cs="Times New Roman" w:ascii="Times New Roman" w:hAnsi="Times New Roman"/>
        </w:rPr>
        <w:t>Основной смысл приведенных цитат понятен читателю,</w:t>
        <w:br/>
        <w:t>но детали, возможно, стоит пояснить. Макроэкономический анализ — это анализ совокупных экономических величин (общественный продукт, национальный доход, капиталовложения) и связанные с этим экономические проблемы. В противоположность этому микроэкономика —</w:t>
        <w:br/>
        <w:t xml:space="preserve">анализ категорий и проблем товара, стоимости, цены и т. п., а также кругооборота индивидуального капитала. Макроэкономическая модель Кенэ — это гипотетическая, построенная на известных допущениях и постулатах схема воспроизводства и обращения общественного продукта. Она послужила одной из главных точек опоры, которые использовал Маркс в своих гениальных схемах вос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В письме Энгельсу от 6 июля 1863 г. он впервые описывает свои исследования в этой области и набрасывает числовой и графический пример: как возникает совокупный продукт из затрат постоянного капитала (сырье, топливо, машины), переменного капитала (зарплата рабочих) и прибавочной стоимости. Образование продукта происходит в двух различных подразделениях общественного производства: там, где производятся машины, сырье я т. п. (первое подразделение), и там, где производятся предметы потребления (второе подразделение). </w:t>
      </w:r>
    </w:p>
    <w:p>
      <w:pPr>
        <w:pStyle w:val="Web"/>
        <w:spacing w:before="0" w:after="0"/>
        <w:ind w:firstLine="540"/>
        <w:rPr>
          <w:rFonts w:ascii="Times New Roman" w:hAnsi="Times New Roman" w:cs="Times New Roman"/>
        </w:rPr>
      </w:pPr>
      <w:r>
        <w:rPr>
          <w:rFonts w:cs="Times New Roman" w:ascii="Times New Roman" w:hAnsi="Times New Roman"/>
        </w:rPr>
        <w:t xml:space="preserve">Насколько Маркс вдохновлялся идеями Кенэ, свидетельствует тот факт, что непосредственно под своей схемой он изобразил в письме “Экономическую таблицу”, вернее, самую ее суть. Схема Маркса даже в этом первоначальном виде, конечно, резко отличается от “Таблицы” Кенэ: в ней показан действительный источник прибавочной стоимости — эксплуатация наемного труда капиталистами. Но важно то, что у Кенэ содержалась в зародыше важнейшая идея: процесс воспроизводства и реализации может бесперебойно совершаться только при соблюдении определенных народнохозяйственных пропорций. </w:t>
      </w:r>
    </w:p>
    <w:p>
      <w:pPr>
        <w:pStyle w:val="Web"/>
        <w:spacing w:before="0" w:after="0"/>
        <w:ind w:firstLine="540"/>
        <w:rPr>
          <w:rFonts w:ascii="Times New Roman" w:hAnsi="Times New Roman" w:cs="Times New Roman"/>
        </w:rPr>
      </w:pPr>
      <w:r>
        <w:rPr>
          <w:rFonts w:cs="Times New Roman" w:ascii="Times New Roman" w:hAnsi="Times New Roman"/>
        </w:rPr>
        <w:t xml:space="preserve">И Кенэ в “Таблице” и Маркс в этой первой схеме исходили из простого воспроизводства, при котором производство и реализация повторяются каждый год в прежних размерах, без накопления и расширения. Это естественный путь от простого к сложному, от частного к более общему. Эйнштейн сначала создал частную теорию относительности, применимую только при инерциальных движениях, и лишь затем перешел к разработке общей теории относительности. </w:t>
      </w:r>
    </w:p>
    <w:p>
      <w:pPr>
        <w:pStyle w:val="Web"/>
        <w:spacing w:before="0" w:after="0"/>
        <w:ind w:firstLine="540"/>
        <w:rPr>
          <w:rFonts w:ascii="Times New Roman" w:hAnsi="Times New Roman" w:cs="Times New Roman"/>
        </w:rPr>
      </w:pPr>
      <w:r>
        <w:rPr>
          <w:rFonts w:cs="Times New Roman" w:ascii="Times New Roman" w:hAnsi="Times New Roman"/>
        </w:rPr>
        <w:t xml:space="preserve">Во втором томе “Капитала”, который был опубликован Энгельсом уже после смерти его автора, Маркс развил теорию простого воспроизводства и заложил основы теории расширенного воспроизводства, т. е. воспроизводства с накоплением и увеличением объема производства. Этим проблемам посвящены и важнейшие экономические работы В. И. Ленина. </w:t>
      </w:r>
    </w:p>
    <w:p>
      <w:pPr>
        <w:pStyle w:val="Web"/>
        <w:spacing w:before="0" w:after="0"/>
        <w:ind w:firstLine="540"/>
        <w:rPr>
          <w:rFonts w:ascii="Times New Roman" w:hAnsi="Times New Roman" w:cs="Times New Roman"/>
        </w:rPr>
      </w:pPr>
      <w:r>
        <w:rPr>
          <w:rFonts w:cs="Times New Roman" w:ascii="Times New Roman" w:hAnsi="Times New Roman"/>
        </w:rPr>
        <w:t xml:space="preserve">Главная проблема, которой занимался Кенэ,— это, говоря языком современной науки, проблема основных народнохозяйственных пропорций, обеспечивающих развитие экономики. Достаточно назвать эту проблему, чтобы понять ее крайнюю актуальность и важность для современности. Можно сказать, что идеи Кенэ лежат в основе составляемых теперь и в нашей стране и в других странах балансов межотраслевых связей. Эти балансы отражают производственные взаимоотношения отраслей и играют все большую роль в управлении хозяйством. </w:t>
      </w:r>
    </w:p>
    <w:p>
      <w:pPr>
        <w:pStyle w:val="Web"/>
        <w:spacing w:before="0" w:after="0"/>
        <w:ind w:firstLine="540"/>
        <w:rPr>
          <w:rFonts w:ascii="Times New Roman" w:hAnsi="Times New Roman" w:cs="Times New Roman"/>
        </w:rPr>
      </w:pPr>
      <w:r>
        <w:rPr>
          <w:rFonts w:cs="Times New Roman" w:ascii="Times New Roman" w:hAnsi="Times New Roman"/>
        </w:rPr>
        <w:t xml:space="preserve">В последнее время растет интерес к Кенэ и в немарксистской политической экономии. Внушительно было отмечено 200-летие “Экономической таблицы”. Франция причислила Кенэ к своим национальным гениям.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8. Мыслитель, министр, человек: Тюрго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В 1858 г. 30-летний Чернышевский написал для “Современника” рецензию на книгу С. Муравьева о Тюрго. Вместо рецензии получилась блестящая работа о Тюрго, физиократии и основных направлениях в европейской политической экономии. Сам того не зная, Чернышевский был удивительно близок к взглядам Маркса, которые формировались в эти же годы: в 1859 г. вышла книга “К критике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Чернышевский показал, что прогрессивные у Кенэ и Тюрго идеи экономической свободы и капиталистического прогресса превращаются в руках “школы Сэя” в прославление капитала и защиту эксплуатации рабочих. Маркс характеризовал “школу Сэя” как важнейшее направление вульгарной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Что касается Тюрго, то Чернышевский объяснил характер его деятельности и причины неудачи этого министра-реформатора в условиях предреволюционной Франции: Тюрго пытался реформами поправить то, что могла “поправить” уже только революция. Чернышевский отнюдь не стремился прославить Тюрго. Наоборот, в противовес восторженным излияниям “школы Сэя”, которая видела в Тюрго пророка царства капитала, он пишет подчеркнуто суховато, слегка даже иронизируя по поводу его несбыточных надежд и их неизбежного крушения. </w:t>
      </w:r>
    </w:p>
    <w:p>
      <w:pPr>
        <w:pStyle w:val="Web"/>
        <w:ind w:firstLine="540"/>
        <w:rPr>
          <w:rFonts w:ascii="Times New Roman" w:hAnsi="Times New Roman" w:cs="Times New Roman"/>
        </w:rPr>
      </w:pPr>
      <w:r>
        <w:rPr>
          <w:rFonts w:cs="Times New Roman" w:ascii="Times New Roman" w:hAnsi="Times New Roman"/>
        </w:rPr>
        <w:t xml:space="preserve">В Тюрго было что-то от Дон-Кихота, и это подметил Чернышевский. Впрочем, он был скорее Дон-Кихотом не по характеру, а по воле обстоятельств: иногда донкихотством оказываются самые разумные идеи и целесообразные действия. Но это сравнение уместно еще в одном отношении: лично Тюрго был человеком большого душевного благородства, безусловной принципиальности и редкого бескорыстия. Эти качества были при дворе Людовиков XV и XVI столь же странными и неуместными, как в мире, созданном воображением Сервантеса. </w:t>
      </w:r>
    </w:p>
    <w:p>
      <w:pPr>
        <w:pStyle w:val="Heading3"/>
        <w:ind w:firstLine="540"/>
        <w:rPr>
          <w:rFonts w:ascii="Times New Roman" w:hAnsi="Times New Roman" w:cs="Times New Roman"/>
        </w:rPr>
      </w:pPr>
      <w:r>
        <w:rPr>
          <w:rFonts w:cs="Times New Roman" w:ascii="Times New Roman" w:hAnsi="Times New Roman"/>
        </w:rPr>
        <w:t>Мыслитель</w:t>
      </w:r>
    </w:p>
    <w:p>
      <w:pPr>
        <w:pStyle w:val="Web"/>
        <w:spacing w:before="0" w:after="0"/>
        <w:ind w:firstLine="540"/>
        <w:rPr>
          <w:rFonts w:ascii="Times New Roman" w:hAnsi="Times New Roman" w:cs="Times New Roman"/>
        </w:rPr>
      </w:pPr>
      <w:r>
        <w:rPr>
          <w:rFonts w:cs="Times New Roman" w:ascii="Times New Roman" w:hAnsi="Times New Roman"/>
        </w:rPr>
        <w:t xml:space="preserve">Анн Робер Жак Тюрго барон дель Ольн считался выдающимся человеком уже при жизни. Талант ученого и писателя соединялся в нем с мудростью государственного деятеля, вера в человеческий разум и прогресс — с большим гражданским мужеством. Его любили и ценили такие разные, но равнозамечательные люди, как Вольтер и д'Аламбер, Франклин и Адам Смит. И было за что! </w:t>
      </w:r>
    </w:p>
    <w:p>
      <w:pPr>
        <w:pStyle w:val="Web"/>
        <w:spacing w:before="0" w:after="0"/>
        <w:ind w:firstLine="540"/>
        <w:rPr>
          <w:rFonts w:ascii="Times New Roman" w:hAnsi="Times New Roman" w:cs="Times New Roman"/>
        </w:rPr>
      </w:pPr>
      <w:r>
        <w:rPr>
          <w:rFonts w:cs="Times New Roman" w:ascii="Times New Roman" w:hAnsi="Times New Roman"/>
        </w:rPr>
        <w:t xml:space="preserve">Тюрго родился в 1727 г. в Париже, он происходил из старинной нормандской дворянской семьи, имевшей вековые традиции государственной службы. Его отец занимал в Париже должность, соответствующую современной должности префекта или мэра. Он был третьим сыном, и согласно традиции семья предназначала его для церкви. Благодаря этому Тюрго получил лучшее образование, какое было возможно в то время. Окончив с блеском семинарию и готовясь в Сорбонне к ученому званию лиценциата богословия, 23-летний аббат, гордость Сорбонны и восходящая звезда католицизма, неожиданно оставил духовную карьеру. </w:t>
      </w:r>
    </w:p>
    <w:p>
      <w:pPr>
        <w:pStyle w:val="Web"/>
        <w:spacing w:before="0" w:after="0"/>
        <w:ind w:firstLine="540"/>
        <w:rPr>
          <w:rFonts w:ascii="Times New Roman" w:hAnsi="Times New Roman" w:cs="Times New Roman"/>
        </w:rPr>
      </w:pPr>
      <w:r>
        <w:rPr>
          <w:rFonts w:cs="Times New Roman" w:ascii="Times New Roman" w:hAnsi="Times New Roman"/>
        </w:rPr>
        <w:t xml:space="preserve">Это — решение зрелого и мыслящего человека. Много занимаясь в эти годы философией, изучая английских мыслителей, Тюрго склоняется к материализму и деизму. Молодой Тюрго пишет ряд философских работ, направленных против субъективного идеализма, который объявлял весь внешний мир порождением сознания человека. Способности Тюрго с юных лет поражали учителей и товарищей. Он хорошо знал шесть языков, изучал множество разных наук, обладал феноменальной памятью. Его соученик и друг аббат Морелле рассказывает, что он мог со второго и даже первого чтения запомнить 160 стихотворных строк. Разумеется, это был не главный его талант. </w:t>
      </w:r>
    </w:p>
    <w:p>
      <w:pPr>
        <w:pStyle w:val="Web"/>
        <w:spacing w:before="0" w:after="0"/>
        <w:ind w:firstLine="540"/>
        <w:rPr>
          <w:rFonts w:ascii="Times New Roman" w:hAnsi="Times New Roman" w:cs="Times New Roman"/>
        </w:rPr>
      </w:pPr>
      <w:r>
        <w:rPr>
          <w:rFonts w:cs="Times New Roman" w:ascii="Times New Roman" w:hAnsi="Times New Roman"/>
        </w:rPr>
        <w:t xml:space="preserve">Если Кенэ начал заниматься политической экономией в 60 лет, то Тюрго в 22 года пишет замечательную по глубине мысли работу о бумажных деньгах, анализирует систему Ло и ее пороки. Но это пока исключение. В основном экономические вопросы занимают Тюрго лишь в рамках широких философско-исторических проблем, которыми он в эти годы увлекается. </w:t>
      </w:r>
    </w:p>
    <w:p>
      <w:pPr>
        <w:pStyle w:val="Web"/>
        <w:spacing w:before="0" w:after="0"/>
        <w:ind w:firstLine="540"/>
        <w:rPr>
          <w:rFonts w:ascii="Times New Roman" w:hAnsi="Times New Roman" w:cs="Times New Roman"/>
        </w:rPr>
      </w:pPr>
      <w:r>
        <w:rPr>
          <w:rFonts w:cs="Times New Roman" w:ascii="Times New Roman" w:hAnsi="Times New Roman"/>
        </w:rPr>
        <w:t xml:space="preserve">В 1752 г. Тюрго получает судебную должность в парижском парламенте, а в следующем покупает на свою скромную долю наследства место докладчика судебной палаты. Служба не мешает ему усиленно заниматься науками и вместе с тем посещать салоны, где концентрируется умственная жизнь Парижа. Как в светских, так и в философских салонах молодой Тюрго скоро становится одним из лучших украшений. Он сближается с Дидро, д'Аламбером и их помощниками по “Энциклопедии”. Тюрго пишет для “Энциклопедии” несколько статей — философских и экономических. </w:t>
      </w:r>
    </w:p>
    <w:p>
      <w:pPr>
        <w:pStyle w:val="Web"/>
        <w:spacing w:before="0" w:after="0"/>
        <w:ind w:firstLine="540"/>
        <w:rPr>
          <w:rFonts w:ascii="Times New Roman" w:hAnsi="Times New Roman" w:cs="Times New Roman"/>
        </w:rPr>
      </w:pPr>
      <w:r>
        <w:rPr>
          <w:rFonts w:cs="Times New Roman" w:ascii="Times New Roman" w:hAnsi="Times New Roman"/>
        </w:rPr>
        <w:t xml:space="preserve">Важнейшую роль в жизни Тюрго сыграл видный прогрессивный чиновник Венсан Гурнэ, ставший в области экономики его наставником. Гурнэ, в отличие от физиократов, считал промышленность и торговлю важнейшими источниками процветания страны. Однако вместе с ними он выступал против цеховых ограничений ремесла, за свободу конкуренции. Как уже говорилось, ему иногда приписывают знаменитый принцип laissez faire, laissez passer. В 1755—1756 гг. Тюрго совершил вместе с Гурнэ, занимавшим пост интенданта торговли, ряд поездок по провинциям с целью инспектирования торговли и промышленности. Когда по возвращении в Париж Тюрго стал вместе с Гурнэ бывать в “антресольном клубе” ,Кенэ, он был уже закален против крайностей физиократии. Хотя Тюрго был согласен с некоторыми основными идеями Кенэ и относился к нему лично с большим уважением, он во многом шел в науке своим путем. Гурнэ умер в 1759 г. В “Похвальном слове Венсану де Гурнэ”, написанном сразу после его смерти, Тюрго не только дал характеристику взглядов своего покойного друга, но и впервые систематически изложил свои собственные экономические идеи. </w:t>
      </w:r>
    </w:p>
    <w:p>
      <w:pPr>
        <w:pStyle w:val="Web"/>
        <w:spacing w:before="0" w:after="0"/>
        <w:ind w:firstLine="540"/>
        <w:rPr>
          <w:rFonts w:ascii="Times New Roman" w:hAnsi="Times New Roman" w:cs="Times New Roman"/>
        </w:rPr>
      </w:pPr>
      <w:r>
        <w:rPr>
          <w:rFonts w:cs="Times New Roman" w:ascii="Times New Roman" w:hAnsi="Times New Roman"/>
        </w:rPr>
        <w:t xml:space="preserve">Научная и литературная деятельность Тюрго была прервана в 1761 г. назначением на должность интенданта глухой Лиможской провинции. В Лиможе Тюрго провел 13 лет, периодически наезжая в Париж и живя там в зимние месяцы. Интендант, как главный представитель центральной власти, ведал всеми хозяйственными вопросами в провинции. Но главная его обязанность состояла в сборе налогов для короля. </w:t>
      </w:r>
    </w:p>
    <w:p>
      <w:pPr>
        <w:pStyle w:val="Web"/>
        <w:spacing w:before="0" w:after="0"/>
        <w:ind w:firstLine="540"/>
        <w:rPr>
          <w:rFonts w:ascii="Times New Roman" w:hAnsi="Times New Roman" w:cs="Times New Roman"/>
        </w:rPr>
      </w:pPr>
      <w:r>
        <w:rPr>
          <w:rFonts w:cs="Times New Roman" w:ascii="Times New Roman" w:hAnsi="Times New Roman"/>
        </w:rPr>
        <w:t xml:space="preserve">Очутившись в этой глуши, Тюрго, очевидно, первое время ощущал нечто вроде того, что испытывают молодые, исполненные добрых намерений помещики у Льва Толстого, столкнувшись с жестокой действительностью, с невежеством и косностью забитых крестьян. Тюрго писал: “Почти нет крестьян, умеющих читать и писать, и очень мало таких, на ум или честность которых можно рассчитывать; это упрямая раса людей, которые сопротивляются даже таким переменам, которые направлены на улучшение их жизни”. </w:t>
      </w:r>
    </w:p>
    <w:p>
      <w:pPr>
        <w:pStyle w:val="Web"/>
        <w:spacing w:before="0" w:after="0"/>
        <w:ind w:firstLine="540"/>
        <w:rPr>
          <w:rFonts w:ascii="Times New Roman" w:hAnsi="Times New Roman" w:cs="Times New Roman"/>
        </w:rPr>
      </w:pPr>
      <w:r>
        <w:rPr>
          <w:rFonts w:cs="Times New Roman" w:ascii="Times New Roman" w:hAnsi="Times New Roman"/>
        </w:rPr>
        <w:t xml:space="preserve">Но у Тюрго не опустились руки. Человек энергичный, даже самоуверенный и властный, он, вопреки всем трудностям, начинает проводить в своей провинции известные реформы. Он стремится упростить систему взимания налогов; заменяет ненавистную для крестьян дорожную повинность вольнонаемным трудом и строит хорошие дороги; организует борьбу с эпидемиями скота и вредителями посевов; внедряет среди населения картофель и, подавая пример, приказывает повару ежедневно готовить к обеду для себя и гостей картофельное блюдо. </w:t>
      </w:r>
    </w:p>
    <w:p>
      <w:pPr>
        <w:pStyle w:val="Web"/>
        <w:spacing w:before="0" w:after="0"/>
        <w:ind w:firstLine="540"/>
        <w:rPr>
          <w:rFonts w:ascii="Times New Roman" w:hAnsi="Times New Roman" w:cs="Times New Roman"/>
        </w:rPr>
      </w:pPr>
      <w:r>
        <w:rPr>
          <w:rFonts w:cs="Times New Roman" w:ascii="Times New Roman" w:hAnsi="Times New Roman"/>
        </w:rPr>
        <w:t xml:space="preserve">Ему пришлось столкнуться с неурожаем и голодом. Действуя в борьбе с бедствиями смело и разумно, он по необходимости отступал от своих теоретических принципов, требовавших все предоставить частной инициативе, свободной конкуренции и естественному ходу событий. Тюрго действовал как прогрессивный и гуманный администратор. Но в общем о его деятельности в Лиможе можно сказать то же, что Чернышевский сказал о его министерстве: он был хорошим интендантом, но напрасно был он интендантом. В условиях монархии Людовика XV он мог сделать страшно мало, и он делал лишь то, что в некоторых провинциях делали другие просвещенные и здравомыслящие интенданты. </w:t>
      </w:r>
    </w:p>
    <w:p>
      <w:pPr>
        <w:pStyle w:val="Web"/>
        <w:spacing w:before="0" w:after="0"/>
        <w:ind w:firstLine="540"/>
        <w:rPr>
          <w:rFonts w:ascii="Times New Roman" w:hAnsi="Times New Roman" w:cs="Times New Roman"/>
        </w:rPr>
      </w:pPr>
      <w:r>
        <w:rPr>
          <w:rFonts w:cs="Times New Roman" w:ascii="Times New Roman" w:hAnsi="Times New Roman"/>
        </w:rPr>
        <w:t xml:space="preserve">Из своего Лиможа и во время поездок в Париж Тюрго следит за успехами физиократии. Он сближается с Дюпоном, знакомится с приехавшим в Париж Адамом Смитом. Однако его основная продукция в эти годы — бесконечные доклады, отчеты, служебные записки и циркуляры. Лишь в редкие свободные часы, урывками, может он заниматься наукой. Так, почти случайно, пишет Тюрго в 1766 г. свою главную экономическую работу — “Размышления о создании и распределении богатств”: основные идеи давно сложились у него в голове и фрагментами были уже изложены на бумаге, в том числе в официальных документах. </w:t>
      </w:r>
    </w:p>
    <w:p>
      <w:pPr>
        <w:pStyle w:val="Web"/>
        <w:spacing w:before="0" w:after="0"/>
        <w:ind w:firstLine="540"/>
        <w:rPr>
          <w:rFonts w:ascii="Times New Roman" w:hAnsi="Times New Roman" w:cs="Times New Roman"/>
        </w:rPr>
      </w:pPr>
      <w:r>
        <w:rPr>
          <w:rFonts w:cs="Times New Roman" w:ascii="Times New Roman" w:hAnsi="Times New Roman"/>
        </w:rPr>
        <w:t xml:space="preserve">История этой работы необычна. Тюрго написал ее по просьбе друзей в качестве учебника или руководства для двух молодых -китайцев, привезенных иезуитами-миссионерами для обучения во Францию. Дюпон опубликовал ее в 1769 — 1770 гг. По своему обычаю, он “причесал” Тюрго под физиократа, в результате чего между ними возник острый конфликт. В 1776 г. Тюрго сам выпустил отдельное издание.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мышления” написаны с блестящим лаконизмом, напоминающим лучшие страницы Петти. Это 100 сжатых тезисов, своего рода экономических теорем (кое-что, правда, принимается в качестве аксиом) . Теоремы Тюрго четко делятся на три части. </w:t>
      </w:r>
    </w:p>
    <w:p>
      <w:pPr>
        <w:pStyle w:val="Web"/>
        <w:spacing w:before="0" w:after="0"/>
        <w:ind w:firstLine="540"/>
        <w:rPr>
          <w:rFonts w:ascii="Times New Roman" w:hAnsi="Times New Roman" w:cs="Times New Roman"/>
        </w:rPr>
      </w:pPr>
      <w:r>
        <w:rPr>
          <w:rFonts w:cs="Times New Roman" w:ascii="Times New Roman" w:hAnsi="Times New Roman"/>
        </w:rPr>
        <w:t xml:space="preserve">До теоремы 31 включительно Тюрго — физиократ, ученик Кенэ. Но теории чистого продукта он придает оттенок, который заставляет Маркса заметить: “У Тюрго физиократическая система приняла наиболее развитый вид”. Развитый не в смысле развития ее ошибочных исходных положений, а в смысле наиболее научного толкования действительности в рамках физиократии. Тюрго приближается к пониманию прибавочной стоимости, незаметно переходя от “чистого дара природы” к создаваемому трудом земледельца излишку продукта, который присваивает собственник главного средства производства — земли. </w:t>
      </w:r>
    </w:p>
    <w:p>
      <w:pPr>
        <w:pStyle w:val="Web"/>
        <w:spacing w:before="0" w:after="0"/>
        <w:ind w:firstLine="540"/>
        <w:rPr>
          <w:rFonts w:ascii="Times New Roman" w:hAnsi="Times New Roman" w:cs="Times New Roman"/>
        </w:rPr>
      </w:pPr>
      <w:r>
        <w:rPr>
          <w:rFonts w:cs="Times New Roman" w:ascii="Times New Roman" w:hAnsi="Times New Roman"/>
        </w:rPr>
        <w:t xml:space="preserve">Следующие 17 теорем посвящены стоимости, ценам, деньгам. На этих страницах Тюрго, а также в некоторых других его сочинениях буржуазные экономисты через 100 лет обнаружили первые зачатки субъективных теорий, которые расцвели пышным цветом к концу XIX в. Как и вся французская политическая экономия, Тюрго оказался не способен даже приблизиться к научной трудовой теории стоимости. По Тюрго, меновая стоимость и цена товара определяются соотношением потребностей, интенсивностью желаний вступающих в обмен лиц, продавца и покупателя. Но эти мысли у Тюрго мало связаны с костяком его учения. </w:t>
      </w:r>
    </w:p>
    <w:p>
      <w:pPr>
        <w:pStyle w:val="Web"/>
        <w:spacing w:before="0" w:after="0"/>
        <w:ind w:firstLine="540"/>
        <w:rPr>
          <w:rFonts w:ascii="Times New Roman" w:hAnsi="Times New Roman" w:cs="Times New Roman"/>
        </w:rPr>
      </w:pPr>
      <w:r>
        <w:rPr>
          <w:rFonts w:cs="Times New Roman" w:ascii="Times New Roman" w:hAnsi="Times New Roman"/>
        </w:rPr>
        <w:t xml:space="preserve">Право на одно из самых почетных мест в истории экономической мысли дают Тюрго в основном последние 52 теоремы. </w:t>
      </w:r>
    </w:p>
    <w:p>
      <w:pPr>
        <w:pStyle w:val="Web"/>
        <w:spacing w:before="0" w:after="0"/>
        <w:ind w:firstLine="540"/>
        <w:rPr>
          <w:rFonts w:ascii="Times New Roman" w:hAnsi="Times New Roman" w:cs="Times New Roman"/>
        </w:rPr>
      </w:pPr>
      <w:r>
        <w:rPr>
          <w:rFonts w:cs="Times New Roman" w:ascii="Times New Roman" w:hAnsi="Times New Roman"/>
        </w:rPr>
        <w:t xml:space="preserve">Уже говорилось, что общество в системе физиократов состоит из трех классов: производительного (земледельцы), собственников земли и бесплодного (все прочие). Тюрго делает замечательное дополнение к этой схеме. Последний класс у него “распадается, так сказать, на два разряда: на предпринимателей-мануфактуристов, хозяев-фабрикантов; все они являются обладателями больших капиталов, которые они употребляют для получения прибыли, давая работу за счет своих авансов. Второй разряд состоит из простых ремесленников, которые не имеют ничего, кроме своих рук, которые авансируют предпринимателям только свой ежедневный труд и прибыль которых сводится к получению заработной платы”. О том, что заработная плата этих пролетариев сводится к минимуму средств существования, Тюрго говорит в другом месте. Совершенно аналогично “класс земледельцев, как и класс фабрикантов, распадается на два разряда людей: на предпринимателей, или капиталистов, дающих авансы, и на простых рабочих, получающих заработную плату”. </w:t>
      </w:r>
    </w:p>
    <w:p>
      <w:pPr>
        <w:pStyle w:val="Web"/>
        <w:spacing w:before="0" w:after="0"/>
        <w:ind w:firstLine="540"/>
        <w:rPr>
          <w:rFonts w:ascii="Times New Roman" w:hAnsi="Times New Roman" w:cs="Times New Roman"/>
        </w:rPr>
      </w:pPr>
      <w:r>
        <w:rPr>
          <w:rFonts w:cs="Times New Roman" w:ascii="Times New Roman" w:hAnsi="Times New Roman"/>
        </w:rPr>
        <w:t xml:space="preserve">Эта модель общества, состоящего из пяти классов, несравненно ближе к действительности, чем модель Кенэ, делящего общество на три класса. Она как бы представляет собой мост между физиократами и английскими классиками, которые четко выделили три главных класса с точки зрения их отношения к средствам производства: землевладельцев, капиталистов и наемных рабочих. Они избавились от принципиального разграничения промышленности и сельского хозяйства, на что еще не может решиться Тюрго. </w:t>
      </w:r>
    </w:p>
    <w:p>
      <w:pPr>
        <w:pStyle w:val="Web"/>
        <w:spacing w:before="0" w:after="0"/>
        <w:ind w:firstLine="540"/>
        <w:rPr>
          <w:rFonts w:ascii="Times New Roman" w:hAnsi="Times New Roman" w:cs="Times New Roman"/>
        </w:rPr>
      </w:pPr>
      <w:r>
        <w:rPr>
          <w:rFonts w:cs="Times New Roman" w:ascii="Times New Roman" w:hAnsi="Times New Roman"/>
        </w:rPr>
        <w:t xml:space="preserve">Другим его замечательным достижением был анализ капитала, значительно более глубокий и плодотворный, чем у Кенэ. Последний толковал капитал в основном лишь как сумму авансов в различной натуральной форме (сырье, оплата труда и т. п.), поэтому капитал у него недостаточно связан с проблемой распределения продукта между классами общества. В системе Кенэ не было места прибыли; капиталист у него, так сказать, “сидел на зарплате”, и Кенэ не исследовал, какими законами определяется эта “зарплата”. </w:t>
      </w:r>
    </w:p>
    <w:p>
      <w:pPr>
        <w:pStyle w:val="Web"/>
        <w:spacing w:before="0" w:after="0"/>
        <w:ind w:firstLine="540"/>
        <w:rPr>
          <w:rFonts w:ascii="Times New Roman" w:hAnsi="Times New Roman" w:cs="Times New Roman"/>
        </w:rPr>
      </w:pPr>
      <w:r>
        <w:rPr>
          <w:rFonts w:cs="Times New Roman" w:ascii="Times New Roman" w:hAnsi="Times New Roman"/>
        </w:rPr>
        <w:t xml:space="preserve">Здесь Тюрго делает большой шаг вперед. Он уже не может обойтись без прибыли и даже, руководимый верным чутьем, начинает ее рассмотрение с промышленного капиталиста: здесь происхождение прибыли, действительно, видно яснее, так как глаза не закрывает физиократический предрассудок о том, что “весь избыток происходит из земли”. </w:t>
      </w:r>
    </w:p>
    <w:p>
      <w:pPr>
        <w:pStyle w:val="Web"/>
        <w:spacing w:before="0" w:after="0"/>
        <w:ind w:firstLine="540"/>
        <w:rPr>
          <w:rFonts w:ascii="Times New Roman" w:hAnsi="Times New Roman" w:cs="Times New Roman"/>
        </w:rPr>
      </w:pPr>
      <w:r>
        <w:rPr>
          <w:rFonts w:cs="Times New Roman" w:ascii="Times New Roman" w:hAnsi="Times New Roman"/>
        </w:rPr>
        <w:t xml:space="preserve">Тюрго-физиократ, далее, забавным образом извиняется за то, что он “несколько нарушил естественный порядок” и лишь во вторую очередь обращается к земледелию. Но он напрасно извиняется. Напротив, он рассуждает очень верно: фермер-капиталист, использующий наемный труд, должен иметь по меньшей мере такую же прибыль на свой капитал, как и фабрикант, плюс некоторый избыток, который он должен отдать землевладельцу в качестве ренты. </w:t>
      </w:r>
    </w:p>
    <w:p>
      <w:pPr>
        <w:pStyle w:val="Web"/>
        <w:spacing w:before="0" w:after="0"/>
        <w:ind w:firstLine="540"/>
        <w:rPr>
          <w:rFonts w:ascii="Times New Roman" w:hAnsi="Times New Roman" w:cs="Times New Roman"/>
        </w:rPr>
      </w:pPr>
      <w:r>
        <w:rPr>
          <w:rFonts w:cs="Times New Roman" w:ascii="Times New Roman" w:hAnsi="Times New Roman"/>
        </w:rPr>
        <w:t xml:space="preserve">Пожалуй, самая удивительная теорема — 62-я. Вложенный в производство капитал обладает способностью самовозрастания. Чем определяется степень, пропорция этого самовозрастания? </w:t>
      </w:r>
    </w:p>
    <w:p>
      <w:pPr>
        <w:pStyle w:val="Web"/>
        <w:spacing w:before="0" w:after="0"/>
        <w:ind w:firstLine="540"/>
        <w:rPr>
          <w:rFonts w:ascii="Times New Roman" w:hAnsi="Times New Roman" w:cs="Times New Roman"/>
        </w:rPr>
      </w:pPr>
      <w:r>
        <w:rPr>
          <w:rFonts w:cs="Times New Roman" w:ascii="Times New Roman" w:hAnsi="Times New Roman"/>
        </w:rPr>
        <w:t xml:space="preserve">Тюрго пытается объяснить, из чего состоит стоимость продукта, создаваемого капиталом (в действительности трудом, который эксплуатируется данным капиталом). Прежде всего, в стоимости продукта возмещается затрата капитала, в том числе заработная плата рабочих. Остальная часть (в сущности, прибавочная стоимость) распадается на три части. </w:t>
      </w:r>
    </w:p>
    <w:p>
      <w:pPr>
        <w:pStyle w:val="Web"/>
        <w:spacing w:before="0" w:after="0"/>
        <w:ind w:firstLine="540"/>
        <w:rPr>
          <w:rFonts w:ascii="Times New Roman" w:hAnsi="Times New Roman" w:cs="Times New Roman"/>
        </w:rPr>
      </w:pPr>
      <w:r>
        <w:rPr>
          <w:rFonts w:cs="Times New Roman" w:ascii="Times New Roman" w:hAnsi="Times New Roman"/>
        </w:rPr>
        <w:t xml:space="preserve">Первая — прибыль, равная доходу, который капиталист может получить “без всякого труда”, как собственник денежного капитала. Это часть прибыли, соответствующая ссудному проценту. Вторая часть прибыли оплачивает “труд, риск и искусство” капиталиста, который решается вложить свои деньги в фабрику или ферму. Это предпринимательский доход. Таким образом, Тюрго наметил распадение промышленной прибыли, ее деление между ссудным и функционирующим капиталистом. Третья часть — земельная рента. Она существует только для капиталов, занятых в земледелии. Безусловно, этот анализ был новым словом в экономической науке. </w:t>
      </w:r>
    </w:p>
    <w:p>
      <w:pPr>
        <w:pStyle w:val="Web"/>
        <w:spacing w:before="0" w:after="0"/>
        <w:ind w:firstLine="540"/>
        <w:rPr>
          <w:rFonts w:ascii="Times New Roman" w:hAnsi="Times New Roman" w:cs="Times New Roman"/>
        </w:rPr>
      </w:pPr>
      <w:r>
        <w:rPr>
          <w:rFonts w:cs="Times New Roman" w:ascii="Times New Roman" w:hAnsi="Times New Roman"/>
        </w:rPr>
        <w:t xml:space="preserve">Но тут же Тюрго сворачивает на иной путь. Он отходит от правильной точки зрения, что прибыль — основная, обобщающая форма прибавочной стоимости, из которой вытекают и процент и рента. Сначала он сводит прибыль к проценту: это тот минимум, на который имеет право всякий капиталист. А если он, вместо того чтобы спокойно сидеть за своей конторкой, лезет в дым и гарь фабрики или жарится на солнце, следя за батраками, то ему полагается некоторая надбавка — особого рода зарплата. Далее, процент в свою очередь сводится к земельной ренте: ведь самое простое, что можно сделать с капиталом,— это купить участок земли и без хлопот сдавать его в аренду. Теперь основной формой прибавочной стоимости оказывается земельная рента, а остальные — производные от нее. Опять все общество “сидит на зарплате”, которую производит только земля. Тюрго возвращается в лоно физи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Как известно, даже ошибки больших мыслителей плодотворны и важны. Это можно сказать и о Тюрго. Рассматривая различные формы приложения капитала, он ставит важнейшие вопросы о конкуренции капиталов, о естественном уравнивании нормы прибыли благодаря возможностям их перелива из одной сферы приложения в другую. Следующий важный шаг в решении этих проблем, в сущности сделал уже Рикардо. Эти поиски французской и английской классической экономии постепенно подводят к решению, которое дал Маркс в 3-м томе “Капитала” теорией прибыли и цены производства, теорией ссудного капитала и процента и теорией земельной ренты. </w:t>
      </w:r>
    </w:p>
    <w:p>
      <w:pPr>
        <w:pStyle w:val="Heading3"/>
        <w:ind w:firstLine="540"/>
        <w:rPr>
          <w:rFonts w:ascii="Times New Roman" w:hAnsi="Times New Roman" w:cs="Times New Roman"/>
        </w:rPr>
      </w:pPr>
      <w:r>
        <w:rPr>
          <w:rFonts w:cs="Times New Roman" w:ascii="Times New Roman" w:hAnsi="Times New Roman"/>
        </w:rPr>
        <w:t>Министр</w:t>
      </w:r>
    </w:p>
    <w:p>
      <w:pPr>
        <w:pStyle w:val="Web"/>
        <w:spacing w:before="0" w:after="0"/>
        <w:ind w:firstLine="540"/>
        <w:rPr>
          <w:rFonts w:ascii="Times New Roman" w:hAnsi="Times New Roman" w:cs="Times New Roman"/>
        </w:rPr>
      </w:pPr>
      <w:r>
        <w:rPr>
          <w:rFonts w:cs="Times New Roman" w:ascii="Times New Roman" w:hAnsi="Times New Roman"/>
        </w:rPr>
        <w:t xml:space="preserve">Короли Бурбоны оставляли потомству афоризмы. Генрих IV, согласно легенде, сказал, что Париж стоит мессы. Людовик XIV выразил суть абсолютной монархии в знаменитой формуле: “Государство —это я”. Людовик XV произнес не менее знаменитую фразу: “После нас —хоть потоп”. Людовик XVI не оставил афоризма, может быть, потому, что ему скоро отрубили голову, а может быть, потому, что был просто слишком незначителен. Как говорил Мирабо (сын маркиза-физиократа), в королевской семье Людовика XVI единственным мужчиной была королева Мария Антуанетта. </w:t>
      </w:r>
    </w:p>
    <w:p>
      <w:pPr>
        <w:pStyle w:val="Web"/>
        <w:spacing w:before="0" w:after="0"/>
        <w:ind w:firstLine="540"/>
        <w:rPr>
          <w:rFonts w:ascii="Times New Roman" w:hAnsi="Times New Roman" w:cs="Times New Roman"/>
        </w:rPr>
      </w:pPr>
      <w:r>
        <w:rPr>
          <w:rFonts w:cs="Times New Roman" w:ascii="Times New Roman" w:hAnsi="Times New Roman"/>
        </w:rPr>
        <w:t xml:space="preserve">Людовик XV умер от оспы в мае 1774 г. Последние годы его жизни, были отмечены жестокой реакцией и кризисом финансов. Смерть деспота обычно несет после себя какие-то либеральные веяния, даже если на пороге власти стоит новый деспот. Так было после смерти Людовика XIV, а в России — после смерти Павла I и Николая I. Смерть старого короля вызвала во всей Франции вздох облегчения. Философы надеялись, что 20-летний король, человек мягкий и податливый, откроет наконец “эру разума”, осуществит их идеи. Новую пищу этим надеждам дало высокое назначение Тюрго, который стал сначала морским министром, а через несколько недель занял пост генерального контролера финансов и взял па себя руководство фактически всеми внутренними делами страны. </w:t>
      </w:r>
    </w:p>
    <w:p>
      <w:pPr>
        <w:pStyle w:val="Web"/>
        <w:spacing w:before="0" w:after="0"/>
        <w:ind w:firstLine="540"/>
        <w:rPr>
          <w:rFonts w:ascii="Times New Roman" w:hAnsi="Times New Roman" w:cs="Times New Roman"/>
        </w:rPr>
      </w:pPr>
      <w:r>
        <w:rPr>
          <w:rFonts w:cs="Times New Roman" w:ascii="Times New Roman" w:hAnsi="Times New Roman"/>
        </w:rPr>
        <w:t xml:space="preserve">Много раз писали, что Тюрго попал в министры случайно: его друг аббат Бери шепнул графине Морена, последняя нажала на своего супруга, фаворита нового короля, и т. д. Это верно лишь отчасти. Действительно, назначение Тюрго было результатом интриг. Старая придворная лиса Морепа рассчитывал использовать в своих интересах его популярность и хорошо известную честность. До идей и проектов Тюрго ему было мало дела. </w:t>
      </w:r>
    </w:p>
    <w:p>
      <w:pPr>
        <w:pStyle w:val="Web"/>
        <w:spacing w:before="0" w:after="0"/>
        <w:ind w:firstLine="540"/>
        <w:rPr>
          <w:rFonts w:ascii="Times New Roman" w:hAnsi="Times New Roman" w:cs="Times New Roman"/>
        </w:rPr>
      </w:pPr>
      <w:r>
        <w:rPr>
          <w:rFonts w:cs="Times New Roman" w:ascii="Times New Roman" w:hAnsi="Times New Roman"/>
        </w:rPr>
        <w:t xml:space="preserve">Но это не вся история. Как никогда ранее, в стране ощущалась необходимость каких-то перемен. Это понимала даже феодально-аристократическая верхушка. Нужен был свежий человек, не связанный с придворной камарильей, не запятнанный казнокрадством. Такой человек нашелся — это был Тюрго. Беря на себя расчистку авгиевых конюшен финансов и хозяйства страны, Тюрго отнюдь не льстил себя иллюзией, что это легкая задача. Но он рассчитывал на поддержку короля и получил обещание поддержки. Выходя 24 августа 1774 г. из кабинета короля, Тюрго попросил разрешения изложить для нега на бумаге основные принципы, которые он намерен проводить в жизнь. </w:t>
      </w:r>
    </w:p>
    <w:p>
      <w:pPr>
        <w:pStyle w:val="Web"/>
        <w:spacing w:before="0" w:after="0"/>
        <w:ind w:firstLine="540"/>
        <w:rPr>
          <w:rFonts w:ascii="Times New Roman" w:hAnsi="Times New Roman" w:cs="Times New Roman"/>
        </w:rPr>
      </w:pPr>
      <w:r>
        <w:rPr>
          <w:rFonts w:cs="Times New Roman" w:ascii="Times New Roman" w:hAnsi="Times New Roman"/>
        </w:rPr>
        <w:t xml:space="preserve">Написанное в тот же день письмо Тюрго королю — замечательный документ. Хотя в нем, в сущности, излагаются только простые и разумные принципы управления финансами, Тюрго заключает: “В то же время я понимаю все опасности, которым я себя подвергаю. Я предвижу, что мне придется одному бороться против злоупотреблений всякого рода; против усилий тех, кто извлекает пользу из этих злоупотреблений; против многих людей, наполненных предрассудками, которые противятся любым реформам и которые являются сильным орудием в руках тех, кто заинтересован в увековечении существующего беспорядка. Я должен буду бороться даже против естественной доброты, против великодушия вашего величества и самых дорогих для вас лиц. Меня будет бояться и даже ненавидеть подавляющая часть двора, все те, кто добивается милостей. Все отказы они будут приписывать мне; меня будут изображать жестоким человеком, потому что я советую вашему величеству не обогащать за счет благосостояния народа даже тех, кого вы любите. А этот народ, ради которого я пожертвую собой, так легко обмануть, что, может быть, я вызову его ненависть именно теми мерами, которые я предприму, чтобы избавить его от притеснений. На меня будут клеветать, и, возможно, эта клевета будет достаточно правдоподобной, чтобы лишить меня доверия вашего величества”. </w:t>
      </w:r>
    </w:p>
    <w:p>
      <w:pPr>
        <w:pStyle w:val="Web"/>
        <w:spacing w:before="0" w:after="0"/>
        <w:ind w:firstLine="540"/>
        <w:rPr>
          <w:rFonts w:ascii="Times New Roman" w:hAnsi="Times New Roman" w:cs="Times New Roman"/>
        </w:rPr>
      </w:pPr>
      <w:r>
        <w:rPr>
          <w:rFonts w:cs="Times New Roman" w:ascii="Times New Roman" w:hAnsi="Times New Roman"/>
        </w:rPr>
        <w:t xml:space="preserve">Не слишком ли это напыщенно? Пожалуй, нет! Ведь Тюрго здесь удивительно точно предсказал ход событий. Он с полным сознанием взял на плечи ношу и понес ее, не сгибаясь под ней. Его путь был путь смелых буржуазных реформ, которые в глазах Тюрго были необходимы с точки зрения общечеловеческого разума и прогресса.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писал: “Тюрго был великим человеком, ибо он соответствовал своему времени...”. И в другой работе: “Он был одним из интеллектуальных героев, свергнувших старый режим...”. </w:t>
      </w:r>
    </w:p>
    <w:p>
      <w:pPr>
        <w:pStyle w:val="Web"/>
        <w:spacing w:before="0" w:after="0"/>
        <w:ind w:firstLine="540"/>
        <w:rPr>
          <w:rFonts w:ascii="Times New Roman" w:hAnsi="Times New Roman" w:cs="Times New Roman"/>
        </w:rPr>
      </w:pPr>
      <w:r>
        <w:rPr>
          <w:rFonts w:cs="Times New Roman" w:ascii="Times New Roman" w:hAnsi="Times New Roman"/>
        </w:rPr>
        <w:t xml:space="preserve">Что же сделал Тюрго, будучи министром? Невероятно много, если учесть короткий срок его деятельности и огромные трудности, на которые он наталкивался. Очень мало, если судить по конечным, долговременным результатам. Однако именно неудача Тюрго имела революционное значение. Если такой человек, как Тюрго, не смог провести реформы, значит, реформы были невозможны. Поэтому от реформ Тюрго прямая дорога ведет к взятию Бастилии в 1789 г. и к штурму дворца Тюильри в 1792-м. </w:t>
      </w:r>
    </w:p>
    <w:p>
      <w:pPr>
        <w:pStyle w:val="Web"/>
        <w:spacing w:before="0" w:after="0"/>
        <w:ind w:firstLine="540"/>
        <w:rPr>
          <w:rFonts w:ascii="Times New Roman" w:hAnsi="Times New Roman" w:cs="Times New Roman"/>
        </w:rPr>
      </w:pPr>
      <w:r>
        <w:rPr>
          <w:rFonts w:cs="Times New Roman" w:ascii="Times New Roman" w:hAnsi="Times New Roman"/>
        </w:rPr>
        <w:t xml:space="preserve">Самой насущной задачей, за которую с первого дня взялся Тюрго, было оздоровление финансов государства. Он имел долгосрочную программу, включавшую такие радикальные реформы, как ликвидация системы налоговых откупов и обложение доходов от земельной собственности. Эту программу Тюрго не стремился оглашать, хорошо понимая, как будут на нее реагировать заинтересованные круги. Пока же он с большой настойчивостью проводил многочисленные частные меры, устраняя самые вопиющие нелепости и несправедливости в налоговой системе, облегчая бремя налогов для промышленности и торговли, прижимая налоговых откупщиков. С другой стороны, Тюрго попытался ограничить расходы бюджета, из которых главным было содержание двора. Здесь его воля скоро столкнулась с капризной и злой волей расточительной Марии Антуанетты. Тюрго удалось добиться некоторого улучшения в бюджете и восстановления кредита государства. Но зато число врагов министра быстро увеличивалось, а их активность возрастала. </w:t>
      </w:r>
    </w:p>
    <w:p>
      <w:pPr>
        <w:pStyle w:val="Web"/>
        <w:spacing w:before="0" w:after="0"/>
        <w:ind w:firstLine="540"/>
        <w:rPr>
          <w:rFonts w:ascii="Times New Roman" w:hAnsi="Times New Roman" w:cs="Times New Roman"/>
        </w:rPr>
      </w:pPr>
      <w:r>
        <w:rPr>
          <w:rFonts w:cs="Times New Roman" w:ascii="Times New Roman" w:hAnsi="Times New Roman"/>
        </w:rPr>
        <w:t xml:space="preserve">Важным экономическим мероприятием Тюрго было введение свободной торговли зерном и мукой и ликвидация монополии, которую захватили при поддержке прежнего министра ловкие проходимцы. Эта в принципе прогрессивная мера создала, однако, для него большие осложнения. Урожай 1774 г. был небогатый, и следующей весной цены на хлеб заметно поднялись. В нескольких городах, особенно в Париже, произошли народные волнения. Хотя доказать это никому не удалось, есть основания полагать, что волнения были в большой мере спровоцированы и организованы врагами Тюрго с целью подорвать его положение. Министр твердой рукой подавил беспорядки. Возможно, он полагал, что народ не понял собственного интереса и ему надо объяснить этот интерес любыми средствами. Все это было использовано против Тюрго его недругами, в число которых тайно перешел и Морена: чем дальше, тем больше он опасался Тюрго и завидовал ему. </w:t>
      </w:r>
    </w:p>
    <w:p>
      <w:pPr>
        <w:pStyle w:val="Web"/>
        <w:spacing w:before="0" w:after="0"/>
        <w:ind w:firstLine="540"/>
        <w:rPr>
          <w:rFonts w:ascii="Times New Roman" w:hAnsi="Times New Roman" w:cs="Times New Roman"/>
        </w:rPr>
      </w:pPr>
      <w:r>
        <w:rPr>
          <w:rFonts w:cs="Times New Roman" w:ascii="Times New Roman" w:hAnsi="Times New Roman"/>
        </w:rPr>
        <w:t xml:space="preserve">А Тюрго, не оглядываясь, шел дальше. В начале 1776 г. он добился одобрения королем знаменитых шести эдиктов, которые более, чем все принятые ранее меры, подрывали феодализм. Важнейшими из них были два: об отмене дорожной повинности крестьян и об упразднении ремесленных цехов и гильдий. Второй эдикт Тюрго не без оснований рассматривал как необходимое условие быстрого роста промышленности и сословия капиталистических предпринимателей. Эдикты натолкнулись на ожесточенное сопротивление, центром которого стал парижский парламент,— они могли стать законами лишь после так называемой регистрации парламентом. Борьба продолжалась более двух месяцев. Лишь 12 марта Тюрго добился регистрации, и законы вступили в силу. </w:t>
      </w:r>
    </w:p>
    <w:p>
      <w:pPr>
        <w:pStyle w:val="Web"/>
        <w:spacing w:before="0" w:after="0"/>
        <w:ind w:firstLine="540"/>
        <w:rPr>
          <w:rFonts w:ascii="Times New Roman" w:hAnsi="Times New Roman" w:cs="Times New Roman"/>
        </w:rPr>
      </w:pPr>
      <w:r>
        <w:rPr>
          <w:rFonts w:cs="Times New Roman" w:ascii="Times New Roman" w:hAnsi="Times New Roman"/>
        </w:rPr>
        <w:t xml:space="preserve">Это была его последняя, в сущности пиррова, победа. Все силы старого порядка теперь сплотились против министра-реформатора: придворная камарилья, высшее духовенство, дворянство, судейское сословие и цеховая буржуазия. </w:t>
      </w:r>
    </w:p>
    <w:p>
      <w:pPr>
        <w:pStyle w:val="Web"/>
        <w:spacing w:before="0" w:after="0"/>
        <w:ind w:firstLine="540"/>
        <w:rPr>
          <w:rFonts w:ascii="Times New Roman" w:hAnsi="Times New Roman" w:cs="Times New Roman"/>
        </w:rPr>
      </w:pPr>
      <w:r>
        <w:rPr>
          <w:rFonts w:cs="Times New Roman" w:ascii="Times New Roman" w:hAnsi="Times New Roman"/>
        </w:rPr>
        <w:t xml:space="preserve">Народ в какой-то степени понимал демократический смысл реформ Тюрго. Крестьяне радовались избавлению от ненавистной барщины на королевских дорогах, по едва ли слышали его имя. Более грамотные парижские подмастерья и ученики ликовали и славили Тюрго в куплетах. Но народ был далеко внизу, а враги — рядом и наверху. Веселые куплеты подмастерьев вместе с дельными статьями физиократов тонули в мутном потоке злобных памфлетов, издевательских стишков и карикатур, который захлестнул Париж. Пасквилянты изображали Тюрго то злым гением Франции, то беспомощным и непрактичным философом, то марионеткой в руках “секты экономистов”. Только на неподкупную честность Тюрго они не посягали: таким обвинениям никто бы не поверил. </w:t>
      </w:r>
    </w:p>
    <w:p>
      <w:pPr>
        <w:pStyle w:val="Web"/>
        <w:spacing w:before="0" w:after="0"/>
        <w:ind w:firstLine="540"/>
        <w:rPr>
          <w:rFonts w:ascii="Times New Roman" w:hAnsi="Times New Roman" w:cs="Times New Roman"/>
        </w:rPr>
      </w:pPr>
      <w:r>
        <w:rPr>
          <w:rFonts w:cs="Times New Roman" w:ascii="Times New Roman" w:hAnsi="Times New Roman"/>
        </w:rPr>
        <w:t xml:space="preserve">Вся эта кампания направлялась и финансировалась придворной кликой. Другие министры составляли заговоры против Тюрго. Королева истерично требовала от Людовика отправить его в Бастилию. Брат короля выпустил один из самых ядовитых пасквилей. </w:t>
      </w:r>
    </w:p>
    <w:p>
      <w:pPr>
        <w:pStyle w:val="Web"/>
        <w:spacing w:before="0" w:after="0"/>
        <w:ind w:firstLine="540"/>
        <w:rPr>
          <w:rFonts w:ascii="Times New Roman" w:hAnsi="Times New Roman" w:cs="Times New Roman"/>
        </w:rPr>
      </w:pPr>
      <w:r>
        <w:rPr>
          <w:rFonts w:cs="Times New Roman" w:ascii="Times New Roman" w:hAnsi="Times New Roman"/>
        </w:rPr>
        <w:t xml:space="preserve">В этом содоме непреклонно твердый, гордый и одинокий Тюрго поистине представлял величественную и трагическую фигуру. </w:t>
      </w:r>
    </w:p>
    <w:p>
      <w:pPr>
        <w:pStyle w:val="Web"/>
        <w:spacing w:before="0" w:after="0"/>
        <w:ind w:firstLine="540"/>
        <w:rPr>
          <w:rFonts w:ascii="Times New Roman" w:hAnsi="Times New Roman" w:cs="Times New Roman"/>
        </w:rPr>
      </w:pPr>
      <w:r>
        <w:rPr>
          <w:rFonts w:cs="Times New Roman" w:ascii="Times New Roman" w:hAnsi="Times New Roman"/>
        </w:rPr>
        <w:t xml:space="preserve">Его падение стало неизбежным. Людовик XVI наконец уступил нажиму, которому он давно подвергался с разных сторон. Король не решился в глаза сказать своему министру об отставке: приказание сдать дела принес Тюрго королевский посланец. Это произошло 12 мая 1776 г. Большинство проведенных им мер, в частности указанные выше эдикты, были вскоре полностью или частично отменены. Почти все пошло по-прежнему. Единомышленники и помощники Тюрго, которых он привлек к работе в государственном аппарате, ушли вместе с ним, а некоторые были высланы из Парижа. Надежды физиократов и энциклопедистов рухнули. 82-летний Вольтер писал в Париж из своего добровольного изгнания: “О, какую новость я слышу! Франция могла бы быть счастлива. Что с нами будет? Я потрясен. После того, как Тюрго покинул свой пост, я ничего не вижу для себя впереди, кроме смерти. Этот удар грома поразил меня в голову и в сердце”. </w:t>
      </w:r>
    </w:p>
    <w:p>
      <w:pPr>
        <w:pStyle w:val="Heading3"/>
        <w:ind w:firstLine="540"/>
        <w:rPr>
          <w:rFonts w:ascii="Times New Roman" w:hAnsi="Times New Roman" w:cs="Times New Roman"/>
        </w:rPr>
      </w:pPr>
      <w:r>
        <w:rPr>
          <w:rFonts w:cs="Times New Roman" w:ascii="Times New Roman" w:hAnsi="Times New Roman"/>
        </w:rPr>
        <w:t>Человек</w:t>
      </w:r>
    </w:p>
    <w:p>
      <w:pPr>
        <w:pStyle w:val="Web"/>
        <w:spacing w:before="0" w:after="0"/>
        <w:ind w:firstLine="540"/>
        <w:rPr>
          <w:rFonts w:ascii="Times New Roman" w:hAnsi="Times New Roman" w:cs="Times New Roman"/>
        </w:rPr>
      </w:pPr>
      <w:r>
        <w:rPr>
          <w:rFonts w:cs="Times New Roman" w:ascii="Times New Roman" w:hAnsi="Times New Roman"/>
        </w:rPr>
        <w:t xml:space="preserve">Хотя Тюрго еще не было 50 лет, здоровье его было сильно расстроено. Особенно мучили его приступы подагры. Из 20 месяцев, которые он был министром, он семь месяцев провел в постели. Тем не менее его работа не прерывалась ни на один день: он диктовал проекты законов, доклады и письма, принимал чиновников, инструктировал помощников. В кабинет короля его иногда носили в портшезе. </w:t>
      </w:r>
    </w:p>
    <w:p>
      <w:pPr>
        <w:pStyle w:val="Web"/>
        <w:spacing w:before="0" w:after="0"/>
        <w:ind w:firstLine="540"/>
        <w:rPr>
          <w:rFonts w:ascii="Times New Roman" w:hAnsi="Times New Roman" w:cs="Times New Roman"/>
        </w:rPr>
      </w:pPr>
      <w:r>
        <w:rPr>
          <w:rFonts w:cs="Times New Roman" w:ascii="Times New Roman" w:hAnsi="Times New Roman"/>
        </w:rPr>
        <w:t xml:space="preserve">Он и далее презирал болезнь, хотя она упорно преследовала его. Часто он мог ходить только па костылях, которые с мрачным юмором называл “мои лапы”. Впрочем, умер он от болезни печени. Это случилось в мае 1781 г., ровно через пять лет после отставки. </w:t>
      </w:r>
    </w:p>
    <w:p>
      <w:pPr>
        <w:pStyle w:val="Web"/>
        <w:spacing w:before="0" w:after="0"/>
        <w:ind w:firstLine="540"/>
        <w:rPr>
          <w:rFonts w:ascii="Times New Roman" w:hAnsi="Times New Roman" w:cs="Times New Roman"/>
        </w:rPr>
      </w:pPr>
      <w:r>
        <w:rPr>
          <w:rFonts w:cs="Times New Roman" w:ascii="Times New Roman" w:hAnsi="Times New Roman"/>
        </w:rPr>
        <w:t xml:space="preserve">Друзей поражало спокойствие духа, с которым Тюрго переносил свою опалу и крах его реформ. Он мог шутить даже по поводу вскрытия цензорами его писем. Казалось, он удалился в частную жизнь с удовольствием: в течение 15 лет, пока он был интендантом и министром, ему не хватало времени на книги, научные занятия и общение с друзьями. Теперь он получил это время. </w:t>
      </w:r>
    </w:p>
    <w:p>
      <w:pPr>
        <w:pStyle w:val="Web"/>
        <w:spacing w:before="0" w:after="0"/>
        <w:ind w:firstLine="540"/>
        <w:rPr>
          <w:rFonts w:ascii="Times New Roman" w:hAnsi="Times New Roman" w:cs="Times New Roman"/>
        </w:rPr>
      </w:pPr>
      <w:r>
        <w:rPr>
          <w:rFonts w:cs="Times New Roman" w:ascii="Times New Roman" w:hAnsi="Times New Roman"/>
        </w:rPr>
        <w:t xml:space="preserve">В июне 1776 г. он пишет своему секретарю и другу Кайяру: “Досуг и полная свобода представляют собой главный чистый продукт двух лет, которые я провел в министерстве. Я постараюсь использовать их (досуг и свободу) с приятностью и пользой”. </w:t>
      </w:r>
    </w:p>
    <w:p>
      <w:pPr>
        <w:pStyle w:val="Web"/>
        <w:spacing w:before="0" w:after="0"/>
        <w:ind w:firstLine="540"/>
        <w:rPr>
          <w:rFonts w:ascii="Times New Roman" w:hAnsi="Times New Roman" w:cs="Times New Roman"/>
        </w:rPr>
      </w:pPr>
      <w:r>
        <w:rPr>
          <w:rFonts w:cs="Times New Roman" w:ascii="Times New Roman" w:hAnsi="Times New Roman"/>
        </w:rPr>
        <w:t xml:space="preserve">В письмах Тюрго последних лет множество упоминаний о его библиотеке, которую он за несколько месяцев до смерти разместил в купленном им новом дома. Во многих письмах он обсуждает вопросы литературы и музыки, говорит о своих занятиях физикой и астрономией. </w:t>
      </w:r>
    </w:p>
    <w:p>
      <w:pPr>
        <w:pStyle w:val="Web"/>
        <w:spacing w:before="0" w:after="0"/>
        <w:ind w:firstLine="540"/>
        <w:rPr>
          <w:rFonts w:ascii="Times New Roman" w:hAnsi="Times New Roman" w:cs="Times New Roman"/>
        </w:rPr>
      </w:pPr>
      <w:r>
        <w:rPr>
          <w:rFonts w:cs="Times New Roman" w:ascii="Times New Roman" w:hAnsi="Times New Roman"/>
        </w:rPr>
        <w:t xml:space="preserve">В 1778 г. в качестве годичного президента Академии надписей и изящной словесности он торжественно вводит в число академиков своего нового друга — Франклина. Для Франклина, как посла восставших американских колоний, он пишет свое последнее экономическое сочинение— “Мемуар о налогах”. Американские дела в эти годы сильно волнуют его, как и все французское общество. С всегда свойственным ему оптимизмом он надеется, что заокеанская республика избегнет ошибок и пороков дряхлой феодальной Европы. </w:t>
      </w:r>
    </w:p>
    <w:p>
      <w:pPr>
        <w:pStyle w:val="Web"/>
        <w:spacing w:before="0" w:after="0"/>
        <w:ind w:firstLine="540"/>
        <w:rPr>
          <w:rFonts w:ascii="Times New Roman" w:hAnsi="Times New Roman" w:cs="Times New Roman"/>
        </w:rPr>
      </w:pPr>
      <w:r>
        <w:rPr>
          <w:rFonts w:cs="Times New Roman" w:ascii="Times New Roman" w:hAnsi="Times New Roman"/>
        </w:rPr>
        <w:t xml:space="preserve">Тюрго — постоянный гость в салонах своего старого друга герцогини д'Анвиль и вдовы философа мадам Гельвеции, где собираются самые свободомыслящие и просвещенные люди. Разум великого поклонника человеческого разума оставался острым и ясным до последнего дня. </w:t>
      </w:r>
    </w:p>
    <w:p>
      <w:pPr>
        <w:pStyle w:val="Web"/>
        <w:spacing w:before="0" w:after="0"/>
        <w:ind w:firstLine="540"/>
        <w:rPr>
          <w:rFonts w:ascii="Times New Roman" w:hAnsi="Times New Roman" w:cs="Times New Roman"/>
        </w:rPr>
      </w:pPr>
      <w:r>
        <w:rPr>
          <w:rFonts w:cs="Times New Roman" w:ascii="Times New Roman" w:hAnsi="Times New Roman"/>
        </w:rPr>
        <w:t xml:space="preserve">Тюрго был в жизни несколько суровым и суховатым человеком. Недостаток гибкости, излишнюю прямолинейность ему порой ставили в упрек. Это, видимо, затрудняло иногда даже близких к нему людей и отпугивало людей мало знакомых. </w:t>
      </w:r>
    </w:p>
    <w:p>
      <w:pPr>
        <w:pStyle w:val="Web"/>
        <w:spacing w:before="0" w:after="0"/>
        <w:ind w:firstLine="540"/>
        <w:rPr>
          <w:rFonts w:ascii="Times New Roman" w:hAnsi="Times New Roman" w:cs="Times New Roman"/>
        </w:rPr>
      </w:pPr>
      <w:r>
        <w:rPr>
          <w:rFonts w:cs="Times New Roman" w:ascii="Times New Roman" w:hAnsi="Times New Roman"/>
        </w:rPr>
        <w:t xml:space="preserve">Особенно его раздражали в людях лицемерие, легкомыслие, непоследовательность. Придворных манер Тюрго не имел и не усвоил. Версальских шаркунов, пишет его биограф Д. Дании, смущала и пугала одна его внешность — “пронизывающие темные глаза, массивный лоб, величественные черты, сама посадка головы и достоинство, как у римской статуи”. </w:t>
      </w:r>
    </w:p>
    <w:p>
      <w:pPr>
        <w:pStyle w:val="Web"/>
        <w:spacing w:before="0" w:after="0"/>
        <w:ind w:firstLine="540"/>
        <w:rPr>
          <w:rFonts w:ascii="Times New Roman" w:hAnsi="Times New Roman" w:cs="Times New Roman"/>
        </w:rPr>
      </w:pPr>
      <w:r>
        <w:rPr>
          <w:rFonts w:cs="Times New Roman" w:ascii="Times New Roman" w:hAnsi="Times New Roman"/>
        </w:rPr>
        <w:t>В Версале он пришелся в буквальном смысле не ко двору. Обладая многими талантами, он не имел того дара, о котором говорил Талейран: использовать язык не для того, чтобы изъяснять свои мысли, а чтобы скрывать их.</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9. Шотландский мудрец: Адам Смит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Начнем с двух цитат. Обе они отражают проблему связи и контраста между личностью Адама Смита, внешне не очень яркой и броской, и его огромной ролью в науке. </w:t>
      </w:r>
    </w:p>
    <w:p>
      <w:pPr>
        <w:pStyle w:val="Web"/>
        <w:ind w:firstLine="540"/>
        <w:rPr>
          <w:rFonts w:ascii="Times New Roman" w:hAnsi="Times New Roman" w:cs="Times New Roman"/>
        </w:rPr>
      </w:pPr>
      <w:r>
        <w:rPr>
          <w:rFonts w:cs="Times New Roman" w:ascii="Times New Roman" w:hAnsi="Times New Roman"/>
        </w:rPr>
        <w:t xml:space="preserve">Уолтер Бэджгот, английский экономист и публицист викторианской эпохи, писал в 1876 г.: “О политической экономии Адама Смита было сказано почти бесконечно много, о самом же Адаме Смите — очень мало. А между тем дело не только в том, что он был одним из самых своеобразных людей, но и в том, что его книги едва ли можно понять, если не иметь представления о нем как о человеке”. </w:t>
      </w:r>
    </w:p>
    <w:p>
      <w:pPr>
        <w:pStyle w:val="Web"/>
        <w:ind w:firstLine="540"/>
        <w:rPr>
          <w:rFonts w:ascii="Times New Roman" w:hAnsi="Times New Roman" w:cs="Times New Roman"/>
        </w:rPr>
      </w:pPr>
      <w:r>
        <w:rPr>
          <w:rFonts w:cs="Times New Roman" w:ascii="Times New Roman" w:hAnsi="Times New Roman"/>
        </w:rPr>
        <w:t xml:space="preserve">После Бэджгота смитоведение, конечно, продвинулось вперед. Фактическая сторона жизни Смита в основном известна, хотя и далеко не столь детально, как, скажем, жизнь Юма или Тюрго. Тем не менее в 1948 г. английский ученый Александр Грей говорит: “Адам Смит был столь явно одним из выдающихся умов XVIII в. и имел такое огромное влияние в XIX в. в своей собственной стране и во всем мире, что кажется несколько странной наша плохая осведомленность о подробностях его жизни... Его биограф почти поневоле вынужден восполнять недостаток материала тем, что он пишет не столько биографию Адама Смита, сколько историю его времени”. </w:t>
      </w:r>
    </w:p>
    <w:p>
      <w:pPr>
        <w:pStyle w:val="Web"/>
        <w:ind w:firstLine="540"/>
        <w:rPr>
          <w:rFonts w:ascii="Times New Roman" w:hAnsi="Times New Roman" w:cs="Times New Roman"/>
        </w:rPr>
      </w:pPr>
      <w:r>
        <w:rPr>
          <w:rFonts w:cs="Times New Roman" w:ascii="Times New Roman" w:hAnsi="Times New Roman"/>
        </w:rPr>
        <w:t xml:space="preserve">Капитальной научной биографии Смита на Западе до сих пор не существует. Вопрос о соотношении личности Смита, системы его идей и его эпохи еще ждет настоящего решения. </w:t>
      </w:r>
    </w:p>
    <w:p>
      <w:pPr>
        <w:pStyle w:val="Web"/>
        <w:ind w:firstLine="540"/>
        <w:rPr>
          <w:rFonts w:ascii="Times New Roman" w:hAnsi="Times New Roman" w:cs="Times New Roman"/>
        </w:rPr>
      </w:pPr>
      <w:r>
        <w:rPr>
          <w:rFonts w:cs="Times New Roman" w:ascii="Times New Roman" w:hAnsi="Times New Roman"/>
        </w:rPr>
        <w:t xml:space="preserve">Потребности эпохи рождают нужного человека. Будучи обусловлена развитием самого капиталистического хозяйства, политическая экономия в Англии достигла такой стадии, когда возникла необходимость создания системы, необходимость упорядочения и обобщения экономических знаний. Смит был человеком и ученым, которому такая задача оказалась по плечу. Этот шотландец счастливо сочетал в себе способности абстрактного мышления с умением живо рассказывать о конкретных вещах. Энциклопедическую ученость — с исключительной добросовестностью и научной честностью. Умение использовать идеи других ученых — с большой самостоятельностью и критичностью мысли. Известную научную и гражданскую смелость — с профессорской уравновешенностью и систематичностью. </w:t>
      </w:r>
    </w:p>
    <w:p>
      <w:pPr>
        <w:pStyle w:val="Web"/>
        <w:ind w:firstLine="540"/>
        <w:rPr>
          <w:rFonts w:ascii="Times New Roman" w:hAnsi="Times New Roman" w:cs="Times New Roman"/>
        </w:rPr>
      </w:pPr>
      <w:r>
        <w:rPr>
          <w:rFonts w:cs="Times New Roman" w:ascii="Times New Roman" w:hAnsi="Times New Roman"/>
        </w:rPr>
        <w:t xml:space="preserve">Но самое главное состоит в том, что Смит, выражая интересы растущей промышленной буржуазии, ни в коем случае не был ее безусловным апологетом. Он не только субъективно стремился к научному беспристрастию и независимости суждений, но в большой мере добился этого. Такие качества позволили ему создать систему научной политической экономии. По выражению Маркса, “это была попытка проникнуть во внутреннюю физиологию буржуазного общества”. Книга Смита — значительный памятник человеческой культуры, вершина экономической мысли XVIII в. Как известно, английская политическая экономия, созданная главным образом трудами Смита и Рикардо, явилась одним из источников марксизма. </w:t>
      </w:r>
    </w:p>
    <w:p>
      <w:pPr>
        <w:pStyle w:val="Heading3"/>
        <w:ind w:firstLine="540"/>
        <w:rPr>
          <w:rFonts w:ascii="Times New Roman" w:hAnsi="Times New Roman" w:cs="Times New Roman"/>
        </w:rPr>
      </w:pPr>
      <w:r>
        <w:rPr>
          <w:rFonts w:cs="Times New Roman" w:ascii="Times New Roman" w:hAnsi="Times New Roman"/>
        </w:rPr>
        <w:t>Шотландия</w:t>
      </w:r>
    </w:p>
    <w:p>
      <w:pPr>
        <w:pStyle w:val="Web"/>
        <w:spacing w:before="0" w:after="0"/>
        <w:ind w:firstLine="540"/>
        <w:rPr>
          <w:rFonts w:ascii="Times New Roman" w:hAnsi="Times New Roman" w:cs="Times New Roman"/>
        </w:rPr>
      </w:pPr>
      <w:r>
        <w:rPr>
          <w:rFonts w:cs="Times New Roman" w:ascii="Times New Roman" w:hAnsi="Times New Roman"/>
        </w:rPr>
        <w:t xml:space="preserve">Стало уже общим местом, что политическая экономия Смита может быть понята лишь с учетом того, что он был шотландец, и притом типичный, с ярко выраженным национальным характером.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Шотландцы — не англичане, отнюдь” — так начинает биографию другого великого шотландца, первооткрывателя пенициллина Александра Флеминга, французский писатель Андре Моруа. Что же такое шотландский национальный характер? На этот вопрос не так легко ответить, особенно если попытаться отделить реальность от бездны традиционных представлений, вымыслов и насмешек по поводу шотландцев, которая накопилась за столетия в фольклоре их южных соседей — англичан. Считается, что этот небольшой народ (во времена Смита шотландцев было около полутора миллионов) отличается трудолюбием, бережливостью и расчетливостью. Считается, что шотландцы трезвы, молчаливы и деловиты. Считается, наконец, что они склонны порассуждать на отвлеченные темы, “помудрствовать”. </w:t>
      </w:r>
    </w:p>
    <w:p>
      <w:pPr>
        <w:pStyle w:val="Web"/>
        <w:spacing w:before="0" w:after="0"/>
        <w:ind w:firstLine="540"/>
        <w:rPr>
          <w:rFonts w:ascii="Times New Roman" w:hAnsi="Times New Roman" w:cs="Times New Roman"/>
        </w:rPr>
      </w:pPr>
      <w:r>
        <w:rPr>
          <w:rFonts w:cs="Times New Roman" w:ascii="Times New Roman" w:hAnsi="Times New Roman"/>
        </w:rPr>
        <w:t xml:space="preserve">Вероятно, все это в какой-то мере соответствует действительности. Но едва ли так можно объяснить характер Смита и особенности его взглядов. Влияние Шотландии на него, очевидно, глубже и сложнее. Оно определяется не только довольно плоской абстракцией национального характера, но и конкретным положением страны и народа во времена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Несколько столетий шотландцы вели упорные войны с Англией. В 1603 г. шотландский король Иаков (Джемс) VI Стюарт стал также английским королем Иаковом I и объединил под властью английской короны обе части острова. Эта уния была, однако, во многом лишь формальной: экономически Англия и Шотландия развивались почти независимо. Продолжалась и борьба, в течение XVII в. шотландцы несколько раз брались за оружие. Эта борьба имела наряду с национальной также религиозную окраску, что придавало ей особое ожесточение. В Англии после реставрации монархии Стюартов в 1660 г. была восстановлена государственная англиканская церковь, а пуританские (пресвитерианские) течения подвергались гонениям. В Шотландии, напротив, подавляющая часть населения придерживалась пресвитерианства и отказывалась признавать англиканских епископов. </w:t>
      </w:r>
    </w:p>
    <w:p>
      <w:pPr>
        <w:pStyle w:val="Web"/>
        <w:spacing w:before="0" w:after="0"/>
        <w:ind w:firstLine="540"/>
        <w:rPr>
          <w:rFonts w:ascii="Times New Roman" w:hAnsi="Times New Roman" w:cs="Times New Roman"/>
        </w:rPr>
      </w:pPr>
      <w:r>
        <w:rPr>
          <w:rFonts w:cs="Times New Roman" w:ascii="Times New Roman" w:hAnsi="Times New Roman"/>
        </w:rPr>
        <w:t xml:space="preserve">При королеве Анне в 1707 г. была наконец заключена государственная уния. Это было в интересах английских и шотландских промышленников, купцов и богатых фермеров, влияние которых к этому времени заметно усилилось. Были сняты таможенные барьеры между обеими странами, расширился сбыт шотландского скота в Англию, глазговские купцы получили доступ к торговле с английскими колониями в Америке. Ради этих благ шотландская буржуазия готова была слегка поступиться патриотизмом: в новом Соединенном королевстве Шотландия неизбежно должна была играть подчиненную роль. Напротив, шотландские аристократы были в своем большинстве против унии. Опираясь на верных им воинственных горцев, которые жили еще при феодальных порядках с пережитками родового строя, они несколько раз поднимали восстания. Однако население экономически более развитой равнинной Шотландии их не поддерживало, и восстания каждый раз кончались неудачей. События этой эпохи изображены в известных исторических романах Вальтера Скотта “Пуритане”, “Черный карлик”, “Роб Рой”, “Уэйверли”. (Кстати сказать, юный Вальтер Скотт был знаком со Смитом в последние годы его жизни и оставил несколько рассказов о Смите, ценных своими деталями). </w:t>
      </w:r>
    </w:p>
    <w:p>
      <w:pPr>
        <w:pStyle w:val="Web"/>
        <w:spacing w:before="0" w:after="0"/>
        <w:ind w:firstLine="540"/>
        <w:rPr>
          <w:rFonts w:ascii="Times New Roman" w:hAnsi="Times New Roman" w:cs="Times New Roman"/>
        </w:rPr>
      </w:pPr>
      <w:r>
        <w:rPr>
          <w:rFonts w:cs="Times New Roman" w:ascii="Times New Roman" w:hAnsi="Times New Roman"/>
        </w:rPr>
        <w:t xml:space="preserve">После унии в Шотландии началось значительное экономическое развитие, хотя некоторые отрасли страдали от английской конкуренции, а другие — от еще сохранившихся феодальных порядков. Особенно быстро рос город и порт Глазго, вокруг которого возникал целый промышленный район. Наличие дешевой рабочей силы из сельских и горных районов и широких рынков сбыта в Шотландии, Англии и Америке способствовали росту промышленности. Крупные землевладельцы и богатые фермеры-арендаторы начали вводить улучшения в сельском хозяйстве. За 70 лет, между унией 1707 г. и публикацией “Богатства народов” в 1776 г., Шотландия резко изменилась. Правда, экономический прогресс затронул почти исключительно равнинную Шотландию. Но именно здесь, в треугольнике между городами Керколди, Глазго и Эдинбургом, прошла почти вся жизнь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Ко времени зрелости Смита экономика неразрывно связала судьбу Шотландии с судьбами Англии; складывалась единая буржуазная нация. Для Смита, который смотрел на все с точки зрения развития производительных сил и “богатства нации”, это было особенно очевидно. Что касается шотландского патриотизма, то он принял у него, как и у многих просвещенных шотландцев, “культурный”, эмоциональный, но не политический характер. </w:t>
      </w:r>
    </w:p>
    <w:p>
      <w:pPr>
        <w:pStyle w:val="Web"/>
        <w:spacing w:before="0" w:after="0"/>
        <w:ind w:firstLine="540"/>
        <w:rPr>
          <w:rFonts w:ascii="Times New Roman" w:hAnsi="Times New Roman" w:cs="Times New Roman"/>
        </w:rPr>
      </w:pPr>
      <w:r>
        <w:rPr>
          <w:rFonts w:cs="Times New Roman" w:ascii="Times New Roman" w:hAnsi="Times New Roman"/>
        </w:rPr>
        <w:t xml:space="preserve">Влияние церкви и религии на общественную жизнь и науку постепенно уменьшалось. Церковь утратила контроль над университетами. Шотландские университеты отличались от Оксфорда и Кембриджа духом свободомыслия, большой ролью светских паук и практическим уклоном. В этом отношении особенно выделялся Глазговский университет, где учился и преподавал Смит. Рядом с ним работали и были его друзьями изобретатель паровой машины Джемс Уатт и один из основоположников современной химии Джозеф Блэк. Примерно в 50-х годах Шотландия вступает в полосу большого культурного подъема, который обнаруживается в разных областях науки и искусства. Блестящая когорта талантов, которую дала на протяжении полувека маленькая Шотландия, выглядит очень внушительно. Кроме названных в нее входят экономист Джемс Стюарт и философ Давид Юм (последний был ближайшим другом Смита), историк Уильям Робертсон, социолог и экономист Адам Фергюсон. Смит был хорошо знаком с такими людьми, как геолог Джемс Хаттон, прославленный врач Уильям Хантер, архитектор Роберт Адам. Значение всех этих людей и их трудов выходило не только далеко за пределы Шотландии, но и за пределы Британии. </w:t>
      </w:r>
    </w:p>
    <w:p>
      <w:pPr>
        <w:pStyle w:val="Web"/>
        <w:spacing w:before="0" w:after="0"/>
        <w:ind w:firstLine="540"/>
        <w:rPr>
          <w:rFonts w:ascii="Times New Roman" w:hAnsi="Times New Roman" w:cs="Times New Roman"/>
        </w:rPr>
      </w:pPr>
      <w:r>
        <w:rPr>
          <w:rFonts w:cs="Times New Roman" w:ascii="Times New Roman" w:hAnsi="Times New Roman"/>
        </w:rPr>
        <w:t xml:space="preserve">Такова была среда, атмосфера, в которой вырос талант Смита. Разумеется, Смит отнюдь не был только плодом шотландской культуры, а его экономические наблюдения выходили далеко за пределы Шотландии. Английская наука и культура, прежде всего английская философская и экономическая мысль, сформировали его не менее чем чисто шотландские влияния. В практическом смысле вся его книга направлена на то, чтобы оказать определенное (антимеркантилистское) влияние на экономическую политику Соединенного королевства, лондонского правительства. Наконец, надо отметить еще одну линию влияний — французскую. В Шотландии, связанной со времен Марии Стюарт традиционными узами с Францией, влияние французской культуры чувствовалось сильнее, чем в Англии. Смит хорошо знал сочинения Монтескье и Вольтера, восторженно приветствовал первые работы Руссо и тома “Энциклопедии”. </w:t>
      </w:r>
    </w:p>
    <w:p>
      <w:pPr>
        <w:pStyle w:val="Heading3"/>
        <w:ind w:firstLine="540"/>
        <w:rPr>
          <w:rFonts w:ascii="Times New Roman" w:hAnsi="Times New Roman" w:cs="Times New Roman"/>
        </w:rPr>
      </w:pPr>
      <w:r>
        <w:rPr>
          <w:rFonts w:cs="Times New Roman" w:ascii="Times New Roman" w:hAnsi="Times New Roman"/>
        </w:rPr>
        <w:t>Профессор Смит</w:t>
      </w:r>
    </w:p>
    <w:p>
      <w:pPr>
        <w:pStyle w:val="Web"/>
        <w:spacing w:before="0" w:after="0"/>
        <w:ind w:firstLine="540"/>
        <w:rPr>
          <w:rFonts w:ascii="Times New Roman" w:hAnsi="Times New Roman" w:cs="Times New Roman"/>
        </w:rPr>
      </w:pPr>
      <w:r>
        <w:rPr>
          <w:rFonts w:cs="Times New Roman" w:ascii="Times New Roman" w:hAnsi="Times New Roman"/>
        </w:rPr>
        <w:t xml:space="preserve">Адам Смит родился в 1723 г. в маленьком городке Керколди, близ Эдинбурга. Его отец, таможенный чиновник, умер за несколько месяцев до рождения сына. Адам был единственным ребенком молодой вдовы, и она посвятила ему всю жизнь. Мальчик рос хрупким и болезненным, сторонясь шумных игр сверстников. Семья жила небогато, но и настоящей нужды не знала. К счастью, в Керколди была хорошая школа и учитель, не забивавший, по примеру многих, головы детей только цитатами из библии и латинскими спряжениями. Кроме того, Адама с детства окружали книги. Таковы были первые зачатки той необъятной учености, которая отличала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Правда, Смит не получил, по понятным причинам, такого блестящего образования, как аристократ Тюрго. Он,в частности, никогда не имел хорошего учителя французского языка и так и не научился как следует говорить на нем, хотя читал свободно. Древние языки, без которых в XVIII в. нельзя было обойтись образованному человеку, он в значительной мере осваивал уже в университете (особенно древнегреческий). </w:t>
      </w:r>
    </w:p>
    <w:p>
      <w:pPr>
        <w:pStyle w:val="Web"/>
        <w:spacing w:before="0" w:after="0"/>
        <w:ind w:firstLine="540"/>
        <w:rPr>
          <w:rFonts w:ascii="Times New Roman" w:hAnsi="Times New Roman" w:cs="Times New Roman"/>
        </w:rPr>
      </w:pPr>
      <w:r>
        <w:rPr>
          <w:rFonts w:cs="Times New Roman" w:ascii="Times New Roman" w:hAnsi="Times New Roman"/>
        </w:rPr>
        <w:t xml:space="preserve">Очень рано, в 14 лет (это было в обычаях того времени), Смит поступил в Глазговский университет. После обязательного для всех студентов класса логики (первого курса) он перешел в класс нравственной философии, выбрав тем самым гуманитарное направление. Впрочем, он занимался также математикой и астрономией и всегда отличался изрядными познаниями в этих областях. К 17 годам Смит имел среди студентов репутацию ученого и несколько странного малого. Он мог вдруг глубоко задуматься среди шумной компании или начать говорить с самим собой, забыв, об окружающих. Эти маленькие странности остались у него на всю жизнь. Успешно окончив в 1740 г. университет, Смит получил стипендию на дальнейшее обучение в Оксфордском университете. Стипендия выплачивалась из наследства одного богача-благотворителя. В Оксфорде он почти безвыездно провел шесть лет. С удивлением обнаружил Смит, что в прославленном университете почти ничему не учат и не могут научить. Невежественные профессора, почти все англиканские священники, занимались лишь интригами, политиканством и слежкой за студентами. Через 30 с лишним лет, в “Богатстве народов”, Смит свел с ними счеты, вызвав взрыв их ярости. Он писал, в частности: “В Оксфордском университете большинство профессоров в течение уже многих лет совсем отказалось даже от видимости преподавания”. </w:t>
      </w:r>
    </w:p>
    <w:p>
      <w:pPr>
        <w:pStyle w:val="Web"/>
        <w:spacing w:before="0" w:after="0"/>
        <w:ind w:firstLine="540"/>
        <w:rPr>
          <w:rFonts w:ascii="Times New Roman" w:hAnsi="Times New Roman" w:cs="Times New Roman"/>
        </w:rPr>
      </w:pPr>
      <w:r>
        <w:rPr>
          <w:rFonts w:cs="Times New Roman" w:ascii="Times New Roman" w:hAnsi="Times New Roman"/>
        </w:rPr>
        <w:t xml:space="preserve">Профессора и надзиратели тщательно следили за чтением студентов, изгоняя вольнодумные книги. Жизнь Смита в Оксфорде была тяжелой, и он всегда вспоминал свой второй университет с ненавистью. Он тосковал и к тому же часто болел. Опять его единственными друзьями были книги. Круг чтения Смита был очень широк, но никакого особого интереса к экономической науке он в то время еще не проявлял. </w:t>
      </w:r>
    </w:p>
    <w:p>
      <w:pPr>
        <w:pStyle w:val="Web"/>
        <w:spacing w:before="0" w:after="0"/>
        <w:ind w:firstLine="540"/>
        <w:rPr>
          <w:rFonts w:ascii="Times New Roman" w:hAnsi="Times New Roman" w:cs="Times New Roman"/>
        </w:rPr>
      </w:pPr>
      <w:r>
        <w:rPr>
          <w:rFonts w:cs="Times New Roman" w:ascii="Times New Roman" w:hAnsi="Times New Roman"/>
        </w:rPr>
        <w:t xml:space="preserve">Бесплодность дальнейшего пребывания в Англии и политические события (восстание сторонников Стюартов в 1745—1746 гг.) заставили Смита летом 1746 г. уехать в Керколди, где он прожил два года, продолжая заниматься самообразованием. В свои 25 лет Адам Смит поражал эрудицией и глубиной знаний в самых различных областях. Во время одной из своих поездок в Эдинбург он произвел столь сильное впечатление на Генри Хьюма (позже — лорд Кеймс), богатого помещика и мецената, что тот предложил организовать для молодого ученого цикл публичных лекций по английской литературе. В дальнейшем тематика его лекций, имевших значительный успех, изменилась. Их основным содержанием стало естественное право; это понятие включало в XVIII в. не только юриспруденцию, но и политические учения, социологию, экономику. Первые проявления специального интереса Смита к политической экономии также относятся к этому времени. </w:t>
      </w:r>
    </w:p>
    <w:p>
      <w:pPr>
        <w:pStyle w:val="Web"/>
        <w:spacing w:before="0" w:after="0"/>
        <w:ind w:firstLine="540"/>
        <w:rPr>
          <w:rFonts w:ascii="Times New Roman" w:hAnsi="Times New Roman" w:cs="Times New Roman"/>
        </w:rPr>
      </w:pPr>
      <w:r>
        <w:rPr>
          <w:rFonts w:cs="Times New Roman" w:ascii="Times New Roman" w:hAnsi="Times New Roman"/>
        </w:rPr>
        <w:t xml:space="preserve">Видимо, в 1750—1751 гг. он уже высказывал основные идеи экономического либерализма. Во всяком случае, в 1755 г. он писал, особо оговариваясь, что эти мысли восходят к его лекциям в Эдинбурге: “Человек обычно рассматривается государственными деятелями и прожектерами (т. е. политиками.— А. А.) как некий материал для политической механики. Прожектеры нарушают естественный ход человеческих дел, надо же предоставить природу самой себе и дать ей полную свободу в преследовании ее целей и осуществлении ее собственных проектов...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Все правительства, которые насильственно направляют события иным путем или пытаются приостановить развитие общества, противоестественны. Чтобы удержаться у власти, они вынуждены осуществлять угнетение и тиранию”. </w:t>
      </w:r>
    </w:p>
    <w:p>
      <w:pPr>
        <w:pStyle w:val="Web"/>
        <w:spacing w:before="0" w:after="0"/>
        <w:ind w:firstLine="540"/>
        <w:rPr>
          <w:rFonts w:ascii="Times New Roman" w:hAnsi="Times New Roman" w:cs="Times New Roman"/>
        </w:rPr>
      </w:pPr>
      <w:r>
        <w:rPr>
          <w:rFonts w:cs="Times New Roman" w:ascii="Times New Roman" w:hAnsi="Times New Roman"/>
        </w:rPr>
        <w:t xml:space="preserve">Это язык прогрессивной буржуазии XVIII в. с ее строгим отношением к государству, еще далеко не сбросившему полностью свою феодальную шкуру. В отрывке чувствуется мужественный, энергичный стиль, характерный для Смита. Это уже тот самый Смит, который в “Богатстве народов” с гневным сарказмом коснется “того коварного и хитрого создания, в просторечии называемого государственным деятелем или политиком, решения которого определяются изменчивыми и преходящими моментами”. Думается, здесь не только отрицательное отношение буржуазного идеолога к тогдашнему государству, но и просто глубокая неприязнь интеллигента-демократа к бюрократам и политиканам. </w:t>
      </w:r>
    </w:p>
    <w:p>
      <w:pPr>
        <w:pStyle w:val="Web"/>
        <w:spacing w:before="0" w:after="0"/>
        <w:ind w:firstLine="540"/>
        <w:rPr>
          <w:rFonts w:ascii="Times New Roman" w:hAnsi="Times New Roman" w:cs="Times New Roman"/>
        </w:rPr>
      </w:pPr>
      <w:r>
        <w:rPr>
          <w:rFonts w:cs="Times New Roman" w:ascii="Times New Roman" w:hAnsi="Times New Roman"/>
        </w:rPr>
        <w:t xml:space="preserve">В 1751 г. Смит переехал в Глазго, чтобы занять там место профессора в университете. Сначала он получил кафедру логики, а потом — нравственной философии, т. е. практически общественных наук. В Глазго Смит прожил 13 лет, регулярно проводя 2—3 месяца в году в Эдинбурге. В старости он писал, что это был счастливейший период его жизни. Он жил в хорошо знакомой ему и близкой среде, пользуясь уважением профессоров, студентов и видных горожан. Он мог беспрепятственно работать, и от него многого ждали в науке. У него появился круг друзей, и он начал приобретать те характерные черты британца-холостяка и “клабмена” (клубного человека), которые сохранились у него до конца дней. </w:t>
      </w:r>
    </w:p>
    <w:p>
      <w:pPr>
        <w:pStyle w:val="Web"/>
        <w:spacing w:before="0" w:after="0"/>
        <w:ind w:firstLine="540"/>
        <w:rPr/>
      </w:pPr>
      <w:r>
        <w:rPr>
          <w:rFonts w:cs="Times New Roman" w:ascii="Times New Roman" w:hAnsi="Times New Roman"/>
        </w:rPr>
        <w:t xml:space="preserve">Как в жизни Ньютона и Лейбница, в жизни Смита женщина не играла никакой заметной роли. Сохранились, правда, смутные и недостоверные сведения, что он дважды — в годы жизни в Эдинбурге и в Глазго — был близок к женитьбе, но оба раза все по каким-то причинам расстроилось. Однако это, по-видимому, не нарушило его душевного равновесия. По крайней мере, никаких следов такого нарушения невозможно найти ни в его переписке (кстати, всегда скудной), ни в воспоминаниях современников. </w:t>
      </w:r>
    </w:p>
    <w:p>
      <w:pPr>
        <w:pStyle w:val="Web"/>
        <w:spacing w:before="0" w:after="0"/>
        <w:ind w:firstLine="540"/>
        <w:rPr>
          <w:rFonts w:ascii="Times New Roman" w:hAnsi="Times New Roman" w:cs="Times New Roman"/>
        </w:rPr>
      </w:pPr>
      <w:r>
        <w:rPr>
          <w:rFonts w:cs="Times New Roman" w:ascii="Times New Roman" w:hAnsi="Times New Roman"/>
        </w:rPr>
        <w:t xml:space="preserve">Его дом всю жизнь вели мать и кузина — старая дева. Смит пережил мать только на шесть лет, а кузину — на два года. Как записал один приезжий, посетивший Смита, дом был “абсолютно шотландский”. Подавалась национальная пища, соблюдались шотландские традиции и обычаи. Этот привычный жизненный уклад стал для него необходим. Он не любил надолго уезжать из дому и стремился скорее вернуться. Как истый шотландец, он любил красочные народные песни, пляски и поэзию. Однажды он изумил гостя-француза своим энтузиазмом на конкурсе народных музыкантов и танцоров. Одним из его последних заказов на книги было несколько экземпляров только что вышедшего первого томика стихов Роберта Бернса. Читателю будет, вероятно, интересно узнать, что великий шотландский поэт в свою очередь высоко ценил Смита. В письме другу от 13 мая 1789 г. Берне говорит: “Маршалл с его Йоркширом и особенно этот исключительный человек Смит со своим “Богатством народов” достаточно занимают мой досуг. Я не знаю ни одного человека, который обладал бы половиной того ума, который обнаруживает Смит в своей книге. Я очень хотел бы узнать его мысли насчет нынешнего состояния нескольких районов мира, которые являются или были ареной больших изменений после того, как его книга была написана”. В переписке Бернса есть также ссылки на другие работы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В 1759 г. Смит опубликовал свой первый большой научный труд — “Теорию нравственных чувств”. Хотя книга об этике была для своего времени прогрессивным произведением, достойным эпохи и идей Просвещения, ныне она важна главным образом лишь как этап становления философских и экономических идей Смита. Он выступил против христианской морали, основанной на страхе перед загробной карой и обещании райского блаженства. Видное место в его этике занимает антифеодальная идея равенства. Каждый человек от природы равен другому, поэтому принципы морали должны применяться одинаково ко всем. </w:t>
      </w:r>
    </w:p>
    <w:p>
      <w:pPr>
        <w:pStyle w:val="Web"/>
        <w:spacing w:before="0" w:after="0"/>
        <w:ind w:firstLine="540"/>
        <w:rPr>
          <w:rFonts w:ascii="Times New Roman" w:hAnsi="Times New Roman" w:cs="Times New Roman"/>
        </w:rPr>
      </w:pPr>
      <w:r>
        <w:rPr>
          <w:rFonts w:cs="Times New Roman" w:ascii="Times New Roman" w:hAnsi="Times New Roman"/>
        </w:rPr>
        <w:t xml:space="preserve">Но Смит исходил из абсолютных, “естественных” законов поведения людей и весьма смутно представлял себе, что этика определяется в своей основе социально-экономическим строем данного общества. Поэтому, отвергнув религиозную мораль и идеалистическое “врожденное нравственное чувство”, он поставил на их место другой абстрактный принцип — “принцип симпатии”. Он думал объяснить все чувства и поступки человека по отношению к другим людям его способностью “влезать в их шкуру”, силой воображения ставить себя на место других людей и чувствовать за них. Как бы талантливо и порой остроумно ни разрабатывалась эта идея, она не могла стать основой научной материалистической этики. Смитова “Теория нравственных чувств” не пережила XVIII в. Не она обессмертила имя Смита, а, напротив, слава автора “Богатства народов” предохранила ее от полного забвения. </w:t>
      </w:r>
    </w:p>
    <w:p>
      <w:pPr>
        <w:pStyle w:val="Web"/>
        <w:spacing w:before="0" w:after="0"/>
        <w:ind w:firstLine="540"/>
        <w:rPr>
          <w:rFonts w:ascii="Times New Roman" w:hAnsi="Times New Roman" w:cs="Times New Roman"/>
        </w:rPr>
      </w:pPr>
      <w:r>
        <w:rPr>
          <w:rFonts w:cs="Times New Roman" w:ascii="Times New Roman" w:hAnsi="Times New Roman"/>
        </w:rPr>
        <w:t xml:space="preserve">Между тем уже в ходе работы над “Теорией” направление научных интересов Смита заметно изменилось. Он все глубже и глубже занимался политической экономией. К этому его толкали не только внутренние склонности, но и внешние факторы, запросы времени. В торгово-промышленном Глазго экономические проблемы особенно властно вторгались в жизнь. В Глазго существовал своеобразный клуб политической экономии, организованный богатым и просвещенным мэром города. На еженедельных собраниях деловых людей и университетских профессоров не только хорошо ели и пили, но и толковали о торговле и пошлинах, заработной плате и банковом деле, условиях аренды земли и колониях. Скоро Смит стал одним из виднейших членов этого клуба. Знакомство и дружба с Юмом также усилили интерес Смита к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В конце прошлого века английский ученый-экономист Эдвин Кэннан обнаружил и опубликовал важные материалы, бросающие свет на развитие идей Смита. Это были сделанные каким-то студентом Глазговского университета, затем слегка отредактированные и переписанные записи лекций Смита. Судя по содержанию, эти лекции читались в 1762-1763 гг. </w:t>
      </w:r>
    </w:p>
    <w:p>
      <w:pPr>
        <w:pStyle w:val="Web"/>
        <w:spacing w:before="0" w:after="0"/>
        <w:ind w:firstLine="540"/>
        <w:rPr>
          <w:rFonts w:ascii="Times New Roman" w:hAnsi="Times New Roman" w:cs="Times New Roman"/>
        </w:rPr>
      </w:pPr>
      <w:r>
        <w:rPr>
          <w:rFonts w:cs="Times New Roman" w:ascii="Times New Roman" w:hAnsi="Times New Roman"/>
        </w:rPr>
        <w:t xml:space="preserve">Из этих лекций прежде всего ясно, что курс нравственной философии, который читал Смит студентам, превратился к этому времени, по существу, в курс социологии и политической экономии. Он высказывал ряд замечательных материалистических мыслей, например: “До тех пор, пока нет собственности, не может быть и государства, цель которого как раз и заключается в том, чтобы охранять богатство и защищать имущих от бедняков”. В чисто экономических разделах; лекций можно легко различить зачатки идей, получивших развитие в “Богатстве народов”. </w:t>
      </w:r>
    </w:p>
    <w:p>
      <w:pPr>
        <w:pStyle w:val="Web"/>
        <w:spacing w:before="0" w:after="0"/>
        <w:ind w:firstLine="540"/>
        <w:rPr>
          <w:rFonts w:ascii="Times New Roman" w:hAnsi="Times New Roman" w:cs="Times New Roman"/>
        </w:rPr>
      </w:pPr>
      <w:r>
        <w:rPr>
          <w:rFonts w:cs="Times New Roman" w:ascii="Times New Roman" w:hAnsi="Times New Roman"/>
        </w:rPr>
        <w:t xml:space="preserve">В 30-х годах XX столетия была сделана другая любопытная находка: набросок первых глав “Богатства народов”. Английские ученые датируют этот документ 1763 г. Здесь тоже имеется ряд важных идей будущей книги: роль разделения труда, понятие производительного и непроизводительного труда и т. д. Некоторые вещи здесь даже особо заострены. О положении рабочих в капиталистическом обществе Смит пишет: “Бедный работник, который как бы тащит на своих плечах все здание человеческого общества, находится в самом низшем слое этого общества. Он придавлен всей его тяжестью и точно ушел в землю, так что его даже и не видно на поверхности”. В этих работах содержится также весьма острая критика меркантилизма и обоснование laissez faire. </w:t>
      </w:r>
    </w:p>
    <w:p>
      <w:pPr>
        <w:pStyle w:val="Web"/>
        <w:spacing w:before="0" w:after="0"/>
        <w:ind w:firstLine="540"/>
        <w:rPr>
          <w:rFonts w:ascii="Times New Roman" w:hAnsi="Times New Roman" w:cs="Times New Roman"/>
        </w:rPr>
      </w:pPr>
      <w:r>
        <w:rPr>
          <w:rFonts w:cs="Times New Roman" w:ascii="Times New Roman" w:hAnsi="Times New Roman"/>
        </w:rPr>
        <w:t xml:space="preserve">Таким образом, к концу своего пребывания в Глазго Смит уже был глубоким и оригинальным экономическим мыслителем. Но он еще не был готов к созданию своего главного труда. Трехлетняя поездка во Францию (в качестве воспитателя юного герцога Баклю) и личное знакомство с физиократами завершили его подготовку. </w:t>
      </w:r>
    </w:p>
    <w:p>
      <w:pPr>
        <w:pStyle w:val="Heading3"/>
        <w:ind w:firstLine="540"/>
        <w:rPr>
          <w:rFonts w:ascii="Times New Roman" w:hAnsi="Times New Roman" w:cs="Times New Roman"/>
        </w:rPr>
      </w:pPr>
      <w:r>
        <w:rPr>
          <w:rFonts w:cs="Times New Roman" w:ascii="Times New Roman" w:hAnsi="Times New Roman"/>
        </w:rPr>
        <w:t>Смит во Франции</w:t>
      </w:r>
    </w:p>
    <w:p>
      <w:pPr>
        <w:pStyle w:val="Web"/>
        <w:spacing w:before="0" w:after="0"/>
        <w:ind w:firstLine="540"/>
        <w:rPr>
          <w:rFonts w:ascii="Times New Roman" w:hAnsi="Times New Roman" w:cs="Times New Roman"/>
        </w:rPr>
      </w:pPr>
      <w:r>
        <w:rPr>
          <w:rFonts w:cs="Times New Roman" w:ascii="Times New Roman" w:hAnsi="Times New Roman"/>
        </w:rPr>
        <w:t xml:space="preserve">Через полвека после описываемых событий Жан Батист Сэи расспрашивал старого Дюпона о подробностях пребывания Смита в Париже в 1765—1766 гг. Дюпон отвечал, что Смит бывал в “антресольном клубе” доктора Кенэ. Однако на сборищах физиократов он сидел смирно и больше молчал, так что в нем нельзя было угадать будущего автора “Богатства народов”. Аббат Морелле, ученый и писатель, с которым шотландец подружился в Париже, в своих мемуарах рассказывает о Смите, что “месье Тюрго... высоко ценил его талант. Мы виделись с ним много раз. Он был представлен у Гельвеция. Мы говорили о теории торговли, о банках, государственном кредите и многих вопросах большого сочинения, которое он замышлял”. Из писем известно также, что Смит сблизился с математиком и философом д'Аламбером и великим борцом против невежества и суеверий бароном Гольбахом. Выходит, он не только молчал, но иногда и говорил. </w:t>
      </w:r>
    </w:p>
    <w:p>
      <w:pPr>
        <w:pStyle w:val="Web"/>
        <w:spacing w:before="0" w:after="0"/>
        <w:ind w:firstLine="540"/>
        <w:rPr>
          <w:rFonts w:ascii="Times New Roman" w:hAnsi="Times New Roman" w:cs="Times New Roman"/>
        </w:rPr>
      </w:pPr>
      <w:r>
        <w:rPr>
          <w:rFonts w:cs="Times New Roman" w:ascii="Times New Roman" w:hAnsi="Times New Roman"/>
        </w:rPr>
        <w:t xml:space="preserve">До Парижа Смит и его воспитанник герцог Баклю провели полтора года в Тулузе и несколько месяцев в Женеве. Смит посетил Вольтера в его поместье в окрестностях Женевы и имел с ним несколько бесед. Он считал Вольтера величайшим из живущих французов и не разочаровался в нем. </w:t>
      </w:r>
    </w:p>
    <w:p>
      <w:pPr>
        <w:pStyle w:val="Web"/>
        <w:spacing w:before="0" w:after="0"/>
        <w:ind w:firstLine="540"/>
        <w:rPr>
          <w:rFonts w:ascii="Times New Roman" w:hAnsi="Times New Roman" w:cs="Times New Roman"/>
        </w:rPr>
      </w:pPr>
      <w:r>
        <w:rPr>
          <w:rFonts w:cs="Times New Roman" w:ascii="Times New Roman" w:hAnsi="Times New Roman"/>
        </w:rPr>
        <w:t xml:space="preserve">Можно сказать, что Смит попал во Францию как раз вовремя. С одной стороны, он уже был достаточно сложившимся и зрелым ученым и человеком, чтобы не подпасть под влияние физиократов (это случилось со многими умными иностранцами, не исключая Франклина). С другой стороны, его система еще полностью не сложилась у него в голове: поэтому он оказался способным воспринять полезное влияние Кенэ и Тюрго. </w:t>
      </w:r>
    </w:p>
    <w:p>
      <w:pPr>
        <w:pStyle w:val="Web"/>
        <w:spacing w:before="0" w:after="0"/>
        <w:ind w:firstLine="540"/>
        <w:rPr>
          <w:rFonts w:ascii="Times New Roman" w:hAnsi="Times New Roman" w:cs="Times New Roman"/>
        </w:rPr>
      </w:pPr>
      <w:r>
        <w:rPr>
          <w:rFonts w:cs="Times New Roman" w:ascii="Times New Roman" w:hAnsi="Times New Roman"/>
        </w:rPr>
        <w:t xml:space="preserve">Вопрос о зависимости Смита от физиократии, и особенно от Тюрго, имеет долгую историю. Еще Дюпон де Немур однажды довольно неосмотрительно заявил, что главные идеи “Богатства народов” заимствованы у его друга и покровителя. Во второй половине XIX в. по этому вопросу возникла довольно большая литература. Поэтому открытие профессором Кэннаном глазговских лекций Смита было не только его личным успехом, но в некотором роде утверждением британского патриотизма: было доказано, что многие основные теоретические идеи Смита сложились до его поездки во Францию и до расцвета физи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Впрочем, для доказательства независимости и заслуг Смита не требовалось этого открытия. Маркс показал действительное соотношение системы физиократов и Смита (в особенности в первых главах “Теорий прибавочной стоимости”), еще не зная хронологии его работ. Смит глубже проник во внутреннюю физиологию буржуазного общества. Идя в русле английской традиции, Смит построил свою экономическую теорию на фундаменте трудовой теории стоимости, тогда как физиократы вообще не имели, в сущности, теории стоимости. Это позволило ему сделать по сравнению с физиократами важнейший шаг вперед, сказав, что всякий производительный труд создает стоимость, а отнюдь не только земледельческий. Смит имеет более ясное, чем физиократы, представление о классовой структуре буржуазного общества. Правда, Тюрго, как мы видели, высказал по этому поводу замечательные мысли, но у него это только наброски, эскизы, а у Смита — большое, тщательно отработанное полотно. </w:t>
      </w:r>
    </w:p>
    <w:p>
      <w:pPr>
        <w:pStyle w:val="Web"/>
        <w:spacing w:before="0" w:after="0"/>
        <w:ind w:firstLine="540"/>
        <w:rPr>
          <w:rFonts w:ascii="Times New Roman" w:hAnsi="Times New Roman" w:cs="Times New Roman"/>
        </w:rPr>
      </w:pPr>
      <w:r>
        <w:rPr>
          <w:rFonts w:cs="Times New Roman" w:ascii="Times New Roman" w:hAnsi="Times New Roman"/>
        </w:rPr>
        <w:t xml:space="preserve">Вместе с тем есть области, в которых физиократы стояли выше, чем Смит. Это в особенности касается гениальных идей Кенэ о механизме капиталистического вос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Смит вслед за физиократами считал, что капиталисты могут накоплять только ценой лишений, воздержания, отказа от потребления. Но у физиократов было при этом по крайней мере то логическое основание, что, по их мнению, капиталистам “не из чего” накоплять, так как промышленный труд “бесплоден”. У Смита нет даже этого оправдания. Смит непоследователен в своем тезисе о равноправии, экономической равноценности всех видов производительного труда. Он явно не мог избавиться от представления, что земледельческий труд с точки зрения создания стоимости все-таки заслуживает предпочтения: здесь, мол, вместе с человеком “работает” сама природа. Эта ошибка Смита вызвала протест со стороны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Отношение Смита к физиократам было совершенно иным, чем к меркантилизму. В меркантилистах он видел идейных противников и, при всей своей профессорской сдержанности, не жалел для них критических резкостей (иногда даже неразумных). В физиократах он видел в общем союзников и друзей, идущих к той же цели несколько иной дорогой. Вывод его в “Богатстве народов” гласит, что “изложенная теория, при всех ее несовершенствах, пожалуй, ближе всего подходит к истине, чем какая-либо другая теория политической экономии, до сих пор опубликованная”. В другом месте он пишет, что физиократия по крайней мере “никогда не причиняла и, вероятно, не причинит ни малейшего вреда ни в одной части земного шара”. </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нее замечание можно принять за шутку. Так шутит Адам Смит: почти незаметно, сохраняя невозмутимую серьезность. В “Теории нравственных чувств” есть такая шутка: потерю человеком ноги надо несомненно признать гораздо более тяжелой бедой, чем потеря любовницы; однако второе стало в литературе предметом многих отличных трагедий, тогда как из первого трагедии при всем желании не сделаешь. Он был, видимо, таков и в жизни. Однажды в Глазго на торжественном обеде в университете сосед по столу, приезжий из Лондона, с удивлением спросил его: почему все с таким почтением обращаются к одному присутствующему молодому человеку, хотя он явно не блестящего ума. Смит ответил: “Мы знаем это, но дело в том, что он — единственный лорд в нашем университете”. Сосед, вероятно, так и не понял, была это шутка или нет. </w:t>
      </w:r>
    </w:p>
    <w:p>
      <w:pPr>
        <w:pStyle w:val="Web"/>
        <w:spacing w:before="0" w:after="0"/>
        <w:ind w:firstLine="540"/>
        <w:rPr>
          <w:rFonts w:ascii="Times New Roman" w:hAnsi="Times New Roman" w:cs="Times New Roman"/>
        </w:rPr>
      </w:pPr>
      <w:r>
        <w:rPr>
          <w:rFonts w:cs="Times New Roman" w:ascii="Times New Roman" w:hAnsi="Times New Roman"/>
        </w:rPr>
        <w:t xml:space="preserve">Франция присутствует в книге Смита не только в идеях, прямо ли, косвенно ли связанных с физиократией, но и в великом множестве разных наблюдений (включая личные), примеров и иллюстраций. Общий тон всего этого материала критический. Для Смита Франция с ее феодально-абсолютистским строем и оковами для буржуазного развития — самый яркий пример противоречия фактических порядков идеальному “естественному порядку”. Нельзя сказать, что в Англии все хорошо, но в общем и целом ее строй гораздо больше приближается к “естественному порядку” с его свободой личности, совести и — главное — предпринимательства. </w:t>
      </w:r>
    </w:p>
    <w:p>
      <w:pPr>
        <w:pStyle w:val="Web"/>
        <w:spacing w:before="0" w:after="0"/>
        <w:ind w:firstLine="540"/>
        <w:rPr>
          <w:rFonts w:ascii="Times New Roman" w:hAnsi="Times New Roman" w:cs="Times New Roman"/>
        </w:rPr>
      </w:pPr>
      <w:r>
        <w:rPr>
          <w:rFonts w:cs="Times New Roman" w:ascii="Times New Roman" w:hAnsi="Times New Roman"/>
        </w:rPr>
        <w:t xml:space="preserve">Что означали три года во Франции для Смита лично, в человеческом смысле? Во-первых, резкое улучшение его материального положения. По соглашению с родителями герцога Баклю он должен был получать 300 фунтов в год не только во время путешествия, но в качестве пенсии до самой смерти. Это позволило Смиту следующие 10 лет работать только над его книгой; в Глазговский университет он уже не вернулся. Во-вторых, все современники отмечали изменение в характере Смита: он стал собраннее, деловитее, энергичнее и приобрел известный навык в обращении с различными людьми, в том числе и сильными мира сего. Впрочем, светского лоска он не приобрел и остался в глазах большинства знакомых чудаковатым и рассеянным профессором. Рассеянность Адама Смита скоро срослась с его славой и для обывателей стала ее составной частью. </w:t>
      </w:r>
    </w:p>
    <w:p>
      <w:pPr>
        <w:pStyle w:val="Heading3"/>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Экономический человек”</w:t>
      </w:r>
    </w:p>
    <w:p>
      <w:pPr>
        <w:pStyle w:val="Web"/>
        <w:spacing w:before="0" w:after="0"/>
        <w:ind w:firstLine="540"/>
        <w:rPr>
          <w:rFonts w:ascii="Times New Roman" w:hAnsi="Times New Roman" w:cs="Times New Roman"/>
        </w:rPr>
      </w:pPr>
      <w:r>
        <w:rPr>
          <w:rFonts w:cs="Times New Roman" w:ascii="Times New Roman" w:hAnsi="Times New Roman"/>
        </w:rPr>
        <w:t xml:space="preserve">Смит провел в Париже около года —с декабря 1765 г. по октябрь 1766 г. Поскольку центрами умственной жизни Парижа были литературные салоны, там он в основном и общался с философами. “Антресольный клуб” в Версале составлял в этом смысле исключение. Он был сразу же введен в большой салон мадам Жоффрен, но особенно любил бывать у мадемуазель Леспинасс, подруги д'Аламбера, где собирался более узкий и интимный круг друзей. Нередко посещал он и дома богачей-философов Гельвеция и Гольбаха, являвшиеся своего рода штаб-квартирами энциклопедистов. </w:t>
      </w:r>
    </w:p>
    <w:p>
      <w:pPr>
        <w:pStyle w:val="Web"/>
        <w:spacing w:before="0" w:after="0"/>
        <w:ind w:firstLine="540"/>
        <w:rPr>
          <w:rFonts w:ascii="Times New Roman" w:hAnsi="Times New Roman" w:cs="Times New Roman"/>
        </w:rPr>
      </w:pPr>
      <w:r>
        <w:rPr>
          <w:rFonts w:cs="Times New Roman" w:ascii="Times New Roman" w:hAnsi="Times New Roman"/>
        </w:rPr>
        <w:t xml:space="preserve">Смит всегда любил театр, хотя в Шотландии пуританская церковь почти не допускала это “богопротивное зрелище”. Особенно ценил он французскую классическую трагедию. Его гидом по парижским театрам была мадам Риккобони, писательница и в прошлом актриса, друг многих философов. От нее он получил при отъезде рекомендательное письмо в Лондон к знаменитому актеру и режиссеру Давиду Гаррику, который незадолго до этого побывал в Париже. Письмо наполнено похвалами уму и остроумию Смита. Это могло бы быть преувеличением и лестью, если бы не повторялось в другом письме, которое мадам Риккобони вскоре послала Гаррику почтой. Впоследствии Смит был довольно хорошо знаком с Гарриком. </w:t>
      </w:r>
    </w:p>
    <w:p>
      <w:pPr>
        <w:pStyle w:val="Web"/>
        <w:spacing w:before="0" w:after="0"/>
        <w:ind w:firstLine="540"/>
        <w:rPr>
          <w:rFonts w:ascii="Times New Roman" w:hAnsi="Times New Roman" w:cs="Times New Roman"/>
        </w:rPr>
      </w:pPr>
      <w:r>
        <w:rPr>
          <w:rFonts w:cs="Times New Roman" w:ascii="Times New Roman" w:hAnsi="Times New Roman"/>
        </w:rPr>
        <w:t xml:space="preserve">При всем том Смит, конечно, вовсе не занимал в парижских салонах такого места, которое в течение трех предыдущих лет занимал его друг Юм, а через 10 лет — Франклин. Смит не был создан, чтобы блистать в обществе, и хорошо сознавал это. </w:t>
      </w:r>
    </w:p>
    <w:p>
      <w:pPr>
        <w:pStyle w:val="Web"/>
        <w:spacing w:before="0" w:after="0"/>
        <w:ind w:firstLine="540"/>
        <w:rPr>
          <w:rFonts w:ascii="Times New Roman" w:hAnsi="Times New Roman" w:cs="Times New Roman"/>
        </w:rPr>
      </w:pPr>
      <w:r>
        <w:rPr>
          <w:rFonts w:cs="Times New Roman" w:ascii="Times New Roman" w:hAnsi="Times New Roman"/>
        </w:rPr>
        <w:t xml:space="preserve">Можно думать, что особое значение для Смита имело знакомство с Гельвецией, человеком большого личного обаяния и замечательного ума. В своей философии Гельвеции, стремясь освободить этику от церковно-феодальных оков, объявил эгоизм естественным свойством человека и фактором прогресса общества. Новая, в сущности буржуазная, этика строилась на своекорыстном интересе, на естественном стремлении каждого к своей выгоде, ограничиваемом только таким же стремлением других людей. Гельвеции сравнивал роль своекорыстного интереса в обществе с ролью всемирного тяготения в природе. С этим связана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 </w:t>
      </w:r>
    </w:p>
    <w:p>
      <w:pPr>
        <w:pStyle w:val="Web"/>
        <w:spacing w:before="0" w:after="0"/>
        <w:ind w:firstLine="540"/>
        <w:rPr>
          <w:rFonts w:ascii="Times New Roman" w:hAnsi="Times New Roman" w:cs="Times New Roman"/>
        </w:rPr>
      </w:pPr>
      <w:r>
        <w:rPr>
          <w:rFonts w:cs="Times New Roman" w:ascii="Times New Roman" w:hAnsi="Times New Roman"/>
        </w:rPr>
        <w:t xml:space="preserve">Такие идеи были близки Смиту. Они не были новы для него: нечто схожее он воспринял от философов Локка и Юма и из парадоксов Мандевиля. Но конечно, яркость аргументации Гельвеция оказала на него особое влияние. Смит развил эти идеи и применил их к политической экономии. Созданное Смитом представление о природе человека и соотношении человека и общества легло в основу взглядов классической школы. Понятие homo oeconomicus (экономический человек) возникло несколько позже, но его изобретатели опирались на Смита. Знаменитая формулировка о “невидимой руке”, может быть, является чаще всего цитируемым местом из “Богатства народов”. </w:t>
      </w:r>
    </w:p>
    <w:p>
      <w:pPr>
        <w:pStyle w:val="Web"/>
        <w:spacing w:before="0" w:after="0"/>
        <w:ind w:firstLine="540"/>
        <w:rPr>
          <w:rFonts w:ascii="Times New Roman" w:hAnsi="Times New Roman" w:cs="Times New Roman"/>
        </w:rPr>
      </w:pPr>
      <w:r>
        <w:rPr>
          <w:rFonts w:cs="Times New Roman" w:ascii="Times New Roman" w:hAnsi="Times New Roman"/>
        </w:rPr>
        <w:t xml:space="preserve">Что такое “экономический человек” и “невидимая рука”? </w:t>
      </w:r>
    </w:p>
    <w:p>
      <w:pPr>
        <w:pStyle w:val="Web"/>
        <w:spacing w:before="0" w:after="0"/>
        <w:ind w:firstLine="540"/>
        <w:rPr>
          <w:rFonts w:ascii="Times New Roman" w:hAnsi="Times New Roman" w:cs="Times New Roman"/>
        </w:rPr>
      </w:pPr>
      <w:r>
        <w:rPr>
          <w:rFonts w:cs="Times New Roman" w:ascii="Times New Roman" w:hAnsi="Times New Roman"/>
        </w:rPr>
        <w:t xml:space="preserve">Ход мыслей Смита можно представить себе примерно так. Главным мотивом хозяйственной деятельности человека является своекорыстный интерес. Но преследовать свой интерес человек может, только оказывая услуги другим людям, предлагая в обмен свой труд и продукты труда. Так развивается разделение труда. Люди помогают друг другу и одновременно способствуют развитию общества, хотя каждый из них — эгоист и печется только о своих интересах. Естественное стремление людей улучшать свое материальное положение — это такой мощный стимул, что, если ему предоставить действовать без помехи, он сам собой способен привести общество к благосостоянию. Более того, как говорится, гони природу в дверь — она войдет в окно: этот стимул даже способен “преодолеть сотни досадных препятствий, которыми безумие человеческих законов так часто затрудняет его деятельность...”. Здесь Смит резко выступает против меркантилизма, ограничивающего “естественную свободу” человека — свободу продавать и покупать, нанимать и наниматься, производить и потреблять. </w:t>
      </w:r>
    </w:p>
    <w:p>
      <w:pPr>
        <w:pStyle w:val="Web"/>
        <w:spacing w:before="0" w:after="0"/>
        <w:ind w:firstLine="540"/>
        <w:rPr>
          <w:rFonts w:ascii="Times New Roman" w:hAnsi="Times New Roman" w:cs="Times New Roman"/>
        </w:rPr>
      </w:pPr>
      <w:r>
        <w:rPr>
          <w:rFonts w:cs="Times New Roman" w:ascii="Times New Roman" w:hAnsi="Times New Roman"/>
        </w:rPr>
        <w:t xml:space="preserve">Каждый отдельный человек стремится использовать свой капитал (как видим, речь, в сущности, идет не просто о человеке, а о капиталисте) так, чтобы продукт его обладал наибольшей стоимостью. Обычно он и не думает при этом об общественной пользе и не сознает, насколько содействует ей. Он имеет в виду лишь собственный интерес, но “в этом случае, как и во многих других, он невидимой рукой (подчеркнуто мной.— А. А.)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 </w:t>
      </w:r>
    </w:p>
    <w:p>
      <w:pPr>
        <w:pStyle w:val="Web"/>
        <w:spacing w:before="0" w:after="0"/>
        <w:ind w:firstLine="540"/>
        <w:rPr>
          <w:rFonts w:ascii="Times New Roman" w:hAnsi="Times New Roman" w:cs="Times New Roman"/>
        </w:rPr>
      </w:pPr>
      <w:r>
        <w:rPr>
          <w:rFonts w:cs="Times New Roman" w:ascii="Times New Roman" w:hAnsi="Times New Roman"/>
        </w:rPr>
        <w:t xml:space="preserve">Не связано ли это понятие о “невидимой руке” с каким-то высшим, всезнающим и творящим благо существом, короче говоря, с богом? Американский ученый Джекоб Вайнер провел интересное исследование текста “Теории нравственных чувств” и “Богатства народов” с этой точки зрения и установил следующее. В своей первой книге Смит тоже исходит из наличия в мире естественной гармонии, но там эта гармония поддерживается высшей силой, которую Смит называет по-разному: “великий Кормчий Природы”, “Творец Природы”, “Провидение” и попросту “Бог”. В “Богатстве народов” бог под собственным именем и под всеми своими псевдонимами совершенно исчезает. Там есть одно лишь упоминание о боге, которое, как замечает Вайнер, никак не могло порадовать теологов. Смит говорит, что ранее суеверие приписывало явления природы вмешательству богов, но позже наука нашла им естественное объяснение.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видимая рука” — это стихийное действие объективных экономических законов. Эти законы действуют помимо воли людей и часто против их воли. Введя в такой форме в науку понятие об экономическом законе, Смит сделал важный шаг вперед. Этим он, по существу, поставил политическую экономию на научную основу. 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естественным порядком. У Смита и у последующих поколений политико-экономов это понятие имеет как бы двойной смысл. С одной стороны, это принцип и цель экономической политики, т. е. политики laissez faire (см. ниже), с другой — это теоретическая конструкция, “модель” для изучения экономической действительности. </w:t>
      </w:r>
    </w:p>
    <w:p>
      <w:pPr>
        <w:pStyle w:val="Web"/>
        <w:spacing w:before="0" w:after="0"/>
        <w:ind w:firstLine="540"/>
        <w:rPr>
          <w:rFonts w:ascii="Times New Roman" w:hAnsi="Times New Roman" w:cs="Times New Roman"/>
        </w:rPr>
      </w:pPr>
      <w:r>
        <w:rPr>
          <w:rFonts w:cs="Times New Roman" w:ascii="Times New Roman" w:hAnsi="Times New Roman"/>
        </w:rPr>
        <w:t xml:space="preserve">В физике как полезнейшие орудия познания природы применяются абстракции идеального газа и идеальной жидкости. Реальные газы и жидкости не ведут себя “идеально” или ведут себя так лишь при некоторых определенных условиях. Однако имеет большой смысл абстрагироваться от этих нарушений, чтобы изучать явления “в чистом виде”. Нечто подобное представляет собой в политической экономии абстракция “экономического человека” и свободной (совершенной) конкуренции. Реальный человек не может быть сведен к своекорыстному интересу. Точно так же при капитализме никогда не было и не может быть абсолютно свободной конкуренции. Однако наука не смогла бы изучать массовидные экономические явления и процессы, если бы она не делала известных допущений, которые упрощают, моделируют бесконечно сложную и разнообразную действительность, выделяют в ней важнейшие черты. С этой точки зрения абстракция “экономического человека” и свободной конкуренции была вполне оправданной и сыграла важнейшую роль в экономической науке. В особенности соответствовала она реальности капитализма XVIII и XIX столетий. </w:t>
      </w:r>
    </w:p>
    <w:p>
      <w:pPr>
        <w:pStyle w:val="Web"/>
        <w:spacing w:before="0" w:after="0"/>
        <w:ind w:firstLine="540"/>
        <w:rPr>
          <w:rFonts w:ascii="Times New Roman" w:hAnsi="Times New Roman" w:cs="Times New Roman"/>
        </w:rPr>
      </w:pPr>
      <w:r>
        <w:rPr>
          <w:rFonts w:cs="Times New Roman" w:ascii="Times New Roman" w:hAnsi="Times New Roman"/>
        </w:rPr>
        <w:t xml:space="preserve">Приведем два примера из марксистской экономической теории. </w:t>
      </w:r>
    </w:p>
    <w:p>
      <w:pPr>
        <w:pStyle w:val="Web"/>
        <w:spacing w:before="0" w:after="0"/>
        <w:ind w:firstLine="540"/>
        <w:rPr>
          <w:rFonts w:ascii="Times New Roman" w:hAnsi="Times New Roman" w:cs="Times New Roman"/>
        </w:rPr>
      </w:pPr>
      <w:r>
        <w:rPr>
          <w:rFonts w:cs="Times New Roman" w:ascii="Times New Roman" w:hAnsi="Times New Roman"/>
        </w:rPr>
        <w:t xml:space="preserve">Закон стоимости действует в товарном хозяйстве, основанном на частной собственности, как стихийный регулятор и двигатель производства. Если, например, данный товаропроизводитель уменьшает, благодаря каким-то техническим нововведениям, рабочее время, которое он затрачивает на выпуск единицы товара, то снижается индивидуальная стоимость этого товара. Но общественная стоимость, которая определяется средними общественными затратами рабочего времени, при прочих равных условиях не меняется. Наш искусный товаропроизводитель будет продавать каждую единицу своего товара по прежней цене, определяемой в принципе общественной стоимостью, и получать дополнительный доход, поскольку, скажем, за рабочий день он производит на 25% больше единиц товара, чем остальные. Очевидно, товаропроизводители-конкуренты постараются перенять новую технику. Таков в своей первооснове механизм “стимулирования технического прогресса”. Результатом действия описанных стихийных факторов, независимых от воли людей, будет уменьшение общественно необходимых затрат труда на единицу товара и снижение общественной стоимости. Нетрудно видеть, что каждый товаропроизводитель действует здесь как “экономический человек”, стремясь максимизировать свой доход, а условия, в которых происходит действие,— это условия свободной конкуренции. </w:t>
      </w:r>
    </w:p>
    <w:p>
      <w:pPr>
        <w:pStyle w:val="Web"/>
        <w:spacing w:before="0" w:after="0"/>
        <w:ind w:firstLine="540"/>
        <w:rPr>
          <w:rFonts w:ascii="Times New Roman" w:hAnsi="Times New Roman" w:cs="Times New Roman"/>
        </w:rPr>
      </w:pPr>
      <w:r>
        <w:rPr>
          <w:rFonts w:cs="Times New Roman" w:ascii="Times New Roman" w:hAnsi="Times New Roman"/>
        </w:rPr>
        <w:t xml:space="preserve">Другой пример — образование средней нормы прибыли в условиях капитализма свободной конкуренции. Немыслимо, чтобы в течение сколько-нибудь длительного времени норма прибыли в разных отраслях предпринимательства была существенно различной. Объективной необходимостью является уравнение нормы прибыли. Механизм, который обеспечивает это уравнение, заключается в межотраслевой конкуренции и переливе капитала из отраслей с более низкой нормой прибыли в отрасли с более высокой нормой. Опять-таки ясно, что капиталист здесь рассматривается лишь с одной стороны — как воплощение стремления к прибыли. Условие о неограниченной возможности перелива капитала равнозначно условию о свободной конкуренции. Разумеется, в действительности всегда были факторы, ограничивающие свободу перелива капитала, и Маркс их хорошо знал. Но эти факторы должны быть введены в модель лишь после того, как она рассмотрена “в идеальном виде”.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ист, по выражению Маркса, есть персонифицированный капитал. Иначе говоря, для политической экономии не могут иметь значение личные свойства каждого отдельного капиталиста. Для науки он интересен лишь потому и постольку, поскольку в нем выражаются общественные отношения капитала. Маркс говорит о капиталисте: “...движущим мотивом его деятельности являются не потребление и потребительная стоимость, а медовая стоимость и ее увеличение. Как фанатик увеличения стоимости, он безудержно понуждает человечество к производству ради производства, следовательно к развитию общественных производительных сил и к созданию тех материальных условий производства, которые одни только могут стать реальным базисом более высокой общественной формы, основным принципом которой является полное и свободное развитие каждого индивидуума. Лишь как персонификация капитала капиталист пользуется почетом”. </w:t>
      </w:r>
    </w:p>
    <w:p>
      <w:pPr>
        <w:pStyle w:val="Web"/>
        <w:spacing w:before="0" w:after="0"/>
        <w:ind w:firstLine="540"/>
        <w:rPr>
          <w:rFonts w:ascii="Times New Roman" w:hAnsi="Times New Roman" w:cs="Times New Roman"/>
        </w:rPr>
      </w:pPr>
      <w:r>
        <w:rPr>
          <w:rFonts w:cs="Times New Roman" w:ascii="Times New Roman" w:hAnsi="Times New Roman"/>
        </w:rPr>
        <w:t xml:space="preserve">Если внимательно присмотреться, здесь ощутимо некоторое родство с изложенными выше мыслями Смита. Но вывод, как видим, совершенно иной. У Смита капиталист, преследуя свою выгоду, бессознательно укрепляет капитализм. У Маркса он, действуя в общем таким же образом, не только развивает производительные силы капитализма, но и объективно готовит его закономерный конец. С этим связано и другое принципиальное отличие. Маркс рассматривает человека с позиции своего исторического материализма как продукт "длительного общественного развития. Этот человек как объект политической экономии существует лишь в рамках данного конкретного классового общества и действует в соответствии с его законами. Для Смита же его homo oeconomicus — выражение вечной и естественной человеческой природы. Это не продукт развития, а скорее его исходный пункт. </w:t>
      </w:r>
    </w:p>
    <w:p>
      <w:pPr>
        <w:pStyle w:val="Web"/>
        <w:spacing w:before="0" w:after="0"/>
        <w:ind w:firstLine="540"/>
        <w:rPr>
          <w:rFonts w:ascii="Times New Roman" w:hAnsi="Times New Roman" w:cs="Times New Roman"/>
        </w:rPr>
      </w:pPr>
      <w:r>
        <w:rPr>
          <w:rFonts w:cs="Times New Roman" w:ascii="Times New Roman" w:hAnsi="Times New Roman"/>
        </w:rPr>
        <w:t xml:space="preserve">Концепцией “экономического человека” Смит поставил вопрос колоссальной теоретической и практической важности: о мотивах и стимулах хозяйственной деятельности человека. И он дал плодотворный и глубокий для своего времени ответ на этот вопрос, если иметь в виду, что под его “естественным” человеком скрывался действительный человек буржуазного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С проблемой мотивов и стимулов столкнулся и социализм, став из научной теории социально-экономической действительностью. С крушением капитализма, с полной ликвидацией эксплуатации человека человеком исчезли и чисто буржуазные стимулы хозяйственной деятельности человека. Уже Остап Бендер, как известно, убедился, что стремление стать миллионером утратило реальную почву в социалистическом обществе. </w:t>
      </w:r>
    </w:p>
    <w:p>
      <w:pPr>
        <w:pStyle w:val="Web"/>
        <w:spacing w:before="0" w:after="0"/>
        <w:ind w:firstLine="540"/>
        <w:rPr>
          <w:rFonts w:ascii="Times New Roman" w:hAnsi="Times New Roman" w:cs="Times New Roman"/>
        </w:rPr>
      </w:pPr>
      <w:r>
        <w:rPr>
          <w:rFonts w:cs="Times New Roman" w:ascii="Times New Roman" w:hAnsi="Times New Roman"/>
        </w:rPr>
        <w:t xml:space="preserve">Но чем может быть заменена страсть людей к обогащению, которая в конечном счете, как говорил еще Адам Смит, толкает вперед капиталистическое производство? Может быть, просто социалистическим сознанием, трудовым энтузиазмом, патриотизмом? Ведь капиталистов нет, заводы, фабрики и поля принадлежат народу, люди работают на себя... Именно так рассуждали и рассуждают иные люди, считающие себя самыми правоверными коммунистами. </w:t>
      </w:r>
    </w:p>
    <w:p>
      <w:pPr>
        <w:pStyle w:val="Web"/>
        <w:spacing w:before="0" w:after="0"/>
        <w:ind w:firstLine="540"/>
        <w:rPr>
          <w:rFonts w:ascii="Times New Roman" w:hAnsi="Times New Roman" w:cs="Times New Roman"/>
        </w:rPr>
      </w:pPr>
      <w:r>
        <w:rPr>
          <w:rFonts w:cs="Times New Roman" w:ascii="Times New Roman" w:hAnsi="Times New Roman"/>
        </w:rPr>
        <w:t xml:space="preserve">Да, социализм порождает новые и мощные стимулы к труду и деятельности. В этом его величайшее преимущество перед капитализмом. Но полагаться только на эти новые стимулы — значило бы загубить дело социалистического строительства. Они не появляются как по волшебству, а развиваются в ходе глубокого социалистического преобразования общества и самих людей, их психологии, морали, сознания. В обществе, где действует принцип распределения по труду, материальный интерес закономерно остается важнейшим трудовым стимулом. Разработанные на основе идей Ленина принципы хозяйственного расчета стали главным методом социалистического хозяйствования. Осуществляемая в настоящее время в нашей стране экономическая реформа является развитием и углублением этих принципов в новых условиях высокоразвитой социалистической экономики.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ка laissez faire, или, как выражается Смит, естественной свободы, прямо вытекает из его взглядов на человека и общество. Если экономическая деятельность каждого человека ведет в конечном счете к благу общества, то ясно, что эту деятельность не надо ничем стеснять. </w:t>
      </w:r>
    </w:p>
    <w:p>
      <w:pPr>
        <w:pStyle w:val="Web"/>
        <w:spacing w:before="0" w:after="0"/>
        <w:ind w:firstLine="540"/>
        <w:rPr>
          <w:rFonts w:ascii="Times New Roman" w:hAnsi="Times New Roman" w:cs="Times New Roman"/>
        </w:rPr>
      </w:pPr>
      <w:r>
        <w:rPr>
          <w:rFonts w:cs="Times New Roman" w:ascii="Times New Roman" w:hAnsi="Times New Roman"/>
        </w:rPr>
        <w:t xml:space="preserve">Смит считал, что при свободе передвижения товаров и денег, капитала и труда ресурсы общества будут использоваться самым рациональным, оптимальным образом. Свобода конкуренции была альфой и омегой его экономического учения. Она проходит красной нитью через все “Богатство народов”. Этот принцип Смит применял даже к врачам, университетским профессорам и... попам. Если, мол, предоставить священникам всех вероисповеданий и сект свободно конкурировать между собой, не давать ни одной группе привилегий и тем более монополии, то они будут наиболее безвредны (а это, как он намекает, и есть их наивысшая эффективность). Из веры в благотворность своекорыстного интереса и свободы конкуренции вытекал исторический оптимизм Смита. Он был, конечно, отражением неизбежной победы нового буржуазного строя над феодализмом. Оптимизм Смита не был, однако, сродни бездумной вере героя вольтеровского “Кандида” Панглосса, что все к лучшему в этом лучшем из миров. Он слишком хорошо знал, какие мощные силы выступают против экономической свободы. </w:t>
      </w:r>
    </w:p>
    <w:p>
      <w:pPr>
        <w:pStyle w:val="Web"/>
        <w:spacing w:before="0" w:after="0"/>
        <w:ind w:firstLine="540"/>
        <w:rPr>
          <w:rFonts w:ascii="Times New Roman" w:hAnsi="Times New Roman" w:cs="Times New Roman"/>
        </w:rPr>
      </w:pPr>
      <w:r>
        <w:rPr>
          <w:rFonts w:cs="Times New Roman" w:ascii="Times New Roman" w:hAnsi="Times New Roman"/>
        </w:rPr>
        <w:t xml:space="preserve">Как и во многих других вопросах, роль Смита заключается не в том, что он открыл принцип laissez faire, а в том, что он обосновал его с наибольшей основательностью и систематичностью. Хотя родился этот принцип во Франции, развить его до логического конца и положить в основу экономической теории должен был британец. Англия, превращавшаяся в самую развитую промышленную страну мира, была уже объективно заинтересована в свободе торговли. Во Франции мода на физиократию была в большой мере капризом просвещенных и либеральных аристократов и прошла очень скоро. В Англии “мода” на Смита превратилась в символ веры буржуазии и обуржуазившегося дворянства. Экономическая политика английского правительства на протяжении следующего столетия была в известном смысле осуществлением смитовой программы. </w:t>
      </w:r>
    </w:p>
    <w:p>
      <w:pPr>
        <w:pStyle w:val="Web"/>
        <w:spacing w:before="0" w:after="0"/>
        <w:ind w:firstLine="540"/>
        <w:rPr>
          <w:rFonts w:ascii="Times New Roman" w:hAnsi="Times New Roman" w:cs="Times New Roman"/>
        </w:rPr>
      </w:pPr>
      <w:r>
        <w:rPr>
          <w:rFonts w:cs="Times New Roman" w:ascii="Times New Roman" w:hAnsi="Times New Roman"/>
        </w:rPr>
        <w:t xml:space="preserve">Первые шаги были сделаны еще при жизни Смита. Сохранился такой любопытный рассказ. В последние годы жизни Смит был уже знаменит. Будучи в 1787 г. в Лондоне, Смит приехал в дом одного знатного вельможи. В гостиной было большое общество, включавшее премьер-министра Уильяма Питта. Когда вошел Смит, все встали. По своей профессорской привычке он поднял руку и сказал: “Прошу садиться, господа”. Питт на это ответил: “После вас, доктор, мы все здесь ваши ученики”. Возможно, это только легенда. Но она правдоподобна. Питт действительно провел ряд мер в области торговли, по своему духу соответствовавших идеям “Богатства народов”. Смит нигде не формулирует свою программу по пунктам. Но это можно без особого труда сделать. Конкретно laissez faire у Смита означает следующее. </w:t>
      </w:r>
    </w:p>
    <w:p>
      <w:pPr>
        <w:pStyle w:val="Web"/>
        <w:spacing w:before="0" w:after="0"/>
        <w:ind w:firstLine="540"/>
        <w:rPr>
          <w:rFonts w:ascii="Times New Roman" w:hAnsi="Times New Roman" w:cs="Times New Roman"/>
        </w:rPr>
      </w:pPr>
      <w:r>
        <w:rPr>
          <w:rFonts w:cs="Times New Roman" w:ascii="Times New Roman" w:hAnsi="Times New Roman"/>
        </w:rPr>
        <w:t xml:space="preserve">Во-первых, он требует отмены всех мер, ограничивающих, выражаясь современным языком, мобильность рабочей силы. Прежде всего речь идет о таких феодальных пережитках, как обязательное ремесленное ученичество и закон о поселении. Ясно, что объективный смысл этого требования заключается в обеспечении свободы действий для капиталистов. Но надо помнить об эпохе, когда писал Смит: британский рабочий класс в то время страдал еще не столько от капитализма, сколько от недостаточности его развития. Поэтому требование Смита было прогрессивным и даже гуманным. </w:t>
      </w:r>
    </w:p>
    <w:p>
      <w:pPr>
        <w:pStyle w:val="Web"/>
        <w:spacing w:before="0" w:after="0"/>
        <w:ind w:firstLine="540"/>
        <w:rPr>
          <w:rFonts w:ascii="Times New Roman" w:hAnsi="Times New Roman" w:cs="Times New Roman"/>
        </w:rPr>
      </w:pPr>
      <w:r>
        <w:rPr>
          <w:rFonts w:cs="Times New Roman" w:ascii="Times New Roman" w:hAnsi="Times New Roman"/>
        </w:rPr>
        <w:t xml:space="preserve">Bo-вторых, Смит выступил за полную свободу торговли землей. Он был противником крупного землевладения и предлагал отменить законы, препятствующие дроблению наследственных земель. Смит был за то, чтобы земли переходили в руки собственников, способных использовать их более экономично или склонных пускать землю в оборот. Все это направлено на развитие капитализма в сельском хозяйстве. </w:t>
      </w:r>
    </w:p>
    <w:p>
      <w:pPr>
        <w:pStyle w:val="Web"/>
        <w:spacing w:before="0" w:after="0"/>
        <w:ind w:firstLine="540"/>
        <w:rPr>
          <w:rFonts w:ascii="Times New Roman" w:hAnsi="Times New Roman" w:cs="Times New Roman"/>
        </w:rPr>
      </w:pPr>
      <w:r>
        <w:rPr>
          <w:rFonts w:cs="Times New Roman" w:ascii="Times New Roman" w:hAnsi="Times New Roman"/>
        </w:rPr>
        <w:t xml:space="preserve">В-третьих, Смит предлагал отменить остатки правительственной регламентации промышленности и внутренней торговли. Акцизы (косвенные налоги), которыми облагается продажа некоторых товаров на внутреннем рынке, должны вводиться только ради бюджетных доходов, а не для воздействия на хозяйство. В Англии уже не было пошлин, взимаемых при перевозке товаров внутри страны. Но тем острее и актуальнее звучала эта критика Смита для Франции. </w:t>
      </w:r>
    </w:p>
    <w:p>
      <w:pPr>
        <w:pStyle w:val="Web"/>
        <w:spacing w:before="0" w:after="0"/>
        <w:ind w:firstLine="540"/>
        <w:rPr>
          <w:rFonts w:ascii="Times New Roman" w:hAnsi="Times New Roman" w:cs="Times New Roman"/>
        </w:rPr>
      </w:pPr>
      <w:r>
        <w:rPr>
          <w:rFonts w:cs="Times New Roman" w:ascii="Times New Roman" w:hAnsi="Times New Roman"/>
        </w:rPr>
        <w:t xml:space="preserve">В-четвертых, Смит подверг детальной критике всю внешнеторговую политику Англии и разработал программу свободы внешней торговли. Это — важнейшее его требование, и оно наиболее непосредственным образом направлено против меркантилизма. Так родилось фритредерство, ставшее в XIX в. знаменем английской промышленной буржуазии. </w:t>
      </w:r>
    </w:p>
    <w:p>
      <w:pPr>
        <w:pStyle w:val="Web"/>
        <w:spacing w:before="0" w:after="0"/>
        <w:ind w:firstLine="540"/>
        <w:rPr>
          <w:rFonts w:ascii="Times New Roman" w:hAnsi="Times New Roman" w:cs="Times New Roman"/>
        </w:rPr>
      </w:pPr>
      <w:r>
        <w:rPr>
          <w:rFonts w:cs="Times New Roman" w:ascii="Times New Roman" w:hAnsi="Times New Roman"/>
        </w:rPr>
        <w:t xml:space="preserve">Под огонь Смита попадает весь арсенал меркантилистской политики: стремление к обязательной активности платежного баланса, запрещение ввоза и вывоза определенных товаров, высокие импортные пошлины, премии за экспорт, монопольные торговые компании. Особенно резко он выступил против английской колониальной политики, прямо заявляя, что она диктуется не интересами нации, а интересами кучки торгашей. Смит считал близорукой и нелепой политику удушения промышленности и ограничения торговли, которую Англия проводила в Ирландии и особенно в североамериканских колониях. Он писал: “Запрещение целому народу выделывать из продукта своего труда все то, что он может, или затрачивать свой капитал и промышленный труд таким образом, как он считает для себя наиболее выгодным, представляет собою явное нарушение самых священных прав человечества”. </w:t>
      </w:r>
    </w:p>
    <w:p>
      <w:pPr>
        <w:pStyle w:val="Web"/>
        <w:spacing w:before="0" w:after="0"/>
        <w:ind w:firstLine="540"/>
        <w:rPr>
          <w:rFonts w:ascii="Times New Roman" w:hAnsi="Times New Roman" w:cs="Times New Roman"/>
        </w:rPr>
      </w:pPr>
      <w:r>
        <w:rPr>
          <w:rFonts w:cs="Times New Roman" w:ascii="Times New Roman" w:hAnsi="Times New Roman"/>
        </w:rPr>
        <w:t xml:space="preserve">Это опубликовано в 1776 г., когда Англия уже вела войну против восставших колонистов. Смит относился к американскому республиканизму с симпатией, хотя, оставаясь добрым британцем, выступал не за отделение колоний, а за создание полностью равноправного союза между Англией и колониями. Не менее смело высказывался он о политике грабежа и угнетения, которую проводила Ост-Индская компания в Индии. Следует также учесть, что Смит в своей книге написал немало язвительных и суровых слов о церкви и системе университетского образования. Правда, в Англии он не рисковал ни головой, ни свободой и мог особенно не опасаться тюрьмы, где в разное время побывали иные из его французских друзей: Вольтер, Дидро, Морелле, даже Мирабо. Но он знал, как чувствительны могут быть ненависть и нападки англиканских попов, университетских властей и газетных писак. Он боялся всего этого и не скрывал, что боится. </w:t>
      </w:r>
    </w:p>
    <w:p>
      <w:pPr>
        <w:pStyle w:val="Web"/>
        <w:spacing w:before="0" w:after="240"/>
        <w:ind w:firstLine="540"/>
        <w:rPr>
          <w:rFonts w:ascii="Times New Roman" w:hAnsi="Times New Roman" w:cs="Times New Roman"/>
        </w:rPr>
      </w:pPr>
      <w:r>
        <w:rPr>
          <w:rFonts w:cs="Times New Roman" w:ascii="Times New Roman" w:hAnsi="Times New Roman"/>
        </w:rPr>
        <w:t xml:space="preserve">Привлекательность личности Смита состоит в том, что он, человек от природы осторожный и опасливый, все же написал и напечатал свою смелую книгу.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10. Создатель системы: Адам Смит </w:t>
      </w:r>
    </w:p>
    <w:p>
      <w:pPr>
        <w:pStyle w:val="Normal"/>
        <w:ind w:firstLine="540"/>
        <w:jc w:val="center"/>
        <w:rPr/>
      </w:pPr>
      <w:r>
        <w:rPr/>
      </w:r>
    </w:p>
    <w:p>
      <w:pPr>
        <w:pStyle w:val="Heading3"/>
        <w:ind w:firstLine="540"/>
        <w:rPr>
          <w:rFonts w:ascii="Times New Roman" w:hAnsi="Times New Roman" w:cs="Times New Roman"/>
        </w:rPr>
      </w:pPr>
      <w:r>
        <w:rPr>
          <w:rFonts w:cs="Times New Roman" w:ascii="Times New Roman" w:hAnsi="Times New Roman"/>
        </w:rPr>
        <w:t>Богатство народов</w:t>
      </w:r>
    </w:p>
    <w:p>
      <w:pPr>
        <w:pStyle w:val="Web"/>
        <w:spacing w:before="0" w:after="0"/>
        <w:ind w:firstLine="540"/>
        <w:rPr>
          <w:rFonts w:ascii="Times New Roman" w:hAnsi="Times New Roman" w:cs="Times New Roman"/>
        </w:rPr>
      </w:pPr>
      <w:r>
        <w:rPr>
          <w:rFonts w:cs="Times New Roman" w:ascii="Times New Roman" w:hAnsi="Times New Roman"/>
        </w:rPr>
        <w:t xml:space="preserve">В предыдущей главе мы несколько забежали вперед: между возвращением Смита из Франции и выходом в свет “Богатства народов” прошло 10 лет. Полгода Смит провел в Лондоне, выполняя обязанности своего рода неофициального эксперта при министре финансов. Весной 1767 г. он уединился в Керколди и прожил там почти безвыездно шесть лет, которые целиком посвятил работе над книгой. В одном из писем он жалуется, что однообразие жизни и чрезмерная концентрация сил и внимания на одном предмете подрывают его здоровье. Уезжая в 1773 г. в Лондон, Смит чувствовал себя настолько плохо, что на случай смерти счел нужным формально передать Юму права на свое литературное наследство. </w:t>
      </w:r>
    </w:p>
    <w:p>
      <w:pPr>
        <w:pStyle w:val="Web"/>
        <w:spacing w:before="0" w:after="0"/>
        <w:ind w:firstLine="540"/>
        <w:rPr>
          <w:rFonts w:ascii="Times New Roman" w:hAnsi="Times New Roman" w:cs="Times New Roman"/>
        </w:rPr>
      </w:pPr>
      <w:r>
        <w:rPr>
          <w:rFonts w:cs="Times New Roman" w:ascii="Times New Roman" w:hAnsi="Times New Roman"/>
        </w:rPr>
        <w:t xml:space="preserve">Смит думал, что едет с готовой рукописью. На самом деле ему понадобилось еще около трех лет, чтобы закончить работу. “Богатство народов” отделено от первых экономических опытов Смита в эдинбургских лекциях четвертью века. Поистине, это было дело всей его жизни. </w:t>
      </w:r>
    </w:p>
    <w:p>
      <w:pPr>
        <w:pStyle w:val="Web"/>
        <w:spacing w:before="0" w:after="0"/>
        <w:ind w:firstLine="540"/>
        <w:rPr>
          <w:rFonts w:ascii="Times New Roman" w:hAnsi="Times New Roman" w:cs="Times New Roman"/>
        </w:rPr>
      </w:pPr>
      <w:r>
        <w:rPr>
          <w:rFonts w:cs="Times New Roman" w:ascii="Times New Roman" w:hAnsi="Times New Roman"/>
        </w:rPr>
        <w:t xml:space="preserve">Смит имел в Керколди некоторые готовые наброски будущего сочинения, а в голове — многие идеи, которые предстояло развить. Но кроме того, он привез из Франции и Лондона несколько ящиков книг и продолжал заказывать книги, живя в Керколди. По его просьбе Тюрго, в это время ставший министром, прислал ему, например, составленный французскими авторами справочник о налоговых системах европейских государств. Он продолжал много читать, особенно французских авторов, изучал весьма скудные в то время статистические отчеты, штудировал законы и практику регулирования внешней торговли. </w:t>
      </w:r>
    </w:p>
    <w:p>
      <w:pPr>
        <w:pStyle w:val="Web"/>
        <w:spacing w:before="0" w:after="0"/>
        <w:ind w:firstLine="540"/>
        <w:rPr>
          <w:rFonts w:ascii="Times New Roman" w:hAnsi="Times New Roman" w:cs="Times New Roman"/>
        </w:rPr>
      </w:pPr>
      <w:r>
        <w:rPr>
          <w:rFonts w:cs="Times New Roman" w:ascii="Times New Roman" w:hAnsi="Times New Roman"/>
        </w:rPr>
        <w:t xml:space="preserve">Смиту всю жизнь было трудно писать собственной рукой. Это одна из причин немногочисленности и лаконизма его писем. Текст “Богатства народов”, как и других своих сочинений, Смит диктовал секретарю-писцу. Потом он правил и обрабатывал рукопись и отдавал ее переписывать набело. </w:t>
      </w:r>
    </w:p>
    <w:p>
      <w:pPr>
        <w:pStyle w:val="Web"/>
        <w:spacing w:before="0" w:after="0"/>
        <w:ind w:firstLine="540"/>
        <w:rPr>
          <w:rFonts w:ascii="Times New Roman" w:hAnsi="Times New Roman" w:cs="Times New Roman"/>
        </w:rPr>
      </w:pPr>
      <w:r>
        <w:rPr>
          <w:rFonts w:cs="Times New Roman" w:ascii="Times New Roman" w:hAnsi="Times New Roman"/>
        </w:rPr>
        <w:t xml:space="preserve">Смит обладал удивительной способностью быть незаметным человеком. Бытописатели эпохи, оставившие подробные характеристики давно забытых и не играющих ныне никакой роли личностей, чаще всего молчат о нем или говорят что-нибудь между прочим. Немногим, что известно о жизни Смита в эти годы, мы обязаны Джемсу Босуэлу, этому королю биографов, автору знаменитой “Жизни Сэмюэла Джонсона”. Босуэл боготворил Джонсона и недолюбливал Смита. Тем не менее один его отзыв хорошо рисует характер Смита: “Смит был человек необычайного трудолюбия, а его голова всегда была заполнена массой всевозможных проблем”. В дневниковой записи от 2 апреля 1775 г. Босуэл рассказывает, что он утром посетил Смита в снимаемой им квартире на Саффолк-стрит и застал его за работой: он диктовал секретарю. Смит сказал ему, что заканчивает свою работу и что он решил “сделать книгу полной”, сняв в ней ссылки на другие сочинения. Босуэлу это послужило поводом для шутливого разговора с одним из друзей, но в действительности здесь заключается важная проблема. </w:t>
      </w:r>
    </w:p>
    <w:p>
      <w:pPr>
        <w:pStyle w:val="Web"/>
        <w:spacing w:before="0" w:after="0"/>
        <w:ind w:firstLine="540"/>
        <w:rPr>
          <w:rFonts w:ascii="Times New Roman" w:hAnsi="Times New Roman" w:cs="Times New Roman"/>
        </w:rPr>
      </w:pPr>
      <w:r>
        <w:rPr>
          <w:rFonts w:cs="Times New Roman" w:ascii="Times New Roman" w:hAnsi="Times New Roman"/>
        </w:rPr>
        <w:t xml:space="preserve">Карл Маркс писал: “Свое мудрое шотландское изречение: “если вы приобрели немногое, то зачастую легко будет приобрести многое, но трудность состоит в том, чтобы приобрести немногое”, Адам Смит применил и к духовному богатству и потому с мелочной заботливостью скрыл источники, которым он обязан тем немногим, из чего он сделал поистине многое. Неоднократно предпочитает он притуплять острие вопроса там, где резкая формулировка заставила бы его свести счеты со своими предшественниками”. </w:t>
      </w:r>
    </w:p>
    <w:p>
      <w:pPr>
        <w:pStyle w:val="Web"/>
        <w:spacing w:before="0" w:after="0"/>
        <w:ind w:firstLine="540"/>
        <w:rPr>
          <w:rFonts w:ascii="Times New Roman" w:hAnsi="Times New Roman" w:cs="Times New Roman"/>
        </w:rPr>
      </w:pPr>
      <w:r>
        <w:rPr>
          <w:rFonts w:cs="Times New Roman" w:ascii="Times New Roman" w:hAnsi="Times New Roman"/>
        </w:rPr>
        <w:t xml:space="preserve">Смит умудрился даже не упомянуть в своей книге Петти, Норса, Мандевиля, Джемса Стюарта, Тюрго — авторов, многие идеи которых он молчаливо принял. Чем это объясняется? Можно лишь высказать некоторые соображения. В какой-то мере это было в духе времени: сотни петитных сносок были тогда не очень в моде, Смит, конечно, не мог предвидеть, какое место займет его книга в экономической науке. Но он, очевидно, сознавал в какой-то мере значение своих научных обобщений, свою роль систематизатора экономической науки и не был чужд тщеславия. Методичный и уравновешенный, он не любил прерывать гладкий поток изложения ненужными (как ему казалось) ссылками и скрещивать шпаги в теоретическом споре. Весь свой заряд критики он потратил на меркантилистов, причем был в этой критике нередко односторонним и необъективным. Все многообразие и богатство меркантилистской литературы он рассматривал только с точки зрения своей системы, не умея и не желая выделять в меркантилизме научные элементы, рациональное зерно. Осторожный и неторопливый, он не любил резких и категорических формулировок. Никоим образом не относился он к людям, которым, как говорит русская поговорка, ради красного словца не жаль родного отца.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следование о природе и причинах богатства народов” вышло в свет в Лондоне в марте 1776 г. Сочинение Смита состоит из пяти книг. Основы его теоретической системы, в которой завершены и обобщены многие идеи английских и французских экономистов предыдущего столетия, изложены в двух первых книгах. В первой содержится, по существу, анализ стоимости и прибавочной стоимости, которую Смит рассматривает в конкретных формах прибыли и земельной ренты. Вторая книга носит заглавие “О природе капитала, его накоплении и применении”. Далее мы рассмотрим эти вопросы несколько подробнее. Остальные три книги представляют собой приложение теории Смита отчасти к истории, а в основном к экономической политике. В небольшой третьей книге речь идет о развитии экономики Европы в эпоху феодализма и становления капитализма. Обширная четвертая книга — история и критика политической экономии; восемь глав посвящены меркантилизму, одна — физиократии. Самая большая по объему, пятая книга посвящена финансам — расходам и доходам государства; здесь изложены взгляды Смита на государство.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огатство народов” безусловно одна из самых занимательных книг в истории политической экономии. Как заметил Уолтер Бэджгот, это не только экономический трактат, но и “очень любопытная книга о старых временах”. </w:t>
      </w:r>
    </w:p>
    <w:p>
      <w:pPr>
        <w:pStyle w:val="Web"/>
        <w:spacing w:before="0" w:after="0"/>
        <w:ind w:firstLine="540"/>
        <w:rPr>
          <w:rFonts w:ascii="Times New Roman" w:hAnsi="Times New Roman" w:cs="Times New Roman"/>
        </w:rPr>
      </w:pPr>
      <w:r>
        <w:rPr>
          <w:rFonts w:cs="Times New Roman" w:ascii="Times New Roman" w:hAnsi="Times New Roman"/>
        </w:rPr>
        <w:t xml:space="preserve">Она заметно отличается от суховатых аналитических эскизов Кенэ, теорем Тюрго и от “Принципов” Рикардо с их разреженной атмосферой глубокой абстракции. </w:t>
      </w:r>
    </w:p>
    <w:p>
      <w:pPr>
        <w:pStyle w:val="Web"/>
        <w:spacing w:before="0" w:after="0"/>
        <w:ind w:firstLine="540"/>
        <w:rPr>
          <w:rFonts w:ascii="Times New Roman" w:hAnsi="Times New Roman" w:cs="Times New Roman"/>
        </w:rPr>
      </w:pPr>
      <w:r>
        <w:rPr>
          <w:rFonts w:cs="Times New Roman" w:ascii="Times New Roman" w:hAnsi="Times New Roman"/>
        </w:rPr>
        <w:t xml:space="preserve">Смит вложил в свое сочинение огромную эрудицию, тонкую наблюдательность и оригинальный юмор. Из “Богатства народов” можно вычитать тьму любопытных вещей о колониях и университетах, военном деле и банках, серебряных рудниках и контрабанде... и о многом другом. С современной точки зрения, многое из этого едва ли имеет прямое отношение к экономической теории. Но для Смита политическая экономия и была именно такой почти всеобъемлющей наукой об обществе. </w:t>
      </w:r>
    </w:p>
    <w:p>
      <w:pPr>
        <w:pStyle w:val="Web"/>
        <w:spacing w:before="0" w:after="0"/>
        <w:ind w:firstLine="540"/>
        <w:rPr>
          <w:rFonts w:ascii="Times New Roman" w:hAnsi="Times New Roman" w:cs="Times New Roman"/>
        </w:rPr>
      </w:pPr>
      <w:r>
        <w:rPr>
          <w:rFonts w:cs="Times New Roman" w:ascii="Times New Roman" w:hAnsi="Times New Roman"/>
        </w:rPr>
        <w:t xml:space="preserve">Основной метод исследования в политической экономии — метод логической абстракции. Выделив в экономике ряд основных исходных категорий и связав их принципиальными зависимостями, можно далее анализировать все более сложные и конкретные общественные явления. Адам Смит развивал этот научный метод. Он попытался построить свою систему, положив в основу такие категории, как разделение труда, обмен, меновая стоимость, и идя далее к доходам основных классов. Его многочисленные отступления и описания можно в этом смысле рассматривать как фактические иллюстрации, имеющие определенную доказательность и ценность. Но Смит не смог удержаться на этом высоком уровне научного исследования. Описательство, поверхностные представления часто захватывали его, и он оставлял свой более глубокий аналитический подход. Эта двойственность была объективно обусловлена эпохой и местом Смита в науке, субъективно — особенностями его интеллекта.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в связи с этим писал: “Сам Смит с большой наивностью движется в постоянном противоречии. С одной стороны, он прослеживает внутреннюю связь экономических категорий, или скрытую структуру буржуазной экономической системы. С другой стороны, он ставит рядом с этим связь, как она дана видимым.образом в явлениях конкуренции и как она, стало быть, представляется чуждому науке наблюдателю, а равно и человеку, который практически захвачен процессом буржуазного производства и практически заинтересован в нем. Оба эти способа понимания, из которых один проникает во внутреннюю связь буржуазной системы, так сказать в ее физиологию, а другой только описывает, каталогизирует, рассказывает и подводит под схематизирующие определения понятий то, что внешне проявляется в жизненном процессе, в том виде, в каком оно проявляется и выступает наружу,— оба эти способа понимания у Смита не только преспокойно уживаются один подле другого, но и переплетаются друг с другом и постоянно друг другу противоречат”. Далее Маркс говорит, что двойственность Смита имеет свое оправдание, так как его задача действительно была двоякой. Стремясь привести экономические знания в систему, он должен был не только абстрактно анализировать внутренние связи, но и описать буржуазное общество, подобрать номенклатуру определений и понятий. Эта двойственность Смита, его непоследовательность в проведении основных научных принципов имела большое значение для дальнейшего развития политической экономии. Давид Рикардо был, вероятно, первым, кто критиковал шотландца, защищая Смита-аналитика от Смита-описателя. Вместе с тем на “Богатство народов” могли опираться и те авторы, которые, в отличие от Рикардо, развивали поверхностные, вульгарные представления Смита. </w:t>
      </w:r>
    </w:p>
    <w:p>
      <w:pPr>
        <w:pStyle w:val="Web"/>
        <w:spacing w:before="0" w:after="0"/>
        <w:ind w:firstLine="540"/>
        <w:rPr>
          <w:rFonts w:ascii="Times New Roman" w:hAnsi="Times New Roman" w:cs="Times New Roman"/>
        </w:rPr>
      </w:pPr>
      <w:r>
        <w:rPr>
          <w:rFonts w:cs="Times New Roman" w:ascii="Times New Roman" w:hAnsi="Times New Roman"/>
        </w:rPr>
        <w:t xml:space="preserve">Смит имел глубокое представление о предмете политической экономии как науки, сохраняющее свое значение до настоящего времени. Политическая экономия имеет две стороны. Прежде всего, это наука, изучающая объективные, существующие независимо от воли людей, законы производства, обмена, распределения и потребления материальных благ в данном обществе. Формулируя во введении тематику двух первых книг своего исследования, Смит, по существу, излагает это понимание политической экономии. Он будет рассматривать в них причины роста производительности общественного труда, естественный порядок распределения продукта между различными классами и группами людей в обществе, природу капитала и способы его постепенного накопления. </w:t>
      </w:r>
    </w:p>
    <w:p>
      <w:pPr>
        <w:pStyle w:val="Web"/>
        <w:spacing w:before="0" w:after="0"/>
        <w:ind w:firstLine="540"/>
        <w:rPr>
          <w:rFonts w:ascii="Times New Roman" w:hAnsi="Times New Roman" w:cs="Times New Roman"/>
        </w:rPr>
      </w:pPr>
      <w:r>
        <w:rPr>
          <w:rFonts w:cs="Times New Roman" w:ascii="Times New Roman" w:hAnsi="Times New Roman"/>
        </w:rPr>
        <w:t xml:space="preserve">Это позитивный, аналитический подход к экономической структуре общества. Изучается то, что есть в действительности, как и почему эта действительность развивается. Важно, что Смит видит в политической экономии прежде всего анализ социальных проблем, отношений между классами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Но есть и другая сторона. По мнению Смита, политическая экономия должна на основе объективного анализа решать практические задачи: обосновывать и рекомендовать такую экономическую политику, которая могла бы “обеспечить народу обильный доход или средства существования, а точнее, обеспечить ему возможность добывать себе их...”. Политическая экономия должна, следовательно, вести дело к тому, чтобы в обществе действовал порядок, создающий максимально благоприятные условия для роста производительных сил. </w:t>
      </w:r>
    </w:p>
    <w:p>
      <w:pPr>
        <w:pStyle w:val="Web"/>
        <w:spacing w:before="0" w:after="0"/>
        <w:ind w:firstLine="540"/>
        <w:rPr>
          <w:rFonts w:ascii="Times New Roman" w:hAnsi="Times New Roman" w:cs="Times New Roman"/>
        </w:rPr>
      </w:pPr>
      <w:r>
        <w:rPr>
          <w:rFonts w:cs="Times New Roman" w:ascii="Times New Roman" w:hAnsi="Times New Roman"/>
        </w:rPr>
        <w:t xml:space="preserve">Это — нормативный, практический подход. Экономист при таком подходе пытается ответить на вопрос, что и как делать для “роста богатства”. </w:t>
      </w:r>
    </w:p>
    <w:p>
      <w:pPr>
        <w:pStyle w:val="Web"/>
        <w:spacing w:before="0" w:after="0"/>
        <w:ind w:firstLine="540"/>
        <w:rPr>
          <w:rFonts w:ascii="Times New Roman" w:hAnsi="Times New Roman" w:cs="Times New Roman"/>
        </w:rPr>
      </w:pPr>
      <w:r>
        <w:rPr>
          <w:rFonts w:cs="Times New Roman" w:ascii="Times New Roman" w:hAnsi="Times New Roman"/>
        </w:rPr>
        <w:t xml:space="preserve">Как правило, оба метода тесно взаимосвязаны и в любой экономической концепции один дополняет другой. Однако, как мы увидим ниже, для многих крупных ученых было в дальнейшем характерно преобладание либо первого, либо второго подхода: если “школа Сэя” кичилась своим “позитивизмом”, декларативно отказывалась от нормативных рекомендаций, то Сисмонди, напротив, видел в политической экономии прежде всего науку о том, как преобразовать общество в желанном с его точки зрения направлении. Смит же, со свойственной ему многогранностью, очень органично соединял оба подхода. </w:t>
      </w:r>
    </w:p>
    <w:p>
      <w:pPr>
        <w:pStyle w:val="Heading3"/>
        <w:ind w:firstLine="540"/>
        <w:rPr>
          <w:rFonts w:ascii="Times New Roman" w:hAnsi="Times New Roman" w:cs="Times New Roman"/>
        </w:rPr>
      </w:pPr>
      <w:r>
        <w:rPr>
          <w:rFonts w:cs="Times New Roman" w:ascii="Times New Roman" w:hAnsi="Times New Roman"/>
        </w:rPr>
        <w:t>Разделение труда</w:t>
      </w:r>
    </w:p>
    <w:p>
      <w:pPr>
        <w:pStyle w:val="Web"/>
        <w:spacing w:before="0" w:after="0"/>
        <w:ind w:firstLine="540"/>
        <w:rPr>
          <w:rFonts w:ascii="Times New Roman" w:hAnsi="Times New Roman" w:cs="Times New Roman"/>
        </w:rPr>
      </w:pPr>
      <w:r>
        <w:rPr>
          <w:rFonts w:cs="Times New Roman" w:ascii="Times New Roman" w:hAnsi="Times New Roman"/>
        </w:rPr>
        <w:t xml:space="preserve">Смит начинает свою книгу с разделения труда, изображая его как главный фактор роста производительности общественного труда. Само изобретение и совершенствование орудий и машин он связывает с разделением труда. Смит приводит свой знаменитый пример с булавочной мануфактурой, где специализация рабочих и разделение операций между ними позволяют во много раз увеличить производство. Далее во всей книге, как отмечает автор предисловия к последнему русскому изданию “Богатства народов” В. С. Афанасьев, “разделение труда является своего рода исторической призмой, сквозь которую А. Смит рассматривает экономические процессы”. Мы уже видели, что с разделением труда у Смита связано представление об “экономическом человеке” и мотивах хозяйственной деятельности. Отсюда же он исходит, трактуя проблему стоимости, функции денег и многое другое. </w:t>
      </w:r>
    </w:p>
    <w:p>
      <w:pPr>
        <w:pStyle w:val="Web"/>
        <w:spacing w:before="0" w:after="0"/>
        <w:ind w:firstLine="540"/>
        <w:rPr>
          <w:rFonts w:ascii="Times New Roman" w:hAnsi="Times New Roman" w:cs="Times New Roman"/>
        </w:rPr>
      </w:pPr>
      <w:r>
        <w:rPr>
          <w:rFonts w:cs="Times New Roman" w:ascii="Times New Roman" w:hAnsi="Times New Roman"/>
        </w:rPr>
        <w:t xml:space="preserve">Чтобы лучше понять это, надо еще раз вспомнить исторические условия тогдашней эпохи и общее направление работы Смита. Центральная идея Смита, венчающая собой столетнее развитие английской политической экономии, состоит в том, что источником всякого богатства в натуральной и стоимостной форме является труд. Капитал важен лишь в той мере, в какой он дает занятие труду. Он говорит, что “богатство” общества, т. е. объем производства и потребления продуктов зависит от двух факторов: </w:t>
      </w:r>
    </w:p>
    <w:p>
      <w:pPr>
        <w:pStyle w:val="Web"/>
        <w:spacing w:before="0" w:after="0"/>
        <w:ind w:firstLine="540"/>
        <w:rPr>
          <w:rFonts w:ascii="Times New Roman" w:hAnsi="Times New Roman" w:cs="Times New Roman"/>
        </w:rPr>
      </w:pPr>
      <w:r>
        <w:rPr>
          <w:rFonts w:cs="Times New Roman" w:ascii="Times New Roman" w:hAnsi="Times New Roman"/>
        </w:rPr>
        <w:t xml:space="preserve">1) доли населения, занятого производительным трудом, и 2) производительности труда. Смит дальновидно заметил, что несравненно большее значение имеет второй фактор. Поставив вопрос, что определяет производительность труда, он дал вполне закономерный для своего времени ответ: разделение труда. Действительно, на мануфактурной стадии развития капитализма, когда машины еще были редкостью и преобладал ручной труд, именно разделение труда было главным фактором роста его производительности. </w:t>
      </w:r>
    </w:p>
    <w:p>
      <w:pPr>
        <w:pStyle w:val="Web"/>
        <w:spacing w:before="0" w:after="0"/>
        <w:ind w:firstLine="540"/>
        <w:rPr>
          <w:rFonts w:ascii="Times New Roman" w:hAnsi="Times New Roman" w:cs="Times New Roman"/>
        </w:rPr>
      </w:pPr>
      <w:r>
        <w:rPr>
          <w:rFonts w:cs="Times New Roman" w:ascii="Times New Roman" w:hAnsi="Times New Roman"/>
        </w:rPr>
        <w:t xml:space="preserve">Разделение труда бывает двоякого рода. Рабочие, занятые на одной мануфактуре, специализируются на разных операциях и совместно производят готовый продукт, к примеру те же булавки. Это один вид. Совсем другой — разделение труда в обществе, между отдельными предприятиями и отраслями. Скотовод выращивает скот и продает его на бойню, мясник забивает скот и продает шкуру кожевнику, последний выделывает кожу и продает ее сапожнику... </w:t>
      </w:r>
    </w:p>
    <w:p>
      <w:pPr>
        <w:pStyle w:val="Web"/>
        <w:spacing w:before="0" w:after="0"/>
        <w:ind w:firstLine="540"/>
        <w:rPr>
          <w:rFonts w:ascii="Times New Roman" w:hAnsi="Times New Roman" w:cs="Times New Roman"/>
        </w:rPr>
      </w:pPr>
      <w:r>
        <w:rPr>
          <w:rFonts w:cs="Times New Roman" w:ascii="Times New Roman" w:hAnsi="Times New Roman"/>
        </w:rPr>
        <w:t xml:space="preserve">Смит смешивал оба эти вида разделения труда и не видел принципиального различия: в первом случае нет купли-продажи товара, во втором — есть. Все общество представлялось ему как бы гигантской мануфактурой, а разделение труда — всеобщей формой экономического сотрудничества людей в интересах “богатства народов”. Это связано с общим его взглядом на буржуазное общество, которое он считал единственно возможным, естественным и вечным. В действительности разделение труда, которое видел Смит, было специфически капиталистическим, что и определяло его основные черты и следствия. Оно не просто способствовало прогрессу общества, но развивало и усиливало вместе с тем подчинение труда капиталу. </w:t>
      </w:r>
    </w:p>
    <w:p>
      <w:pPr>
        <w:pStyle w:val="Web"/>
        <w:spacing w:before="0" w:after="0"/>
        <w:ind w:firstLine="540"/>
        <w:rPr>
          <w:rFonts w:ascii="Times New Roman" w:hAnsi="Times New Roman" w:cs="Times New Roman"/>
        </w:rPr>
      </w:pPr>
      <w:r>
        <w:rPr>
          <w:rFonts w:cs="Times New Roman" w:ascii="Times New Roman" w:hAnsi="Times New Roman"/>
        </w:rPr>
        <w:t xml:space="preserve">Двойственный в этом вопросе, как и во многих других, Смит, воспев в начале книги хвалу капиталистическому разделению труда, изображает в другом месте, как бы между прочим, его отрицательное влияние на рабочего: “С развитием разделения труда занятие подавляющего большинства тех, кто живет своим трудом, т. е. главной массы народа, сводится к очень небольшому числу простых операций, чаще всего к одной или двум... Его (рабочего.— А. А.) ловкость и умение в его специальной профессии представляются, таким образом, приобретенными за счет его умственных, социальных и военных качеств. Но в каждом развитом цивилизованном обществе в такое именно состояние должны неизбежно впадать трудящиеся бедняки, т. е. главная масса народа, если только правительство не прилагает усилий для предотвращения этого”. Рабочий превращается в беспомощный придаток капитала, капиталистического производства, в то самое, что Маркс назвал частичным рабочим. </w:t>
      </w:r>
    </w:p>
    <w:p>
      <w:pPr>
        <w:pStyle w:val="Web"/>
        <w:spacing w:before="0" w:after="0"/>
        <w:ind w:firstLine="540"/>
        <w:rPr>
          <w:rFonts w:ascii="Times New Roman" w:hAnsi="Times New Roman" w:cs="Times New Roman"/>
        </w:rPr>
      </w:pPr>
      <w:r>
        <w:rPr>
          <w:rFonts w:cs="Times New Roman" w:ascii="Times New Roman" w:hAnsi="Times New Roman"/>
        </w:rPr>
        <w:t xml:space="preserve">Обращает на себя внимание последняя фраза цитаты из Смита. Она звучит довольно неожиданно в устах безусловного сторонника laissez faire. Дело в том, что Смит чувствует здесь опасную тенденцию капитализма: если предоставить все естественному ходу дел, то возникает угроза вырождения значительной части населения. Он не видит иной силы, кроме государства, которая могла бы воспрепятствовать этому. </w:t>
      </w:r>
    </w:p>
    <w:p>
      <w:pPr>
        <w:pStyle w:val="Web"/>
        <w:spacing w:before="0" w:after="0"/>
        <w:ind w:firstLine="540"/>
        <w:rPr>
          <w:rFonts w:ascii="Times New Roman" w:hAnsi="Times New Roman" w:cs="Times New Roman"/>
        </w:rPr>
      </w:pPr>
      <w:r>
        <w:rPr>
          <w:rFonts w:cs="Times New Roman" w:ascii="Times New Roman" w:hAnsi="Times New Roman"/>
        </w:rPr>
        <w:t xml:space="preserve">Изобразив разделение труда и процесс обмена товаров, Смит ставит вопрос о деньгах, без которых регулярный обмен невозможен. В небольшой четвертой главе он добросовестно рассказывает о природе денег и истории их выделения из всего мира товаров как особого товара — всеобщего эквивалента. К деньгам и кредиту Смит затем возвращается неоднократно, но в целом эти экономические категории играют у него скромную роль. В деньгах Смит видел лишь техническое орудие, облегчающее ход экономических процессов, и называл их “колесом обращения”. Кредит он рассматривал лишь как средство активизации капитала и уделял ему довольно мало внимания. Достоинством взглядов Смита было то, что он выводил деньги и кредит из производства и видел их подчиненную роль по отношению к производству. Но эти взгляды были вместе с тем односторонними и ограниченными. Он недооценивал самостоятельность, которую приобретают денежно-кредитные факторы, и их большое обратное влияние на производство. </w:t>
      </w:r>
    </w:p>
    <w:p>
      <w:pPr>
        <w:pStyle w:val="Web"/>
        <w:spacing w:before="0" w:after="0"/>
        <w:ind w:firstLine="540"/>
        <w:rPr>
          <w:rFonts w:ascii="Times New Roman" w:hAnsi="Times New Roman" w:cs="Times New Roman"/>
        </w:rPr>
      </w:pPr>
      <w:r>
        <w:rPr>
          <w:rFonts w:cs="Times New Roman" w:ascii="Times New Roman" w:hAnsi="Times New Roman"/>
        </w:rPr>
        <w:t xml:space="preserve">Первые четыре главы “Богатства народов”, довольно легкие и немного развлекательные по своему содержанию, служат своего рода введением к центральной части учения Смита — теории стоимости. Смит переходит к ней, заботливо попросив у читателя “внимания и терпения” ввиду “чрезвычайно абстрактного характера” вопроса. </w:t>
      </w:r>
    </w:p>
    <w:p>
      <w:pPr>
        <w:pStyle w:val="Heading3"/>
        <w:ind w:firstLine="540"/>
        <w:rPr>
          <w:rFonts w:ascii="Times New Roman" w:hAnsi="Times New Roman" w:cs="Times New Roman"/>
        </w:rPr>
      </w:pPr>
      <w:r>
        <w:rPr>
          <w:rFonts w:cs="Times New Roman" w:ascii="Times New Roman" w:hAnsi="Times New Roman"/>
        </w:rPr>
        <w:t>Трудовая стоимость</w:t>
      </w:r>
    </w:p>
    <w:p>
      <w:pPr>
        <w:pStyle w:val="Web"/>
        <w:spacing w:before="0" w:after="0"/>
        <w:ind w:firstLine="540"/>
        <w:rPr>
          <w:rFonts w:ascii="Times New Roman" w:hAnsi="Times New Roman" w:cs="Times New Roman"/>
        </w:rPr>
      </w:pPr>
      <w:r>
        <w:rPr>
          <w:rFonts w:cs="Times New Roman" w:ascii="Times New Roman" w:hAnsi="Times New Roman"/>
        </w:rPr>
        <w:t xml:space="preserve">Первые критики Смита пользовались чаще всего его же методами и идеями. Поэтому влияние Смита, в особенности сплавленное с влиянием Рикардо, было огромно вплоть до 60-х годов XIX в. Затем положение изменилось. С одной стороны, возник марксизм. С другой стороны, в 70-х годах появилась и скоро стала в буржуазной науке господствующей субъективная школа в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К Смиту стали относиться “строго”, и первой жертвой стала, естественно, его теория стоимости. Это произошло, разумеется, не сразу. Еще Альфред Маршалл, крупнейший английский буржуазный ученый второй половины XIX в., сохранивший связи с рикардианством и пытавшийся как-то примирить его с новыми субъективными идеями, писал о Смите, что его “главный труд состоял в том, чтобы собрать воедино и развить соображения его французских и английских современников и предшественников о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Позиция видного американского ученого Пола Дугласа, писавшего через 40 лет, уже иная. Он обвиняет Смита в том, что тот якобы отбросил у предшественников именно самое ценное и своей теорией стоимости толкнул английскую политическую экономию в тупик, из которого она не могла выйти целое столетие. Шумпетер в своей “Истории экономического анализа” закрепляет внешне почтительное, но, по существу, весьма скептическое отношение к Смиту. Он вообще сомневается, можно ли сказать, что Смит придерживается трудовой теории стоимости. Наконец, в заурядном американском учебнике истории экономической мысли (Дж. Ф. Белла) говорится: “Вклад Смита в теорию стоимости больше запутал дело, чем прояснил. Ошибки, неточности и противоречия — вот бич его рассуждений”. </w:t>
      </w:r>
    </w:p>
    <w:p>
      <w:pPr>
        <w:pStyle w:val="Web"/>
        <w:spacing w:before="0" w:after="0"/>
        <w:ind w:firstLine="540"/>
        <w:rPr>
          <w:rFonts w:ascii="Times New Roman" w:hAnsi="Times New Roman" w:cs="Times New Roman"/>
        </w:rPr>
      </w:pPr>
      <w:r>
        <w:rPr>
          <w:rFonts w:cs="Times New Roman" w:ascii="Times New Roman" w:hAnsi="Times New Roman"/>
        </w:rPr>
        <w:t xml:space="preserve">Из всего этого безусловно верно одно: теория стоимости Смита действительно страдает серьезными недостатками. Но, как показал Маркс, эти недостатки и противоречия были закономерны и по-своему плодотворны для экономической теории. Смит пытался сделать шаг от исходной, простейшей формулировки трудовой теории стоимости, в которой она может показаться лишь общим местом, к реальной системе товарно-денежного обмена и ценообразования при капитализме в условиях свободной конкуренции. В этом исследовании он натолкнулся на неразрешимые противоречия. Маркс считал, что конечной, глубинной причиной этого было отсутствие у Смита (и у Рикардо) исторического взгляда на капитализм, понимание ими отношений капитала и наемного труда как вечных и единственно возможных. Кроме них Смит знал лишь “первобытное состояние общества”, представлявшееся ему почти мифом. Тем не менее он с большой научной глубиной подошел к проблеме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Смит с большей четкостью, чем кто-либо до него, определил и разграничил понятия потребительной и меновой стоимости. Отвергнув догму физиократов и опираясь на V” свое учение о разделении труда, он признал равнозначность всех видов производительного труда с точки зрения создания стоимости. Тем самым он уловил, что в основе меновой стоимости лежит, по выражению Маркса, субстанция стоимости, т. е. труд как любая производственная деятельность человека. Это расчищало дорогу к открытию Марксом двойственного характера труда как абстрактного и конкретного труда. Смит имел понятие о том, что квалифицированный и сложный труд создает в единицу времени больше стоимости, чем неквалифицированный и простой, и может быть сведен к последнему с помощью каких-то коэффициентов. Он также в известной мере понимал, что величина стоимости товара определяется не фактическими затратами труда отдельного производителя, а теми затратами, которые в среднем необходимы при данном состоянии общества. Поэтому Маркс писал, что “у А. Смита стоимость создается всеобщим общественным трудом,— в каких бы потребительных стоимостях он ни был представлен,— создается исключительно только количеством необходимого труда”. Это было серьезным вкладом в развитие трудовой теории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Плодотворной была концепция Смита о естественной и рыночной цене товаров. Под естественной ценой он, в сущности,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При уравновешивании спроса и предложения в условиях свободной конкуренции рыночные цены совпадают с естественными. Он положил также начало анализу факторов, способных вызывать длительные отклонения цен от стоимости; важнейшим из них он считал монополию. </w:t>
      </w:r>
    </w:p>
    <w:p>
      <w:pPr>
        <w:pStyle w:val="Web"/>
        <w:spacing w:before="0" w:after="0"/>
        <w:ind w:firstLine="540"/>
        <w:rPr>
          <w:rFonts w:ascii="Times New Roman" w:hAnsi="Times New Roman" w:cs="Times New Roman"/>
        </w:rPr>
      </w:pPr>
      <w:r>
        <w:rPr>
          <w:rFonts w:cs="Times New Roman" w:ascii="Times New Roman" w:hAnsi="Times New Roman"/>
        </w:rPr>
        <w:t xml:space="preserve">Глубокое чутье Смита проявилось в том, что он по меньшей мере поставил проблему, которая оставалась в центре теории стоимости и ценообразования на протяжении всего следующего столетия. В категориях Маркса речь идет о превращении стоимостей в цены производства. Смит знал, что прибыль должна быть в тенденции пропорциональна капиталу, и понимал природу средней нормы прибыли, которую и клал в основу своей естественной цены. Слабость его заключалась в том, что он не мог связать и совместить это явление с трудовой теорией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Трудно с какой-либо степенью уверенности судить теперь о внутренних умственных Процессах, происходивших в мозгу Смита и приводивших его к выводам, которые он делал, и к противоречиям, которых, очевидно, не замечал. Действительно, как писал Маркс, мы находим у Смита “не только два, но целых три, а говоря совсем точно — даже четыре резко противоположных взгляда на стоимость, которые мирно располагаются у него рядом или переплетаются друг с другом”. По-видимому, основная причина этого заключается в том, что Смит не мог найти удовлетворительных с точки зрения научной логики связей между трудовой теорией стоимости, как она сложилась в то время и как она была им зафиксирована, и сложностью конкретных процессов капиталистической экономики. Не находя этих связей, он стал варьировать и приспосабливать исходную концепцию. </w:t>
      </w:r>
    </w:p>
    <w:p>
      <w:pPr>
        <w:pStyle w:val="Web"/>
        <w:spacing w:before="0" w:after="0"/>
        <w:ind w:firstLine="540"/>
        <w:rPr>
          <w:rFonts w:ascii="Times New Roman" w:hAnsi="Times New Roman" w:cs="Times New Roman"/>
        </w:rPr>
      </w:pPr>
      <w:r>
        <w:rPr>
          <w:rFonts w:cs="Times New Roman" w:ascii="Times New Roman" w:hAnsi="Times New Roman"/>
        </w:rPr>
        <w:t xml:space="preserve">Прежде всего, наряду со стоимостью, определяемой количеством заключенного в товаре необходимого труда (первый и основной взгляд), он ввел второе понятие, где стоимость определяется количеством труда, которое можно купить на данный товар. В условиях простого товарного хозяйства, когда нет наемного труда и производители товаров работают на принадлежащих им средствах производства, это по величине одно и то же. Ткач, скажем, обменивает кусок сукна на сапоги. Можно сказать, что кусок сукна стоит пары сапог, а можно — что он стоит труда сапожника за то время, пока он изготовлял эти сапоги. Но количественное совпадение не служит доказательством тождества, так как стоимость данного товара может быть количественно определена, только одним-единственным способом — в известном количестве другого товара. </w:t>
      </w:r>
    </w:p>
    <w:p>
      <w:pPr>
        <w:pStyle w:val="Web"/>
        <w:spacing w:before="0" w:after="0"/>
        <w:ind w:firstLine="540"/>
        <w:rPr>
          <w:rFonts w:ascii="Times New Roman" w:hAnsi="Times New Roman" w:cs="Times New Roman"/>
        </w:rPr>
      </w:pPr>
      <w:r>
        <w:rPr>
          <w:rFonts w:cs="Times New Roman" w:ascii="Times New Roman" w:hAnsi="Times New Roman"/>
        </w:rPr>
        <w:t xml:space="preserve">Смит совсем потерял почву под ногами, когда попытался применить это свое второе толкование стоимости к капиталистическому производству. Если сапожник работает на капиталиста, то стоимость произведенных им сапог и “стоимость его труда”, то, что он получает за свой труд,— совершенно разные вещи. Выходит, что наниматель, купив труд рабочего (как показал Маркс, в действительности покупается рабочая сила, способность к труду), получает большую стоимость, чем платит за этот труд. </w:t>
      </w:r>
    </w:p>
    <w:p>
      <w:pPr>
        <w:pStyle w:val="Web"/>
        <w:spacing w:before="0" w:after="0"/>
        <w:ind w:firstLine="540"/>
        <w:rPr>
          <w:rFonts w:ascii="Times New Roman" w:hAnsi="Times New Roman" w:cs="Times New Roman"/>
        </w:rPr>
      </w:pPr>
      <w:r>
        <w:rPr>
          <w:rFonts w:cs="Times New Roman" w:ascii="Times New Roman" w:hAnsi="Times New Roman"/>
        </w:rPr>
        <w:t xml:space="preserve">Смит не смог объяснить это явление с позиций трудовой теории стоимости и сделал неверный вывод, что стоимость определялась трудом только в “первобытном состоянии общества”, когда не было капиталистов и наемных рабочих, т. е., в терминах Маркса, при простом товарном производстве. Для условий капитализма Смит сконструировал третий вариант теории стоимости: он решил, что стоимость товара просто складывается из издержек, включая заработную плату рабочих и прибыль капиталиста (в определенных отраслях — также земельную ренту). Его ободряло и то, что эта теория стоимости, казалось, объясняла явление средней прибыли на капитал, “естественную норму прибыли”, как он выражался. Смит просто отождествил стоимость с ценой производства, не видя между ними сложных посредствующих звеньев. </w:t>
      </w:r>
    </w:p>
    <w:p>
      <w:pPr>
        <w:pStyle w:val="Web"/>
        <w:spacing w:before="0" w:after="0"/>
        <w:ind w:firstLine="540"/>
        <w:rPr>
          <w:rFonts w:ascii="Times New Roman" w:hAnsi="Times New Roman" w:cs="Times New Roman"/>
        </w:rPr>
      </w:pPr>
      <w:r>
        <w:rPr>
          <w:rFonts w:cs="Times New Roman" w:ascii="Times New Roman" w:hAnsi="Times New Roman"/>
        </w:rPr>
        <w:t xml:space="preserve">Это была “теория издержек производства”, которой суждено было играть важную роль в течение следующего столетия. Смит встал здесь на практическую точку зрения капиталиста, которому действительно представляется, что цена его товара в основном определяется издержками и средней прибылью, а в каждый данный момент также спросом и предложением. Такая концепция стоимости открывала простор для того, чтобы изображать труд, капитал и земельную собственность как равноправных создателей стоимости. Этот вывод из Смита скоро и сделали Сэй и другие экономисты, стремившиеся использовать политическую экономию для защиты интересов капиталистов и землевладельцев. </w:t>
      </w:r>
    </w:p>
    <w:p>
      <w:pPr>
        <w:pStyle w:val="Heading3"/>
        <w:ind w:firstLine="540"/>
        <w:rPr>
          <w:rFonts w:ascii="Times New Roman" w:hAnsi="Times New Roman" w:cs="Times New Roman"/>
        </w:rPr>
      </w:pPr>
      <w:r>
        <w:rPr>
          <w:rFonts w:cs="Times New Roman" w:ascii="Times New Roman" w:hAnsi="Times New Roman"/>
        </w:rPr>
        <w:t>Классы и доходы</w:t>
      </w:r>
    </w:p>
    <w:p>
      <w:pPr>
        <w:pStyle w:val="Web"/>
        <w:spacing w:before="0" w:after="0"/>
        <w:ind w:firstLine="540"/>
        <w:rPr>
          <w:rFonts w:ascii="Times New Roman" w:hAnsi="Times New Roman" w:cs="Times New Roman"/>
        </w:rPr>
      </w:pPr>
      <w:r>
        <w:rPr>
          <w:rFonts w:cs="Times New Roman" w:ascii="Times New Roman" w:hAnsi="Times New Roman"/>
        </w:rPr>
        <w:t xml:space="preserve">Мы уже знаем, что теория стоимости должна дать ответ на два взаимосвязанных вопроса: о конечном основании цен и о конечном источнике доходов. Смит дал отчасти правильный ответ на первый вопрос, но, не сумев примирить его с реальностью, перешел на вульгарную позицию. Развивая трудовую теорию стоимости, он сделал вклад и в научное решение второго вопроса, но опять-таки оказался непоследователен. </w:t>
      </w:r>
    </w:p>
    <w:p>
      <w:pPr>
        <w:pStyle w:val="Web"/>
        <w:spacing w:before="0" w:after="0"/>
        <w:ind w:firstLine="540"/>
        <w:rPr>
          <w:rFonts w:ascii="Times New Roman" w:hAnsi="Times New Roman" w:cs="Times New Roman"/>
        </w:rPr>
      </w:pPr>
      <w:r>
        <w:rPr>
          <w:rFonts w:cs="Times New Roman" w:ascii="Times New Roman" w:hAnsi="Times New Roman"/>
        </w:rPr>
        <w:t xml:space="preserve">Что понимал Смит под “первобытным состоянием общества”? Хотя оно казалось ему почти мифом, это был миф с большим смыслом. Имел ли он в виду общество без частной собственности? Едва ли. Такого “золотого века” Смит не видел ни в прошлом, ни в будущем человечества. Скорее он представлял себе общество с частной собственностью, но без классов. Возможно ли это и было ли это в истории,— совсем другой вопрос. </w:t>
      </w:r>
    </w:p>
    <w:p>
      <w:pPr>
        <w:pStyle w:val="Web"/>
        <w:spacing w:before="0" w:after="0"/>
        <w:ind w:firstLine="540"/>
        <w:rPr>
          <w:rFonts w:ascii="Times New Roman" w:hAnsi="Times New Roman" w:cs="Times New Roman"/>
        </w:rPr>
      </w:pPr>
      <w:r>
        <w:rPr>
          <w:rFonts w:cs="Times New Roman" w:ascii="Times New Roman" w:hAnsi="Times New Roman"/>
        </w:rPr>
        <w:t xml:space="preserve">Представим себе общество, где имеется миллион фермеров, из которых каждый имеет ровно столько земли и орудий труда и производит столько продукции для собственного потребления и для обмена, чтобы могла существовать его семья. Кроме того, в этом обществе имеется миллион независимых ремесленников, каждый из которых работает со своими орудиями труда и сырьем. Наемного труда в этом обществе нет. </w:t>
      </w:r>
    </w:p>
    <w:p>
      <w:pPr>
        <w:pStyle w:val="Web"/>
        <w:spacing w:before="0" w:after="0"/>
        <w:ind w:firstLine="540"/>
        <w:rPr>
          <w:rFonts w:ascii="Times New Roman" w:hAnsi="Times New Roman" w:cs="Times New Roman"/>
        </w:rPr>
      </w:pPr>
      <w:r>
        <w:rPr>
          <w:rFonts w:cs="Times New Roman" w:ascii="Times New Roman" w:hAnsi="Times New Roman"/>
        </w:rPr>
        <w:t xml:space="preserve">С точки зрения Кенэ, в этом обществе два класса, с точки зрения Смита — один. И подход Смита правильнее, так как классы отличаются не по отрасли хозяйства, в которой заняты составляющие их люди, а по отношению этих людей к средствам производства. В этих условиях, говорит Смит, обмен товаров производится по трудовой стоимости и весь продукт труда (или его стоимость) принадлежит работнику: делиться ему, на его счастье, еще не с кем. Но такие времена давно прошли. Земля стала частной собственностью землевладельцев, а мастерские и фабрики в результате накопления капитала оказались в руках хозяев-капиталистов. Таково современное общество. Оно состоит из трех классов: наемных рабочих, капиталистов и землевладельцев. Смит достаточно реалистичен, чтобы видеть также разные промежуточные слои и группы. Но в принципиальном экономическом анализе от этого можно отвлечься и исходить из трехклассовой модели. </w:t>
      </w:r>
    </w:p>
    <w:p>
      <w:pPr>
        <w:pStyle w:val="Web"/>
        <w:spacing w:before="0" w:after="0"/>
        <w:ind w:firstLine="540"/>
        <w:rPr>
          <w:rFonts w:ascii="Times New Roman" w:hAnsi="Times New Roman" w:cs="Times New Roman"/>
        </w:rPr>
      </w:pPr>
      <w:r>
        <w:rPr>
          <w:rFonts w:cs="Times New Roman" w:ascii="Times New Roman" w:hAnsi="Times New Roman"/>
        </w:rPr>
        <w:t xml:space="preserve">Итак, рабочий ныне, как правило, работает на чужой земле и с помощью чужого капитала. И потому весь продукт его труда уже не принадлежит ему. Рента землевладельца — первый вычет из этого продукта или из его стоимости. Второй вычет составляет прибыль хозяина-капиталиста, который нанимает рабочих и предоставляет им орудия и материалы для работы. </w:t>
      </w:r>
    </w:p>
    <w:p>
      <w:pPr>
        <w:pStyle w:val="Web"/>
        <w:spacing w:before="0" w:after="0"/>
        <w:ind w:firstLine="540"/>
        <w:rPr>
          <w:rFonts w:ascii="Times New Roman" w:hAnsi="Times New Roman" w:cs="Times New Roman"/>
        </w:rPr>
      </w:pPr>
      <w:r>
        <w:rPr>
          <w:rFonts w:cs="Times New Roman" w:ascii="Times New Roman" w:hAnsi="Times New Roman"/>
        </w:rPr>
        <w:t xml:space="preserve">В этом рассуждении Смит близко подходил к понятию прибавочной стоимости как выражения эксплуатации труда капиталистами и землевладельцами. Однако, как и все экономисты до Маркса, он не выделял прибавочную стоимость в качестве особой категории и рассматривал ее лишь в тех конкретных формах, которые она принимает на поверхности буржуазного общества: прибыли, ренты, ссудного процента. Эта струя в мышлении Смита, связанная с трудовой теорией стоимости, представляет собой прогрессивный элемент его учения. </w:t>
      </w:r>
    </w:p>
    <w:p>
      <w:pPr>
        <w:pStyle w:val="Web"/>
        <w:spacing w:before="0" w:after="0"/>
        <w:ind w:firstLine="540"/>
        <w:rPr>
          <w:rFonts w:ascii="Times New Roman" w:hAnsi="Times New Roman" w:cs="Times New Roman"/>
        </w:rPr>
      </w:pPr>
      <w:r>
        <w:rPr>
          <w:rFonts w:cs="Times New Roman" w:ascii="Times New Roman" w:hAnsi="Times New Roman"/>
        </w:rPr>
        <w:t xml:space="preserve">Другая струя вытекала из трактовки стоимости как суммы доходов: заработной платы, прибыли и ренты. В самом деле, прибыль и рента не могут быть вычетами из полной стоимости товара, если они сами эту стоимость образуют. Здесь получается совсем иная картина распределения доходов: каждый фактор производства (этот термин возник позже), т. е. труд, капитал и земля, участвует в создании стоимости товара и, естественно, претендует на свою долю. Отсюда недалеко до “божественного права капитала”, провозглашенного в XIX в. экономистами-апологетами. </w:t>
      </w:r>
    </w:p>
    <w:p>
      <w:pPr>
        <w:pStyle w:val="Web"/>
        <w:spacing w:before="0" w:after="0"/>
        <w:ind w:firstLine="540"/>
        <w:rPr>
          <w:rFonts w:ascii="Times New Roman" w:hAnsi="Times New Roman" w:cs="Times New Roman"/>
        </w:rPr>
      </w:pPr>
      <w:r>
        <w:rPr>
          <w:rFonts w:cs="Times New Roman" w:ascii="Times New Roman" w:hAnsi="Times New Roman"/>
        </w:rPr>
        <w:t xml:space="preserve">Сложив стоимость из доходов, Смит решил исследовать, как определяется естественная норма каждого дохода, т. е. по каким законам стоимость отдельного товара, а также всего совокупного продукта распределяется между классами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Когда Смит рассматривает каждый из трех основных доходов, он в известной мере вновь возвращается к своей теории прибавочной стоимости. Его взгляд на заработную плату сохраняет интерес и в настоящее время. Конечно, теория заработной платы у Смита во многом неудовлетворительна, поскольку он не понимал подлинного характера отношений, связанных с продажей работником своей рабочей силы капиталисту. Он полагал, что товаром является сам труд, что он, следовательно, имеет естественную цену. Но эту естественную цену он в принципе определял так же, как Маркс определял стоимость рабочей силы,— стоимостью необходимых средств существования рабочего и его семьи. К этому Смит делал ряд реалистических и важных дополнений. </w:t>
      </w:r>
    </w:p>
    <w:p>
      <w:pPr>
        <w:pStyle w:val="Web"/>
        <w:spacing w:before="0" w:after="0"/>
        <w:ind w:firstLine="540"/>
        <w:rPr>
          <w:rFonts w:ascii="Times New Roman" w:hAnsi="Times New Roman" w:cs="Times New Roman"/>
        </w:rPr>
      </w:pPr>
      <w:r>
        <w:rPr>
          <w:rFonts w:cs="Times New Roman" w:ascii="Times New Roman" w:hAnsi="Times New Roman"/>
        </w:rPr>
        <w:t xml:space="preserve">Во-первых, он уже понимал, что стоимость рабочей силы (“естественная заработная плата” в его терминологии) определяется не только физическим минимумом средств существования, но зависит от условий места и времени, включает исторический и культурный элемент. Смит приводил пример с кожаной обувью, которая в Англии уже стала предметом необходимости и для мужчин и для женщин, в Шотландии — только для мужчин, а во Франции не была таковым ни для того, ни для другого пола. Напрашивается вывод, что с развитием хозяйства круг потребностей расширяется и стоимость рабочей силы в реальном товарном выражении скорее всего должна повышаться. </w:t>
      </w:r>
    </w:p>
    <w:p>
      <w:pPr>
        <w:pStyle w:val="Web"/>
        <w:spacing w:before="0" w:after="0"/>
        <w:ind w:firstLine="540"/>
        <w:rPr>
          <w:rFonts w:ascii="Times New Roman" w:hAnsi="Times New Roman" w:cs="Times New Roman"/>
        </w:rPr>
      </w:pPr>
      <w:r>
        <w:rPr>
          <w:rFonts w:cs="Times New Roman" w:ascii="Times New Roman" w:hAnsi="Times New Roman"/>
        </w:rPr>
        <w:t xml:space="preserve">Во-вторых, Смит ясно видел, что одна из главных причин низкой заработной платы, ее близости к физическому минимуму — слабые позиции рабочих по отношению к капиталистам. Об этом он писал очень остро. Вывод, который нетрудно сделать, состоит в том, что организованность и сплоченность рабочих, их сопротивление могут ограничить жадность предпринимателей. </w:t>
      </w:r>
    </w:p>
    <w:p>
      <w:pPr>
        <w:pStyle w:val="Web"/>
        <w:spacing w:before="0" w:after="0"/>
        <w:ind w:firstLine="540"/>
        <w:rPr>
          <w:rFonts w:ascii="Times New Roman" w:hAnsi="Times New Roman" w:cs="Times New Roman"/>
        </w:rPr>
      </w:pPr>
      <w:r>
        <w:rPr>
          <w:rFonts w:cs="Times New Roman" w:ascii="Times New Roman" w:hAnsi="Times New Roman"/>
        </w:rPr>
        <w:t xml:space="preserve">Наконец, в-третьих, он связывал тенденцию заработной платы с состоянием хозяйства страны, различая три случая: экономический прогресс, экономический регресс, неизменное состояние. Он считал, что в первом случае заработная плата должна повышаться, поскольку в растущей экономике имеет место большой спрос на труд. Последующее развитие капиталистического хозяйства показало, что условия экономического подъема действительно облегчают борьбу рабочих за повышение заработной платы. </w:t>
      </w:r>
    </w:p>
    <w:p>
      <w:pPr>
        <w:pStyle w:val="Web"/>
        <w:spacing w:before="0" w:after="0"/>
        <w:ind w:firstLine="540"/>
        <w:rPr>
          <w:rFonts w:ascii="Times New Roman" w:hAnsi="Times New Roman" w:cs="Times New Roman"/>
        </w:rPr>
      </w:pPr>
      <w:r>
        <w:rPr>
          <w:rFonts w:cs="Times New Roman" w:ascii="Times New Roman" w:hAnsi="Times New Roman"/>
        </w:rPr>
        <w:t xml:space="preserve">Смитом завершается выделение в политической экономии прибыли как особой экономической категории. Смит категорически отвергает утверждение, что прибыль — это только заработная плата за особый вид труда “по надзору и управлению”. Размер прибыли, показывает он, определяется только размерами капитала и никак не связан с предполагаемой тяжестью этого труда. Здесь и в нескольких других местах Смит фактически толкует прибыль как эксплуататорский доход, как основную форму прибавочной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С этим взглядом опять-таки мирно соседствует поверхностный буржуазный взгляд на прибыль как на естественное вознаграждение капиталиста за риск, за авансирование рабочему средств существования, за так называемое “воздержание”. К таким противоречиям у Смита читатель должен уже привыкнуть. </w:t>
      </w:r>
    </w:p>
    <w:p>
      <w:pPr>
        <w:pStyle w:val="Heading3"/>
        <w:ind w:firstLine="540"/>
        <w:rPr>
          <w:rFonts w:ascii="Times New Roman" w:hAnsi="Times New Roman" w:cs="Times New Roman"/>
        </w:rPr>
      </w:pPr>
      <w:r>
        <w:rPr>
          <w:rFonts w:cs="Times New Roman" w:ascii="Times New Roman" w:hAnsi="Times New Roman"/>
        </w:rPr>
        <w:t>Капитал</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сты домарксова периода, в том числе и классики буржуазной политической экономии, рассматривали капитал просто как накопленный запас орудий, сырья, средств существования и денег. Получалось, что капитал существовал всегда и будет существовать вечно, ибо без такого запаса невозможно любое производство. Этому Маркс противопоставил понимание капитала как исторической категории, возникающей только в тех условиях, когда рабочая сила становится товаром, когда главными фигурами в обществе становятся капиталист, владеющий средствами производства, и наемный рабочий, не имеющий ничего, кроме способности к труду. Капитал выражает собой это общественное отношение. Он не всегда существовал и отнюдь не вечен. Если капитал и можно рассматривать как массу товаров и денег, то лишь в том смысле, что в них воплощается присвоенный капиталистом неоплаченный (прибавочный) труд наемных рабочих и что они используются для присвоения новых порций такого труда. </w:t>
      </w:r>
    </w:p>
    <w:p>
      <w:pPr>
        <w:pStyle w:val="Web"/>
        <w:spacing w:before="0" w:after="0"/>
        <w:ind w:firstLine="540"/>
        <w:rPr>
          <w:rFonts w:ascii="Times New Roman" w:hAnsi="Times New Roman" w:cs="Times New Roman"/>
        </w:rPr>
      </w:pPr>
      <w:r>
        <w:rPr>
          <w:rFonts w:cs="Times New Roman" w:ascii="Times New Roman" w:hAnsi="Times New Roman"/>
        </w:rPr>
        <w:t xml:space="preserve">В тех строках, о которых Маркс сказал, что Смит здесь уловил истинное происхождение прибавочной стоимости, последний пишет: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 Смит отмечает здесь исторический процесс возникновения капитала и эксплуататорскую сущность общественных отношений, которые он порождает. Но, переходя во второй книге к специальному анализу капитала, Смит почти полностью оставляет эту глубокую точку зрения. “Технический” анализ капитала у Смита близок к Тюрго. Но Смит более систематически и подробно, чем Тюрго или кто-либо другой, рассматривает такие вопросы, как основной и оборотный капитал, различные сферы приложения капитала, ссудный капитал и ссудный процент. </w:t>
      </w:r>
    </w:p>
    <w:p>
      <w:pPr>
        <w:pStyle w:val="Web"/>
        <w:spacing w:before="0" w:after="0"/>
        <w:ind w:firstLine="540"/>
        <w:rPr>
          <w:rFonts w:ascii="Times New Roman" w:hAnsi="Times New Roman" w:cs="Times New Roman"/>
        </w:rPr>
      </w:pPr>
      <w:r>
        <w:rPr>
          <w:rFonts w:cs="Times New Roman" w:ascii="Times New Roman" w:hAnsi="Times New Roman"/>
        </w:rPr>
        <w:t xml:space="preserve">Что отличает Смита и придает всему изложению определенную тональность, это упор на накопление капитала как решающий фактор экономического прогресса. Адам Смит с большой последовательностью и упорством стремится доказать, что накопление — ключ к богатству нации, что каждый, кто сберегает,— благодетель нации, а каждый расточитель — ее враг. Это указывает на глубокое понимание Смитом коренной экономической проблемы промышленного переворота. По подсчетам современных английских ученых, норма накопления (накопляемая доля национального дохода) в Англии второй половины XVIII в. в среднем не превышала 5%. Вероятно, она начала повышаться лишь примерно с 1790 г., когда промышленная революция вступила в самый бурный период. Конечно, 5 % — это очень мало. В наше время развивающаяся страна (а этот недавно появившийся термин, очевидно, подходит к Англии времен Смита) считает положение более или менее благополучным, если норма накопления составляет не менее 12—15%; 10% — сигнал тревоги, а 5% — сигнал бедствия. Любой ценой поднять норму накопления! Так на нынешнем языке звучит лозунг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Кто может и должен накоплять? Конечно, капиталисты — состоятельные фермеры, промышленники, купцы. В этом Смит видел, в сущности, их важнейшую социальную функцию. Он еще в глазговских лекциях с удовольствием отмечал “аскетизм” тамошних рыцарей капитала: во всем городе трудно было найти богача, который бы держал более одного человека мужской прислуги. Нанимая производительных работников, человек богатеет, нанимая слуг — беднеет, писал Смит. Это же применимо ко всей нации: надо стремиться свести к минимуму часть населения, не занимающуюся производительным трудом. Смитова концепция производительного труда была остро направлена против феодальных элементов в обществе и всего связанного с ними: государственной бюрократии, военщины, церкви. Как заметил Маркс, критическое отношение ко всей этой публике, обременяющей производство и мешающей накоплению, выражает точку зрения как буржуазии той эпохи, так и рабочего класса. </w:t>
      </w:r>
    </w:p>
    <w:p>
      <w:pPr>
        <w:pStyle w:val="Web"/>
        <w:spacing w:before="0" w:after="0"/>
        <w:ind w:firstLine="540"/>
        <w:rPr>
          <w:rFonts w:ascii="Times New Roman" w:hAnsi="Times New Roman" w:cs="Times New Roman"/>
        </w:rPr>
      </w:pPr>
      <w:r>
        <w:rPr>
          <w:rFonts w:cs="Times New Roman" w:ascii="Times New Roman" w:hAnsi="Times New Roman"/>
        </w:rPr>
        <w:t xml:space="preserve">Смит писал: “...государь со всеми своими судебными чиновниками и офицерами, вся армия и флот представляют собою непроизводительных работников. Они являются слугами общества и содержатся на часть годового продукта труда остального населения... К одному и тому же классу должны быть отнесены как некоторые из самых серьезных и важных, так и некоторые из самых легкомысленных профессий — священники, юристы, врачи, писатели всякого рода, актеры, паяцы, музыканты, оперные певцы, танцовщики и пр.”. </w:t>
      </w:r>
    </w:p>
    <w:p>
      <w:pPr>
        <w:pStyle w:val="Web"/>
        <w:spacing w:before="0" w:after="0"/>
        <w:ind w:firstLine="540"/>
        <w:rPr>
          <w:rFonts w:ascii="Times New Roman" w:hAnsi="Times New Roman" w:cs="Times New Roman"/>
        </w:rPr>
      </w:pPr>
      <w:r>
        <w:rPr>
          <w:rFonts w:cs="Times New Roman" w:ascii="Times New Roman" w:hAnsi="Times New Roman"/>
        </w:rPr>
        <w:t xml:space="preserve">Итак, король и паяцы — в одной компании! Офицеры и священники — в сущности паразиты! “Писателей всякого рода”, к которым относится и сам автор, научная добросовестность заставляет его тоже признать с экономической точки зрения непроизводительными работниками. В этих фразах несомненно есть ирония, довольно смелая и злая, но она глубоко запрятана под профессорской серьезностью и объективностью. Таков Адам Смит. </w:t>
      </w:r>
    </w:p>
    <w:p>
      <w:pPr>
        <w:pStyle w:val="Heading3"/>
        <w:ind w:firstLine="540"/>
        <w:rPr>
          <w:rFonts w:ascii="Times New Roman" w:hAnsi="Times New Roman" w:cs="Times New Roman"/>
        </w:rPr>
      </w:pPr>
      <w:r>
        <w:rPr>
          <w:rFonts w:cs="Times New Roman" w:ascii="Times New Roman" w:hAnsi="Times New Roman"/>
        </w:rPr>
        <w:t>Смитианство</w:t>
      </w:r>
    </w:p>
    <w:p>
      <w:pPr>
        <w:pStyle w:val="Web"/>
        <w:spacing w:before="0" w:after="0"/>
        <w:ind w:firstLine="540"/>
        <w:rPr>
          <w:rFonts w:ascii="Times New Roman" w:hAnsi="Times New Roman" w:cs="Times New Roman"/>
        </w:rPr>
      </w:pPr>
      <w:r>
        <w:rPr>
          <w:rFonts w:cs="Times New Roman" w:ascii="Times New Roman" w:hAnsi="Times New Roman"/>
        </w:rPr>
        <w:t xml:space="preserve">Наибольшее влияние учение Смита имело в Англии и во Франции — странах, где промышленное развитие в конце XVIII и начале XIX в. шло наиболее интенсивно и где буржуазия в значительной мере овладела государственной властью. </w:t>
      </w:r>
    </w:p>
    <w:p>
      <w:pPr>
        <w:pStyle w:val="Web"/>
        <w:spacing w:before="0" w:after="0"/>
        <w:ind w:firstLine="540"/>
        <w:rPr>
          <w:rFonts w:ascii="Times New Roman" w:hAnsi="Times New Roman" w:cs="Times New Roman"/>
        </w:rPr>
      </w:pPr>
      <w:r>
        <w:rPr>
          <w:rFonts w:cs="Times New Roman" w:ascii="Times New Roman" w:hAnsi="Times New Roman"/>
        </w:rPr>
        <w:t xml:space="preserve">В Англии, однако, среди последователей Смита не было, вплоть до Рикардо, сколько-нибудь крупных и самостоятельных мыслителей. Первыми критиками Смита выступили люди, выражавшие экономические интересы землевладельцев. В Англии виднейшими из них были Мальтус и граф Лодердейл. </w:t>
      </w:r>
    </w:p>
    <w:p>
      <w:pPr>
        <w:pStyle w:val="Web"/>
        <w:spacing w:before="0" w:after="0"/>
        <w:ind w:firstLine="540"/>
        <w:rPr>
          <w:rFonts w:ascii="Times New Roman" w:hAnsi="Times New Roman" w:cs="Times New Roman"/>
        </w:rPr>
      </w:pPr>
      <w:r>
        <w:rPr>
          <w:rFonts w:cs="Times New Roman" w:ascii="Times New Roman" w:hAnsi="Times New Roman"/>
        </w:rPr>
        <w:t xml:space="preserve">Во Франции учение Смита сначала натолкнулось на прохладный прием со стороны поздних физиократов. Затем революция отвлекла внимание от экономической теории. Перелом произошел в первые годы XIX в. В 1802 г. был издан первый полноценный перевод “Богатства народов”, сделанный Жерменом Гарнье и снабженный его комментариями. В 1803 г. вышли книги Сэя и Сисмонди, в которых оба экономиста выступают в основном последователями Смита. Сэй интерпретировал шотландца в духе, который больше устраивал буржуазию, чем “чистый” Смит. Однако в том мере, в какой Сэй энергично выступал за капиталистическое промышленное развитие, многие его идеи были близки к взглядам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Если смитианство было прогрессивно в Англии и во Франции, то в еще большей мере это было ощутимо в странах, где господствовала феодальная реакция и буржуазное развитие только начиналось,— в Германии, Австрии, Италии, Испании и, конечно, в России. Есть сведения, что в Испании книга Смита была первоначально запрещена инквизицией. В Германии реакционные профессора, которые читали свои лекции в духе особой германской разновидности меркантилизма — камералистики, долгое время не хотели признавать Смита. И тем не менее именно в Пруссии — крупнейшем германском государстве — идеи Смита оказали определенное влияние на ход дел: люди, которые в период наполеоновских войн проводили там либерально-буржуазные реформы, были его последователями. </w:t>
      </w:r>
    </w:p>
    <w:p>
      <w:pPr>
        <w:pStyle w:val="Web"/>
        <w:spacing w:before="0" w:after="0"/>
        <w:ind w:firstLine="540"/>
        <w:rPr>
          <w:rFonts w:ascii="Times New Roman" w:hAnsi="Times New Roman" w:cs="Times New Roman"/>
        </w:rPr>
      </w:pPr>
      <w:r>
        <w:rPr>
          <w:rFonts w:cs="Times New Roman" w:ascii="Times New Roman" w:hAnsi="Times New Roman"/>
        </w:rPr>
        <w:t xml:space="preserve">Говоря о смитианстве и влиянии Смита, надо иметь в виду, что непоследовательность Смита, наличие в его книге разнородных и прямо противоположных концепций позволяли людям совершенно различных взглядов и принципов черпать у него и считать его своим учителем и предшественником. Английские социалисты 20—40-х годов XIX в., стремившиеся повернуть учение Рикардо против буржуазии, считали себя вместе с тем и действительно являлись духовными наследниками Адама Смита. Эти люди опирались в основном на положения Смита о полном продукте труда и вычетах из него в пользу капиталиста и землевладельца. С другой стороны, последователями Смита считала себя “школа Сэя” во Франции, в которой воплотилось вульгарно-апологетическое направление буржуазной политэкономии. Она опиралась на другой поток в мышлении Смита: сотрудничество факторов производства в создании продукта и его стоимости. Они брали также у Смита его фритредерство, но придавали ему грубо торгашеский характер. </w:t>
      </w:r>
    </w:p>
    <w:p>
      <w:pPr>
        <w:pStyle w:val="Web"/>
        <w:spacing w:before="0" w:after="0"/>
        <w:ind w:firstLine="540"/>
        <w:rPr>
          <w:rFonts w:ascii="Times New Roman" w:hAnsi="Times New Roman" w:cs="Times New Roman"/>
        </w:rPr>
      </w:pPr>
      <w:r>
        <w:rPr>
          <w:rFonts w:cs="Times New Roman" w:ascii="Times New Roman" w:hAnsi="Times New Roman"/>
        </w:rPr>
        <w:t xml:space="preserve">Исторически важнейшая линия теоретических влияний от Смита идет к Рикардо и Марксу. </w:t>
      </w:r>
    </w:p>
    <w:p>
      <w:pPr>
        <w:pStyle w:val="Web"/>
        <w:spacing w:before="0" w:after="0"/>
        <w:ind w:firstLine="540"/>
        <w:rPr>
          <w:rFonts w:ascii="Times New Roman" w:hAnsi="Times New Roman" w:cs="Times New Roman"/>
        </w:rPr>
      </w:pPr>
      <w:r>
        <w:rPr>
          <w:rFonts w:cs="Times New Roman" w:ascii="Times New Roman" w:hAnsi="Times New Roman"/>
        </w:rPr>
        <w:t xml:space="preserve">Смитианство имело различные аспекты с точки зрения теории и с точки зрения конкретной экономической и социальной политики. Были смитианцы, которые брали у Смита, в сущности, только одно: свободу внешней торговли, борьбу против протекционизма. В зависимости от конкретной ситуации эти выступления объективно могли иметь и прогрессивный и достаточно реакционный характер. Например, в Пруссии за свободу торговли выступали консервативные юнкерские круги: они были заинтересованы во ввозе дешевых иностранных промышленных товаров и в беспрепятственном вывозе своего зерна. </w:t>
      </w:r>
    </w:p>
    <w:p>
      <w:pPr>
        <w:pStyle w:val="Web"/>
        <w:spacing w:before="0" w:after="0"/>
        <w:ind w:firstLine="540"/>
        <w:rPr>
          <w:rFonts w:ascii="Times New Roman" w:hAnsi="Times New Roman" w:cs="Times New Roman"/>
        </w:rPr>
      </w:pPr>
      <w:r>
        <w:rPr>
          <w:rFonts w:cs="Times New Roman" w:ascii="Times New Roman" w:hAnsi="Times New Roman"/>
        </w:rPr>
        <w:t xml:space="preserve">Но мы уже хорошо знаем, что у Смита его фритредерство было лишь частью большой антифеодальной программы экономической и политической свободы. Огромная роль Смита в истории цивилизации определяется тем, что его идеи (очень часто в трудноразделимом сплаве с идеями других передовых мыслителей XVIII столетия) ощутимы во многих прогрессивных и освободительных движениях первой половины XIX в. </w:t>
      </w:r>
    </w:p>
    <w:p>
      <w:pPr>
        <w:pStyle w:val="Web"/>
        <w:spacing w:before="0" w:after="0"/>
        <w:ind w:firstLine="540"/>
        <w:rPr>
          <w:rFonts w:ascii="Times New Roman" w:hAnsi="Times New Roman" w:cs="Times New Roman"/>
        </w:rPr>
      </w:pPr>
      <w:r>
        <w:rPr>
          <w:rFonts w:cs="Times New Roman" w:ascii="Times New Roman" w:hAnsi="Times New Roman"/>
        </w:rPr>
        <w:t xml:space="preserve">Пожалуй, это наиболее очевидно в России. Вопрос о смитианстве в России основательно исследован советскими учеными (И. Г. Блюмин, Ф. М. Морозов и др.). Здесь можно добавить лишь несколько штрихов. </w:t>
      </w:r>
    </w:p>
    <w:p>
      <w:pPr>
        <w:pStyle w:val="Web"/>
        <w:spacing w:before="0" w:after="0"/>
        <w:ind w:firstLine="540"/>
        <w:rPr>
          <w:rFonts w:ascii="Times New Roman" w:hAnsi="Times New Roman" w:cs="Times New Roman"/>
        </w:rPr>
      </w:pPr>
      <w:r>
        <w:rPr>
          <w:rFonts w:cs="Times New Roman" w:ascii="Times New Roman" w:hAnsi="Times New Roman"/>
        </w:rPr>
        <w:t xml:space="preserve">Всю первую половину 1826 г. шло следствие по делу декабристов. В ходе следствия каждому мятежнику давали особого рода анкету, в которой был, в частности, вопрос об источниках его “вольнодумных и либеральных мыслей”. Среди авторов, которых называли декабристы, рядом с Монтескье и Вольтером несколько раз фигурирует имя Смита. Еще чаще упоминаются просто сочинения по политической экономии, но надо помнить, что в то время это практически означало систему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Декабристы, дворянские революционеры, имели, по существу, буржуазно-демократическую программу. Для этой программы они воспользовались самыми прогрессивными идеями западных мыслителей. У Смита их привлекала вся ого система естественной свободы, а конкретнее — категорическое осуждение рабства (крепостного права), выступление против всех других форм феодального гнета и за промышленное развитие, требование всеобщности налогообложения и т. д. Само по себе фритредерство Смита их меньше интересовало. Среди декабристов и в той или иной мере близких к ним мыслящих людей были как сторонники свободы торговли, так и сторонники протекционистских тарифов для защиты нарождавшейся русской промышленности. Еще меньше занимались они (да и русские экономисты того времени вообще) чисто теоретическими сторонами учения Смита: вопросами стоимости, доходов,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Влияние Смита на декабристов было итогом продолжавшегося уже несколько десятилетий распространения его идей среди русского образованного общества. На волне либеральных веяний, распространившихся после восшествия на престол Александра I, в 1802—1806 гг. вышел первый русский перевод “Богатства народов”. Перевод книги Смита был исключительно трудным делом, ведь на русском языке еще только складывалась научная экономическая терминология, система основных понятий. Тем не менее он сыграл важную роль не только в распространении идей Смита в России, но и в развитии русской экономической мысли вообще. Период 1818—1825 гг. был временем наибольшего влияния Смита в России. После декабрьского восстания Смит почти целиком попал в руки консервативных профессоров, которые вытравляли из его учения все смелое и острое. </w:t>
      </w:r>
    </w:p>
    <w:p>
      <w:pPr>
        <w:pStyle w:val="Web"/>
        <w:spacing w:before="0" w:after="0"/>
        <w:ind w:firstLine="540"/>
        <w:rPr>
          <w:rFonts w:ascii="Times New Roman" w:hAnsi="Times New Roman" w:cs="Times New Roman"/>
        </w:rPr>
      </w:pPr>
      <w:r>
        <w:rPr>
          <w:rFonts w:cs="Times New Roman" w:ascii="Times New Roman" w:hAnsi="Times New Roman"/>
        </w:rPr>
        <w:t xml:space="preserve">Замечательно, что это не укрылось от наблюдательности Пушкина, который уже отразил в “Евгении Онегине” увлечение Смитом. В одном из прозаических отрывков 1829 г. (роман в письмах) читаем: “Твои умозрительные и важные рассуждения принадлежат к 1818 году. В то время строгость нравов и политическая экономия были в моде. Мы являлись на балы, не снимая шпаг — нам было неприлично танцевать и некогда заниматься дамами. Честь имею донести тебе, что это все переменилось. Французская кадриль заменила Адама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Пушкин был хорошо знаком и даже дружен по меньшей мере с тремя декабристами, которые оставили важный след в развитии русской экономической мысли: Николаем Тургеневым, Павлом Пестелем и Михаилом Орловым. Особенно большую роль в формировании общественных взглядов молодого Пушкина сыграл Тургенев, который считал себя учеником Смита. В книге Тургенева “Опыт теории налогов” (1818 г.) множество ссылок на Смита. Уже после Октябрьской революции была опубликована замечательная рукопись Пестеля “Практические начала политической экономии”. Написана она, по всей вероятности, в 1819—1820 гг. Даже от книги Тургенева эта работа выгодно отличается теоретической постановкой ряда вопросов, широтой взгляда, которым молодой автор окидывал всю европейскую науку. Хотя Пестель сравнительно редко ссылается на Смита, последний является главным источником его взглядов. И Тургенев и Пестель, опираясь на Смита, развивали многие новые идеи, особенно в применении к конкретным условиям России. Они и Смита принимали отнюдь не целиком. В политической области республиканизм Пестеля выходил далеко за пределы смитова либерализма. </w:t>
      </w:r>
    </w:p>
    <w:p>
      <w:pPr>
        <w:pStyle w:val="Heading3"/>
        <w:ind w:firstLine="540"/>
        <w:rPr>
          <w:rFonts w:ascii="Times New Roman" w:hAnsi="Times New Roman" w:cs="Times New Roman"/>
        </w:rPr>
      </w:pPr>
      <w:r>
        <w:rPr>
          <w:rFonts w:cs="Times New Roman" w:ascii="Times New Roman" w:hAnsi="Times New Roman"/>
        </w:rPr>
        <w:t>Личность Смита</w:t>
      </w:r>
    </w:p>
    <w:p>
      <w:pPr>
        <w:pStyle w:val="Web"/>
        <w:spacing w:before="0" w:after="0"/>
        <w:ind w:firstLine="540"/>
        <w:rPr>
          <w:rFonts w:ascii="Times New Roman" w:hAnsi="Times New Roman" w:cs="Times New Roman"/>
        </w:rPr>
      </w:pPr>
      <w:r>
        <w:rPr>
          <w:rFonts w:cs="Times New Roman" w:ascii="Times New Roman" w:hAnsi="Times New Roman"/>
        </w:rPr>
        <w:t xml:space="preserve">О жизни Смита осталось сказать немного. Через два года после выхода в свет “Богатства народов” он получил, хлопотами герцога Баклю и других влиятельных знакомых и почитателей, весьма выгодную должность одного из таможенных комиссаров Шотландии в Эдинбурге с годовым окладом в 600 фунтов стерлингов. Это было много по тем временам: Роберт Бернс, служивший в том же ведомстве по акцизной части, получал сначала 50, а позже 70 фунтов. В таможенном управлении, следя за сбором пошлин, ведя переписку с Лондоном и посылая время от времени солдат на поимку контрабандистов, Смит просидел до конца своих дней. Он поселился в Эдинбурге, сняв квартиру в старой части города. Продолжая вести прежний скромный образ жизни, Смит довольно много денег тратил на благотворительность. Единственной ценностью, оставшейся после него, была значительная библиотека. </w:t>
      </w:r>
    </w:p>
    <w:p>
      <w:pPr>
        <w:pStyle w:val="Web"/>
        <w:spacing w:before="0" w:after="0"/>
        <w:ind w:firstLine="540"/>
        <w:rPr>
          <w:rFonts w:ascii="Times New Roman" w:hAnsi="Times New Roman" w:cs="Times New Roman"/>
        </w:rPr>
      </w:pPr>
      <w:r>
        <w:rPr>
          <w:rFonts w:cs="Times New Roman" w:ascii="Times New Roman" w:hAnsi="Times New Roman"/>
        </w:rPr>
        <w:t xml:space="preserve">Государственные должности, вроде полученной Смитом, в XVIII в. давались только по протекции и рассматривались как отличная синекура. Но Смит, при его добросовестности и известном педантизме, относился к своим обязанностям серьезно и проводил на службе довольно много времени. Уже это одно (плюс возраст и болезни) исключало продолжение глубокой научной работы. Казалось, что Смит к ней особенно и не стремился. Правда, в первое время он носился с планом написать свою третью большую книгу — нечто вроде всеобщей истории культуры и науки. После его смерти остались и были вскоре опубликованы интересные наброски, посвященные истории астрономии и философии и даже изящным искусствам. Но он скоро отказался от этого замысла. Довольно много времени у него отнимали новые издания его сочинений. При жизни Смита в Англии вышло шесть изданий “Теории нравственных чувств” и пять — “Богатства народов”. К третьему изданию “Богатства народов” (1784 г.) Смит сделал значительные добавления, в частности написал главу “Заключение о меркантилистической системе”. В какой-то мере он следил и за иностранными изданиями своих книг. </w:t>
      </w:r>
    </w:p>
    <w:p>
      <w:pPr>
        <w:pStyle w:val="Web"/>
        <w:spacing w:before="0" w:after="0"/>
        <w:ind w:firstLine="540"/>
        <w:rPr>
          <w:rFonts w:ascii="Times New Roman" w:hAnsi="Times New Roman" w:cs="Times New Roman"/>
        </w:rPr>
      </w:pPr>
      <w:r>
        <w:rPr>
          <w:rFonts w:cs="Times New Roman" w:ascii="Times New Roman" w:hAnsi="Times New Roman"/>
        </w:rPr>
        <w:t xml:space="preserve">Шотландская столица была вторым, после Лондона, культурным центром страны, а в некоторых отношениях не уступала ему. С другой стороны, это был сравнительно небольшой уютный город. Верный своим многолетним привычкам, Смит и здесь имел свой клуб, где регулярно встречался с узким кружком друзей и знакомых. Кроме того, каждое воскресенье друзья ужинали у него. Ближайшими из них были крупные ученые: химик Блэк, геолог Хаттон, философ и экономист Дагалд Стюарт. Смит стал уже европейской знаменитостью, своего рода достопримечательностью Эдинбурга. Путешественники из Лондона и Парижа, Берлина и Петербурга стремились познакомиться с шотландским мудрецом. Одно из знакомств Смита в этот период интересно с точки зрения истории русской культуры. В Эдинбурге жила, наблюдая за обучением в университете своего сына, княгиня Воронцова-Дашкова, образованнейшая женщина своего времени, будущий президент Академии наук. В своих мемуарах она пишет, что Смит, среди других эдинбургских ученых, бывал у нее. </w:t>
      </w:r>
    </w:p>
    <w:p>
      <w:pPr>
        <w:pStyle w:val="Web"/>
        <w:spacing w:before="0" w:after="0"/>
        <w:ind w:firstLine="540"/>
        <w:rPr>
          <w:rFonts w:ascii="Times New Roman" w:hAnsi="Times New Roman" w:cs="Times New Roman"/>
        </w:rPr>
      </w:pPr>
      <w:r>
        <w:rPr>
          <w:rFonts w:cs="Times New Roman" w:ascii="Times New Roman" w:hAnsi="Times New Roman"/>
        </w:rPr>
        <w:t xml:space="preserve">Во внешности Смита не было ничего выдающегося. Он был немного выше среднего роста, с прямой' фигурой. Простое лицо с правильными чертами, серо-голубые глаза, крупный прямой нос. Одевался так, что это никогда не привлекало внимания. Носил до конца жизни парик. Любил ходить с бамбуковой тростью на плече. Имел привычку говорить сам с собой, так что однажды уличная торговка приняла его за помешанного и сказала соседке: “Бог мой, вот бедняга! А ведь прилично одет!” </w:t>
      </w:r>
    </w:p>
    <w:p>
      <w:pPr>
        <w:pStyle w:val="Web"/>
        <w:spacing w:before="0" w:after="0"/>
        <w:ind w:firstLine="540"/>
        <w:rPr>
          <w:rFonts w:ascii="Times New Roman" w:hAnsi="Times New Roman" w:cs="Times New Roman"/>
        </w:rPr>
      </w:pPr>
      <w:r>
        <w:rPr>
          <w:rFonts w:cs="Times New Roman" w:ascii="Times New Roman" w:hAnsi="Times New Roman"/>
        </w:rPr>
        <w:t xml:space="preserve">Смит умер в Эдинбурге в июле 1790 г. на 68-м году жизни. Около четырех лет до этого он тяжело болел. </w:t>
      </w:r>
    </w:p>
    <w:p>
      <w:pPr>
        <w:pStyle w:val="Web"/>
        <w:spacing w:before="0" w:after="0"/>
        <w:ind w:firstLine="540"/>
        <w:rPr>
          <w:rFonts w:ascii="Times New Roman" w:hAnsi="Times New Roman" w:cs="Times New Roman"/>
        </w:rPr>
      </w:pPr>
      <w:r>
        <w:rPr>
          <w:rFonts w:cs="Times New Roman" w:ascii="Times New Roman" w:hAnsi="Times New Roman"/>
        </w:rPr>
        <w:t xml:space="preserve">Смит обладал значительным интеллектуальным, а порой и гражданским мужеством, но ни в коей мере не был борцом. Он был гуманен и не любил несправедливости, жестокости и насилия, но довольно легко мирился со всем этим. Он верил в успехи разума и культуры, но очень опасался за их судьбу в этом грубом и косном мире. Он ненавидел и презирал чиновников-бюрократов, но сам стал одним из них. </w:t>
      </w:r>
    </w:p>
    <w:p>
      <w:pPr>
        <w:pStyle w:val="Web"/>
        <w:spacing w:before="0" w:after="0"/>
        <w:ind w:firstLine="540"/>
        <w:rPr>
          <w:rFonts w:ascii="Times New Roman" w:hAnsi="Times New Roman" w:cs="Times New Roman"/>
        </w:rPr>
      </w:pPr>
      <w:r>
        <w:rPr>
          <w:rFonts w:cs="Times New Roman" w:ascii="Times New Roman" w:hAnsi="Times New Roman"/>
        </w:rPr>
        <w:t xml:space="preserve">Смит с большим сочувствием относился к трудящимся беднякам, к рабочему классу. Он выступал за возможно высокую оплату наемного труда, потому что, по его словам, общество не может “процветать и быть счастливым, если значительнейшая его часть бедна и несчастна”. Несправедливо, чтобы в нищете жили люди, которые своим трудом содержат все общество. Но вместе с тем Смит полагал, что “естественные законы” обрекают рабочих на низшее положение в обществе, и думал, что, “хотя интересы рабочего тесно связаны с интересами общества, он неспособен ни уразуметь эти интересы, ни понять их связь со своими собственными”. </w:t>
      </w:r>
    </w:p>
    <w:p>
      <w:pPr>
        <w:pStyle w:val="Web"/>
        <w:spacing w:before="0" w:after="0"/>
        <w:ind w:firstLine="540"/>
        <w:rPr>
          <w:rFonts w:ascii="Times New Roman" w:hAnsi="Times New Roman" w:cs="Times New Roman"/>
        </w:rPr>
      </w:pPr>
      <w:r>
        <w:rPr>
          <w:rFonts w:cs="Times New Roman" w:ascii="Times New Roman" w:hAnsi="Times New Roman"/>
        </w:rPr>
        <w:t xml:space="preserve">Смит считал буржуазию восходящим, прогрессивным классом и объективно выражал ее интересы, притом интересы не узкие и временные, а широкие и длительные. Но, сам будучи интеллигентом-разночинцем, он не испытывал к капиталистам, как к таковым, ни малейшей симпатии. Он считал, что жажда прибыли ослепляет и ожесточает этих людей. Ради своей прибыли они готовы на любые действия против интересов общества. Они всеми силами стремятся повысить цены своих товаров и понизить заработную плату своих рабочих. Промышленники и купцы неизменно стремятся подавить и ограничить свободную конкуренцию, создать вредную для общества монополию. </w:t>
      </w:r>
    </w:p>
    <w:p>
      <w:pPr>
        <w:pStyle w:val="Web"/>
        <w:spacing w:before="0" w:after="240"/>
        <w:ind w:firstLine="540"/>
        <w:rPr>
          <w:rFonts w:ascii="Times New Roman" w:hAnsi="Times New Roman" w:cs="Times New Roman"/>
        </w:rPr>
      </w:pPr>
      <w:r>
        <w:rPr>
          <w:rFonts w:cs="Times New Roman" w:ascii="Times New Roman" w:hAnsi="Times New Roman"/>
        </w:rPr>
        <w:t xml:space="preserve">В общем, капиталист для Смита — это, так сказать, естественное и безличное орудие прогресса, роста “богатства нации”. Смит выступает за буржуазию лишь постольку, поскольку ее интересы совпадают с интересами роста производительных сил общества. Эта точка зрения перешла от Смита к Рикардо и стала важнейшей составной частью всей буржуазной классической политической экономии.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11. Гений из Сити: Давид Рикардо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В 1799 г. молодой состоятельный делец с лондонской биржи жил на курорте Бат, где лечилась его жена. Зайдя в публичную библиотеку, он случайно перелистал “Богатство народов” Адама Смита, заинтересовался и попросил прислать книгу ему на квартиру. Так впервые пробудился интерес Рикардо к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Хотя эта история рассказывается со слов самого Рикардо, она так же анекдотична, как рассказы о яблоке Ньютона и чайнике Уатта. Будучи образованным человеком, он не мог, конечно, не знать о книге Смита. Рикардо имел уже обширные практические познания в экономике, а также известный навык к абстрактному мышлению, ибо интересовался науками. Тем не менее батская библиотека могла, конечно, послужить толчком. Подлинное призвание человека нередко обнаруживается случайно. </w:t>
      </w:r>
    </w:p>
    <w:p>
      <w:pPr>
        <w:pStyle w:val="Web"/>
        <w:ind w:firstLine="540"/>
        <w:rPr>
          <w:rFonts w:ascii="Times New Roman" w:hAnsi="Times New Roman" w:cs="Times New Roman"/>
        </w:rPr>
      </w:pPr>
      <w:r>
        <w:rPr>
          <w:rFonts w:cs="Times New Roman" w:ascii="Times New Roman" w:hAnsi="Times New Roman"/>
        </w:rPr>
        <w:t xml:space="preserve">Рикардо продолжал делать деньги, а для души занимался минералогией. Но главным его делом, его трудом, отдыхом и отрадой стали занятия политической экономией. Среди достоинств, которыми обладал Рикардо, пожалуй, больше всего поражает эта самозабвенная увлеченность наукой, постоянная и бескорыстная погоня за истиной. Рикардо был скромный человек и всю жизнь считал себя в науке немного дилетантом. Но этот дилетант завершил создание английской классической политической экономии. Развитие экономической теории в последующую эпоху связано с его именем. </w:t>
      </w:r>
    </w:p>
    <w:p>
      <w:pPr>
        <w:pStyle w:val="Heading3"/>
        <w:ind w:firstLine="540"/>
        <w:rPr>
          <w:rFonts w:ascii="Times New Roman" w:hAnsi="Times New Roman" w:cs="Times New Roman"/>
        </w:rPr>
      </w:pPr>
      <w:r>
        <w:rPr>
          <w:rFonts w:cs="Times New Roman" w:ascii="Times New Roman" w:hAnsi="Times New Roman"/>
        </w:rPr>
        <w:t>Промышленная революция</w:t>
      </w:r>
    </w:p>
    <w:p>
      <w:pPr>
        <w:pStyle w:val="Web"/>
        <w:spacing w:before="0" w:after="0"/>
        <w:ind w:firstLine="540"/>
        <w:rPr>
          <w:rFonts w:ascii="Times New Roman" w:hAnsi="Times New Roman" w:cs="Times New Roman"/>
        </w:rPr>
      </w:pPr>
      <w:r>
        <w:rPr>
          <w:rFonts w:cs="Times New Roman" w:ascii="Times New Roman" w:hAnsi="Times New Roman"/>
        </w:rPr>
        <w:t xml:space="preserve">В конце XVIII — начале XIX в. Англия воевала почти непрерывно четверть века. Сначала с якобинцами, потом с генералом Бонапартом, наконец, с императором Наполеоном. Война кончилась летом 1815 г. победой при Ватерлоо. Теперь Англия могла пользоваться плодами победы. Рухнула континентальная блокада, которой Наполеон надеялся удушить английскую торговлю. Европейские рынки открылись для английских товаров — самых лучших, самых разнообразных, самых дешевых в тогдашнем мире. </w:t>
      </w:r>
    </w:p>
    <w:p>
      <w:pPr>
        <w:pStyle w:val="Web"/>
        <w:spacing w:before="0" w:after="0"/>
        <w:ind w:firstLine="540"/>
        <w:rPr>
          <w:rFonts w:ascii="Times New Roman" w:hAnsi="Times New Roman" w:cs="Times New Roman"/>
        </w:rPr>
      </w:pPr>
      <w:r>
        <w:rPr>
          <w:rFonts w:cs="Times New Roman" w:ascii="Times New Roman" w:hAnsi="Times New Roman"/>
        </w:rPr>
        <w:t xml:space="preserve">Война шла вдалеке от берегов Англии, на континенте Европы, в колониях, на морях и океанах. Она не мешала — а отчасти и помогала — Англии богатеть. Статистика не могла в то время подтвердить это, но экономисты не сомневались. Рикардо в 1817 г. приводил в доказательство экономического прогресса страны такие наглядные факты, как рост населения, развитие сельского хозяйства, строительство доков, сооружение многочисленных каналов и обилие “других дорогостоящих предприятий”. Мальтус в 1820 г. говорил о “быстром и удивительном увеличении стоимости национального богатства за последние 30 или 40 лет”. </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няя треть XVIII в. и первая треть XIX в.— это эпоха промышленной революции в Англии. Капитализм из мануфактурной стадии вступил в стадию машинной индустрии. Место кустарных мастерских стали занимать фабрики, на которых работали сотни людей. Как грибы вырастали мрачные, закопченные фабричные города: Манчестер, Бирмингем, Глазго... В центре промышленного переворота находилась хлопчатобумажная промышленность. Вместе с тем развивались отрасли, производившие для нее машины и топливо. Начался век угля и железа. Пар становился главным источником двигательной силы. В поездку на континент в 1822 г. Рикардо отправился уже на пароходе, а через два года после его смерти пошел по рельсам паровоз Стефенсона. </w:t>
      </w:r>
    </w:p>
    <w:p>
      <w:pPr>
        <w:pStyle w:val="Web"/>
        <w:spacing w:before="0" w:after="0"/>
        <w:ind w:firstLine="540"/>
        <w:rPr>
          <w:rFonts w:ascii="Times New Roman" w:hAnsi="Times New Roman" w:cs="Times New Roman"/>
        </w:rPr>
      </w:pPr>
      <w:r>
        <w:rPr>
          <w:rFonts w:cs="Times New Roman" w:ascii="Times New Roman" w:hAnsi="Times New Roman"/>
        </w:rPr>
        <w:t xml:space="preserve">Менялась сельская Англия. Мелкие независимые крестьянские хозяйства на своей или арендованной земле исчезали, окончательно уступая место крупному землевладению и хозяйству капиталистических фермеров-арендаторов. Формировался сельскохозяйственный пролетариат, который вместе с тем пополняя ряды шахтеров, землекопов, каменщиков, фабричных рабочих. </w:t>
      </w:r>
    </w:p>
    <w:p>
      <w:pPr>
        <w:pStyle w:val="Web"/>
        <w:spacing w:before="0" w:after="0"/>
        <w:ind w:firstLine="540"/>
        <w:rPr>
          <w:rFonts w:ascii="Times New Roman" w:hAnsi="Times New Roman" w:cs="Times New Roman"/>
        </w:rPr>
      </w:pPr>
      <w:r>
        <w:rPr>
          <w:rFonts w:cs="Times New Roman" w:ascii="Times New Roman" w:hAnsi="Times New Roman"/>
        </w:rPr>
        <w:t xml:space="preserve">Англия богатела, но вместе с богатством росло неравенство в распределении богатства. Классовые различия становились резче и определеннее. Для рабочих это был чудовищно жестокий мир — тот мир, который потряс молодого Энгельса, когда он в 1842 г. впервые попал в Англию. Рабочий день продолжался 12—13 часов, а иногда и больше. Заработная плата обеспечивала пропитание буквально не выше голодного минимума. Безработица или болезнь обрекали рабочего и его семью на голод. Машины позволяли фабрикантам широко использовать еще более дешевый женский и детский труд, особенно в текстильной промышленности. </w:t>
      </w:r>
    </w:p>
    <w:p>
      <w:pPr>
        <w:pStyle w:val="Web"/>
        <w:spacing w:before="0" w:after="0"/>
        <w:ind w:firstLine="540"/>
        <w:rPr>
          <w:rFonts w:ascii="Times New Roman" w:hAnsi="Times New Roman" w:cs="Times New Roman"/>
        </w:rPr>
      </w:pPr>
      <w:r>
        <w:rPr>
          <w:rFonts w:cs="Times New Roman" w:ascii="Times New Roman" w:hAnsi="Times New Roman"/>
        </w:rPr>
        <w:t xml:space="preserve">Любые объединения и союзы рабочих были запрещены законом и рассматривались как мятежные. Первые выступления рабочих против ужасных условий жизни были стихийными вспышками отчаяния и ярости. Луддиты разрушали машины, наивно считая их виновниками своих бедствий. В 1811—1812 гг. их движение приняло довольно большие размеры. Байрон поднял в палате лордов свой одинокий голос в защиту отчаявшихся бедняков. Рикардо не мог, конечно, одобрять действия луддитов, но он выступал за легализацию рабочих союзов и впервые дал в своих сочинениях трезвый анализ социальных последствий применения машин. В 1819 г. войска расстреляли в Манчестере в районе Питерсфилд большую демонстрацию рабочих. Современники издевательски называли эту бойню “победой при Питерлоо” (намек на Ватерлоо). </w:t>
      </w:r>
    </w:p>
    <w:p>
      <w:pPr>
        <w:pStyle w:val="Web"/>
        <w:spacing w:before="0" w:after="0"/>
        <w:ind w:firstLine="540"/>
        <w:rPr>
          <w:rFonts w:ascii="Times New Roman" w:hAnsi="Times New Roman" w:cs="Times New Roman"/>
        </w:rPr>
      </w:pPr>
      <w:r>
        <w:rPr>
          <w:rFonts w:cs="Times New Roman" w:ascii="Times New Roman" w:hAnsi="Times New Roman"/>
        </w:rPr>
        <w:t xml:space="preserve">И все же классовый антагонизм буржуазии и пролетариата в начале XIX в. еще не был главным конфликтом в обществе, таким конфликтом, который определял бы все общественные отношения и всю идеологию. Буржуазия была еще восходящим классом, ее интересы в общем соответствовали интересам развития производительных сил. Рабочий класс был еще слаб и не организован. Он являлся скорее объектом, а не субъектом в общественных отношениях и в политике. </w:t>
      </w:r>
    </w:p>
    <w:p>
      <w:pPr>
        <w:pStyle w:val="Web"/>
        <w:spacing w:before="0" w:after="0"/>
        <w:ind w:firstLine="540"/>
        <w:rPr>
          <w:rFonts w:ascii="Times New Roman" w:hAnsi="Times New Roman" w:cs="Times New Roman"/>
        </w:rPr>
      </w:pPr>
      <w:r>
        <w:rPr>
          <w:rFonts w:cs="Times New Roman" w:ascii="Times New Roman" w:hAnsi="Times New Roman"/>
        </w:rPr>
        <w:t xml:space="preserve">Интересам буржуазии угрожали скорее посягательства землевладельцев. Повышение цен на хлеб принесло им рост земельной ренты, и они после войны добились от торийского парламента принятия хлебных законов, которые резко ограничивали ввоз иностранного зерна в Англию и способствовали сохранению высоких цен на хлеб. Это было невыгодно фабрикантам, так как им приходилось платить более высокую денежную заработную плату своим рабочим, чтобы они не умерли с голоду. Борьба вокруг хлебных законов была важнейшей частью политической жизни Англии в течение всей первой половины XIX в. и в немалой степени определяла теоретические позиции экономистов, в частности Рикардо. В этой борьбе интересам землевладельцев в известной мере противостояли тогда совместные интересы промышленной буржуазии и рабочего класса. </w:t>
      </w:r>
    </w:p>
    <w:p>
      <w:pPr>
        <w:pStyle w:val="Web"/>
        <w:spacing w:before="0" w:after="0"/>
        <w:ind w:firstLine="540"/>
        <w:rPr>
          <w:rFonts w:ascii="Times New Roman" w:hAnsi="Times New Roman" w:cs="Times New Roman"/>
        </w:rPr>
      </w:pPr>
      <w:r>
        <w:rPr>
          <w:rFonts w:cs="Times New Roman" w:ascii="Times New Roman" w:hAnsi="Times New Roman"/>
        </w:rPr>
        <w:t xml:space="preserve">Такова была историческая обстановка, в которой сложилось учение Рикардо и своей высшей точки достигла английская классическая школа. Эта обстановка отчасти объясняет, почему Рикардо мог с большой научной объективностью и беспристрастием анализировать коренные социально-экономические проблемы, в особенности отношения между капиталом и трудом. Разумеется, огромное значение имела при этом и личность Рикардо как ученого. </w:t>
      </w:r>
    </w:p>
    <w:p>
      <w:pPr>
        <w:pStyle w:val="Heading3"/>
        <w:ind w:firstLine="540"/>
        <w:rPr>
          <w:rFonts w:ascii="Times New Roman" w:hAnsi="Times New Roman" w:cs="Times New Roman"/>
        </w:rPr>
      </w:pPr>
      <w:r>
        <w:rPr>
          <w:rFonts w:cs="Times New Roman" w:ascii="Times New Roman" w:hAnsi="Times New Roman"/>
        </w:rPr>
        <w:t>Самый богатый экономист</w:t>
      </w:r>
    </w:p>
    <w:p>
      <w:pPr>
        <w:pStyle w:val="Web"/>
        <w:spacing w:before="0" w:after="0"/>
        <w:ind w:firstLine="540"/>
        <w:rPr>
          <w:rFonts w:ascii="Times New Roman" w:hAnsi="Times New Roman" w:cs="Times New Roman"/>
        </w:rPr>
      </w:pPr>
      <w:r>
        <w:rPr>
          <w:rFonts w:cs="Times New Roman" w:ascii="Times New Roman" w:hAnsi="Times New Roman"/>
        </w:rPr>
        <w:t xml:space="preserve">Есть такая английская шутка. Кто такой экономист? Человек, который не имеет ни гроша в кармане и дает другим такие советы, что если они будут следовать им, то окажутся тоже без гроша. Однако нет правил без исключений. Рикардо составил себе миллионное состояние и порой давал друзьям, в частности Мальтусу, такие советы насчет помещения денег, что те не имели оснований жаловаться. </w:t>
      </w:r>
    </w:p>
    <w:p>
      <w:pPr>
        <w:pStyle w:val="Web"/>
        <w:spacing w:before="0" w:after="0"/>
        <w:ind w:firstLine="540"/>
        <w:rPr>
          <w:rFonts w:ascii="Times New Roman" w:hAnsi="Times New Roman" w:cs="Times New Roman"/>
        </w:rPr>
      </w:pPr>
      <w:r>
        <w:rPr>
          <w:rFonts w:cs="Times New Roman" w:ascii="Times New Roman" w:hAnsi="Times New Roman"/>
        </w:rPr>
        <w:t xml:space="preserve">Давид Рикардо происходил из той же социально-этнической среды, из которой вышел столетием раньше Спиноза. Его предки, испанские евреи, бежали от преследований инквизиции в Голландию и осели там. Отец экономиста в 60-х годах XVIII в. перебрался в Англию, где сначала занимался оптовой торговлей товарами, а потом перешел к торговле векселями и ценными бумагами. Авраам Рикардо был богат, влиятелен и благочестив. Давид был третьим из его семнадцати детей. Он родился в Лондоне в апреле 1772 г., обучался в обычной начальной школе, а затем был отправлен на два года в Амстердам, где начал постигать в конторе своего дяди тайны коммерции. </w:t>
      </w:r>
    </w:p>
    <w:p>
      <w:pPr>
        <w:pStyle w:val="Web"/>
        <w:spacing w:before="0" w:after="0"/>
        <w:ind w:firstLine="540"/>
        <w:rPr>
          <w:rFonts w:ascii="Times New Roman" w:hAnsi="Times New Roman" w:cs="Times New Roman"/>
        </w:rPr>
      </w:pPr>
      <w:r>
        <w:rPr>
          <w:rFonts w:cs="Times New Roman" w:ascii="Times New Roman" w:hAnsi="Times New Roman"/>
        </w:rPr>
        <w:t xml:space="preserve">По возвращении Рикардо еще некоторое время учился, но в 14 лет его систематическое образование окончилось. Правда, отец разрешил ему брать уроки у домашних учителей. Однако скоро выяснилось, что интересы юноши выходят за пределы того, что отец считал необходимым для дельца. Это ему не понравилось, и уроки прекратились. В 16 лет Давид уже был ближайшим помощником отца в конторе и на бирже. Наблюдательный, сообразительный, энергичный, он быстро сделался заметным человеком на бирже и в деловых конторах Сити. Авраам Рикардо стал поручать ему самостоятельные дела и неизменно оставался доволен.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такой человек не мог не тяготиться деспотизмом и консерватизмом отца. Он был равнодушен к религии, а дома его заставляли строжайшим образом следовать всем догмам иудаизма и выполнять его обряды. Конфликт вышел наружу, когда в 21 год Рикардо заявил отцу, что он намерен жениться на христианке. Невеста была дочерью врача-квакера, такого же домашнего тирана, как старый Рикардо. Брак был заключен против воли обоих семейств. Женитьба на христианке означала для Рикардо изгнание из иудейской общины. По древнему обычаю, о нем надо было молиться как о мертвом. Рикардо не перешел и в квакерскую общину, а остановился на унитарианстве — самой свободной и гибкой из сект, отколовшихся от государственной англиканской церкви. По всей видимости, это было просто благопристойным прикрытием его атеизма. </w:t>
      </w:r>
    </w:p>
    <w:p>
      <w:pPr>
        <w:pStyle w:val="Web"/>
        <w:spacing w:before="0" w:after="0"/>
        <w:ind w:firstLine="540"/>
        <w:rPr>
          <w:rFonts w:ascii="Times New Roman" w:hAnsi="Times New Roman" w:cs="Times New Roman"/>
        </w:rPr>
      </w:pPr>
      <w:r>
        <w:rPr>
          <w:rFonts w:cs="Times New Roman" w:ascii="Times New Roman" w:hAnsi="Times New Roman"/>
        </w:rPr>
        <w:t xml:space="preserve">Счастливый конец этой романтической истории мог бы быть омрачен бедностью, так как молодые, естественно, ничего не получили от родителей. А в 25 лет Рикардо уже был отцом троих детей (всего их было восемь). Он не знал никакого другого дела, кроме биржевой спекуляции, и теперь занимался ею не как подручный отца, а самостоятельно. Ему повезло, помогли также связи, репутация и способности. Через пять лет он уже был очень богат и вел крупные операции. </w:t>
      </w:r>
    </w:p>
    <w:p>
      <w:pPr>
        <w:pStyle w:val="Web"/>
        <w:spacing w:before="0" w:after="0"/>
        <w:ind w:firstLine="540"/>
        <w:rPr>
          <w:rFonts w:ascii="Times New Roman" w:hAnsi="Times New Roman" w:cs="Times New Roman"/>
        </w:rPr>
      </w:pPr>
      <w:r>
        <w:rPr>
          <w:rFonts w:cs="Times New Roman" w:ascii="Times New Roman" w:hAnsi="Times New Roman"/>
        </w:rPr>
        <w:t xml:space="preserve">В наше время на фондовых биржах Англии, США и других стран продаются главным образом акции крупных частных компаний. В конце XVIII в. акционерных обществ было еще очень мало. Сделки с акциями Английского банка, Ост-Индской компании и нескольких других обществ составляли ничтожную долю биржевых операций, и Рикардо ими почти не занимался. Золотым дном для него, как для многих ловких дельцов, оказался государственный долг и сделки с облигациями государственных займов. За первые 10 лет войны — с 1793 по 1802 г.— английский консолидированный государственный долг возрос с 238 млн. до 567 млн. фунтов стерлингов, а к 1816 г. превысил 1 млрд. Кроме того, в Лондоне размещались иностранные займы. Курсы облигаций менялись под влиянием разных экономических и политических факторов. Игра на курсах стала первым источником обогащения молодого дельца. </w:t>
      </w:r>
    </w:p>
    <w:p>
      <w:pPr>
        <w:pStyle w:val="Web"/>
        <w:spacing w:before="0" w:after="0"/>
        <w:ind w:firstLine="540"/>
        <w:rPr/>
      </w:pPr>
      <w:r>
        <w:rPr>
          <w:rFonts w:cs="Times New Roman" w:ascii="Times New Roman" w:hAnsi="Times New Roman"/>
        </w:rPr>
        <w:t xml:space="preserve">Как рассказывают современники, Рикардо отличался феноменальной проницательностью и чутьем, быстротой реакции и вместе с тем большой осторожностью. Он никогда не зарывался, не терял хладнокровия и трезвости оценок. Умел продавать вовремя, порой удовлетворяясь скромным выигрышем на каждой облигации, наращивая прибыль за счет больших оборотов. </w:t>
      </w:r>
    </w:p>
    <w:p>
      <w:pPr>
        <w:pStyle w:val="Web"/>
        <w:spacing w:before="0" w:after="0"/>
        <w:ind w:firstLine="540"/>
        <w:rPr>
          <w:rFonts w:ascii="Times New Roman" w:hAnsi="Times New Roman" w:cs="Times New Roman"/>
        </w:rPr>
      </w:pPr>
      <w:r>
        <w:rPr>
          <w:rFonts w:cs="Times New Roman" w:ascii="Times New Roman" w:hAnsi="Times New Roman"/>
        </w:rPr>
        <w:t xml:space="preserve">В эти годы начались операции, из которых впоследствии выросло инвестиционное банковое дело, а с ним состояния и власть таких финансовых магнатов, как Ротшильды и Морганы. Богатые финансисты, объединявшиеся в небольшие группы, брали у правительства подряд на размещение вновь выпускаемых займов. Проще говоря, они оптом покупали у него все облигации нового займа, а затем распродавали их в розницу. Прибыли от этих операций были огромны, хотя порой они были сопряжены с большим риском: курс облигаций мог внезапно упасть. Заем доставался той группе финансистов, которая называла на торгах, устраиваемых казначейством, самую выгодную для правительства цепу. В 1806 г. Рикардо в компании с двумя другими дельцами неудачно выступил на торгах, и заем достался другой группе. В следующем году Рикардо и его группа добились права размещения 20-миллионного займа. После этого он в течение 10 лет неизменно участвует в торгах и несколько раз проводит размещение займов. </w:t>
      </w:r>
    </w:p>
    <w:p>
      <w:pPr>
        <w:pStyle w:val="Web"/>
        <w:spacing w:before="0" w:after="0"/>
        <w:ind w:firstLine="540"/>
        <w:rPr>
          <w:rFonts w:ascii="Times New Roman" w:hAnsi="Times New Roman" w:cs="Times New Roman"/>
        </w:rPr>
      </w:pPr>
      <w:r>
        <w:rPr>
          <w:rFonts w:cs="Times New Roman" w:ascii="Times New Roman" w:hAnsi="Times New Roman"/>
        </w:rPr>
        <w:t xml:space="preserve">К 1809—1810 гг. Давид Рикардо — одна из крупнейших фигур лондонского финансового мира. Покупается роскошный дом в самом аристократическом квартале Лондона, а затем большое поместье Гэткомб-парк в Глостершире, где Рикардо устраивает свою загородную резиденцию. После этого Рикардо постепенно отходит от активной деятельности в мире бизнеса и превращается в крупного землевладельца и рантье. Его состояние достигает 1 млн. фунтов, что по тем временам представляло огромную величину. Он, возможно, один из сотни самых богатых людей в Англии. </w:t>
      </w:r>
    </w:p>
    <w:p>
      <w:pPr>
        <w:pStyle w:val="Web"/>
        <w:spacing w:before="0" w:after="0"/>
        <w:ind w:firstLine="540"/>
        <w:rPr>
          <w:rFonts w:ascii="Times New Roman" w:hAnsi="Times New Roman" w:cs="Times New Roman"/>
        </w:rPr>
      </w:pPr>
      <w:r>
        <w:rPr>
          <w:rFonts w:cs="Times New Roman" w:ascii="Times New Roman" w:hAnsi="Times New Roman"/>
        </w:rPr>
        <w:t xml:space="preserve">Это биография талантливого финансиста, ловкого дельца, рыцаря наживы. При чем тут наука? </w:t>
      </w:r>
    </w:p>
    <w:p>
      <w:pPr>
        <w:pStyle w:val="Web"/>
        <w:spacing w:before="0" w:after="0"/>
        <w:ind w:firstLine="540"/>
        <w:rPr>
          <w:rFonts w:ascii="Times New Roman" w:hAnsi="Times New Roman" w:cs="Times New Roman"/>
        </w:rPr>
      </w:pPr>
      <w:r>
        <w:rPr>
          <w:rFonts w:cs="Times New Roman" w:ascii="Times New Roman" w:hAnsi="Times New Roman"/>
        </w:rPr>
        <w:t xml:space="preserve">Но этот биржевой волк и почтенный отец семейства был человеком с детски любознательным умом и ненасытной жаждой знаний. В 26 лет Рикардо, добившись финансовой независимости и даже некоторого богатства, вдруг обращается к наукам, которыми обстоятельства не позволили ему заняться в юности: естествознанию и математике. Какой контраст! В первой половине дня на бирже и в конторе – не по годам выдержанный и хладнокровный делец. Вечером у себя дома – симпатичный, увлекающийся молодой человек, который с наивной гордостью показывает родным и знакомым опыты с электричеством и демонстрирует свою коллекцию минералов. </w:t>
      </w:r>
    </w:p>
    <w:p>
      <w:pPr>
        <w:pStyle w:val="Web"/>
        <w:spacing w:before="0" w:after="0"/>
        <w:ind w:firstLine="540"/>
        <w:rPr>
          <w:rFonts w:ascii="Times New Roman" w:hAnsi="Times New Roman" w:cs="Times New Roman"/>
        </w:rPr>
      </w:pPr>
      <w:r>
        <w:rPr>
          <w:rFonts w:cs="Times New Roman" w:ascii="Times New Roman" w:hAnsi="Times New Roman"/>
        </w:rPr>
        <w:t xml:space="preserve">Яркий интеллект Рикардо развивался под влиянием этих занятий. Они способствовали выработке тех качеств, которые сыграли столь важную роль в его экономических трудах: мышление его отличалось строгой, почти математической логичностью, большой четкостью, неприязнью к слишком общим рассуждениям. В это время Рикардо впервые столкнулся с политической экономией как наукой. В ней еще безраздельно царил Смит, и молодой Рикардо не мог не попасть под его влияние. Вместе с тем на него сильное впечатление произвел Мальтус, чей “Опыт о законе народонаселения” вышел первым изданием в 1798 г. Позже, лично познакомившись с Мальтусом, Рикардо писал ему, что при чтении этого сочинения нашел идеи Мальтуса “такими ясными и так хорошо изложенными, что они пробудили во мне интерес, уступающий только интересу, вызванному прославленным трудом Адама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В начале века в Лондоне появился молодой шотландец Джемс Милль, острый публицист и писатель по социально-экономическим вопросам. Рикардо познакомился с ним, знакомство вскоре перешло в тесную дружбу, которая связывала их до смерти Рикардо. В первые годы Милль играл роль наствника. Он ввел Рикардо в круг ученых и писателей, подтолкнул его к публикации первых сочинений. Позже роли в известном смысле переменились. После выхода главных трудов Рикардо Милль объявил себя его учеником и последователем. Правда, в своих работах он развивал не сильнейшие стороны учения Рикардо и защищал его от критиков отнюдь не лучшим образом, чем, по существу, способствовал разложению рикардианства. Тем не менее Милля нельзя не помянуть здесь добрым словом: искренний поклонник таланта Рикардо, он постоянно наседал на него, требуя писать, переделывать, публиковать. Иной раз Милль брал на себя слегка комическую роль, задавая Рикардо “уроки” и требуя отчетов. В октябре 1815 г. он пишет Рикардо: “Я надеюсь, вы в настоящее время уже в состоянии что-то сообщить мне о том, насколько вы продвинулись в вашей книге. Я считаю теперь, что эта работа – ваш определенный обет”. </w:t>
      </w:r>
    </w:p>
    <w:p>
      <w:pPr>
        <w:pStyle w:val="Web"/>
        <w:spacing w:before="0" w:after="0"/>
        <w:ind w:firstLine="540"/>
        <w:rPr>
          <w:rFonts w:ascii="Times New Roman" w:hAnsi="Times New Roman" w:cs="Times New Roman"/>
        </w:rPr>
      </w:pPr>
      <w:r>
        <w:rPr>
          <w:rFonts w:cs="Times New Roman" w:ascii="Times New Roman" w:hAnsi="Times New Roman"/>
        </w:rPr>
        <w:t xml:space="preserve">Некоторым талантливым людям такие друзья очень нужны!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всегда страдал от неуверенности в своих силах, от некоторой литературной робости. У него не было и такого чувства долга, “привязанности”, с которым Смит много лет работал над своей книгой. Вне пределов своего бизнеса Рикардо был мягкий и даже немного застенчивый человек. Это проявлялось в повседневной жизни, в общении с людьми. В 1812 г. он поехал в Кембридж, где его старший сын Осман первый год обучался в университете. И вот в непривычной обстановке он, 40-летний богач и уважаемый человек, чувствует себя неуверенно, неловко. Давая в письме жене отчет о своей поездке, Рикардо говорит: “Я стараюсь преодолеть все, что есть в моем характере робкого и замкнутого, чтобы сделать все возможное и обеспечить Осману несколько приятных знакомств”. </w:t>
      </w:r>
    </w:p>
    <w:p>
      <w:pPr>
        <w:pStyle w:val="Heading3"/>
        <w:ind w:firstLine="540"/>
        <w:rPr>
          <w:rFonts w:ascii="Times New Roman" w:hAnsi="Times New Roman" w:cs="Times New Roman"/>
        </w:rPr>
      </w:pPr>
      <w:r>
        <w:rPr>
          <w:rFonts w:cs="Times New Roman" w:ascii="Times New Roman" w:hAnsi="Times New Roman"/>
        </w:rPr>
        <w:t>На подступах: проблема денежного обращения</w:t>
      </w:r>
    </w:p>
    <w:p>
      <w:pPr>
        <w:pStyle w:val="Web"/>
        <w:spacing w:before="0" w:after="0"/>
        <w:ind w:firstLine="540"/>
        <w:rPr>
          <w:rFonts w:ascii="Times New Roman" w:hAnsi="Times New Roman" w:cs="Times New Roman"/>
        </w:rPr>
      </w:pPr>
      <w:r>
        <w:rPr>
          <w:rFonts w:cs="Times New Roman" w:ascii="Times New Roman" w:hAnsi="Times New Roman"/>
        </w:rPr>
        <w:t xml:space="preserve">Как пишет Маркс, в парламентских прениях по поводу банковских актов 1844 и 1845 г. будущий премьер Гладстон однажды заметил, что даже любовь не сделала стольких людей дураками, сколько мудрствование о сущности денег.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денег – одна из самых сложных и в то же время политически острых областей экономической науки. В Англии начала Х1Х в. вопрос о деньгах и банках оказался в центре страстной полемики и борьбы партийных и классовых интересов. Естественно, что Рикардо, который хорошо знал кредитно-денежную практику, впервые попробовал свои силы как экономист и публицист на этой арене. Ему было тогда 37 лет. </w:t>
      </w:r>
    </w:p>
    <w:p>
      <w:pPr>
        <w:pStyle w:val="Web"/>
        <w:spacing w:before="0" w:after="0"/>
        <w:ind w:firstLine="540"/>
        <w:rPr>
          <w:rFonts w:ascii="Times New Roman" w:hAnsi="Times New Roman" w:cs="Times New Roman"/>
        </w:rPr>
      </w:pPr>
      <w:r>
        <w:rPr>
          <w:rFonts w:cs="Times New Roman" w:ascii="Times New Roman" w:hAnsi="Times New Roman"/>
        </w:rPr>
        <w:t xml:space="preserve">В 1797 г. Английскому банку было разрешено приостановить размен его банкнот на золото. Банкноты превратились в неразменные бумажные деньги. В нескольких статьях и памфлетах, опубликованных в 1809—1811 гг., Рикардо доказывал, что повышение рыночной цены золота в этих бумажных деньгах является следствием и проявлением их обесценения в связи с чрезмерным выпуском. Его противники утверждали, что повышение цены золота объясняется другими причинами, в частности спросом на золото для вывоза за границу. В этих сочинениях раскрылся талант Рикардо — искусного полемиста, автора, способного очень логично и последовательно тянуть цепь аргументов. Это отнюдь не была академическая дискуссия. За теми, кто отрицал обесценение банкнот, стояли заправилы Английского банка, консервативное большинство парламента, министры, вся “военная партия”. В конечном счете тут находили выражение классовые интересы землевладельцев, которым война и инфляция приносили рост ренты. Рикардо же выражал, как и во всей своей последующей деятельности, интересы промышленной буржуазии, которые в то время были прогрессивны. Политически он был близок к вигской (либеральной) оппозиции, “партии мира”.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не ограничился критикой существующей системы денежного обращения, но разработал позитивную программу. Он дополнил ее в нескольких более поздних сочинениях. То, что он предлагал, было денежной системой, максимально соответствующей потребностям развития капиталистического хозяйства. И надо сказать, что идеи Рикардо в большой мере осуществились в течение XIX столетия. С 1819 по 1914 г. в Англии действовал золотой стандарт. </w:t>
      </w:r>
    </w:p>
    <w:p>
      <w:pPr>
        <w:pStyle w:val="Web"/>
        <w:spacing w:before="0" w:after="0"/>
        <w:ind w:firstLine="540"/>
        <w:rPr>
          <w:rFonts w:ascii="Times New Roman" w:hAnsi="Times New Roman" w:cs="Times New Roman"/>
        </w:rPr>
      </w:pPr>
      <w:r>
        <w:rPr>
          <w:rFonts w:cs="Times New Roman" w:ascii="Times New Roman" w:hAnsi="Times New Roman"/>
        </w:rPr>
        <w:t xml:space="preserve">Коротко говоря, эти идеи сводились к следующему: 1) устойчивое денежное обращение — важнейшее, условие роста экономики; 2) такая устойчивость возможна лишь на базе золотого стандарта — денежной системы, основанной на золоте; 3) золото в обращении может быть в значительной мере или даже полностью заменено бумажными деньгами, разменными по твердому паритету на золото, что дает нации большую экономию. В своей последней работе, которую он не успел закончить, Рикардо предлагает отнять у Английского банка, являвшегося частной компанией, право эмиссии банкнот и управления государственными средствами. Для этих целей он предлагал создать новый Национальный банк. Для того времени это было крайне смелое предложение.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ва теория денег отражала как силу, так и слабость классической политэкономии. Рикардо попытался положить в основу теории денег трудовую теорию стоимости, но сделал это непоследовательно и фактически отказался от нее при анализе конкретных экономических процессов. </w:t>
      </w:r>
    </w:p>
    <w:p>
      <w:pPr>
        <w:pStyle w:val="Web"/>
        <w:spacing w:before="0" w:after="0"/>
        <w:ind w:firstLine="540"/>
        <w:rPr>
          <w:rFonts w:ascii="Times New Roman" w:hAnsi="Times New Roman" w:cs="Times New Roman"/>
        </w:rPr>
      </w:pPr>
      <w:r>
        <w:rPr>
          <w:rFonts w:cs="Times New Roman" w:ascii="Times New Roman" w:hAnsi="Times New Roman"/>
        </w:rPr>
        <w:t xml:space="preserve">Стоимость золотых денег, как и всех товаров, определяется в принципе затратами труда на их производство. И товары и деньги входят в обращение с данными стоимостями. Значит, для того чтобы обслуживать обращение данной массы товаров, нужно определенное количество денег. Если, скажем, вся годовая товарная масса представляет 1 млрд. рабочих дней среднего труда, а в одном грамме золота воплощается 1 рабочий день, то для обращения нужен 1 млрд. граммов золота. Предположим, однако, что каждый грамм золота может в течение года обслужить 10 сделок, сделать 10 оборотов. Тогда будет достаточно в 10 раз меньше золота — 100 млн. граммов. К этому надо добавить еще, что часть золота может быть сэкономлена за счет сделок, производимых в кредит. Такова в главных чертах концепция, позже четко изложенная Марксом. </w:t>
      </w:r>
    </w:p>
    <w:p>
      <w:pPr>
        <w:pStyle w:val="Web"/>
        <w:spacing w:before="0" w:after="0"/>
        <w:ind w:firstLine="540"/>
        <w:rPr>
          <w:rFonts w:ascii="Times New Roman" w:hAnsi="Times New Roman" w:cs="Times New Roman"/>
        </w:rPr>
      </w:pPr>
      <w:r>
        <w:rPr>
          <w:rFonts w:cs="Times New Roman" w:ascii="Times New Roman" w:hAnsi="Times New Roman"/>
        </w:rPr>
        <w:t xml:space="preserve">Но Рикардо не пошел таким путем. Он исходил из того, что в данной стране может обращаться любое количество так или иначе попавшего туда золота. В обращении масса товаров просто сталкивается с массой денег, и таким образом устанавливаются товарные цены. Если попало золотых денег больше, то цены выше, если меньше — ниже. Это количественная теория денег, уже знакомая нам по Юму. Рикардо отличается от Юма тем, что он стремится как-то примирить ее с трудовой теорией стоимости. Но это ему, понятно, плохо удается. </w:t>
      </w:r>
    </w:p>
    <w:p>
      <w:pPr>
        <w:pStyle w:val="Web"/>
        <w:spacing w:before="0" w:after="0"/>
        <w:ind w:firstLine="540"/>
        <w:rPr>
          <w:rFonts w:ascii="Times New Roman" w:hAnsi="Times New Roman" w:cs="Times New Roman"/>
        </w:rPr>
      </w:pPr>
      <w:r>
        <w:rPr>
          <w:rFonts w:cs="Times New Roman" w:ascii="Times New Roman" w:hAnsi="Times New Roman"/>
        </w:rPr>
        <w:t xml:space="preserve">Над мышлением Рикардо тяготел опыт неразменного бумажно-денежного обращения. Покупательная сила бумажных денег действительно в основном определяется их количеством. Сколько бы ни было выпущено этих денег, все они будут представлять то количество полноценных золотых денег, какое необходимо для обращения. Когда, скажем, бумажных долларов становится вдвое больше, чем нужно золотых, каждый бумажный доллар обесценивается вдвое. </w:t>
      </w:r>
    </w:p>
    <w:p>
      <w:pPr>
        <w:pStyle w:val="Web"/>
        <w:spacing w:before="0" w:after="0"/>
        <w:ind w:firstLine="540"/>
        <w:rPr>
          <w:rFonts w:ascii="Times New Roman" w:hAnsi="Times New Roman" w:cs="Times New Roman"/>
        </w:rPr>
      </w:pPr>
      <w:r>
        <w:rPr>
          <w:rFonts w:cs="Times New Roman" w:ascii="Times New Roman" w:hAnsi="Times New Roman"/>
        </w:rPr>
        <w:t xml:space="preserve">Почему, однако, Рикардо механически перенес явления бумажно-денежного обращения на золото? Потому, что он не видел принципиальной разницы между тем и другим, считая золото тоже в сущности знаком стоимости. Он видел в деньгах только средство обращения и не понимал всей сложности и многообразия их функций.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думал, что его теория денег объясняет также все колебания в международных экономических отношениях. Он рассуждал так. Если в данной стране оказывается слишком много золота, то в ней повышаются товарные цены и становится выгодно ввозить в нее товары из-за границы. В торговом балансе страны образуется дефицит, который приходится оплачивать золотом. Золото уходит из страны, цены повышаются, приток иностранных товаров приостанавливается, и все приходит в равновесие. При недостатке золота в стране все происходит в обратном порядке. Таким образом, действует автоматический механизм, естественным образом выравнивающий торговые балансы и распределяющий золото между странами. Отсюда Рикардо делал важные выводы в пользу свободы торговли. Нечего беспокоиться, говорил он, если ввоз превышает вывоз товаров и золото уходит из страны. Это вовсе не основание для ограничений ввоза. Просто в стране слишком много золота и слишком высокие цены. Свободный импорт помогает их понизить. </w:t>
      </w:r>
    </w:p>
    <w:p>
      <w:pPr>
        <w:pStyle w:val="Web"/>
        <w:spacing w:before="0" w:after="0"/>
        <w:ind w:firstLine="540"/>
        <w:rPr>
          <w:rFonts w:ascii="Times New Roman" w:hAnsi="Times New Roman" w:cs="Times New Roman"/>
        </w:rPr>
      </w:pPr>
      <w:r>
        <w:rPr>
          <w:rFonts w:cs="Times New Roman" w:ascii="Times New Roman" w:hAnsi="Times New Roman"/>
        </w:rPr>
        <w:t xml:space="preserve">Требование свободы торговли в Англии во времена Рикардо было прогрессивным, как и во времена Смита. Но его теория об автоматическом выравнивании плохо отражала действительность. Во-первых, она опиралась на количественную теорию денег и необоснованно утверждала, что изменение количества денег в стране прямо определяет уровень цен. Во-вторых, золото между странами передвигается не только под влиянием относительных уровней товарных цен. Критики Рикардо не без основания указывали, например, что в годы наполеоновских войн золото уходило из Англии не потому, что цены в Англии были выше (наоборот, цены на промышленные товары были там значительно ниже), а в связи с большими военными платежами загранице, закупками хлеба в неурожайные годы и т. п. </w:t>
      </w:r>
    </w:p>
    <w:p>
      <w:pPr>
        <w:pStyle w:val="Web"/>
        <w:spacing w:before="0" w:after="0"/>
        <w:ind w:firstLine="540"/>
        <w:rPr>
          <w:rFonts w:ascii="Times New Roman" w:hAnsi="Times New Roman" w:cs="Times New Roman"/>
        </w:rPr>
      </w:pPr>
      <w:r>
        <w:rPr>
          <w:rFonts w:cs="Times New Roman" w:ascii="Times New Roman" w:hAnsi="Times New Roman"/>
        </w:rPr>
        <w:t xml:space="preserve">При всех своих пороках рикардова теория денег все же сыграла важную роль в развитии экономической науки. Она выдвинула много вопросов, о которых ранее было крайне смутное представление и значение которых росло в дальнейшем: о скорости обращения денег; о “спросе на деньги”, т. е. о факторах, определяющих потребности хозяйства в деньгах; о роли разменности бумажных денег на золото; о механизме международного движения золота и влиянии уровня товарных цен на торговые и платежные балансы. </w:t>
      </w:r>
    </w:p>
    <w:p>
      <w:pPr>
        <w:pStyle w:val="Web"/>
        <w:spacing w:before="0" w:after="0"/>
        <w:ind w:firstLine="540"/>
        <w:rPr>
          <w:rFonts w:ascii="Times New Roman" w:hAnsi="Times New Roman" w:cs="Times New Roman"/>
        </w:rPr>
      </w:pPr>
      <w:r>
        <w:rPr>
          <w:rFonts w:cs="Times New Roman" w:ascii="Times New Roman" w:hAnsi="Times New Roman"/>
        </w:rPr>
        <w:t xml:space="preserve">В 1809 г. Рикардо еще был совершенно неизвестен как экономист. В 1811 г. он уже признанный авторитет, лидер движения за восстановление разменности банкнот. Отчасти через Милля, отчасти другими путями Рикардо знакомится с видными политиками, журналистами, учеными. В его гостеприимном доме начинаются регулярные сборища, где за хорошим столом без конца дебатируются острые вопросы — политические, экономические, литературные. Без особых усилий с его стороны Рикардо оказывается в центре этого крута людей. Причина — не только его ум, но и такт, спокойствие, выдержка. </w:t>
      </w:r>
    </w:p>
    <w:p>
      <w:pPr>
        <w:pStyle w:val="Web"/>
        <w:spacing w:before="0" w:after="0"/>
        <w:ind w:firstLine="540"/>
        <w:rPr>
          <w:rFonts w:ascii="Times New Roman" w:hAnsi="Times New Roman" w:cs="Times New Roman"/>
        </w:rPr>
      </w:pPr>
      <w:r>
        <w:rPr>
          <w:rFonts w:cs="Times New Roman" w:ascii="Times New Roman" w:hAnsi="Times New Roman"/>
        </w:rPr>
        <w:t xml:space="preserve">Английская писательница Мария Эджуорт оставила проницательную характеристику Рикардо как собеседника: “Мистер Рикардо, с его очень спокойной манерой держаться, имеет живой ум, который непрерывно находится в движении; все время он в беседе поднимает новые темы. Мне никогда не приходилось спорить или дискутировать вопрос с человеком, который спорил бы более честно и больше стремился бы к истине, чем к победе. Он полностью отдает должное любому аргументу, выдвигаемому против него, и не настаивает на своем мнении ни одной минуты больше, чем говорит ему его убеждение по этому вопросу. Для него, кажется, совершенно безразлично, вы ли обнаружите истину или он, лишь бы она была обнаружена. Беседуя с ним, всегда что-то получаешь; убеждаешься, что ты либо неправ, либо прав, и начинаешь лучше понимать дело, причем настроение в этой беседе всегда сохраняется наилучшим”. </w:t>
      </w:r>
    </w:p>
    <w:p>
      <w:pPr>
        <w:pStyle w:val="Web"/>
        <w:spacing w:before="0" w:after="0"/>
        <w:ind w:firstLine="540"/>
        <w:rPr>
          <w:rFonts w:ascii="Times New Roman" w:hAnsi="Times New Roman" w:cs="Times New Roman"/>
        </w:rPr>
      </w:pPr>
      <w:r>
        <w:rPr>
          <w:rFonts w:cs="Times New Roman" w:ascii="Times New Roman" w:hAnsi="Times New Roman"/>
        </w:rPr>
        <w:t xml:space="preserve">В 1811 г. Рикардо познакомился с Т. Р. Мальтусом. Дружба этих двух людей — любопытный парадокс в истории науки. Она была весьма тесной, Рикардо и Мальтус часто встречались, ездили друг к другу в гости и без конца переписывались. Между тем трудно представить себе более разных людей. Вся история их дружбы — это история идейных споров и разногласий. Они редко могли согласиться в чем-либо. И не удивительно: мальтусова политическая экономия подчинена интересам класса землевладельцев, что для Рикардо было совершенно неприемлемо. В свою очередь, Мальтус не мог принять самые важные идеи Рикардо: трудовую теорию стоимости, изображение ренты как паразитического дохода, свободу торговли, требование отмены хлебных законов. </w:t>
      </w:r>
    </w:p>
    <w:p>
      <w:pPr>
        <w:pStyle w:val="Web"/>
        <w:spacing w:before="0" w:after="0"/>
        <w:ind w:firstLine="540"/>
        <w:rPr>
          <w:rFonts w:ascii="Times New Roman" w:hAnsi="Times New Roman" w:cs="Times New Roman"/>
        </w:rPr>
      </w:pPr>
      <w:r>
        <w:rPr>
          <w:rFonts w:cs="Times New Roman" w:ascii="Times New Roman" w:hAnsi="Times New Roman"/>
        </w:rPr>
        <w:t xml:space="preserve">Вероятно, одно из объяснений этой дружбы состоит в том, что Рикардо в высшей мере обладал качествами научной объективности и самокритичности. Всегда недовольный тем, чего он достиг и как он это выразил, Рикардо искал в острой критике Мальтуса ключ к совершенствованию, к уяснению и развитию своих идей. С другой стороны, критикуя Мальтуса, он сам двигался вперед. </w:t>
      </w:r>
    </w:p>
    <w:p>
      <w:pPr>
        <w:pStyle w:val="Heading3"/>
        <w:ind w:firstLine="540"/>
        <w:rPr>
          <w:rFonts w:ascii="Times New Roman" w:hAnsi="Times New Roman" w:cs="Times New Roman"/>
        </w:rPr>
      </w:pPr>
      <w:r>
        <w:rPr>
          <w:rFonts w:cs="Times New Roman" w:ascii="Times New Roman" w:hAnsi="Times New Roman"/>
        </w:rPr>
        <w:t>Принцип сравнительных затрат</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много думал о факторах,определяющих потоки международной торговли. Это понятно: для Англии внешняя торговля всегда играла (и теперь играет) особо важную роль. Он задался вопросом: почему из данной страны вывозятся именно такие товары, а ввозятся другие? И что дает внешняя торговля для роста производства, для экономического прогресса? </w:t>
      </w:r>
    </w:p>
    <w:p>
      <w:pPr>
        <w:pStyle w:val="Web"/>
        <w:spacing w:before="0" w:after="0"/>
        <w:ind w:firstLine="540"/>
        <w:rPr>
          <w:rFonts w:ascii="Times New Roman" w:hAnsi="Times New Roman" w:cs="Times New Roman"/>
        </w:rPr>
      </w:pPr>
      <w:r>
        <w:rPr>
          <w:rFonts w:cs="Times New Roman" w:ascii="Times New Roman" w:hAnsi="Times New Roman"/>
        </w:rPr>
        <w:t xml:space="preserve">У Адама Смита был простой и в общем-то довольно плоский ответ на такие вопросы. Может быть, и мыслимо производить в Шотландии виноградное вино, но затраты труда будут непомерно велики. Выгоднее производить в Шотландии, скажем, овес и обменивать его на вино из Португалии, где производство вина требует мало затрат труда, а овес — много. По всей вероятности, выиграют обе страны. Но это не могло удовлетворить Рикардо. Неужели торговля возможна только в таких очевидных случаях, когда диктует сама природа? </w:t>
      </w:r>
    </w:p>
    <w:p>
      <w:pPr>
        <w:pStyle w:val="Web"/>
        <w:spacing w:before="0" w:after="0"/>
        <w:ind w:firstLine="540"/>
        <w:rPr>
          <w:rFonts w:ascii="Times New Roman" w:hAnsi="Times New Roman" w:cs="Times New Roman"/>
        </w:rPr>
      </w:pPr>
      <w:r>
        <w:rPr>
          <w:rFonts w:cs="Times New Roman" w:ascii="Times New Roman" w:hAnsi="Times New Roman"/>
        </w:rPr>
        <w:t xml:space="preserve">Он рассуждал так. Если даже представить себе, что Шотландия производит и овес и вино с меньшими издержками, но по овсу ее преимущество больше, чем по вину, то при известном соотношении издержек и известных пропорциях обмена ей будет все же выгодно производить только овес, а Португалии — только вино. Это и есть принцип сравнительных затрат, или сравнительного преимущества. Рикардо основывал этот принцип на трудовой теории стоимости и пытался доказать его с помощью числового примера; он вообще очень любил и постоянно использовал такие примеры. </w:t>
      </w:r>
    </w:p>
    <w:p>
      <w:pPr>
        <w:pStyle w:val="Web"/>
        <w:spacing w:before="0" w:after="0"/>
        <w:ind w:firstLine="540"/>
        <w:rPr>
          <w:rFonts w:ascii="Times New Roman" w:hAnsi="Times New Roman" w:cs="Times New Roman"/>
        </w:rPr>
      </w:pPr>
      <w:r>
        <w:rPr>
          <w:rFonts w:cs="Times New Roman" w:ascii="Times New Roman" w:hAnsi="Times New Roman"/>
        </w:rPr>
        <w:t xml:space="preserve">Попытаемся проиллюстрировать идеи Рикардо числовым примером, который по возможности приближен к реальности начала XIX в. Представим себе, что в Англии и Франции производятся только два товара — сукно и зерно. В Англии производство 1 метра сукна требует в среднем 10 часов труда, а 1 тонны зерна — 20 часов. Во Франции цифры составляют для сукна 20 часов, для зерна — 30 часов. В соответствии с законом стоимости в Англии 1 тонна зерна будет обмениваться на 2 метра сукна, а во Франции — на 1,5 метра. Заметим, что в данном примере Англия имеет абсолютное преимущество в производстве обоих товаров, но сравнительное — лишь по сукну. По зерну сравнительное преимущество имеет Франция. Это можно объяснить еще так: во Франции производство сукна обходится в 2 раза дороже, чем в Англии, а зерна — только в 1,5 раза. Это только и есть сравнительное преимущество. </w:t>
      </w:r>
    </w:p>
    <w:p>
      <w:pPr>
        <w:pStyle w:val="Web"/>
        <w:spacing w:before="0" w:after="0"/>
        <w:ind w:firstLine="540"/>
        <w:rPr/>
      </w:pPr>
      <w:r>
        <w:rPr/>
        <w:t xml:space="preserve">Предположим, что обе страны последовали совету Рикардо и специализировались: Англия — на производстве сукна, Франция — на производстве хлеба. Можно думать, что соотношение обмена сукна на хлеб будет находиться где-то между английским и французским и составит, скажем, 1,7 (т. е. 1,7 метра сукна за 1 тонну зерна). Дальнейшие рассуждения лучше изобразить в виде таблицы: </w:t>
      </w:r>
    </w:p>
    <w:tbl>
      <w:tblPr>
        <w:tblW w:w="4500" w:type="pct"/>
        <w:jc w:val="center"/>
        <w:tblInd w:w="0" w:type="dxa"/>
        <w:tblLayout w:type="fixed"/>
        <w:tblCellMar>
          <w:top w:w="105" w:type="dxa"/>
          <w:left w:w="105" w:type="dxa"/>
          <w:bottom w:w="105" w:type="dxa"/>
          <w:right w:w="105" w:type="dxa"/>
        </w:tblCellMar>
      </w:tblPr>
      <w:tblGrid>
        <w:gridCol w:w="2251"/>
        <w:gridCol w:w="2245"/>
        <w:gridCol w:w="2252"/>
      </w:tblGrid>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xml:space="preserve">Англия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Франция</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Совокупная затрата рабочих часов на 1 м сукна и 1 т зерна</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30</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30</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До специализации</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роизводство и потребление сукна (м)</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роизводство и потребление зерна (т)</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осле специализации</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 </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роизводство сукна (м)</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3</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роизводство зерна (т)</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67</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отребление сукна (м)</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0,67 х 1,7 = 1,1</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Потребление зерна (т)</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2 : 1,7 = 1,2</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1</w:t>
            </w:r>
          </w:p>
        </w:tc>
      </w:tr>
      <w:tr>
        <w:trPr/>
        <w:tc>
          <w:tcPr>
            <w:tcW w:w="2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Выигрыш от специализации для потребления</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0,2 т зерна</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rPr>
            </w:pPr>
            <w:r>
              <w:rPr/>
              <w:t>0,1 м сукна</w:t>
            </w:r>
          </w:p>
        </w:tc>
      </w:tr>
    </w:tbl>
    <w:p>
      <w:pPr>
        <w:pStyle w:val="Web"/>
        <w:spacing w:before="0" w:after="0"/>
        <w:ind w:firstLine="540"/>
        <w:rPr>
          <w:rFonts w:ascii="Times New Roman" w:hAnsi="Times New Roman" w:cs="Times New Roman"/>
        </w:rPr>
      </w:pPr>
      <w:r>
        <w:rPr>
          <w:rFonts w:cs="Times New Roman" w:ascii="Times New Roman" w:hAnsi="Times New Roman"/>
        </w:rPr>
        <w:t xml:space="preserve">Как видим, на каждых 30 часах общественного труда английское народное хозяйство выигрывает 0,2 тонны зерна, французское — на каждых 50 часах труда выигрывает 0,1 метра сукна. Благодаря специализации и развитию внешней торговли обе страны в принципе могут увеличить потребление обоих продуктов.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понимал и то, что этот выигрыш, как правило, присваивается определенным классом — капиталистами. Но вполне в духе его мышления было считать это равнозначным: выгода от внешней торговли “создает... побуждение к сбережению и к накоплению капитала”, а накопление капитала — залог экономического роста, и, в частности, оно в общем может благоприятно отразиться на положении рабочего класса, так как вызывает увеличение спроса на рабочую силу. </w:t>
      </w:r>
    </w:p>
    <w:p>
      <w:pPr>
        <w:pStyle w:val="Web"/>
        <w:spacing w:before="0" w:after="0"/>
        <w:ind w:firstLine="540"/>
        <w:rPr>
          <w:rFonts w:ascii="Times New Roman" w:hAnsi="Times New Roman" w:cs="Times New Roman"/>
        </w:rPr>
      </w:pPr>
      <w:r>
        <w:rPr>
          <w:rFonts w:cs="Times New Roman" w:ascii="Times New Roman" w:hAnsi="Times New Roman"/>
        </w:rPr>
        <w:t xml:space="preserve">Следует зафиксировать два важных момента. Во-первых, как уже говорилось, принцип сравнительных затрат у Рикардо опирается на трудовую теорию стоимости. Во-вторых, он в своей абстрактной форме не увязан с капиталистическим производством, а применим по самой своей сущности к международному разделению труда вообще. Вопрос лишь в том, какому классу будут доставаться экономические выгоды от специализации. </w:t>
      </w:r>
    </w:p>
    <w:p>
      <w:pPr>
        <w:pStyle w:val="Web"/>
        <w:spacing w:before="0" w:after="0"/>
        <w:ind w:firstLine="540"/>
        <w:rPr>
          <w:rFonts w:ascii="Times New Roman" w:hAnsi="Times New Roman" w:cs="Times New Roman"/>
        </w:rPr>
      </w:pPr>
      <w:r>
        <w:rPr>
          <w:rFonts w:cs="Times New Roman" w:ascii="Times New Roman" w:hAnsi="Times New Roman"/>
        </w:rPr>
        <w:t xml:space="preserve">Можно ли применить принцип сравнительных затрат, с необходимыми изменениями и поправками, к проблеме разделения труда и специализации производства между социалистическими странами? Думается, что можно. Видимо, изложенная выше принципиальная схема может быть развита и дополнена. С первого взгляда чувствуется, что она вполне пригодна для математической формализации, для построения модели, в которую надо, конечно, ввести ряд дополнительных факторов. </w:t>
      </w:r>
    </w:p>
    <w:p>
      <w:pPr>
        <w:pStyle w:val="Web"/>
        <w:spacing w:before="0" w:after="0"/>
        <w:ind w:firstLine="540"/>
        <w:rPr>
          <w:rFonts w:ascii="Times New Roman" w:hAnsi="Times New Roman" w:cs="Times New Roman"/>
        </w:rPr>
      </w:pPr>
      <w:r>
        <w:rPr>
          <w:rFonts w:cs="Times New Roman" w:ascii="Times New Roman" w:hAnsi="Times New Roman"/>
        </w:rPr>
        <w:t xml:space="preserve">До недавнего времени принцип сравнительных затрат некоторые советские авторы трактовали исключительно как буржуазно-апологетическую теорию. А. Б. Фрумкин совершенно бездоказательно отвергает эту идею Рикардо лишь на том основании, что “теория “сравнительных издержек” в силу ее апологетического характера была подхвачена затем вульгарной политэкономией”. Это не убедительно. Например, рикардова теория дифференциальной земельной ренты не перестает быть в принципе правильной оттого, что она впоследствии использовалась в апологетических целях.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критикуя учение Рикардо о внешней торговле, вместе с тем указывал, что в принципе специализация может быть выгодна даже относительно отсталой стране, так как такая страна “все-таки получает при этом товары дешевле, чем могла бы сама их производить”. </w:t>
      </w:r>
    </w:p>
    <w:p>
      <w:pPr>
        <w:pStyle w:val="Web"/>
        <w:spacing w:before="0" w:after="0"/>
        <w:ind w:firstLine="540"/>
        <w:rPr>
          <w:rFonts w:ascii="Times New Roman" w:hAnsi="Times New Roman" w:cs="Times New Roman"/>
        </w:rPr>
      </w:pPr>
      <w:r>
        <w:rPr>
          <w:rFonts w:cs="Times New Roman" w:ascii="Times New Roman" w:hAnsi="Times New Roman"/>
        </w:rPr>
        <w:t xml:space="preserve">В этой связи важно помнить, что исходный принцип — это одно, а его использование для обоснования известной идеологии и политики — совсем другое. Верно, что уже Рикардо делал из принципа сравнительных затрат выводы в духе своей теории о гармоническом н уравновешенном развитии международных экономических отношений в условиях свободы торговли. У него получалось, что торговля будет выгодна всем ее участникам и сплотит “все цивилизованные нации в одну всемирную общину”, если хлеб, вино и другие сельскохозяйственные товары будут производиться в прочих странах мира, а металлические изделия и другие промышленные товары — в Англии. Таким образом, принцип сравнительных затрат служил аргументом и оправданием “естественного” преобладания Англии в качестве главной промышленной державы мира. Дальнейшее развитие этого принципа в буржуазной науке придало ему более ярко выраженный апологетический характер. Была разорвана его связь с трудовой теорией стоимости. Он стал использоваться в ряде случаев для оправдания односторонней специализации слаборазвитых и развивающихся стран на производстве сырья и продовольствия, как довод против их индустриализации. </w:t>
      </w:r>
    </w:p>
    <w:p>
      <w:pPr>
        <w:pStyle w:val="Web"/>
        <w:spacing w:before="0" w:after="0"/>
        <w:ind w:firstLine="540"/>
        <w:rPr>
          <w:rFonts w:ascii="Times New Roman" w:hAnsi="Times New Roman" w:cs="Times New Roman"/>
        </w:rPr>
      </w:pPr>
      <w:r>
        <w:rPr>
          <w:rFonts w:cs="Times New Roman" w:ascii="Times New Roman" w:hAnsi="Times New Roman"/>
        </w:rPr>
        <w:t xml:space="preserve">Изменение претерпела, впрочем, вся идея свободы торговли, представлявшая собой важнейшую составную часть буржуазной классической политической экономии. Хотя свобода торговли была особенно выгодна для английской буржуазии, ее основное направление было в то время все же прогрессивным: она была нацелена на ликвидацию феодализма в самой Англии и в других странах, на вовлечение новых районов в мировую торговлю, на создание капиталистического мирового рынка. В современных условиях идея свободы торговли, во всяком случае в применении к развивающимся странам, является реакционной. Даже многие экономисты из Западной Европы и США (например, известный шведский ученый Гуннар Мюрдаль в книге “Мировая экономика”, вышедшей в 1958 г. в русском переводе) признают, что свобода торговли обрекла бы развивающиеся страны на вечную роль сырьевых придатков и могла бы лишь законсервировать их отсталость. Напротив, только активное вмешательство в сферу внешней торговли (как и в другие сферы хозяйства), в частности обложение пошлинами ввоза иностранных промышленных товаров, содействие национальному экспорту таких товаров и т. д., могут помочь этим странам выбиться из отсталости. </w:t>
      </w:r>
    </w:p>
    <w:p>
      <w:pPr>
        <w:pStyle w:val="Web"/>
        <w:spacing w:before="0" w:after="0"/>
        <w:ind w:firstLine="540"/>
        <w:rPr>
          <w:rFonts w:ascii="Times New Roman" w:hAnsi="Times New Roman" w:cs="Times New Roman"/>
        </w:rPr>
      </w:pPr>
      <w:r>
        <w:rPr>
          <w:rFonts w:cs="Times New Roman" w:ascii="Times New Roman" w:hAnsi="Times New Roman"/>
        </w:rPr>
        <w:t xml:space="preserve">Но было бы неправильно по этим причинам отвергать принцип сравнительных затрат как абстрактное обоснование экономической целесообразности международного разделения труда и специализации производства. </w:t>
      </w:r>
    </w:p>
    <w:p>
      <w:pPr>
        <w:pStyle w:val="Heading3"/>
        <w:ind w:firstLine="540"/>
        <w:rPr>
          <w:rFonts w:ascii="Times New Roman" w:hAnsi="Times New Roman" w:cs="Times New Roman"/>
        </w:rPr>
      </w:pPr>
      <w:r>
        <w:rPr>
          <w:rFonts w:cs="Times New Roman" w:ascii="Times New Roman" w:hAnsi="Times New Roman"/>
        </w:rPr>
        <w:t>Главная книга</w:t>
      </w:r>
    </w:p>
    <w:p>
      <w:pPr>
        <w:pStyle w:val="Web"/>
        <w:spacing w:before="0" w:after="0"/>
        <w:ind w:firstLine="540"/>
        <w:rPr>
          <w:rFonts w:ascii="Times New Roman" w:hAnsi="Times New Roman" w:cs="Times New Roman"/>
        </w:rPr>
      </w:pPr>
      <w:r>
        <w:rPr>
          <w:rFonts w:cs="Times New Roman" w:ascii="Times New Roman" w:hAnsi="Times New Roman"/>
        </w:rPr>
        <w:t xml:space="preserve">Главное сочинение Рикардо — “Начала политической экономии и налогового обложения” — появилось совсем иначе, чем “Богатство народов” Смита. Ни бурная эпоха, ни темперамент автора не позволяли ему много лет работать в тиши уединения. </w:t>
      </w:r>
    </w:p>
    <w:p>
      <w:pPr>
        <w:pStyle w:val="Web"/>
        <w:spacing w:before="0" w:after="0"/>
        <w:ind w:firstLine="540"/>
        <w:rPr>
          <w:rFonts w:ascii="Times New Roman" w:hAnsi="Times New Roman" w:cs="Times New Roman"/>
        </w:rPr>
      </w:pPr>
      <w:r>
        <w:rPr>
          <w:rFonts w:cs="Times New Roman" w:ascii="Times New Roman" w:hAnsi="Times New Roman"/>
        </w:rPr>
        <w:t xml:space="preserve">Научные интересы Рикардо были очень тесно связаны с острыми вопросами дня. В 1813—1814 гг. таким вопросом стали хлебные законы, оттеснившие даже проблемы банков и денег. Рикардо, в это время уже видный экономист и публицист либерального лагеря, бросился в бой. Непосредственным поводом для его выступлений послужила полемика с Мальтусом, который отстаивал хлебные законы и высокие цены на хлеб. Из этой полемики под пером Рикардо выросла теоретическая система. В его трудах, написанных в 1814—1817 гг., нашла свое высшее выражение буржуазная классическая политическая экономия в Англии. </w:t>
      </w:r>
    </w:p>
    <w:p>
      <w:pPr>
        <w:pStyle w:val="Web"/>
        <w:spacing w:before="0" w:after="0"/>
        <w:ind w:firstLine="540"/>
        <w:rPr>
          <w:rFonts w:ascii="Times New Roman" w:hAnsi="Times New Roman" w:cs="Times New Roman"/>
        </w:rPr>
      </w:pPr>
      <w:r>
        <w:rPr>
          <w:rFonts w:cs="Times New Roman" w:ascii="Times New Roman" w:hAnsi="Times New Roman"/>
        </w:rPr>
        <w:t xml:space="preserve">Система Смита уже не могла претендовать на полное объяснение экономической реальности. Слишком многое изменилось за 40 лет. Завершилось выделение классов буржуазного общества, произошла кристаллизация их экономических интересов. Борьба вокруг хлебных законов открыто велась с позиций основных классов, главным образом промышленной буржуазии и землевладельцев. В центре экономической науки оказалась проблема распределения национального дохода между классами. Для Смита это была лишь одна из важных проблем. Для Рикардо это, в сущности, предмет политической экономии. Он пишет: “Определить законы, которые управляют этим распределением,— главная задача политической экономии. Как ни обогатили эту науку исследования Тюрго, Стюарта, Смита, Сэя, Сисмонди и др., все-таки объяснения, которые они дают относительно естественного движения ренты, прибыли и заработной платы, весьма мало удовлетворительны”.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пытался установить законы распределения, исходя из условий и интересов производства. Что это конкретно означало? Прежде всего, он положил в основу своей системы теорию, утверждающую, что стоимость товаров создается трудом в процессе производства и измеряется количеством этого труда. Далее, производство он рассматривал в конкретной капиталистической форме и задавался вопросом, как образуется стоимость и распределяются доходы в условиях, когда средства производства находятся в руках лендлордов (земля) и капиталистов (фабрики, машины, сырье). Наконец, главную функцию капитализма он видел в увеличении производства материальных благ. </w:t>
      </w:r>
    </w:p>
    <w:p>
      <w:pPr>
        <w:pStyle w:val="Web"/>
        <w:spacing w:before="0" w:after="0"/>
        <w:ind w:firstLine="540"/>
        <w:rPr>
          <w:rFonts w:ascii="Times New Roman" w:hAnsi="Times New Roman" w:cs="Times New Roman"/>
        </w:rPr>
      </w:pPr>
      <w:r>
        <w:rPr>
          <w:rFonts w:cs="Times New Roman" w:ascii="Times New Roman" w:hAnsi="Times New Roman"/>
        </w:rPr>
        <w:t xml:space="preserve">В начале 1815 г. Рикардо опубликовал небольшой памфлет под заглавием “Опыт о влиянии низкой цены хлеба на прибыль с капитала”. Здесь была впервые в сжатой форме изложена рикардова теория экономических отношений классов и развития капитализма. Рикардо делал следующий основной вывод. Если предоставить экономическое развитие самому себе, то в связи с ростом населения и постепенным переходом к обработке все менее плодородных земель цены на сельскохозяйственные продукты будут расти. Вся выгода от этого достанется землевладельцам, тогда как норма прибыли на капитал будет понижаться. От этого будут страдать и рабочие, так как на их труд будет предъявляться относительно более низкий спрос. Как писал Рикардо, “интерес землевладельца всегда противоположен интересу всякого другого класса в обществе”. Что может оказать противодействие этой тенденции? В частности, импорт дешевого хлеба из-за границы. Отсюда очевиден вред хлебных законов: выгодны они только паразитам-лендлордам.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продолжал размышлять над вопросами, которые теперь теснились у него в мозгу. Он забросил лондонские дела, уединился в Гэткомб-парке, обложившись книгами. В письме Сэю от августа 1815 г. он первый раз упоминает о намерении изложить свои взгляды в книге. Всю осень он работает с большим напряжением, увлекаясь все более и более. Дела, поездки, визиты сокращены до предела. </w:t>
      </w:r>
    </w:p>
    <w:p>
      <w:pPr>
        <w:pStyle w:val="Web"/>
        <w:spacing w:before="0" w:after="0"/>
        <w:ind w:firstLine="540"/>
        <w:rPr>
          <w:rFonts w:ascii="Times New Roman" w:hAnsi="Times New Roman" w:cs="Times New Roman"/>
        </w:rPr>
      </w:pPr>
      <w:r>
        <w:rPr>
          <w:rFonts w:cs="Times New Roman" w:ascii="Times New Roman" w:hAnsi="Times New Roman"/>
        </w:rPr>
        <w:t xml:space="preserve">В ходе работы он вскоре наталкивается на главную трудность — проблему стоимости (ее суть мы изложим ниже). Смитова теория его не удовлетворяет, но заменить ее он еще не в состоянии. Поиски становятся мучительны. В одном из писем он сообщает, что две недели не знал покоя, пока додумался до какой-то важной вещи. Письма Рикардо вообще наполнены в это время жалобами и сомнениями. Милль старается вселить в него бодрость любыми средствами, вплоть до лести: “Вы уже лучший мыслитель в политической экономии, я уверен, что вы будете и лучшим писателем”. Жалобы Рикардо составляют немного забавный контраст с феноменальным темпом, которым создается книга. </w:t>
      </w:r>
    </w:p>
    <w:p>
      <w:pPr>
        <w:pStyle w:val="Web"/>
        <w:spacing w:before="0" w:after="0"/>
        <w:ind w:firstLine="540"/>
        <w:rPr>
          <w:rFonts w:ascii="Times New Roman" w:hAnsi="Times New Roman" w:cs="Times New Roman"/>
        </w:rPr>
      </w:pPr>
      <w:r>
        <w:rPr>
          <w:rFonts w:cs="Times New Roman" w:ascii="Times New Roman" w:hAnsi="Times New Roman"/>
        </w:rPr>
        <w:t xml:space="preserve">В апреле 1817 г. “Начала политической экономии и налогового обложения” уже выходят из печати тиражом 750 экземпляров. Книга Рикардо носит все следы спешки. Он посылал издателям рукопись частями, одновременно дописывая и переделывая оставшееся. При жизни Рикардо вышли еще два издания. Они мало отличались от первого, за исключением главы первой— “О стоимости”, в которой Рикардо упорно стремился к четкости и убедительности. </w:t>
      </w:r>
    </w:p>
    <w:p>
      <w:pPr>
        <w:pStyle w:val="Web"/>
        <w:spacing w:before="0" w:after="0"/>
        <w:ind w:firstLine="540"/>
        <w:rPr>
          <w:rFonts w:ascii="Times New Roman" w:hAnsi="Times New Roman" w:cs="Times New Roman"/>
        </w:rPr>
      </w:pPr>
      <w:r>
        <w:rPr>
          <w:rFonts w:cs="Times New Roman" w:ascii="Times New Roman" w:hAnsi="Times New Roman"/>
        </w:rPr>
        <w:t xml:space="preserve">В третьем издании книга состоит из 32 глав, которые четко распадаются на три части. Основы рикардовой системы изложены в первых семи главах. Более того, все самое главное сказано уже в первых двух главах — о стоимости и ренте. Маркс говорит, что здесь Рикардо проникает в самую суть капиталистического способа производства и дает “некоторые совершенно новые и поразительные результаты. Отсюда то высокое теоретическое наслаждение, которое доставляют эти две первые главы...”. После семи теоретических глав следуют (не подряд) 14 глав, посвященных вопросам налогов. В остальных 11 главах содержатся различные дополнения, возникшие после завершения основных глав мысли и критические соображения по .адресу других экономистов, в основном Смита, Мальтуса и Сэя. </w:t>
      </w:r>
    </w:p>
    <w:p>
      <w:pPr>
        <w:pStyle w:val="Web"/>
        <w:spacing w:before="0" w:after="0"/>
        <w:ind w:firstLine="540"/>
        <w:rPr>
          <w:rFonts w:ascii="Times New Roman" w:hAnsi="Times New Roman" w:cs="Times New Roman"/>
        </w:rPr>
      </w:pPr>
      <w:r>
        <w:rPr>
          <w:rFonts w:cs="Times New Roman" w:ascii="Times New Roman" w:hAnsi="Times New Roman"/>
        </w:rPr>
        <w:t xml:space="preserve">Историческое значение Рикардо для экономической науки можно свести к двум пунктам. Он принял единый руководящий принцип — определение стоимости трудом, рабочим временем — и попытался воздвигнуть на этой основе все здание политической экономии. Именно это позволило Рикардо в большой мере проникнуть за внешнюю оболочку явлений и обнаружить ряд элементов подлинной физиологии капитализма. Он показал и сформулировал экономическую противоположность классов буржуазного общества и тем самым ухватился за самый корень исторического развития. </w:t>
      </w:r>
    </w:p>
    <w:p>
      <w:pPr>
        <w:pStyle w:val="Web"/>
        <w:spacing w:before="0" w:after="0"/>
        <w:ind w:firstLine="540"/>
        <w:rPr>
          <w:rFonts w:ascii="Times New Roman" w:hAnsi="Times New Roman" w:cs="Times New Roman"/>
        </w:rPr>
      </w:pPr>
      <w:r>
        <w:rPr>
          <w:rFonts w:cs="Times New Roman" w:ascii="Times New Roman" w:hAnsi="Times New Roman"/>
        </w:rPr>
        <w:t xml:space="preserve">Оба центральных пункта системы Рикардо были использованы Марксом в его экономической теории, которая произвела революционный переворот в политической экономии. Именно эти достижения Рикардо в первую очередь сделали английскую классическую политэкономию одним из источников марксизма. Буржуазная наука в дальнейшем, напротив, отвергла оба главных положения Рикардо. Очень скоро первое из них навлекло на Рикардо обвинение в чрезмерной абстрактности и схоластике, второе — в цинизме и разжигании классовой розни.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действительно были чужды всякие сантименты. Его политическая экономия была жестока, ибо жесток был тот мир, который она пыталась объяснить. Поэтому были неправы даже такие люди, как Сисмонди, которые критиковали Рикардо с позиций гуманности и блага отдельных индивидов. Научность взглядов Рикардо, как и Смита, определяется тем, что он смотрел на интересы классов только с точки зрения развития производства, роста богатства нации. Интересы промышленной буржуазии он тоже защищал лишь в той мере, в какой они соответствовали этому высшему принципу. Рикардо действительно изображал положение рабочих в процессе производства как живых орудий. Капиталист выбирает, что ему выгоднее — нанять рабочих или установить новые машины. И чувства здесь решительно ни при чем. Маркс писал: “Это — стоицизм, это объективно, это научно. Поскольку это возможно без греха против его науки, Рикардо всегда филантроп, каким он и был в практической жизни”. </w:t>
      </w:r>
    </w:p>
    <w:p>
      <w:pPr>
        <w:pStyle w:val="Web"/>
        <w:spacing w:before="0" w:after="240"/>
        <w:ind w:firstLine="540"/>
        <w:rPr>
          <w:rFonts w:ascii="Times New Roman" w:hAnsi="Times New Roman" w:cs="Times New Roman"/>
        </w:rPr>
      </w:pPr>
      <w:r>
        <w:rPr>
          <w:rFonts w:cs="Times New Roman" w:ascii="Times New Roman" w:hAnsi="Times New Roman"/>
        </w:rPr>
        <w:t xml:space="preserve">Рикардо отнюдь не думал, что благотворительность может излечить пороки общества. Но в жизни Рикардо был добрым и щедрым человеком (что, впрочем, при. его богатстве было не слишком обременительно). Мария Эджуорт рассказывает, что она осматривала вблизи от Гэткомб-парка школу, где на его деньги и под эгидой миссис Рикардо обучалось 130 детей. Он давал деньги на больницы, помогал множеству бедных родственников. Сохранилась любопытная переписка о бедной девушке, бывшей служанке в доме Рикардо, которую некий молодой повеса хитростью увез в Лондон и пытался соблазнить. Вся эта история случилась в начале 1816 г., когда Рикардо как раз с большим напряжением работал над своей книгой. Усилиями доброго мистера Рикардо, который не жалел своего времени и даже рисковал получить от повесы вызов на дуэль, девушка была водворена в родительский дом. Чем не святочный рассказ Диккенса?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12. Завершение системы: Рикардо </w:t>
      </w:r>
    </w:p>
    <w:p>
      <w:pPr>
        <w:pStyle w:val="Normal"/>
        <w:ind w:firstLine="540"/>
        <w:jc w:val="center"/>
        <w:rPr/>
      </w:pPr>
      <w:r>
        <w:rPr/>
      </w:r>
    </w:p>
    <w:p>
      <w:pPr>
        <w:pStyle w:val="Heading3"/>
        <w:ind w:firstLine="540"/>
        <w:rPr>
          <w:rFonts w:ascii="Times New Roman" w:hAnsi="Times New Roman" w:cs="Times New Roman"/>
        </w:rPr>
      </w:pPr>
      <w:r>
        <w:rPr>
          <w:rFonts w:cs="Times New Roman" w:ascii="Times New Roman" w:hAnsi="Times New Roman"/>
        </w:rPr>
        <w:t>Головоломка стоимости</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упорно работал, стремясь дать себе ясный отчет о природе стоимости. Не раз признавал он свои прежние взгляды неудовлетворительными и пересматривал их. Когда ему казалось, что он разрешил одну трудность, перед ним вставали новые. Последняя его работа, которую прервала болезнь и смерть Рикардо, носила заглавие “Абсолютная и относительная стоимость”. Под абсолютной стоимостью он понимал то, что Маркс назвал субстанцией стоимости,— заключенное в товаре количество труда. Под относительной стоимостью — меновую стоимость, количество другого товара, которое должно в силу естественных законов обмениваться на единицу данного товара. Слабость Рикардо заключалась в том, что, признавая абсолютную стоимость, он вместе с тем даже не пытался проникнуть в ее природу, исследовать характер самого труда, воплощенного в этой стоимости. Что его всегда интересовало, так это только количественная сторона дела: как определяется сама величина меновой стоимости и чем ее можно измерять. Отсюда его поиски “идеальной меры стоимости” — погоня за химерой, за неуловимой тенью. </w:t>
      </w:r>
    </w:p>
    <w:p>
      <w:pPr>
        <w:pStyle w:val="Web"/>
        <w:spacing w:before="0" w:after="0"/>
        <w:ind w:firstLine="540"/>
        <w:rPr>
          <w:rFonts w:ascii="Times New Roman" w:hAnsi="Times New Roman" w:cs="Times New Roman"/>
        </w:rPr>
      </w:pPr>
      <w:r>
        <w:rPr>
          <w:rFonts w:cs="Times New Roman" w:ascii="Times New Roman" w:hAnsi="Times New Roman"/>
        </w:rPr>
        <w:t xml:space="preserve">Иногда Рикардо приходил в отчаяние от невозможности найти полное примирение между своей теорией стоимости и всеми реальными процессами экономики. В одну из таких минут слабости он написал в письме, что в конце концов, может быть, следовало бы просто выбросить проблему стоимости за борт и исследовать законы распределения без нее. Но слабость проходила, он вновь возвращался к своей главной задаче и искал выхода из тупиков. </w:t>
      </w:r>
    </w:p>
    <w:p>
      <w:pPr>
        <w:pStyle w:val="Web"/>
        <w:spacing w:before="0" w:after="0"/>
        <w:ind w:firstLine="540"/>
        <w:rPr>
          <w:rFonts w:ascii="Times New Roman" w:hAnsi="Times New Roman" w:cs="Times New Roman"/>
        </w:rPr>
      </w:pPr>
      <w:r>
        <w:rPr>
          <w:rFonts w:cs="Times New Roman" w:ascii="Times New Roman" w:hAnsi="Times New Roman"/>
        </w:rPr>
        <w:t xml:space="preserve">Как во многих других вопросах, Рикардо начал там, где остановился Смит. Он еще более четко разграничил два фактора товара — потребительную и меновую стоимость. Меновая стоимость всех товаров, кроме ничтожного числа невоспроизводимых благ (скажем, картины старых мастеров или выдержанные вина из знаменитых погребов), определяется относительными затратами труда на их производство. </w:t>
      </w:r>
    </w:p>
    <w:p>
      <w:pPr>
        <w:pStyle w:val="Web"/>
        <w:spacing w:before="0" w:after="0"/>
        <w:ind w:firstLine="540"/>
        <w:rPr>
          <w:rFonts w:ascii="Times New Roman" w:hAnsi="Times New Roman" w:cs="Times New Roman"/>
        </w:rPr>
      </w:pPr>
      <w:r>
        <w:rPr>
          <w:rFonts w:cs="Times New Roman" w:ascii="Times New Roman" w:hAnsi="Times New Roman"/>
        </w:rPr>
        <w:t xml:space="preserve">Мы знаем, что Смит был непоследователен в своей трудовой теории стоимости. Он считал, что определение стоимости трудом, рабочим временем применимо лишь к “примитивному состоянию общества”, когда не было капитала и наемного труда. В современном же обществе стоимость определяется фактически суммой доходов в виде заработной платы, прибыли и ренты, получаемых от производства и реализации товара. Такая непоследовательность была неприемлема для строгого логического ума Рикардо. Свойственное Смиту вольное обращение с основными принципами его не устраивало. Такой фундаментальный закон, как закон стоимости, не может полностью меняться с развитием общества. Нет, сказал Рикардо, определение стоимости рабочим временем есть абсолютный, всеобщий закон. </w:t>
      </w:r>
    </w:p>
    <w:p>
      <w:pPr>
        <w:pStyle w:val="Web"/>
        <w:spacing w:before="0" w:after="0"/>
        <w:ind w:firstLine="540"/>
        <w:rPr>
          <w:rFonts w:ascii="Times New Roman" w:hAnsi="Times New Roman" w:cs="Times New Roman"/>
        </w:rPr>
      </w:pPr>
      <w:r>
        <w:rPr>
          <w:rFonts w:cs="Times New Roman" w:ascii="Times New Roman" w:hAnsi="Times New Roman"/>
        </w:rPr>
        <w:t xml:space="preserve">К этому ему следовало добавить: в любом обществе, где продукты производятся как товары, для обмена и продажи за деньги. Но Рикардо не представлял себе никакого другого общества. Если он и знал историю, то никак не принимал всерьез, скажем, условия производства в первобытной общине. Что касается возможного будущего общества, то оно могло представляться ему только в виде “параллелограммов мистера Оуэна”, которые он считал беспочвенным вымыслом, хотя и относился к Оузну лично с уважением. Рикардо не обладал тем историческим чутьем, которое было у Смита, и потому не видел большой разницы между обществом независимых охотников, которые обменивались своей добычей, и современной ему системой фабричного производства и наемного труда. Короче, он пе знал никакого другого общества, кроме капиталистического, и законы этого общества рассматривал как естественные, всеобщие и вечные. </w:t>
      </w:r>
    </w:p>
    <w:p>
      <w:pPr>
        <w:pStyle w:val="Web"/>
        <w:spacing w:before="0" w:after="0"/>
        <w:ind w:firstLine="540"/>
        <w:rPr>
          <w:rFonts w:ascii="Times New Roman" w:hAnsi="Times New Roman" w:cs="Times New Roman"/>
        </w:rPr>
      </w:pPr>
      <w:r>
        <w:rPr>
          <w:rFonts w:cs="Times New Roman" w:ascii="Times New Roman" w:hAnsi="Times New Roman"/>
        </w:rPr>
        <w:t xml:space="preserve">Тем не менее тезис о полной применимости закона трудовой стоимости к развитому капиталистическому обществу был большой научной заслугой Рикардо. Из взглядов Смита и его последователей вытекало, в частности, что повышение (и вообще изменение) денежной заработной платы должно вызывать соответствующее изменение стоимости и цен товаров. Рикардо решительно отверг это утверждение: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w:t>
      </w:r>
    </w:p>
    <w:p>
      <w:pPr>
        <w:pStyle w:val="Web"/>
        <w:spacing w:before="0" w:after="0"/>
        <w:ind w:firstLine="540"/>
        <w:rPr>
          <w:rFonts w:ascii="Times New Roman" w:hAnsi="Times New Roman" w:cs="Times New Roman"/>
        </w:rPr>
      </w:pPr>
      <w:r>
        <w:rPr>
          <w:rFonts w:cs="Times New Roman" w:ascii="Times New Roman" w:hAnsi="Times New Roman"/>
        </w:rPr>
        <w:t xml:space="preserve">Если повысится заработная плата без всякого изменения производительности труда, то стоимость товара от этого не изменится. При прочих равных условиях это не повлияет и на цену, которая представляет собой лишь выражение стоимости в золоте. Что же изменится? Распределение стоимости между заработной платой рабочего и прибылью капиталиста. В условиях свободной конкуренции капиталисты не могут компенсировать рост заработной платы повышением цен своих товаров. </w:t>
      </w:r>
    </w:p>
    <w:p>
      <w:pPr>
        <w:pStyle w:val="Web"/>
        <w:spacing w:before="0" w:after="0"/>
        <w:ind w:firstLine="540"/>
        <w:rPr>
          <w:rFonts w:ascii="Times New Roman" w:hAnsi="Times New Roman" w:cs="Times New Roman"/>
        </w:rPr>
      </w:pPr>
      <w:r>
        <w:rPr>
          <w:rFonts w:cs="Times New Roman" w:ascii="Times New Roman" w:hAnsi="Times New Roman"/>
        </w:rPr>
        <w:t xml:space="preserve">Этот вывод занимает важное место во взглядах Рикардо на перспективы капитализма и в его политической программе. Как мы помним, Рикардо считал, что цены сельскохозяйственных продуктов имеют хроническую тенденцию к повышению. Это должно вызывать рост денежной заработной платы: поскольку рабочие всегда получают только голодный минимум, они просто начнут вымирать, если этого не будет. Но прибыли капиталистов будут соответственно сокращаться, так как они не могут повышать цены промышленных товаров. Дорогой хлеб ущемляет промышленников и на известной стадии лишает их стимулов к накоплению капитала. А это, с точки зрения Рикардо, своего рода экономический конец света!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не хуже Смита чувствовал главные трудности, на которые наталкивалась трудовая теория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Первая из них заключалась в объяснении обмена между рабочим и капиталистом. Только труд рабочего создает стоимость товара, а количество этого труда определяет величину стоимости. Но в обмен на свой труд рабочий получает в виде заработной платы меньшую стоимость. Получается, что в этом обмене имеет место нарушение закона стоимости. Если бы этот закон соблюдался, то рабочий должен был бы получать полную стоимость создаваемого его трудом продукта, но в этом случае была бы невозможна прибыль капиталиста. Получалось противоречие: либо теория не соответствует действительности, либо закон стоимости непрерывно нарушается в важнейшей сфере обмена. </w:t>
      </w:r>
    </w:p>
    <w:p>
      <w:pPr>
        <w:pStyle w:val="Web"/>
        <w:spacing w:before="0" w:after="0"/>
        <w:ind w:firstLine="540"/>
        <w:rPr>
          <w:rFonts w:ascii="Times New Roman" w:hAnsi="Times New Roman" w:cs="Times New Roman"/>
        </w:rPr>
      </w:pPr>
      <w:r>
        <w:rPr>
          <w:rFonts w:cs="Times New Roman" w:ascii="Times New Roman" w:hAnsi="Times New Roman"/>
        </w:rPr>
        <w:t xml:space="preserve">Это противоречие разрешил Маркс, показав, что рабочий продает капиталисту не труд, который есть лишь процесс, деятельность, затрата энергии человека, а свою рабочую силу, т. е. способность к труду. Покупая ее, капиталист при обычных условиях оплачивает рабочему полную стоимость его рабочей силы, ибо эта стоимость определяется вовсе не тем, что создает труд, а тем, что необходимо рабочему для жизни и воспроизведения себе подобных. Таким образом, обмен между капиталом и трудом совершается в полном соответствии с законом стоимости, что отнюдь не исключает эксплуатацию рабочего капиталистом. </w:t>
      </w:r>
    </w:p>
    <w:p>
      <w:pPr>
        <w:pStyle w:val="Web"/>
        <w:spacing w:before="0" w:after="0"/>
        <w:ind w:firstLine="540"/>
        <w:rPr>
          <w:rFonts w:ascii="Times New Roman" w:hAnsi="Times New Roman" w:cs="Times New Roman"/>
        </w:rPr>
      </w:pPr>
      <w:r>
        <w:rPr>
          <w:rFonts w:cs="Times New Roman" w:ascii="Times New Roman" w:hAnsi="Times New Roman"/>
        </w:rPr>
        <w:t xml:space="preserve">Вторая трудность заключалась в том, как совместить закон стоимости с тем фактом, что прибыль капиталистов в действительной жизни определяется не стоимостью производимых на их предприятиях товаров, а размерами применяемого капитала. Если стоимость создается только трудом и товары обмениваются примерно по стоимости, то отдельные отрасли производства оказываются в совершенно разном положении. Отрасли и предприятия, где применяется много рабочей силы и мало машин, материалов, сырья, должны иметь высокую стоимость товаров, продавать свои товары по высоким ценам и, следовательно, получать большую прибыль. То же самое можно сказать об отраслях, где капитал быстро оборачивается и быстро дает прибыль. Напротив, отрасли и предприятия, где много капитала приходится вкладывать в средства производства или где медленнее оборот капитала, стоимость товаров, цены и прибыли должны быть ниже. </w:t>
      </w:r>
    </w:p>
    <w:p>
      <w:pPr>
        <w:pStyle w:val="Web"/>
        <w:spacing w:before="0" w:after="0"/>
        <w:ind w:firstLine="540"/>
        <w:rPr>
          <w:rFonts w:ascii="Times New Roman" w:hAnsi="Times New Roman" w:cs="Times New Roman"/>
        </w:rPr>
      </w:pPr>
      <w:r>
        <w:rPr>
          <w:rFonts w:cs="Times New Roman" w:ascii="Times New Roman" w:hAnsi="Times New Roman"/>
        </w:rPr>
        <w:t xml:space="preserve">Но это невозможно! Это противоречит реальности капитализма. Хорошо известно, что равные капиталы имеют тенденцию приносить одинаковую норму прибыли. Иначе капиталы уйдут из малоприбыльных отраслей. Получается, что закон трудовой стоимости несовместим с безусловным, реально действующим законом средней прибыли. </w:t>
      </w:r>
    </w:p>
    <w:p>
      <w:pPr>
        <w:pStyle w:val="Web"/>
        <w:spacing w:before="0" w:after="0"/>
        <w:ind w:firstLine="540"/>
        <w:rPr>
          <w:rFonts w:ascii="Times New Roman" w:hAnsi="Times New Roman" w:cs="Times New Roman"/>
        </w:rPr>
      </w:pPr>
      <w:r>
        <w:rPr>
          <w:rFonts w:cs="Times New Roman" w:ascii="Times New Roman" w:hAnsi="Times New Roman"/>
        </w:rPr>
        <w:t xml:space="preserve">Адам Смит ушел от этого противоречия, фактически отказавшись от трудовой стоимости и сложив стоимость из доходов, одним из которых является средняя прибыль. Рикардо не мог этого сделать, так как более последовательно связал свою концепцию с трудовой теорией стоимости. Он попытался насильно втиснуть в рамки этой теории факт равной прибыли на равный капитал. Чтобы рамки не разлетелись вдребезги, он с искусством и упорством, заслуживающим лучшего применения, старается преуменьшить значение различий в составе и обороте капитала. Несколько наивным образом Рикардо, в сущности, пытается убедить читателя, что если средняя прибыль и меняет закон стоимости, то лишь самую малость, и этой малостью можно пренебречь.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Рикардо пытался доказать недоказуемое. Когда товары производятся капиталистически, закон стоимости действует (в этом Рикардо прав), но он не может действовать так, как при простом товарном производстве (и в этом он неправ). Стоимость преобразуется в цену производства, которая включает среднюю прибыль на капитал, и таким путем уравниваются различия в составе и обороте капиталов. Осуществляет это механизм капиталистической межотраслевой конкуренции. Это не отрицание, а развитие закона стоимости. Таков был в самых общих чертах ответ, который дал на этот вопрос Маркс. </w:t>
      </w:r>
    </w:p>
    <w:p>
      <w:pPr>
        <w:pStyle w:val="Web"/>
        <w:spacing w:before="0" w:after="0"/>
        <w:ind w:firstLine="540"/>
        <w:rPr>
          <w:rFonts w:ascii="Times New Roman" w:hAnsi="Times New Roman" w:cs="Times New Roman"/>
        </w:rPr>
      </w:pPr>
      <w:r>
        <w:rPr>
          <w:rFonts w:cs="Times New Roman" w:ascii="Times New Roman" w:hAnsi="Times New Roman"/>
        </w:rPr>
        <w:t xml:space="preserve">Цена производства — принципиально иная категория, нежели стоимость. Она может лишь случайно совпадать с последней. Рикардо же пытался доказать, что это одно и то же, а отклонениями можно пренебречь. Эта позиция очень скоро оказалась весьма уязвимой для критики со стороны его теоретических противников. </w:t>
      </w:r>
    </w:p>
    <w:p>
      <w:pPr>
        <w:pStyle w:val="Heading3"/>
        <w:ind w:firstLine="540"/>
        <w:rPr>
          <w:rFonts w:ascii="Times New Roman" w:hAnsi="Times New Roman" w:cs="Times New Roman"/>
        </w:rPr>
      </w:pPr>
      <w:r>
        <w:rPr>
          <w:rFonts w:cs="Times New Roman" w:ascii="Times New Roman" w:hAnsi="Times New Roman"/>
        </w:rPr>
        <w:t>Дележ пирога, или Прибавочная стоимость по Рикардо</w:t>
      </w:r>
    </w:p>
    <w:p>
      <w:pPr>
        <w:pStyle w:val="Web"/>
        <w:spacing w:before="0" w:after="0"/>
        <w:ind w:firstLine="540"/>
        <w:rPr>
          <w:rFonts w:ascii="Times New Roman" w:hAnsi="Times New Roman" w:cs="Times New Roman"/>
        </w:rPr>
      </w:pPr>
      <w:r>
        <w:rPr>
          <w:rFonts w:cs="Times New Roman" w:ascii="Times New Roman" w:hAnsi="Times New Roman"/>
        </w:rPr>
        <w:t xml:space="preserve">У Рикардо был, в сущности, математический ум. Те времена, когда экономика и математика протянули друг другу руки, были еще далеки, а потому в его трудах нет формул и уравнений. Но способ его мышления и манера изложения напоминают строгость математических доказательств. Рикардо обладал исключительной способностью выделить в сложном экономическом комплексе простые элементы и принципы и развивать их до логического конца, абстрагируясь от всего, что казалось ему не главным, не решающим. Строгость и логичность его мышления производили сильное впечатление на современников. Он был блестящий полемист, который мог, казалось, убедить собеседника в чем угодно.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в его математическом подходе был и свой порок. В распределении, как и в стоимости, Рикардо видел прежде всего количественную сторону. Его интересовали доли и пропорции и мало интересовала сама природа распределения, его связь с устройством и развитием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развивал в основном смитовы взгляды на заработную плату, прибыль и ренту как на первичные доходы трех главных классов общества. Определение заработной платы стоимостью средств существования рабочего и его семьи было воспринято Рикардо от предшественников. Ему казалось, что он улучшает эту теорию, подводя под нее базу мальтусовой теории народонаселения: он принимал ее основные принципы, что было, кажется, единственным важным пунктом его согласия с Мальтусом. Опираясь на Мальтуса, Рикардо считал, что заработная плата удерживается в жестких пределах физического минимума не в силу специфических законов капитализма, а в силу естественного всеобщего закона: как только средняя заработная плата немного превышает минимум средств существования, рабочие начинают производить на свет и воспитывать больше детей, конкуренция на рынке труда усиливается, и заработная плата вновь снижается. </w:t>
      </w:r>
    </w:p>
    <w:p>
      <w:pPr>
        <w:pStyle w:val="Web"/>
        <w:spacing w:before="0" w:after="0"/>
        <w:ind w:firstLine="540"/>
        <w:rPr>
          <w:rFonts w:ascii="Times New Roman" w:hAnsi="Times New Roman" w:cs="Times New Roman"/>
        </w:rPr>
      </w:pPr>
      <w:r>
        <w:rPr>
          <w:rFonts w:cs="Times New Roman" w:ascii="Times New Roman" w:hAnsi="Times New Roman"/>
        </w:rPr>
        <w:t xml:space="preserve">Взгляды Мальтуса и Рикардо легли в основу так называемого “железного закона заработной платы”, который позже выдвигали Фердинанд Лассаль и другие мелкобуржуазные социалисты. Этот “закон” приводит к идее о бесполезности борьбы рабочего класса за свои экономические интересы, поскольку заработная плата якобы фатально привязана к физическому минимуму средств существования. Хотя на Западе часто обвиняли и обвиняют Маркса в приверженности к “железному закону”, в действительности такие представления чужды марксизму.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Рикардо была в значительной мере статична. Отмечая и даже прославляя рост производительности труда, он вместе с тем не видел, что в ходе этого процесса меняется и сам рабочий класс. В частности, меняются два важных фактора: 1) растет нормальный, общественно признанный круг потребностей рабочего, 2) увеличивается организованность и сплоченность рабочего класса, его способность бороться за повышение своего жизненного уровня, а с ростом его сознания усиливается классовая борьба. </w:t>
      </w:r>
    </w:p>
    <w:p>
      <w:pPr>
        <w:pStyle w:val="Web"/>
        <w:spacing w:before="0" w:after="0"/>
        <w:ind w:firstLine="540"/>
        <w:rPr>
          <w:rFonts w:ascii="Times New Roman" w:hAnsi="Times New Roman" w:cs="Times New Roman"/>
        </w:rPr>
      </w:pPr>
      <w:r>
        <w:rPr>
          <w:rFonts w:cs="Times New Roman" w:ascii="Times New Roman" w:hAnsi="Times New Roman"/>
        </w:rPr>
        <w:t xml:space="preserve">Распределение национального дохода в обществе представлялось Рикардо как дележ пирога, который по своему размеру остается в общем-то неизменным. Свою более чем скромную долю из него получают рабочие. Все остальное достается капиталистам, которые, однако, вынуждены делиться с землевладельцами, причем доля последних неуклонно растет. </w:t>
      </w:r>
    </w:p>
    <w:p>
      <w:pPr>
        <w:pStyle w:val="Web"/>
        <w:spacing w:before="0" w:after="0"/>
        <w:ind w:firstLine="540"/>
        <w:rPr>
          <w:rFonts w:ascii="Times New Roman" w:hAnsi="Times New Roman" w:cs="Times New Roman"/>
        </w:rPr>
      </w:pPr>
      <w:r>
        <w:rPr>
          <w:rFonts w:cs="Times New Roman" w:ascii="Times New Roman" w:hAnsi="Times New Roman"/>
        </w:rPr>
        <w:t xml:space="preserve">Эта мысль — что рента (а также ссудный процент, уплачиваемый промышленниками денежному капиталисту) представляет собой лишь вычет из прибыли — имела важное значение. Тем самым прибыль трактовалась как первичная, основная форма дохода, основанием которого является капитал, т. в., в сущности, как прибавочная стоимость. Отождествление у Рикардо прибыли и прибавочной стоимости было, разумеется, связано с отождествлением цены производства со стоимостью. Теория распределения несла на себе те же достоинства и недостатки, как и теория стоимости. </w:t>
      </w:r>
    </w:p>
    <w:p>
      <w:pPr>
        <w:pStyle w:val="Web"/>
        <w:spacing w:before="0" w:after="0"/>
        <w:ind w:firstLine="540"/>
        <w:rPr>
          <w:rFonts w:ascii="Times New Roman" w:hAnsi="Times New Roman" w:cs="Times New Roman"/>
        </w:rPr>
      </w:pPr>
      <w:r>
        <w:rPr>
          <w:rFonts w:cs="Times New Roman" w:ascii="Times New Roman" w:hAnsi="Times New Roman"/>
        </w:rPr>
        <w:t xml:space="preserve">Стоимость отдельного товара и всех товаров, образующих национальный доход, определяется объективно затратами труда. Эта стоимость распадается на заработную плату и прибыль (включая ренту). Отсюда у Рикардо вытекала принципиальная противоположность классовых интересов пролетариата и буржуазии. Бесконечное число раз писал он, что заработная плата и прибыль могут меняться только в обратном отношении: если заработная плата растет, то прибыль падает, и наоборот. Потому-то ярый апологет капитализма американец Кэри и назвал теорию Рикардо системой раздора и вражды между классами. </w:t>
      </w:r>
    </w:p>
    <w:p>
      <w:pPr>
        <w:pStyle w:val="Web"/>
        <w:spacing w:before="0" w:after="0"/>
        <w:ind w:firstLine="540"/>
        <w:rPr>
          <w:rFonts w:ascii="Times New Roman" w:hAnsi="Times New Roman" w:cs="Times New Roman"/>
        </w:rPr>
      </w:pPr>
      <w:r>
        <w:rPr>
          <w:rFonts w:cs="Times New Roman" w:ascii="Times New Roman" w:hAnsi="Times New Roman"/>
        </w:rPr>
        <w:t xml:space="preserve">Но Рикардо опять-таки интересовали только пропорции, количественная сторона дела. Природа, генезис и перспективы тех отношений, которые порождают противоположность между заработной платой и прибылью, его не занимали. Поэтому он и не мог раскрыть “тайну прибавочной стоимости”, хотя близко подходил к этому, понимая, что капиталист забирает у рабочего часть стоимости, созданной его трудом. </w:t>
      </w:r>
    </w:p>
    <w:p>
      <w:pPr>
        <w:pStyle w:val="Web"/>
        <w:spacing w:before="0" w:after="0"/>
        <w:ind w:firstLine="540"/>
        <w:rPr>
          <w:rFonts w:ascii="Times New Roman" w:hAnsi="Times New Roman" w:cs="Times New Roman"/>
        </w:rPr>
      </w:pPr>
      <w:r>
        <w:rPr>
          <w:rFonts w:cs="Times New Roman" w:ascii="Times New Roman" w:hAnsi="Times New Roman"/>
        </w:rPr>
        <w:t xml:space="preserve">Анализ природы и величины земельной ренты был одним из блестящих научных достижений Рикардо. В отличие от своих предшественников, он построил теорию ренты на прочной основе трудовой теории стоимости. Он объяснил, что источником ренты является не какая-то особая щедрость природы, а прилагаемый к земле труд. Поскольку ресурсы земли ограниченны, приходится возделывать не только лучшие, но также средние и худшие участки. Стоимость сельскохозяйственных продуктов определяется затратами труда на относительно худших участках земли, а лучшие и средние дают повышенную прибыль. Но так как прибыль должна усредняться, капиталисты-арендаторы вынуждены отдавать этот излишек землевладельцам в виде ренты.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считал, что самые худшие участки не приносят ренты. Маркс показал, что это неверно: в условиях частной собственности на землю землевладелец не отдает даром в аренду даже самый плохой участок. Рикардову ренту Маркс назвал дифференциальной (т. е. связанной с естественными различиями земли), а эту особую, не замеченную Рикардо,— абсолютной рентой. </w:t>
      </w:r>
    </w:p>
    <w:p>
      <w:pPr>
        <w:pStyle w:val="Heading3"/>
        <w:ind w:firstLine="540"/>
        <w:rPr>
          <w:rFonts w:ascii="Times New Roman" w:hAnsi="Times New Roman" w:cs="Times New Roman"/>
        </w:rPr>
      </w:pPr>
      <w:r>
        <w:rPr>
          <w:rFonts w:cs="Times New Roman" w:ascii="Times New Roman" w:hAnsi="Times New Roman"/>
        </w:rPr>
        <w:t>Куда идет капитализм</w:t>
      </w:r>
    </w:p>
    <w:p>
      <w:pPr>
        <w:pStyle w:val="Web"/>
        <w:spacing w:before="0" w:after="0"/>
        <w:ind w:firstLine="540"/>
        <w:rPr>
          <w:rFonts w:ascii="Times New Roman" w:hAnsi="Times New Roman" w:cs="Times New Roman"/>
        </w:rPr>
      </w:pPr>
      <w:r>
        <w:rPr>
          <w:rFonts w:cs="Times New Roman" w:ascii="Times New Roman" w:hAnsi="Times New Roman"/>
        </w:rPr>
        <w:t xml:space="preserve">Трагизм, который видел Рикардо в капиталистическом строе, и его пессимизм в отношении будущего этого строя имели глубокие основания и отражали действительные тенденции развития капитализма. Правда, праздные землевладельцы не пожрали Англию. Болезнь “недонакопления”, которую пророчил Рикардо английскому капитализму, оказалась не столь страшной. Рабочий класс не стал пассивно мириться со своей мрачной мальтузианско-рикардианской судьбой. Трагизм капиталистического строя оказался несколько иного сорта, чем думал Рикардо. И все же великий мыслитель видел многие черты капитализма в правильном свете. Он был совершенно прав, считая, что капитализм имеет тенденцию удерживать пролетариат в положении придатка производства и сводить заработную плату рабочих к голодному минимуму. Прав он был и в том, что опасался гибельного влияния крупного землевладения на экономический прогресс. Если не опыт Англии, то опыт ряда других стран до сих пор подтверждает эти опасения. </w:t>
      </w:r>
    </w:p>
    <w:p>
      <w:pPr>
        <w:pStyle w:val="Web"/>
        <w:spacing w:before="0" w:after="0"/>
        <w:ind w:firstLine="540"/>
        <w:rPr>
          <w:rFonts w:ascii="Times New Roman" w:hAnsi="Times New Roman" w:cs="Times New Roman"/>
        </w:rPr>
      </w:pPr>
      <w:r>
        <w:rPr>
          <w:rFonts w:cs="Times New Roman" w:ascii="Times New Roman" w:hAnsi="Times New Roman"/>
        </w:rPr>
        <w:t xml:space="preserve">Пессимизм Рикардо умерялся по меньшей мере двумя соображениями. Во-первых, он считал, что свобода торговли, особенно свобода ввоза хлеба из-за границы, может и должна существенно изменить положение, остановив рост ренты и падение прибыли. Во-вторых, Рикардо безусловно принимал принцип невозможности общего перепроизводства и экономических кризисов, позже получивший название “закона Сэя”. По крайней мере с этой стороны, думал он, капитализму не грозят опасности. </w:t>
      </w:r>
    </w:p>
    <w:p>
      <w:pPr>
        <w:pStyle w:val="Web"/>
        <w:spacing w:before="0" w:after="0"/>
        <w:ind w:firstLine="540"/>
        <w:rPr>
          <w:rFonts w:ascii="Times New Roman" w:hAnsi="Times New Roman" w:cs="Times New Roman"/>
        </w:rPr>
      </w:pPr>
      <w:r>
        <w:rPr>
          <w:rFonts w:cs="Times New Roman" w:ascii="Times New Roman" w:hAnsi="Times New Roman"/>
        </w:rPr>
        <w:t xml:space="preserve">Потребности общества в товарах и услугах безграничны, говорил Рикардо. Если человеческое брюхо и не может вместить больше определенного количества пищи, то потребности в различных предметах “удобства и украшения” не имеют пределов. Не смешивал ли Рикардо потребности и платежеспособный спрос? Нет, он не был настолько наивен и понимал, что потребность, не подкрепленная деньгами в кармане, экономически мало что значит. Но, как и Сэй, Рикардо думал, что само производство, порождая доходы, тем самым автоматически создает и платежеспособный спрос на товары и услуги, и этот спрос неизбежно обеспечивает реализацию всех товаров и услуг.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истическое хозяйство представлялось ему идеально отлаженным механизмом, в котором всякое затруднение со сбытом разрешается быстро и просто: производители товара, который выпускается в излишнем количестве, немедленно получают соответствующий сигнал от рынка и переключаются на производство другого товара. Тезис о невозможности общего перепроизводства Рикардо выражал так: “Продукты всегда покупаются за продукты или услуги; деньги служат только мерилом, при помощи которого совершается этот обмен. Какой-нибудь отдельный товар может быть произведен в излишнем количестве, и рынок будет до такой степени переполнен, что не будет даже возмещен капитал, затраченный на этот товар. Но это не может случиться одновременно со всеми товарами”. </w:t>
      </w:r>
    </w:p>
    <w:p>
      <w:pPr>
        <w:pStyle w:val="Web"/>
        <w:spacing w:before="0" w:after="0"/>
        <w:ind w:firstLine="540"/>
        <w:rPr>
          <w:rFonts w:ascii="Times New Roman" w:hAnsi="Times New Roman" w:cs="Times New Roman"/>
        </w:rPr>
      </w:pPr>
      <w:r>
        <w:rPr>
          <w:rFonts w:cs="Times New Roman" w:ascii="Times New Roman" w:hAnsi="Times New Roman"/>
        </w:rPr>
        <w:t xml:space="preserve">Как говорится, не успели высохнуть чернила, которыми писались эти строки, как жизнь начала решительно опровергать их: уже в 1825 г. в Англии разразился первый общий кризис перепроизводства. Возможно, что Рикардо, при его научном беспристрастии и самокритичности, пересмотрел бы впоследствии свои взгляды. Но его уже не было в живых. </w:t>
      </w:r>
    </w:p>
    <w:p>
      <w:pPr>
        <w:pStyle w:val="Web"/>
        <w:spacing w:before="0" w:after="0"/>
        <w:ind w:firstLine="540"/>
        <w:rPr>
          <w:rFonts w:ascii="Times New Roman" w:hAnsi="Times New Roman" w:cs="Times New Roman"/>
        </w:rPr>
      </w:pPr>
      <w:r>
        <w:rPr>
          <w:rFonts w:cs="Times New Roman" w:ascii="Times New Roman" w:hAnsi="Times New Roman"/>
        </w:rPr>
        <w:t xml:space="preserve">Итак, в трудах Рикардо нашла свое наиболее полное выражение система классической буржуазной политической экономии (классическая школа). Попытаемся изложить основные ее черты. </w:t>
      </w:r>
    </w:p>
    <w:p>
      <w:pPr>
        <w:pStyle w:val="Web"/>
        <w:spacing w:before="0" w:after="0"/>
        <w:ind w:firstLine="540"/>
        <w:rPr>
          <w:rFonts w:ascii="Times New Roman" w:hAnsi="Times New Roman" w:cs="Times New Roman"/>
        </w:rPr>
      </w:pPr>
      <w:r>
        <w:rPr>
          <w:rFonts w:cs="Times New Roman" w:ascii="Times New Roman" w:hAnsi="Times New Roman"/>
        </w:rPr>
        <w:t xml:space="preserve">1. Для классической школы было характерно стремление проникнуть, используя метод научной абстракции, в глубь экономических явлений и процессов. Она анализировала эти процессы с большой объективностью и беспристрастием. Это было возможно постольку, поскольку промышленная буржуазия, интересы которой классическая школа в конечном счете выражала, была в то время прогрессивной силой, а классовая борьба между буржуазией и пролетариатом еще не стала главным фактором в обществе. </w:t>
      </w:r>
    </w:p>
    <w:p>
      <w:pPr>
        <w:pStyle w:val="Web"/>
        <w:spacing w:before="0" w:after="0"/>
        <w:ind w:firstLine="540"/>
        <w:rPr>
          <w:rFonts w:ascii="Times New Roman" w:hAnsi="Times New Roman" w:cs="Times New Roman"/>
        </w:rPr>
      </w:pPr>
      <w:r>
        <w:rPr>
          <w:rFonts w:cs="Times New Roman" w:ascii="Times New Roman" w:hAnsi="Times New Roman"/>
        </w:rPr>
        <w:t xml:space="preserve">2. В основе классической школы лежала трудовая теория стоимости, на ней строилось все здание политической экономии. Однако классическая школа оказалась не в состоянии объяснить законы капитализма, исходя из трудовой теории стоимости в той форме, в какой эта теория была развита экономистами-классиками. Это объясняется в частности тем, что классической школе было свойственно представление о капитализме как о единственно возможном, вечном и естественном общественном строе. </w:t>
      </w:r>
    </w:p>
    <w:p>
      <w:pPr>
        <w:pStyle w:val="Web"/>
        <w:spacing w:before="0" w:after="0"/>
        <w:ind w:firstLine="540"/>
        <w:rPr>
          <w:rFonts w:ascii="Times New Roman" w:hAnsi="Times New Roman" w:cs="Times New Roman"/>
        </w:rPr>
      </w:pPr>
      <w:r>
        <w:rPr>
          <w:rFonts w:cs="Times New Roman" w:ascii="Times New Roman" w:hAnsi="Times New Roman"/>
        </w:rPr>
        <w:t xml:space="preserve">3. Классическая школа рассматривала проблемы производства и распределения в обществе с точки зрения положения основных классов. Это позволило ей близко подойти к выводу о том, что источником доходов капиталистов и землевладельцев является эксплуатация рабочего класса. Однако выяснить природу прибавочной стоимости она не могла, так как не имела ясного представления о специфике рабочей силы как товара. </w:t>
      </w:r>
    </w:p>
    <w:p>
      <w:pPr>
        <w:pStyle w:val="Web"/>
        <w:spacing w:before="0" w:after="0"/>
        <w:ind w:firstLine="540"/>
        <w:rPr>
          <w:rFonts w:ascii="Times New Roman" w:hAnsi="Times New Roman" w:cs="Times New Roman"/>
        </w:rPr>
      </w:pPr>
      <w:r>
        <w:rPr>
          <w:rFonts w:cs="Times New Roman" w:ascii="Times New Roman" w:hAnsi="Times New Roman"/>
        </w:rPr>
        <w:t xml:space="preserve">4. Представления классической школы о воспроизводстве общественного капитала покоились на принципе естественного равновесия в экономической системе. Это было связано с уверенностью в существовании объективных стихийных экономических законов, не зависящих от воли человека. Но в концепции саморегулирования капиталистической экономики заключалось и затушевывание ее противоречий. Особенно важное значение имело отрицание классиками всеобщего перепроизводства и кризисов. </w:t>
      </w:r>
    </w:p>
    <w:p>
      <w:pPr>
        <w:pStyle w:val="Web"/>
        <w:spacing w:before="0" w:after="0"/>
        <w:ind w:firstLine="540"/>
        <w:rPr>
          <w:rFonts w:ascii="Times New Roman" w:hAnsi="Times New Roman" w:cs="Times New Roman"/>
        </w:rPr>
      </w:pPr>
      <w:r>
        <w:rPr>
          <w:rFonts w:cs="Times New Roman" w:ascii="Times New Roman" w:hAnsi="Times New Roman"/>
        </w:rPr>
        <w:t xml:space="preserve">5. Буржуазная классическая политическая экономия выступала за максимальное ограничение вмешательства государства в экономику (принцип laissez faire), за свободу торговли. Экономический либерализм в большой мере сочетался в ней с либерализмом политическим, с проповедью буржуазной демократии. </w:t>
      </w:r>
    </w:p>
    <w:p>
      <w:pPr>
        <w:pStyle w:val="Heading3"/>
        <w:ind w:firstLine="540"/>
        <w:rPr>
          <w:rFonts w:ascii="Times New Roman" w:hAnsi="Times New Roman" w:cs="Times New Roman"/>
        </w:rPr>
      </w:pPr>
      <w:r>
        <w:rPr>
          <w:rFonts w:cs="Times New Roman" w:ascii="Times New Roman" w:hAnsi="Times New Roman"/>
        </w:rPr>
        <w:t>Член парламента</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чала политической экономии и налогового обложения” Рикардо отнюдь не были бестселлером. Это была книга для экономистов, не для широкой публики. А экономистов в то время было ничтожно мало. Сисмонди рассказывает, что, по словам самого Рикардо, его книгу во всей Англии поняли не более 25 человек. </w:t>
      </w:r>
    </w:p>
    <w:p>
      <w:pPr>
        <w:pStyle w:val="Web"/>
        <w:spacing w:before="0" w:after="0"/>
        <w:ind w:firstLine="540"/>
        <w:rPr>
          <w:rFonts w:ascii="Times New Roman" w:hAnsi="Times New Roman" w:cs="Times New Roman"/>
        </w:rPr>
      </w:pPr>
      <w:r>
        <w:rPr>
          <w:rFonts w:cs="Times New Roman" w:ascii="Times New Roman" w:hAnsi="Times New Roman"/>
        </w:rPr>
        <w:t xml:space="preserve">Но через год после ее выхода в свет Мак-Куллох опубликовал большую хвалебную рецензию, где попытался изложить идеи Рикардо в более популярной форме и выделил его высказывания по актуальным вопросам экономической политики. Вскоре Торренс поместил еще одну рецензию, где впервые критиковал трудовую теорию стоимости Рикардо. Вместе с усилиями Милля и некоторых других лиц это привлекло внимание публики к книге Рикардо, чье имя было довольно хорошо ей знакомо. Мальтус уже писал свои собственные “Принципы политической экономии”, где спорил с Рикардо по основным вопросам теории и политики. Рикардо мог считать, что он достиг успеха в том смысле, в каком он этот успех понимал. </w:t>
      </w:r>
    </w:p>
    <w:p>
      <w:pPr>
        <w:pStyle w:val="Web"/>
        <w:spacing w:before="0" w:after="0"/>
        <w:ind w:firstLine="540"/>
        <w:rPr>
          <w:rFonts w:ascii="Times New Roman" w:hAnsi="Times New Roman" w:cs="Times New Roman"/>
        </w:rPr>
      </w:pPr>
      <w:r>
        <w:rPr>
          <w:rFonts w:cs="Times New Roman" w:ascii="Times New Roman" w:hAnsi="Times New Roman"/>
        </w:rPr>
        <w:t xml:space="preserve">В том же 1819 г., когда вышло второе издание, он окончательно ушел из бизнеса и отказался от членства на бирже. Его состояние было к этому времени помещено в землю, недвижимость и надежные, неспекулятивные бумаги. Дети Рикардо воспитывались как наследники богатого землевладельца, английского джентльмена. (Его семья, т. е. вдова и дети, не позволили позже Мозесу Рикардо, самому близкому к нему из братьев, издать биографию великого экономиста: они не хотели привлекать внимание к его еврейскому происхождению и биржевой карьере.) </w:t>
      </w:r>
    </w:p>
    <w:p>
      <w:pPr>
        <w:pStyle w:val="Web"/>
        <w:spacing w:before="0" w:after="0"/>
        <w:ind w:firstLine="540"/>
        <w:rPr>
          <w:rFonts w:ascii="Times New Roman" w:hAnsi="Times New Roman" w:cs="Times New Roman"/>
        </w:rPr>
      </w:pPr>
      <w:r>
        <w:rPr>
          <w:rFonts w:cs="Times New Roman" w:ascii="Times New Roman" w:hAnsi="Times New Roman"/>
        </w:rPr>
        <w:t xml:space="preserve">Парламентская деятельность была весьма естественна для человека с положением и склонностями Рикардо. Друзья советовали ему вступить на эту арену. Чтобы попасть в палату общин, у Рикардо был только один путь — купить парламентское кресло у какого-нибудь обедневшего лендлорда, хозяина одного из многочисленных “гнилых местечек”. Он так и сделал. Избранный от глухого ирландского захолустья, Рикардо никогда не бывал там и в глаза не видел своих избирателей, что было вполне в духе времени. Рикардо воспользовался этим путем по необходимости, но, заняв место в парламенте, он стал одним из рьяных сторонников реформы, которая закрыла бы такие пути и самого его лишила бы “купленного” кресла. Парламентская реформа, ослабившая систему “гнилых местечек” и тем самым монополию помещиков в палате, была проведена только в 30-х годах XIX в. Рикардо до этого не дожил. </w:t>
      </w:r>
    </w:p>
    <w:p>
      <w:pPr>
        <w:pStyle w:val="Web"/>
        <w:spacing w:before="0" w:after="0"/>
        <w:ind w:firstLine="540"/>
        <w:rPr>
          <w:rFonts w:ascii="Times New Roman" w:hAnsi="Times New Roman" w:cs="Times New Roman"/>
        </w:rPr>
      </w:pPr>
      <w:r>
        <w:rPr>
          <w:rFonts w:cs="Times New Roman" w:ascii="Times New Roman" w:hAnsi="Times New Roman"/>
        </w:rPr>
        <w:t xml:space="preserve">В парламенте он провел всего четыре года, но играл там довольно видную роль. Рикардо не принадлежал формально ни к правящей партии тори, ни к вигскои оппозиции. Последняя была ему ближе, и он пользовался большим авторитетом в левых и радикальных кругах оппозиции. Но в палате он занимал независимую позицию и нередко голосовал против руководства вигов. Парламентские речи Рикардо даже в краткой протокольной записи составляют целый том собрания его сочинений. Специалисты подсчитали, что он брал слово 126 раз, не считая многочисленных выступлений в различных комитетах палаты, в которых он усердно работал. Экономические проблемы занимают, естественно, важнейшее место в парламентской деятельности Рикардо. Он продолжал борьбу против хлебных законов, за свободу торговли, сокращение государственного долга, улучшение банкового дела и денежного обращения. Но среди его речей мы находим и выступления за свободу печати, против ограничений права собраний. Как и Адам Смит, Рикардо был в политике сторонником максимально полной буржуазной дем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Он обладал несколько резким, высоким голосом с необычайно четкой дикцией. Одни находили его голос приятным, другие — неприятным. Но все свидетели сходятся на том, что, когда Рикардо говорил, палата слушала внимательно. Рикардо не был блестящим оратором, как это обычно понимается. Однако свойственное его сочинениям стремление проникнуть в социальную суть явлений и проблем, строгая логичность и деловитость характерны и для парламентских речей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Парламент отнимал у Рикардо почти все время в течение сессий. В эти месяцы он жил в Лондоне. С утра он дома читал документы, писал письма и планы выступлений, принимал посетителей, а иногда ехал в Вестминстер на заседания комитетов. Во второй половине дня заседала палата, и Рикардо был одним из самых аккуратных ее членов. Почти все его работы 1819—1823 гг. связаны с парламентской деятельностью. Главные из них посвящены хлебным законам и государственному долгу. </w:t>
      </w:r>
    </w:p>
    <w:p>
      <w:pPr>
        <w:pStyle w:val="Web"/>
        <w:spacing w:before="0" w:after="0"/>
        <w:ind w:firstLine="540"/>
        <w:rPr>
          <w:rFonts w:ascii="Times New Roman" w:hAnsi="Times New Roman" w:cs="Times New Roman"/>
        </w:rPr>
      </w:pPr>
      <w:r>
        <w:rPr>
          <w:rFonts w:cs="Times New Roman" w:ascii="Times New Roman" w:hAnsi="Times New Roman"/>
        </w:rPr>
        <w:t xml:space="preserve">Наукой он мог заниматься только в летние месяцы в Гэткомб-парке, который нравился ему все больше. Там он писал возражения на книгу Мальтуса, готовил третье издание своих “Начал”, продолжал напряженно думать над проблемами стоимости, земельной ренты, экономических последствий применения машин. Продолжалась интенсивная переписка с Мальтусом, Миллем, Мак-Куллохом, Сэем. В эти годы Рикардо стоял в центре всей европейской экономической пауки. Регулярные собрания экономистов в его доме привели в 1821 г. к основанию лондонского клуба политической экономии, где Рикардо был общепризнанным лидером. Он выполнял эту функцию с большим тактом и скромностью. </w:t>
      </w:r>
    </w:p>
    <w:p>
      <w:pPr>
        <w:pStyle w:val="Heading3"/>
        <w:ind w:firstLine="540"/>
        <w:rPr>
          <w:rFonts w:ascii="Times New Roman" w:hAnsi="Times New Roman" w:cs="Times New Roman"/>
        </w:rPr>
      </w:pPr>
      <w:r>
        <w:rPr>
          <w:rFonts w:cs="Times New Roman" w:ascii="Times New Roman" w:hAnsi="Times New Roman"/>
        </w:rPr>
        <w:t>Человеческий облик</w:t>
      </w:r>
    </w:p>
    <w:p>
      <w:pPr>
        <w:pStyle w:val="Web"/>
        <w:spacing w:before="0" w:after="0"/>
        <w:ind w:firstLine="540"/>
        <w:rPr>
          <w:rFonts w:ascii="Times New Roman" w:hAnsi="Times New Roman" w:cs="Times New Roman"/>
        </w:rPr>
      </w:pPr>
      <w:r>
        <w:rPr>
          <w:rFonts w:cs="Times New Roman" w:ascii="Times New Roman" w:hAnsi="Times New Roman"/>
        </w:rPr>
        <w:t xml:space="preserve">Смерть настигла Рикардо внезапно среди этой бурной деятельности. Он умер в Гэткомб-парке в сентябре 1823 г. от воспаления мозга. Ему был только 51 год. Каким человеком был Рикардо в жизни? Внешность его описывают таким образом: ниже среднего роста, худощав, но хорошо сложен и очень подвижен; приятное лицо с выражением ума, доброжелательства и искренности; глаза темные, внимательные и острые; манеры простые и располагающие. Судя по всему, что мы знаем, это был симпатичный и приятный в общении человек. Он был органически неспособен ссориться с друзьями, хотя по вопросам науки и политики нередко с ними расходился. Его отношения с учениками были мало похожи на отношения Кенэ с членами секты. Он вовсе не чувствовал и не вел себя как учитель. </w:t>
      </w:r>
    </w:p>
    <w:p>
      <w:pPr>
        <w:pStyle w:val="Web"/>
        <w:spacing w:before="0" w:after="0"/>
        <w:ind w:firstLine="540"/>
        <w:rPr>
          <w:rFonts w:ascii="Times New Roman" w:hAnsi="Times New Roman" w:cs="Times New Roman"/>
        </w:rPr>
      </w:pPr>
      <w:r>
        <w:rPr>
          <w:rFonts w:cs="Times New Roman" w:ascii="Times New Roman" w:hAnsi="Times New Roman"/>
        </w:rPr>
        <w:t xml:space="preserve">В сильнейшей степени обладал Рикардо качествами семьянина, главы большой семьи. Не только его дети, но и младшие братья и сестры, и даже родственники жены смотрели на него как на старшего, мудрого и справедливого человека. (Кое-что здесь, впрочем, значило и богатство!) В последние годы жизни он много занимается воспитанием детей, женит старшего сына, выдает замуж дочерей, улаживает разные мелкие семейные конфликты. Когда в его гостеприимный дом в Гзткомб-парке съезжаются дети с внуками и другие родственники, он чувствует себя, несмотря на отнюдь не преклонный возраст, библейским патриархом. Большой дом всегда наполнен не только родственниками, но и гостями всякого рода. Здесь и знакомые из Лондона, со всеми знакомыми, и соседи-помещики, и друзья и подруги детей.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был хорошо образованным человеком. Но объемом знаний и интересов он далеко уступал энциклопедическому уму Адама Смита. В круг его интересов мало входили искусство, изящная литература, даже история. Трудно назвать это недостатком Рикардо. Выполнение его исторической миссии в науке требовало огромной интеллектуальной концентрации в одной области. Если бы он пытался стать всезнайкой, он, вероятно, не смог бы сделать того, что он за короткое время сделал в политической экономии. Каждый интеллект имеет свои границы. Это должно иной раз показаться грустным, но это может быть необходимо и даже полезно для его главного дела. </w:t>
      </w:r>
    </w:p>
    <w:p>
      <w:pPr>
        <w:pStyle w:val="Web"/>
        <w:spacing w:before="0" w:after="0"/>
        <w:ind w:firstLine="540"/>
        <w:rPr>
          <w:rFonts w:ascii="Times New Roman" w:hAnsi="Times New Roman" w:cs="Times New Roman"/>
        </w:rPr>
      </w:pPr>
      <w:r>
        <w:rPr>
          <w:rFonts w:cs="Times New Roman" w:ascii="Times New Roman" w:hAnsi="Times New Roman"/>
        </w:rPr>
        <w:t xml:space="preserve">О восприятии Давидом Рикардо мира в его многообразии мы можем лучше всего судить по “журналу”, который он вел во время заграничного путешествия 1822 г. в виде писем-отчетов родным. Это единственная большая серия его писем, где политическая экономия не является главной темой. Надо сказать, что этот “журнал” во многом рисует довольно заурядного человека с восприятием и взглядами среднего английского джентльмена из числа тех, которые во множестве устремились на континент после окончания многолетних войн. В “журнале” — изобилие бытовых подробностей, добродушный юмор, известная наблюдательность. Но не более того. Рикардо добросовестно осматривает соборы, музеи и дворцы, но это только взгляд туриста, выполняющего обязательную программу. Все, что он видит, не вызывает у него ни сильных эстетических ощущений, ни исторических и культурных ассоциаций, ни глубоких размышлений. Даже с точки зрения экономиста наблюдения могли бы быть богаче и интереснее.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это семейный документ, который вовсе не предназначался для публикации и автор которого не претендовал ни на что, кроме добросовестной информации детям о родителях и сестрах. Это понятно. Но в документе, который занимает почти 200 страниц книжного текста, личность автора неизбежно рисуется даже вне зависимости от того, о чем и для кого он пишет. </w:t>
      </w:r>
    </w:p>
    <w:p>
      <w:pPr>
        <w:pStyle w:val="Heading3"/>
        <w:ind w:firstLine="540"/>
        <w:rPr>
          <w:rFonts w:ascii="Times New Roman" w:hAnsi="Times New Roman" w:cs="Times New Roman"/>
        </w:rPr>
      </w:pPr>
      <w:r>
        <w:rPr>
          <w:rFonts w:cs="Times New Roman" w:ascii="Times New Roman" w:hAnsi="Times New Roman"/>
        </w:rPr>
        <w:t>Рикардо и Маркс</w:t>
      </w:r>
    </w:p>
    <w:p>
      <w:pPr>
        <w:pStyle w:val="Web"/>
        <w:spacing w:before="0" w:after="0"/>
        <w:ind w:firstLine="540"/>
        <w:rPr>
          <w:rFonts w:ascii="Times New Roman" w:hAnsi="Times New Roman" w:cs="Times New Roman"/>
        </w:rPr>
      </w:pPr>
      <w:r>
        <w:rPr>
          <w:rFonts w:cs="Times New Roman" w:ascii="Times New Roman" w:hAnsi="Times New Roman"/>
        </w:rPr>
        <w:t xml:space="preserve">В 1871 г. русский ученый Н. И. Зибер опубликовал свою магистерскую диссертацию, защищенную в Киевском университете, под заглавием “Теория ценности и капитала Д. Рикардо в связи с позднейшими дополнениями и разъяснениями”. Эта работа была, по существу, первой серьезной и сочувственной реакцией в России на вышедший в свет четырьмя годами раньше первый том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был хорошо знаком с ней и в послесловии ко второму изданию “Капитала” в 1873 г. писал: “...г-н Н. Зибер, профессор политической экономии в Киевском университете, в своей работе “Теория ценности и капитала Д. Рикардо” показал, что моя теория стоимости, денег и капитала в ее основных чертах является необходимым дальнейшим развитием учения Смита —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Зибер ухватил и талантливо раскрыл ту важнейшую черту учения Маркса, что оно возникло на основе самой глубокой и передовой экономической теории, созданной ранее. Во втором издании своей книги, которое появилось в 1885 г., Зибер связал имена Рикардо и Маркса даже в заглавии: “Давид Рикардо и Карл Маркс в их общественно-экономических исследованиях”. Не понимая и не принимая революционную диалектику Маркса, Зибер гораздо хуже видел другую сторону дела: принципиальное отличие Маркса от Смита и Рикардо, подлинный переворот в науке, совершенный Марксом. </w:t>
      </w:r>
    </w:p>
    <w:p>
      <w:pPr>
        <w:pStyle w:val="Web"/>
        <w:spacing w:before="0" w:after="0"/>
        <w:ind w:firstLine="540"/>
        <w:rPr>
          <w:rFonts w:ascii="Times New Roman" w:hAnsi="Times New Roman" w:cs="Times New Roman"/>
        </w:rPr>
      </w:pPr>
      <w:r>
        <w:rPr>
          <w:rFonts w:cs="Times New Roman" w:ascii="Times New Roman" w:hAnsi="Times New Roman"/>
        </w:rPr>
        <w:t xml:space="preserve">Критика Марксом теории Рикардо сама представляет собой поразительный образец добросовестности и конструктивности. Рикардо посвящена примерно треть обширного текста “Теорий прибавочной стоимости”. Маркс в своей критике много раз использует такой прием: он показывает, как должен был бы рассуждать Рикардо, если бы он последовательно развивал свои собственные верные исходные посылки. Маркс вскрывает объективную, исторически обусловленную ограниченность классической школы. </w:t>
      </w:r>
    </w:p>
    <w:p>
      <w:pPr>
        <w:pStyle w:val="Web"/>
        <w:spacing w:before="0" w:after="0"/>
        <w:ind w:firstLine="540"/>
        <w:rPr>
          <w:rFonts w:ascii="Times New Roman" w:hAnsi="Times New Roman" w:cs="Times New Roman"/>
        </w:rPr>
      </w:pPr>
      <w:r>
        <w:rPr>
          <w:rFonts w:cs="Times New Roman" w:ascii="Times New Roman" w:hAnsi="Times New Roman"/>
        </w:rPr>
        <w:t xml:space="preserve">Рикардо был гений, но никакой гений не может выпрыгнуть за рамки, поставленные эпохой и классом. И Маркс критикует Рикардо не за то, что он был буржуазный экономист, а за то, что в своей научной концепции, которая не могла быть никакой иной, кроме буржуазной, он непоследователен. </w:t>
      </w:r>
    </w:p>
    <w:p>
      <w:pPr>
        <w:pStyle w:val="Web"/>
        <w:spacing w:before="0" w:after="0"/>
        <w:ind w:firstLine="540"/>
        <w:rPr>
          <w:rFonts w:ascii="Times New Roman" w:hAnsi="Times New Roman" w:cs="Times New Roman"/>
        </w:rPr>
      </w:pPr>
      <w:r>
        <w:rPr>
          <w:rFonts w:cs="Times New Roman" w:ascii="Times New Roman" w:hAnsi="Times New Roman"/>
        </w:rPr>
        <w:t xml:space="preserve">Что же сделал Маркс на основе учения Смита —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превратил трудовую теорию стоимости в глубокую и логически стройную систему, на основе которой построил все здание принципиально новой политической экономии. Он освободил трудовую теорию стоимости от противоречий и тупиков, которые мучили Рикардо. Решающее значение при этом имел анализ двойственной природы труда, заключающегося в товаре,— труда конкретного и абстрактного. Исходя из трудовой теории стоимости, Маркс создал также теорию денег, объясняющую явления металлического и бумажно-денежного обращения. </w:t>
      </w:r>
    </w:p>
    <w:p>
      <w:pPr>
        <w:pStyle w:val="Web"/>
        <w:spacing w:before="0" w:after="0"/>
        <w:ind w:firstLine="540"/>
        <w:rPr>
          <w:rFonts w:ascii="Times New Roman" w:hAnsi="Times New Roman" w:cs="Times New Roman"/>
        </w:rPr>
      </w:pPr>
      <w:r>
        <w:rPr>
          <w:rFonts w:cs="Times New Roman" w:ascii="Times New Roman" w:hAnsi="Times New Roman"/>
        </w:rPr>
        <w:t xml:space="preserve">Объяснив природу рабочей силы как товара, обрисовав исторические условия купли-продажи рабочей силы, Маркс смог построить свою теорию прибавочной стоимости на базе трудовой теории стоимости и в полном соответствии с ней. Было впервые научно объяснено, как в рамках “справедливого”, эквивалентного обмена между капиталом и трудом в действительности осуществляется эксплуатация рабочего класса. </w:t>
      </w:r>
    </w:p>
    <w:p>
      <w:pPr>
        <w:pStyle w:val="Web"/>
        <w:spacing w:before="0" w:after="0"/>
        <w:ind w:firstLine="540"/>
        <w:rPr>
          <w:rFonts w:ascii="Times New Roman" w:hAnsi="Times New Roman" w:cs="Times New Roman"/>
        </w:rPr>
      </w:pPr>
      <w:r>
        <w:rPr>
          <w:rFonts w:cs="Times New Roman" w:ascii="Times New Roman" w:hAnsi="Times New Roman"/>
        </w:rPr>
        <w:t xml:space="preserve">Прибавочная стоимость стала у Маркса всеобщей формой присвоения капиталом неоплаченного труда и его продукта. Зачатки этой идеи, имеющиеся у Рикардо, получили всестороннее развитие и привели к единой системе. Конкретные формы нетрудового дохода — прибыль, рента, ссудный процент — заняли свои места в этой системе. Классовый характер проблемы распределения выявился с большой силой и четкостью. </w:t>
      </w:r>
    </w:p>
    <w:p>
      <w:pPr>
        <w:pStyle w:val="Web"/>
        <w:spacing w:before="0" w:after="0"/>
        <w:ind w:firstLine="540"/>
        <w:rPr>
          <w:rFonts w:ascii="Times New Roman" w:hAnsi="Times New Roman" w:cs="Times New Roman"/>
        </w:rPr>
      </w:pPr>
      <w:r>
        <w:rPr>
          <w:rFonts w:cs="Times New Roman" w:ascii="Times New Roman" w:hAnsi="Times New Roman"/>
        </w:rPr>
        <w:t xml:space="preserve">Теорией средней прибыли и цены производства Маркс, как уже говорилось, разрешил “роковое” противоречие Рикардо. Но мало этого. Тем самым был сделан вывод огромной важности: хотя каждый капиталист непосредственно эксплуатирует “своих” рабочих, все капиталисты как бы складывают добытую прибавочную стоимость в общий котел и делят ее по капиталу, экономически весь класс капиталистов как единое целое противостоит рабочему классу. </w:t>
      </w:r>
    </w:p>
    <w:p>
      <w:pPr>
        <w:pStyle w:val="Web"/>
        <w:spacing w:before="0" w:after="0"/>
        <w:ind w:firstLine="540"/>
        <w:rPr>
          <w:rFonts w:ascii="Times New Roman" w:hAnsi="Times New Roman" w:cs="Times New Roman"/>
        </w:rPr>
      </w:pPr>
      <w:r>
        <w:rPr>
          <w:rFonts w:cs="Times New Roman" w:ascii="Times New Roman" w:hAnsi="Times New Roman"/>
        </w:rPr>
        <w:t xml:space="preserve">Использовав научные элементы, имевшиеся в рикардовом учении о земельной ренте, Маркс создал глубокую концепцию, объясняющую ренту как форму дохода землевладельцев и закономерности развития капитализма в сельском хозяйстве.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отверг взгляды Рикардо и Сэя о невозможности общего перепроизводства и кризисов. Он впервые разработал основы теории воспроизводства и показал неизбежность периодических кризисов в капиталистической экономике. </w:t>
      </w:r>
    </w:p>
    <w:p>
      <w:pPr>
        <w:pStyle w:val="Web"/>
        <w:spacing w:before="0" w:after="240"/>
        <w:ind w:firstLine="540"/>
        <w:rPr>
          <w:rFonts w:ascii="Times New Roman" w:hAnsi="Times New Roman" w:cs="Times New Roman"/>
        </w:rPr>
      </w:pPr>
      <w:r>
        <w:rPr>
          <w:rFonts w:cs="Times New Roman" w:ascii="Times New Roman" w:hAnsi="Times New Roman"/>
        </w:rPr>
        <w:t xml:space="preserve">Социальный пессимизм Рикардо, отчасти перешедший к нему от Мальтуса, уступил место марксову всеобщему закону капиталистического накопления, который логически вытекает из всего его учения. Маркс показал как имеющиеся еще возможности поступательного развития капитализма, так и неизбежность его революционного крушения и замены капитализма социализмом.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13. Вокруг Рикардо и после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Как ученики Кенэ на полвека раньше толковали о создании “новой науки”, так в последние годы жизни Рикардо и после его смерти было принято говорить о “новой науке политической экономии”. </w:t>
      </w:r>
    </w:p>
    <w:p>
      <w:pPr>
        <w:pStyle w:val="Web"/>
        <w:ind w:firstLine="540"/>
        <w:rPr>
          <w:rFonts w:ascii="Times New Roman" w:hAnsi="Times New Roman" w:cs="Times New Roman"/>
        </w:rPr>
      </w:pPr>
      <w:r>
        <w:rPr>
          <w:rFonts w:cs="Times New Roman" w:ascii="Times New Roman" w:hAnsi="Times New Roman"/>
        </w:rPr>
        <w:t xml:space="preserve">Действительно, в трудах Рикардо был очерчен предмет политической экономии (общественные отношения людей в связи с производством материальных благ) и разработан ее метод (научная абстракция). Казалось, она приобрела в известной мере черты, свойственные точным и естественным наукам. Подобно геометрии, она покоилась теперь на системе основополагающих постулатов и вытекающих из них теорем. Но политическая экономия, в отличие от геометрии, классовая наука. Каковы бы ни были субъективные намерения ученого, его идеи всегда более или менее непосредственно служат интересам определенного класса. Учение Рикардо было открыто и смело буржуазным. Но именно эта открытость и смелость перестала устраивать буржуазию, когда классовая борьба в Англии обострилась: в 30-х и 40-х годах, в период чартизма, она стала центром всей общественной и политической жизни. </w:t>
      </w:r>
    </w:p>
    <w:p>
      <w:pPr>
        <w:pStyle w:val="Web"/>
        <w:ind w:firstLine="540"/>
        <w:rPr>
          <w:rFonts w:ascii="Times New Roman" w:hAnsi="Times New Roman" w:cs="Times New Roman"/>
        </w:rPr>
      </w:pPr>
      <w:r>
        <w:rPr>
          <w:rFonts w:cs="Times New Roman" w:ascii="Times New Roman" w:hAnsi="Times New Roman"/>
        </w:rPr>
        <w:t xml:space="preserve">В этих новых условиях последователи Рикардо, которые вплоть до середины столетия и даже позже занимали ведущее место в английской буржуазной политэкономии, стали отказываться от наиболее смелых и радикальных сторон его учения, приспосабливать это учение к интересам буржуазии. Они либо занимались простым комментированием Рикардо, либо подправляли его в апологетическом духе. </w:t>
      </w:r>
    </w:p>
    <w:p>
      <w:pPr>
        <w:pStyle w:val="Web"/>
        <w:ind w:firstLine="540"/>
        <w:rPr>
          <w:rFonts w:ascii="Times New Roman" w:hAnsi="Times New Roman" w:cs="Times New Roman"/>
        </w:rPr>
      </w:pPr>
      <w:r>
        <w:rPr>
          <w:rFonts w:cs="Times New Roman" w:ascii="Times New Roman" w:hAnsi="Times New Roman"/>
        </w:rPr>
        <w:t xml:space="preserve">В 1851 г. Маркс, основательно проштудировав в библиотеке Британского музея новую английскую экономическую литературу, писал Энгельсу: “В сущности эта наука со времени А. Смита и Д. Рикардо не продвинулась вперед, хотя в области отдельных исследований, часто чрезвычайно тонких, сделано немало”. Надо обратить внимание не только на первую, но и на вторую часть этого высказывания. Обилие специальных экономических исследований отражало быстрое развитие капитализма и объективную необходимость изучения отдельных сторон хозяйства. Скелет экономической науки обрастал мясом. Большой путь развития прошла статистика, в частности успешно разрабатывался метод индексов. Описывался и анализировался рост отдельных отраслей промышленности. Проводились конкретные исследования в области аграрной экономики, движения цен, денежного обращения, банкового дела. Возникла обширная литература о положении рабочего класса. К середине века политическая экономия уже заняла прочное место в учебных программах университетов. </w:t>
      </w:r>
    </w:p>
    <w:p>
      <w:pPr>
        <w:pStyle w:val="Web"/>
        <w:ind w:firstLine="540"/>
        <w:rPr>
          <w:rFonts w:ascii="Times New Roman" w:hAnsi="Times New Roman" w:cs="Times New Roman"/>
        </w:rPr>
      </w:pPr>
      <w:r>
        <w:rPr>
          <w:rFonts w:cs="Times New Roman" w:ascii="Times New Roman" w:hAnsi="Times New Roman"/>
        </w:rPr>
        <w:t xml:space="preserve">Все это касается буржуазной, официальной науки. Но наряду с этим в 20—40-х годах в Англии активно выступают и писатели, которых Маркс назвал пролетарскими противниками политикоэкономов. Из учения Рикардо они брали те элементы, которые можно было повернуть против буржуазии. </w:t>
      </w:r>
    </w:p>
    <w:p>
      <w:pPr>
        <w:pStyle w:val="Web"/>
        <w:ind w:firstLine="540"/>
        <w:rPr>
          <w:rFonts w:ascii="Times New Roman" w:hAnsi="Times New Roman" w:cs="Times New Roman"/>
        </w:rPr>
      </w:pPr>
      <w:r>
        <w:rPr>
          <w:rFonts w:cs="Times New Roman" w:ascii="Times New Roman" w:hAnsi="Times New Roman"/>
        </w:rPr>
        <w:t xml:space="preserve">Английская политическая экономия 20—40-х годов XIX в. сыграла важную роль в развитии экономического учения Маркса. Значительная часть “Теорий прибавочной стоимости” посвящена критическому анализу взглядов английских экономистов этой эпохи. Марксово учение выковывалось в борьбе с вульгаризаторами буржуазной классической политэкономии, среди которых, с одной стороны, видное место занимали открытые противники Рикардо во главе с Мальтусом, а с другой — “последователи” Рикардо, которые обрабатывали его в апологетическом духе. Теория прибавочной стоимости была создана Марксом в ходе острой и глубокой научной критики вульгарных элементов в английской буржуазной политэкономии. Эта критика сыграла важную роль в обосновании Марксом трудовой теории стоимости и ценообразования, теории прибыли, всеобщего закона капиталистического накопления. </w:t>
      </w:r>
    </w:p>
    <w:p>
      <w:pPr>
        <w:pStyle w:val="Heading3"/>
        <w:ind w:firstLine="540"/>
        <w:rPr>
          <w:rFonts w:ascii="Times New Roman" w:hAnsi="Times New Roman" w:cs="Times New Roman"/>
        </w:rPr>
      </w:pPr>
      <w:r>
        <w:rPr>
          <w:rFonts w:cs="Times New Roman" w:ascii="Times New Roman" w:hAnsi="Times New Roman"/>
        </w:rPr>
        <w:t>XIX столетие</w:t>
      </w:r>
    </w:p>
    <w:p>
      <w:pPr>
        <w:pStyle w:val="Web"/>
        <w:spacing w:before="0" w:after="0"/>
        <w:ind w:firstLine="540"/>
        <w:rPr>
          <w:rFonts w:ascii="Times New Roman" w:hAnsi="Times New Roman" w:cs="Times New Roman"/>
        </w:rPr>
      </w:pPr>
      <w:r>
        <w:rPr>
          <w:rFonts w:cs="Times New Roman" w:ascii="Times New Roman" w:hAnsi="Times New Roman"/>
        </w:rPr>
        <w:t xml:space="preserve">Век девятнадцатый, железный, </w:t>
      </w:r>
    </w:p>
    <w:p>
      <w:pPr>
        <w:pStyle w:val="Web"/>
        <w:spacing w:before="0" w:after="0"/>
        <w:ind w:firstLine="540"/>
        <w:rPr>
          <w:rFonts w:ascii="Times New Roman" w:hAnsi="Times New Roman" w:cs="Times New Roman"/>
        </w:rPr>
      </w:pPr>
      <w:r>
        <w:rPr>
          <w:rFonts w:cs="Times New Roman" w:ascii="Times New Roman" w:hAnsi="Times New Roman"/>
        </w:rPr>
        <w:t xml:space="preserve">Воистину жестокий век! </w:t>
      </w:r>
    </w:p>
    <w:p>
      <w:pPr>
        <w:pStyle w:val="Web"/>
        <w:spacing w:before="0" w:after="0"/>
        <w:ind w:firstLine="540"/>
        <w:rPr>
          <w:rFonts w:ascii="Times New Roman" w:hAnsi="Times New Roman" w:cs="Times New Roman"/>
        </w:rPr>
      </w:pPr>
      <w:r>
        <w:rPr>
          <w:rFonts w:cs="Times New Roman" w:ascii="Times New Roman" w:hAnsi="Times New Roman"/>
        </w:rPr>
        <w:t xml:space="preserve">Тобою в мрак ночной, беззвездный </w:t>
      </w:r>
    </w:p>
    <w:p>
      <w:pPr>
        <w:pStyle w:val="Web"/>
        <w:spacing w:before="0" w:after="0"/>
        <w:ind w:firstLine="540"/>
        <w:rPr>
          <w:rFonts w:ascii="Times New Roman" w:hAnsi="Times New Roman" w:cs="Times New Roman"/>
        </w:rPr>
      </w:pPr>
      <w:r>
        <w:rPr>
          <w:rFonts w:cs="Times New Roman" w:ascii="Times New Roman" w:hAnsi="Times New Roman"/>
        </w:rPr>
        <w:t xml:space="preserve">Беспечный брошен человек! </w:t>
      </w:r>
    </w:p>
    <w:p>
      <w:pPr>
        <w:pStyle w:val="Web"/>
        <w:spacing w:before="0" w:after="0"/>
        <w:ind w:firstLine="540"/>
        <w:rPr>
          <w:rFonts w:ascii="Times New Roman" w:hAnsi="Times New Roman" w:cs="Times New Roman"/>
        </w:rPr>
      </w:pPr>
      <w:r>
        <w:rPr>
          <w:rFonts w:cs="Times New Roman" w:ascii="Times New Roman" w:hAnsi="Times New Roman"/>
        </w:rPr>
        <w:t xml:space="preserve">В ночь умозрительных понятий, </w:t>
      </w:r>
    </w:p>
    <w:p>
      <w:pPr>
        <w:pStyle w:val="Web"/>
        <w:spacing w:before="0" w:after="0"/>
        <w:ind w:firstLine="540"/>
        <w:rPr>
          <w:rFonts w:ascii="Times New Roman" w:hAnsi="Times New Roman" w:cs="Times New Roman"/>
        </w:rPr>
      </w:pPr>
      <w:r>
        <w:rPr>
          <w:rFonts w:cs="Times New Roman" w:ascii="Times New Roman" w:hAnsi="Times New Roman"/>
        </w:rPr>
        <w:t xml:space="preserve">Матерьялистских малых дел, </w:t>
      </w:r>
    </w:p>
    <w:p>
      <w:pPr>
        <w:pStyle w:val="Web"/>
        <w:spacing w:before="0" w:after="0"/>
        <w:ind w:firstLine="540"/>
        <w:rPr>
          <w:rFonts w:ascii="Times New Roman" w:hAnsi="Times New Roman" w:cs="Times New Roman"/>
        </w:rPr>
      </w:pPr>
      <w:r>
        <w:rPr>
          <w:rFonts w:cs="Times New Roman" w:ascii="Times New Roman" w:hAnsi="Times New Roman"/>
        </w:rPr>
        <w:t xml:space="preserve">Бессильных жалоб и проклятий </w:t>
      </w:r>
    </w:p>
    <w:p>
      <w:pPr>
        <w:pStyle w:val="Web"/>
        <w:spacing w:before="0" w:after="0"/>
        <w:ind w:firstLine="540"/>
        <w:rPr>
          <w:rFonts w:ascii="Times New Roman" w:hAnsi="Times New Roman" w:cs="Times New Roman"/>
        </w:rPr>
      </w:pPr>
      <w:r>
        <w:rPr>
          <w:rFonts w:cs="Times New Roman" w:ascii="Times New Roman" w:hAnsi="Times New Roman"/>
        </w:rPr>
        <w:t xml:space="preserve">Бескровных душ и слабых тел! </w:t>
      </w:r>
    </w:p>
    <w:p>
      <w:pPr>
        <w:pStyle w:val="Web"/>
        <w:spacing w:before="0" w:after="0"/>
        <w:ind w:firstLine="540"/>
        <w:rPr>
          <w:rFonts w:ascii="Times New Roman" w:hAnsi="Times New Roman" w:cs="Times New Roman"/>
        </w:rPr>
      </w:pPr>
      <w:r>
        <w:rPr>
          <w:rFonts w:cs="Times New Roman" w:ascii="Times New Roman" w:hAnsi="Times New Roman"/>
        </w:rPr>
        <w:t xml:space="preserve">С тобой пришли чуме на смену </w:t>
      </w:r>
    </w:p>
    <w:p>
      <w:pPr>
        <w:pStyle w:val="Web"/>
        <w:spacing w:before="0" w:after="0"/>
        <w:ind w:firstLine="540"/>
        <w:rPr>
          <w:rFonts w:ascii="Times New Roman" w:hAnsi="Times New Roman" w:cs="Times New Roman"/>
        </w:rPr>
      </w:pPr>
      <w:r>
        <w:rPr>
          <w:rFonts w:cs="Times New Roman" w:ascii="Times New Roman" w:hAnsi="Times New Roman"/>
        </w:rPr>
        <w:t xml:space="preserve">Нейрастения, скука, сплин, </w:t>
      </w:r>
    </w:p>
    <w:p>
      <w:pPr>
        <w:pStyle w:val="Web"/>
        <w:spacing w:before="0" w:after="0"/>
        <w:ind w:firstLine="540"/>
        <w:rPr>
          <w:rFonts w:ascii="Times New Roman" w:hAnsi="Times New Roman" w:cs="Times New Roman"/>
        </w:rPr>
      </w:pPr>
      <w:r>
        <w:rPr>
          <w:rFonts w:cs="Times New Roman" w:ascii="Times New Roman" w:hAnsi="Times New Roman"/>
        </w:rPr>
        <w:t xml:space="preserve">Век расшибанья лбов о стену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х доктрин, </w:t>
      </w:r>
    </w:p>
    <w:p>
      <w:pPr>
        <w:pStyle w:val="Web"/>
        <w:spacing w:before="0" w:after="0"/>
        <w:ind w:firstLine="540"/>
        <w:rPr>
          <w:rFonts w:ascii="Times New Roman" w:hAnsi="Times New Roman" w:cs="Times New Roman"/>
        </w:rPr>
      </w:pPr>
      <w:r>
        <w:rPr>
          <w:rFonts w:cs="Times New Roman" w:ascii="Times New Roman" w:hAnsi="Times New Roman"/>
        </w:rPr>
        <w:t xml:space="preserve">Конгрессов, банков, федераций, </w:t>
      </w:r>
    </w:p>
    <w:p>
      <w:pPr>
        <w:pStyle w:val="Web"/>
        <w:spacing w:before="0" w:after="0"/>
        <w:ind w:firstLine="540"/>
        <w:rPr>
          <w:rFonts w:ascii="Times New Roman" w:hAnsi="Times New Roman" w:cs="Times New Roman"/>
        </w:rPr>
      </w:pPr>
      <w:r>
        <w:rPr>
          <w:rFonts w:cs="Times New Roman" w:ascii="Times New Roman" w:hAnsi="Times New Roman"/>
        </w:rPr>
        <w:t xml:space="preserve">Застольных спичей, красных слов, </w:t>
      </w:r>
    </w:p>
    <w:p>
      <w:pPr>
        <w:pStyle w:val="Web"/>
        <w:spacing w:before="0" w:after="0"/>
        <w:ind w:firstLine="540"/>
        <w:rPr>
          <w:rFonts w:ascii="Times New Roman" w:hAnsi="Times New Roman" w:cs="Times New Roman"/>
        </w:rPr>
      </w:pPr>
      <w:r>
        <w:rPr>
          <w:rFonts w:cs="Times New Roman" w:ascii="Times New Roman" w:hAnsi="Times New Roman"/>
        </w:rPr>
        <w:t xml:space="preserve">Век акций, рент и облигаций, </w:t>
      </w:r>
    </w:p>
    <w:p>
      <w:pPr>
        <w:pStyle w:val="Web"/>
        <w:spacing w:before="0" w:after="0"/>
        <w:ind w:firstLine="540"/>
        <w:rPr>
          <w:rFonts w:ascii="Times New Roman" w:hAnsi="Times New Roman" w:cs="Times New Roman"/>
        </w:rPr>
      </w:pPr>
      <w:r>
        <w:rPr>
          <w:rFonts w:cs="Times New Roman" w:ascii="Times New Roman" w:hAnsi="Times New Roman"/>
        </w:rPr>
        <w:t xml:space="preserve">И мало действенных умов... </w:t>
      </w:r>
    </w:p>
    <w:p>
      <w:pPr>
        <w:pStyle w:val="Web"/>
        <w:spacing w:before="0" w:after="0"/>
        <w:ind w:firstLine="540"/>
        <w:rPr>
          <w:rFonts w:ascii="Times New Roman" w:hAnsi="Times New Roman" w:cs="Times New Roman"/>
        </w:rPr>
      </w:pPr>
      <w:r>
        <w:rPr>
          <w:rFonts w:cs="Times New Roman" w:ascii="Times New Roman" w:hAnsi="Times New Roman"/>
        </w:rPr>
        <w:t xml:space="preserve">Век буржуазного богатства </w:t>
      </w:r>
    </w:p>
    <w:p>
      <w:pPr>
        <w:pStyle w:val="Web"/>
        <w:spacing w:before="0" w:after="0"/>
        <w:ind w:firstLine="540"/>
        <w:rPr>
          <w:rFonts w:ascii="Times New Roman" w:hAnsi="Times New Roman" w:cs="Times New Roman"/>
        </w:rPr>
      </w:pPr>
      <w:r>
        <w:rPr>
          <w:rFonts w:cs="Times New Roman" w:ascii="Times New Roman" w:hAnsi="Times New Roman"/>
        </w:rPr>
        <w:t xml:space="preserve">(Растущего незримо зла!). </w:t>
      </w:r>
    </w:p>
    <w:p>
      <w:pPr>
        <w:pStyle w:val="Web"/>
        <w:spacing w:before="0" w:after="0"/>
        <w:ind w:firstLine="540"/>
        <w:rPr>
          <w:rFonts w:ascii="Times New Roman" w:hAnsi="Times New Roman" w:cs="Times New Roman"/>
        </w:rPr>
      </w:pPr>
      <w:r>
        <w:rPr>
          <w:rFonts w:cs="Times New Roman" w:ascii="Times New Roman" w:hAnsi="Times New Roman"/>
        </w:rPr>
        <w:t xml:space="preserve">Под знаком равенства и братства </w:t>
      </w:r>
    </w:p>
    <w:p>
      <w:pPr>
        <w:pStyle w:val="Web"/>
        <w:spacing w:before="0" w:after="0"/>
        <w:ind w:firstLine="540"/>
        <w:rPr>
          <w:rFonts w:ascii="Times New Roman" w:hAnsi="Times New Roman" w:cs="Times New Roman"/>
        </w:rPr>
      </w:pPr>
      <w:r>
        <w:rPr>
          <w:rFonts w:cs="Times New Roman" w:ascii="Times New Roman" w:hAnsi="Times New Roman"/>
        </w:rPr>
        <w:t xml:space="preserve">Здесь зрели темные дела ... </w:t>
      </w:r>
    </w:p>
    <w:p>
      <w:pPr>
        <w:pStyle w:val="Web"/>
        <w:spacing w:before="0" w:after="0"/>
        <w:ind w:firstLine="540"/>
        <w:rPr>
          <w:rFonts w:ascii="Times New Roman" w:hAnsi="Times New Roman" w:cs="Times New Roman"/>
        </w:rPr>
      </w:pPr>
      <w:r>
        <w:rPr>
          <w:rFonts w:cs="Times New Roman" w:ascii="Times New Roman" w:hAnsi="Times New Roman"/>
        </w:rPr>
        <w:t xml:space="preserve">С глубиной и образностью поэтического мышления здесь обрисованы некоторые гнусные черты этого века полного торжества буржуазии. Романтический протест против него не нов. Современником Рикардо был Байрон, который писал об английских богачах: </w:t>
      </w:r>
    </w:p>
    <w:p>
      <w:pPr>
        <w:pStyle w:val="Web"/>
        <w:spacing w:before="0" w:after="0"/>
        <w:ind w:firstLine="540"/>
        <w:rPr>
          <w:rFonts w:ascii="Times New Roman" w:hAnsi="Times New Roman" w:cs="Times New Roman"/>
        </w:rPr>
      </w:pPr>
      <w:r>
        <w:rPr>
          <w:rFonts w:cs="Times New Roman" w:ascii="Times New Roman" w:hAnsi="Times New Roman"/>
        </w:rPr>
        <w:t xml:space="preserve">Их бог, их цель, их радость в дни невзгод, Их жизнь и смерть — доход, доход, доход! </w:t>
      </w:r>
    </w:p>
    <w:p>
      <w:pPr>
        <w:pStyle w:val="Web"/>
        <w:spacing w:before="0" w:after="0"/>
        <w:ind w:firstLine="540"/>
        <w:rPr>
          <w:rFonts w:ascii="Times New Roman" w:hAnsi="Times New Roman" w:cs="Times New Roman"/>
        </w:rPr>
      </w:pPr>
      <w:r>
        <w:rPr>
          <w:rFonts w:cs="Times New Roman" w:ascii="Times New Roman" w:hAnsi="Times New Roman"/>
        </w:rPr>
        <w:t xml:space="preserve">Нигде “век буржуазного богатства” не проявлял себя с таким цинизмом и вместе с тем с таким лицемерием, как в Англии. Нигде “равенство и братство” не оборачивалось таким издевательством над народом. Чудовищная нищета среди неслыханного богатства... Фактическое бесправие под сенью британской свободы и конституции... Вопиющее невежество рядом с быстрым развитием наук... Такова Англия первой половины XIX в. </w:t>
      </w:r>
    </w:p>
    <w:p>
      <w:pPr>
        <w:pStyle w:val="Web"/>
        <w:spacing w:before="0" w:after="0"/>
        <w:ind w:firstLine="540"/>
        <w:rPr>
          <w:rFonts w:ascii="Times New Roman" w:hAnsi="Times New Roman" w:cs="Times New Roman"/>
        </w:rPr>
      </w:pPr>
      <w:r>
        <w:rPr>
          <w:rFonts w:cs="Times New Roman" w:ascii="Times New Roman" w:hAnsi="Times New Roman"/>
        </w:rPr>
        <w:t xml:space="preserve">Деньги становились единственной и всеобъемлющей связью, объединяющей людей в обществе. Человек ныне расценивался только с той точки зрения, есть ли у него капитал и каков размер этого капитала. Бедняк, который еще 50—100 лет назад был множеством уз связан с землей отцов, с родной долиной, который мог в последней крайности рассчитывать на помощь общины, иной раз на покровительство лендлорда, ныне не был ни с чем связан и не мог ни на что рассчитывать. Он был теперь пролетарием, единственное достояние которого — рабочие руки, а единственный источник существования — продажа этих рук капиталисту. </w:t>
      </w:r>
    </w:p>
    <w:p>
      <w:pPr>
        <w:pStyle w:val="Web"/>
        <w:spacing w:before="0" w:after="0"/>
        <w:ind w:firstLine="540"/>
        <w:rPr>
          <w:rFonts w:ascii="Times New Roman" w:hAnsi="Times New Roman" w:cs="Times New Roman"/>
        </w:rPr>
      </w:pPr>
      <w:r>
        <w:rPr>
          <w:rFonts w:cs="Times New Roman" w:ascii="Times New Roman" w:hAnsi="Times New Roman"/>
        </w:rPr>
        <w:t xml:space="preserve">Фабрикант для пролетария — безликая гнетущая сила капитала, пролетарий для фабриканта — живая машина, орудие для извлечения прибыли. Их “человеческие отношения” сводятся к еженедельной выплате заработной платы, в крайнем случае к благотворительности, отвратительное ханжество которой могло тогда казаться чуть ли не чертой английского национального характера.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исты требовали и добились полной свободы эксплуатации рабочих. “Анархия плюс констебль” — так назвал эту систему Томас Карлейль, который был в первую половину своей деятельности страстным критиком буржуазных порядков. Он подразумевал, что государство предоставляет капиталистам полную свободу делать деньги и конкурировать между собой, как им заблагорассудится, но выполняет функцию охраны этой “свободы” и частной собственности с помощью полиции. </w:t>
      </w:r>
    </w:p>
    <w:p>
      <w:pPr>
        <w:pStyle w:val="Web"/>
        <w:spacing w:before="0" w:after="0"/>
        <w:ind w:firstLine="540"/>
        <w:rPr>
          <w:rFonts w:ascii="Times New Roman" w:hAnsi="Times New Roman" w:cs="Times New Roman"/>
        </w:rPr>
      </w:pPr>
      <w:r>
        <w:rPr>
          <w:rFonts w:cs="Times New Roman" w:ascii="Times New Roman" w:hAnsi="Times New Roman"/>
        </w:rPr>
        <w:t xml:space="preserve">Тому же Карлейлю принадлежит знаменитый ярлык, накленный им на политическую экономию: dismal science (мрачная наука). Что он имел в виду? Во-первых, рикардианская политическая экономия, как мы знаем, была начисто лишена всякой сентиментальности. Она не делала секрета из тяжелого положения рабочих, но считала его естественным. Во-вторых, смыкаясь по этой линии с Мальтусом, она видела главную причину бедности в извечном разрыве между населением и природными ресурсами и потому мрачно смотрела на будущее. </w:t>
      </w:r>
    </w:p>
    <w:p>
      <w:pPr>
        <w:pStyle w:val="Web"/>
        <w:spacing w:before="0" w:after="0"/>
        <w:ind w:firstLine="540"/>
        <w:rPr>
          <w:rFonts w:ascii="Times New Roman" w:hAnsi="Times New Roman" w:cs="Times New Roman"/>
        </w:rPr>
      </w:pPr>
      <w:r>
        <w:rPr>
          <w:rFonts w:cs="Times New Roman" w:ascii="Times New Roman" w:hAnsi="Times New Roman"/>
        </w:rPr>
        <w:t xml:space="preserve">Но для английских толстосумов политическая экономия вовсе не была мрачной наукой. Они думали, что основанная Смитом и Рикардо наука должна помочь им найти способы более быстрого обогащения. Популярность понимаемой таким образом политической экономии принимала юмористические формы. Мария Эджуорт рассказывает, что в 20-х годах в лондонском дамском обществе стало очень модно говорить на темы политической экономии. Богатые лещи, нанимая гувернанток, иной раз требовали, чтобы те обучали их детей этой науке. Одна гувернантка, которая считала, что она вполне достаточно вооружена знанием французского, итальянского, музыки, рисования, танцев и т. п., и была ошеломлена этим требованием, поколебавшись, ответила: “Нет, мэм, я не могу сказать, что обучаю политической экономии, но, если вы считаете нужным, я попытаюсь изучить ее”.— “О нет, дорогая, если вы не обучаете этому, вы мне не подойдете”.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ческая экономия нуждалась в соответствующей философской базе. Что характерно для английской мысли той эпохи, так это большое и непосредственное влияние, которое оказывала политическая экономия на само развитие философии. Англия отличалась этим от Германии, где зависимость была скорее обратной. Английской буржуазии была нужна философия, которая прямо подпирала бы “науку об обогащении”. Такой философией явился утилитаризм в этике и позитивизм в гносеологии (теории познания). </w:t>
      </w:r>
    </w:p>
    <w:p>
      <w:pPr>
        <w:pStyle w:val="Web"/>
        <w:spacing w:before="0" w:after="0"/>
        <w:ind w:firstLine="540"/>
        <w:rPr>
          <w:rFonts w:ascii="Times New Roman" w:hAnsi="Times New Roman" w:cs="Times New Roman"/>
        </w:rPr>
      </w:pPr>
      <w:r>
        <w:rPr>
          <w:rFonts w:cs="Times New Roman" w:ascii="Times New Roman" w:hAnsi="Times New Roman"/>
        </w:rPr>
        <w:t xml:space="preserve">Отцом утилитаризма был Джереми Бентам (1748— 1832). Бентамов утилитаризм (философия пользы, от латинского utilitas) исторически связан со взглядами на природу и поведение человека, которые развивали Гельвеции и Смит (см. гл. 9). Человек по природе своей эгоист. Суть всякого решения, в том числе экономического, заключается в том, что он мысленно сопоставляет связанные с ним плюсы и минусы (удовольствие и страдание, пользу и ущерб); стремясь максимизировать первое, минимизировать второе. Наибольшего успеха он достигает, когда делает выбор свободно и разумно. Задача общества, государства, законодателей состоит в том, чтобы создавать для этого возможно благоприятные условия. Общество только сумма индивидов. Чем больше будет польза, удовольствие, счастье каждого, тем больше будет “совокупное счастье” в обществе. Бентам выдвинул пресловутый лозунг — “наибольшее счастье для наибольшего числа людей”. Из этой философии вытекал полностью усвоенный буржуазной политической экономией принцип индивидуализма: каждый за себя в конкурентной борьбе. Капиталист должен иметь возможность свободно покупать, рабочий — продавать рабочую силу. Предполагается, что они заключат эту сделку так, чтобы взаимно максимизировать свою пользу. </w:t>
      </w:r>
    </w:p>
    <w:p>
      <w:pPr>
        <w:pStyle w:val="Web"/>
        <w:spacing w:before="0" w:after="0"/>
        <w:ind w:firstLine="540"/>
        <w:rPr>
          <w:rFonts w:ascii="Times New Roman" w:hAnsi="Times New Roman" w:cs="Times New Roman"/>
        </w:rPr>
      </w:pPr>
      <w:r>
        <w:rPr>
          <w:rFonts w:cs="Times New Roman" w:ascii="Times New Roman" w:hAnsi="Times New Roman"/>
        </w:rPr>
        <w:t xml:space="preserve">Эта идея “человека-счетчика” через несколько десятилетий была воспринята субъективной школой в политической экономии. Ведь для нее главная экономическая проблема — это сравнение степеней удовлетворения от потребления человеком различных товаров, сравнение полезности зарплаты с “антиполезностью” (тягостью) труда и т. п.. </w:t>
      </w:r>
    </w:p>
    <w:p>
      <w:pPr>
        <w:pStyle w:val="Web"/>
        <w:spacing w:before="0" w:after="0"/>
        <w:ind w:firstLine="540"/>
        <w:rPr>
          <w:rFonts w:ascii="Times New Roman" w:hAnsi="Times New Roman" w:cs="Times New Roman"/>
        </w:rPr>
      </w:pPr>
      <w:r>
        <w:rPr>
          <w:rFonts w:cs="Times New Roman" w:ascii="Times New Roman" w:hAnsi="Times New Roman"/>
        </w:rPr>
        <w:t xml:space="preserve">Первоначально утилитаризм Бентама был в общем прогрессивен, так как выдвигал идеи буржуазной свободы против феодализма. Сам Бентам стоял во главе кружка радикалов, выступавших за парламентскую реформу, охрану труда, права женщин, освобождение рабов в колониях. Когда, однако, скромные либеральные требования бентамистов были в основном претворены в жизнь и когда, с другой стороны, обострилась классовая борьба между буржуазией и пролетариатом, утилитаризм потерял почву под ногами и вылился в заурядную апологетику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Позитивизм (от латинского positivus — положительный) был обширным течением в западноевропейской философии XIX в. В Англии он был связан с традициями, которые шли от юмова агностицизма. Согласно этим представлениям, задача науки лишь в описании и систематизации фактов, выход за эти пределы — бесплодная “метафизика”. Это сознательно приземленная, прозаическая философия века буржуазного стяжательства. Крупнейшим философом-позитивистом был Джон Стюарт Милль. Вполне закономерно философия позитивизма стала основой для экономической теории самого Милля и его времени (середина XIX в.), а также и для последующего развития буржуазной политической экономии. </w:t>
      </w:r>
    </w:p>
    <w:p>
      <w:pPr>
        <w:pStyle w:val="Heading3"/>
        <w:ind w:firstLine="540"/>
        <w:rPr>
          <w:rFonts w:ascii="Times New Roman" w:hAnsi="Times New Roman" w:cs="Times New Roman"/>
        </w:rPr>
      </w:pPr>
      <w:r>
        <w:rPr>
          <w:rFonts w:cs="Times New Roman" w:ascii="Times New Roman" w:hAnsi="Times New Roman"/>
        </w:rPr>
        <w:t>Мальтус</w:t>
      </w:r>
    </w:p>
    <w:p>
      <w:pPr>
        <w:pStyle w:val="Web"/>
        <w:spacing w:before="0" w:after="0"/>
        <w:ind w:firstLine="540"/>
        <w:rPr>
          <w:rFonts w:ascii="Times New Roman" w:hAnsi="Times New Roman" w:cs="Times New Roman"/>
        </w:rPr>
      </w:pPr>
      <w:r>
        <w:rPr>
          <w:rFonts w:cs="Times New Roman" w:ascii="Times New Roman" w:hAnsi="Times New Roman"/>
        </w:rPr>
        <w:t xml:space="preserve">Мальтус — одиозная фигура в истории политической экономии. Прошло более 170 лет после выхода в свет “Опыта о законе народонаселения”, но идеи и имя его автора и теперь объект острых идеологических и политических дискуссий. От Мальтуса ведет свое начало мальтузианство — теория народонаселения, утверждающая, что все бедствия человечества должны быть приписаны перенаселению, а общественный строй тут ни при чем. В настоящее время мальтузианство играет немалую роль в идеологической борьбе между капитализмом и социализмом за развивающиеся страны. Реакционные мальтузианцы утверждают, что центральная проблема для этих стран — излишек и чрезмерно быстрый рост населения; решение этой проблемы и минимум буржуазных по своей сущности реформ могут открыть им “путь в высшее общество” (разумеется, капиталистическое). Марксисты говорят, что для скорейшей ликвидации экономической отсталости, необходим некапиталистический путь развития, необходимы коренные социальные преобразования, которые только и могут дать выход скованной энергии народов. В этих условиях и рамках может быть эффективна известная политика регулирования рождаемости и роста населения. Противоположность этих позиций очевидна. </w:t>
      </w:r>
    </w:p>
    <w:p>
      <w:pPr>
        <w:pStyle w:val="Web"/>
        <w:spacing w:before="0" w:after="0"/>
        <w:ind w:firstLine="540"/>
        <w:rPr>
          <w:rFonts w:ascii="Times New Roman" w:hAnsi="Times New Roman" w:cs="Times New Roman"/>
        </w:rPr>
      </w:pPr>
      <w:r>
        <w:rPr>
          <w:rFonts w:cs="Times New Roman" w:ascii="Times New Roman" w:hAnsi="Times New Roman"/>
        </w:rPr>
        <w:t xml:space="preserve">Место Мальтуса в науке определяется двумя главными моментами: выдвинутым им “законом” народонаселения и его своеобразной ролью критика-помощника и противника-друга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Томас Роберт Мальтус родился с 1766 г. в сельской местности недалеко от Лондона и был вторым сыном просвещенного сквайра (помещика). Поскольку состояния в английских семьях не делятся между детьми, он не получил наследства, но зато получил хорошее образование — сначала дома, а потом в колледже Иисуса Кембриджского университета. Окончив колледж, Мальтус принял духовный сан в англиканской церкви и получил скромное место второго священника в сельском приходе. В 1793 г. он стал также членом (преподавателем) колледжа Иисуса и оставался им до своей женитьбы в 1804 г.: условием членства в колледже было безбрачие. </w:t>
      </w:r>
    </w:p>
    <w:p>
      <w:pPr>
        <w:pStyle w:val="Web"/>
        <w:spacing w:before="0" w:after="0"/>
        <w:ind w:firstLine="540"/>
        <w:rPr>
          <w:rFonts w:ascii="Times New Roman" w:hAnsi="Times New Roman" w:cs="Times New Roman"/>
        </w:rPr>
      </w:pPr>
      <w:r>
        <w:rPr>
          <w:rFonts w:cs="Times New Roman" w:ascii="Times New Roman" w:hAnsi="Times New Roman"/>
        </w:rPr>
        <w:t xml:space="preserve">Много времени молодой Мальтус проводил в доме отца, с которым вел бесконечные беседы и споры на философские и политические темы. Как это ни странно, старик был энтузиастом и оптимистом, а молодой человек — скептиком и пессимистом. Мальтусу-старшему были близки идеи французских энциклопедистов и английского утопического социалиста Уильяма Годвина о бесконечной возможности совершенствования общества и человека, о близости “золотого века” человечества. Мальтус-младший был настроен ко всему этому критически. На будущее человечества он смотрел мрачно, в утопии Годвина не верил. Подыскивая аргументы в спорах с отцом, он натолкнулся у нескольких авторов XVIII в. на идею о том, что люди размножаются быстрее, чем растут средства существования, что население, если его рост ничем не сдерживается, может удваиваться каждые 20—25 лет. Мальтусу казалось очевидным, что производство пищи не может расти столь жебыстрыми темпами. Значит, силы природы не позволяют человечеству выбиться из бедности. Чрезмерная плодовитость бедняков — вот главная причина их жалкого положения в обществе. И выхода из этого тупика не предвидится. Никакие революции тут не помогут. </w:t>
      </w:r>
    </w:p>
    <w:p>
      <w:pPr>
        <w:pStyle w:val="Web"/>
        <w:spacing w:before="0" w:after="0"/>
        <w:ind w:firstLine="540"/>
        <w:rPr>
          <w:rFonts w:ascii="Times New Roman" w:hAnsi="Times New Roman" w:cs="Times New Roman"/>
        </w:rPr>
      </w:pPr>
      <w:r>
        <w:rPr>
          <w:rFonts w:cs="Times New Roman" w:ascii="Times New Roman" w:hAnsi="Times New Roman"/>
        </w:rPr>
        <w:t xml:space="preserve">В 1798 г. Мальтус анонимно опубликовал небольшой памфлет под заглавием “Опыт о законе народонаселения в связи с будущим совершенствованием общества”. Свои взгляды он излагал резко, бескомпромиссно, даже цинично. Мальтус, например, писал: “Человек, пришедший в занятый уже мир, если его не могут прокормить родители, чего он может обоснованно требовать, и если общество не нуждается в его труде, не имеет права на какое-либо пропитание; в сущности, он лишний на земле. На великом жизненном пиру для него нет места. Природа повелевает ему удалиться, и не замедлит сама привести свой приговор в исполнение”. </w:t>
      </w:r>
    </w:p>
    <w:p>
      <w:pPr>
        <w:pStyle w:val="Web"/>
        <w:spacing w:before="0" w:after="0"/>
        <w:ind w:firstLine="540"/>
        <w:rPr>
          <w:rFonts w:ascii="Times New Roman" w:hAnsi="Times New Roman" w:cs="Times New Roman"/>
        </w:rPr>
      </w:pPr>
      <w:r>
        <w:rPr>
          <w:rFonts w:cs="Times New Roman" w:ascii="Times New Roman" w:hAnsi="Times New Roman"/>
        </w:rPr>
        <w:t xml:space="preserve">Мальтус, видимо, был из породы тех английских джентльменов, которые непоколебимо уверены в превосходстве своего класса и своей нации, которые презирают всякое сюсюканье о бедных, несчастных и калеках, которые с невозмутимым хладнокровием, в белых перчатках и строгом сюртуке, могут присутствовать и при бунте фабричных и при казни сипаев. Такие люди считают жестокость разумной необходимостью, а гуманность — вредной выдумкой. </w:t>
      </w:r>
    </w:p>
    <w:p>
      <w:pPr>
        <w:pStyle w:val="Web"/>
        <w:spacing w:before="0" w:after="0"/>
        <w:ind w:firstLine="540"/>
        <w:rPr>
          <w:rFonts w:ascii="Times New Roman" w:hAnsi="Times New Roman" w:cs="Times New Roman"/>
        </w:rPr>
      </w:pPr>
      <w:r>
        <w:rPr>
          <w:rFonts w:cs="Times New Roman" w:ascii="Times New Roman" w:hAnsi="Times New Roman"/>
        </w:rPr>
        <w:t xml:space="preserve">Впрочем, в жизни Мальтус, как сообщают современники, был общительным и даже приятным человеком: его дружба с Рикардо косвенно это подтверждает. Он отличался удивительной уравновешенностью и спокойствием духа, никто никогда не видел его рассерженным, слишком радостным или слишком угнетенным. Такой характер позволял ему с равнодушием (может быть, и показным) выносить хулу, которой он подвергался за свои жестокие взгляды. </w:t>
      </w:r>
    </w:p>
    <w:p>
      <w:pPr>
        <w:pStyle w:val="Web"/>
        <w:spacing w:before="0" w:after="0"/>
        <w:ind w:firstLine="540"/>
        <w:rPr>
          <w:rFonts w:ascii="Times New Roman" w:hAnsi="Times New Roman" w:cs="Times New Roman"/>
        </w:rPr>
      </w:pPr>
      <w:r>
        <w:rPr>
          <w:rFonts w:cs="Times New Roman" w:ascii="Times New Roman" w:hAnsi="Times New Roman"/>
        </w:rPr>
        <w:t xml:space="preserve">Правящим классам Англии, боявшимся влияния французской революции на народ, книжка Мальтуса пришлась как нельзя кстати. Мальтус сам был удивлен ее успехом и занялся подготовкой второго издания. Он съездил за границу (Швеция, Норвегия, Россия, Франция, Швейцария), где занимался сбором материала в обоснование своей теории. Второе издание резко отличалось от первого: это был обширный трактат с историческими экскурсами, критикой ряда авторов и т. п. Всего при жизни Мальтуса вышло шесть изданий “Опыта”, причем последнее превышало по объему первое в 5 раз! </w:t>
      </w:r>
    </w:p>
    <w:p>
      <w:pPr>
        <w:pStyle w:val="Web"/>
        <w:spacing w:before="0" w:after="0"/>
        <w:ind w:firstLine="540"/>
        <w:rPr>
          <w:rFonts w:ascii="Times New Roman" w:hAnsi="Times New Roman" w:cs="Times New Roman"/>
        </w:rPr>
      </w:pPr>
      <w:r>
        <w:rPr>
          <w:rFonts w:cs="Times New Roman" w:ascii="Times New Roman" w:hAnsi="Times New Roman"/>
        </w:rPr>
        <w:t xml:space="preserve">В 1805 г. Мальтус получил кафедру профессора современной истории и политической экономии в только что основанном колледже Ост-Индской компании. Он исполнял также в колледже обязанности священника. В 1815 г. Мальтус опубликовал свою работу о земельной ренте, в 1820 г.— книгу “Принципы политической экономии”, в основном содержащую полемику с Рикардо. Лекции и выступления Мальтуса отличались сухостью, склонностью к доктринерству. К тому же его трудно было слушать, так как он от рождения страдал дефектом речи. По политическим взглядам он был вигом, но весьма умеренным, всегда стремился, как сказано о нем в английском биографическом словаре, к золотой середине. Умер он скоропостижно в декабре 1834 г. от болезни сердца. </w:t>
      </w:r>
    </w:p>
    <w:p>
      <w:pPr>
        <w:pStyle w:val="Heading3"/>
        <w:ind w:firstLine="540"/>
        <w:rPr>
          <w:rFonts w:ascii="Times New Roman" w:hAnsi="Times New Roman" w:cs="Times New Roman"/>
        </w:rPr>
      </w:pPr>
      <w:r>
        <w:rPr>
          <w:rFonts w:cs="Times New Roman" w:ascii="Times New Roman" w:hAnsi="Times New Roman"/>
        </w:rPr>
        <w:t>Люди и их Земля</w:t>
      </w:r>
    </w:p>
    <w:p>
      <w:pPr>
        <w:pStyle w:val="Web"/>
        <w:spacing w:before="0" w:after="0"/>
        <w:ind w:firstLine="540"/>
        <w:rPr>
          <w:rFonts w:ascii="Times New Roman" w:hAnsi="Times New Roman" w:cs="Times New Roman"/>
        </w:rPr>
      </w:pPr>
      <w:r>
        <w:rPr>
          <w:rFonts w:cs="Times New Roman" w:ascii="Times New Roman" w:hAnsi="Times New Roman"/>
        </w:rPr>
        <w:t xml:space="preserve">Мальтусову теорию народонаселения было бы неверно списывать со счетов как глупость или грубую апологетику. О ее влиянии на их мышление говорили такие люди, как Давид Рикардо и Чарлз Дарвин. Маркс и Энгельс писали, что она, хотя и в извращенной форме, отражает реальные пороки и противоречия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Итак, Мальтус говорил, что население имеет тенденцию увеличиваться быстрее, чем средства существования. Чтобы “доказать” это, он с размаху бил по голове читателя молотком своей пресловутой прогрессии: каждые 25 лет население может удваиваться и, следовательно, возрастать как ряд чисел геометрической прогрессии 1, 2, 4, 8, 16, 32, 64... тогда как средства существования могут якобы в лучшем случае возрастать в те же промежутки времени лишь в арифметической прогрессии: 1, 2, 3, 4, 5, 6, 7... “Через два столетия народонаселение относилось бы к средствам существования, как 256 к 9; через три столетия, как 4096 к 13, а по прошествии двух тысяч лёт отношение это было бы беспредельно и неисчислимо”. </w:t>
      </w:r>
    </w:p>
    <w:p>
      <w:pPr>
        <w:pStyle w:val="Web"/>
        <w:spacing w:before="0" w:after="0"/>
        <w:ind w:firstLine="540"/>
        <w:rPr>
          <w:rFonts w:ascii="Times New Roman" w:hAnsi="Times New Roman" w:cs="Times New Roman"/>
        </w:rPr>
      </w:pPr>
      <w:r>
        <w:rPr>
          <w:rFonts w:cs="Times New Roman" w:ascii="Times New Roman" w:hAnsi="Times New Roman"/>
        </w:rPr>
        <w:t xml:space="preserve">Мальтус был, возможно, неплохой психолог и ощущал силу таких простых и броских иллюстраций. Читатель был склонен забывать, что это только тенденция, и у него волосы становились дыбом от апокалиптического видения мира, где людям уже негде стоять, не то что жить и работать. Автор немного успокаивал его воображение, говоря, что в действительности это невозможно: природа сама заботится о том, чтобы эта тенденция не стала реальностью. Как она это делает? С помощью войн, болезней, нищеты и пороков. Все это Мальтус считал как бы естественным (в сущности, божественным) наказанием человека за его греховность, за неистребимый инстинкт пола. Неужели нет другого выхода? Есть, говорил Мальтус в своей книге, начиная с се второго издания: “превентивные ограничения”, или, проще говоря, половое воздержание. Мальтус хвалил поздние браки, безбрачие, вдовство. Но, положа руку на сердце, Мальтус сам не очень верил в эффективность этих мер, и опять возвращался к неизбежности позитивных ограничений. Любопытно, что Мальтус в то же время отрицательно относился к противозачаточным средствам, вопрос о которых уже начинал обсуждаться в его время. Такое ограничение рождаемости он отрицал как вторжение в компетенцию природы, т. е. опять-таки бога. Перенаселение в системе Мальтуса не только проклятье человечества, но своего рода благо, божественный хлыст, подстегивающий ленивого от природы рабочего. Лишь постоянная конкуренция других рабочих, которых всегда слишком много, заставляет его работать усердно и за низкую плату. </w:t>
      </w:r>
    </w:p>
    <w:p>
      <w:pPr>
        <w:pStyle w:val="Web"/>
        <w:spacing w:before="0" w:after="0"/>
        <w:ind w:firstLine="540"/>
        <w:rPr>
          <w:rFonts w:ascii="Times New Roman" w:hAnsi="Times New Roman" w:cs="Times New Roman"/>
        </w:rPr>
      </w:pPr>
      <w:r>
        <w:rPr>
          <w:rFonts w:cs="Times New Roman" w:ascii="Times New Roman" w:hAnsi="Times New Roman"/>
        </w:rPr>
        <w:t xml:space="preserve">Мальтусова теория страдает крайней негибкостью, догматизмом. Ограниченный и притом отнюдь не достоверный опыт определенной стадии развития капитализма она пытается выдать за всеобщий закон, действительный для любой эпохи и любого общественного строя. </w:t>
      </w:r>
    </w:p>
    <w:p>
      <w:pPr>
        <w:pStyle w:val="Web"/>
        <w:spacing w:before="0" w:after="0"/>
        <w:ind w:firstLine="540"/>
        <w:rPr>
          <w:rFonts w:ascii="Times New Roman" w:hAnsi="Times New Roman" w:cs="Times New Roman"/>
        </w:rPr>
      </w:pPr>
      <w:r>
        <w:rPr>
          <w:rFonts w:cs="Times New Roman" w:ascii="Times New Roman" w:hAnsi="Times New Roman"/>
        </w:rPr>
        <w:t xml:space="preserve">Неверно прежде всего, что тенденция к безудержному размножению может преодолеваться только недостатком средств существования и вырастающими из этого мальтусовыми демонами. Мальтус утверждал, что рост средств существования немедленно вызывает реакций в виде увеличения рождаемости и численности населения, пока это опять-таки не нейтрализует указанный рост. В действительности эта тенденция не только не является абсолютной, но на определенной стадии развития общества явно уступает место прямо противоположной тенденции: увеличение средств существования и повышение жизненного уровня способствуют снижению рождаемости и темпов роста населения. В современных богатых странах Запада естественный прирост населения в 2—3 раза ниже, чем в бедных странах Азии, Африки, Латинской Америки. За 20—25 последних лет Япония, как известно, достигла значительного экономического роста, а рождаемость за эти же годы снизилась почти вдвое. </w:t>
      </w:r>
    </w:p>
    <w:p>
      <w:pPr>
        <w:pStyle w:val="Web"/>
        <w:spacing w:before="0" w:after="0"/>
        <w:ind w:firstLine="540"/>
        <w:rPr>
          <w:rFonts w:ascii="Times New Roman" w:hAnsi="Times New Roman" w:cs="Times New Roman"/>
        </w:rPr>
      </w:pPr>
      <w:r>
        <w:rPr>
          <w:rFonts w:cs="Times New Roman" w:ascii="Times New Roman" w:hAnsi="Times New Roman"/>
        </w:rPr>
        <w:t xml:space="preserve">Социализм полностью разрывает “роковую” связь между перенаселением и нищетой масс. Новый общественный строй дает невиданно быстрый рост производства материальных благ и более равное их распределение. Вместе с тем он дает людям обеспеченность, личную свободу, подлинное равенство мужчин и женщин, быстрый рост культурного уровня, открывая тем самым путь для разумного и гуманного регулирования народонаселения. Именно при социализме и коммунизме открывается возможность решения одной из величайших проблем, стоящих перед человечеством,— проблемы оптимума населения, т. е. обеспечения такого роста населения, который максимизировал бы производство и потребление, а в конечном счете, если угодно, человеческое благосостояние, счастье. </w:t>
      </w:r>
    </w:p>
    <w:p>
      <w:pPr>
        <w:pStyle w:val="Web"/>
        <w:spacing w:before="0" w:after="0"/>
        <w:ind w:firstLine="540"/>
        <w:rPr>
          <w:rFonts w:ascii="Times New Roman" w:hAnsi="Times New Roman" w:cs="Times New Roman"/>
        </w:rPr>
      </w:pPr>
      <w:r>
        <w:rPr>
          <w:rFonts w:cs="Times New Roman" w:ascii="Times New Roman" w:hAnsi="Times New Roman"/>
        </w:rPr>
        <w:t xml:space="preserve">Обратимся теперь ко второму мальтусову участнику вечной гонки населения и ресурсов — к средствам существования с их арифметической прогрессией. Здесь Мальтус оказывается еще более неправ. </w:t>
      </w:r>
    </w:p>
    <w:p>
      <w:pPr>
        <w:pStyle w:val="Web"/>
        <w:spacing w:before="0" w:after="0"/>
        <w:ind w:firstLine="540"/>
        <w:rPr>
          <w:rFonts w:ascii="Times New Roman" w:hAnsi="Times New Roman" w:cs="Times New Roman"/>
        </w:rPr>
      </w:pPr>
      <w:r>
        <w:rPr>
          <w:rFonts w:cs="Times New Roman" w:ascii="Times New Roman" w:hAnsi="Times New Roman"/>
        </w:rPr>
        <w:t xml:space="preserve">В самом деле, он рисовал примерно такую картину. Представьте себе участок земли, на котором кормится один человек. Он вкладывает за год 200 человеко-дней труда и получает со своего участка, скажем, 10 тонн пшеницы, которых ему как раз хватает. Приходит второй человек (может быть, вырастает сын) и на том же участке вкладывает еще 200 человеко-дней. Поднимется ли сбор зерна ровно вдвое, до 20 тонн? Едва ли, полагает Мальтус; хорошо, если он возрастет до 15 или 17 тонн. Если же придет третий, то на новые 200 человеко-дней они получат еще меньше отдачи. Кому-то придется уйти. </w:t>
      </w:r>
    </w:p>
    <w:p>
      <w:pPr>
        <w:pStyle w:val="Web"/>
        <w:spacing w:before="0" w:after="0"/>
        <w:ind w:firstLine="540"/>
        <w:rPr>
          <w:rFonts w:ascii="Times New Roman" w:hAnsi="Times New Roman" w:cs="Times New Roman"/>
        </w:rPr>
      </w:pPr>
      <w:r>
        <w:rPr>
          <w:rFonts w:cs="Times New Roman" w:ascii="Times New Roman" w:hAnsi="Times New Roman"/>
        </w:rPr>
        <w:t xml:space="preserve">Это в самом примитивном изложении так называемый закон убывающей отдачи (доходности), или так называемый закон убывающего плодородия почвы, лежащий в основе учения Мальтуса. Существует ли такой закон? Как некий абсолютный и всеобщий закон производства материальных благ — безусловно нет. При определенных условиях в экономике, очевидно, могут возникать такие ситуации и явления, когда прирост затрат не дает пропорционального прироста продукции. Но это вовсе не всеобщий закон. Скорее это сигнал для экономистов и инженеров, что в данном секторе хозяйства что-то не в порядке. </w:t>
      </w:r>
    </w:p>
    <w:p>
      <w:pPr>
        <w:pStyle w:val="Web"/>
        <w:spacing w:before="0" w:after="0"/>
        <w:ind w:firstLine="540"/>
        <w:rPr>
          <w:rFonts w:ascii="Times New Roman" w:hAnsi="Times New Roman" w:cs="Times New Roman"/>
        </w:rPr>
      </w:pPr>
      <w:r>
        <w:rPr>
          <w:rFonts w:cs="Times New Roman" w:ascii="Times New Roman" w:hAnsi="Times New Roman"/>
        </w:rPr>
        <w:t xml:space="preserve">Приведенный выше пример изображает совершенно гипотетическую и условную ситуацию и уж во всяком случае не исчерпывает проблему использования человеком ресурсов природы. Труд, о котором там идет речь, в реальной жизни прилагается в сочетании с определенными средствами производства. Если это сочетание правильно подобрано, отдача данного количества рабочих часов не уменьшится. Особое значение имеет технический прогресс, т. е. вооружение труда все более производительными орудиями и методами. Данный участок может быть объединен с несколькими соседними, и отдача, весьма вероятно, возрастет в связи с увеличением масштабов производства, за счет лучшей организации, специализации, более эффективного применения техники. </w:t>
      </w:r>
    </w:p>
    <w:p>
      <w:pPr>
        <w:pStyle w:val="Web"/>
        <w:spacing w:before="0" w:after="0"/>
        <w:ind w:firstLine="540"/>
        <w:rPr>
          <w:rFonts w:ascii="Times New Roman" w:hAnsi="Times New Roman" w:cs="Times New Roman"/>
        </w:rPr>
      </w:pPr>
      <w:r>
        <w:rPr>
          <w:rFonts w:cs="Times New Roman" w:ascii="Times New Roman" w:hAnsi="Times New Roman"/>
        </w:rPr>
        <w:t xml:space="preserve">Исторический опыт развития сельского хозяйства в капиталистических странах опровергает Мальтуса и его прогнозы. На это неоднократно указывал В. И. Ленин в своих работах по аграрному вопросу: технический прогресс в сельском хозяйстве во второй половине XIX в. позволил значительно увеличить производство сельскохозяйственной продукции при относительном (и даже в ряде случаев абсолютном) сокращении занятой в сельском хозяйстве рабочей силы. Не менее резкие изменения в том же направлении происходят в сельском хозяйстве Северной Америки и Западной Европы после второй мировой войны. Это еще раз подтверждает, что угроза капитализму как системе вытекает не из “недопроизводства” жизненных средств, а из тех общественных противоречий, которые порождает эта система. </w:t>
      </w:r>
    </w:p>
    <w:p>
      <w:pPr>
        <w:pStyle w:val="Web"/>
        <w:spacing w:before="0" w:after="0"/>
        <w:ind w:firstLine="540"/>
        <w:rPr>
          <w:rFonts w:ascii="Times New Roman" w:hAnsi="Times New Roman" w:cs="Times New Roman"/>
        </w:rPr>
      </w:pPr>
      <w:r>
        <w:rPr>
          <w:rFonts w:cs="Times New Roman" w:ascii="Times New Roman" w:hAnsi="Times New Roman"/>
        </w:rPr>
        <w:t xml:space="preserve">Фиксируя внимание на перенаселении, Мальтус отражал действительно, присущую капитализму тенденцию к превращению части пролетариата в “лишних людей”, к созданию постоянной резервной армии безработных. Только это перенаселение, вопреки Мальтусу, является не абсолютным избытком людей по сравнению с естественными ресурсами, а относительным избытком рабочих, создаваемым законами капитализма. Историческое место Мальтуса видно из следующих слов Ленина: “Развитие капиталистической машинной индустрии с конца прошлого (XVIII.— А. А.) века повело за собой образование излишнего населения, и пред политической экономией встала задача объяснить это явление. Мальтус пытался, как известно, объяснить его естественноисторическими причинами, совершенно отрицая происхождение его из известного, исторически определенного, строя общественного хозяйства...”. </w:t>
      </w:r>
    </w:p>
    <w:p>
      <w:pPr>
        <w:pStyle w:val="Web"/>
        <w:spacing w:before="0" w:after="0"/>
        <w:ind w:firstLine="540"/>
        <w:rPr>
          <w:rFonts w:ascii="Times New Roman" w:hAnsi="Times New Roman" w:cs="Times New Roman"/>
        </w:rPr>
      </w:pPr>
      <w:r>
        <w:rPr>
          <w:rFonts w:cs="Times New Roman" w:ascii="Times New Roman" w:hAnsi="Times New Roman"/>
        </w:rPr>
        <w:t xml:space="preserve">Объективный смысл сочинений Мальтуса в значительной мере сводится к защите интересов земельных собственников. В работе о ренте и в его “Принципах” (1820 г.) это проявляется в полной мере. </w:t>
      </w:r>
    </w:p>
    <w:p>
      <w:pPr>
        <w:pStyle w:val="Web"/>
        <w:spacing w:before="0" w:after="0"/>
        <w:ind w:firstLine="540"/>
        <w:rPr>
          <w:rFonts w:ascii="Times New Roman" w:hAnsi="Times New Roman" w:cs="Times New Roman"/>
        </w:rPr>
      </w:pPr>
      <w:r>
        <w:rPr>
          <w:rFonts w:cs="Times New Roman" w:ascii="Times New Roman" w:hAnsi="Times New Roman"/>
        </w:rPr>
        <w:t xml:space="preserve">Эта классовая позиция и личные свойства делали точку зрения Мальтуса в науке во многом отличной от Рикардо. В частности, там, где Рикардо смотрел, так сказать, вдаль, поверх противоречий и проблем, казавшихся ему частными и преходящими, Мальтус останавливался и приглядывался. Так случилось с проблемой кризисов, которую Рикардо игнорировал, а Мальтус — нет. </w:t>
      </w:r>
    </w:p>
    <w:p>
      <w:pPr>
        <w:pStyle w:val="Web"/>
        <w:spacing w:before="0" w:after="0"/>
        <w:ind w:firstLine="540"/>
        <w:rPr>
          <w:rFonts w:ascii="Times New Roman" w:hAnsi="Times New Roman" w:cs="Times New Roman"/>
        </w:rPr>
      </w:pPr>
      <w:r>
        <w:rPr>
          <w:rFonts w:cs="Times New Roman" w:ascii="Times New Roman" w:hAnsi="Times New Roman"/>
        </w:rPr>
        <w:t xml:space="preserve">Как уже говорилось, в этой области буржуазная политэкономия исторически делилась на два главных течения. Смит и Рикардо считали, что ключевой проблемой для капитализма является накопление, обеспечивающее рост производства, тогда как со стороны спроса и реализации никаких серьезных трудностей не существует. Мальтус (одновременно с Сисмонди) выступил против этой точки зрения и впервые поставил в центр экономической теории проблему реализации. Тем самым он обнаружил незаурядное чутье противоречий капиталистического развития. Рикардо полагал, что реализация любого количества товаров и услуг может быть обеспечена за счет совокупного спроса капиталистов (включая спрос на товары производственного назначения) и рабочих. И он был в принципе прав. Но возможность такой реализации не означает, что в действительности она протекает гладко и бесконфликтно. Совсем нет. Ход реализации прерывается кризисами перепроизводства, которые с развитием капитализма все обостряются. Разрешение проблемы реализации и кризисов Мальтус искал в существовании общественных классов и слоев, не относящихся ни к капиталистам, ни к рабочим. Предъявляемый ими спрос только и может, говорил он, обеспечить реализацию всей массы производимых товаров. Таким образом, спасителями общества у Мальтуса выступают те самые землевладельцы и их челядь, офицеры и попы, которых Смит в свое время прямо назвал паразитами. </w:t>
      </w:r>
    </w:p>
    <w:p>
      <w:pPr>
        <w:pStyle w:val="Web"/>
        <w:spacing w:before="0" w:after="0"/>
        <w:ind w:firstLine="540"/>
        <w:rPr>
          <w:rFonts w:ascii="Times New Roman" w:hAnsi="Times New Roman" w:cs="Times New Roman"/>
        </w:rPr>
      </w:pPr>
      <w:r>
        <w:rPr>
          <w:rFonts w:cs="Times New Roman" w:ascii="Times New Roman" w:hAnsi="Times New Roman"/>
        </w:rPr>
        <w:t xml:space="preserve">Кейнсианство — ведущее направление в буржуазной политэкономии XX в.— возродило и взяло на вооружение основные идеи Мальтуса по вопросу о реализации и факторах “эффективного спроса”. Не случайно Кейнс писал, что капитализму было бы гораздо лучше, если бы экономическая наука в свое время пошла не по пути, намеченному Рикардо, а по пути Мальтуса. В современном арсенале экономической политики потребление товаров различными промежуточными слоями и подталкивание этого потребления государством занимает видное место как антикризисная мера. Буржуазная экономическая мысль, неспособная дать научное объяснение основных закономерностей капитализма, вместе с тем прагматически, под давлением обстоятельств находит известные методы смягчения конкретных противоречий капиталистической системы. </w:t>
      </w:r>
    </w:p>
    <w:p>
      <w:pPr>
        <w:pStyle w:val="Heading3"/>
        <w:ind w:firstLine="540"/>
        <w:rPr>
          <w:rFonts w:ascii="Times New Roman" w:hAnsi="Times New Roman" w:cs="Times New Roman"/>
        </w:rPr>
      </w:pPr>
      <w:r>
        <w:rPr>
          <w:rFonts w:cs="Times New Roman" w:ascii="Times New Roman" w:hAnsi="Times New Roman"/>
        </w:rPr>
        <w:t>Разложение рикардианства</w:t>
      </w:r>
    </w:p>
    <w:p>
      <w:pPr>
        <w:pStyle w:val="Web"/>
        <w:spacing w:before="0" w:after="0"/>
        <w:ind w:firstLine="540"/>
        <w:rPr>
          <w:rFonts w:ascii="Times New Roman" w:hAnsi="Times New Roman" w:cs="Times New Roman"/>
        </w:rPr>
      </w:pPr>
      <w:r>
        <w:rPr>
          <w:rFonts w:cs="Times New Roman" w:ascii="Times New Roman" w:hAnsi="Times New Roman"/>
        </w:rPr>
        <w:t xml:space="preserve">Сочинения Джемса Милля и Мак-Куллоха представляли собой в 20-х и 30-х годах самое старательное воспроизведение и популяризацию буквы учения Рикардо. Что касается духа этого учения, то они его не понимали и не могли развивать. Убожество ближайших последователей Рикардо признается и современными буржуазными экономистами. Шумпетер пишет, что его учение “увяло в их руках и стало мертвым и бесплодным немедленно”. Но причины этого он видит, по существу, в бесплодности самого учения Рикардо. </w:t>
      </w:r>
    </w:p>
    <w:p>
      <w:pPr>
        <w:pStyle w:val="Web"/>
        <w:spacing w:before="0" w:after="0"/>
        <w:ind w:firstLine="540"/>
        <w:rPr>
          <w:rFonts w:ascii="Times New Roman" w:hAnsi="Times New Roman" w:cs="Times New Roman"/>
        </w:rPr>
      </w:pPr>
      <w:r>
        <w:rPr>
          <w:rFonts w:cs="Times New Roman" w:ascii="Times New Roman" w:hAnsi="Times New Roman"/>
        </w:rPr>
        <w:t xml:space="preserve">В чем подлинная причина печальной судьбы наследия великого экономиста? Рикардо оставил глубокую систему идей, но вместе с тем полную кричащих противоречий и пробелов. Он сам лучше, чем кто-либо, сознавал это. Чтобы действительно развивать Рикардо, надо было, усвоив основы его учения, найти научное разрешение этих противоречий. </w:t>
      </w:r>
    </w:p>
    <w:p>
      <w:pPr>
        <w:pStyle w:val="Web"/>
        <w:spacing w:before="0" w:after="0"/>
        <w:ind w:firstLine="540"/>
        <w:rPr>
          <w:rFonts w:ascii="Times New Roman" w:hAnsi="Times New Roman" w:cs="Times New Roman"/>
        </w:rPr>
      </w:pPr>
      <w:r>
        <w:rPr>
          <w:rFonts w:cs="Times New Roman" w:ascii="Times New Roman" w:hAnsi="Times New Roman"/>
        </w:rPr>
        <w:t xml:space="preserve">Конечно, важное значение имело то, что люди, окружавшие Рикардо, были лично неспособны решать такие задачи. Но этим проблема не исчерпывается. Как ни велика роль личности в науке, она подчиняется тем же законам, что роль личности в истории вообще: эпоха, историческая необходимость порождают людей, способных решать назревшие задачи. Дело в том, что в тех конкретных условиях творческое развитие учения Рикардо требовало перехода на позиции иной идеологии, оно было, по существу, невозможно в рамках идеологии буржуазной. Поэтому подлинным наследником Рикардо явился марксизм. </w:t>
      </w:r>
    </w:p>
    <w:p>
      <w:pPr>
        <w:pStyle w:val="Web"/>
        <w:spacing w:before="0" w:after="0"/>
        <w:ind w:firstLine="540"/>
        <w:rPr>
          <w:rFonts w:ascii="Times New Roman" w:hAnsi="Times New Roman" w:cs="Times New Roman"/>
        </w:rPr>
      </w:pPr>
      <w:r>
        <w:rPr>
          <w:rFonts w:cs="Times New Roman" w:ascii="Times New Roman" w:hAnsi="Times New Roman"/>
        </w:rPr>
        <w:t xml:space="preserve">Вспомним два главных противоречия, на которые натолкнулся Рикардо. Первое. Он не мог объяснить, каким образом обмен капитала на труд (проще говоря, наем рабочих капиталистом) совместим с его трудовой теорией стоимости. Если рабочий получает полную “стоимость своего труда” (мы знаем, что это выражение неправомерно, но Рикардо говорил именно так), т. е. если его заработная плата равна создаваемой его трудом стоимости товара, то, очевидно, невозможно объяснить прибыль. Если же рабочий получает неполную “стоимость труда”, то где же здесь обмен эквивалентов, закон стоимости? Второе. Он не мог совместить трудовую стоимость с явлением равной прибыли на равный капитал. Если стоимость создается только трудом, то товары, на которые затрачивается равное количество труда, должны продаваться по примерно одинаковым ценам, какие бы по размерам капиталы ни применялись при их производстве. Но это означало бы различную норму прибыли на капитал, что, очевидно, невозможно как длительное явление. </w:t>
      </w:r>
    </w:p>
    <w:p>
      <w:pPr>
        <w:pStyle w:val="Web"/>
        <w:spacing w:before="0" w:after="0"/>
        <w:ind w:firstLine="540"/>
        <w:rPr>
          <w:rFonts w:ascii="Times New Roman" w:hAnsi="Times New Roman" w:cs="Times New Roman"/>
        </w:rPr>
      </w:pPr>
      <w:r>
        <w:rPr>
          <w:rFonts w:cs="Times New Roman" w:ascii="Times New Roman" w:hAnsi="Times New Roman"/>
        </w:rPr>
        <w:t xml:space="preserve">Мы уже знаем, как разрешил эти противоречия Маркс. Посмотрим, каким путем пошли английские экономисты 20—30-х годов. При этом мы не станем разбираться в тонкостях отдельных авторов, а покажем общую тенденцию. Ученики Рикардо не могли найти разрешения этих противоречий и попытались обойти их следующим образом.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 есть накопленный труд. От этой вполне рикардианской печки танцевали Милль, Мак-Куллох и др. Следовательно, в стоимость товара, производимого трудом при помощи капитала, должна входить стоимость последнего. Если речь идет о том, что в стоимость товара входит перенесенная стоимость машин, сырья, топлива и т. д., то это верно. Но тогда мы ни на шаг не приблизились к ответу на вопрос, откуда берется прибыль. Ведь не станет капиталист авансировать капитал, т. е. покупать эти средства производства, только ради того, чтобы их стоимость была воспроизведена в готовом товаре. </w:t>
      </w:r>
    </w:p>
    <w:p>
      <w:pPr>
        <w:pStyle w:val="Web"/>
        <w:spacing w:before="0" w:after="0"/>
        <w:ind w:firstLine="540"/>
        <w:rPr>
          <w:rFonts w:ascii="Times New Roman" w:hAnsi="Times New Roman" w:cs="Times New Roman"/>
        </w:rPr>
      </w:pPr>
      <w:r>
        <w:rPr>
          <w:rFonts w:cs="Times New Roman" w:ascii="Times New Roman" w:hAnsi="Times New Roman"/>
        </w:rPr>
        <w:t xml:space="preserve">Нет, говорили экономисты, мы имеем в виду не это. На фабрике работает- рабочий, но работает и машина. По аналогии можно сказать, что “работает” также хлопок, уголь и т. д. Ведь все это накопленный труд. Работая, они создают стоимость. Создаваемая ими часть стоимости есть прибыль, она, естественно, достается капиталисту и пропорциональна капиталу. </w:t>
      </w:r>
    </w:p>
    <w:p>
      <w:pPr>
        <w:pStyle w:val="Web"/>
        <w:spacing w:before="0" w:after="0"/>
        <w:ind w:firstLine="540"/>
        <w:rPr>
          <w:rFonts w:ascii="Times New Roman" w:hAnsi="Times New Roman" w:cs="Times New Roman"/>
        </w:rPr>
      </w:pPr>
      <w:r>
        <w:rPr>
          <w:rFonts w:cs="Times New Roman" w:ascii="Times New Roman" w:hAnsi="Times New Roman"/>
        </w:rPr>
        <w:t xml:space="preserve">Это — псевдоразрешение рикардовых противоречий. По этой схеме рабочий получает “полную стоимость труда”, ибо все, что он недополучил из вновь созданной стоимости, создал ведь не он, не его живой труд, а прошлый труд, воплощенный в капитале. Стоимость товара, создаваемая этим совместным трудом, при реализации товара приносит капиталисту среднюю прибыль на капитал. Такая концепция устраняет научную основу учения Рикардо — трудовую теорию стоимости, от которой остается одна видимость. Стоимость товара теперь складывается из издержек капиталиста на средства производства, его затрат на заработную плату и из прибыли. Иначе говоря, стоимость равна издержкам производства плюс прибыль. </w:t>
      </w:r>
    </w:p>
    <w:p>
      <w:pPr>
        <w:pStyle w:val="Web"/>
        <w:spacing w:before="0" w:after="0"/>
        <w:ind w:firstLine="540"/>
        <w:rPr>
          <w:rFonts w:ascii="Times New Roman" w:hAnsi="Times New Roman" w:cs="Times New Roman"/>
        </w:rPr>
      </w:pPr>
      <w:r>
        <w:rPr>
          <w:rFonts w:cs="Times New Roman" w:ascii="Times New Roman" w:hAnsi="Times New Roman"/>
        </w:rPr>
        <w:t xml:space="preserve">Но ведь это банальнейшая вещь, скажете вы, это трюизм. Отнюдь не будучи капиталистами, вы легко догадаетесь, что капиталист, примерно определяя цены своих товаров, делает именно так: калькулирует издержки и накидывает на них какую-то сносную прибыль. В том-то и дело, что эта теория описывает самые поверхностные, обыденные вещи и не идет глубже. А там, где за видимостью явления не раскрывается его сущность, кончается наука. </w:t>
      </w:r>
    </w:p>
    <w:p>
      <w:pPr>
        <w:pStyle w:val="Web"/>
        <w:spacing w:before="0" w:after="0"/>
        <w:ind w:firstLine="540"/>
        <w:rPr>
          <w:rFonts w:ascii="Times New Roman" w:hAnsi="Times New Roman" w:cs="Times New Roman"/>
        </w:rPr>
      </w:pPr>
      <w:r>
        <w:rPr>
          <w:rFonts w:cs="Times New Roman" w:ascii="Times New Roman" w:hAnsi="Times New Roman"/>
        </w:rPr>
        <w:t xml:space="preserve">И как эта схема хороша для капиталистов! В самом деле, рабочий получает заработную плату, справедливо вознаграждающую его труд. Капиталист получает прибыль — опять-таки законное вознаграждение за “труд” принадлежащих ему зданий, машин, материалов. К этому легко добавить, что владелец земли с полным основанием получает ренту: ведь земля тоже “работает”. Антагонизм классов, который выпирал из учения Рикардо, здесь исчез, уступив место мирному сотрудничеству труда, капитала и земли. Подобную схему во Франции еще ранее выдвинул Сэй, только он не утруждал себя попытками подогнать ее под трудовую теорию стоимости. Труд — заработная плата; капитал — прибыль; земля — рента. Эта триада, соединяющая факторы производства и соответствующие доходы, утвердилась в английской политической экономии к середине XIX в. </w:t>
      </w:r>
    </w:p>
    <w:p>
      <w:pPr>
        <w:pStyle w:val="Web"/>
        <w:spacing w:before="0" w:after="0"/>
        <w:ind w:firstLine="540"/>
        <w:rPr>
          <w:rFonts w:ascii="Times New Roman" w:hAnsi="Times New Roman" w:cs="Times New Roman"/>
        </w:rPr>
      </w:pPr>
      <w:r>
        <w:rPr>
          <w:rFonts w:cs="Times New Roman" w:ascii="Times New Roman" w:hAnsi="Times New Roman"/>
        </w:rPr>
        <w:t xml:space="preserve">В теории стоимости, которую часто называют теорией издержек производства, было очевидное слабое место. Стоимость товара объяснялась издержками, т. е. стоимостью товаров, участвующих в производстве. По существу, цены объяснялись ценами. В самом деле, ткань стоит столько-то шиллингов и пенсов за ярд потому, что труд стоит столько-то, машины — столько-то, хлопок — столько-то и т. д. Но почему машины стоят столько, а не больше и не меньше? И так далее. Вопрос о конечной основе цен, который всегда был центральным для политэкономии, здесь просто обходился, а тесно связанный с ним вопрос о конечном источнике доходов решался апологетически. </w:t>
      </w:r>
    </w:p>
    <w:p>
      <w:pPr>
        <w:pStyle w:val="Web"/>
        <w:spacing w:before="0" w:after="0"/>
        <w:ind w:firstLine="540"/>
        <w:rPr>
          <w:rFonts w:ascii="Times New Roman" w:hAnsi="Times New Roman" w:cs="Times New Roman"/>
        </w:rPr>
      </w:pPr>
      <w:r>
        <w:rPr>
          <w:rFonts w:cs="Times New Roman" w:ascii="Times New Roman" w:hAnsi="Times New Roman"/>
        </w:rPr>
        <w:t xml:space="preserve">Чтобы как-то преодолеть эту трудность, экономисты 30—50-х годов сделали следующие шаги, все далее отходя от Рикардо и все больше прокладывая путь к концепциям Джевонса и особенно Маршалла. С одной стороны, издержки стали трактоваться не как объективные стоимости, в конечном счете все же зависящие от затрат труда, а как субъективные жертвы рабочего и капиталиста. С другой стороны, стоимость все менее считалась функцией одной переменной, издержек производства, и все более — функцией многих переменных, особенно спроса на данный товар и его полезности для покупателя. На стоимость переставали смотреть как на естественную основу, центр колебаний цен. Речь теперь шла о том, чтобы непосредственно объяснить цены, а цены, конечно, устанавливаются и меняются под влиянием многих факторов. </w:t>
      </w:r>
    </w:p>
    <w:p>
      <w:pPr>
        <w:pStyle w:val="Web"/>
        <w:spacing w:before="0" w:after="0"/>
        <w:ind w:firstLine="540"/>
        <w:rPr>
          <w:rFonts w:ascii="Times New Roman" w:hAnsi="Times New Roman" w:cs="Times New Roman"/>
        </w:rPr>
      </w:pPr>
      <w:r>
        <w:rPr>
          <w:rFonts w:cs="Times New Roman" w:ascii="Times New Roman" w:hAnsi="Times New Roman"/>
        </w:rPr>
        <w:t xml:space="preserve">Дальнейшие шаги на пути вульгаризации Рикардо были сделаны также по пути объяснения капиталистической прибыли так называемым “воздержанием” капиталистов. Эта концепция в большей мере связана с именем английского экономиста Н. У. Сениора (1790—1864). Объяснение прибыли тем, что ее порождают работающие машины, здания и материалы, казалось многим экономистам неудовлетворительным. Поэтому была выдвинута теория о том, что прибыль порождается “воздержанием” капиталиста, который мог бы затратить свой капитал на потребление, но “воздерживается” от этого. Критика буржуазных теорий прибыли сыграла важную роль в становлении экономического учения Маркса. </w:t>
      </w:r>
    </w:p>
    <w:p>
      <w:pPr>
        <w:pStyle w:val="Web"/>
        <w:spacing w:before="0" w:after="0"/>
        <w:ind w:firstLine="540"/>
        <w:rPr>
          <w:rFonts w:ascii="Times New Roman" w:hAnsi="Times New Roman" w:cs="Times New Roman"/>
        </w:rPr>
      </w:pPr>
      <w:r>
        <w:rPr>
          <w:rFonts w:cs="Times New Roman" w:ascii="Times New Roman" w:hAnsi="Times New Roman"/>
        </w:rPr>
        <w:t xml:space="preserve">Представим себе двух капиталистов, имеющих денежный капитал по 10 тыс. фунтов стерлингов каждый. Первый вкладывает капитал, скажем, в пивоваренный завод, сидит в конторе, следит за работой. Итог года: тысяча фунтов прибыли, или 10% на капитал. Второй капиталист тоже имеет 10 тыс. фунтов стерлингов, но он не любит вонь пивной браги и конторскую суету. Вместе с тем он не хочет истратить свои деньги на новый дом, экипаж и т. п. Он обращается к первому капиталисту с предложением: “Присоедини мои 10 тыс. к твоему капиталу, расширь свой завод, а мне выплачивай 5% в год, 500 фунтов”. Первый капиталист соглашается. Очевидно, чужой капитал приносит ему точно такую же норму прибыли, как и свой: ведь деньги, как говорится, не пахнут. Но половину этой прибыли он отдает собственнику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Мог бы второй капиталист истратить свои деньги на перечисленные и любые другие блага, хоть на посещение публичных домов? — спрашивают авторы теории “воздержания”. Мог бы. Но он воздерживается, он предпочитает подождать год и получить проценты на свой капитал, подождать два года и еще раз получить проценты (причем капитал-то остается цел и по-прежнему при желании может быть израсходован!). Человеку по его внутренней природе свойственно предпочитать настоящие блага будущим. </w:t>
      </w:r>
    </w:p>
    <w:p>
      <w:pPr>
        <w:pStyle w:val="Web"/>
        <w:spacing w:before="0" w:after="0"/>
        <w:ind w:firstLine="540"/>
        <w:rPr>
          <w:rFonts w:ascii="Times New Roman" w:hAnsi="Times New Roman" w:cs="Times New Roman"/>
        </w:rPr>
      </w:pPr>
      <w:r>
        <w:rPr>
          <w:rFonts w:cs="Times New Roman" w:ascii="Times New Roman" w:hAnsi="Times New Roman"/>
        </w:rPr>
        <w:t xml:space="preserve">Соглашаясь отказаться от настоящих благ ради будущих, наш капиталист приносит жертву и потому приобретает право на вознаграждение. </w:t>
      </w:r>
    </w:p>
    <w:p>
      <w:pPr>
        <w:pStyle w:val="Web"/>
        <w:spacing w:before="0" w:after="0"/>
        <w:ind w:firstLine="540"/>
        <w:rPr>
          <w:rFonts w:ascii="Times New Roman" w:hAnsi="Times New Roman" w:cs="Times New Roman"/>
        </w:rPr>
      </w:pPr>
      <w:r>
        <w:rPr>
          <w:rFonts w:cs="Times New Roman" w:ascii="Times New Roman" w:hAnsi="Times New Roman"/>
        </w:rPr>
        <w:t xml:space="preserve">А первый капиталист? Он тоже мог бы продать свой пивоваренный завод и прожить деньги. Он этого не делает и потому имеет точно такое же право на .награду за воздержание. Но он выгодно отличается от своего собрата тем, что “сам” варит пиво. За этот труд надзора, управления, руководства он должен получать своего рода заработную плату. Значит, на свой собственный капитал он получает, в сущности, не прибыль в тысячу фунтов, а два разных дохода: процент за воздержание — 500 фунтов и заработную плату за управление — еще 500 фунтов. </w:t>
      </w:r>
    </w:p>
    <w:p>
      <w:pPr>
        <w:pStyle w:val="Web"/>
        <w:spacing w:before="0" w:after="0"/>
        <w:ind w:firstLine="540"/>
        <w:rPr>
          <w:rFonts w:ascii="Times New Roman" w:hAnsi="Times New Roman" w:cs="Times New Roman"/>
        </w:rPr>
      </w:pPr>
      <w:r>
        <w:rPr>
          <w:rFonts w:cs="Times New Roman" w:ascii="Times New Roman" w:hAnsi="Times New Roman"/>
        </w:rPr>
        <w:t xml:space="preserve">Прибыль как экономическая категория здесь вообще исчезает. Альфред Маршалл был по-своему логичен, когда через полсотни лет заменил триаду (труд, капитал, земля) комбинацией четырех факторов: труд — заработная плата, земля — рента, капитал — процент, “организация” — предпринимательский доход. “Воздержание” (abstinence), которое звучало не совсем прилично (миллионер, видите ли, воздерживается от траты своих денег и не полностью удовлетворяет свои нужды!), он заменил более приличным “ожиданием” (waiting). Тогда же были сделаны попытки объяснить на основе новых, субъективно-маржиналистских теорий, как определяется размер вознаграждения каждого фактора. Другие экономисты выделили еще один элемент капитала — риск и соответственно еще одну форму вознаграждения капиталиста — своего рода плату за страх. До сих пор спорят, входит ли вознаграждение за риск в состав ссудного процента или предпринимательского дохода (или в состав того и другого). </w:t>
      </w:r>
    </w:p>
    <w:p>
      <w:pPr>
        <w:pStyle w:val="Web"/>
        <w:spacing w:before="0" w:after="0"/>
        <w:ind w:firstLine="540"/>
        <w:rPr>
          <w:rFonts w:ascii="Times New Roman" w:hAnsi="Times New Roman" w:cs="Times New Roman"/>
        </w:rPr>
      </w:pPr>
      <w:r>
        <w:rPr>
          <w:rFonts w:cs="Times New Roman" w:ascii="Times New Roman" w:hAnsi="Times New Roman"/>
        </w:rPr>
        <w:t xml:space="preserve">Какое решение проблемы дал Маркс? Распределение прибыли на процент и предпринимательский доход совершенно реально, и с развитием кредита это явление приобретает все большее значение. В результате и капиталист, использующий собственный капитал, условно разделяет прибыль на две части: плод капитала как такового (Маркс назвал его капитал-собственность) и плод капитала, непосредственно занятого в производстве (капитал-функция). Но это вовсе не значит, что в этих обеих формах капитал — воздержанием ли, трудом ли — создает стоимость и законно присваивает созданную им часть. Это двуединство капитала есть необходимое условие эксплуатации капиталом труда, производства прибавочной стоимости. Когда прибавочная стоимость создана и превращена процессом конкуренции в среднюю прибыль, встает вопрос о ее дележе между собственниками капитала и капиталистами, фактически применяющими его (если это разные лица). Но этот вопрос важен лишь с одной точки зрения: как два рода капиталистов делят между собой плоды неоплаченного труда рабочих. </w:t>
      </w:r>
    </w:p>
    <w:p>
      <w:pPr>
        <w:pStyle w:val="Web"/>
        <w:spacing w:before="0" w:after="0"/>
        <w:ind w:firstLine="540"/>
        <w:rPr>
          <w:rFonts w:ascii="Times New Roman" w:hAnsi="Times New Roman" w:cs="Times New Roman"/>
        </w:rPr>
      </w:pPr>
      <w:r>
        <w:rPr>
          <w:rFonts w:cs="Times New Roman" w:ascii="Times New Roman" w:hAnsi="Times New Roman"/>
        </w:rPr>
        <w:t xml:space="preserve">Тезис о том, что прибыль сводится к ссудному проценту и “заработной плате управления”, опровергается практикой акционерных обществ, особенно современных монополий. Они оплачивают проценты на заемный капитал, выдают дивиденды акционерам (это тоже род ссудного процента) и платят весьма высокие оклады наемным управляющим, которые руководят производством, сбытом и т. д. Но кроме того, они имеют нераспределенную прибыль, которая идет на накопление. Я уже не говорю о налогах, выплачиваемых государству. Объяснить с точки зрения буржуазных теорий прибыли, откуда берутся деньги на нераспределенную прибыль и налоги, довольно затруднительно. </w:t>
      </w:r>
    </w:p>
    <w:p>
      <w:pPr>
        <w:pStyle w:val="Heading3"/>
        <w:ind w:firstLine="540"/>
        <w:rPr>
          <w:rFonts w:ascii="Times New Roman" w:hAnsi="Times New Roman" w:cs="Times New Roman"/>
        </w:rPr>
      </w:pPr>
      <w:r>
        <w:rPr>
          <w:rFonts w:cs="Times New Roman" w:ascii="Times New Roman" w:hAnsi="Times New Roman"/>
        </w:rPr>
        <w:t>Джон Стюарт Милль</w:t>
      </w:r>
    </w:p>
    <w:p>
      <w:pPr>
        <w:pStyle w:val="Web"/>
        <w:spacing w:before="0" w:after="0"/>
        <w:ind w:firstLine="540"/>
        <w:rPr>
          <w:rFonts w:ascii="Times New Roman" w:hAnsi="Times New Roman" w:cs="Times New Roman"/>
        </w:rPr>
      </w:pPr>
      <w:r>
        <w:rPr>
          <w:rFonts w:cs="Times New Roman" w:ascii="Times New Roman" w:hAnsi="Times New Roman"/>
        </w:rPr>
        <w:t xml:space="preserve">В 50—60-х годах XIX в. Англия достигла пика своего экономического и политического могущества в мире. Буржуазия могла — и была вынуждена — слегка поделиться плодами процветания с рабочим классом, тем более что эмиграция несколько ослабляла давление относительного перенаселения в Англии. Это коснулось прежде всего высших квалифицированных групп рабочего класса, так называемой “рабочей аристократии”. Но к концу столетия улучшились условия труда, повысился уровень жизни и рабочего класса в целом. Росло и классовое сознание пролетариата. Однако оно все более направлялось в сферу чисто экономических интересов, что в общем даже устраивало буржуазию. В известной мере она пошла навстречу рабочему классу: был принят целый ряд фабричных законов, легализованы профсоюзы, которые скоро выросли в значительную силу. Все это достигалось не без борьбы. Более дальновидной, либеральной буржуазии приходилось преодолевать сопротивление косных толстосумов и лендлордов. В сущности, эта борьба велась, конечно, за подлинные интересы буржуазии — только более перспективные, широкие, гибкие. История показала, что с точки зрения английской буржуазии это был разумный курс. </w:t>
      </w:r>
    </w:p>
    <w:p>
      <w:pPr>
        <w:pStyle w:val="Web"/>
        <w:spacing w:before="0" w:after="0"/>
        <w:ind w:firstLine="540"/>
        <w:rPr>
          <w:rFonts w:ascii="Times New Roman" w:hAnsi="Times New Roman" w:cs="Times New Roman"/>
        </w:rPr>
      </w:pPr>
      <w:r>
        <w:rPr>
          <w:rFonts w:cs="Times New Roman" w:ascii="Times New Roman" w:hAnsi="Times New Roman"/>
        </w:rPr>
        <w:t xml:space="preserve">В сознании многих представителей либеральной буржуазии эта идеология и борьба могли выглядеть совсем иначе. Им представлялось (причем, возможно, субъективно вполне честно), что речь идет о вечных идеалах гуманизма и прогресса, о равноправном сотрудничестве людей ради этого прогресса, о свободе и терпимости как абсолютных ценностях. Думается, таким образом надо объяснять психологию и научно-общественную деятельность Джона Стюарта Милля. Мир бессердечного чистогана вовсе не был ему приятен, но он надеялся, что постепенно самые мрачные стороны этого мира отойдут в прошлое. Он даже интересовался социализмом, разумеется, эволюционным, без потрясений, без классовой борьбы. Милль оказался, однако, в конечном счете носителем идей “презренной середины”, мастером компромиссов и эклектики. Он старался согласовать политическую экономию капитала с притязаниями рабочего класса, которые уже нельзя было игнорировать. </w:t>
      </w:r>
    </w:p>
    <w:p>
      <w:pPr>
        <w:pStyle w:val="Web"/>
        <w:spacing w:before="0" w:after="0"/>
        <w:ind w:firstLine="540"/>
        <w:rPr>
          <w:rFonts w:ascii="Times New Roman" w:hAnsi="Times New Roman" w:cs="Times New Roman"/>
        </w:rPr>
      </w:pPr>
      <w:r>
        <w:rPr>
          <w:rFonts w:cs="Times New Roman" w:ascii="Times New Roman" w:hAnsi="Times New Roman"/>
        </w:rPr>
        <w:t xml:space="preserve">Личность Милля не лишена интереса. Он родился в Лондоне в 1806 г. и был старшим сыном Джемса Милля, философа и экономиста, друга Рикардо. Человек суровый до жестокости, принципиальный до догматизма, Джемс Милль имел свою систему воспитания и решил применить ее к сыну. “Рабочий день” ребенка был строго расписан. В три года отец начал учить его читать по-древнегречески, а когда он научился читать по-английски, Милль вообще не мог вспомнить. Список книг, которые мальчик прочел к восьми годам, приводит в изумление. Он не знал ни игрушек, ни сказок, ни игр со сверстниками. Прогулки с отцом, во время которых он давал ему отчет о прочитанных книгах, а позже — занятия с маленькими братьями и сестрами заменяли все это. Ребенок превращается в настоящего вундеркинда, неизменно поражая своими познаниями друзей и знакомых Милля-отца. Привычка к чтению и умственному труду становится уже частью его натуры. Он самостоятельно занимается высшей математикой, естествознанием. Но любимым его предметом остается история. Он пишет сочинения, пересказывая и порой критически комментируя древних и новых авторов. Строгость отца не только не уменьшается, но, скорее, усиливается. Джемс Милль требует от мальчика зрелого и самостоятельного мышления, он любит давать невыполнимые задания. Сын всегда должен думать, что он знает, умеет, понимает страшно мало. И сын думает так, потому что он почти лишен общества детей и подростков своего возраста. Лишь позже, выйдя в широкий мир, оп познает и свои преимущества и свои трагические недостатки... </w:t>
      </w:r>
    </w:p>
    <w:p>
      <w:pPr>
        <w:pStyle w:val="Web"/>
        <w:spacing w:before="0" w:after="0"/>
        <w:ind w:firstLine="540"/>
        <w:rPr>
          <w:rFonts w:ascii="Times New Roman" w:hAnsi="Times New Roman" w:cs="Times New Roman"/>
        </w:rPr>
      </w:pPr>
      <w:r>
        <w:rPr>
          <w:rFonts w:cs="Times New Roman" w:ascii="Times New Roman" w:hAnsi="Times New Roman"/>
        </w:rPr>
        <w:t xml:space="preserve">В 13 лет младший Милль проходит с отцом курс политической экономии. Отец читает ему лекции, они детально обсуждают сложные вопросы, сын пишет рефераты. Джон Стюарт Милль позже рассказывал: “Поскольку я постоянно участвовал в научной работе отца, я был знаком с самым близким из его друзей, Давидом Рикардо. Своим благожелательным участием, своей добротой и снисходительностью он очень привлекал к себе молодых людей. После того как я стал заниматься политической экономией, он приглашал меня к себе и во время совместных прогулок беседовал со мной о проблемах этой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В 1822 г. 16-летний Милль опубликовал свои первые работы по политической экономии — две небольшие статьи о теории стоимости. Он мечтал о политической карьере, но отец решил иначе. В следующем году он занял место самого низшего клерка в отделе Ост-Индской компании, которым заведовал Джемс Милль, и начал восхождение по служебной лестнице. В первые годы служба не очень мешала его кипучей интеллектуальной деятельности. Привыкнув работать по 14 часов в сутки, он продолжал читать и писать для себя и для печати, обучать братьев и сестер. Милль сам называл себя мыслящей машиной. Но разреженная интеллектуальная атмосфера не могла заменить 20-летнему юноше всю сложность жизни, естественный мир чувств, желаний, впечатлений. Результат — нервный крах, разочарование, мысли о самоубийстве... </w:t>
      </w:r>
    </w:p>
    <w:p>
      <w:pPr>
        <w:pStyle w:val="Web"/>
        <w:spacing w:before="0" w:after="0"/>
        <w:ind w:firstLine="540"/>
        <w:rPr>
          <w:rFonts w:ascii="Times New Roman" w:hAnsi="Times New Roman" w:cs="Times New Roman"/>
        </w:rPr>
      </w:pPr>
      <w:r>
        <w:rPr>
          <w:rFonts w:cs="Times New Roman" w:ascii="Times New Roman" w:hAnsi="Times New Roman"/>
        </w:rPr>
        <w:t xml:space="preserve">В 1830 г. он знакомится с миссис Харриет Тэйлор, красивой и умной 22-летней женой состоятельного лондонского купца и матерью двоих детей. Знакомство и дружба с миссис Тэйлор излечили Милля от его черной меланхолии. С помощью и участием Милля вокруг нее сложился кружок мыслящих и либерально настроенных людей. Харриет Тэйлор постепенно стала ближайшим сотрудником Милля, первым читателем и критиком его сочинений. </w:t>
      </w:r>
    </w:p>
    <w:p>
      <w:pPr>
        <w:pStyle w:val="Web"/>
        <w:spacing w:before="0" w:after="0"/>
        <w:ind w:firstLine="540"/>
        <w:rPr>
          <w:rFonts w:ascii="Times New Roman" w:hAnsi="Times New Roman" w:cs="Times New Roman"/>
        </w:rPr>
      </w:pPr>
      <w:r>
        <w:rPr>
          <w:rFonts w:cs="Times New Roman" w:ascii="Times New Roman" w:hAnsi="Times New Roman"/>
        </w:rPr>
        <w:t xml:space="preserve">В 30-х годах Милль издавал политический журнал, который был рупором “философских радикалов” — самой левой группировки вигов в тогдашнем парламенте. В 1843 г. вышло его важнейшее философское сочинение — “Система логики”, в 1844 г.— “Опыты о некоторых нерешенных вопросах политической экономии”. В этой работе содержится в основном то новое, что Милль внес в науку, тогда как его объемистые “Принципы политической экономии” (1848 г.) представляют собой искусную компиляцию. Несмотря на это — или, лучше сказать, именно благодаря этому,— книга Милля имела у буржуазной публики невиданный успех, выдержала при его жизни семь изданий, была переведена на многие языки. </w:t>
      </w:r>
    </w:p>
    <w:p>
      <w:pPr>
        <w:pStyle w:val="Web"/>
        <w:spacing w:before="0" w:after="0"/>
        <w:ind w:firstLine="540"/>
        <w:rPr>
          <w:rFonts w:ascii="Times New Roman" w:hAnsi="Times New Roman" w:cs="Times New Roman"/>
        </w:rPr>
      </w:pPr>
      <w:r>
        <w:rPr>
          <w:rFonts w:cs="Times New Roman" w:ascii="Times New Roman" w:hAnsi="Times New Roman"/>
        </w:rPr>
        <w:t xml:space="preserve">Смерть мужа позволила X. Тэйлор и Миллю в 1851 г. вступить в брак. В течение восьми лет, которые ей еще оставалось жить, миссис Милль была тяжело больна. Милль, сам имевший плохое здоровье, показал себя образцом самоотверженности и стоицизма. Когда читаешь “Автобиографию” и переписку Милля, воспоминания лично знавших его людей, то испытываешь противоречивые чувства. Он был слабым человеком; возможно, таким его сделало воспитание и подавляющая личность отца. В сущности, вся его жизнь в течение 20 лет была непрерывным, порой тягостным и унизительным компромиссом. Он одновременно и бросал вызов правилам света и не хотел нарушать их слишком сильно. Это очень характерно для личности Милля. В личной жизни, как в науке и политике, Милль не умел идти навстречу трудностям, разрубать узлы одним ударом. Он предпочитал жить, спрятав, подобно страусу, голову под крыло. Он создал себе особый, изолированный интеллектуальный мир и умудрялся чувствовать себя в нем более или менее спокойно. Как однажды заметил Карлейль, это был несчастный человек, который сам себе казался очень счастливым. </w:t>
      </w:r>
    </w:p>
    <w:p>
      <w:pPr>
        <w:pStyle w:val="Web"/>
        <w:spacing w:before="0" w:after="0"/>
        <w:ind w:firstLine="540"/>
        <w:rPr>
          <w:rFonts w:ascii="Times New Roman" w:hAnsi="Times New Roman" w:cs="Times New Roman"/>
        </w:rPr>
      </w:pPr>
      <w:r>
        <w:rPr>
          <w:rFonts w:cs="Times New Roman" w:ascii="Times New Roman" w:hAnsi="Times New Roman"/>
        </w:rPr>
        <w:t xml:space="preserve">С другой стороны, моральный облик Милля не может не вызывать определенного уважения. Он был по-своему принципиален и последователен. Надо помнить, что Милль и Харриет Тэйлор принадлежали не к литературной богеме, а к респектабельному буржуазному обществу викторианской эпохи, не прощавшему нарушения “приличий”. </w:t>
      </w:r>
    </w:p>
    <w:p>
      <w:pPr>
        <w:pStyle w:val="Web"/>
        <w:spacing w:before="0" w:after="0"/>
        <w:ind w:firstLine="540"/>
        <w:rPr>
          <w:rFonts w:ascii="Times New Roman" w:hAnsi="Times New Roman" w:cs="Times New Roman"/>
        </w:rPr>
      </w:pPr>
      <w:r>
        <w:rPr>
          <w:rFonts w:cs="Times New Roman" w:ascii="Times New Roman" w:hAnsi="Times New Roman"/>
        </w:rPr>
        <w:t xml:space="preserve">В 1858 г. закончилась служба Милля в Ост-Индской компании, власть которой в Индии после восстания сипаев взяло на себя непосредственно английское правительство. Компания была ликвидирована. В последующие годы Милль опубликовал несколько политических и философских сочинений, но политической экономией он больше, по существу, не занимался, если не считать новых изданий “Принципов”. Он развивал идеи буржуазной демократии (“О свободе”), выступал за права женщин (“О подчинении женщин”). Несколько лет Милль был членом парламента. Потерпев поражение на очередных выборах, он уехал во Францию, и умер в 1873 г. в Авиньоне. </w:t>
      </w:r>
    </w:p>
    <w:p>
      <w:pPr>
        <w:pStyle w:val="Heading3"/>
        <w:ind w:firstLine="540"/>
        <w:rPr>
          <w:rFonts w:ascii="Times New Roman" w:hAnsi="Times New Roman" w:cs="Times New Roman"/>
        </w:rPr>
      </w:pPr>
      <w:r>
        <w:rPr>
          <w:rFonts w:cs="Times New Roman" w:ascii="Times New Roman" w:hAnsi="Times New Roman"/>
        </w:rPr>
        <w:t>Политическая экономия компромиссов</w:t>
      </w:r>
    </w:p>
    <w:p>
      <w:pPr>
        <w:pStyle w:val="Web"/>
        <w:spacing w:before="0" w:after="0"/>
        <w:ind w:firstLine="540"/>
        <w:rPr>
          <w:rFonts w:ascii="Times New Roman" w:hAnsi="Times New Roman" w:cs="Times New Roman"/>
        </w:rPr>
      </w:pPr>
      <w:r>
        <w:rPr>
          <w:rFonts w:cs="Times New Roman" w:ascii="Times New Roman" w:hAnsi="Times New Roman"/>
        </w:rPr>
        <w:t xml:space="preserve">Маркс и Чернышевский дали почти одновременно схожую общую характеристику Милля как политикоэконома. Цитируя место, где Милль говорит о несправедливости распределения при капитализме, Маркс в первом томе “Капитала” указывает: “Чтобы избежать недоразумения, замечу, что такие люди, как Дж. Ст. Милль и ему подобные, заслуживают, конечно, всяческого порицания за противоречия между их старыми экономическими догмами и их современными тенденциями, но было бы в высшей степени несправедливо сваливать этих людей в одну кучу с вульгарными экономистами-апологетами”. </w:t>
      </w:r>
    </w:p>
    <w:p>
      <w:pPr>
        <w:pStyle w:val="Web"/>
        <w:spacing w:before="0" w:after="0"/>
        <w:ind w:firstLine="540"/>
        <w:rPr>
          <w:rFonts w:ascii="Times New Roman" w:hAnsi="Times New Roman" w:cs="Times New Roman"/>
        </w:rPr>
      </w:pPr>
      <w:r>
        <w:rPr>
          <w:rFonts w:cs="Times New Roman" w:ascii="Times New Roman" w:hAnsi="Times New Roman"/>
        </w:rPr>
        <w:t xml:space="preserve">Чернышевский в своем предисловии к переводу “Принципов” отмечает: “Милль пишет, как мыслитель, ищущий только истины, и читатель увидит, до какой степени различен дух науки, им излагаемой, от направления тех изделий, которые выдаются у нас за науку”. Дальше Чернышевский пишет, что это вовсе не означает его полного согласия с Миллем; он намерен его критиковать. </w:t>
      </w:r>
    </w:p>
    <w:p>
      <w:pPr>
        <w:pStyle w:val="Web"/>
        <w:spacing w:before="0" w:after="0"/>
        <w:ind w:firstLine="540"/>
        <w:rPr>
          <w:rFonts w:ascii="Times New Roman" w:hAnsi="Times New Roman" w:cs="Times New Roman"/>
        </w:rPr>
      </w:pPr>
      <w:r>
        <w:rPr>
          <w:rFonts w:cs="Times New Roman" w:ascii="Times New Roman" w:hAnsi="Times New Roman"/>
        </w:rPr>
        <w:t xml:space="preserve">Милль научен постольку, поскольку он стремится придерживаться основ, заложенных Смитом и Рикардо, и поскольку он сознательно не искажает действительные процессы в угоду буржуазии. Но Милль не развивает классиков, а, напротив, приспосабливает их к уже сложившемуся уровню вульгарной политической экономии, он находится под сильным влиянием Мальтуса, Сэя и Сениора. В связи с этим Маркс писал об эклектизме Милля, об отсутствии у него последовательно научной точки зрения и характеризовал сочинения Милля как “банкротство буржуазной политической экономии”. Милль придал развитую и четкую форму “компромиссной политической экономии”, пытавшейся согласовать интересы капитала с притязаниями рабочего класса. </w:t>
      </w:r>
    </w:p>
    <w:p>
      <w:pPr>
        <w:pStyle w:val="Web"/>
        <w:spacing w:before="0" w:after="0"/>
        <w:ind w:firstLine="540"/>
        <w:rPr>
          <w:rFonts w:ascii="Times New Roman" w:hAnsi="Times New Roman" w:cs="Times New Roman"/>
        </w:rPr>
      </w:pPr>
      <w:r>
        <w:rPr>
          <w:rFonts w:cs="Times New Roman" w:ascii="Times New Roman" w:hAnsi="Times New Roman"/>
        </w:rPr>
        <w:t xml:space="preserve">Важная особенность “Принципов” Милля заключается в том, что это лучший для середины XIX в. образчик трактата, где наука политической экономии рассматривается в целом. Вплоть до “Принципов экономики” Маршалла, опубликованных в 1890 г., это было самое авторитетное изложение буржуазной политической экономии. Шумпетер восхищается свободным духом викторианской эпохи, когда сочинение, в котором выражаются известные симпатии к рабочему классу, порицается культ денег и не отвергается социализм, могло стать евангелием буржуазии. Дело не только в свободном духе. Главное в книге Милля было не то, что он критиковал капитализм, а то, что он видел в нем перспективы совершенствования и мирного врастания в какой-то неопасный для буржуазии эволюционный социализм. Заслуги Джона Стюарта Милля перед буржуазией, вероятно, больше, чем заслуги множества твердолобых консерваторов и прямолинейных апологетов, которых всегда было достаточно. Милль — предшественник экономических и социальных идей английского лейборизма XX в. </w:t>
      </w:r>
    </w:p>
    <w:p>
      <w:pPr>
        <w:pStyle w:val="Web"/>
        <w:spacing w:before="0" w:after="0"/>
        <w:ind w:firstLine="540"/>
        <w:rPr>
          <w:rFonts w:ascii="Times New Roman" w:hAnsi="Times New Roman" w:cs="Times New Roman"/>
        </w:rPr>
      </w:pPr>
      <w:r>
        <w:rPr>
          <w:rFonts w:cs="Times New Roman" w:ascii="Times New Roman" w:hAnsi="Times New Roman"/>
        </w:rPr>
        <w:t xml:space="preserve">Учитывая эту важную роль Милля, тем более странным представляется факт, что он, по существу, не фигурирует в советских курсах истории экономических учений. В лучшем случае о нем вспоминают, рассматривая экономические взгляды Н. Г. Чернышевского. Это объясняется, надо думать, тем, что авторы находятся в плену чрезмерно жесткой схемы исторического развития экономической науки. Все развитие буржуазной политической экономии после Рикардо представляется им как непрерывный и “гладкий” процесс вульгаризации: в Англии это линия Рикардо — Мак-Куллох — Сениор; во Франции же линия физиократы (и влияние Адама Смита) — Сэй — Бастиа. Для Дж. Ст. Милля с его колебаниями и компромиссами в этой схеме просто нет места. Чтобы не путать студентов, его выбрасывают.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как хорошо известно, Маркс много раз возвращался к мысли, что после 20-х годов XIX в. буржуазная политическая экономия разделилась на два больших русла: с одной стороны, явная апологетика, с другой — попытки найти средний путь между “божественным правом капитала” и интересами рабочих. Оба направления к тому же не были однородными. Второе из них представляло известные возможности объективного научного исследования. Такое исследование могло быть даже необходимо для обоснования реформистских программ. </w:t>
      </w:r>
    </w:p>
    <w:p>
      <w:pPr>
        <w:pStyle w:val="Web"/>
        <w:spacing w:before="0" w:after="0"/>
        <w:ind w:firstLine="540"/>
        <w:rPr>
          <w:rFonts w:ascii="Times New Roman" w:hAnsi="Times New Roman" w:cs="Times New Roman"/>
        </w:rPr>
      </w:pPr>
      <w:r>
        <w:rPr>
          <w:rFonts w:cs="Times New Roman" w:ascii="Times New Roman" w:hAnsi="Times New Roman"/>
        </w:rPr>
        <w:t xml:space="preserve">Понятие “вульгарная политическая экономия” Маркс тесно связывал с теорией факторов производства (с пресловутой триадой) и с апологетической трактовкой доходов — заработной платы, прибыли и ренты — как естественного порождения и вознаграждения этих факторов, не имеющего ничего общего с эксплуатацией капиталом наемного труда. Советские ученые, подготовившие новое издание “Теорий прибавочной стоимости”, в связи с этим поместили части марксовой рукописи, посвященные этой проблеме, в конце трехтомного издания под заглавием “Доход и его источники. Вульгарная политическая экономия”. Маркс, в частности, пишет: “Вульгарные экономисты — их надо строго отличать от экономистов-исследователей, являвшихся предметом нашей критики (подчеркнуто мной.— А. А),— фактически переводят [на язык политической экономии] представления, мотивы и т. д. находящихся в плену у капиталистического производства носителей его, представления и мотивы, в которых капиталистическое производство отражается лишь в своей поверхностной видимости”. Но при всей решающей важности проблемы доходов и их источников политическая экономия ею не исчерпывается. Такие вопросы, как накопление и потребление, кризисы, экономическая роль государства, стали занимать все более важное место в науке. Потребовались конкретные исследования ряда областей экономической действительности. Милль в основном разделял вульгарную точку зрения на доходы, но опять-таки этим нельзя ограничивать его воз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Главное экономическое сочинение Милля состоит из пяти книг (частей). Они соответственно посвящены производству, распределению, обмену, прогрессу капитализма и роли государства в экономике. Написано все это отличным английским языком, четко, логично, гладко. Слишком гладко! Здесь нет и следа гениальных противоречий Рикардо, а есть попытка просто эклектически объединить разные точки 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стоимости, с которой начинались книги Рикардо и Смита, здесь отнесена в третью книгу. Это не случайно: у Милля трудовая теория стоимости вовсе не является основой экономического учения, хотя формально он от нее не отказывается. Стоимость у Милля имеет мало отношения к производству как таковому, а представляет собой лишь явление сферы обмена, обращения. Стоимость есть только соотношение, характерное для обмена данного товара на другие товары, в частности на деньги. Это соотношение устанавливается на рынке. </w:t>
      </w:r>
    </w:p>
    <w:p>
      <w:pPr>
        <w:pStyle w:val="Web"/>
        <w:spacing w:before="0" w:after="0"/>
        <w:ind w:firstLine="540"/>
        <w:rPr>
          <w:rFonts w:ascii="Times New Roman" w:hAnsi="Times New Roman" w:cs="Times New Roman"/>
        </w:rPr>
      </w:pPr>
      <w:r>
        <w:rPr>
          <w:rFonts w:cs="Times New Roman" w:ascii="Times New Roman" w:hAnsi="Times New Roman"/>
        </w:rPr>
        <w:t xml:space="preserve">Для буржуазных классиков от Петти до Рикардо вопрос стоял в общем так: конечной основой меновых стоимостей и цен являются затраты труда, а действие всех прочих факторов вызывает лишь те или иные отклонения от этой основы. Милль фактически устраняет конечную основу цен. Рикардианская струя в его мышлении ощущается в том, что он считает применимым для основной массы товаров определение цен издержками производства. Эти товары “естественным и постоянным образом обмениваются друг на друга соответственно сравнительным количествам заработной платы, которые должны быть выплачены за их производство, и сравнительным количествам прибыли, которые должны быть получены капиталистами, выплачивающими эту заработную плату”. </w:t>
      </w:r>
    </w:p>
    <w:p>
      <w:pPr>
        <w:pStyle w:val="Web"/>
        <w:spacing w:before="0" w:after="0"/>
        <w:ind w:firstLine="540"/>
        <w:rPr>
          <w:rFonts w:ascii="Times New Roman" w:hAnsi="Times New Roman" w:cs="Times New Roman"/>
        </w:rPr>
      </w:pPr>
      <w:r>
        <w:rPr>
          <w:rFonts w:cs="Times New Roman" w:ascii="Times New Roman" w:hAnsi="Times New Roman"/>
        </w:rPr>
        <w:t xml:space="preserve">Однако, стремясь избежать тупика, в который попадали при подобной трактовке стоимости ближайшие ученики Рикардо, он фактически отходит от нее и приходит к точке зрения, что меновая стоимость (и цена) товара устанавливается просто-напросто в точке, где уравниваются спрос и предложение. Примирить оба подхода Милль пытался указанием на то, что издержки следует рассматривать как важнейший фактор, определяющий предложение товара. </w:t>
      </w:r>
    </w:p>
    <w:p>
      <w:pPr>
        <w:pStyle w:val="Web"/>
        <w:spacing w:before="0" w:after="0"/>
        <w:ind w:firstLine="540"/>
        <w:rPr>
          <w:rFonts w:ascii="Times New Roman" w:hAnsi="Times New Roman" w:cs="Times New Roman"/>
        </w:rPr>
      </w:pPr>
      <w:r>
        <w:rPr>
          <w:rFonts w:cs="Times New Roman" w:ascii="Times New Roman" w:hAnsi="Times New Roman"/>
        </w:rPr>
        <w:t xml:space="preserve">Как уже говорилось, эклектическая трактовка стоимости была усвоена в дальнейшем буржуазной политической экономией. Вопрос классиков о конечной основе цен был, в сущности, заменен другим вопросом: как определяются цены, соответствующие условиям равновесия экономической системы. Марксова концепция дает ответ на этот вопрос, не отрывая, а, напротив, основывая его на твердом фундаменте трудовой стоимости (теория конкуренции и цены производства). Милль же сделал шаг к отрыву второго вопроса от первого. Это было зародышем формального анализа ценообразования на основе спроса и предложения, который был развит в конце века другими буржуазными экономистами.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стоимости Милля почти полностью лишена того социального содержания, какое она имеет у Смита и Рикардо. Это видно уже из того, что он излагает вопросы распределения и доходов до того, как рассмотрена стоимость. Для Смита и Рикардо это было совершенно невозможно, так как речь шла именно о распределении созданной и измеряемой трудом стоимости. Именно поэтому они приближались к пониманию прибавочной стоимости как вычета из полной стоимости продукта в пользу капиталиста и землевладельца. </w:t>
      </w:r>
    </w:p>
    <w:p>
      <w:pPr>
        <w:pStyle w:val="Web"/>
        <w:spacing w:before="0" w:after="0"/>
        <w:ind w:firstLine="540"/>
        <w:rPr>
          <w:rFonts w:ascii="Times New Roman" w:hAnsi="Times New Roman" w:cs="Times New Roman"/>
        </w:rPr>
      </w:pPr>
      <w:r>
        <w:rPr>
          <w:rFonts w:cs="Times New Roman" w:ascii="Times New Roman" w:hAnsi="Times New Roman"/>
        </w:rPr>
        <w:t xml:space="preserve">Такой подход не вполне чужд Миллю. Он пишет вслед за Рикардо, что прибыль капиталиста проистекает из того, что труд производит больше стоимости, чем обходится его содержание. Но это опять-таки остается лишь словесной данью учителю. На деле он принимает объяснение прибыли воздержанием капиталиста. В результате с качественной точки зрения проблема распределения трактуется в духе триады факторов производства, и Милль оказывается гораздо ближе к Сэю и особенно к Сениору, чем к Рикардо. Что касается количественной стороны распределения, долей каждого из трех факторов, т. е., в сущности, классов, то Милль вообще не имел в этом вопросе ясной концепции. Он стремился придерживаться рикардианских позиций и говорил, что доля ренты определяется законом убывающего плодородия земли и переходом к обработке худших земель, а потому имеет тенденцию к росту. Доля заработной платы практически стабильна, так как определяется так называемым рабочим фондом. Прибыль является, в сущности, остатком стоимости продукта, количественно весьма неопределенным.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рабочего фонда господствовала во всей послерикардианской политэкономии вплоть до конца XIX в. Народное хозяйство большой страны представлялось ее сторонникам как ферма, хозяин которой запасает на год продукты для прокорма своих батраков. Больше, чем он запас, он никак не может выдать им. Фермер не станет также запасать больше пищи, чем потребуется батракам, необходимым для работы на его участке. При перенесении этой модели на общество получалось, что оно всегда располагает очень жестким и фактически стабильным фондом жизненных припасов, который запасают (“сберегают”) капиталисты, чтобы содержать своих рабочих. Заработная плата определяется просто делением этого фонда на число рабочих. Получалась картина, которая была сродни упоминавшемуся выше “железному закону заработной платы”: если рабочий фонд есть величина постоянная, то никакая борьба не может дать рабочему классу какое-либо улучшение его положения; в крайнем случае одна группа рабочих может выиграть только за счет другой. Как замечает автор статьи о рабочем фонде в “Словаре политической экономии” Палгрейва (это солидное издание вышло в конце XIX в.), в этой теории надо видеть одну из причин враждебности английских рабочих к официальной науке. </w:t>
      </w:r>
    </w:p>
    <w:p>
      <w:pPr>
        <w:pStyle w:val="Web"/>
        <w:spacing w:before="0" w:after="0"/>
        <w:ind w:firstLine="540"/>
        <w:rPr>
          <w:rFonts w:ascii="Times New Roman" w:hAnsi="Times New Roman" w:cs="Times New Roman"/>
        </w:rPr>
      </w:pPr>
      <w:r>
        <w:rPr>
          <w:rFonts w:cs="Times New Roman" w:ascii="Times New Roman" w:hAnsi="Times New Roman"/>
        </w:rPr>
        <w:t xml:space="preserve">Верный себе, Джон Стюарт Милль, на одной странице дав четкую формулировку теории рабочего фонда, на другой говорил о возможности значительного повышения уровня жизни рабочего класса при капитализме. В 1869 г. в одной из своих статей он прямо отказался от этой теории, но в новом издании “Принципов” оставил в силе старую позицию. </w:t>
      </w:r>
    </w:p>
    <w:p>
      <w:pPr>
        <w:pStyle w:val="Web"/>
        <w:spacing w:before="0" w:after="240"/>
        <w:ind w:firstLine="540"/>
        <w:rPr>
          <w:rFonts w:ascii="Times New Roman" w:hAnsi="Times New Roman" w:cs="Times New Roman"/>
        </w:rPr>
      </w:pPr>
      <w:r>
        <w:rPr>
          <w:rFonts w:cs="Times New Roman" w:ascii="Times New Roman" w:hAnsi="Times New Roman"/>
        </w:rPr>
        <w:t xml:space="preserve">Компромиссы, склонность к примирению непримиримого до конца характеризовали этого человека. </w:t>
      </w:r>
    </w:p>
    <w:p>
      <w:pPr>
        <w:pStyle w:val="Normal"/>
        <w:ind w:firstLine="540"/>
        <w:rPr>
          <w:rFonts w:ascii="Times New Roman" w:hAnsi="Times New Roman" w:cs="Times New Roman"/>
        </w:rPr>
      </w:pPr>
      <w:r>
        <w:rPr>
          <w:rFonts w:cs="Times New Roman"/>
        </w:rPr>
      </w:r>
    </w:p>
    <w:p>
      <w:pPr>
        <w:pStyle w:val="Heading1"/>
        <w:ind w:firstLine="540"/>
        <w:rPr/>
      </w:pPr>
      <w:r>
        <w:rPr/>
        <w:t xml:space="preserve">Глава 14. Экономический романтизм: Сисмонди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В работе “К характеристике экономического романтизма (Сисмонди и наши отечественные сисмондисты)” В. И. Ленин писал: “...в истории политической экономии Сисмонди занимает особое место, стоя в стороне от главных течений... он горячий сторонник мелкого производства, выступающий с протестом против защитников и идеологов крупного предпринимательства...”. </w:t>
      </w:r>
    </w:p>
    <w:p>
      <w:pPr>
        <w:pStyle w:val="Web"/>
        <w:ind w:firstLine="540"/>
        <w:rPr>
          <w:rFonts w:ascii="Times New Roman" w:hAnsi="Times New Roman" w:cs="Times New Roman"/>
        </w:rPr>
      </w:pPr>
      <w:r>
        <w:rPr>
          <w:rFonts w:cs="Times New Roman" w:ascii="Times New Roman" w:hAnsi="Times New Roman"/>
        </w:rPr>
        <w:t xml:space="preserve">Имя и идеи Сисмонди оказались в центре борьбы, которую вели в 90-х годах русские революционные марксисты против либеральных народников. Народники заявляли, что капитализм в России не может и не должен развиваться, так как народ слишком беден, чтобы потреблять массы товаров, которые будут производиться капиталистическими предприятиями. В отличие от других стран, раньше вступивших на путь промышленного развития, Россия не может рассчитывать и на сбыт товаров на внешних рынках: эти рынки уже давно захвачены. Народники высказывались за то, чтобы Россия пошла “особым” путем развития: к социализму, минуя капитализм, через мелкое кустарное производство и крестьянскую общину. При этом они, по существу, повторяли мелкобуржуазные, утопические идеи Сисмонди, который предсказывал в свое время крах капитализма от “недопотребления” и тоже возлагал надежды на кустарей и крестьян. </w:t>
      </w:r>
    </w:p>
    <w:p>
      <w:pPr>
        <w:pStyle w:val="Web"/>
        <w:ind w:firstLine="540"/>
        <w:rPr>
          <w:rFonts w:ascii="Times New Roman" w:hAnsi="Times New Roman" w:cs="Times New Roman"/>
        </w:rPr>
      </w:pPr>
      <w:r>
        <w:rPr>
          <w:rFonts w:cs="Times New Roman" w:ascii="Times New Roman" w:hAnsi="Times New Roman"/>
        </w:rPr>
        <w:t xml:space="preserve">Русские марксисты, опираясь на учение Маркса, и в частности на его теорию воспроизводства, доказывали, что капиталистический путь развития для России закономерен и прогрессивен. Неверно, что бедность населения исключает развитие капитализма. Он сам создает для себя рынок: растущие фабрики предъявляют спрос на средства производства, вышедшие из крестьян рабочие вынуждены покупать потребительские товары, которые они раньше сами для себя производили. Рост капитализма идет через кризисы и потрясения, но он идет! И чем больше развивает капитализм производительные силы, тем вернее готовит он условия для социалистической революции. В этом — историческая миссия капитализма. Отдавая должное Сисмонди как критику капитализма, марксисты указывали на утопичность и реакционность его экономических взглядов, которые у него восприняли народники. </w:t>
      </w:r>
    </w:p>
    <w:p>
      <w:pPr>
        <w:pStyle w:val="Web"/>
        <w:ind w:firstLine="540"/>
        <w:rPr>
          <w:rFonts w:ascii="Times New Roman" w:hAnsi="Times New Roman" w:cs="Times New Roman"/>
        </w:rPr>
      </w:pPr>
      <w:r>
        <w:rPr>
          <w:rFonts w:cs="Times New Roman" w:ascii="Times New Roman" w:hAnsi="Times New Roman"/>
        </w:rPr>
        <w:t xml:space="preserve">Особая позиция, которую занимал в политической экономии Сисмонди в противовес как английской классической школе, так и “школе Сэя”, позволила ему увидеть и в известной мере проанализировать ряд важных сторон капитализма с большой оригинальностью и проницательностью. Сисмонди был первым крупным экономистом домарксова периода, поставившим под сомнение аксиому о естественности и вечности капитализма. Он пытался ввести в политическую экономию исторический и социологический элемент. В политической экономии Сисмонди видел в первую очередь не пауку о буржуазном богатстве, а науку о совершенствовании социального механизма в интересах человеческого счастья. Он был талантливым критиком капитализма и буржуазной политической экономии своего времени. В сочинениях Сисмонди, отличающихся ярким и живым литературным стилем, отразилась его личность гуманиста и радикала, который искренне сочувствовал трудовому народу и по-своему искал решения острых социальных проблем. </w:t>
      </w:r>
    </w:p>
    <w:p>
      <w:pPr>
        <w:pStyle w:val="Heading3"/>
        <w:ind w:firstLine="540"/>
        <w:rPr>
          <w:rFonts w:ascii="Times New Roman" w:hAnsi="Times New Roman" w:cs="Times New Roman"/>
        </w:rPr>
      </w:pPr>
      <w:r>
        <w:rPr>
          <w:rFonts w:cs="Times New Roman" w:ascii="Times New Roman" w:hAnsi="Times New Roman"/>
        </w:rPr>
        <w:t>Гражданин Женевы</w:t>
      </w:r>
    </w:p>
    <w:p>
      <w:pPr>
        <w:pStyle w:val="Web"/>
        <w:spacing w:before="0" w:after="0"/>
        <w:ind w:firstLine="540"/>
        <w:rPr>
          <w:rFonts w:ascii="Times New Roman" w:hAnsi="Times New Roman" w:cs="Times New Roman"/>
        </w:rPr>
      </w:pPr>
      <w:r>
        <w:rPr>
          <w:rFonts w:cs="Times New Roman" w:ascii="Times New Roman" w:hAnsi="Times New Roman"/>
        </w:rPr>
        <w:t xml:space="preserve">Жан Шарль Леоонар Симонд де Сисмонди родился в 1773 г. в окрестностях Женевы. Предки его происходили из Северной Италии, долгое время жили во Франции, а позже, приняв кальвинизм и, спасаясь от религиозных преследований, переселились в Женеву. Отец экономиста был кальвинистским пастором; семья была состоятельная, и принадлежала к женевской аристократии. </w:t>
      </w:r>
    </w:p>
    <w:p>
      <w:pPr>
        <w:pStyle w:val="Web"/>
        <w:spacing w:before="0" w:after="0"/>
        <w:ind w:firstLine="540"/>
        <w:rPr>
          <w:rFonts w:ascii="Times New Roman" w:hAnsi="Times New Roman" w:cs="Times New Roman"/>
        </w:rPr>
      </w:pPr>
      <w:r>
        <w:rPr>
          <w:rFonts w:cs="Times New Roman" w:ascii="Times New Roman" w:hAnsi="Times New Roman"/>
        </w:rPr>
        <w:t xml:space="preserve">В XVIII в. Женева была крошечной независимой республикой, связанной с остальными кантонами Швейцарии лишь довольно зыбким союзом. Население этой части Швейцарии говорит по-французски. Подобно Руссо, его великому земляку и в какой-то мере учителю, Сисмонди был, по словам одного из биографов, женевец по рождению и чувствам, но француз по характеру ума и направлению его трудов. Впрочем, на него с известным основанием могут претендовать и итальянцы: не говоря уже о его происхождении, он значительную часть своих трудов посвятил истории и экономике Италии и вообще чувствовал себя в этой стране как дома. Сисмонди свободно владел, кроме того, латинским, немецким, английским, испанским, португальским и провансальским языками. Он был европеец и космополит — в лучшем смысле этих теперь несколько скомпрометированных слов. </w:t>
      </w:r>
    </w:p>
    <w:p>
      <w:pPr>
        <w:pStyle w:val="Web"/>
        <w:spacing w:before="0" w:after="0"/>
        <w:ind w:firstLine="540"/>
        <w:rPr>
          <w:rFonts w:ascii="Times New Roman" w:hAnsi="Times New Roman" w:cs="Times New Roman"/>
        </w:rPr>
      </w:pPr>
      <w:r>
        <w:rPr>
          <w:rFonts w:cs="Times New Roman" w:ascii="Times New Roman" w:hAnsi="Times New Roman"/>
        </w:rPr>
        <w:t xml:space="preserve">Корни идей Сисмонди можно до известной степени видеть в той мирной патриархальной обстановке, в которой прошли его детство и юность. На всю жизнь он сохранил убеждение, что счастье чаще всего приходит в дома честных работящих ремесленников и фермеров и бежит прочь от больших городов с их фабриками, торговыми конторами и банками. Но именно эта патриархальная жизнь уходила в прошлое, разрушаемая промышленным переворотом, в ходе которого ремесло уступало место фабричному производству, а независимый ремесленник, гордый своим мастерством и скромным достатком,— нищему пролетарию. </w:t>
      </w:r>
    </w:p>
    <w:p>
      <w:pPr>
        <w:pStyle w:val="Web"/>
        <w:spacing w:before="0" w:after="0"/>
        <w:ind w:firstLine="540"/>
        <w:rPr>
          <w:rFonts w:ascii="Times New Roman" w:hAnsi="Times New Roman" w:cs="Times New Roman"/>
        </w:rPr>
      </w:pPr>
      <w:r>
        <w:rPr>
          <w:rFonts w:cs="Times New Roman" w:ascii="Times New Roman" w:hAnsi="Times New Roman"/>
        </w:rPr>
        <w:t xml:space="preserve">Не закончив образования, Сисмонди в 18 лет был вынужден уехать в Лион и работать там конторщиком у купца, с которым был дружен его отец. Дело в том, что Сисмонди-старший вложил деньги во французские государственные бумаги и потерял их, когда началась революция. Это подорвало его состояние. </w:t>
      </w:r>
    </w:p>
    <w:p>
      <w:pPr>
        <w:pStyle w:val="Web"/>
        <w:spacing w:before="0" w:after="0"/>
        <w:ind w:firstLine="540"/>
        <w:rPr>
          <w:rFonts w:ascii="Times New Roman" w:hAnsi="Times New Roman" w:cs="Times New Roman"/>
        </w:rPr>
      </w:pPr>
      <w:r>
        <w:rPr>
          <w:rFonts w:cs="Times New Roman" w:ascii="Times New Roman" w:hAnsi="Times New Roman"/>
        </w:rPr>
        <w:t xml:space="preserve">Якобинская революция скоро дошла до Лиона, а затем захватила и Женеву, всегда тесно связанную с соседней Францией. Для семьи Сисмонди настало время скитаний. В начале 1793 г. они эмигрировали в Англию, где прожили полтора года. Вскоре после возвращения им пришлось снова бежать — на этот раз в Северную Италию, которая, однако, скоро тоже была оккупирована французами. В течение пяти лет Сисмонди-младший управлял небольшой фермой в Тоскане, купленной на спасенные при бегстве деньги. За эти бурные годы он несколько раз побывал в разных тюрьмах, как политически подозрительное лицо. Семья Сисмонди вернулась на родину после того, как Женева (в 1798 г.) стала официально частью Франции, где первый, консул Наполеон Бонапарт “восстановил законность и порядок”.. </w:t>
      </w:r>
    </w:p>
    <w:p>
      <w:pPr>
        <w:pStyle w:val="Web"/>
        <w:spacing w:before="0" w:after="0"/>
        <w:ind w:firstLine="540"/>
        <w:rPr>
          <w:rFonts w:ascii="Times New Roman" w:hAnsi="Times New Roman" w:cs="Times New Roman"/>
        </w:rPr>
      </w:pPr>
      <w:r>
        <w:rPr>
          <w:rFonts w:cs="Times New Roman" w:ascii="Times New Roman" w:hAnsi="Times New Roman"/>
        </w:rPr>
        <w:t xml:space="preserve">К этому времени достаточно определяются способности и склонности молодого Сисмонди. Первый плод его литературных трудов — книга о сельском хозяйстве Тосканы. В 1803 г. он публикует работу по политической экономии — “О коммерческом богатстве”, в которой выступает как ученик Адама Смита и проповедник его идей. </w:t>
      </w:r>
    </w:p>
    <w:p>
      <w:pPr>
        <w:pStyle w:val="Web"/>
        <w:spacing w:before="0" w:after="0"/>
        <w:ind w:firstLine="540"/>
        <w:rPr>
          <w:rFonts w:ascii="Times New Roman" w:hAnsi="Times New Roman" w:cs="Times New Roman"/>
        </w:rPr>
      </w:pPr>
      <w:r>
        <w:rPr>
          <w:rFonts w:cs="Times New Roman" w:ascii="Times New Roman" w:hAnsi="Times New Roman"/>
        </w:rPr>
        <w:t xml:space="preserve">Сисмонди входит в кружок ученых и писателей, которые группировались вокруг известного банкира, политика и мыслителя Неккера и его дочери мадам де Сталь, писательницы и общественной деятельницы, женщины, по словам Пушкина, необыкновенной. Сисмонди подолгу жил и работал в имении Неккера и мадам де Сталь, сопровождал ее в путешествиях. Литературный романтизм мадам де Сталь и близких к ней писателей оказал, очевидно, известное влияние на Сисмонди. Главным занятием Сисмонди была история. Он написал многотомную “Историю итальянских республик” и прочел блестящий курс лекций по истории литератур романских народов. В 1813 г. Сисмонди отправился в Париж, где наблюдал падение Наполеона, реставрацию Бурбонов и трагедию Ста дней. Эти события внезапно превратили его из противника в сторонника Наполеона: он надеялся, что новая империя осуществит его довольно туманные идеалы свободы и счастья. </w:t>
      </w:r>
    </w:p>
    <w:p>
      <w:pPr>
        <w:pStyle w:val="Web"/>
        <w:spacing w:before="0" w:after="0"/>
        <w:ind w:firstLine="540"/>
        <w:rPr>
          <w:rFonts w:ascii="Times New Roman" w:hAnsi="Times New Roman" w:cs="Times New Roman"/>
        </w:rPr>
      </w:pPr>
      <w:r>
        <w:rPr>
          <w:rFonts w:cs="Times New Roman" w:ascii="Times New Roman" w:hAnsi="Times New Roman"/>
        </w:rPr>
        <w:t xml:space="preserve">После Ватерлоо и Венского конгресса (1815 г.) Сисмонди вернулся в Швейцарию, частью которой вновь стала Женева. Он побывал также в Англии и некоторых других странах. В эти годы сложились социально-экономические идеи Сисмонди, которые он изложил в опубликованной в 1819 г. книге “Новые начала политической экономии, или О богатстве в его отношении к народонаселению”. Это главный вклад Сисмонди в экономическую науку. Книга вскоре сделала его экономистом с европейской известностью. В 1827 г. Сисмонди выпустил второе издание, где его полемика со школой Рикардо в Англии и “школой Сэя” во Франции еще более заострена. Экономический кризис 1825 г. он считал доказательством своей правоты и ошибочности представлений о невозможности общего перепроизводства. В предисловии к этому изданию есть ноты торжества над оппонентами. Это не мешало ему, впрочем, всегда относиться к Рикардо с большим уважением. </w:t>
      </w:r>
    </w:p>
    <w:p>
      <w:pPr>
        <w:pStyle w:val="Web"/>
        <w:spacing w:before="0" w:after="0"/>
        <w:ind w:firstLine="540"/>
        <w:rPr>
          <w:rFonts w:ascii="Times New Roman" w:hAnsi="Times New Roman" w:cs="Times New Roman"/>
        </w:rPr>
      </w:pPr>
      <w:r>
        <w:rPr>
          <w:rFonts w:cs="Times New Roman" w:ascii="Times New Roman" w:hAnsi="Times New Roman"/>
        </w:rPr>
        <w:t xml:space="preserve">Книга эта, как пишет Сисмонди, возникла не столько в результате углубленного изучения трудов других ученых, сколько выросла из жизненных наблюдений, которые убедили его в неверности самих основ “ортодоксальной” науки, т. е. учения Смита, как оно было развито, с одной стороны, Рикардо, а с другой — Сэем. Как мы знаем, Рикардо рассматривал все общественные явления с точки зрения интересов производства, роста национального богатства. Сисмонди заявил, что производство не самоцель, что национальное богатство, в сущности, не богатство, так как от него подавляющему большинству населения достаются жалкие крохи. Путь крупной промышленности гибелен для человечества. Сисмонди требовал, чтобы политическая экономия видела за своими абстрактными схемами живого человека. Книга Сисмонди была исполнена благородного гуманизма и резкой критики язв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В 1819 г. Сисмонди женился на молодой англичанке. Детей у них не было. Остаток жизни он мирно прожил в своём небольшом имении под Женевой, погруженный в работу над грандиозной “Историей французов”. Выпустив 29 томов, Сисмонди все же не успел довести этот труд до конца. Он опубликовал также ряд других исторических и политических сочинений. Экономические работы Сисмонди, написанные в этот период, представляют мало интереса. В свое время исторические труды Сисмонди высоко ценились. При жизни он считался более историком, чем экономистом. Но теперь они потеряли серьезное значение, тогда как вклад Сисмонди в экономическую науку остается важным и с современной точки 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Это был неутомимый труженик. До последних дней жизни он неизменно проводил за письменным столом ежедневно восемь часов, а часто и больше. Сочинения Сисмонди составляют в общей сложности 70 томов! Развлечениями его были прогулки и беседы с многочисленными друзьями и гостями, которые охотно собирались в этом гостеприимном доме. Закат жизни знаменитого женевца был таким же ясным и счастливым, как его детство и отрочество. Он умер в 1842 г., в возрасте 69 лет. </w:t>
      </w:r>
    </w:p>
    <w:p>
      <w:pPr>
        <w:pStyle w:val="Web"/>
        <w:spacing w:before="0" w:after="0"/>
        <w:ind w:firstLine="540"/>
        <w:rPr>
          <w:rFonts w:ascii="Times New Roman" w:hAnsi="Times New Roman" w:cs="Times New Roman"/>
        </w:rPr>
      </w:pPr>
      <w:r>
        <w:rPr>
          <w:rFonts w:cs="Times New Roman" w:ascii="Times New Roman" w:hAnsi="Times New Roman"/>
        </w:rPr>
        <w:t xml:space="preserve">На портрете Сисмонди мы видим массивного широколицего человека. Как рассказывает один из современников, Сисмонди с молодых лет отличался редкостной неуклюжестью и неловкостью. Это якобы даже отвратило его от широкого общества и сделало ученым-затворником. Он обладал очень мягким характером, добрым и отзывчивым нравом. Авторы, описывающие окружение мадам де Сталь, называют его “добряк Сисмонди”. Это был верный друг, образцовый супруг, заботливый сын и брат. Вместе с тем мягкость не мешала Сисмонди быть человеком принципиальным, в необходимых случаях смелым и твердым в своих взглядах и действиях. Упомянутый современник пишет: “Хотя по природе он был несомненно человек миролюбивый, он не раз вступал в жестокую борьбу, если надо было защищать честь друга. Сисмонди был связан с одним известным журналом, который поместил статью, оскорбившую чувства некоего господина, слишком тщеславного своей знатностью. Он обвинил Сисмонди в авторстве и потребовал, чтобы тот либо признал это, либо назвал подлинного автора. Сисмонди отказался дать какой-либо ответ. Был послан вызов, Сисмонди принял его, выстоял под выстрелом противника, а сам выстрелил в воздух, заявив при этом в первый раз, что он не является автором статьи. Он вышел из этого смешного конфликта со всеми подобающими боевыми почестями”. </w:t>
      </w:r>
    </w:p>
    <w:p>
      <w:pPr>
        <w:pStyle w:val="Heading3"/>
        <w:ind w:firstLine="540"/>
        <w:rPr>
          <w:rFonts w:ascii="Times New Roman" w:hAnsi="Times New Roman" w:cs="Times New Roman"/>
        </w:rPr>
      </w:pPr>
      <w:r>
        <w:rPr>
          <w:rFonts w:cs="Times New Roman" w:ascii="Times New Roman" w:hAnsi="Times New Roman"/>
        </w:rPr>
        <w:t>Критика капитализма</w:t>
      </w:r>
    </w:p>
    <w:p>
      <w:pPr>
        <w:pStyle w:val="Web"/>
        <w:spacing w:before="0" w:after="0"/>
        <w:ind w:firstLine="540"/>
        <w:rPr>
          <w:rFonts w:ascii="Times New Roman" w:hAnsi="Times New Roman" w:cs="Times New Roman"/>
        </w:rPr>
      </w:pPr>
      <w:r>
        <w:rPr>
          <w:rFonts w:cs="Times New Roman" w:ascii="Times New Roman" w:hAnsi="Times New Roman"/>
        </w:rPr>
        <w:t xml:space="preserve">Вернемся на мгновение к Аристотелю. Возможно, читатель помнит, что великий эллин противопоставлял экономике хрематистику. Экономика — естественная хозяйственная деятельность, направленная на удовлетворение потребностей человека. Хрематистика — стремление к безграничному обогащению, хозяйственная деятельность не ради потребления, а ради накопления богатства. Мы видели, какие превращения в дальнейшем претерпела эта идея со времен Аристотеля. </w:t>
      </w:r>
    </w:p>
    <w:p>
      <w:pPr>
        <w:pStyle w:val="Web"/>
        <w:spacing w:before="0" w:after="0"/>
        <w:ind w:firstLine="540"/>
        <w:rPr>
          <w:rFonts w:ascii="Times New Roman" w:hAnsi="Times New Roman" w:cs="Times New Roman"/>
        </w:rPr>
      </w:pPr>
      <w:r>
        <w:rPr>
          <w:rFonts w:cs="Times New Roman" w:ascii="Times New Roman" w:hAnsi="Times New Roman"/>
        </w:rPr>
        <w:t xml:space="preserve">Она представляет собой естественную основу всякой критики капитализма, ибо с такой точки зрения капитализм — это сплошная хрематистика. Идеалом для Сисмонди является не полунатуральное рабовладельческое хозяйство, а патриархальное хозяйство независимых фермеров и ремесленников, воплощением хрематистики — не афинские торговцы и ростовщики, а английские фабриканты, купцы и банкиры, чьи нравы уже захватывают его родную Женеву и близкую его сердцу Францию. </w:t>
      </w:r>
    </w:p>
    <w:p>
      <w:pPr>
        <w:pStyle w:val="Web"/>
        <w:spacing w:before="0" w:after="0"/>
        <w:ind w:firstLine="540"/>
        <w:rPr>
          <w:rFonts w:ascii="Times New Roman" w:hAnsi="Times New Roman" w:cs="Times New Roman"/>
        </w:rPr>
      </w:pPr>
      <w:r>
        <w:rPr>
          <w:rFonts w:cs="Times New Roman" w:ascii="Times New Roman" w:hAnsi="Times New Roman"/>
        </w:rPr>
        <w:t xml:space="preserve">Критика капитализма со стороны Сисмонди была мелкобуржуазной. Это не следует понимать примитивно. Едва ли лавочник или кустарь представлялись Сисмонди венцом творения. Но он не знал другого класса, с которым мог бы связать свои надежды на лучшее будущее человечества. Сисмонди видел бедствия промышленного пролетариата и немало писал о его тяжелом положении, но он совершенно не понимал его исторической роли. Сисмонди выступил в эпоху, когда формировались идеи утопического и мелкобуржуазного социализма. Сам он ни в коей мере не был социалистом и не менее отрицательно, чем Рикардо, относился к утопиям Оуэна и др. Но сама эпоха придала сисмондистской критике капитализма, вопреки его желанию, социалистический характер. Сисмонди оказался родоначальником мелкобуржуазного социализма, прежде всего во Франции, но в известной мере и в Англии. Маркс и Энгельс отметили это уже в 1848 г., в “Манифесте Коммунистической партии”. </w:t>
      </w:r>
    </w:p>
    <w:p>
      <w:pPr>
        <w:pStyle w:val="Web"/>
        <w:spacing w:before="0" w:after="0"/>
        <w:ind w:firstLine="540"/>
        <w:rPr>
          <w:rFonts w:ascii="Times New Roman" w:hAnsi="Times New Roman" w:cs="Times New Roman"/>
        </w:rPr>
      </w:pPr>
      <w:r>
        <w:rPr>
          <w:rFonts w:cs="Times New Roman" w:ascii="Times New Roman" w:hAnsi="Times New Roman"/>
        </w:rPr>
        <w:t xml:space="preserve">Сисмонди ненавидел органически присущий капитализму культ денег. Когда мадам де Сталь собиралась ехать в Соединенные Штаты (эта поездка не состоялась), он с негодованием писал, что в этой стране все расценивается только на деньги, и цитировал в письме статью из американской газеты, где речь шла только о богатстве дочери Неккера и ни слова не говорилось о ее таланте, уме и литературных заслугах. Но не такими эмоциями замечательна критика капитализма, данная Сисмонди. Будучи крупным экономистом и социологом, он сумел очень выпукло показать многие действительно важнейшие противоречия и пороки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Сисмонди поставил в центр своей теории проблему рынков, реализации и кризисов и тесно связал ее с развитием классовой структуры буржуазного общества, с тенденцией к превращению масс трудящихся в пролетариев. Тем самым он попал в самую точку, ухватил противоречие, которое исторически развивалось, которое из небольшой болячки во времена Сисмонди превратилось затем в опасный недуг. Не будет преувеличением сказать, что проблеме экономических кризисов посвящены тысячи, может быть, десятки тысяч работ в литературе по политической экономии. Труды Сисмонди не затерялись в этой массе. Конечно, Сисмонди не разрешил проблему кризисов. Но уже тем, что он ее поставил (в 1819 г.!), он сделал большой шаг вперед по сравнению со своими современниками. Оценивая вклад Сисмонди в науку, В. И. Ленин писал в названной выше работе: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о своими предшественниками”. </w:t>
      </w:r>
    </w:p>
    <w:p>
      <w:pPr>
        <w:pStyle w:val="Web"/>
        <w:spacing w:before="0" w:after="0"/>
        <w:ind w:firstLine="540"/>
        <w:rPr>
          <w:rFonts w:ascii="Times New Roman" w:hAnsi="Times New Roman" w:cs="Times New Roman"/>
        </w:rPr>
      </w:pPr>
      <w:r>
        <w:rPr>
          <w:rFonts w:cs="Times New Roman" w:ascii="Times New Roman" w:hAnsi="Times New Roman"/>
        </w:rPr>
        <w:t xml:space="preserve">Для Рикардо и его последователей экономический процесс был бесконечной серией состояний равновесия, а переход от одного состояния равновесия к другому совершался гладко, путем автоматического “приспособления”. Их интересовали именно эти состояния равновесия, а переходы они в сущности игнорировали. Сисмонди же заявил, что эти переходы представляют собой не гладкое приспособление, а острейшие кризисы, механизм которых как раз и важен для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Модель капитализма у Сисмонди заключается, грубо говоря, в следующем. Поскольку движущей силой и целью производства является прибыль, капиталисты стремятся выжать возможно больше прибыли из своих рабочих. Вследствие естественных законов размножения (Сисмонди в основном следовал Мальтусу) предложение труда хронически превышает спрос, что позволяет капиталистам удерживать зарплату на голодном уровне. Чтобы прожить, рабочие вынуждены работать, как отмечал Сисмонди, 12— 14 часов в сутки. Покупательная способность этих пролетариев крайне низка и ограничивается небольшими количествами предметов первой необходимости. Между тем их труд способен производить все больше и больше товаров. Внедрение машин лишь усиливает диспропорцию: они повышают производительность труда и одновременно вытесняют рабочих. В результате неизбежно получается, что все больше общественного труда занято производством предметов роскоши богатых. Но спрос последних на предметы роскоши ограничен и неустойчив. Отсюда почти без промежуточных звеньев в логике Сисмонди выводит неизбежность кризисов пере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Отсюда же вытекают и рецепты, которые дает Сисмонди. Общество, в котором существует более или менее “чистый” капитализм и преобладают два класса — капиталисты и наемные рабочие, обречено на жестокие кризисы. Спасения Сисмонди ищет, подобно Мальтусу, в “третьих лицах” — промежуточных классах и слоях. Только для Сисмонди, в отличие от Мальтуса, это прежде всего мелкие товаропроизводители — крестьяне, кустари, ремесленники. Кроме того, Сисмонди полагал, что развитие капиталистического производства невозможно без обширного внешнего рынка, который он трактовал односторонне: как сбыт товаров более развитых стран в менее развитые. Наличием внешних рынков объяснял он тот факт, что Англия еще не задохнулась под бременем своего богатства. </w:t>
      </w:r>
    </w:p>
    <w:p>
      <w:pPr>
        <w:pStyle w:val="Web"/>
        <w:spacing w:before="0" w:after="0"/>
        <w:ind w:firstLine="540"/>
        <w:rPr>
          <w:rFonts w:ascii="Times New Roman" w:hAnsi="Times New Roman" w:cs="Times New Roman"/>
        </w:rPr>
      </w:pPr>
      <w:r>
        <w:rPr>
          <w:rFonts w:cs="Times New Roman" w:ascii="Times New Roman" w:hAnsi="Times New Roman"/>
        </w:rPr>
        <w:t xml:space="preserve">Сисмонди требовал широкого вмешательства государства в хозяйственную жизнь. Только с помощью государства надеялся он утвердить в экономической жизни те естественные и здоровые нормы, которые стихийный процесс развития неудержимо подрывал. Сисмонди предлагал ряд мер, в то время казавшихся опасно социалистическими, но теперь вполне приемлемых для капиталистов: социальное страхование и обеспечение для рабочих, участие рабочих в прибылях предприятий и т. п. Эти разделы книги Сисмонди любопытны с современной точки зрения. </w:t>
      </w:r>
    </w:p>
    <w:p>
      <w:pPr>
        <w:pStyle w:val="Web"/>
        <w:spacing w:before="0" w:after="0"/>
        <w:ind w:firstLine="540"/>
        <w:rPr>
          <w:rFonts w:ascii="Times New Roman" w:hAnsi="Times New Roman" w:cs="Times New Roman"/>
        </w:rPr>
      </w:pPr>
      <w:r>
        <w:rPr>
          <w:rFonts w:cs="Times New Roman" w:ascii="Times New Roman" w:hAnsi="Times New Roman"/>
        </w:rPr>
        <w:t xml:space="preserve">Но в основном Сисмонди смотрел не вперед, а назад. Спасения от бед капитализма он искал в искусственном сохранении старых порядков, в недопущении концентрации богатства в руках немногих лиц. Он совершенно не видел, что в его время эти попытки остановить развитие капитализма были бессмысленны и нелепы. Сисмонди, конечно, не хотел возвращения к средним векам, к феодализму. Но он желал, чтобы бесчеловечное шествие капитализма было остановлено путем насаждения общественных институтов, которые под видом нового вернули бы “добрые старые времена”. Чтобы создать рабочим обеспеченность, он предлагал ввести систему, напоминающую старые ремесленные цехи. Он хотел бы возродить в Англии мелкую земельную собственность. Этот экономический романтизм был утопическим и по сути реакционным, так как он отрицал прогрессивное существо развития капитализма и черпал свое вдохновение не в будущем, а в прошлом. </w:t>
      </w:r>
    </w:p>
    <w:p>
      <w:pPr>
        <w:pStyle w:val="Heading3"/>
        <w:ind w:firstLine="540"/>
        <w:rPr>
          <w:rFonts w:ascii="Times New Roman" w:hAnsi="Times New Roman" w:cs="Times New Roman"/>
        </w:rPr>
      </w:pPr>
      <w:r>
        <w:rPr>
          <w:rFonts w:cs="Times New Roman" w:ascii="Times New Roman" w:hAnsi="Times New Roman"/>
        </w:rPr>
        <w:t>Кризисы</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так, народы подвержены опасностям как будто противоречивого характера. Они могут разоряться и оттого, что тратят слишком много, и оттого, что тратят слишком мало”. Приходится удивляться прозорливости Сисмонди. Так поставить вопрос не пришло бы в голову Смиту и Рикардо! С их точки зрения, нация, как и отдельный человек, может разоряться лишь оттого, что затраты превосходят доход и потому “проедается капитал”. Но как можно разоряться, тратя слишком мало? </w:t>
      </w:r>
    </w:p>
    <w:p>
      <w:pPr>
        <w:pStyle w:val="Web"/>
        <w:spacing w:before="0" w:after="0"/>
        <w:ind w:firstLine="540"/>
        <w:rPr>
          <w:rFonts w:ascii="Times New Roman" w:hAnsi="Times New Roman" w:cs="Times New Roman"/>
        </w:rPr>
      </w:pPr>
      <w:r>
        <w:rPr>
          <w:rFonts w:cs="Times New Roman" w:ascii="Times New Roman" w:hAnsi="Times New Roman"/>
        </w:rPr>
        <w:t xml:space="preserve">На самом деле эта мысль Сисмонди таит в себе немалую долю истины, притом вполне применимой к современному капитализму. До известной степени верно, что кризисы начинаются потому, что нации “тратят слишком мало”. На складах накапливаются товары, которые некому покупать. Сокращается производство, падают занятость и доходы. Современное буржуазное государство в антикризисном арсенале числит меры, направленные на то, чтобы подтолкнуть людей тратить больше. Либо же оно само начинает усиленно тратить деньги, добывая их с помощью государственного кредита. Если в хозяйстве недостает платежеспособного спроса, чтобы рассосать производимые массы товаров, надо этот спрос подстегнуть или даже искусственно создать. Это прописная истина современного антикризисного регулирования. Она отражает, если не теоретическое понимание причин кризисов, то порожденные опытом и ого обобщением практические методы, которые в известных пределах могут быть эффективны в борьбе с кризисами. </w:t>
      </w:r>
    </w:p>
    <w:p>
      <w:pPr>
        <w:pStyle w:val="Web"/>
        <w:spacing w:before="0" w:after="0"/>
        <w:ind w:firstLine="540"/>
        <w:rPr>
          <w:rFonts w:ascii="Times New Roman" w:hAnsi="Times New Roman" w:cs="Times New Roman"/>
        </w:rPr>
      </w:pPr>
      <w:r>
        <w:rPr>
          <w:rFonts w:cs="Times New Roman" w:ascii="Times New Roman" w:hAnsi="Times New Roman"/>
        </w:rPr>
        <w:t xml:space="preserve">Но теоретическая система Сисмонди содержала в себе глубокие ошибки, которые в конечном счете привели к реакционной утопии — к защите патриархальщины, отсталости, ручного труда. Излагая выше взгляды Сисмонди, мы всюду говорили о личном потреблении и его предметах. Это не случайно. Вслед за Смитом Сисмонди сводил продукт труда общества к сумме доходов — прибыли, ренты и зарплаты. Отсюда вытекало странное и ошибочное представление, которое Маркс назвал догмой Смита и которое заключается в том, что годовой продукт нации можно свести по его натуральной форме к массе потребительских товаров. Ведь доходы в своей подавляющей части тратятся на потребление. Всем остальным, что производит народное хозяйство, можно как бы пренебречь для “чистоты анализа”. Сисмонди придал этой, по выражению Маркса, “баснословной догме” особый смысл, положив ее в основу своих представлений о причинах экономических кризисов. </w:t>
      </w:r>
    </w:p>
    <w:p>
      <w:pPr>
        <w:pStyle w:val="Web"/>
        <w:spacing w:before="0" w:after="0"/>
        <w:ind w:firstLine="540"/>
        <w:rPr>
          <w:rFonts w:ascii="Times New Roman" w:hAnsi="Times New Roman" w:cs="Times New Roman"/>
        </w:rPr>
      </w:pPr>
      <w:r>
        <w:rPr>
          <w:rFonts w:cs="Times New Roman" w:ascii="Times New Roman" w:hAnsi="Times New Roman"/>
        </w:rPr>
        <w:t xml:space="preserve">В действительности же годовой продукт общества состоит не только из предметов потребления, но также из средств производства — машин и транспортных средств, угля, металла и других материалов. Часть из них, правда, воплотится потом в предметы потребления. Но это вполне может произойти в будущем году и даже позже. Кроме того, и в рамках данного года нельзя говорить только о реализации тканей, надо говорить также о реализации хлопка, из которого будут произведены ткани, и т. д. Даже если не делаются новые капиталовложения, все равно надо производить машины, которые заменяли бы выбывающие, надо строить здания на смену приходящим в дряхлость. Для капитализма же характерно не простое воспроизводство, а расширенное, при котором именно непрерывно производятся новые капиталовложения. </w:t>
      </w:r>
    </w:p>
    <w:p>
      <w:pPr>
        <w:pStyle w:val="Web"/>
        <w:spacing w:before="0" w:after="0"/>
        <w:ind w:firstLine="540"/>
        <w:rPr>
          <w:rFonts w:ascii="Times New Roman" w:hAnsi="Times New Roman" w:cs="Times New Roman"/>
        </w:rPr>
      </w:pPr>
      <w:r>
        <w:rPr>
          <w:rFonts w:cs="Times New Roman" w:ascii="Times New Roman" w:hAnsi="Times New Roman"/>
        </w:rPr>
        <w:t xml:space="preserve">С усложнением производства, с развитием новых отраслей, с ростом применения машин доля средств производства в годовом продукте до известного предела растет. Она бывает особенно велика при высокой норме накопления, т. е. при большом по отношению к продукту объеме капиталовложений. Потребности хозяйства в средствах производства создают особый рынок, в значительной мере независимый от потребительной способности общества. Поэтому-то кризисы не могут быть непрерывными, а всегда периодичны. До какой-то степени капитал поддерживает сам себя, как бы вращаясь в замкнутом кругу. Добывается уголь, но он идет не в домашние печи, а в домны. Выплавляется металл, но из него делают не ножи и вилки, а, скажем, машины для горной промышленности, которые идут в шахты. Стихийный характер капиталистического хозяйства отнюдь не сразу обнаруживает, что производится и лишний уголь, и лишний металл, и лишние машины. </w:t>
      </w:r>
    </w:p>
    <w:p>
      <w:pPr>
        <w:pStyle w:val="Web"/>
        <w:spacing w:before="0" w:after="0"/>
        <w:ind w:firstLine="540"/>
        <w:rPr>
          <w:rFonts w:ascii="Times New Roman" w:hAnsi="Times New Roman" w:cs="Times New Roman"/>
        </w:rPr>
      </w:pPr>
      <w:r>
        <w:rPr>
          <w:rFonts w:cs="Times New Roman" w:ascii="Times New Roman" w:hAnsi="Times New Roman"/>
        </w:rPr>
        <w:t xml:space="preserve">Неверно искать причину кризисов только в бедности основной массы населения, неспособной предъявлять платежеспособный спрос на потребительские товары. И теория и исторический опыт показывают, что производство может значительно расти и при крайне низком уровне жизни народных масс. Это особенно очевидно, когда к производственному спросу в хозяйстве добавляется еще значительный военный спрос. Можно, наконец, напомнить, что до капитализма кризисов не было, хотя народная нищета была во всяком случае не меньше, чем в XIX в. </w:t>
      </w:r>
    </w:p>
    <w:p>
      <w:pPr>
        <w:pStyle w:val="Web"/>
        <w:spacing w:before="0" w:after="0"/>
        <w:ind w:firstLine="540"/>
        <w:rPr>
          <w:rFonts w:ascii="Times New Roman" w:hAnsi="Times New Roman" w:cs="Times New Roman"/>
        </w:rPr>
      </w:pPr>
      <w:r>
        <w:rPr>
          <w:rFonts w:cs="Times New Roman" w:ascii="Times New Roman" w:hAnsi="Times New Roman"/>
        </w:rPr>
        <w:t xml:space="preserve">Противоречие между производством и потреблением свойственно капитализму и играет важную роль в экономических кризисах. Но, вопреки Сисмонди, к этому дело не сводится. Как показал Маркс, само это противоречие ость проявление более общего противоречия — противоречия между общественным характером производства и частнокапиталистической формой присвоения. Смысл этого противоречия заключается в том, что производство в капиталистическом хозяйстве обобществлено, т. е. ведется в основном крупными специализированными предприятиями, работающими на обширный рынок. Но подчинено это производство не целям и интересам общества, а прибыли капиталистов, владеющих предприятиями. Крупное общественное производство развивается по своим собственным законам, ему, так сказать, безразлично, что капиталисты видят в нем вовсе не цель, а лишь средство наживы. Этот конфликт и разрешается в кризисах. </w:t>
      </w:r>
    </w:p>
    <w:p>
      <w:pPr>
        <w:pStyle w:val="Web"/>
        <w:spacing w:before="0" w:after="0"/>
        <w:ind w:firstLine="540"/>
        <w:rPr>
          <w:rFonts w:ascii="Times New Roman" w:hAnsi="Times New Roman" w:cs="Times New Roman"/>
        </w:rPr>
      </w:pPr>
      <w:r>
        <w:rPr>
          <w:rFonts w:cs="Times New Roman" w:ascii="Times New Roman" w:hAnsi="Times New Roman"/>
        </w:rPr>
        <w:t xml:space="preserve">Каждый капиталист стремится наращивать производство на своем предприятии, удерживая в то же время заработную плату рабочих на возможно низком уровне. С другой стороны, каждый капиталист наращивает производство своего товара, не считаясь с общим положением в данной отрасли и в -других отраслях. В результате и товары производятся в относительно избыточном количестве (по сравнению с платежеспособным спросом), и необходимые для развития экономики пропорции нарушаются. С увеличением в промышленности роли основного капитала особое значение приобретает то, что решения о капиталовложениях несогласованно и произвольно принимают в капиталистическом хозяйстве частные предприниматели. Нет никакой уверенности в том, что они будут осуществлять капиталовложения, достаточные для использования всех ресурсов, ищущих приложения. </w:t>
      </w:r>
    </w:p>
    <w:p>
      <w:pPr>
        <w:pStyle w:val="Web"/>
        <w:spacing w:before="0" w:after="0"/>
        <w:ind w:firstLine="540"/>
        <w:rPr>
          <w:rFonts w:ascii="Times New Roman" w:hAnsi="Times New Roman" w:cs="Times New Roman"/>
        </w:rPr>
      </w:pPr>
      <w:r>
        <w:rPr>
          <w:rFonts w:cs="Times New Roman" w:ascii="Times New Roman" w:hAnsi="Times New Roman"/>
        </w:rPr>
        <w:t xml:space="preserve">Кризис является естественной и неизбежной формой движения капиталистического хозяйства, формой перехода от одного временного состояния равновесия к другому. Говоря языком кибернетики, капиталистическое хозяйство есть самонастраивающаяся система с очень сложными обратными связями и без центрального регулирования. Настраивание этой системы на режим оптимального (для данного момента) функционирования происходит методом проб и ошибок. Кризисы и представляют собой эти, мягко говоря, “пробы и ошибки”, а цена их для общества в экономическом и социальном плане очень высока. Она может быть измерена количеством недопроизведенных и, следовательно, недопотребленных товаров, числом потерянных трудовых человеко-лет, а в социальном отношении — усилением нищеты трудящихся масс. </w:t>
      </w:r>
    </w:p>
    <w:p>
      <w:pPr>
        <w:pStyle w:val="Web"/>
        <w:spacing w:before="0" w:after="0"/>
        <w:ind w:firstLine="540"/>
        <w:rPr>
          <w:rFonts w:ascii="Times New Roman" w:hAnsi="Times New Roman" w:cs="Times New Roman"/>
        </w:rPr>
      </w:pPr>
      <w:r>
        <w:rPr>
          <w:rFonts w:cs="Times New Roman" w:ascii="Times New Roman" w:hAnsi="Times New Roman"/>
        </w:rPr>
        <w:t xml:space="preserve">Вернемся, однако, к Сисмонди. Он, в сущности, исходил из представления о неизбежности стагнации капитализма и писал, что вследствие концентрации имущества у небольшого числа собственников внутренний рынок в каждой стране все более и более сокращается и промышленности приходится усиленно искать сбыта на внешних рынках. Но и этот клапан недолговечен, пророчил Сисмонди. Объем рынка ограничен, а претендентов много. “Спрос на мировом рынке будет тогда величиной неизменной... которую будут оспаривать друг у друга различные промышленные нации. Если одна поставит больше продуктов, то это будет в ущерб другой”. </w:t>
      </w:r>
    </w:p>
    <w:p>
      <w:pPr>
        <w:pStyle w:val="Web"/>
        <w:spacing w:before="0" w:after="0"/>
        <w:ind w:firstLine="540"/>
        <w:rPr>
          <w:rFonts w:ascii="Times New Roman" w:hAnsi="Times New Roman" w:cs="Times New Roman"/>
        </w:rPr>
      </w:pPr>
      <w:r>
        <w:rPr>
          <w:rFonts w:cs="Times New Roman" w:ascii="Times New Roman" w:hAnsi="Times New Roman"/>
        </w:rPr>
        <w:t xml:space="preserve">Это концепция сужения рынков, закупорки производительных сил, автоматического краха капитализма. Нечего и говорить, что она оказалась ложной. Тем не менее ее значение отнюдь не только историческое. Советский экономист А. Г. Милейковский пишет: “Несмотря на то, что марксистско-ленинская теория внесла полную ясность в проблему накопления капитала... идея о том, что капитализм придет к краху из-за невозможности разрешить проблему рынков, имела широкое хождение в марксистской экономической литературе после второй мировой войны. Неизбежность сужения рынков доказывалась тем, что в результате выпадения из системы капитализма ряда стран будет сокращаться сфера приложения капитала для главных капиталистических государств. Отсюда делался вывод о неизбежности роста недогрузки в них предприятий, которая будет приводить к воспроизводству на суженной основе. На этом же основывалось и предположение о неизбежности все более глубоких и непреодолимых экономических кризисов”. </w:t>
      </w:r>
    </w:p>
    <w:p>
      <w:pPr>
        <w:pStyle w:val="Web"/>
        <w:spacing w:before="0" w:after="0"/>
        <w:ind w:firstLine="540"/>
        <w:rPr>
          <w:rFonts w:ascii="Times New Roman" w:hAnsi="Times New Roman" w:cs="Times New Roman"/>
        </w:rPr>
      </w:pPr>
      <w:r>
        <w:rPr>
          <w:rFonts w:cs="Times New Roman" w:ascii="Times New Roman" w:hAnsi="Times New Roman"/>
        </w:rPr>
        <w:t xml:space="preserve">Ошибочные представления о закупорке производительных сил в экономике современного капитализма были отвергнуты, что нашло отражение в новой Программе КПСС и в материалах съездов нашей партии. В последние годы советскими экономистами и зарубежными марксистами много сделано для изучения реальных тенденции развития капитализма на базе марксистско-ленинской теории воспроизводства и кризисов. Капитализм исторически обречен не потому, что он вообще не может больше развиваться. Он обречен потому, что это развитие порождает такой комплекс противоречий, которые закономерно и неизбежно создают материальные и политические предпосылки крушения капитализма и замены его социализмом. </w:t>
      </w:r>
    </w:p>
    <w:p>
      <w:pPr>
        <w:pStyle w:val="Normal"/>
        <w:ind w:firstLine="540"/>
        <w:rPr>
          <w:rFonts w:ascii="Times New Roman" w:hAnsi="Times New Roman" w:cs="Times New Roman"/>
        </w:rPr>
      </w:pPr>
      <w:r>
        <w:rPr>
          <w:rFonts w:cs="Times New Roman"/>
        </w:rPr>
      </w:r>
    </w:p>
    <w:p>
      <w:pPr>
        <w:pStyle w:val="Normal"/>
        <w:ind w:firstLine="540"/>
        <w:rPr/>
      </w:pPr>
      <w:r>
        <w:rPr/>
      </w:r>
    </w:p>
    <w:p>
      <w:pPr>
        <w:pStyle w:val="Heading1"/>
        <w:ind w:firstLine="540"/>
        <w:rPr/>
      </w:pPr>
      <w:r>
        <w:rPr/>
        <w:t xml:space="preserve">Глава 15. "Школа Сэя" и вклад Курно </w:t>
      </w:r>
    </w:p>
    <w:p>
      <w:pPr>
        <w:pStyle w:val="Normal"/>
        <w:ind w:firstLine="540"/>
        <w:jc w:val="center"/>
        <w:rPr/>
      </w:pPr>
      <w:r>
        <w:rPr/>
      </w:r>
    </w:p>
    <w:p>
      <w:pPr>
        <w:pStyle w:val="Web"/>
        <w:ind w:firstLine="540"/>
        <w:rPr>
          <w:rFonts w:ascii="Times New Roman" w:hAnsi="Times New Roman" w:cs="Times New Roman"/>
        </w:rPr>
      </w:pPr>
      <w:r>
        <w:rPr>
          <w:rFonts w:cs="Times New Roman" w:ascii="Times New Roman" w:hAnsi="Times New Roman"/>
        </w:rPr>
        <w:t xml:space="preserve">Официальную экономическую науку во Франции в первой половине XIX в. представляла “школа Сэя”. Вначале в этой буржуазной школе экономистов было сильно антифеодальное направление. Но по мере обострения классовой борьбы между буржуазией и пролетариатом идеологическое острие в официальной науке все более обращалось против рабочего класса, против социализма. “Школа Сэя” восхваляла предпринимателя-капиталиста, проповедовала гармонию классовых интересов, выступала против рабочего движения. В экономической политике ее главным принципом было laissez faire. </w:t>
      </w:r>
    </w:p>
    <w:p>
      <w:pPr>
        <w:pStyle w:val="Web"/>
        <w:ind w:firstLine="540"/>
        <w:rPr>
          <w:rFonts w:ascii="Times New Roman" w:hAnsi="Times New Roman" w:cs="Times New Roman"/>
        </w:rPr>
      </w:pPr>
      <w:r>
        <w:rPr>
          <w:rFonts w:cs="Times New Roman" w:ascii="Times New Roman" w:hAnsi="Times New Roman"/>
        </w:rPr>
        <w:t xml:space="preserve">.Критика апологетических взглядов Сэя, согласно которым прибыль капиталиста порождается капиталом без всякой эксплуатации рабочих, имела важнейшее значение для выработки теории прибавочной стоимости Маркса. С именем Сэя связана постановка в буржуазной политэкономии такой важной проблемы, как механизм реализации общественного продукта. И в этой области критика Сэя, отрицавшего закономерность кризисов перепроизводства, сыграла заметную роль в развитии экономического учения марксизма. </w:t>
      </w:r>
    </w:p>
    <w:p>
      <w:pPr>
        <w:pStyle w:val="Web"/>
        <w:ind w:firstLine="540"/>
        <w:rPr>
          <w:rFonts w:ascii="Times New Roman" w:hAnsi="Times New Roman" w:cs="Times New Roman"/>
        </w:rPr>
      </w:pPr>
      <w:r>
        <w:rPr>
          <w:rFonts w:cs="Times New Roman" w:ascii="Times New Roman" w:hAnsi="Times New Roman"/>
        </w:rPr>
        <w:t xml:space="preserve">В специальных областях экономической науки во Франции, как и в Англии, отмечался значительный прогресс. В исторической перспективе особое значение имела попытка Курно применить в экономической теории математические методы анализа. </w:t>
      </w:r>
    </w:p>
    <w:p>
      <w:pPr>
        <w:pStyle w:val="Heading3"/>
        <w:ind w:firstLine="540"/>
        <w:rPr>
          <w:rFonts w:ascii="Times New Roman" w:hAnsi="Times New Roman" w:cs="Times New Roman"/>
        </w:rPr>
      </w:pPr>
      <w:r>
        <w:rPr>
          <w:rFonts w:cs="Times New Roman" w:ascii="Times New Roman" w:hAnsi="Times New Roman"/>
        </w:rPr>
        <w:t>Франция эпохи Бальзака</w:t>
      </w:r>
    </w:p>
    <w:p>
      <w:pPr>
        <w:pStyle w:val="Web"/>
        <w:spacing w:before="0" w:after="0"/>
        <w:ind w:firstLine="540"/>
        <w:rPr>
          <w:rFonts w:ascii="Times New Roman" w:hAnsi="Times New Roman" w:cs="Times New Roman"/>
        </w:rPr>
      </w:pPr>
      <w:r>
        <w:rPr>
          <w:rFonts w:cs="Times New Roman" w:ascii="Times New Roman" w:hAnsi="Times New Roman"/>
        </w:rPr>
        <w:t xml:space="preserve">1789 год — начало Великой французской революции. 1799 —1815 годы — Консульство и Империя Наполеона Бонапарта. 1815 год — Реставрация Бурбонов. 1830 год — Июльская революция, свержение Бурбонов, установление конституционной монархии Луи Филиппа. 1848 год — Февральская революция и провозглашение республики. 1851 год — контрреволюционный бонапартистский переворот, 1852 год — основание Второй империи. </w:t>
      </w:r>
    </w:p>
    <w:p>
      <w:pPr>
        <w:pStyle w:val="Web"/>
        <w:spacing w:before="0" w:after="0"/>
        <w:ind w:firstLine="540"/>
        <w:rPr>
          <w:rFonts w:ascii="Times New Roman" w:hAnsi="Times New Roman" w:cs="Times New Roman"/>
        </w:rPr>
      </w:pPr>
      <w:r>
        <w:rPr>
          <w:rFonts w:cs="Times New Roman" w:ascii="Times New Roman" w:hAnsi="Times New Roman"/>
        </w:rPr>
        <w:t xml:space="preserve">Таковы вехи французской истории интересующей нас эпохи. Но это лишь внешняя канва, изменения в политической надстройке общества. Главное — изменения в экономическом базисе. В этот период во Франции развернулась промышленная революция, начала развиваться машинная индустрия. Отношения между капиталистами и наемными рабочими становились главной формой общественных связей, прежде всего в городе, но в известной мере и в деревне. Буржуазия экономически и политически сменила дворянство в качестве господствующего класса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Эта эпоха нашла свое художественное отражение в одном из самых поразительных созданий мировой литературы — в “Человеческой комедии” Бальзака. Как всякого большого писателя, Бальзака интересовал человек. Но он не только стихийно выражал своим творчеством тот принцип, что человек всегда существует лишь в рамках определенной эпохи и конкретной социальной группы, а сознательно положил его в основу своего грандиозного произведения. Бальзак писал, что “Человеческая комедия” — это одновременно история человеческого сердца и история социальных отношений. </w:t>
      </w:r>
    </w:p>
    <w:p>
      <w:pPr>
        <w:pStyle w:val="Web"/>
        <w:spacing w:before="0" w:after="0"/>
        <w:ind w:firstLine="540"/>
        <w:rPr>
          <w:rFonts w:ascii="Times New Roman" w:hAnsi="Times New Roman" w:cs="Times New Roman"/>
        </w:rPr>
      </w:pPr>
      <w:r>
        <w:rPr>
          <w:rFonts w:cs="Times New Roman" w:ascii="Times New Roman" w:hAnsi="Times New Roman"/>
        </w:rPr>
        <w:t xml:space="preserve">Как известно, по политическим взглядам Бальзак был легитимистом, т. е. сторонником “законной” монархии Бурбонов. Он идеализировал аристократию и презирал буржуазию с ее культом денег и властью корысти. Но может быть, это было его силой, а не слабостью. Бальзак с гениальной проницательностью изобразил процесс возвышения буржуазии в его самых различных аспектах: от банкирского дома Нусингена, воплощавшего высшую “финансовую буржуазию”, до сельских ростовщиков и кулаков в “Крестьянах”. Верный правде жизни и искусства, он изобразил и разложение дворянства. Рабочий класс еще виделся Бальзаку в образе ремесленников и подмастерьев, но и это во многом соответствовало социальной действительности тогдашней эпохи. (Впервые ввести в литературу образы пролетариев, фабричных рабочих новой эры, закономерно выпало на долю английских писателей 40-х годов, особенно Элизабет Гаскелл и Шарлотты Бронте. Однако талант их был несравним: с талантом Бальзака.) Энгельс писал, что из созданной Бальзаком художественной истории французского общества он “даже в смысле экономических деталей узнал больше... чем из книг всех специалистов — историков, экономистов, статистиков этого периода, вместе взятых”. </w:t>
      </w:r>
    </w:p>
    <w:p>
      <w:pPr>
        <w:pStyle w:val="Web"/>
        <w:spacing w:before="0" w:after="0"/>
        <w:ind w:firstLine="540"/>
        <w:rPr>
          <w:rFonts w:ascii="Times New Roman" w:hAnsi="Times New Roman" w:cs="Times New Roman"/>
        </w:rPr>
      </w:pPr>
      <w:r>
        <w:rPr>
          <w:rFonts w:cs="Times New Roman" w:ascii="Times New Roman" w:hAnsi="Times New Roman"/>
        </w:rPr>
        <w:t xml:space="preserve">По оценкам французских экономистов, национальное богатство страны увеличилось с 1815 по 1853 г. почти втрое. За эти годы число действующих веретен в хлопчатобумажной промышленности возросло более чем в 4 раза. Еще более резко увеличилось количество перерабатываемого за год хлопка, хотя оно и было в середине века все еще почти впятеро меньше, чем в Англии. Отставая от Англии в этом и во многих других отношениях (особенно в применении машин), Франция все же быстро проходила через основные этапы промышленного переворота. Стоимость ее экспорта выросла с 1815 по 1855 г. почти в 4 раза. Французские шелковые ткани, парижские швейные и галантерейные изделия, стекло и ряд других промышленных товаров вывозились в больших количествах во многие страны мира. Париж превращался в крупнейший промышленный и финансовый центр. Росли число акционерных обществ и объем биржевых сделок, развивались банки, появились сберегательные кассы. </w:t>
      </w:r>
    </w:p>
    <w:p>
      <w:pPr>
        <w:pStyle w:val="Web"/>
        <w:spacing w:before="0" w:after="0"/>
        <w:ind w:firstLine="540"/>
        <w:rPr>
          <w:rFonts w:ascii="Times New Roman" w:hAnsi="Times New Roman" w:cs="Times New Roman"/>
        </w:rPr>
      </w:pPr>
      <w:r>
        <w:rPr>
          <w:rFonts w:cs="Times New Roman" w:ascii="Times New Roman" w:hAnsi="Times New Roman"/>
        </w:rPr>
        <w:t xml:space="preserve">В Париже бурлила политическая и идейная жизнь, издавались читаемые во всей Европе газеты и журналы. Эмигранты из Германии и Польши, России и Италии составляли важный элемент парижской интеллигенции. Франция оказывала сильное интеллектуальное влияние на другие страны. Идеи, родиной которых был Париж, воспринимались в Европе и Америке с таким же интересом и почтением, как парижские моды. Поэтому и концепции “школы Сэя”, нередко в изложении способных публицистов, широко распространялись за пределами Франции. Они определяли, в частности, лицо официальной экономической науки в России. </w:t>
      </w:r>
    </w:p>
    <w:p>
      <w:pPr>
        <w:pStyle w:val="Heading3"/>
        <w:ind w:firstLine="540"/>
        <w:rPr>
          <w:rFonts w:ascii="Times New Roman" w:hAnsi="Times New Roman" w:cs="Times New Roman"/>
        </w:rPr>
      </w:pPr>
      <w:r>
        <w:rPr>
          <w:rFonts w:cs="Times New Roman" w:ascii="Times New Roman" w:hAnsi="Times New Roman"/>
        </w:rPr>
        <w:t>Сэй как человек и ученый</w:t>
      </w:r>
    </w:p>
    <w:p>
      <w:pPr>
        <w:pStyle w:val="Web"/>
        <w:spacing w:before="0" w:after="0"/>
        <w:ind w:firstLine="540"/>
        <w:rPr>
          <w:rFonts w:ascii="Times New Roman" w:hAnsi="Times New Roman" w:cs="Times New Roman"/>
        </w:rPr>
      </w:pPr>
      <w:r>
        <w:rPr>
          <w:rFonts w:cs="Times New Roman" w:ascii="Times New Roman" w:hAnsi="Times New Roman"/>
        </w:rPr>
        <w:t xml:space="preserve">Жан Батист Сэй родился в 1767 г. в Лионе. Он происходил из гугенотской буржуазной семьи. В детстве Сэй получил неплохое образование, но рано начал службу в торговой конторе. Он усиленно занимался самообразованием. </w:t>
      </w:r>
    </w:p>
    <w:p>
      <w:pPr>
        <w:pStyle w:val="Web"/>
        <w:spacing w:before="0" w:after="0"/>
        <w:ind w:firstLine="540"/>
        <w:rPr>
          <w:rFonts w:ascii="Times New Roman" w:hAnsi="Times New Roman" w:cs="Times New Roman"/>
        </w:rPr>
      </w:pPr>
      <w:r>
        <w:rPr>
          <w:rFonts w:cs="Times New Roman" w:ascii="Times New Roman" w:hAnsi="Times New Roman"/>
        </w:rPr>
        <w:t xml:space="preserve">Изучая политическую экономию, Сэй прежде всего штудировал “Богатство народов” Смита. </w:t>
      </w:r>
    </w:p>
    <w:p>
      <w:pPr>
        <w:pStyle w:val="Web"/>
        <w:spacing w:before="0" w:after="0"/>
        <w:ind w:firstLine="540"/>
        <w:rPr>
          <w:rFonts w:ascii="Times New Roman" w:hAnsi="Times New Roman" w:cs="Times New Roman"/>
        </w:rPr>
      </w:pPr>
      <w:r>
        <w:rPr>
          <w:rFonts w:cs="Times New Roman" w:ascii="Times New Roman" w:hAnsi="Times New Roman"/>
        </w:rPr>
        <w:t xml:space="preserve">Он восторженно принял революцию. Его патриотического пыла хватило на то, чтобы пойти волонтером в революционную армию, воевавшую с европейскими монархами на западных границах Франции. Но якобинской диктатуры для Сэя оказалось уже слишком много. Он ушел из армии и вернулся в Париж, где стал редактором довольно солидного журнала. Власть консервативной буржуазии, правившей в эти годы после свержения якобинцев, в общем устраивала Сэя, хотя он и критиковал многие действия правительства. </w:t>
      </w:r>
    </w:p>
    <w:p>
      <w:pPr>
        <w:pStyle w:val="Web"/>
        <w:spacing w:before="0" w:after="0"/>
        <w:ind w:firstLine="540"/>
        <w:rPr>
          <w:rFonts w:ascii="Times New Roman" w:hAnsi="Times New Roman" w:cs="Times New Roman"/>
        </w:rPr>
      </w:pPr>
      <w:r>
        <w:rPr>
          <w:rFonts w:cs="Times New Roman" w:ascii="Times New Roman" w:hAnsi="Times New Roman"/>
        </w:rPr>
        <w:t xml:space="preserve">Консульство Бонапарта сначала принесло Сэю дальнейшее выдвижение. Он получил пост члена трибунала в комитете финансов. Одновременно Сэй работал над большим сочинением, которое вышло в 1803 г. под заглавием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жизни автора их вышло пять), так и осталась главным его произведением.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рактат” Сэя представлял собой упрощенное, схематизированное и очищенное, как он считал, от ненужных абстракций и сложностей изложение Смита.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 субъективной полезности товара, издержек его производства, спроса и предложения. Идеи Смита об эксплуатации наемного труда капиталом (т. е. элементы теории прибавочной стоимости) совершенно исчезли у Сэя, уступив место теории факторов производства, о которой речь специально пойдет ниже. Сэй следовал Смиту в его экономическом либерализме. Он требовал “дешевого государства” и выступал за сведение к минимуму его вмешательства в экономику. В этом отношении он примыкал также к физиократической традиции. Экономический либерализм Сэя имел особое значение для судьбы книги и автора.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ая политика Консульства и Империи, хотя и буржуазная по своему общему характеру, была решительно направлена против смитианской свободы торговли. Наполеону для его войн и для борьбы сАнглией была нужна промышленность, но он рассчитывал, что она сможет быстро вырасти благодаря жесткому протекционизму и всестороннему регулированию хозяйства. Это открывало простор для бюрократического произвола и фаворитизма. Хозяйство, финансы и торговлю Наполеон рассматривал только как орудия своей завоевательной политики. Один современник писал: “Он хотел управлять торговлею, как батальоном, совершенно не считаясь с какими бы то ни было чисто торговыми соображениями”. Наполеону была нужна лишь такая экономическая теория, которая оправдывала и обосновывала бы его политику. </w:t>
      </w:r>
    </w:p>
    <w:p>
      <w:pPr>
        <w:pStyle w:val="Web"/>
        <w:spacing w:before="0" w:after="0"/>
        <w:ind w:firstLine="540"/>
        <w:rPr>
          <w:rFonts w:ascii="Times New Roman" w:hAnsi="Times New Roman" w:cs="Times New Roman"/>
        </w:rPr>
      </w:pPr>
      <w:r>
        <w:rPr>
          <w:rFonts w:cs="Times New Roman" w:ascii="Times New Roman" w:hAnsi="Times New Roman"/>
        </w:rPr>
        <w:t xml:space="preserve">Книга Сэя привлекла внимание публики и была замечена Наполеоном. Скромный чиновник был приглашен к первому консулу для беседы по вопросам, затронутым в его книге. Сэю было дано понять, что, если он хочет быть в милости у власти, ему надлежит переработать “Трактат” в духе взглядов и политики Наполеона. Однако Сэй отказался это сделать и был вынужден уйти в отставку. </w:t>
      </w:r>
    </w:p>
    <w:p>
      <w:pPr>
        <w:pStyle w:val="Web"/>
        <w:spacing w:before="0" w:after="0"/>
        <w:ind w:firstLine="540"/>
        <w:rPr>
          <w:rFonts w:ascii="Times New Roman" w:hAnsi="Times New Roman" w:cs="Times New Roman"/>
        </w:rPr>
      </w:pPr>
      <w:r>
        <w:rPr>
          <w:rFonts w:cs="Times New Roman" w:ascii="Times New Roman" w:hAnsi="Times New Roman"/>
        </w:rPr>
        <w:t xml:space="preserve">Будучи человеком энергичным, практически сметливым и предприимчивым, он обратился к новой для него области промышленного предпринимательства: купил пай в текстильной фабрике. Сэй разбогател. Это наложило печать на всю его дальнейшую научную и литературную деятельность. Теперь это был не только буржуазный интеллигент, но буржуа-практик, знаток конкретных нужд и потребностей своего класса. Его неприязнь к абстракциям еще более возросла, на экономическую науку он все больше смотрел как на источник практической мудрости для буржуа-предпринимателей. У него появилась тенденция сводить политическую экономию к проблемам организации производства и сбыта, управления предприятиями. Особенно важную роль в капиталистическом хозяйстве он отводил теперь фигуре предпринимателя, которого он наделял чертами смелого новатора, способного наиболее эффективно объединить в процессе производства капитал и труд. </w:t>
      </w:r>
    </w:p>
    <w:p>
      <w:pPr>
        <w:pStyle w:val="Web"/>
        <w:spacing w:before="0" w:after="0"/>
        <w:ind w:firstLine="540"/>
        <w:rPr>
          <w:rFonts w:ascii="Times New Roman" w:hAnsi="Times New Roman" w:cs="Times New Roman"/>
        </w:rPr>
      </w:pPr>
      <w:r>
        <w:rPr>
          <w:rFonts w:cs="Times New Roman" w:ascii="Times New Roman" w:hAnsi="Times New Roman"/>
        </w:rPr>
        <w:t xml:space="preserve">В 1812 г. Сэй продал свой пай в фабрике и поселился в Париже довольно состоятельным рантье. Падение Наполеона и реставрация Бурбонов позволили ему наконец выпустить второе издание “Трактата”. Оно принесло Сэю славу крупнейшего французского экономиста. Сэй был обласкан новым правительством. Он легко отказался от республиканизма своей молодости и стал верно служить Бурбонам: ведь буржуазия удержала свои завоевания, а экономическая политика теперь склонялась к свободе торговли. </w:t>
      </w:r>
    </w:p>
    <w:p>
      <w:pPr>
        <w:pStyle w:val="Web"/>
        <w:spacing w:before="0" w:after="0"/>
        <w:ind w:firstLine="540"/>
        <w:rPr>
          <w:rFonts w:ascii="Times New Roman" w:hAnsi="Times New Roman" w:cs="Times New Roman"/>
        </w:rPr>
      </w:pPr>
      <w:r>
        <w:rPr>
          <w:rFonts w:cs="Times New Roman" w:ascii="Times New Roman" w:hAnsi="Times New Roman"/>
        </w:rPr>
        <w:t xml:space="preserve">Сэй был плоть от плоти третьего сословия, того французского буржуазного третьего сословия, которое совершило революцию, потом испуганно отшатнулось от нее, кинулось в объятия генерала Бонапарта и отреклось от императора Наполеона, когда он не оправдал надежд буржуазии. Личная судьба Сэя отражает этот исторический и классовый поворот позиций французской буржуазии. </w:t>
      </w:r>
    </w:p>
    <w:p>
      <w:pPr>
        <w:pStyle w:val="Web"/>
        <w:spacing w:before="0" w:after="0"/>
        <w:ind w:firstLine="540"/>
        <w:rPr>
          <w:rFonts w:ascii="Times New Roman" w:hAnsi="Times New Roman" w:cs="Times New Roman"/>
        </w:rPr>
      </w:pPr>
      <w:r>
        <w:rPr>
          <w:rFonts w:cs="Times New Roman" w:ascii="Times New Roman" w:hAnsi="Times New Roman"/>
        </w:rPr>
        <w:t xml:space="preserve">Сэй с его культом трезвого рассудка и коммерческого расчета был точно создан для этой эпохи, когда буржуазия консолидировала свои позиции. Он начал читать публичные лекции по политической экономии, а в 1819 г. получил кафедру “промышленной экономии” в Национальной консерватории искусств и ремесел. Лекции Сэя были весьма популярны. Как и в своих сочинениях, он упрощал проблемы политической экономии, сводя их до уровня обывательского рассудка. Искусный систематизатор и популяризатор, он создавал у слушателей иллюзию ясности и доступности. Политическая экономия прежде всего Сэю обязана тем, что в 20-х годах она была во Франции почти так же популярна, как и в Англии. Сочинения Сэя переводились на многие языки, в том числе на русский. Он был иностранным членом Петербургской академии наук. </w:t>
      </w:r>
    </w:p>
    <w:p>
      <w:pPr>
        <w:pStyle w:val="Web"/>
        <w:spacing w:before="0" w:after="0"/>
        <w:ind w:firstLine="540"/>
        <w:rPr>
          <w:rFonts w:ascii="Times New Roman" w:hAnsi="Times New Roman" w:cs="Times New Roman"/>
        </w:rPr>
      </w:pPr>
      <w:r>
        <w:rPr>
          <w:rFonts w:cs="Times New Roman" w:ascii="Times New Roman" w:hAnsi="Times New Roman"/>
        </w:rPr>
        <w:t xml:space="preserve">В 1828-1830 гг. Сэй издал 6-томный “Полный курс практической политической экономии”, в котором, однако, не давал ничего теоретически нового по сравнению с “Трактатом”. Он занял специально созданную для него кафедру политической экономии в Коллеж де Франс. Сэй умер в Париже в ноябре 1832 г. </w:t>
      </w:r>
    </w:p>
    <w:p>
      <w:pPr>
        <w:pStyle w:val="Web"/>
        <w:spacing w:before="0" w:after="0"/>
        <w:ind w:firstLine="540"/>
        <w:rPr>
          <w:rFonts w:ascii="Times New Roman" w:hAnsi="Times New Roman" w:cs="Times New Roman"/>
        </w:rPr>
      </w:pPr>
      <w:r>
        <w:rPr>
          <w:rFonts w:cs="Times New Roman" w:ascii="Times New Roman" w:hAnsi="Times New Roman"/>
        </w:rPr>
        <w:t xml:space="preserve">Сэй последних десятилетий мало симпатичен. Купаясь в лучах славы, он, по существу, прекратил всякие научные поиски и только без конца повторял свои старые идеи. В печатных выступлениях он отличался нескромностью и бахвальством, в полемике применял недобросовестные приемы и грубый тон. </w:t>
      </w:r>
    </w:p>
    <w:p>
      <w:pPr>
        <w:pStyle w:val="Web"/>
        <w:spacing w:before="0" w:after="0"/>
        <w:ind w:firstLine="540"/>
        <w:rPr>
          <w:rFonts w:ascii="Times New Roman" w:hAnsi="Times New Roman" w:cs="Times New Roman"/>
        </w:rPr>
      </w:pPr>
      <w:r>
        <w:rPr>
          <w:rFonts w:cs="Times New Roman" w:ascii="Times New Roman" w:hAnsi="Times New Roman"/>
        </w:rPr>
        <w:t xml:space="preserve">Для марксистов Сэй прежде всего основатель вульгарной политической экономии XIX в. Используя слабые стороны Смита и в прямой полемике с Рикардо, он заменил их стремление к глубокому анализу коренных закономерностей капитализма скольжением по поверхности экономических явлений. Тем не менее (а в известном Смысле именно поэтому) Сэй занимает важное место в истории буржуазной науки. Сэй был первым, кто в ясной форме высказал мысль о равноправном соучастии факторов производства — труда, капитала и земли — в создании стоимости продукта. После того как эта идея была развита в работах многих авторов, экономистам 70—90-х годов оставалось только создать единую теорию в отношении принципов, на основе которых оплачиваются “услуги” каждого фактора. Таким образом, Сэй является родоначальником буржуазно-апологетической теории распределения. </w:t>
      </w:r>
    </w:p>
    <w:p>
      <w:pPr>
        <w:pStyle w:val="Heading3"/>
        <w:ind w:firstLine="540"/>
        <w:rPr>
          <w:rFonts w:ascii="Times New Roman" w:hAnsi="Times New Roman" w:cs="Times New Roman"/>
        </w:rPr>
      </w:pPr>
      <w:r>
        <w:rPr>
          <w:rFonts w:cs="Times New Roman" w:ascii="Times New Roman" w:hAnsi="Times New Roman"/>
        </w:rPr>
        <w:t>Факторы производства и доходы</w:t>
      </w:r>
    </w:p>
    <w:p>
      <w:pPr>
        <w:pStyle w:val="Web"/>
        <w:spacing w:before="0" w:after="0"/>
        <w:ind w:firstLine="540"/>
        <w:rPr>
          <w:rFonts w:ascii="Times New Roman" w:hAnsi="Times New Roman" w:cs="Times New Roman"/>
        </w:rPr>
      </w:pPr>
      <w:r>
        <w:rPr>
          <w:rFonts w:cs="Times New Roman" w:ascii="Times New Roman" w:hAnsi="Times New Roman"/>
        </w:rPr>
        <w:t xml:space="preserve">Труд — заработная плата, капитал — прибыль, земля — рента. Вспомним еще раз эту триаду, или триединую формулу, которая играет в буржуазной политической экономии такую важную роль.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факторов производства Сэя была попыткой ответить на основной вопрос, разрешения которого мучительно искали и Смит и Рикардо. С развитием капитализма производство материальных благ все больше ведется с применением средств производства, принадлежащих особому общественному классу. Следовательно, стоимость товаров должна каким-то образом содержать в себе элемент, приходящийся на долю класса капиталистов. Как возникает эта доля и чем она определяется? </w:t>
      </w:r>
    </w:p>
    <w:p>
      <w:pPr>
        <w:pStyle w:val="Web"/>
        <w:spacing w:before="0" w:after="0"/>
        <w:ind w:firstLine="540"/>
        <w:rPr>
          <w:rFonts w:ascii="Times New Roman" w:hAnsi="Times New Roman" w:cs="Times New Roman"/>
        </w:rPr>
      </w:pPr>
      <w:r>
        <w:rPr>
          <w:rFonts w:cs="Times New Roman" w:ascii="Times New Roman" w:hAnsi="Times New Roman"/>
        </w:rPr>
        <w:t xml:space="preserve">Для Смита и Рикардо (как мы видели, и для рикардианцев вплоть до младшего Милля) это была одновременно проблема стоимости и распределения. У Сэя дело обстоит гораздо проще. По существу, теория распределения у него отделена от теории стоимости, причем последняя его вообще мало интересует. От процесса производства остается в результате лишь одна сторона — создание полезностей, потребительных стоимостей. При такой постановке вопроса действительно очевидно, что для всякого производства необходимо соединение природных ресурсов, средств и орудий труда, рабочей силы, или, иначе говоря, земли, капитала и труда. На эту очевидность и напирает Сэй. </w:t>
      </w:r>
    </w:p>
    <w:p>
      <w:pPr>
        <w:pStyle w:val="Web"/>
        <w:spacing w:before="0" w:after="0"/>
        <w:ind w:firstLine="540"/>
        <w:rPr>
          <w:rFonts w:ascii="Times New Roman" w:hAnsi="Times New Roman" w:cs="Times New Roman"/>
        </w:rPr>
      </w:pPr>
      <w:r>
        <w:rPr>
          <w:rFonts w:cs="Times New Roman" w:ascii="Times New Roman" w:hAnsi="Times New Roman"/>
        </w:rPr>
        <w:t xml:space="preserve">Следует возразить, что это общая черта всякого процесса производства и поэтому она не может объяснить специфику капиталистического производства. Но такое возражение не могло даже прийти в голову Сэю, так как для него капиталистический способ производства был еще больше, чём для Смита, единственно мыслимым, вечным и идеальным. Существование капиталистов и землевладельцев казалось ему своего рода законом природы, вроде восхода и захода солнца. </w:t>
      </w:r>
    </w:p>
    <w:p>
      <w:pPr>
        <w:pStyle w:val="Web"/>
        <w:spacing w:before="0" w:after="0"/>
        <w:ind w:firstLine="540"/>
        <w:rPr>
          <w:rFonts w:ascii="Times New Roman" w:hAnsi="Times New Roman" w:cs="Times New Roman"/>
        </w:rPr>
      </w:pPr>
      <w:r>
        <w:rPr>
          <w:rFonts w:cs="Times New Roman" w:ascii="Times New Roman" w:hAnsi="Times New Roman"/>
        </w:rPr>
        <w:t xml:space="preserve">В теории Сэя прибыль предстает как естественное порождение капитала, а рента — как естественное порождение земли. И то и другое совершенно независимо от общественного строя, от классовой структуры, от формы собственности. Капитал приносит прибыль, как яблоня — яблоки, а смородинный куст — ягоды смородины. </w:t>
      </w:r>
    </w:p>
    <w:p>
      <w:pPr>
        <w:pStyle w:val="Web"/>
        <w:spacing w:before="0" w:after="0"/>
        <w:ind w:firstLine="540"/>
        <w:rPr>
          <w:rFonts w:ascii="Times New Roman" w:hAnsi="Times New Roman" w:cs="Times New Roman"/>
        </w:rPr>
      </w:pPr>
      <w:r>
        <w:rPr>
          <w:rFonts w:cs="Times New Roman" w:ascii="Times New Roman" w:hAnsi="Times New Roman"/>
        </w:rPr>
        <w:t xml:space="preserve">Эта концепция в корне противоположна трудовой теории стоимости и теории прибавочной стоимости. Она отрицает эксплуатацию рабочих капиталистами и землевладельцами и изображает экономический процесс как гармоническое сотрудничество равноправных факторов производства. Главное сочинение Фредерика Бастиа, получившего из всех последователей Сэя наибольшую известность, так и называлось: “Экономические гармонии”. Вот почему для Маркса, как уже говорилось, теория факторов производства была важнейшим воплощением вульгарной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Теория факторов производства в том виде, в каком ее излагали Сэй и его ученики, даже в буржуазной науке заслужила репутацию чрезмерно упрощенной и поверхностной. Шарль Жид, известный французский историк экономической мысли, писал, что “необходимость ясности в изложении иногда понуждала его (Сэя.— А. А.) скользить по поверхности важных проблем вместо того, чтобы проникать вглубь их. В его руках политическая экономия часто становится слишком простой. Некоторые трудности он заволакивает чисто словесным разрешением. Неясность Смита часто плодотворна для ума, а ясность Сэя не дает ему никакого стимула”. </w:t>
      </w:r>
    </w:p>
    <w:p>
      <w:pPr>
        <w:pStyle w:val="Web"/>
        <w:spacing w:before="0" w:after="0"/>
        <w:ind w:firstLine="540"/>
        <w:rPr>
          <w:rFonts w:ascii="Times New Roman" w:hAnsi="Times New Roman" w:cs="Times New Roman"/>
        </w:rPr>
      </w:pPr>
      <w:r>
        <w:rPr>
          <w:rFonts w:cs="Times New Roman" w:ascii="Times New Roman" w:hAnsi="Times New Roman"/>
        </w:rPr>
        <w:t xml:space="preserve">Действительно, ответы, которые давал Сэй на коренные вопросы экономической науки своего времени, в большой мере были уходом от этих вопросов. Как образуется стоимость и чем в конечном счете определяются цены товаров? Как складываются пропорции распределения созданной стоимости — доходы, приходящиеся на долю каждого из факторов производства? Сэй и его ученики не могли, по существу, ничего сказать об этом. Они отделывались банальностями, общими местами. </w:t>
      </w:r>
    </w:p>
    <w:p>
      <w:pPr>
        <w:pStyle w:val="Web"/>
        <w:spacing w:before="0" w:after="0"/>
        <w:ind w:firstLine="540"/>
        <w:rPr>
          <w:rFonts w:ascii="Times New Roman" w:hAnsi="Times New Roman" w:cs="Times New Roman"/>
        </w:rPr>
      </w:pPr>
      <w:r>
        <w:rPr>
          <w:rFonts w:cs="Times New Roman" w:ascii="Times New Roman" w:hAnsi="Times New Roman"/>
        </w:rPr>
        <w:t xml:space="preserve">В своих сочинениях Сэй рассматривал в отдельности каждый вид дохода, но интерес представляет лишь его трактовка прибыли. Как мы уже знаем, прибыль распадается на ссудный процент и предпринимательский доход. Первый присваивается капиталистом как собственником капитала, второй — капиталистом как руководителем предприятия. Для Сэя предпринимательский доход не просто род заработной платы, которую мог бы получать и наемный управляющий. Это — вознаграждение за особую и очень важную общественную функцию, суть которой — рациональное соединение трех факторов производства. Доходы предпринимателя, писал Сэй,— это “вознаграждение за его промышленные способности, за его таланты, деятельность, дух порядка и руководительство”. </w:t>
      </w:r>
    </w:p>
    <w:p>
      <w:pPr>
        <w:pStyle w:val="Web"/>
        <w:spacing w:before="0" w:after="0"/>
        <w:ind w:firstLine="540"/>
        <w:rPr/>
      </w:pPr>
      <w:r>
        <w:rPr>
          <w:rFonts w:cs="Times New Roman" w:ascii="Times New Roman" w:hAnsi="Times New Roman"/>
        </w:rPr>
        <w:t xml:space="preserve">Объяснение предпринимательского дохода организующей ролью предпринимателя было подхвачено Маршаллом. Шумпетер использовал другой мотив Сэя — роль предпринимателя как новатора, носителя технического прогресса. Наконец, американец Найт писал, что предприниматель несет “бремя неопределенности”, или, проще говоря, риска, за что должен быть особо вознагражден; намек на это также есть у Сэя. </w:t>
      </w:r>
    </w:p>
    <w:p>
      <w:pPr>
        <w:pStyle w:val="Web"/>
        <w:spacing w:before="0" w:after="0"/>
        <w:ind w:firstLine="540"/>
        <w:rPr>
          <w:rFonts w:ascii="Times New Roman" w:hAnsi="Times New Roman" w:cs="Times New Roman"/>
        </w:rPr>
      </w:pPr>
      <w:r>
        <w:rPr>
          <w:rFonts w:cs="Times New Roman" w:ascii="Times New Roman" w:hAnsi="Times New Roman"/>
        </w:rPr>
        <w:t xml:space="preserve">Проблема соединения элементов природы, овеществленного и живого труда в процессе производства существует и независимо от той апологетической трактовки, которую ей давала “школа Сэя” и дает современная буржуазная политическая экономия. Это не только социальная, но и важнейшая технико-экономическая проблема. </w:t>
      </w:r>
    </w:p>
    <w:p>
      <w:pPr>
        <w:pStyle w:val="Web"/>
        <w:spacing w:before="0" w:after="0"/>
        <w:ind w:firstLine="540"/>
        <w:rPr>
          <w:rFonts w:ascii="Times New Roman" w:hAnsi="Times New Roman" w:cs="Times New Roman"/>
        </w:rPr>
      </w:pPr>
      <w:r>
        <w:rPr>
          <w:rFonts w:cs="Times New Roman" w:ascii="Times New Roman" w:hAnsi="Times New Roman"/>
        </w:rPr>
        <w:t xml:space="preserve">Данной цели, скажем увеличения сбора пшеницы на 50%, можно достичь разными путями: расширением посевных площадей или увеличением прилагаемого труда и материальных затрат (капитала) на тех же площадях, приложением дополнительного капитала при данном количестве труда или добавлением труда. Конечно, в реальной жизни задача будет решаться путем комбинации прироста элементов (факторов). Но в каких пропорциях их лучше комбинировать? Как следует учесть конкретное положение в данной стране или районе, в особенности степень дефицитности каждого вида ресурсов? Если есть большие свободные площади — одно дело. Если их нет, но есть масса незанятых рабочих рук — другое, И так далее. Ясно, что все это важные вопросы, которые ставит жизнь перед экономической наукой. Они могут вставать как в масштабе отдельного предприятия (в микроэкономическом плане), так и в масштабе страны (в макроэкономическом плане). </w:t>
      </w:r>
    </w:p>
    <w:p>
      <w:pPr>
        <w:pStyle w:val="Web"/>
        <w:spacing w:before="0" w:after="0"/>
        <w:ind w:firstLine="540"/>
        <w:rPr>
          <w:rFonts w:ascii="Times New Roman" w:hAnsi="Times New Roman" w:cs="Times New Roman"/>
        </w:rPr>
      </w:pPr>
      <w:r>
        <w:rPr>
          <w:rFonts w:cs="Times New Roman" w:ascii="Times New Roman" w:hAnsi="Times New Roman"/>
        </w:rPr>
        <w:t xml:space="preserve">Национальный доход или общественный продукт страны можно рассматривать как массу производимых за год потребительных стоимостей. Денежная оценка этих величин представляет собой способ измерения единой мерой физического объема всей этой бесконечно многообразной совокупности: цемента и штанов, автомобилей и сахара... Изменения их отражают прирост физического объема продукции, т. е. прирост богатства, благосостояния. При такой трактовке вполне обоснован вопрос о доле национального дохода (или продукта), приходящейся на каждый из факторов, участвующих в производстве, и о доле прироста этих величин, даваемой приростом каждого из факторов. Исследование функциональных зависимостей между затратами факторов (в социалистической экономике — основных и оборотных фондов и живого труда) имеет важное значение для повышения эффективности народного хозяйства. Конечно, предположения о независимости каждого из факторов в создании продукции (рассматриваемой как сумма потребительных стоимостей), о делимости этих факторов и т. д. являются упрощенными допущениями. Но, помня об этих допущениях и учитывая ограничения, налагаемые на анализ действительными условиями, мы можем с определенным эффектом использовать “факторный” анализ производства. Одним из методов этого анализа, широко применяемым в настоящее время, является метод производственных функций. В общем виде можно считать, что объем производства (данного товара или ряда товаров, на данном предприятии или в данной стране и т. д.) является функцией ряда переменных, число которых может быть как угодно велико. В математических символах это можно записать: </w:t>
      </w:r>
    </w:p>
    <w:p>
      <w:pPr>
        <w:pStyle w:val="Web"/>
        <w:spacing w:before="0" w:after="0"/>
        <w:ind w:firstLine="540"/>
        <w:jc w:val="center"/>
        <w:rPr>
          <w:rFonts w:ascii="Times New Roman" w:hAnsi="Times New Roman" w:cs="Times New Roman"/>
        </w:rPr>
      </w:pPr>
      <w:r>
        <w:rPr>
          <w:rFonts w:cs="Times New Roman" w:ascii="Times New Roman" w:hAnsi="Times New Roman"/>
        </w:rPr>
        <w:t xml:space="preserve">Y=F(x1, x2, ... xn) </w:t>
      </w:r>
    </w:p>
    <w:p>
      <w:pPr>
        <w:pStyle w:val="Web"/>
        <w:spacing w:before="0" w:after="0"/>
        <w:ind w:firstLine="540"/>
        <w:rPr>
          <w:rFonts w:ascii="Times New Roman" w:hAnsi="Times New Roman" w:cs="Times New Roman"/>
        </w:rPr>
      </w:pPr>
      <w:r>
        <w:rPr>
          <w:rFonts w:cs="Times New Roman" w:ascii="Times New Roman" w:hAnsi="Times New Roman"/>
        </w:rPr>
        <w:t xml:space="preserve">где Y — продукция, x1, х2 ... хn — различные факторы, например численность рабочих, уровень их квалификации, число станков, качество сырья и т. д. </w:t>
      </w:r>
    </w:p>
    <w:p>
      <w:pPr>
        <w:pStyle w:val="Web"/>
        <w:spacing w:before="0" w:after="0"/>
        <w:ind w:firstLine="540"/>
        <w:rPr>
          <w:rFonts w:ascii="Times New Roman" w:hAnsi="Times New Roman" w:cs="Times New Roman"/>
        </w:rPr>
      </w:pPr>
      <w:r>
        <w:rPr>
          <w:rFonts w:cs="Times New Roman" w:ascii="Times New Roman" w:hAnsi="Times New Roman"/>
        </w:rPr>
        <w:t xml:space="preserve">Было предложено множество видов этой функции с различной комбинацией аргументов. Наиболее известной является функция Кобба — Дугласа, названная так по имени американских ученых 20-х годов, и имеющая вид: </w:t>
      </w:r>
    </w:p>
    <w:p>
      <w:pPr>
        <w:pStyle w:val="Web"/>
        <w:spacing w:before="0" w:after="0"/>
        <w:ind w:firstLine="540"/>
        <w:jc w:val="center"/>
        <w:rPr>
          <w:rFonts w:ascii="Times New Roman" w:hAnsi="Times New Roman" w:cs="Times New Roman"/>
        </w:rPr>
      </w:pPr>
      <w:r>
        <w:rPr>
          <w:rFonts w:cs="Times New Roman" w:ascii="Times New Roman" w:hAnsi="Times New Roman"/>
        </w:rPr>
        <w:t xml:space="preserve">Y=AKαLβ </w:t>
      </w:r>
    </w:p>
    <w:p>
      <w:pPr>
        <w:pStyle w:val="Web"/>
        <w:spacing w:before="0" w:after="0"/>
        <w:ind w:firstLine="540"/>
        <w:rPr>
          <w:rFonts w:ascii="Times New Roman" w:hAnsi="Times New Roman" w:cs="Times New Roman"/>
        </w:rPr>
      </w:pPr>
      <w:r>
        <w:rPr>
          <w:rFonts w:cs="Times New Roman" w:ascii="Times New Roman" w:hAnsi="Times New Roman"/>
        </w:rPr>
        <w:t xml:space="preserve">Здесь предполагается, что объем производства определяется двумя факторами: К (количеством капитала, т. е. используемых средств производства) и L (количеством труда). Степенные показатели α и β показывают, на сколько процентов увеличится продукция, если увеличить на 1% соответственно количество капитала и труда, каждый раз оставляя количество другого фактора фиксированным. Величина А есть коэффициент пропорциональности; ее можно трактовать также как величину, учитывающую все качественные, не выражающиеся в количествах капитала и труда, факторы производства. </w:t>
      </w:r>
    </w:p>
    <w:p>
      <w:pPr>
        <w:pStyle w:val="Web"/>
        <w:spacing w:before="0" w:after="0"/>
        <w:ind w:firstLine="540"/>
        <w:rPr>
          <w:rFonts w:ascii="Times New Roman" w:hAnsi="Times New Roman" w:cs="Times New Roman"/>
        </w:rPr>
      </w:pPr>
      <w:r>
        <w:rPr>
          <w:rFonts w:cs="Times New Roman" w:ascii="Times New Roman" w:hAnsi="Times New Roman"/>
        </w:rPr>
        <w:t xml:space="preserve">Многие ученые пытались развить и усовершенствовать функцию Кобба — Дугласа, ввести в нее динамические элементы, особенно технический прогресс. В частности, в этой области важное значение имели работы голландца Я. Тинбергена, ставшего в 1969 г. первым лауреатом Нобелевской премии по экономике. Имеются статистико-математические исследования, авторы которых дают более или менее правдоподобные оценки количественной доли основных факторов (в том числе фактора “технический прогресс”) в росте продукции. </w:t>
      </w:r>
    </w:p>
    <w:p>
      <w:pPr>
        <w:pStyle w:val="Heading3"/>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Закон Сэя”</w:t>
      </w:r>
    </w:p>
    <w:p>
      <w:pPr>
        <w:pStyle w:val="Web"/>
        <w:spacing w:before="0" w:after="0"/>
        <w:ind w:firstLine="540"/>
        <w:rPr>
          <w:rFonts w:ascii="Times New Roman" w:hAnsi="Times New Roman" w:cs="Times New Roman"/>
        </w:rPr>
      </w:pPr>
      <w:r>
        <w:rPr>
          <w:rFonts w:cs="Times New Roman" w:ascii="Times New Roman" w:hAnsi="Times New Roman"/>
        </w:rPr>
        <w:t xml:space="preserve">Мы уже несколько раз сталкивались с “законом рынков” Сэя, или, попросту, с “законом Сэя”. Проблема реализации и кризисов, которой он касается, играет огромную роль в развитии капитализма и политической экономии. История “закона Сэя” слегка напоминает историю “закона народонаселения” Мальтуса. В первом издании “Трактата” (1803 г.) Сэй написал четыре странички о сбыте. На них в очень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Могут возникать лишь частичные диспропорции: одного товара производится слишком много, другого — слишком мало. Но это выправляется без всеобщего кризиса. Подобно основной идее Мальтуса, это простое положение отличается внешним подобием самоочевидности. Но с другой стороны, бросается в глаза его непомерная абстрактность, делающая мысль Сэя, по существу, бессодержательной. </w:t>
      </w:r>
    </w:p>
    <w:p>
      <w:pPr>
        <w:pStyle w:val="Web"/>
        <w:spacing w:before="0" w:after="0"/>
        <w:ind w:firstLine="540"/>
        <w:rPr>
          <w:rFonts w:ascii="Times New Roman" w:hAnsi="Times New Roman" w:cs="Times New Roman"/>
        </w:rPr>
      </w:pPr>
      <w:r>
        <w:rPr>
          <w:rFonts w:cs="Times New Roman" w:ascii="Times New Roman" w:hAnsi="Times New Roman"/>
        </w:rPr>
        <w:t xml:space="preserve">Скоро вокруг “закона Сэя” (тогда он еще не носил этого громкого названия) развернулась бурная дискуссия. В ней приняли участие крупнейшие ученые-экономисты той эпохи, в том числе Рикардо, Сисмонди, Мальтус и Джемс Милль. Защищая и обосновывая свою идею, Сэй с каждым новым изданием “Трактата” раздувал изложение “закона”, Однако так и не придал ему сколько-нибудь четкой формы. </w:t>
      </w:r>
    </w:p>
    <w:p>
      <w:pPr>
        <w:pStyle w:val="Web"/>
        <w:spacing w:before="0" w:after="0"/>
        <w:ind w:firstLine="540"/>
        <w:rPr>
          <w:rFonts w:ascii="Times New Roman" w:hAnsi="Times New Roman" w:cs="Times New Roman"/>
        </w:rPr>
      </w:pPr>
      <w:r>
        <w:rPr>
          <w:rFonts w:cs="Times New Roman" w:ascii="Times New Roman" w:hAnsi="Times New Roman"/>
        </w:rPr>
        <w:t xml:space="preserve">В наше время дискуссия о “законе Сэя” в западной науке — это в основном дискуссия между сторонниками так называемого неоклассического и кейнсианского направлений в политической экономии. Первые, даже если они не ссылаются на “закон”, фактически стоят на позициях, в общем и целом восходящих к Сэю. Они говорят, что через гибкость цен, заработной платы и других основных элементов экономика может стихийно, автоматически избегать серьезных кризисов. Поэтому они обычно выступают против большого вмешательства буржуазного государства в экономику. В смысле взглядов на экономическую политику неоклассическое направление часто склоняется, таким образом, к “неолиберализму”. </w:t>
      </w:r>
    </w:p>
    <w:p>
      <w:pPr>
        <w:pStyle w:val="Web"/>
        <w:spacing w:before="0" w:after="0"/>
        <w:ind w:firstLine="540"/>
        <w:rPr>
          <w:rFonts w:ascii="Times New Roman" w:hAnsi="Times New Roman" w:cs="Times New Roman"/>
        </w:rPr>
      </w:pPr>
      <w:r>
        <w:rPr>
          <w:rFonts w:cs="Times New Roman" w:ascii="Times New Roman" w:hAnsi="Times New Roman"/>
        </w:rPr>
        <w:t xml:space="preserve">Напротив, Кейнс и его последователи указывают на неизбежность кризисов в свободно развивающейся капиталистической экономике и критикуют “закон Сэя”. Кейнс писал, что приверженность профессиональных экономистов к этому “закону”, который опровергается жизнью, привела к тому, что со стороны рядового человека “стало заметно все меньше и меньше склонности относиться к экономистам с тем же уважением, как к другим группам ученых, у которых теоретические выводы, когда их применяют на практике, согласуются с наблюдениями”. Кейн-сианское направление выступает за широкое вмешательство государства в экономику. </w:t>
      </w:r>
    </w:p>
    <w:p>
      <w:pPr>
        <w:pStyle w:val="Web"/>
        <w:spacing w:before="0" w:after="0"/>
        <w:ind w:firstLine="540"/>
        <w:rPr>
          <w:rFonts w:ascii="Times New Roman" w:hAnsi="Times New Roman" w:cs="Times New Roman"/>
        </w:rPr>
      </w:pPr>
      <w:r>
        <w:rPr>
          <w:rFonts w:cs="Times New Roman" w:ascii="Times New Roman" w:hAnsi="Times New Roman"/>
        </w:rPr>
        <w:t xml:space="preserve">Некоторые ученые пытаются примирить оба эти па-правления, взяв из каждого определенные элементы. В этом, в частности, состоит суть “неоклассического синтеза” Самуэльсона, учебник которого, изданный в русском переводе, упоминался выше. </w:t>
      </w:r>
    </w:p>
    <w:p>
      <w:pPr>
        <w:pStyle w:val="Web"/>
        <w:spacing w:before="0" w:after="0"/>
        <w:ind w:firstLine="540"/>
        <w:rPr>
          <w:rFonts w:ascii="Times New Roman" w:hAnsi="Times New Roman" w:cs="Times New Roman"/>
        </w:rPr>
      </w:pPr>
      <w:r>
        <w:rPr>
          <w:rFonts w:cs="Times New Roman" w:ascii="Times New Roman" w:hAnsi="Times New Roman"/>
        </w:rPr>
        <w:t xml:space="preserve">В рассматриваемую эпоху, т. е. в первой половине XIX в., “закон Сэя” — или то, что под ним понимали тогдашние экономисты,— сыграл двоякую роль. С одной стороны, он отражал свойственную “школе Сэя” веру в предустановленную гармонию буржуазного общества и хозяйства. Эта школа не видела или не хотела видеть противоречий, неизбежно ведущих к кризисам перепроизводства. “Закон Сэя” подразумевает, что товары производятся непосредственно ради удовлетворения потребностей людей и обмениваются при совершенно пассивной роли денег в этом обмене. Это бесконечно далеко от действительности. Но в “законе Сэя” была и прогрессивная для своего времени сторона. Он был направлен против тезиса Сисмонди о невозможности поступательного развития капитализма. В нем, хотя и в очень неточной форме, выражался тезис, что капитализм в ходе своего развития сам создает себе рынок и в принципе не нуждается для разрешения проблемы реализации в пресловутых “третьих лицах” Мальтуса и Сисмонди. 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 </w:t>
      </w:r>
    </w:p>
    <w:p>
      <w:pPr>
        <w:pStyle w:val="Heading3"/>
        <w:ind w:firstLine="540"/>
        <w:rPr>
          <w:rFonts w:ascii="Times New Roman" w:hAnsi="Times New Roman" w:cs="Times New Roman"/>
        </w:rPr>
      </w:pPr>
      <w:r>
        <w:rPr>
          <w:rFonts w:cs="Times New Roman" w:ascii="Times New Roman" w:hAnsi="Times New Roman"/>
        </w:rPr>
        <w:t>Курно: жизнь и деятельность</w:t>
      </w:r>
    </w:p>
    <w:p>
      <w:pPr>
        <w:pStyle w:val="Web"/>
        <w:spacing w:before="0" w:after="0"/>
        <w:ind w:firstLine="540"/>
        <w:rPr>
          <w:rFonts w:ascii="Times New Roman" w:hAnsi="Times New Roman" w:cs="Times New Roman"/>
        </w:rPr>
      </w:pPr>
      <w:r>
        <w:rPr>
          <w:rFonts w:cs="Times New Roman" w:ascii="Times New Roman" w:hAnsi="Times New Roman"/>
        </w:rPr>
        <w:t xml:space="preserve">Многие экономические явления и процессы носят по самой своей природе количественный характер. Даже если какие-либо величины в экономике невозможно или, нецелесообразно измерять, мы обычно можем по крайней мере что-то сказать о них по принципу “меньше — больше”. Между экономическими величинами существуют количественные связи: если изменяется одна из них, то по какому-то закону изменяется другая или другие, связанные с первой. Скажем, если повышается цена на данный товар, то, вернее всего, снизится в какой-то мере спрос на него. Характер этой зависимости, вероятно, может быть описан какой-то функцией. Приблизительно такие соображения заставили некоторых мыслящих людей уже в XVIII в. задуматься над вопросом, не следует ли применить математику для изучения экономических явлений. И такие попытки делались. Однако лишь после Рикардо развитие теоретической экономии вплотную подвело к математической формализации некоторых коренных проблем этой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Первым ученым, который сознательно и последовательно применил математические методы в экономическом исследовании, был француз Антуан Огюстен Курно. Произведение Курно, принесшее ему впоследствии славу, вышло в 1838 г. и называлось “Исследование математических принципов теории богатства”. Поскольку оно не вызвало при его жизни почти никакого интереса, в литературе по истории экономической мысли сложилось представление, что Курно был талантливым неудачником, “мучеником науки”. Это не совсем верно. Курно прожил спокойную и обеспеченную жизнь профессора высшей школы и администратора учебных заведений. Он был автором ряда математических сочинений, имевших в свое время успех. Курно находился в хороших отношениях со всеми режимами, сменявшими друг друга во Франции на протяжении его долгой жизни, и занимал видное место в официальной науке и на государственной службе. </w:t>
      </w:r>
    </w:p>
    <w:p>
      <w:pPr>
        <w:pStyle w:val="Web"/>
        <w:spacing w:before="0" w:after="0"/>
        <w:ind w:firstLine="540"/>
        <w:rPr>
          <w:rFonts w:ascii="Times New Roman" w:hAnsi="Times New Roman" w:cs="Times New Roman"/>
        </w:rPr>
      </w:pPr>
      <w:r>
        <w:rPr>
          <w:rFonts w:cs="Times New Roman" w:ascii="Times New Roman" w:hAnsi="Times New Roman"/>
        </w:rPr>
        <w:t xml:space="preserve">Но вместе с тем верно то, что Курпо болезненно ощущал непризнание его научных заслуг в гораздо более глубоком смысле. Он пытался найти с помощью математики и философии какой-то синтез естественных и общественных наук. Его сочинения последних двух десятилетий жизни посвящены в основном философии естествознания. Не применяя формул, Курно попытался также в двух работах 60-х и 70-х годов вернуться к экономической науке, но и они не привлекли внимания публики. Эти работы Курно не имеют оригинальности его первой книги и, в отличие от нее, так навсегда и остались пылиться на библиотечных полках. Они никогда не переиздавались. Биограф Курно пишет: “Имеется явный контраст между его блестящей служебной карьерой и совершенно недостаточным признанием его при жизни как ученого... Печально и гордо говорит он в своих записках, что какой бы малый сбыт ни находили его сочинения, особенно во Франции, они все же содержали более или менее новые идеи, способные больше, чем ранее, осветить общую систему наук”. </w:t>
      </w:r>
    </w:p>
    <w:p>
      <w:pPr>
        <w:pStyle w:val="Web"/>
        <w:spacing w:before="0" w:after="0"/>
        <w:ind w:firstLine="540"/>
        <w:rPr>
          <w:rFonts w:ascii="Times New Roman" w:hAnsi="Times New Roman" w:cs="Times New Roman"/>
        </w:rPr>
      </w:pPr>
      <w:r>
        <w:rPr>
          <w:rFonts w:cs="Times New Roman" w:ascii="Times New Roman" w:hAnsi="Times New Roman"/>
        </w:rPr>
        <w:t xml:space="preserve">Курно родился в 1801 г. в маленьком городке Гре (в Восточной Франции) в состоятельной мелкобуржуазной семье, среди членов которой были хорошо образованные люди. Дед его был нотариусом и оказал на воспитание мальчика большое влияние. Курно был необычайно тихим и усидчивым ребенком, склонным к чтению и размышлению. Возможно, этому способствовала рано развившаяся сильная степень близорукости. До 15 лет он учился в школе, затем около четырех лет жил дома, занимаясь чтением и самообразованием, и некоторое время посещал коллеж в Безансоне. В 1821 г. он поступил на естественное отделение Высшей нормальной школы в Париже, где его увлечение математикой проявилось в полной мере. Однако вскоре школа была временно закрыта правительством по причине антироялистских настроений студентов, и Курно, несмотря на свою аполитичность, попал на некоторое время: в числе других студентов под надзор полиции. </w:t>
      </w:r>
    </w:p>
    <w:p>
      <w:pPr>
        <w:pStyle w:val="Web"/>
        <w:spacing w:before="0" w:after="0"/>
        <w:ind w:firstLine="540"/>
        <w:rPr>
          <w:rFonts w:ascii="Times New Roman" w:hAnsi="Times New Roman" w:cs="Times New Roman"/>
        </w:rPr>
      </w:pPr>
      <w:r>
        <w:rPr>
          <w:rFonts w:cs="Times New Roman" w:ascii="Times New Roman" w:hAnsi="Times New Roman"/>
        </w:rPr>
        <w:t xml:space="preserve">С 1823 по 1833 г. Курно жил в семье маршала Сен-Сира как воспитатель его сына и секретарь маршала, писавшего мемуары о временах Империи. Все эти годы Курно много занимался науками, посещал лекции в разных учебных заведениях, опубликовал несколько статей. В 1829 г. он получил от Парижского университета докторскую степень за работу по математике. Он сблизился со многими видными учеными, особенно с математиком Пуассоном, который считал Курно одним из своих талантливейших учеников и до конца жизни покровительствовал ему. Благодаря протекции Пуассона Курно получил место профессора в Лионе и начал там преподавать высшую математику. Через год он был переведен ректором академии (университета) в Гренобль, где проявил себя дельным администратором. В 1838 г. он получил еще более высокий пост в системе народного образования, став генеральным инспектором учебных заведений. В начале 40-х годов вышли в свет и главные математические труды Курно. </w:t>
      </w:r>
    </w:p>
    <w:p>
      <w:pPr>
        <w:pStyle w:val="Web"/>
        <w:spacing w:before="0" w:after="0"/>
        <w:ind w:firstLine="540"/>
        <w:rPr>
          <w:rFonts w:ascii="Times New Roman" w:hAnsi="Times New Roman" w:cs="Times New Roman"/>
        </w:rPr>
      </w:pPr>
      <w:r>
        <w:rPr>
          <w:rFonts w:cs="Times New Roman" w:ascii="Times New Roman" w:hAnsi="Times New Roman"/>
        </w:rPr>
        <w:t xml:space="preserve">Для биографов представляет своего рода загадку, каким образом среди этих многообразных трудов и, по внешней видимости, совершенно неожиданно появилось на свет экономическое сочинение Курно. Не обнаружено никаких признаков того, что до этого он проявлял интерес к политической экономии. Надо, однако, иметь в виду, что Курно был человеком энциклопедического ума и широких интересов. Очевидно, в круг его чтения входили весьма популярные в то время труды Сэя. Возможно, через Сэя он ознакомился с произведениями Смита и Рикардо. К этому надо прибавить здравый смысл и своего рода экономическую интуицию, которые очень ощущаются в книге Курно. Неудовлетворенный неточностью, зыбкостью, бездоказательностью положений экономической науки, он попытался применить к ней строгую логику и математические методы. Увлекшись этим новым для него и для экономической науки делом, Курно, человек весьма систематический, даже педантичный, довел его до такой стадии, когда счел возможным опубликовать. Он, видимо, рассчитывал, что его книга привлечет внимание и подтолкнет мысль других исследователей. Здесь его ждало разочарование. </w:t>
      </w:r>
    </w:p>
    <w:p>
      <w:pPr>
        <w:pStyle w:val="Web"/>
        <w:spacing w:before="0" w:after="0"/>
        <w:ind w:firstLine="540"/>
        <w:rPr>
          <w:rFonts w:ascii="Times New Roman" w:hAnsi="Times New Roman" w:cs="Times New Roman"/>
        </w:rPr>
      </w:pPr>
      <w:r>
        <w:rPr>
          <w:rFonts w:cs="Times New Roman" w:ascii="Times New Roman" w:hAnsi="Times New Roman"/>
        </w:rPr>
        <w:t xml:space="preserve">Успешная служебная карьера Курно продолжалась до” 1862 г. В период Второй республики (1848—1851 гг.) он был членом комиссии по высшему образованию, при Второй империи — членом имперского совета по народному образованию. Восемь лет он был ректором университета в; Дижоне, где заслужил своей принципиальностью и широтой взглядов уважение студентов и профессоров. Из области чистой и прикладной математики его научные интересы в эти годы переместились в основном в сферу философии. Выйдя в отставку, Курно поселился в Париже и до конца своих дней, вел педантично размеренную жизнь: вставал и ложился всегда в одно время и первую половину дня неизменно отдавал работе. На первый взгляд он казался человеком строгим и суровым. Но с друзьями и хорошими знакомыми был общителен и разговорчив, не лишен юмора. Курно умер в Париже в 1877 г. </w:t>
      </w:r>
    </w:p>
    <w:p>
      <w:pPr>
        <w:pStyle w:val="Heading3"/>
        <w:ind w:firstLine="540"/>
        <w:rPr>
          <w:rFonts w:ascii="Times New Roman" w:hAnsi="Times New Roman" w:cs="Times New Roman"/>
        </w:rPr>
      </w:pPr>
      <w:r>
        <w:rPr>
          <w:rFonts w:cs="Times New Roman" w:ascii="Times New Roman" w:hAnsi="Times New Roman"/>
        </w:rPr>
        <w:t>Вклад Курно</w:t>
      </w:r>
    </w:p>
    <w:p>
      <w:pPr>
        <w:pStyle w:val="Web"/>
        <w:spacing w:before="0" w:after="0"/>
        <w:ind w:firstLine="540"/>
        <w:rPr>
          <w:rFonts w:ascii="Times New Roman" w:hAnsi="Times New Roman" w:cs="Times New Roman"/>
        </w:rPr>
      </w:pPr>
      <w:r>
        <w:rPr>
          <w:rFonts w:cs="Times New Roman" w:ascii="Times New Roman" w:hAnsi="Times New Roman"/>
        </w:rPr>
        <w:t xml:space="preserve">Очень любопытно, к какому читателю обращался Курно со своей экономико-математической книгой. Он опасался, что она может показаться слишком сложной для обычных читателей и в; то же время не привлечет внимания профессиональных математиков. Курно писал, однако, что “имеется большой класс людей... которые, получив основательную математическую подготовку, занялись затем теми науками, которые особенно интересуют общество (имеются в виду, очевидно, техника и естественные науки.— А. А.). Теории богатства общества должны привлечь их внимание. Но, рассматривая эти теории, они наверняка почувствуют, как почувствовал я, необходимость с помощью известных им символов сделать определенным и точным тот анализ, который является обычно неопределенным и часто темным у авторов, считающих достаточным ограничиваться возможностями обычного языка”. </w:t>
      </w:r>
    </w:p>
    <w:p>
      <w:pPr>
        <w:pStyle w:val="Web"/>
        <w:spacing w:before="0" w:after="0"/>
        <w:ind w:firstLine="540"/>
        <w:rPr>
          <w:rFonts w:ascii="Times New Roman" w:hAnsi="Times New Roman" w:cs="Times New Roman"/>
        </w:rPr>
      </w:pPr>
      <w:r>
        <w:rPr>
          <w:rFonts w:cs="Times New Roman" w:ascii="Times New Roman" w:hAnsi="Times New Roman"/>
        </w:rPr>
        <w:t xml:space="preserve">Курно был, возможно, первым из характерного для последующей эпохи типа математиков, инженеров, ученых-естествеппиков, которые, увлекшись своеобразными и острыми проблемами общественных наук, пытаются применить к ним точный язык математики. Как многие математики после него, он брал в основном экономическую пауку и ее задачи такими, какими находил их в существующей литературе. Особенность Курно заключается вместе с тем в том, что он, стремясь преодолеть догматизм и ограниченность преобладавших школ, сохранял к основным проблемам, особенно к проблеме стоимости, объективный и социальный подход. Это отличает его от экономистов-математиков второй половины XIX в., для которых характерен субъективно-психологический подход. Курно, например, с порога отверг робинзонаду и построил свою теорию для общества с развитым товарным производством и обменом. </w:t>
      </w:r>
    </w:p>
    <w:p>
      <w:pPr>
        <w:pStyle w:val="Web"/>
        <w:spacing w:before="0" w:after="0"/>
        <w:ind w:firstLine="540"/>
        <w:rPr>
          <w:rFonts w:ascii="Times New Roman" w:hAnsi="Times New Roman" w:cs="Times New Roman"/>
        </w:rPr>
      </w:pPr>
      <w:r>
        <w:rPr>
          <w:rFonts w:cs="Times New Roman" w:ascii="Times New Roman" w:hAnsi="Times New Roman"/>
        </w:rPr>
        <w:t xml:space="preserve">В своей работе Курно исследовал, в сущности, один большой вопрос: о взаимозависимости цепы товара и спроса на него при различных рыночных ситуациях, т. е. при различной расстановке сил покупателей и продавцов. Тем самым он проявил верное чутье в отношении характера и пределов применения математики в экономическом исследовании. Он не претендовал на разработку с помощью математики принципиальных социально-экономических вопросов, ограничившись задачей, условия которой были более или менее пригодны для математической формализации. </w:t>
      </w:r>
    </w:p>
    <w:p>
      <w:pPr>
        <w:pStyle w:val="Web"/>
        <w:spacing w:before="0" w:after="0"/>
        <w:ind w:firstLine="540"/>
        <w:rPr>
          <w:rFonts w:ascii="Times New Roman" w:hAnsi="Times New Roman" w:cs="Times New Roman"/>
        </w:rPr>
      </w:pPr>
      <w:r>
        <w:rPr>
          <w:rFonts w:cs="Times New Roman" w:ascii="Times New Roman" w:hAnsi="Times New Roman"/>
        </w:rPr>
        <w:t xml:space="preserve">Занимаясь вопросом о соотношении спроса и цены, Курно прежде всего фактически ввел в науку важное понятие эластичности спроса. Как уже сказано, обыденный опыт говорит, что при повышении цены данного товара спрос на него уменьшается, при снижении цены спрос увеличивается. Этот “закон спроса” Курно, обозначив спрос через D, а цену через р, записал в виде функции D = F (р). </w:t>
      </w:r>
    </w:p>
    <w:p>
      <w:pPr>
        <w:pStyle w:val="Web"/>
        <w:spacing w:before="0" w:after="0"/>
        <w:ind w:firstLine="540"/>
        <w:rPr>
          <w:rFonts w:ascii="Times New Roman" w:hAnsi="Times New Roman" w:cs="Times New Roman"/>
        </w:rPr>
      </w:pPr>
      <w:r>
        <w:rPr>
          <w:rFonts w:cs="Times New Roman" w:ascii="Times New Roman" w:hAnsi="Times New Roman"/>
        </w:rPr>
        <w:t xml:space="preserve">Курно отметил, что для разных товаров эта зависимость различна. Спрос может значительно меняться при относительно небольшом изменении цен, — это случай высокой эластичности спроса. И наоборот, спрос может мало реагировать на изменение цены,— это случай низкой эластичности спроса. Курно отмечал, что последнее относится, как это ни странно, и к некоторым предметам роскоши, и к предметам самой первой необходимости. Например, цена скрипки или астрономического телескопа может упасть вдвое, но едва ли это заметно повысит спрос: он ограничивается узким кругом любителей, для которых цена не главное. С другой стороны, цена на дрова может повыситься вдвое, но спрос сократится в гораздо меньшей степени, так как люди готовы скорое урезать другие расходы, чем жить в нетопленных домах. Таким образом, функция спроса может иметь различный вид и, следовательно, изображаться разными кривыми. Менее очевидное, но математически важнейшее предположение Курно состоит в том, что эта функция непрерывна, т. е. что любому бесконечно малому изменению цены соответствует бесконечно малое изменение спроса. Не без основания он полагает, что экономически этот принцип осуществляется тем полнее, чем “шире рынок, чем больше возможных комбинаций потребностей, состояний и даже капризов среди потребителей”. Непрерывность функции означает, что ее можно дифференцировать, и открывает возможность применения дифференциального и интегрального исчисления к анализу спроса. </w:t>
      </w:r>
    </w:p>
    <w:p>
      <w:pPr>
        <w:pStyle w:val="Web"/>
        <w:spacing w:before="0" w:after="0"/>
        <w:ind w:firstLine="540"/>
        <w:rPr>
          <w:rFonts w:ascii="Times New Roman" w:hAnsi="Times New Roman" w:cs="Times New Roman"/>
        </w:rPr>
      </w:pPr>
      <w:r>
        <w:rPr>
          <w:rFonts w:cs="Times New Roman" w:ascii="Times New Roman" w:hAnsi="Times New Roman"/>
        </w:rPr>
        <w:t xml:space="preserve">Валовая выручка за известное количество данного товара может быть, исходя из приведенных выше обозначений, записана как произведение pD или рF(р). Курно дифференцирует эту функцию и ищет ее максимум, исходя из того предположения, что всякий товаропроизводитель, являясь “экономическим человеком”, стремится максимизировать свой доход. Отсюда путем простейших преобразований Курно находит цену, соответствующую максимуму валовой выручки (дохода). </w:t>
      </w:r>
    </w:p>
    <w:p>
      <w:pPr>
        <w:pStyle w:val="Web"/>
        <w:spacing w:before="0" w:after="0"/>
        <w:ind w:firstLine="540"/>
        <w:rPr>
          <w:rFonts w:ascii="Times New Roman" w:hAnsi="Times New Roman" w:cs="Times New Roman"/>
        </w:rPr>
      </w:pPr>
      <w:r>
        <w:rPr>
          <w:rFonts w:cs="Times New Roman" w:ascii="Times New Roman" w:hAnsi="Times New Roman"/>
        </w:rPr>
        <w:t xml:space="preserve">Эта цена зависит от вида функции спроса, т. е. от характера его эластичности. Очевидно также, что не самая высокая цена дает максимум выручки, а какая-то конкретная цена, к которой продавец стремится приблизиться путем проб и ошибок. Курно начинает анализ с простейшего, по его мнению, случая — естественной монополии. Предположим, говорит он, некто является владельцем источника уникальной по своим свойствам минеральной воды. Какую цену на эту воду должен установить владелец, чтобы обеспечить максимум дохода? Попытавшись ответить на такой вопрос, Курно переходит к более сложным случаям, вводя дополнительные факторы (издержки производства, конкуренцию, другие ограничения). </w:t>
      </w:r>
    </w:p>
    <w:p>
      <w:pPr>
        <w:pStyle w:val="Web"/>
        <w:spacing w:before="0" w:after="0"/>
        <w:ind w:firstLine="540"/>
        <w:rPr>
          <w:rFonts w:ascii="Times New Roman" w:hAnsi="Times New Roman" w:cs="Times New Roman"/>
        </w:rPr>
      </w:pPr>
      <w:r>
        <w:rPr>
          <w:rFonts w:cs="Times New Roman" w:ascii="Times New Roman" w:hAnsi="Times New Roman"/>
        </w:rPr>
        <w:t xml:space="preserve">Он рассматривает случаи дуополии (два конкурирующих монополиста), ограниченного числа конкурентов и, наконец, свободной конкуренции. Таким образом, модель Курно строится в обратном отношении к действительному историческому процессу развития в XIX в.— от свободной конкуренции к монополии. </w:t>
      </w:r>
    </w:p>
    <w:p>
      <w:pPr>
        <w:pStyle w:val="Web"/>
        <w:spacing w:before="0" w:after="0"/>
        <w:ind w:firstLine="540"/>
        <w:rPr>
          <w:rFonts w:ascii="Times New Roman" w:hAnsi="Times New Roman" w:cs="Times New Roman"/>
        </w:rPr>
      </w:pPr>
      <w:r>
        <w:rPr>
          <w:rFonts w:cs="Times New Roman" w:ascii="Times New Roman" w:hAnsi="Times New Roman"/>
        </w:rPr>
        <w:t xml:space="preserve">Весь анализ основывается на использовании единого метода — на определении экстремальных значений функций спроса, принимающих различный вид в зависимости от рыночной ситуации. Математическая строгость и логичность этого исследования производит сильное впечатление. Работа Курно резко отличается от современных ему произведений видных представителей буржуазной экономической мысли. Язык Курно был для них совершенно незнакомым иностранным языком. Не удивительно, что его не поняли. </w:t>
      </w:r>
    </w:p>
    <w:p>
      <w:pPr>
        <w:pStyle w:val="Web"/>
        <w:spacing w:before="0" w:after="0"/>
        <w:ind w:firstLine="540"/>
        <w:rPr>
          <w:rFonts w:ascii="Times New Roman" w:hAnsi="Times New Roman" w:cs="Times New Roman"/>
        </w:rPr>
      </w:pPr>
      <w:r>
        <w:rPr>
          <w:rFonts w:cs="Times New Roman" w:ascii="Times New Roman" w:hAnsi="Times New Roman"/>
        </w:rPr>
        <w:t xml:space="preserve">Концепция Курно страдает, разумеется, принципиальными пороками. В самом общем смысле она должна рассматриваться как буржуазно-апологетическая: Курно игнорирует эксплуатацию труда капиталом, кризисы и другие коренные закономерности капитализма. Курно рассматривает в своей модели лишь непосредственно цены, которые у него складываются в сфере обращения, и не имеют почти никакой связи с производством. В своей трактовке монополии и конкуренции он искажает многие важные элементы реальной капиталистической экономики. “Чистая политическая экономия” Курно, отвлекающаяся от противоречий капитализма, явилась одним из источников субъективной школы. Именно ее представители вскоре после смерти Курно “заново” открыли его и изобразили своим предшественником. В известной мере это так и есть. Однако нам теперь важна не закономерная ограниченность мировоззрения Курно, а созданная им методология исследования конкретных экономических проблем. В этом отношении он был подлинным пионером, проложившим новые пути в науке. </w:t>
      </w:r>
    </w:p>
    <w:p>
      <w:pPr>
        <w:pStyle w:val="Web"/>
        <w:spacing w:before="0" w:after="0"/>
        <w:ind w:firstLine="540"/>
        <w:rPr>
          <w:rFonts w:ascii="Times New Roman" w:hAnsi="Times New Roman" w:cs="Times New Roman"/>
        </w:rPr>
      </w:pPr>
      <w:r>
        <w:rPr>
          <w:rFonts w:cs="Times New Roman" w:ascii="Times New Roman" w:hAnsi="Times New Roman"/>
        </w:rPr>
        <w:t xml:space="preserve">Курно понимал, что его математическая модель могла бы стать более ценным орудием познания, если бы удалось наполнить ее эмпирическим материалом, в цифровой форме отражающим экономическую реальность. Однако он только высказал эту идею, которой пришлось ждать своего осуществления около столетия. </w:t>
      </w:r>
    </w:p>
    <w:p>
      <w:pPr>
        <w:pStyle w:val="Web"/>
        <w:spacing w:before="0" w:after="0"/>
        <w:ind w:firstLine="540"/>
        <w:rPr>
          <w:rFonts w:ascii="Times New Roman" w:hAnsi="Times New Roman" w:cs="Times New Roman"/>
        </w:rPr>
      </w:pPr>
      <w:r>
        <w:rPr>
          <w:rFonts w:cs="Times New Roman" w:ascii="Times New Roman" w:hAnsi="Times New Roman"/>
        </w:rPr>
        <w:t xml:space="preserve">Но почти одновременно с Курно (даже несколько ранее) немец Иоганн Генрих фон Тюнен (1783—1850) построил другую экономическую модель и отчасти сделал то, о чем говорил Курно,— наполнил ее эмпирическим материалом. Тюнен был северогерманским юнкером (помещиком) и всю жизнь мирно занимался сельским хозяйством в своем небольшом поместье. Этот помещик, однако, был прирожденным мыслителем. Тюнен решал иную экономическую задачу. Он предположил существование изолированной хозяйственной области в виде круга с почвой абсолютно одинакового плодородия и с городом (единственным источником спроса на сельскохозяйственные продукты) в центре этого круга. Исследуя эту модель, он пришел к интересному выводу, что оптимальным будет размещение различных отраслей сельского хозяйства в виде концентрических колец по убывающей интенсивности. В течение 10 лет Тюнен с поразительным трудолюбием и аккуратностью вел учет затрат и результатов в своем хозяйстве. Он вычислял, в частности, па каком расстоянии от города при данной цене сельскохозяйственного товара транспортные издержки сравняются с чистой выручкой (валовая выручка за вычетом издержек производства) и производство станет, следовательно, нерентабельным. Если книга Курно была началом абстрактной математической экономии, то расчеты Тюнена иногда считают прообразом эконометрики — математической экономии, которая включает статистическую информацию и разработку эмпирических, основанных на фактических количествах, моделей. </w:t>
      </w:r>
    </w:p>
    <w:p>
      <w:pPr>
        <w:pStyle w:val="Heading3"/>
        <w:ind w:firstLine="540"/>
        <w:rPr>
          <w:rFonts w:ascii="Times New Roman" w:hAnsi="Times New Roman" w:cs="Times New Roman"/>
        </w:rPr>
      </w:pPr>
      <w:r>
        <w:rPr>
          <w:rFonts w:cs="Times New Roman" w:ascii="Times New Roman" w:hAnsi="Times New Roman"/>
        </w:rPr>
        <w:t>Математические методы в экономике</w:t>
      </w:r>
    </w:p>
    <w:p>
      <w:pPr>
        <w:pStyle w:val="Web"/>
        <w:spacing w:before="0" w:after="0"/>
        <w:ind w:firstLine="540"/>
        <w:rPr/>
      </w:pPr>
      <w:r>
        <w:rPr>
          <w:rFonts w:cs="Times New Roman" w:ascii="Times New Roman" w:hAnsi="Times New Roman"/>
        </w:rPr>
        <w:t xml:space="preserve">Дискуссия о роли математических методов в экономике имеет по меньшей мере столетнюю давность. В ней высказывались всевозможные точки зрения, начиная от “антиматематического обскурантизма” и кончая утверждениями, что без математики вообще не может быть никакой экономической пауки. В настоящее время подобные крайние позиции едва ли могут рассчитывать на поддержку. Но место, формы, пределы математики в различных областях экономического знания остаются и несомненно будут и далее предметом дискуссий. Принципиально вопрос о математических методах в экономике решается, как и всякий научный вопрос, прежде всего на основе критерия практики, или, проще говоря, самой жизнью. Объективные нужды хозяйствования на определенной стадии развития предъявили к экономике требования математизации. Непосредственные хозяйственные потребности вызвали и появление новых математических методов решения экономических задач определенного класса. Основной тип экономической задачи — выбор оптимального, наиболее рационального варианта какой-то программы производства, капиталовложений, материального снабжения и т. п. Научное решение таких задач на основе экономико-математических методов становится возможным лишь при условии использования современной электронно-вычислительной техники. Она становится как бы третьим компонентом системы экономика — математика — ЭВМ, которая уже играет важную роль в повышении эффективности хозяйства и будет приобретать все большее значение. </w:t>
      </w:r>
    </w:p>
    <w:p>
      <w:pPr>
        <w:pStyle w:val="Web"/>
        <w:spacing w:before="0" w:after="0"/>
        <w:ind w:firstLine="540"/>
        <w:rPr>
          <w:rFonts w:ascii="Times New Roman" w:hAnsi="Times New Roman" w:cs="Times New Roman"/>
        </w:rPr>
      </w:pPr>
      <w:r>
        <w:rPr>
          <w:rFonts w:cs="Times New Roman" w:ascii="Times New Roman" w:hAnsi="Times New Roman"/>
        </w:rPr>
        <w:t xml:space="preserve">Нет сомнения, что в социалистической плановой экономике научные методы руководства с использованием математических моделей и методов могут применяться наиболее эффективно и плодотворно. В советских плановых органах накоплен в этой области известный опыт, а последние годы особенно богаты внедрением новых методов. Серьезный вклад в разработку теории и практики планирования вносят специалисты других социалистических стран. Советский академик В. С. Немчинов, польский ученый О. Ланге были крупнейшими знатоками и пропагандистами экономико-математических методов. </w:t>
      </w:r>
    </w:p>
    <w:p>
      <w:pPr>
        <w:pStyle w:val="Web"/>
        <w:spacing w:before="0" w:after="0"/>
        <w:ind w:firstLine="540"/>
        <w:rPr>
          <w:rFonts w:ascii="Times New Roman" w:hAnsi="Times New Roman" w:cs="Times New Roman"/>
        </w:rPr>
      </w:pPr>
      <w:r>
        <w:rPr>
          <w:rFonts w:cs="Times New Roman" w:ascii="Times New Roman" w:hAnsi="Times New Roman"/>
        </w:rPr>
        <w:t xml:space="preserve">Самым дискуссионным в области экономико-математических методов является вопрос о применении математики в теоретических исследованиях по политической экономии, где ставится цель вскрыть коренные качественные, социально-экономические закономерности данной общественной системы, будь то капитализм или социализм. Математика является методом и орудием познания, подобно логике, абстракции, эксперименту. Сама по себе она нейтральна, как нейтральны, скажем, электронно-вычислительные машины. В основе теоретического экономического исследования всегда лежит мировоззренческая концепция, которая определяет качественный анализ, предшествующий всякому применению математики, формулирующий условия и ограничения задачи. Марксистское экономическое исследование отличается от немарксистского независимо от того, используется ли в том и в другом математика. Вопрос о ее использовании решается научной целесообразностью. В иных областях важные результаты могут быть достигнуты без формально-математических приемов, в других они полезны и даже необходимы. Возражая тем, кто опасался, что использование формальных математических методов повредит чистоте марксистско-ленинской теории, В. С. Немчинов писал: “Часто напоминают о возможности злоупотребления математикой. Такие злоупотребления, конечно, возможны. Но они могут быть сведены к нулю, если правильно будет проведен предварительный качественный анализ изучаемых экономических явлений”. </w:t>
      </w:r>
    </w:p>
    <w:p>
      <w:pPr>
        <w:pStyle w:val="Web"/>
        <w:spacing w:before="0" w:after="240"/>
        <w:ind w:firstLine="540"/>
        <w:rPr>
          <w:rFonts w:ascii="Times New Roman" w:hAnsi="Times New Roman" w:cs="Times New Roman"/>
        </w:rPr>
      </w:pPr>
      <w:r>
        <w:rPr>
          <w:rFonts w:cs="Times New Roman" w:ascii="Times New Roman" w:hAnsi="Times New Roman"/>
        </w:rPr>
        <w:t>Следует напомнить, что К. Маркс считал применение математики в экономической теории возможным и целесообразным. Многие количественные закономерности в теории Маркса выражены с помощью алгебраических формул, заключающих в себе чаще всего прямую и обратную пропорциональность. Известно переданное П. Лафаргом высказывание Маркса о том, что наука лишь тогда достигает совершенства, когда ей удается пользоваться математикой. В 1873 г. Маркс писал Энгельсу, что считает возможным путем математической обработки надежного статистического материала об экономических циклах “вывести... главные законы кризисов”. Речь здесь, разумеется, идет не о причинах кризисов, а о закономерностях их движения. Математизация всех областей знания и развитие кибернетического, системно-информационного подхода неизбежно оказывают большое влияние на экономическую пауку. Задача ученых-марксистов заключается в том, чтобы обогащать марксистско-ленинское экономическое учение арсеналом новых научных методов и орудий</w:t>
      </w:r>
    </w:p>
    <w:p>
      <w:pPr>
        <w:pStyle w:val="Heading1"/>
        <w:ind w:firstLine="540"/>
        <w:rPr/>
      </w:pPr>
      <w:r>
        <w:rPr/>
        <w:t xml:space="preserve">Глава 16. Прекрасный мир утопистов: Сен-Симон и Фурье </w:t>
      </w:r>
    </w:p>
    <w:p>
      <w:pPr>
        <w:pStyle w:val="Web"/>
        <w:ind w:firstLine="540"/>
        <w:rPr>
          <w:rFonts w:ascii="Times New Roman" w:hAnsi="Times New Roman" w:cs="Times New Roman"/>
        </w:rPr>
      </w:pPr>
      <w:r>
        <w:rPr>
          <w:rFonts w:cs="Times New Roman" w:ascii="Times New Roman" w:hAnsi="Times New Roman"/>
        </w:rPr>
        <w:t xml:space="preserve">Во все времена были люди, мечтавшие о лучшей жизни для человечества и верившие в ее возможность на земле. К действительности своего времени эти люди относились обычно критически. Нередко им приходилось бороться с этой действительностью, и они становились героями и мучениками. Выступая против современного им общества, они анализировали и критиковали социально-экономический строй этого общества. Предлагая переустройство общества, эти люди пытались обрисовать и обосновать более справедливый и гуманный строй. Их идеи выходят за пределы политической экономии, но они играют важную роль и в этой науке. </w:t>
      </w:r>
    </w:p>
    <w:p>
      <w:pPr>
        <w:pStyle w:val="Web"/>
        <w:ind w:firstLine="540"/>
        <w:rPr>
          <w:rFonts w:ascii="Times New Roman" w:hAnsi="Times New Roman" w:cs="Times New Roman"/>
        </w:rPr>
      </w:pPr>
      <w:r>
        <w:rPr>
          <w:rFonts w:cs="Times New Roman" w:ascii="Times New Roman" w:hAnsi="Times New Roman"/>
        </w:rPr>
        <w:t xml:space="preserve">Социалистические и коммунистические идеи развивались во многих произведениях XVI—XVIII вв., разных по своим научным и литературным достоинствам и по своей судьбе. Но это была лишь предыстория утопического социализма. Свой классический период он переживает в первой половине XIX в. </w:t>
      </w:r>
    </w:p>
    <w:p>
      <w:pPr>
        <w:pStyle w:val="Web"/>
        <w:ind w:firstLine="540"/>
        <w:rPr>
          <w:rFonts w:ascii="Times New Roman" w:hAnsi="Times New Roman" w:cs="Times New Roman"/>
        </w:rPr>
      </w:pPr>
      <w:r>
        <w:rPr>
          <w:rFonts w:cs="Times New Roman" w:ascii="Times New Roman" w:hAnsi="Times New Roman"/>
        </w:rPr>
        <w:t xml:space="preserve">К этому времени буржуазные отношения достаточно развились, чтобы вызвать к жизни развернутую и глубокую критику капитализма. В то же время классовая противоположность между буржуазией и пролетариатом еще не выявилась в полной мере, представлялась в виде более общего конфликта между богатством и бедностью, жестокой силой и бесправием. Поэтому еще не было условий для научного социализма, который впервые обосновал историческую миссию пролетариата. Но учение Маркса и Энгельса одним из своих источников имело утопический социализм, достигший своих высот в трудах великих мыслителей Сен-Симона, Фурье и Оуэна. </w:t>
      </w:r>
    </w:p>
    <w:p>
      <w:pPr>
        <w:pStyle w:val="Heading3"/>
        <w:ind w:firstLine="540"/>
        <w:rPr>
          <w:rFonts w:ascii="Times New Roman" w:hAnsi="Times New Roman" w:cs="Times New Roman"/>
        </w:rPr>
      </w:pPr>
      <w:r>
        <w:rPr>
          <w:rFonts w:cs="Times New Roman" w:ascii="Times New Roman" w:hAnsi="Times New Roman"/>
        </w:rPr>
        <w:t>От графа до нищего</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Я происхожу от Карла Великого, Отец мой назывался графом Рувруа де Сен-Симон, я являюсь ближайшим родственником герцога де Сен-Симона”. В этих строках можно было бы видеть только дворянскую спесь, если бы мы не знали, что за человек был Сен-Симон. Ими он начинает автобиографический отрывок, написанный в 1808 г., когда бывший граф, ныне гражданин, Сен-Симон, жил на средства своего слуги. Жизнь этого замечательного человека так же исполнена сложностей и противоречий, как и его учение. В ней есть большое богатство и нищета, военные подвиги и тюрьма, восторг благодетеля человечества и попытка самоубийства, предательство друзей и твердая вера учеников. </w:t>
      </w:r>
    </w:p>
    <w:p>
      <w:pPr>
        <w:pStyle w:val="Web"/>
        <w:spacing w:before="0" w:after="0"/>
        <w:ind w:firstLine="540"/>
        <w:rPr>
          <w:rFonts w:ascii="Times New Roman" w:hAnsi="Times New Roman" w:cs="Times New Roman"/>
        </w:rPr>
      </w:pPr>
      <w:r>
        <w:rPr>
          <w:rFonts w:cs="Times New Roman" w:ascii="Times New Roman" w:hAnsi="Times New Roman"/>
        </w:rPr>
        <w:t xml:space="preserve">Клод Анри Сен-Симон де Рувруа родился в Париже в 1760 г. и вырос в наследственном замке на севере Франции (ныне департамент Сомма). Он получил хорошее домашнее образование. Свободолюбие и твердость характера рано проявились в юном аристократе. В 13 лет он отказался от первого причастия, заявив, что не верит в таинства религии и не собирается лицемерить. Скоро в нем обнаружилась еще одна черта, немало удивлявшая родных: убеждение в своем высоком общественном призвании. Существует рассказ о том, что 15-летний Сен-Симон приказал своему слуге ежедневно будить его словами: “Вставайте, граф, вас ждут великие дела”. </w:t>
      </w:r>
    </w:p>
    <w:p>
      <w:pPr>
        <w:pStyle w:val="Web"/>
        <w:spacing w:before="0" w:after="0"/>
        <w:ind w:firstLine="540"/>
        <w:rPr>
          <w:rFonts w:ascii="Times New Roman" w:hAnsi="Times New Roman" w:cs="Times New Roman"/>
        </w:rPr>
      </w:pPr>
      <w:r>
        <w:rPr>
          <w:rFonts w:cs="Times New Roman" w:ascii="Times New Roman" w:hAnsi="Times New Roman"/>
        </w:rPr>
        <w:t xml:space="preserve">Но до великих дел еще далеко, а пока Сен-Симон, как это принято в их роду, поступает на военную службу и около трех лет ведет скучную гарнизонную жизнь. Избавление от нее для молодого офицера приходит тогда, когда он отправляется в Америку добровольцем в составе французского экспедиционного корпуса, посланного в помощь восставшим американским колониям против Англии. Позже Сен-Симон с гордостью писал, что он служил под начальством Вашингтона. Он показал себя храбрецом и был награжден орденом только что возникших Соединенных Штатов. </w:t>
      </w:r>
    </w:p>
    <w:p>
      <w:pPr>
        <w:pStyle w:val="Web"/>
        <w:spacing w:before="0" w:after="0"/>
        <w:ind w:firstLine="540"/>
        <w:rPr/>
      </w:pPr>
      <w:r>
        <w:rPr>
          <w:rFonts w:cs="Times New Roman" w:ascii="Times New Roman" w:hAnsi="Times New Roman"/>
        </w:rPr>
        <w:t xml:space="preserve">Во время морского путешествия Сен-Симон был захвачен англичанами в плен и отправлен на Ямайку, где пробыл до заключения мира в 1783 г. Во Францию он вернулся героем и скоро получил под командование полк. Блестящая карьера открывалась перед молодым графом Сен-Симоном. Но эта праздная жизнь скоро наскучила ему. Путешествие в Голландию, а затем в Испанию выявляет новое лицо Сен-Симона — лицо искателя приключений и прожектера. Создается впечатление, что его неуемная энергия и изобретательный ум, еще не найдя подлинного назначения, ищут себе выхода в этом прожектерстве. В Голландии он готовит военно-морскую экспедицию для отвоевания у англичан Индии. В Испании составляет проект большого канала для соединения Мадрида с морем и организует не без успеха кампанию почтово-пассажирских перевозок. </w:t>
      </w:r>
    </w:p>
    <w:p>
      <w:pPr>
        <w:pStyle w:val="Web"/>
        <w:spacing w:before="0" w:after="0"/>
        <w:ind w:firstLine="540"/>
        <w:rPr>
          <w:rFonts w:ascii="Times New Roman" w:hAnsi="Times New Roman" w:cs="Times New Roman"/>
        </w:rPr>
      </w:pPr>
      <w:r>
        <w:rPr>
          <w:rFonts w:cs="Times New Roman" w:ascii="Times New Roman" w:hAnsi="Times New Roman"/>
        </w:rPr>
        <w:t xml:space="preserve">Воспитанный на идеях энциклопедистов и на опыте американской революции, Сен-Симон с энтузиазмом принял события 1789 г. Около двух лет Сен-Симон довольно активно участвует в революции, однако только “на местном уровне”: он живет в маленьком городке вблизи от бывшего родового поместья. О потере поместья он не сожалеет, а от графского титула и древнего имени официально отказывается и принимает имя гражданина Бонома (bonhomme — простак, мужик). </w:t>
      </w:r>
    </w:p>
    <w:p>
      <w:pPr>
        <w:pStyle w:val="Web"/>
        <w:spacing w:before="0" w:after="0"/>
        <w:ind w:firstLine="540"/>
        <w:rPr>
          <w:rFonts w:ascii="Times New Roman" w:hAnsi="Times New Roman" w:cs="Times New Roman"/>
        </w:rPr>
      </w:pPr>
      <w:r>
        <w:rPr>
          <w:rFonts w:cs="Times New Roman" w:ascii="Times New Roman" w:hAnsi="Times New Roman"/>
        </w:rPr>
        <w:t xml:space="preserve">В 1791 г. в жизни гражданина Бонома происходит резкий и на первый взгляд опять-таки странный поворот. Он уезжает в Париж и вступает на поприще земельных спекуляций, которые в этот период приняли огромные масштабы в связи с распродажей собственности, конфискованной государством у дворян и церкви. В партнеры себе он выбирает знакомого ему еще по Испании немецкого дипломата барона Редерна. Успех превосходит все ожидания. К 1794 г. Сен-Симон уже очень богат, но здесь на его голову опускается карающая десница якобинской революции. Контрреволюционный термидорианский переворот спасает узника от гильотины. Проведя около года в тюрьме, он выходит на свободу, и вновь пускается в спекуляции, теперь уже безопасные. В 1796 г. совместное богатство Сен-Симона и Редерна оценивается в 4 млн. франков. </w:t>
      </w:r>
    </w:p>
    <w:p>
      <w:pPr>
        <w:pStyle w:val="Web"/>
        <w:spacing w:before="0" w:after="0"/>
        <w:ind w:firstLine="540"/>
        <w:rPr>
          <w:rFonts w:ascii="Times New Roman" w:hAnsi="Times New Roman" w:cs="Times New Roman"/>
        </w:rPr>
      </w:pPr>
      <w:r>
        <w:rPr>
          <w:rFonts w:cs="Times New Roman" w:ascii="Times New Roman" w:hAnsi="Times New Roman"/>
        </w:rPr>
        <w:t xml:space="preserve">Но на этом карьера преуспевающего спекулянта обрывается. В Париж возвращается барон Редерн, благоразумно скрывшийся за границу во время террора, и предъявляет свои права на все их совместное состояние, поскольку операции велись от его имени. Это странное соединение дьявольской ловкости и детского простодушия в Сен-Симоне непостижимо! После долгих споров он вынужден удовлетвориться отступным в 150 тыс. франков, которые дает ему Редерн. </w:t>
      </w:r>
    </w:p>
    <w:p>
      <w:pPr>
        <w:pStyle w:val="Web"/>
        <w:spacing w:before="0" w:after="0"/>
        <w:ind w:firstLine="540"/>
        <w:rPr>
          <w:rFonts w:ascii="Times New Roman" w:hAnsi="Times New Roman" w:cs="Times New Roman"/>
        </w:rPr>
      </w:pPr>
      <w:r>
        <w:rPr>
          <w:rFonts w:cs="Times New Roman" w:ascii="Times New Roman" w:hAnsi="Times New Roman"/>
        </w:rPr>
        <w:t xml:space="preserve">Сен-Симон, который успел побывать воином и авантюристом, патриотом и спекулянтом, превращается в усердного школяра. Увлеченный большими успехами естественных наук, он с обычным для него жаром и энергией берется за их изучение. Остаток своего богатства он использует на содержание гостеприимного дома, где принимает крупнейших ученых Парижа. В течение нескольких лет Сен-Симон путешествует по Европе. Примерно к 1805 г. окончательно выясняется, что от его денег ничего не осталось, и он оказывается на грани бедности. </w:t>
      </w:r>
    </w:p>
    <w:p>
      <w:pPr>
        <w:pStyle w:val="Web"/>
        <w:spacing w:before="0" w:after="0"/>
        <w:ind w:firstLine="540"/>
        <w:rPr>
          <w:rFonts w:ascii="Times New Roman" w:hAnsi="Times New Roman" w:cs="Times New Roman"/>
        </w:rPr>
      </w:pPr>
      <w:r>
        <w:rPr>
          <w:rFonts w:cs="Times New Roman" w:ascii="Times New Roman" w:hAnsi="Times New Roman"/>
        </w:rPr>
        <w:t xml:space="preserve">Позже, обозревая свою жизнь, Сен-Симон был склонен изображать свои взлеты и падения как серию сознательных опытов, которые он проделал, готовясь к своей истинной деятельности социального реформатора. Это, конечно, иллюзия. Его жизнь была закономерным, обусловленным эпохой и ее событиями проявлением личности Сен-Симона, замечательно оригинальной и талантливой, но и крайне противоречивой. Уже в то время за ним утвердилась репутация человека странного и экстравагантного. Часто посредственность принимается обществом за норму, а талант кажется экстравагантным, а порой и подозрительным. </w:t>
      </w:r>
    </w:p>
    <w:p>
      <w:pPr>
        <w:pStyle w:val="Web"/>
        <w:spacing w:before="0" w:after="0"/>
        <w:ind w:firstLine="540"/>
        <w:rPr>
          <w:rFonts w:ascii="Times New Roman" w:hAnsi="Times New Roman" w:cs="Times New Roman"/>
        </w:rPr>
      </w:pPr>
      <w:r>
        <w:rPr>
          <w:rFonts w:cs="Times New Roman" w:ascii="Times New Roman" w:hAnsi="Times New Roman"/>
        </w:rPr>
        <w:t xml:space="preserve">Печать большой оригинальности лежит и на первом печатном произведении Сен-Симона—“Письмах женевского обитателя к современникам” (1803 г.). Это уже утопический план переустройства общества, хотя изложенный в зачаточной, туманной форме. Две вещи замечательны в этом небольшом сочинении. Во-первых, Сен-Симон изобразил французскую революцию как классовую борьбу между тремя главными классами — дворянством, буржуазией и неимущими (пролетариатом). Энгельс назвал это “в высшей степени гениальным открытием”. Во-вторых, он прозорливо очертил роль пауки в преобразовании общества. Об ученых Сен-Симон писал: “Взгляните на историю прогресса человеческого разума, и вы увидите, что почти всеми образцовыми произведениями его мы обязаны людям, стоявшим особняком и нередко подвергавшимся, преследованиям. Когда их делали академиками, они почти всегда засыпали в своих креслах, а если и писали, то лишь с трепетом и только для того, чтобы высказать какую-нибудь маловажную истину”. С другой стороны, он говорил о препятствиях на пути подлинной науки: “Почти всегда занятия, которым они (ученые.— А. А.) принуждены отдаваться, чтобы добыть себе пропитание, уже в самом начале их деятельности отвлекают их от важнейших идей. Как часто им недоставало опытов или необходимых для развития их взглядов путешествий! Сколько раз они были лишены необходимых сотрудников, чтобы дать своей работе весь размах, на который они были способны!”. Призывая ученых выступить против сил косности и занять в переустроенном обществе место руководителей, автор восклицает: “Математики! Ведь вы находитесь во главе, начинайте!” </w:t>
      </w:r>
    </w:p>
    <w:p>
      <w:pPr>
        <w:pStyle w:val="Web"/>
        <w:spacing w:before="0" w:after="0"/>
        <w:ind w:firstLine="540"/>
        <w:rPr>
          <w:rFonts w:ascii="Times New Roman" w:hAnsi="Times New Roman" w:cs="Times New Roman"/>
        </w:rPr>
      </w:pPr>
      <w:r>
        <w:rPr>
          <w:rFonts w:cs="Times New Roman" w:ascii="Times New Roman" w:hAnsi="Times New Roman"/>
        </w:rPr>
        <w:t xml:space="preserve">Этих цитат достаточно и для того, чтобы представить литературный стиль Сен-Симона — энергичный, патетический, порой экзальтированный. Со страниц его сочинений встает человек беспокойный, мятежный, болеющий за судьбы человечества. </w:t>
      </w:r>
    </w:p>
    <w:p>
      <w:pPr>
        <w:pStyle w:val="Heading3"/>
        <w:ind w:firstLine="540"/>
        <w:rPr>
          <w:rFonts w:ascii="Times New Roman" w:hAnsi="Times New Roman" w:cs="Times New Roman"/>
        </w:rPr>
      </w:pPr>
      <w:r>
        <w:rPr>
          <w:rFonts w:cs="Times New Roman" w:ascii="Times New Roman" w:hAnsi="Times New Roman"/>
        </w:rPr>
        <w:t>Учитель</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ние 20 лет жизни Сен-Симона наполнены лишениями, борьбой и интенсивным творчеством. Оказавшись без средств, он стал, искать любой заработок и одно время работал переписчиком бумаг в ломбарде. В 1805 г. он случайно встретил Диара, своего бывшего слугу, который в свое время, служа у Сен-Симона, сумел приобрести некоторое состояние. Два года Сен-Симон жил у Диара и до смерти последнего в 1810 г. пользовался его помощью. История Дон-Кихота и Санчо Пансы повторилась в этой своеобразной паре! На деньги Диара Сен-Симон выпустил в 1808 г. свою вторую работу — “Введение к научным трудам XIX века”. Это и несколько других сочинений он печатал малым тиражом и рассылал видным ученым и политическим деятелям, прося критики и помощи в дальнейшей работе. Но это был глас вопиющего в пустыне. </w:t>
      </w:r>
    </w:p>
    <w:p>
      <w:pPr>
        <w:pStyle w:val="Web"/>
        <w:spacing w:before="0" w:after="0"/>
        <w:ind w:firstLine="540"/>
        <w:rPr>
          <w:rFonts w:ascii="Times New Roman" w:hAnsi="Times New Roman" w:cs="Times New Roman"/>
        </w:rPr>
      </w:pPr>
      <w:r>
        <w:rPr>
          <w:rFonts w:cs="Times New Roman" w:ascii="Times New Roman" w:hAnsi="Times New Roman"/>
        </w:rPr>
        <w:t xml:space="preserve">В 1810—1812 гг. Сен-Симон дошел до предела нужды. Он писал, что продал все свое имущество, вплоть до одежды, что кормится он одним хлебом и водой и не имеет топлива и свечей. Однако, чем труднее ему приходилось, тем упорнее он работал. Именно в эти годы окончательно формируются его взгляды на общество, которые он изложил в ряде зрелых работ, опубликованных начиная с 1814 г. Живет он случайными подачками благотворителей, гордо заявляя, что, не краснея, может просить помощи у кого угодно, ибо эта помощь нужна ему для трудов, единственная цель которых — общественное благо. </w:t>
      </w:r>
    </w:p>
    <w:p>
      <w:pPr>
        <w:pStyle w:val="Web"/>
        <w:spacing w:before="0" w:after="0"/>
        <w:ind w:firstLine="540"/>
        <w:rPr>
          <w:rFonts w:ascii="Times New Roman" w:hAnsi="Times New Roman" w:cs="Times New Roman"/>
        </w:rPr>
      </w:pPr>
      <w:r>
        <w:rPr>
          <w:rFonts w:cs="Times New Roman" w:ascii="Times New Roman" w:hAnsi="Times New Roman"/>
        </w:rPr>
        <w:t xml:space="preserve">Внимание публики было привлечено к Сен-Симону его брошюрой о послевоенном устройстве Европы. В этой брошюре Сен-Симон впервые говорит свою любимую и знаменитую фразу: “Золотой век человечества не позади нас, а впереди”. Обоснование этого тезиса, разработка путей к “золотому веку” — таково содержание дальнейшей деятельности Сен-Симона. </w:t>
      </w:r>
    </w:p>
    <w:p>
      <w:pPr>
        <w:pStyle w:val="Web"/>
        <w:spacing w:before="0" w:after="0"/>
        <w:ind w:firstLine="540"/>
        <w:rPr>
          <w:rFonts w:ascii="Times New Roman" w:hAnsi="Times New Roman" w:cs="Times New Roman"/>
        </w:rPr>
      </w:pPr>
      <w:r>
        <w:rPr>
          <w:rFonts w:cs="Times New Roman" w:ascii="Times New Roman" w:hAnsi="Times New Roman"/>
        </w:rPr>
        <w:t xml:space="preserve">Жизнь Сен-Симона к 60 годам несколько налаживается. У него появляются ученики и продолжатели. С другой стороны, проповедь мирного преобразования общества, обращенная к его естественным просвещенным “вождям” — банкирам, промышленникам, купцам — привлекает внимание некоторых людей среди этого класса. Сен-Симон получает возможность печатать свои сочинения, и они приобретают довольно широкую известность. Богатые последователи обеспечивают ему возможность жить в достатке и напряженно работать. Устроена его личная жизнь: при нем верная мадам Жюлиан — ближайший друг, секретарь, экономка. Свои труды он теперь диктует ей или кому-либо из учеников. </w:t>
      </w:r>
    </w:p>
    <w:p>
      <w:pPr>
        <w:pStyle w:val="Web"/>
        <w:spacing w:before="0" w:after="0"/>
        <w:ind w:firstLine="540"/>
        <w:rPr>
          <w:rFonts w:ascii="Times New Roman" w:hAnsi="Times New Roman" w:cs="Times New Roman"/>
        </w:rPr>
      </w:pPr>
      <w:r>
        <w:rPr>
          <w:rFonts w:cs="Times New Roman" w:ascii="Times New Roman" w:hAnsi="Times New Roman"/>
        </w:rPr>
        <w:t xml:space="preserve">Но и в жизни и в своих сочинениях Сен-Симон остается бунтарем, энтузиастом, человеком порыва и фантазии. Группа банкиров и богачей, давших деньги на издание одного из сочинений Сен-Симона, публично отмежевывается от его идей и заявляет, что он ввел их в заблуждение и обманул доверие. Вскоре после этого Сен-Симон попадает под суд по обвинению в оскорблении королевской фамилии: он напечатал “Притчу”, в которой заявляя, что Франция ничего не потеряет, если вдруг волшебным образом бесследно исчезнут члены королевской фамилии, а заодно все аристократы, высшие чиновники, священники и т. д., но очень много потеряет, если исчезнут лучшие ученые, художники, мастера, ремесленники. Суд присяжных оправдал его, найдя здесь лишь забавный парадокс. </w:t>
      </w:r>
    </w:p>
    <w:p>
      <w:pPr>
        <w:pStyle w:val="Web"/>
        <w:spacing w:before="0" w:after="0"/>
        <w:ind w:firstLine="540"/>
        <w:rPr>
          <w:rFonts w:ascii="Times New Roman" w:hAnsi="Times New Roman" w:cs="Times New Roman"/>
        </w:rPr>
      </w:pPr>
      <w:r>
        <w:rPr>
          <w:rFonts w:cs="Times New Roman" w:ascii="Times New Roman" w:hAnsi="Times New Roman"/>
        </w:rPr>
        <w:t xml:space="preserve">Если это скорее трагикомический эпизод в жизни Сен-Симона, то попытка самоубийства в марте 1823 г.— подлинно трагический. Сен-Симон стрелял себе в голову из пистолета, остался жив, но лишился одного глаза. До конца объяснить любое самоубийство невозможно, и едва ли стоит гадать о причинах поступка Сен-Симона. В прощальном письме близкому другу (где он также просит позаботиться о мадам Жюлиан) Сен-Симон говорит о своем разочаровании в жизни, вызванном слабым интересом людей к его идеям. Однако, едва поправившись после ранения, он вновь с жаром берется за работу и в 1823—1824 гг. издает свой самый законченный и отделанный труд — “Катехизис индустриалов”. В течение 1824 г. Сен-Симон лихорадочно работает над своей последней книгой — “Новое христианство”, стремясь дать будущему “обществу индустриалов” новую религию, берущую от христианства лишь его исходный гуманизм. В мае 1825 г., через несколько недель после выхода в свет “Нового христианства”, Клод Анри Сен-Симон умер. </w:t>
      </w:r>
    </w:p>
    <w:p>
      <w:pPr>
        <w:pStyle w:val="Heading3"/>
        <w:ind w:firstLine="540"/>
        <w:rPr>
          <w:rFonts w:ascii="Times New Roman" w:hAnsi="Times New Roman" w:cs="Times New Roman"/>
        </w:rPr>
      </w:pPr>
      <w:r>
        <w:rPr>
          <w:rFonts w:cs="Times New Roman" w:ascii="Times New Roman" w:hAnsi="Times New Roman"/>
        </w:rPr>
        <w:t>Сен-симонизм</w:t>
      </w:r>
    </w:p>
    <w:p>
      <w:pPr>
        <w:pStyle w:val="Web"/>
        <w:spacing w:before="0" w:after="0"/>
        <w:ind w:firstLine="540"/>
        <w:rPr>
          <w:rFonts w:ascii="Times New Roman" w:hAnsi="Times New Roman" w:cs="Times New Roman"/>
        </w:rPr>
      </w:pPr>
      <w:r>
        <w:rPr>
          <w:rFonts w:cs="Times New Roman" w:ascii="Times New Roman" w:hAnsi="Times New Roman"/>
        </w:rPr>
        <w:t xml:space="preserve">Автор статьи о Сен-Симоне во французском биографическом словаре писал в 1863 г.: “Сен-Симон не был ни безумцем, ни пророком; это был просто плохо сформированный ум, который в своей дерзости не поднимался над посредственностью. Несмотря на большую шумиху, которую поднимали вокруг его памяти, он уже принадлежит забвению, и он не из тех, которые воскресают из забвения”. </w:t>
      </w:r>
    </w:p>
    <w:p>
      <w:pPr>
        <w:pStyle w:val="Web"/>
        <w:spacing w:before="0" w:after="0"/>
        <w:ind w:firstLine="540"/>
        <w:rPr>
          <w:rFonts w:ascii="Times New Roman" w:hAnsi="Times New Roman" w:cs="Times New Roman"/>
        </w:rPr>
      </w:pPr>
      <w:r>
        <w:rPr>
          <w:rFonts w:cs="Times New Roman" w:ascii="Times New Roman" w:hAnsi="Times New Roman"/>
        </w:rPr>
        <w:t xml:space="preserve">История зло посмеялась над этим самодовольным филистером. После его “приговора” прошло более 100 лет, а имя и идеи Сен-Симона продолжают привлекать внимание и интерес. </w:t>
      </w:r>
    </w:p>
    <w:p>
      <w:pPr>
        <w:pStyle w:val="Web"/>
        <w:spacing w:before="0" w:after="0"/>
        <w:ind w:firstLine="540"/>
        <w:rPr>
          <w:rFonts w:ascii="Times New Roman" w:hAnsi="Times New Roman" w:cs="Times New Roman"/>
        </w:rPr>
      </w:pPr>
      <w:r>
        <w:rPr>
          <w:rFonts w:cs="Times New Roman" w:ascii="Times New Roman" w:hAnsi="Times New Roman"/>
        </w:rPr>
        <w:t xml:space="preserve">Можно сказать, что сен-симонизм прошел в своем развитии четыре стадии. Первая представлена трудами Сен-Симона до 1814—1815 гг. В этот период главные его черты — культ науки и ученых, довольно абстрактный гуманизм. Социально-экономические идеи сен-симонизма существуют лишь в зародыше. </w:t>
      </w:r>
    </w:p>
    <w:p>
      <w:pPr>
        <w:pStyle w:val="Web"/>
        <w:spacing w:before="0" w:after="0"/>
        <w:ind w:firstLine="540"/>
        <w:rPr>
          <w:rFonts w:ascii="Times New Roman" w:hAnsi="Times New Roman" w:cs="Times New Roman"/>
        </w:rPr>
      </w:pPr>
      <w:r>
        <w:rPr>
          <w:rFonts w:cs="Times New Roman" w:ascii="Times New Roman" w:hAnsi="Times New Roman"/>
        </w:rPr>
        <w:t xml:space="preserve">Вторая стадия воплощается в зрелых трудах Сен-Симона последних 10 лет его жизни. В них Сен-Симон решительно отказывается признавать капитализм естественным и вечным строем и выдвигает тезис о закономерной смене его новым общественным строем, где сотрудничество людей сменит антагонизм и конкуренцию. Эта смена произойдет путем мирного развития “общества индустриалов”, в котором будет ликвидирована экономическая и политическая власть феодалов и паразитических буржуа-собственников, хотя сохранится частная собственность. Сен-Симон все более склонялся к защите интересов самого многочисленного и самого угнетенного класса. Маркс писал, что “в последней своей работе “Nouveau Christianisme” Сен-Симон прямо выступил как выразитель интересов рабочего класса и объявил его эмансипацию коночной целью своих стремлений”. </w:t>
      </w:r>
    </w:p>
    <w:p>
      <w:pPr>
        <w:pStyle w:val="Web"/>
        <w:spacing w:before="0" w:after="0"/>
        <w:ind w:firstLine="540"/>
        <w:rPr>
          <w:rFonts w:ascii="Times New Roman" w:hAnsi="Times New Roman" w:cs="Times New Roman"/>
        </w:rPr>
      </w:pPr>
      <w:r>
        <w:rPr>
          <w:rFonts w:cs="Times New Roman" w:ascii="Times New Roman" w:hAnsi="Times New Roman"/>
        </w:rPr>
        <w:t xml:space="preserve">Сен-Симон считал, что современное ему общество состоит из двух основных классов — праздных собственников и трудящихся индустриалов. В этом представлении причудливо сплелись классовые противоположности феодального и буржуазного общества. Первый класс у Сен-Симона включает крупных землевладельцев и капиталистов-рантье, не участвующих в экономическом процессе. К ним примыкает возвысившийся за годы революции и империи слой военной и судейской бюрократии. Индустриалы — все прочие, составляющие вместе с семьями, по мнению Сен-Симона, до 96% всего населения тогдашнего французского общества. Сюда входят все люди, занимающиеся любой общественно полезной деятельностью: крестьяне и наемные рабочие, ремесленники и фабриканты, купцы и банкиры, ученые и художники. Доходы собственников Сен-Симон считал паразитическими, доходы индустриалов — трудовыми. Если выразить это в политэкономических категориях, он сливал в доходах первых земельную ренту и ссудный процент, в доходах вторых — предпринимательский барыш (или всю прибыль) и заработную плату. Таким образом, Сен-Симон не видел классовой противоположности между буржуазией и пролетариатом или, во всяком случае, не считал ее значительной. Отчасти это объяснялось неразвитостью классов в начале XIX в., отчасти его стремлением подчинить всю свою теорию единой цели: сплочению подавляющего большинства нации для мирного и постепенного преобразования общества. Сен-Симон не выступал в принципе против частной собственности, а лишь, так сказать, против злоупотребления ею и не предвидел ее ликвидацию в будущем обществе, а считал возможным установить над ней лишь известный контроль со стороны общества. Оценка капиталистов-предпринимателей как естественных организаторов производства, необходимых для блага общества, связывает Сен-Симона с идеями Сэя. </w:t>
      </w:r>
    </w:p>
    <w:p>
      <w:pPr>
        <w:pStyle w:val="Web"/>
        <w:spacing w:before="0" w:after="0"/>
        <w:ind w:firstLine="540"/>
        <w:rPr>
          <w:rFonts w:ascii="Times New Roman" w:hAnsi="Times New Roman" w:cs="Times New Roman"/>
        </w:rPr>
      </w:pPr>
      <w:r>
        <w:rPr>
          <w:rFonts w:cs="Times New Roman" w:ascii="Times New Roman" w:hAnsi="Times New Roman"/>
        </w:rPr>
        <w:t xml:space="preserve">Труды, пропаганда и практическая деятельность учеников в период от смерти Сен-Симона до 1831 г. представляют собой третью стадию сен-симонизма и, в сущности, его расцвет. Сен-симонизм становится подлинно социалистическим учением, поскольку он фактически требует ликвидации частной собственности на средства производства, распределения благ по труду и способностям, общественной организации и планирования производства. Наиболее полно и систематически эти идеи выражены в публичных лекциях, которые в 1828—1829 гг. читали в Париже ближайшие ученики Сен-Симона С. А. Базар, Б. П. Анфантен, Б. О. Родриг. Эти лекции были впоследствии изданы под заглавием “Изложение учения Сен-Симона”. Ведущую роль в социалистическом развитии идей Сен-Симона играл Базар (1791-1832). </w:t>
      </w:r>
    </w:p>
    <w:p>
      <w:pPr>
        <w:pStyle w:val="Web"/>
        <w:spacing w:before="0" w:after="0"/>
        <w:ind w:firstLine="540"/>
        <w:rPr>
          <w:rFonts w:ascii="Times New Roman" w:hAnsi="Times New Roman" w:cs="Times New Roman"/>
        </w:rPr>
      </w:pPr>
      <w:r>
        <w:rPr>
          <w:rFonts w:cs="Times New Roman" w:ascii="Times New Roman" w:hAnsi="Times New Roman"/>
        </w:rPr>
        <w:t xml:space="preserve">Ученики придали взглядам Сен-Симона на классы и собственность более очевидное социалистическое направление. Они уже не рассматривают индустриалов как единый и однородный социальный класс, а говорят, что эксплуатация, которой он подвергается со стороны собственников, всей своей тяжестью ложится на рабочего. Рабочий, пишут они, “эксплуатируется материально, интеллектуально и морально, как некогда эксплуатировался раб”. Капиталисты-предприниматели здесь уже “участвуют в привилегиях эксплуатации”. </w:t>
      </w:r>
    </w:p>
    <w:p>
      <w:pPr>
        <w:pStyle w:val="Web"/>
        <w:spacing w:before="0" w:after="0"/>
        <w:ind w:firstLine="540"/>
        <w:rPr>
          <w:rFonts w:ascii="Times New Roman" w:hAnsi="Times New Roman" w:cs="Times New Roman"/>
        </w:rPr>
      </w:pPr>
      <w:r>
        <w:rPr>
          <w:rFonts w:cs="Times New Roman" w:ascii="Times New Roman" w:hAnsi="Times New Roman"/>
        </w:rPr>
        <w:t xml:space="preserve">Сен-симонисты связывают эксплуатацию с самим институтом частной собственности. В пороках общественной системы, основанной на частной собственности, они видят также главную причину кризисов и анархии производства, присущих капитализму. Правда, эта глубокая мысль не подтверждается каким-либо анализом механизма кризисов, но она является еще одним обоснованием их важнейшего требования — резкого ограничения частной собственности путем отмены права наследования. Единственным наследником должно быть государство, которое будет далее передавать производственные фонды предпринимателям как бы в аренду, по доверенности. Руководители предприятий превратятся тем самым в доверенных лиц общества. Так частная собственность постепенно преобразуется в общественную. </w:t>
      </w:r>
    </w:p>
    <w:p>
      <w:pPr>
        <w:pStyle w:val="Web"/>
        <w:spacing w:before="0" w:after="0"/>
        <w:ind w:firstLine="540"/>
        <w:rPr>
          <w:rFonts w:ascii="Times New Roman" w:hAnsi="Times New Roman" w:cs="Times New Roman"/>
        </w:rPr>
      </w:pPr>
      <w:r>
        <w:rPr>
          <w:rFonts w:cs="Times New Roman" w:ascii="Times New Roman" w:hAnsi="Times New Roman"/>
        </w:rPr>
        <w:t xml:space="preserve">Новое слово сен-симонистов состояло также в том, что они стремились найти материальные основы будущего строя в недрах старого общества. Социализм, по их представлениям, должен был возникнуть как закономерный результат развития производительных сил. Такой зародыш будущей планомерной организации производства в интересах общества они видели в капиталистической кредитно-банковой системе. Правда, позже эти глубокие идеи сенсимонистов превратились в “кредитные фантазии” мелкобуржуазного и откровенно буржуазного характера. Но саму идею о том, что социалистическое общество может использовать созданный капитализмом механизм крупных банков для общественного учета, контроля и руководства хозяйством, классики марксизма-ленинизма считали гениальной догадкой. </w:t>
      </w:r>
    </w:p>
    <w:p>
      <w:pPr>
        <w:pStyle w:val="Web"/>
        <w:spacing w:before="0" w:after="0"/>
        <w:ind w:firstLine="540"/>
        <w:rPr>
          <w:rFonts w:ascii="Times New Roman" w:hAnsi="Times New Roman" w:cs="Times New Roman"/>
        </w:rPr>
      </w:pPr>
      <w:r>
        <w:rPr>
          <w:rFonts w:cs="Times New Roman" w:ascii="Times New Roman" w:hAnsi="Times New Roman"/>
        </w:rPr>
        <w:t xml:space="preserve">Как и Сен-Симон, ученики много внимания уделяли роли науки в развитии и преобразовании общества. Ученые и наиболее талантливые предприниматели должны были в будущем взять на себя политическое и экономическое руководство обществом. Политическое руководство постепенно сойдет на нет, поскольку при будущем строе надобность в “управлении людьми” отпадет, а останется только “управление вещами”, т. е. производством. Вместе с тем сен-симонисты резко критиковали положение науки и ученых в тогдашней действительности: “... в обмен за милость чуждая науке власть требует от ученого, приниженного до роли просителя, полного политического и морального рабства... Между ученой корпорацией и корпорацией преподавательской существует полное расхождение; не боясь согрешить против истины, можно сказать, что они говорят на разных языках. Не принимается никаких общих мер к тому, чтобы научный прогресс по мере его достижения переходил непосредственно в область воспитания...”. </w:t>
      </w:r>
    </w:p>
    <w:p>
      <w:pPr>
        <w:pStyle w:val="Web"/>
        <w:spacing w:before="0" w:after="0"/>
        <w:ind w:firstLine="540"/>
        <w:rPr>
          <w:rFonts w:ascii="Times New Roman" w:hAnsi="Times New Roman" w:cs="Times New Roman"/>
        </w:rPr>
      </w:pPr>
      <w:r>
        <w:rPr>
          <w:rFonts w:cs="Times New Roman" w:ascii="Times New Roman" w:hAnsi="Times New Roman"/>
        </w:rPr>
        <w:t xml:space="preserve">В трудах Сен-Симона и его учеников мы не находим специальной трактовки основных категорий политической экономии. Они не анализировали создание и распределение стоимости, закономерности заработной платы, прибыли, земельной ренты. Отчасти они довольствовались принятыми представлениями буржуазной политэкономии той эпохи. Но главное заключалось в том, что их мысль развивалась в принципиально ином направлении и ставила иные задачи. Их заслуга в экономической науке заключается в том, что они выступили против основополагающей догмы буржуазных классиков и “школы Сэя” о естественности и вечности капиталистического строя. Тем самым вопрос о закономерностях хозяйства этого строя переносился в совершенно иную плоскость. Перед политической экономией была поставлена новая задача: показать, как исторически возник и развивался капиталистический способ производства, каковы его противоречия, почему и как он должен уступить место социализму. Сенсимонисты не могли решить эту задачу, но и постановка ее была большим достижением. </w:t>
      </w:r>
    </w:p>
    <w:p>
      <w:pPr>
        <w:pStyle w:val="Web"/>
        <w:spacing w:before="0" w:after="0"/>
        <w:ind w:firstLine="540"/>
        <w:rPr>
          <w:rFonts w:ascii="Times New Roman" w:hAnsi="Times New Roman" w:cs="Times New Roman"/>
        </w:rPr>
      </w:pPr>
      <w:r>
        <w:rPr>
          <w:rFonts w:cs="Times New Roman" w:ascii="Times New Roman" w:hAnsi="Times New Roman"/>
        </w:rPr>
        <w:t xml:space="preserve">Сам Сен-Симон хвалил Сэя за то, что тот очертил предмет политической экономии как особой науки и отделил ее от политики. Ученики, не касаясь этого вопроса, подвергли Сэя и его последователей резкой критике и прямо указали на апологетический характер их учения. Отметив, что эти экономисты не пытаются показать, как возникли современные отношения собственности, сен-симонисты говорят: “Правда, они претендуют на то, что показали, как происходит образование, распределение и потребление богатств, но их мало занимает вопрос о том, всегда ли созданные трудом богатства будут распределяться сообразно происхождению и в значительной своей части потребляться людьми праздными”. </w:t>
      </w:r>
    </w:p>
    <w:p>
      <w:pPr>
        <w:pStyle w:val="Web"/>
        <w:spacing w:before="0" w:after="0"/>
        <w:ind w:firstLine="540"/>
        <w:rPr>
          <w:rFonts w:ascii="Times New Roman" w:hAnsi="Times New Roman" w:cs="Times New Roman"/>
        </w:rPr>
      </w:pPr>
      <w:r>
        <w:rPr>
          <w:rFonts w:cs="Times New Roman" w:ascii="Times New Roman" w:hAnsi="Times New Roman"/>
        </w:rPr>
        <w:t xml:space="preserve">Период, начавшийся в 1831 г., представляет собой четвертую стадию и распад сен-симонизма. Не имея сколько-нибудь прочных позиций в среде рабочего класса, сенсимонисты оказались совершенно растерянными перед лицом первых революционных выступлений французского пролетариата. Еще более отдалила их от рабочего класса и даже от демократической учащейся молодежи религиозная сектантская окраска, которую принял сен-симонизм в эти годы. Анфантен стал “верховным отцом” сен-симонистской церкви, была основана своеобразная религиозная коммуна, введена специальная униформа (застегивающиеся сзади жилеты). Возникли резкие расхождения внутри движения между различными группами последователей Сен-Симона. Споры сосредоточились вокруг вопроса об отношениях полов и положении женщины в коммуне. В ноябре 1831 г. Базар с группой своих сторонников вышел из церкви. Вскоре орлеанистское правительство, пришедшее к власти после Июльской революции 1830 г., организовало против Анфантена и его группы судебный процесс, обвинив их в оскорблении нравственности и в проповеди опасных идей. Анфантен был осужден на один год тюрьмы. Движение распалось организационно, некоторые его члены продолжали разрозненно и безуспешно проповедовать сен-симонизм, некоторые примкнули к другим социалистическим течениям, а иные превратились в добропорядочных буржуа. </w:t>
      </w:r>
    </w:p>
    <w:p>
      <w:pPr>
        <w:pStyle w:val="Web"/>
        <w:spacing w:before="0" w:after="0"/>
        <w:ind w:firstLine="540"/>
        <w:rPr>
          <w:rFonts w:ascii="Times New Roman" w:hAnsi="Times New Roman" w:cs="Times New Roman"/>
        </w:rPr>
      </w:pPr>
      <w:r>
        <w:rPr>
          <w:rFonts w:cs="Times New Roman" w:ascii="Times New Roman" w:hAnsi="Times New Roman"/>
        </w:rPr>
        <w:t xml:space="preserve">Тем не менее влияние сен-симонизма на дальнейшее развитие социалистических идей во Франции, а отчасти и в других странах, было весьма велико. Сила сен-симонистов заключалась в том, что, при всех нелепостях их религии, они имели смелую и последовательную программу борьбы против буржуазного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Прекрасно сказал о них А. И. Герцен: “Поверхностные и неповерхностные люди довольно смеялись над отцом Енфантен (Анфантеном.— А. А.) и над его апостолами; время иного признания наступает для этих предтеч соци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Торжественно и поэтически являлись середь мещанского мира эти восторженные юноши с своими неразрезными жилетами, с отращенными бородами. Они возвестили новую веру, им было что сказать и было во имя чего позвать перед свой суд старый порядок вещей, хотевший их судить по кодексу Наполеона и по орлеанской религии”. </w:t>
      </w:r>
    </w:p>
    <w:p>
      <w:pPr>
        <w:pStyle w:val="Heading3"/>
        <w:ind w:firstLine="540"/>
        <w:rPr>
          <w:rFonts w:ascii="Times New Roman" w:hAnsi="Times New Roman" w:cs="Times New Roman"/>
        </w:rPr>
      </w:pPr>
      <w:r>
        <w:rPr>
          <w:rFonts w:cs="Times New Roman" w:ascii="Times New Roman" w:hAnsi="Times New Roman"/>
        </w:rPr>
        <w:t>Трудная жизнь Шарля Фурье</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у Сен-Симона,— писал Энгельс,— мы встречаем гениальную широту взгляда, вследствие чего его воззрения содержат в зародыше почти все не строго экономические мысли позднейших социалистов, то у Фурье мы находим критику существующего общественного строя, в которой чисто французское остроумие сочетается с большой глубиной анализа... Фурье — не только критик; всегда жизнерадостный по своей натуре, он становится сатириком, и даже одним из величайших сатириков всех времен”. Фурье принадлежат также многие замечательные мысли об устройстве будущего социалистического общества. В одной из своих ранних статей Энгельс говорит, что у школы Фурье ценно “научное изыскание, трезвое, свободное от предрассудков, систематическое мышление, короче— социальная философия...”.Эта социальная философия, которая была предшественницей исторического материализма Маркса и Энгельса, прежде всего и образует вклад Фурье в науку политической экономии. </w:t>
      </w:r>
    </w:p>
    <w:p>
      <w:pPr>
        <w:pStyle w:val="Web"/>
        <w:spacing w:before="0" w:after="0"/>
        <w:ind w:firstLine="540"/>
        <w:rPr>
          <w:rFonts w:ascii="Times New Roman" w:hAnsi="Times New Roman" w:cs="Times New Roman"/>
        </w:rPr>
      </w:pPr>
      <w:r>
        <w:rPr>
          <w:rFonts w:cs="Times New Roman" w:ascii="Times New Roman" w:hAnsi="Times New Roman"/>
        </w:rPr>
        <w:t xml:space="preserve">Сочинения Фурье представляют собой единственное в своем роде явление в литературе общественных наук. Это не только научные трактаты, но и яркие памфлеты и невероятно изобретательные фантазии. Блестящая сатира сочетается в них со странной мистикой, пророческие предвидения — с почти бредовыми выдумками, широкие и мудрые обобщения — с докучливой регламентацией жизни людей будущего общества. Со времени появления главных трудов Фурье прошло полтора столетия. Сама жизнь отделила в творчестве Фурье мистику и беспочвенные фантазии от поистине гениальных идей о преобразовании человеческого общества. Как замечает советский исследователь фурьеризма И. И. Зильберфарб, открытия Ньютона и Кеплера тоже излагались в очень странной, с нашей нынешней точки зрения, форме, с рассуждениями об ангелах и библейских пророчествах. </w:t>
      </w:r>
    </w:p>
    <w:p>
      <w:pPr>
        <w:pStyle w:val="Web"/>
        <w:spacing w:before="0" w:after="0"/>
        <w:ind w:firstLine="540"/>
        <w:rPr>
          <w:rFonts w:ascii="Times New Roman" w:hAnsi="Times New Roman" w:cs="Times New Roman"/>
        </w:rPr>
      </w:pPr>
      <w:r>
        <w:rPr>
          <w:rFonts w:cs="Times New Roman" w:ascii="Times New Roman" w:hAnsi="Times New Roman"/>
        </w:rPr>
        <w:t xml:space="preserve">Шарль Фурье родился в 1772 г. в Безансоне. Отец Фурье, состоятельный купец, умер, когда мальчику было 9 лет. Единственный сын в семье, он должен был унаследовать значительную часть состояния и дело отца. Но Шарль Фурье очень рано вступил в конфликт со своей средой и семьей. Обман и жульничество, с которыми была связана торговля, возмущали его уже в детские годы. </w:t>
      </w:r>
    </w:p>
    <w:p>
      <w:pPr>
        <w:pStyle w:val="Web"/>
        <w:spacing w:before="0" w:after="0"/>
        <w:ind w:firstLine="540"/>
        <w:rPr>
          <w:rFonts w:ascii="Times New Roman" w:hAnsi="Times New Roman" w:cs="Times New Roman"/>
        </w:rPr>
      </w:pPr>
      <w:r>
        <w:rPr>
          <w:rFonts w:cs="Times New Roman" w:ascii="Times New Roman" w:hAnsi="Times New Roman"/>
        </w:rPr>
        <w:t xml:space="preserve">Образование Фурье получил в безансонском иезуитском коллеже. У него были отличные способности к наукам, литературе, музыке. Окончив коллеж, он пытался поступить в военно-инженерную школу, но это ему не удалось. В дальнейшем свои знания Фурье мог пополнить только путем чтения. В образовании Фурье остались зияющие пробелы, которые дали себя знать в его сочинениях. В частности, он никогда специально не изучал трудов английских и французских экономистов. Фурье познакомился с их идеями довольно поздно и из вторых рук — по журнальным статьям и из бесед со сведущими людьми. Он никогда и не пытался анализировать теории экономистов сколько-нибудь подробно, принципиально отвергая самый их дух, считая эти теории голой апологетикой гнусного “строя цивилизации”, т. е. капитализма. </w:t>
      </w:r>
    </w:p>
    <w:p>
      <w:pPr>
        <w:pStyle w:val="Web"/>
        <w:spacing w:before="0" w:after="0"/>
        <w:ind w:firstLine="540"/>
        <w:rPr>
          <w:rFonts w:ascii="Times New Roman" w:hAnsi="Times New Roman" w:cs="Times New Roman"/>
        </w:rPr>
      </w:pPr>
      <w:r>
        <w:rPr>
          <w:rFonts w:cs="Times New Roman" w:ascii="Times New Roman" w:hAnsi="Times New Roman"/>
        </w:rPr>
        <w:t xml:space="preserve">После долгих споров и попыток бунта 18-летний Фурье был вынужден уступить давлению семьи и начать службу учеником в большом торговом доме в Лионе. В этом промышленном городе ему было суждено провести значительную часть жизни, а из наблюдений над общественными отношениями в Лионе во многом выросли его социально-экономические идеи. Кроме того, ему уже в очень молодые годы пришлось по делам фирмы бывать в Париже, Руане, Бордо, Марселе. В 1792 г., получив долю наследства отца, Фурье открыл в Лионе собственное торговое дело. </w:t>
      </w:r>
    </w:p>
    <w:p>
      <w:pPr>
        <w:pStyle w:val="Web"/>
        <w:spacing w:before="0" w:after="0"/>
        <w:ind w:firstLine="540"/>
        <w:rPr>
          <w:rFonts w:ascii="Times New Roman" w:hAnsi="Times New Roman" w:cs="Times New Roman"/>
        </w:rPr>
      </w:pPr>
      <w:r>
        <w:rPr>
          <w:rFonts w:cs="Times New Roman" w:ascii="Times New Roman" w:hAnsi="Times New Roman"/>
        </w:rPr>
        <w:t xml:space="preserve">Молодость Фурье проходила в годы революции. До этого великие исторические события, видимо, мало затрагивали его, по грозный 93-й год перевернул всю жизнь молодого купца. Во время восстания Лиона против якобинского Конвента Фурье оказался в рядах восставших, а после капитуляции — в тюрьме. Все его имущество погибло. Из тюрьмы ему удалось освободиться, и он уехал в родной Безансон. В контрреволюцию юного Фурье привели, очевидно, не убеждения, а обстоятельства. Возможно, он был насильно мобилизован в войско мятежников. Вскоре он вступил в революционную армию и полтора года служил Республике. Уволенный из армии по состоянию здоровья (оно всю жизнь было у Фурье слабым), он нанялся коммивояжером в торговую фирму, а потом стал в Лионе мелким торговым маклером. В эти годы ему вновь пришлось много ездить по Франции, наблюдать экономическую и политическую жизнь эпохи Директории и Консульства. Он видел, что на верхних ступеньках социальной лестницы место дворян заняли новые богачи — армейские поставщики, спекулянты, биржевики, банкиры. Новая фаза, в которую вступил “строй цивилизации”, породила лишь новые бедствия и лишения для огромной массы населения. </w:t>
      </w:r>
    </w:p>
    <w:p>
      <w:pPr>
        <w:pStyle w:val="Web"/>
        <w:spacing w:before="0" w:after="0"/>
        <w:ind w:firstLine="540"/>
        <w:rPr>
          <w:rFonts w:ascii="Times New Roman" w:hAnsi="Times New Roman" w:cs="Times New Roman"/>
        </w:rPr>
      </w:pPr>
      <w:r>
        <w:rPr>
          <w:rFonts w:cs="Times New Roman" w:ascii="Times New Roman" w:hAnsi="Times New Roman"/>
        </w:rPr>
        <w:t xml:space="preserve">К 30 годам Фурье приходит к твердому выводу, что его предназначение в жизни — стать социальным реформатором. Как он рассказывает, непосредственным толчком к этому убеждению послужили размышления по поводу экономических нелепостей, которые он наблюдал. Его поразило, например, до какого уровня взвинчивают в Париже цены на яблоки спекулянты, тогда как крестьяне в провинции отдают их почти даром. </w:t>
      </w:r>
    </w:p>
    <w:p>
      <w:pPr>
        <w:pStyle w:val="Web"/>
        <w:spacing w:before="0" w:after="0"/>
        <w:ind w:firstLine="540"/>
        <w:rPr>
          <w:rFonts w:ascii="Times New Roman" w:hAnsi="Times New Roman" w:cs="Times New Roman"/>
        </w:rPr>
      </w:pPr>
      <w:r>
        <w:rPr>
          <w:rFonts w:cs="Times New Roman" w:ascii="Times New Roman" w:hAnsi="Times New Roman"/>
        </w:rPr>
        <w:t xml:space="preserve">В декабре 1803 г. Фурье опубликовал в лионской газете небольшую статью под заглавием “Всеобщая гармония”, где возвещал о своем “удивительном открытии”. Он писал, что на основе методов естественных наук откроет (или уже открыл) “законы социального движения”, как другие ученые открыли “законы материального движения”. Более полно идеи Фурье были изложены в вышедшей анонимно в 1808 г. в Лионе книге “Теория четырех движений и всеобщих судеб”. </w:t>
      </w:r>
    </w:p>
    <w:p>
      <w:pPr>
        <w:pStyle w:val="Web"/>
        <w:spacing w:before="0" w:after="0"/>
        <w:ind w:firstLine="540"/>
        <w:rPr>
          <w:rFonts w:ascii="Times New Roman" w:hAnsi="Times New Roman" w:cs="Times New Roman"/>
        </w:rPr>
      </w:pPr>
      <w:r>
        <w:rPr>
          <w:rFonts w:cs="Times New Roman" w:ascii="Times New Roman" w:hAnsi="Times New Roman"/>
        </w:rPr>
        <w:t xml:space="preserve">При всей странности формы этого сочинения, оно содержит основы “социетарного плана” Фурье, т. е. плана преобразования буржуазного общества в будущий “строй гармонии”. В противовес философам и экономистам, которые рассматривают капитализм как естественное и вечное состояние человечества, Фурье заявляет: “Между тем, что может быть более несовершенного, чем этот строй цивилизации, который влечет за собой все бедствия? Что может быть более сомнительного, чем его необходимость и увековечение его на будущее? Разве не вероятно, что он является лишь ступенью на пути общественного развития?”. “Социетарный порядок... придет на смену бессвязности строя цивилизации...”. </w:t>
      </w:r>
    </w:p>
    <w:p>
      <w:pPr>
        <w:pStyle w:val="Web"/>
        <w:spacing w:before="0" w:after="0"/>
        <w:ind w:firstLine="540"/>
        <w:rPr>
          <w:rFonts w:ascii="Times New Roman" w:hAnsi="Times New Roman" w:cs="Times New Roman"/>
        </w:rPr>
      </w:pPr>
      <w:r>
        <w:rPr>
          <w:rFonts w:cs="Times New Roman" w:ascii="Times New Roman" w:hAnsi="Times New Roman"/>
        </w:rPr>
        <w:t xml:space="preserve">Книга Фурье осталась почти незамеченной, но это не уменьшило его энтузиазма. Он продолжал работать над развитием своих идей. Условия его жизни несколько облегчились после того, как в 1811 г. он перешел на государственную службу, а в 1812 г. получил по завещанию матери небольшую пенсию. В 1816—1822 гг. Фурье жил в провинции, недалеко от Лиона. У него появились последователи. Впервые в жизни он мог работать в сравнительно спокойной обстановке. Плодом этой работы явилось обширное сочинение, изданное в 1822 г. в Париже под заглавием “Трактат о домашней и земледельческой ассоциации”. В посмертных собраниях сочинений Фурье эта книга публикуется под заглавием “Теория всеобщего единства”. </w:t>
      </w:r>
    </w:p>
    <w:p>
      <w:pPr>
        <w:pStyle w:val="Web"/>
        <w:spacing w:before="0" w:after="0"/>
        <w:ind w:firstLine="540"/>
        <w:rPr>
          <w:rFonts w:ascii="Times New Roman" w:hAnsi="Times New Roman" w:cs="Times New Roman"/>
        </w:rPr>
      </w:pPr>
      <w:r>
        <w:rPr>
          <w:rFonts w:cs="Times New Roman" w:ascii="Times New Roman" w:hAnsi="Times New Roman"/>
        </w:rPr>
        <w:t xml:space="preserve">Фурье пытался подробно разработать и обосновать устройство трудовых ассоциаций, которые он называл фалангами. Здание, в котором должны были жить, трудиться и отдыхать члены фаланги, называлось фаланстером. Фурье надеялся, что экспериментальные фаланги могут быть созданы немедленно, без изменения всего общественного строя. Живя в Париже, Фурье каждый день в объявленное время наивно ждал у себя дома богачей-жертвователей, на средства которых мог бы быть построен фаланстер. Разумеется, такие богачи не являлись. </w:t>
      </w:r>
    </w:p>
    <w:p>
      <w:pPr>
        <w:pStyle w:val="Web"/>
        <w:spacing w:before="0" w:after="0"/>
        <w:ind w:firstLine="540"/>
        <w:rPr>
          <w:rFonts w:ascii="Times New Roman" w:hAnsi="Times New Roman" w:cs="Times New Roman"/>
        </w:rPr>
      </w:pPr>
      <w:r>
        <w:rPr>
          <w:rFonts w:cs="Times New Roman" w:ascii="Times New Roman" w:hAnsi="Times New Roman"/>
        </w:rPr>
        <w:t xml:space="preserve">Фурье вновь был вынужден зарабатывать себе на жизнь службой в конторах Парижа и Лиона. Лишь в 1828 г. ему удалось освободиться от постылого рабства благодаря материальной поддержке друзей и последователей. Он уединился в Безансоне и закончил там книгу, над которой работал уже несколько лет. Эта книга — “Новый хозяйственный и социетарный мир” (1829 г.)—лучшее произведение Фурье. К этому времени прошло четверть века после его первых литературных опытов. Развитие капитализма дало новую огромную массу материалов для его критики. Вместе с тем Фурье развивал свои взгляды на будущее общество, излагал их более популярно и в очищенном от мистики виде. </w:t>
      </w:r>
    </w:p>
    <w:p>
      <w:pPr>
        <w:pStyle w:val="Web"/>
        <w:spacing w:before="0" w:after="0"/>
        <w:ind w:firstLine="540"/>
        <w:rPr>
          <w:rFonts w:ascii="Times New Roman" w:hAnsi="Times New Roman" w:cs="Times New Roman"/>
        </w:rPr>
      </w:pPr>
      <w:r>
        <w:rPr>
          <w:rFonts w:cs="Times New Roman" w:ascii="Times New Roman" w:hAnsi="Times New Roman"/>
        </w:rPr>
        <w:t xml:space="preserve">Последние годы жизни Фурье провел в Париже. Он продолжал напряженно работать, педантично выполняя ежедневную норму писания. Результатом его трудов явилась еще одна большая книга, вышедшая в 1835—1836 гг., ряд статей в издававшихся фурьеристами журналах и большое количество рукописей, опубликованных после смерти Фурье. В этих сочинениях рассматривается широкий круг социальных, экономических, морально-этических, педагогических и иных проблем. Мысль Фурье работала непрерывно и с большой творческой энергией, хотя его здоровье резко ухудшилось. Шарль Фурье умер в Париже в октябре 1837 г. </w:t>
      </w:r>
    </w:p>
    <w:p>
      <w:pPr>
        <w:pStyle w:val="Web"/>
        <w:spacing w:before="0" w:after="0"/>
        <w:ind w:firstLine="540"/>
        <w:rPr>
          <w:rFonts w:ascii="Times New Roman" w:hAnsi="Times New Roman" w:cs="Times New Roman"/>
        </w:rPr>
      </w:pPr>
      <w:r>
        <w:rPr>
          <w:rFonts w:cs="Times New Roman" w:ascii="Times New Roman" w:hAnsi="Times New Roman"/>
        </w:rPr>
        <w:t xml:space="preserve">После 1830 г. существовало уже значительное фурьеристское движение, но тем не менее сам Фурье был очень одинок в свои последние годы. Нарастало отчуждение между ним и многими его учениками, стремившимися придать смелому учению Фурье беззубый реформистский оттенок. Для многих был трудно переносим его характер, в котором старость и болезни усиливали черты подозрительности, мнительности, упрямства. </w:t>
      </w:r>
    </w:p>
    <w:p>
      <w:pPr>
        <w:pStyle w:val="Web"/>
        <w:spacing w:before="0" w:after="0"/>
        <w:ind w:firstLine="540"/>
        <w:rPr>
          <w:rFonts w:ascii="Times New Roman" w:hAnsi="Times New Roman" w:cs="Times New Roman"/>
        </w:rPr>
      </w:pPr>
      <w:r>
        <w:rPr>
          <w:rFonts w:cs="Times New Roman" w:ascii="Times New Roman" w:hAnsi="Times New Roman"/>
        </w:rPr>
        <w:t xml:space="preserve">С точки зрения буржуазного здравого смысла Фурье, как и Сен-Симон, был, конечно, почти сумасшедшим. Остряки даже обыгрывали по этому поводу фамилии великих утопистов (saint — святой, fou — безумец). Но он был из тех безумцев, о которых сказал Беранже: </w:t>
      </w:r>
    </w:p>
    <w:p>
      <w:pPr>
        <w:pStyle w:val="Web"/>
        <w:spacing w:before="0" w:after="0"/>
        <w:ind w:firstLine="540"/>
        <w:rPr>
          <w:rFonts w:ascii="Times New Roman" w:hAnsi="Times New Roman" w:cs="Times New Roman"/>
        </w:rPr>
      </w:pPr>
      <w:r>
        <w:rPr>
          <w:rFonts w:cs="Times New Roman" w:ascii="Times New Roman" w:hAnsi="Times New Roman"/>
        </w:rPr>
        <w:t xml:space="preserve">Господа! Если к правде святой </w:t>
      </w:r>
    </w:p>
    <w:p>
      <w:pPr>
        <w:pStyle w:val="Web"/>
        <w:spacing w:before="0" w:after="0"/>
        <w:ind w:firstLine="540"/>
        <w:rPr>
          <w:rFonts w:ascii="Times New Roman" w:hAnsi="Times New Roman" w:cs="Times New Roman"/>
        </w:rPr>
      </w:pPr>
      <w:r>
        <w:rPr>
          <w:rFonts w:cs="Times New Roman" w:ascii="Times New Roman" w:hAnsi="Times New Roman"/>
        </w:rPr>
        <w:t xml:space="preserve">Мир дороги найти не умеет,— </w:t>
      </w:r>
    </w:p>
    <w:p>
      <w:pPr>
        <w:pStyle w:val="Web"/>
        <w:spacing w:before="0" w:after="0"/>
        <w:ind w:firstLine="540"/>
        <w:rPr>
          <w:rFonts w:ascii="Times New Roman" w:hAnsi="Times New Roman" w:cs="Times New Roman"/>
        </w:rPr>
      </w:pPr>
      <w:r>
        <w:rPr>
          <w:rFonts w:cs="Times New Roman" w:ascii="Times New Roman" w:hAnsi="Times New Roman"/>
        </w:rPr>
        <w:t xml:space="preserve">Честь безумцу, который навеет </w:t>
      </w:r>
    </w:p>
    <w:p>
      <w:pPr>
        <w:pStyle w:val="Web"/>
        <w:spacing w:before="0" w:after="0"/>
        <w:ind w:firstLine="540"/>
        <w:rPr>
          <w:rFonts w:ascii="Times New Roman" w:hAnsi="Times New Roman" w:cs="Times New Roman"/>
        </w:rPr>
      </w:pPr>
      <w:r>
        <w:rPr>
          <w:rFonts w:cs="Times New Roman" w:ascii="Times New Roman" w:hAnsi="Times New Roman"/>
        </w:rPr>
        <w:t xml:space="preserve">Человечеству сон золотой! </w:t>
      </w:r>
    </w:p>
    <w:p>
      <w:pPr>
        <w:pStyle w:val="Web"/>
        <w:spacing w:before="0" w:after="0"/>
        <w:ind w:firstLine="540"/>
        <w:rPr>
          <w:rFonts w:ascii="Times New Roman" w:hAnsi="Times New Roman" w:cs="Times New Roman"/>
        </w:rPr>
      </w:pPr>
      <w:r>
        <w:rPr>
          <w:rFonts w:cs="Times New Roman" w:ascii="Times New Roman" w:hAnsi="Times New Roman"/>
        </w:rPr>
        <w:t xml:space="preserve">С точки зрения Шарля Фурье, безумным был мир, в котором он жил и работал. </w:t>
      </w:r>
    </w:p>
    <w:p>
      <w:pPr>
        <w:pStyle w:val="Heading3"/>
        <w:ind w:firstLine="540"/>
        <w:rPr>
          <w:rFonts w:ascii="Times New Roman" w:hAnsi="Times New Roman" w:cs="Times New Roman"/>
        </w:rPr>
      </w:pPr>
      <w:r>
        <w:rPr>
          <w:rFonts w:cs="Times New Roman" w:ascii="Times New Roman" w:hAnsi="Times New Roman"/>
        </w:rPr>
        <w:t>Этот безумный мир</w:t>
      </w:r>
    </w:p>
    <w:p>
      <w:pPr>
        <w:pStyle w:val="Web"/>
        <w:spacing w:before="0" w:after="0"/>
        <w:ind w:firstLine="540"/>
        <w:rPr/>
      </w:pPr>
      <w:r>
        <w:rPr/>
        <w:t xml:space="preserve">Фурье сделал гениальную попытку представить историческую закономерность развития человеческого общества. История человечества от его появления на земле до будущего общества гармонии выглядит у Фурье следующим образом: </w:t>
      </w:r>
    </w:p>
    <w:tbl>
      <w:tblPr>
        <w:tblW w:w="4750" w:type="pct"/>
        <w:jc w:val="center"/>
        <w:tblInd w:w="0" w:type="dxa"/>
        <w:tblLayout w:type="fixed"/>
        <w:tblCellMar>
          <w:top w:w="105" w:type="dxa"/>
          <w:left w:w="105" w:type="dxa"/>
          <w:bottom w:w="105" w:type="dxa"/>
          <w:right w:w="105" w:type="dxa"/>
        </w:tblCellMar>
      </w:tblPr>
      <w:tblGrid>
        <w:gridCol w:w="3632"/>
        <w:gridCol w:w="3491"/>
      </w:tblGrid>
      <w:tr>
        <w:trPr/>
        <w:tc>
          <w:tcPr>
            <w:tcW w:w="3632" w:type="dxa"/>
            <w:tcBorders/>
          </w:tcPr>
          <w:p>
            <w:pPr>
              <w:pStyle w:val="Web"/>
              <w:spacing w:before="0" w:after="0"/>
              <w:ind w:firstLine="540"/>
              <w:rPr>
                <w:rFonts w:ascii="Times New Roman" w:hAnsi="Times New Roman" w:eastAsia="Times New Roman" w:cs="Times New Roman"/>
              </w:rPr>
            </w:pPr>
            <w:r>
              <w:rPr>
                <w:rFonts w:eastAsia="Times New Roman" w:cs="Times New Roman" w:ascii="Times New Roman" w:hAnsi="Times New Roman"/>
              </w:rPr>
              <w:t>Периоды, предшествующие производственной деятельности</w:t>
            </w:r>
          </w:p>
        </w:tc>
        <w:tc>
          <w:tcPr>
            <w:tcW w:w="3491" w:type="dxa"/>
            <w:tcBorders/>
          </w:tcPr>
          <w:p>
            <w:pPr>
              <w:pStyle w:val="Normal"/>
              <w:ind w:firstLine="540"/>
              <w:rPr>
                <w:rFonts w:eastAsia="Arial Unicode MS"/>
              </w:rPr>
            </w:pPr>
            <w:r>
              <w:rPr/>
              <w:t>1. Первобытный, именуемый эденом</w:t>
              <w:br/>
              <w:t>2. Дикость или бездеятельность</w:t>
            </w:r>
          </w:p>
        </w:tc>
      </w:tr>
      <w:tr>
        <w:trPr/>
        <w:tc>
          <w:tcPr>
            <w:tcW w:w="3632" w:type="dxa"/>
            <w:tcBorders/>
          </w:tcPr>
          <w:p>
            <w:pPr>
              <w:pStyle w:val="Normal"/>
              <w:ind w:firstLine="540"/>
              <w:rPr>
                <w:rFonts w:eastAsia="Arial Unicode MS"/>
              </w:rPr>
            </w:pPr>
            <w:r>
              <w:rPr/>
              <w:t>Раздробленное, обманное, отталкивающее производство</w:t>
            </w:r>
          </w:p>
        </w:tc>
        <w:tc>
          <w:tcPr>
            <w:tcW w:w="3491" w:type="dxa"/>
            <w:tcBorders/>
          </w:tcPr>
          <w:p>
            <w:pPr>
              <w:pStyle w:val="Normal"/>
              <w:ind w:firstLine="540"/>
              <w:rPr>
                <w:rFonts w:eastAsia="Arial Unicode MS"/>
              </w:rPr>
            </w:pPr>
            <w:r>
              <w:rPr/>
              <w:t>1. Патриархальное производство</w:t>
              <w:br/>
              <w:t>2. Варварство, среднее производство</w:t>
              <w:br/>
              <w:t>3. Цивилизация, крупное производство</w:t>
            </w:r>
          </w:p>
        </w:tc>
      </w:tr>
      <w:tr>
        <w:trPr/>
        <w:tc>
          <w:tcPr>
            <w:tcW w:w="3632" w:type="dxa"/>
            <w:tcBorders/>
          </w:tcPr>
          <w:p>
            <w:pPr>
              <w:pStyle w:val="Normal"/>
              <w:ind w:firstLine="540"/>
              <w:rPr>
                <w:rFonts w:eastAsia="Arial Unicode MS"/>
              </w:rPr>
            </w:pPr>
            <w:r>
              <w:rPr/>
              <w:t>Социетарное, правдивое, привлекательное производство</w:t>
            </w:r>
          </w:p>
        </w:tc>
        <w:tc>
          <w:tcPr>
            <w:tcW w:w="3491" w:type="dxa"/>
            <w:tcBorders/>
          </w:tcPr>
          <w:p>
            <w:pPr>
              <w:pStyle w:val="Normal"/>
              <w:ind w:firstLine="540"/>
              <w:rPr>
                <w:rFonts w:eastAsia="Arial Unicode MS"/>
              </w:rPr>
            </w:pPr>
            <w:r>
              <w:rPr/>
              <w:t>1. Гарантизм, полуассоциация</w:t>
              <w:br/>
              <w:t>2. Социантизм, простая ассоциация</w:t>
              <w:br/>
              <w:t>3. Гармонизм, сложная ассоциация</w:t>
            </w:r>
          </w:p>
        </w:tc>
      </w:tr>
    </w:tbl>
    <w:p>
      <w:pPr>
        <w:pStyle w:val="Web"/>
        <w:spacing w:before="0" w:after="0"/>
        <w:ind w:firstLine="540"/>
        <w:rPr>
          <w:rFonts w:ascii="Times New Roman" w:hAnsi="Times New Roman" w:cs="Times New Roman"/>
        </w:rPr>
      </w:pPr>
      <w:r>
        <w:rPr>
          <w:rFonts w:cs="Times New Roman" w:ascii="Times New Roman" w:hAnsi="Times New Roman"/>
        </w:rPr>
        <w:t xml:space="preserve">Внутри периода цивилизации Фурье выделял четыре фазы. Две первые представляют собой, в сущности, рабовладельческий и феодальный строй, а третья — капитализм свободной конкуренции, современный Фурье. </w:t>
      </w:r>
    </w:p>
    <w:p>
      <w:pPr>
        <w:pStyle w:val="Web"/>
        <w:spacing w:before="0" w:after="0"/>
        <w:ind w:firstLine="540"/>
        <w:rPr>
          <w:rFonts w:ascii="Times New Roman" w:hAnsi="Times New Roman" w:cs="Times New Roman"/>
        </w:rPr>
      </w:pPr>
      <w:r>
        <w:rPr>
          <w:rFonts w:cs="Times New Roman" w:ascii="Times New Roman" w:hAnsi="Times New Roman"/>
        </w:rPr>
        <w:t xml:space="preserve">Как видим, Фурье не только в общем выделил основные стадии развития человеческого общества, но и увязал их с состоянием производства на каждой из этих стадий. Тем самым он прокладывал путь к введенному Марксом понятию общественно-экономической формации. Энгельс писал, что в понимании истории общества ярче всего проявилось величие Фурье. </w:t>
      </w:r>
    </w:p>
    <w:p>
      <w:pPr>
        <w:pStyle w:val="Web"/>
        <w:spacing w:before="0" w:after="0"/>
        <w:ind w:firstLine="540"/>
        <w:rPr>
          <w:rFonts w:ascii="Times New Roman" w:hAnsi="Times New Roman" w:cs="Times New Roman"/>
        </w:rPr>
      </w:pPr>
      <w:r>
        <w:rPr>
          <w:rFonts w:cs="Times New Roman" w:ascii="Times New Roman" w:hAnsi="Times New Roman"/>
        </w:rPr>
        <w:t xml:space="preserve">Что касается четвертой фазы цивилизации, то ее трактовка представляет собой пример одного из самых блестящих предвидений Фурье: он предсказал в своеобразной форме переход капитализма в монополистическую стадию, которую он называл торговым феодализмом. Проявляя незаурядный дар диалектического мышления, Фурье показывал, что свободная конкуренция закономерно превращается в собственную противоположность, ведет к монополии, которая представлялась ему в первую очередь в образе монополизации “новыми феодалами” торговли и банкового дела. </w:t>
      </w:r>
    </w:p>
    <w:p>
      <w:pPr>
        <w:pStyle w:val="Web"/>
        <w:spacing w:before="0" w:after="0"/>
        <w:ind w:firstLine="540"/>
        <w:rPr>
          <w:rFonts w:ascii="Times New Roman" w:hAnsi="Times New Roman" w:cs="Times New Roman"/>
        </w:rPr>
      </w:pPr>
      <w:r>
        <w:rPr>
          <w:rFonts w:cs="Times New Roman" w:ascii="Times New Roman" w:hAnsi="Times New Roman"/>
        </w:rPr>
        <w:t xml:space="preserve">Фурье предъявил капитализму, который он называл миром навыворот, обвинительный акт, беспримерный по смелости и глубине для своей эпохи и сохраняющий отчасти свое значение даже для нашего времени. Но тут была и сила и слабость Фурье. Живописуя преступления капитализма, он не мог открыть их коренную причину, поскольку не имел ясного представления о производственных отношениях и классовой структуре буржуазного общества. Подобно Сен-Симону, Фурье считал предпринимателей и наемных рабочих единым трудовым классом. Отсюда проистекала и его наивная идеалистическая вера в возможность мирного преобразования общества благодаря разуму, и в частности путем принятия его учения сильными мира сего. </w:t>
      </w:r>
    </w:p>
    <w:p>
      <w:pPr>
        <w:pStyle w:val="Web"/>
        <w:spacing w:before="0" w:after="0"/>
        <w:ind w:firstLine="540"/>
        <w:rPr>
          <w:rFonts w:ascii="Times New Roman" w:hAnsi="Times New Roman" w:cs="Times New Roman"/>
        </w:rPr>
      </w:pPr>
      <w:r>
        <w:rPr>
          <w:rFonts w:cs="Times New Roman" w:ascii="Times New Roman" w:hAnsi="Times New Roman"/>
        </w:rPr>
        <w:t xml:space="preserve">Вынужденный ради хлеба насущного заниматься коммерцией, Фурье питал прямо-таки патологическую ненависть к капиталистической торговле. Сотни страниц его сочинений посвящены разоблачению пороков, плутней и низостей торговли и купцов. Торговый и денежный капитал представлялся ему главным носителем эксплуатации и паразитизма в буржуазном обществе. Фурье не видел, что торговый капитал есть лишь обособившаяся форма промышленного капитала, неизбежно играющая, при всей своей самостоятельности и важности, все же подчиненную роль. </w:t>
      </w:r>
    </w:p>
    <w:p>
      <w:pPr>
        <w:pStyle w:val="Web"/>
        <w:spacing w:before="0" w:after="0"/>
        <w:ind w:firstLine="540"/>
        <w:rPr>
          <w:rFonts w:ascii="Times New Roman" w:hAnsi="Times New Roman" w:cs="Times New Roman"/>
        </w:rPr>
      </w:pPr>
      <w:r>
        <w:rPr>
          <w:rFonts w:cs="Times New Roman" w:ascii="Times New Roman" w:hAnsi="Times New Roman"/>
        </w:rPr>
        <w:t xml:space="preserve">Капиталистическое производство Фурье характеризует как антисоциальное, разобщенное, раздробленное. В каком смысле? Единственная цель буржуазного производства — барыш предпринимателя, а не удовлетворение потребностей общества. Поэтому постоянной чертой капитализма является антагонизм интересов между индивидуальным производителем товаров и обществом. Конкуренция между предпринимателями отнюдь не служит интересам общества, как утверждают экономисты, а, напротив, разрушает его, создавая анархию производства, хаос и обстановку войны всех против всех. Погоня за барышом и конкуренция порождают чудовищную эксплуатацию наемных рабочих. Пример Англии с ее огромными фабриками, где за нищенскую плату работают и взрослые и дети, показывает, куда идет капитализм. “Вот оно — вновь воскресшее рабство!” — восклицает Фурье. </w:t>
      </w:r>
    </w:p>
    <w:p>
      <w:pPr>
        <w:pStyle w:val="Web"/>
        <w:spacing w:before="0" w:after="0"/>
        <w:ind w:firstLine="540"/>
        <w:rPr>
          <w:rFonts w:ascii="Times New Roman" w:hAnsi="Times New Roman" w:cs="Times New Roman"/>
        </w:rPr>
      </w:pPr>
      <w:r>
        <w:rPr>
          <w:rFonts w:cs="Times New Roman" w:ascii="Times New Roman" w:hAnsi="Times New Roman"/>
        </w:rPr>
        <w:t xml:space="preserve">В росте пропасти между богатством и бедностью, в нищете среди изобилия Фурье видел также важнейшее доказательство краха буржуазной политической экономии с ее принципом свободы конкуренции. Сисмонди, пишет он, по крайней мере признает эти факты и тем самым делает “первый шаг к откровенному анализу”, но не идет далее “полуиризнания”. Сэй же, возражая ему, пытается спасти авторитет политической экономии, но это ему плохо удается. Вот одно из множества язвительных высказываний Фурье об экономистах: “А сколько других паразитов существует еще среди софистов, начиная с экономистов, которые вооружаются против класса паразитов и сами в то же время носят их знамя!” </w:t>
      </w:r>
    </w:p>
    <w:p>
      <w:pPr>
        <w:pStyle w:val="Web"/>
        <w:spacing w:before="0" w:after="0"/>
        <w:ind w:firstLine="540"/>
        <w:rPr>
          <w:rFonts w:ascii="Times New Roman" w:hAnsi="Times New Roman" w:cs="Times New Roman"/>
        </w:rPr>
      </w:pPr>
      <w:r>
        <w:rPr>
          <w:rFonts w:cs="Times New Roman" w:ascii="Times New Roman" w:hAnsi="Times New Roman"/>
        </w:rPr>
        <w:t xml:space="preserve">Труд, его организация и производительность — вот что в конечном счете определяет устройство и благосостояние общества. Понимая это, Фурье рисует потрясающую картину расхищения и порабощения труда при капитализме. “Строй цивилизации” превратил труд из нормальной жизнедеятельности человека, из источника радости в проклятье и ужас. В этом обществе все, кто в состоянии это сделать, любыми правдами и неправдами избавляются от труда. Труд мелкого собственника — крестьянина, ремесленника, даже предпринимателя — это непрерывная борьба с конкурентами, отсутствие обеспеченности, зависимость. Но еще несравненно тяжелее труд наемного рабочего, труд подневольный и не способный дать никакого удовлетворения человеку. С ростом производства, с его концентрацией и подчинением крупному капиталу такой труд становится все более преобладающим. Фурье чувствовал связь этого характера труда с частной собственностью и ее капиталистической формой, но не пытался уяснить себе эту связь. Тем не менее Маркс и Энгельс считали взгляды Фурье на труд и его идеи о полном изменении характера труда в будущем обществе одной из главных заслуг великого утописта. </w:t>
      </w:r>
    </w:p>
    <w:p>
      <w:pPr>
        <w:pStyle w:val="Web"/>
        <w:spacing w:before="0" w:after="0"/>
        <w:ind w:firstLine="540"/>
        <w:rPr>
          <w:rFonts w:ascii="Times New Roman" w:hAnsi="Times New Roman" w:cs="Times New Roman"/>
        </w:rPr>
      </w:pPr>
      <w:r>
        <w:rPr>
          <w:rFonts w:cs="Times New Roman" w:ascii="Times New Roman" w:hAnsi="Times New Roman"/>
        </w:rPr>
        <w:t xml:space="preserve">В ряде ранних произведений Маркс развил концепцию отчуждения. Речь идет об отчуждении человека при капиталистическом строе от результатов его труда и судеб общества, о его превращении в жалкий придаток промышленного Молоха. Здесь несомненны следы идей Фурье, и Маркс прямо связывает в одном месте проблему отчуждения с именем Фурье. </w:t>
      </w:r>
    </w:p>
    <w:p>
      <w:pPr>
        <w:pStyle w:val="Web"/>
        <w:spacing w:before="0" w:after="0"/>
        <w:ind w:firstLine="540"/>
        <w:rPr>
          <w:rFonts w:ascii="Times New Roman" w:hAnsi="Times New Roman" w:cs="Times New Roman"/>
        </w:rPr>
      </w:pPr>
      <w:r>
        <w:rPr>
          <w:rFonts w:cs="Times New Roman" w:ascii="Times New Roman" w:hAnsi="Times New Roman"/>
        </w:rPr>
        <w:t xml:space="preserve">Фурье бичует отнюдь не только экономические язвы капитализма, но также его политику, мораль, культуру, систему воспитания. Особенно много и резко он писал о том, как извращает капитализм естественные, человеческие отношения полов и ставит женщину в неравноправное, угнетенное положение. Энгельс писал: “Ему первому принадлежит мысль, что в каждом данном обществе степень эмансипации женщины есть естественное мерило общей эмансипации”. </w:t>
      </w:r>
    </w:p>
    <w:p>
      <w:pPr>
        <w:pStyle w:val="Web"/>
        <w:spacing w:before="0" w:after="0"/>
        <w:ind w:firstLine="540"/>
        <w:rPr>
          <w:rFonts w:ascii="Times New Roman" w:hAnsi="Times New Roman" w:cs="Times New Roman"/>
        </w:rPr>
      </w:pPr>
      <w:r>
        <w:rPr>
          <w:rFonts w:cs="Times New Roman" w:ascii="Times New Roman" w:hAnsi="Times New Roman"/>
        </w:rPr>
        <w:t xml:space="preserve">Вернемся теперь к таблице, где изображены периоды развития общества по Фурье. Мы видим, что между цивилизацией и гармонизмом Фурье помещал два переходных периода, которые он называл гарантам и социаптизм. Он много раз заявлял, что цель его заключается не в каких-то частных реформах строя цивилизации, а в уничтожении этого строя и создании принципиально нового общества. Но поскольку Фурье исключал революционный путь перехода и учитывал огромные трудности, он был согласен идти на компромисс и допускал, что людям цивилизации потребуется более или менее длительное время для создания гармонизма. </w:t>
      </w:r>
    </w:p>
    <w:p>
      <w:pPr>
        <w:pStyle w:val="Web"/>
        <w:spacing w:before="0" w:after="0"/>
        <w:ind w:firstLine="540"/>
        <w:rPr>
          <w:rFonts w:ascii="Times New Roman" w:hAnsi="Times New Roman" w:cs="Times New Roman"/>
        </w:rPr>
      </w:pPr>
      <w:r>
        <w:rPr>
          <w:rFonts w:cs="Times New Roman" w:ascii="Times New Roman" w:hAnsi="Times New Roman"/>
        </w:rPr>
        <w:t xml:space="preserve">Основные черты первого переходного периода — гарантизма он намечал следующим образом. Частная собственность существенно не видоизменяется, но подчиняется коллективным интересам и контролю. Возникают частичные ассоциации, объединяющие группы семей для совместного труда, а также питания, отдыха и т. д. В этих ассоциациях труд постепенно теряет черты капиталистического наемного труда. Экономическое неравенство сохраняется, но при гарантизме “богачи обладают полным и обеспеченным счастьем лишь соразмерно с гарантиями соответствующих средств к существованию и наслаждений для бедных каст”. Конкуренция контролируется обществом, становится правдивой и простой. Предпринимаются большие социальные работы, в частности ликвидируются трущобы, производится перестройка городов. Как и все утопии Фурье, гарантизм не требует широких изменений в политическом устройстве, оп может начаться при монархии абсолютной и конституционной, при республике и любом другом строе. </w:t>
      </w:r>
    </w:p>
    <w:p>
      <w:pPr>
        <w:pStyle w:val="Web"/>
        <w:spacing w:before="0" w:after="0"/>
        <w:ind w:firstLine="540"/>
        <w:rPr>
          <w:rFonts w:ascii="Times New Roman" w:hAnsi="Times New Roman" w:cs="Times New Roman"/>
        </w:rPr>
      </w:pPr>
      <w:r>
        <w:rPr>
          <w:rFonts w:cs="Times New Roman" w:ascii="Times New Roman" w:hAnsi="Times New Roman"/>
        </w:rPr>
        <w:t xml:space="preserve">Фурье считал, что в самом строе цивилизации уже развились некоторые предпосылки гарантизма, что к этому направляется “гений строя цивилизации”. Лишь заблуждения людей, и особенно воздействие буржуазных общественных наук, мешают переходу к гарантизму. С другой стороны, гарантизм, будучи установлен, быстро убедит человечество в преимуществах нового общественного устройства и подготовит его к строю полной ассоциации. </w:t>
      </w:r>
    </w:p>
    <w:p>
      <w:pPr>
        <w:pStyle w:val="Web"/>
        <w:spacing w:before="0" w:after="0"/>
        <w:ind w:firstLine="540"/>
        <w:rPr>
          <w:rFonts w:ascii="Times New Roman" w:hAnsi="Times New Roman" w:cs="Times New Roman"/>
        </w:rPr>
      </w:pPr>
      <w:r>
        <w:rPr>
          <w:rFonts w:cs="Times New Roman" w:ascii="Times New Roman" w:hAnsi="Times New Roman"/>
        </w:rPr>
        <w:t xml:space="preserve">Но на гарантизм Фурье можно смотреть иначе: как на систему реформ, улучшающих капитализм, делающих его “сносным” и вовсе не подготовляющих его ликвидацию. Тогда учение Фурье превращается в заурядный реформизм, оно как бы становится в ряд идей, подготовивших современные концепции и практику буржуазного “государства благосостояния”. Сам Фурье протестовал бы против такого толкования его идей. Однако многие фурьеристы вели дело именно к этому. </w:t>
      </w:r>
    </w:p>
    <w:p>
      <w:pPr>
        <w:pStyle w:val="Web"/>
        <w:spacing w:before="0" w:after="0"/>
        <w:ind w:firstLine="540"/>
        <w:rPr>
          <w:rFonts w:ascii="Times New Roman" w:hAnsi="Times New Roman" w:cs="Times New Roman"/>
        </w:rPr>
      </w:pPr>
      <w:r>
        <w:rPr>
          <w:rFonts w:cs="Times New Roman" w:ascii="Times New Roman" w:hAnsi="Times New Roman"/>
        </w:rPr>
        <w:t xml:space="preserve">В 30-х и отчасти в 40-х годах XIX в. фурьеризм был главным социалистическим течением во Франции. Он оказался жизненнее сен-симонизма, поскольку был лишен религиозно-сектантской формы и выдвигал более близкие и реалистические идеалы, особенно производственно-потребительский кооператив в виде фаланги. Однако в среде французского рабочего класса учение Фурье имело слабые позиции и было распространено главным образом среди интеллигентной молодежи. </w:t>
      </w:r>
    </w:p>
    <w:p>
      <w:pPr>
        <w:pStyle w:val="Web"/>
        <w:spacing w:before="0" w:after="0"/>
        <w:ind w:firstLine="540"/>
        <w:rPr>
          <w:rFonts w:ascii="Times New Roman" w:hAnsi="Times New Roman" w:cs="Times New Roman"/>
        </w:rPr>
      </w:pPr>
      <w:r>
        <w:rPr>
          <w:rFonts w:cs="Times New Roman" w:ascii="Times New Roman" w:hAnsi="Times New Roman"/>
        </w:rPr>
        <w:t xml:space="preserve">Революция 1848 г. толкнула фурьеристов на арену политической деятельности, где они заняли позиции, близкие к мелкобуржуазной демократии. Не поддержав народное восстание в июньские дни, они через год попытались выступить против правительства Луи Бонапарта, но были легко раздавлены. Немногие оставшиеся во Франции фурьеристы позже занимались кооперативной деятельностью. Историческая роль фурьеризма была исчерпана. Если Фурье, хотя и неосознанно, во многом выражал интересы рабочего класса, то его последователи скатились на позиции мелкой и средней буржуазии.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анифест Коммунистической партии”, который возвестил появление на исторической арене научного коммунизма, нового революционного мировоззрения и пролетарской партии, был вместе с тем приговором утопическому социализму, и в частности фурьеризму. Маркс и Энгельс писали: “Значение критически-утопического социализма и коммунизма стоит в обратном отношении к историческому развитию. По мере того как развивается и принимает все более определенные формы борьба классов, это фантастическое стремление возвыситься над ней, это преодоление ее фантастическим путем лишается всякого практического смысла и всякого теоретического оправдания. Поэтому если основатели этих систем и были во многих отношениях революционны, то их ученики всегда образуют реакционные секты. Они крепко держатся старых воззрений своих учителей, невзирая на дальнейшее историческое развитие пролетариата. Поэтому они последовательно стараются вновь притупить классовую борьбу и примирить противоположности. Они все еще мечтают об осуществлении, путем опытов, своих общественных утопий, об учреждении отдельных фаланстеров... и для сооружения всех этих воздушных замков вынуждены обращаться к филантропии буржуазных сердец и кошельков”. </w:t>
      </w:r>
    </w:p>
    <w:p>
      <w:pPr>
        <w:pStyle w:val="Heading3"/>
        <w:ind w:firstLine="540"/>
        <w:rPr>
          <w:rFonts w:ascii="Times New Roman" w:hAnsi="Times New Roman" w:cs="Times New Roman"/>
        </w:rPr>
      </w:pPr>
      <w:r>
        <w:rPr>
          <w:rFonts w:cs="Times New Roman" w:ascii="Times New Roman" w:hAnsi="Times New Roman"/>
        </w:rPr>
        <w:t>Облик грядущего</w:t>
      </w:r>
    </w:p>
    <w:p>
      <w:pPr>
        <w:pStyle w:val="Web"/>
        <w:spacing w:before="0" w:after="0"/>
        <w:ind w:firstLine="540"/>
        <w:rPr>
          <w:rFonts w:ascii="Times New Roman" w:hAnsi="Times New Roman" w:cs="Times New Roman"/>
        </w:rPr>
      </w:pPr>
      <w:r>
        <w:rPr>
          <w:rFonts w:cs="Times New Roman" w:ascii="Times New Roman" w:hAnsi="Times New Roman"/>
        </w:rPr>
        <w:t xml:space="preserve">Сен-Симон оставил гениальный общий эскиз будущего общественного строя, Фурье разрабатывал его элементы с проницательной детализацией. Обе утопии во многом отличаются одна от другой, но имеют важнейшую общую черту: они рисуют социалистическое общество с рядом ограничений, из которых главным является сохранение частной собственности и нетрудового дохода. В обеих системах частная собственность должна, однако, радикально изменить свою природу и быть подчинена интересам коллектива, а нетрудовой доход постепенно приобрести черты трудового. </w:t>
      </w:r>
    </w:p>
    <w:p>
      <w:pPr>
        <w:pStyle w:val="Web"/>
        <w:spacing w:before="0" w:after="0"/>
        <w:ind w:firstLine="540"/>
        <w:rPr>
          <w:rFonts w:ascii="Times New Roman" w:hAnsi="Times New Roman" w:cs="Times New Roman"/>
        </w:rPr>
      </w:pPr>
      <w:r>
        <w:rPr>
          <w:rFonts w:cs="Times New Roman" w:ascii="Times New Roman" w:hAnsi="Times New Roman"/>
        </w:rPr>
        <w:t xml:space="preserve">В настоящее время утопии Сен-Симона и Фурье ценны каждая по-своему. У Сен-Симона и его учеников замечательна идея центрально планируемой в масштабах страны экономики и системы управления ею на коллективных началах. У Фурье — анализ организации труда и жизни в отдельных ячейках социалистического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Рассмотрим экономическую сторону утопии Фурье. Фаланга Фурье — это производственно-потребительское товарищество, сочетающее в себе черты коммуны с чертами обычного акционерного общества. Число участников фаланги вместе с детьми Фурье определял в разных работах от 1500 до 2000 человек. Он считал, что в таком коллективе будет иметь место необходимый и достаточный набор человеческих характеров для оптимального распределения труда как с точки зрения склонностей людей, так и с точки зрения полезного результата. В фаланге сочетается сельскохозяйственное и промышленное производство с преобладанием первого. Промышленность мыслилась Фурье как группа относительно небольших, но высокопроизводительных мастерских. Фабричную систему Фурье решительно отвергал, как порождение строя цивилизации. </w:t>
      </w:r>
    </w:p>
    <w:p>
      <w:pPr>
        <w:pStyle w:val="Web"/>
        <w:spacing w:before="0" w:after="0"/>
        <w:ind w:firstLine="540"/>
        <w:rPr>
          <w:rFonts w:ascii="Times New Roman" w:hAnsi="Times New Roman" w:cs="Times New Roman"/>
        </w:rPr>
      </w:pPr>
      <w:r>
        <w:rPr>
          <w:rFonts w:cs="Times New Roman" w:ascii="Times New Roman" w:hAnsi="Times New Roman"/>
        </w:rPr>
        <w:t xml:space="preserve">Исходный фонд средств производства фаланга получает за счет взносов акционеров. Поэтому в ее состав должны входить капиталисты. Вместе с тем в фалангу принимаются бедняки, которые могут первоначально и не быть акционерами, а делать свой вклад трудом. Собственность на акции является частной. В фаланге сохраняется имущественное неравенство. Однако капиталист, став членом фаланги, перестает быть капиталистом в старом смысле. Общая обстановка созидательного труда вовлекает его в процесс непосредственного производства. Если он обладает талантом руководителя, инженера, ученого, общество использует его труд в этом качестве. Если нет, он работает по своему выбору в любой “серии” (бригаде). Но поскольку дети богатых и бедных воспитываются в одной здоровой среде, эти различия в следующих поколениях могут сгладиться. Крупные акционеры имеют некоторые привилегии в управлении фалангой. Но они не могут преобладать в руководящем органе, да и роль этого органа весьма ограниченна. </w:t>
      </w:r>
    </w:p>
    <w:p>
      <w:pPr>
        <w:pStyle w:val="Web"/>
        <w:spacing w:before="0" w:after="0"/>
        <w:ind w:firstLine="540"/>
        <w:rPr>
          <w:rFonts w:ascii="Times New Roman" w:hAnsi="Times New Roman" w:cs="Times New Roman"/>
        </w:rPr>
      </w:pPr>
      <w:r>
        <w:rPr>
          <w:rFonts w:cs="Times New Roman" w:ascii="Times New Roman" w:hAnsi="Times New Roman"/>
        </w:rPr>
        <w:t xml:space="preserve">Особое внимание уделял Фурье организации общественного труда. Отрицательные стороны капиталистического разделения труда он хотел ликвидировать путем частых переходов людей от одного вида труда к другому. Каждому человеку будет гарантирован известный жизненный минимум, в результате чего труд перестанет быть вынужденным, а станет выражением свободной жизнедеятельности. Появятся совершенно новые стимулы к труду: соревнование, общественное признание, радость творчества. </w:t>
      </w:r>
    </w:p>
    <w:p>
      <w:pPr>
        <w:pStyle w:val="Web"/>
        <w:spacing w:before="0" w:after="0"/>
        <w:ind w:firstLine="540"/>
        <w:rPr>
          <w:rFonts w:ascii="Times New Roman" w:hAnsi="Times New Roman" w:cs="Times New Roman"/>
        </w:rPr>
      </w:pPr>
      <w:r>
        <w:rPr>
          <w:rFonts w:cs="Times New Roman" w:ascii="Times New Roman" w:hAnsi="Times New Roman"/>
        </w:rPr>
        <w:t xml:space="preserve">Богатство и доход общества стремительно возрастут, прежде всего благодаря увеличению производительности труда. Кроме того, исчезнут паразиты, работать будут все. Наконец, фаланга избавится от массы всякого рода потерь и непроизводительных затрат, неизбежных при старом строе. Общество будущего по Фурье — это подлинное общество изобилия, а также общество здоровья, естественности, радости. Аскетизм, который нередко связывался и связывается с представлениями о будущем обществе, был совершенно чужд Фурье. </w:t>
      </w:r>
    </w:p>
    <w:p>
      <w:pPr>
        <w:pStyle w:val="Web"/>
        <w:spacing w:before="0" w:after="0"/>
        <w:ind w:firstLine="540"/>
        <w:rPr>
          <w:rFonts w:ascii="Times New Roman" w:hAnsi="Times New Roman" w:cs="Times New Roman"/>
        </w:rPr>
      </w:pPr>
      <w:r>
        <w:rPr>
          <w:rFonts w:cs="Times New Roman" w:ascii="Times New Roman" w:hAnsi="Times New Roman"/>
        </w:rPr>
        <w:t xml:space="preserve">В фаланге нет наемного труда и нет заработной платы. Распределение продукта труда (в денежной форме) совершается путем выдачи членам фаланги особого рода дивидендов по труду, капиталу и таланту. Весь чистый доход делится на три части: 5/12 дохода достается “активным участникам работы”, 4/12— владельцам акций, 3/12— людям “теоретических и практических знаний”. Поскольку каждый член фаланги обычно относится сразу к двум, а иногда и к трем категориям, его доход складывается из нескольких форм. Оплата труда отдельного члена фаланги различна в зависимости от общественной ценности, привлекательности и неприятности выполняемой им работы. Однако оплата обычного (главным образом физического) труда более или менее уравнивается благодаря участию человека в разных “трудовых сериях”: если, к примеру, человек получает несколько меньше среднего как садовник, зато больше среднего — как конюх или свинарь. </w:t>
      </w:r>
    </w:p>
    <w:p>
      <w:pPr>
        <w:pStyle w:val="Web"/>
        <w:spacing w:before="0" w:after="0"/>
        <w:ind w:firstLine="540"/>
        <w:rPr>
          <w:rFonts w:ascii="Times New Roman" w:hAnsi="Times New Roman" w:cs="Times New Roman"/>
        </w:rPr>
      </w:pPr>
      <w:r>
        <w:rPr>
          <w:rFonts w:cs="Times New Roman" w:ascii="Times New Roman" w:hAnsi="Times New Roman"/>
        </w:rPr>
        <w:t xml:space="preserve">Фактическую долю труда в распределении за счет капитала Фурье рассчитывал несколько увеличить, особенно в тенденции, путем введения дифференцированного дивиденда на акции различного типа. По “рабочим акциям”, которые покупаются в ограниченном количестве из мелких сбережений, он предлагал выплачивать высокий дивиденд, а по обычным акциям капиталистов — гораздо более низкий. Подобными методами Фурье пытался примирить свой принцип неравенства, стимулирующего, по его мнению, быстрое развитие и процветание общества, с не менее дорогими его сердцу идеями всеобщего благосостояния и приоритета трудового дохода. Не ликвидировать частную собственность, а превратить всех членов общества в собственников и тем самым лишить частную собственность ее эксплуататорского характера и гибельных социальных последствий— вот чего хотел Фурье. Он надеялся, что таким путем быстро исчезнут классовые антагонизмы, классы сблизятся и сольются. </w:t>
      </w:r>
    </w:p>
    <w:p>
      <w:pPr>
        <w:pStyle w:val="Web"/>
        <w:spacing w:before="0" w:after="0"/>
        <w:ind w:firstLine="540"/>
        <w:rPr>
          <w:rFonts w:ascii="Times New Roman" w:hAnsi="Times New Roman" w:cs="Times New Roman"/>
        </w:rPr>
      </w:pPr>
      <w:r>
        <w:rPr>
          <w:rFonts w:cs="Times New Roman" w:ascii="Times New Roman" w:hAnsi="Times New Roman"/>
        </w:rPr>
        <w:t xml:space="preserve">Денежные доходы членов фаланги реализуются в товарах и услугах через торговлю, которая, однако, целиком находится в руках ассоциаций. Организация, выступающая от лица фаланги, ведет также торговлю с другими фалангами. Общественные арбитры устанавливают цены, по которым в розничной торговле продаются товары. </w:t>
      </w:r>
    </w:p>
    <w:p>
      <w:pPr>
        <w:pStyle w:val="Web"/>
        <w:spacing w:before="0" w:after="0"/>
        <w:ind w:firstLine="540"/>
        <w:rPr>
          <w:rFonts w:ascii="Times New Roman" w:hAnsi="Times New Roman" w:cs="Times New Roman"/>
        </w:rPr>
      </w:pPr>
      <w:r>
        <w:rPr>
          <w:rFonts w:cs="Times New Roman" w:ascii="Times New Roman" w:hAnsi="Times New Roman"/>
        </w:rPr>
        <w:t xml:space="preserve">Важнейшей задачей будущего общества Фурье считал разумную организацию потребления. И здесь перед ним вставала нелегкая задача сочетать неравенство с коллективизмом. Эту задачу он пытался разрешить, рекомендуя отказ от домашнего хозяйства и замену его общественным питанием и обслуживанием, организованным по нескольким разрядам, в зависимости от состоятельности человека. Индивидуальная роскошь станет бессмысленной и смешной, ее заменит роскошь общественных сооружений, увеселений, праздников. Это будет сильно смягчать неравенство в личном потреблении. Впрочем, последнее, став здоровым, разумным и экономичным, сделается и более уравнительным. Например, самые богатые будут иметь не более трех комнат. Большое место в утопии Фурье занимает вопрос о формировании самого человека будущего общества, его психологии, поведения, морали. Сотни страниц сочинений великого утописта посвящены отношениям полов, воспитанию детей, организации досуга, роли искусства и науки. </w:t>
      </w:r>
    </w:p>
    <w:p>
      <w:pPr>
        <w:pStyle w:val="Web"/>
        <w:spacing w:before="0" w:after="0"/>
        <w:ind w:firstLine="540"/>
        <w:rPr>
          <w:rFonts w:ascii="Times New Roman" w:hAnsi="Times New Roman" w:cs="Times New Roman"/>
        </w:rPr>
      </w:pPr>
      <w:r>
        <w:rPr>
          <w:rFonts w:cs="Times New Roman" w:ascii="Times New Roman" w:hAnsi="Times New Roman"/>
        </w:rPr>
        <w:t xml:space="preserve">Гораздо менее подробно рассматривал Фурье общество как объединение многих фаланг. Он почти совершенно игнорировал государственную власть, что позволило впоследствии анархистам принять на вооружение некоторые его идеи. Во всяком случае, фаланги у Фурье находятся в состоянии интенсивного хозяйственного общения и обмена: между ними существует широкое разделение труда. </w:t>
      </w:r>
    </w:p>
    <w:p>
      <w:pPr>
        <w:pStyle w:val="Web"/>
        <w:spacing w:before="0" w:after="0"/>
        <w:ind w:firstLine="540"/>
        <w:rPr>
          <w:rFonts w:ascii="Times New Roman" w:hAnsi="Times New Roman" w:cs="Times New Roman"/>
        </w:rPr>
      </w:pPr>
      <w:r>
        <w:rPr>
          <w:rFonts w:cs="Times New Roman" w:ascii="Times New Roman" w:hAnsi="Times New Roman"/>
        </w:rPr>
        <w:t xml:space="preserve">Система Фурье полна противоречий и зияющих пробелов. С чисто экономической точки зрения многое в фаланге остается неясным и сомнительным, несмотря на стремление Фурье все предусмотреть и регламентировать. Каков характер и масштабы товарно-денежных отношений внутри фаланги? Как обмениваются ее подразделения продуктами своего труда, в частности как передаются в следующие стадии производства сырье и полуфабрикаты? Если здесь нет купли-продажи, а есть лишь какой-то централизованный учет (так можно понять Фурье), то для чего фаланге товарная биржа, которую он подробно описывает? </w:t>
      </w:r>
    </w:p>
    <w:p>
      <w:pPr>
        <w:pStyle w:val="Web"/>
        <w:spacing w:before="0" w:after="0"/>
        <w:ind w:firstLine="540"/>
        <w:rPr>
          <w:rFonts w:ascii="Times New Roman" w:hAnsi="Times New Roman" w:cs="Times New Roman"/>
        </w:rPr>
      </w:pPr>
      <w:r>
        <w:rPr>
          <w:rFonts w:cs="Times New Roman" w:ascii="Times New Roman" w:hAnsi="Times New Roman"/>
        </w:rPr>
        <w:t xml:space="preserve">Неясно, как образуются общественные фонды потребления, которые должны играть в фаланге большую роль (школы, театры, библиотеки, затраты на празднества и т. п.). В фаланге как будто нет ни отчислений из совокупного дохода на подобные цели, ни налогов на личные доходы. У Фурье есть лишь намек, что богачи будут обильно жертвовать на общественные цели. </w:t>
      </w:r>
    </w:p>
    <w:p>
      <w:pPr>
        <w:pStyle w:val="Web"/>
        <w:spacing w:before="0" w:after="0"/>
        <w:ind w:firstLine="540"/>
        <w:rPr>
          <w:rFonts w:ascii="Times New Roman" w:hAnsi="Times New Roman" w:cs="Times New Roman"/>
        </w:rPr>
      </w:pPr>
      <w:r>
        <w:rPr>
          <w:rFonts w:cs="Times New Roman" w:ascii="Times New Roman" w:hAnsi="Times New Roman"/>
        </w:rPr>
        <w:t xml:space="preserve">Еще важнее вопрос о накоплении и его социальных аспектах. Поскольку опять-таки не предусматривается отчислений из совокупного дохода на капиталовложения, фонд накопления, очевидно, может складываться лишь из индивидуальных сбережений членов фаланги, формой которых может быть покупка акций. Но капиталисты из своих высоких доходов (да еще при уравнительности потребления) могут сберегать гораздо больше, чем прочие члены фаланги. Поэтому должна действовать тенденция к концентрации капитала и дохода. Возможно, опасаясь этого, Фурье и предложил описанную выше дифференциацию акций. Но в то же время, заботясь о привлекательности фаланг для капиталистов, он предусматривал возможность владеть акциями “чужих” фаланг. Вернее всего, эта система вновь и вновь рождала бы капитализм и самых настоящих капиталистов. </w:t>
      </w:r>
    </w:p>
    <w:p>
      <w:pPr>
        <w:pStyle w:val="Web"/>
        <w:spacing w:before="0" w:after="0"/>
        <w:ind w:firstLine="540"/>
        <w:rPr>
          <w:rFonts w:ascii="Times New Roman" w:hAnsi="Times New Roman" w:cs="Times New Roman"/>
        </w:rPr>
      </w:pPr>
      <w:r>
        <w:rPr>
          <w:rFonts w:cs="Times New Roman" w:ascii="Times New Roman" w:hAnsi="Times New Roman"/>
        </w:rPr>
        <w:t xml:space="preserve">Эти и многие другие пороки системы Фурье заставляют сделать два главных вывода. </w:t>
      </w:r>
    </w:p>
    <w:p>
      <w:pPr>
        <w:pStyle w:val="Web"/>
        <w:spacing w:before="0" w:after="0"/>
        <w:ind w:firstLine="540"/>
        <w:rPr>
          <w:rFonts w:ascii="Times New Roman" w:hAnsi="Times New Roman" w:cs="Times New Roman"/>
        </w:rPr>
      </w:pPr>
      <w:r>
        <w:rPr>
          <w:rFonts w:cs="Times New Roman" w:ascii="Times New Roman" w:hAnsi="Times New Roman"/>
        </w:rPr>
        <w:t xml:space="preserve">Во-первых, утопический социализм не мог в силу исторических условий своего возникновения обойтись без мелкобуржуазных иллюзий и быть последовательным в проектах социалистического преобразования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Во-вторых, заведомо обречены на провал все попытки предписать людям будущего обязательный образ действий и поведения, подробно регламентировать их жизнь. </w:t>
      </w:r>
    </w:p>
    <w:p>
      <w:pPr>
        <w:pStyle w:val="Web"/>
        <w:spacing w:before="0" w:after="0"/>
        <w:ind w:firstLine="540"/>
        <w:rPr/>
      </w:pPr>
      <w:r>
        <w:rPr>
          <w:rFonts w:cs="Times New Roman" w:ascii="Times New Roman" w:hAnsi="Times New Roman"/>
        </w:rPr>
        <w:t>Но не иллюзии и промахи видим мы в первую очередь в трудах Фурье. Гений его заключался в том, что он, опираясь на свой анализ капитализма, показал ряд действительных закономерностей социалистического общества. Научный коммунизм Маркса и Энгельса использовал и развил наиболее ценные и плодотворные идеи Фурье, в том числе идеи об экономической организации будущего общества. Кое-что представляет у Фурье интерес и в свете нашего исторического опыта строительства социализма, наших задач и перспектив. Замечательны мысли Фурье об организации труда, о превращении труда в естественную потребность человека, о соревновании. Фурье поставил проблему уничтожения противоположности между физическим и умственным трудом. Сохраняют свое значение его мысли о рационализации потребления, о расширении сферы общественных услуг, об освобождении женщины от домашнего труда, о свободе и красоте любви людей социалистической эры, о трудовом воспитании подрастающего поколения</w:t>
      </w:r>
      <w:r>
        <w:rPr/>
        <w:t>.</w:t>
      </w:r>
    </w:p>
    <w:p>
      <w:pPr>
        <w:pStyle w:val="Normal"/>
        <w:ind w:firstLine="540"/>
        <w:rPr/>
      </w:pPr>
      <w:r>
        <w:rPr/>
      </w:r>
    </w:p>
    <w:p>
      <w:pPr>
        <w:pStyle w:val="Heading1"/>
        <w:ind w:firstLine="540"/>
        <w:rPr/>
      </w:pPr>
      <w:r>
        <w:rPr/>
        <w:t xml:space="preserve">Глава 17. Роберт Оуэн и ранний английский социализм </w:t>
      </w:r>
    </w:p>
    <w:p>
      <w:pPr>
        <w:pStyle w:val="Web"/>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гостиной был маленький, тщедушный старичок, седой как лунь, с необычайно добродушным лицом, с чистым, светлым, кротким взглядом,— с тем глубоким детским взглядом, который остается у людей до глубокой старости, как отсвет великой доброты. </w:t>
      </w:r>
    </w:p>
    <w:p>
      <w:pPr>
        <w:pStyle w:val="Web"/>
        <w:ind w:firstLine="540"/>
        <w:rPr>
          <w:rFonts w:ascii="Times New Roman" w:hAnsi="Times New Roman" w:cs="Times New Roman"/>
        </w:rPr>
      </w:pPr>
      <w:r>
        <w:rPr>
          <w:rFonts w:cs="Times New Roman" w:ascii="Times New Roman" w:hAnsi="Times New Roman"/>
        </w:rPr>
        <w:t xml:space="preserve">Дочери хозяйки дома бросились к седому дедушке; видно было, что они приятели. </w:t>
      </w:r>
    </w:p>
    <w:p>
      <w:pPr>
        <w:pStyle w:val="Web"/>
        <w:ind w:firstLine="540"/>
        <w:rPr>
          <w:rFonts w:ascii="Times New Roman" w:hAnsi="Times New Roman" w:cs="Times New Roman"/>
        </w:rPr>
      </w:pPr>
      <w:r>
        <w:rPr>
          <w:rFonts w:cs="Times New Roman" w:ascii="Times New Roman" w:hAnsi="Times New Roman"/>
        </w:rPr>
        <w:t xml:space="preserve">Я остановился в дверях сада. </w:t>
      </w:r>
    </w:p>
    <w:p>
      <w:pPr>
        <w:pStyle w:val="Web"/>
        <w:ind w:firstLine="5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т кстати как нельзя больше,— сказала их мать, протягивая старику руку,— сегодня у меня есть чем вас угостить. Позвольте вам представить нашего русского друга. Я думаю,— прибавила она, обращаясь ко мне,— вам приятно будет познакомиться с одним из ваших патриархов. </w:t>
      </w:r>
    </w:p>
    <w:p>
      <w:pPr>
        <w:pStyle w:val="Web"/>
        <w:ind w:firstLine="5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bert Owen,— сказал, добродушно улыбаясь, старик,—очень, очень рад. </w:t>
      </w:r>
    </w:p>
    <w:p>
      <w:pPr>
        <w:pStyle w:val="Web"/>
        <w:ind w:firstLine="540"/>
        <w:rPr>
          <w:rFonts w:ascii="Times New Roman" w:hAnsi="Times New Roman" w:cs="Times New Roman"/>
        </w:rPr>
      </w:pPr>
      <w:r>
        <w:rPr>
          <w:rFonts w:cs="Times New Roman" w:ascii="Times New Roman" w:hAnsi="Times New Roman"/>
        </w:rPr>
        <w:t xml:space="preserve">Я сжал его руку с чувством сыновнего уважения; если б я был моложе, я бы стал, может, на колени и просил бы старика возложить на меня руки... </w:t>
      </w:r>
    </w:p>
    <w:p>
      <w:pPr>
        <w:pStyle w:val="Web"/>
        <w:ind w:firstLine="5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жду великого от вашей родины,— сказал мне Оуэн,— у вас поле чище, у вас попы не так сильны, предрассудки не так закоснели... а сил-то... а сил-то!” </w:t>
      </w:r>
    </w:p>
    <w:p>
      <w:pPr>
        <w:pStyle w:val="Web"/>
        <w:ind w:firstLine="540"/>
        <w:rPr>
          <w:rFonts w:ascii="Times New Roman" w:hAnsi="Times New Roman" w:cs="Times New Roman"/>
        </w:rPr>
      </w:pPr>
      <w:r>
        <w:rPr>
          <w:rFonts w:cs="Times New Roman" w:ascii="Times New Roman" w:hAnsi="Times New Roman"/>
        </w:rPr>
        <w:t xml:space="preserve">Так рассказывает А. И. Герцен о своей встрече с Оуэном в 1852 г., когда последнему было за восемьдесят. После характеристики Оуэна, данной основоположниками марксизма (особенно Ф. Энгельсом в “Анти-Дюринге”), эта глава из “Былого и дум”, может быть, лучшее, что о нем написано. Характерно, что Маркс, говоря о Сен-Симоне, Фурье и Оуэне, употребил то же слово “патриархи”, которое встречается у Герцена. </w:t>
      </w:r>
    </w:p>
    <w:p>
      <w:pPr>
        <w:pStyle w:val="Web"/>
        <w:ind w:firstLine="540"/>
        <w:rPr>
          <w:rFonts w:ascii="Times New Roman" w:hAnsi="Times New Roman" w:cs="Times New Roman"/>
        </w:rPr>
      </w:pPr>
      <w:r>
        <w:rPr>
          <w:rFonts w:cs="Times New Roman" w:ascii="Times New Roman" w:hAnsi="Times New Roman"/>
        </w:rPr>
        <w:t xml:space="preserve">Разумеется, взгляд Герцена, который сам проповедовал утопический крестьянский социализм, был существенно иной. Но и для Маркса и для Герцена Оуэн был одним из патриархов социализма. </w:t>
      </w:r>
    </w:p>
    <w:p>
      <w:pPr>
        <w:pStyle w:val="Heading3"/>
        <w:ind w:firstLine="540"/>
        <w:rPr>
          <w:rFonts w:ascii="Times New Roman" w:hAnsi="Times New Roman" w:cs="Times New Roman"/>
        </w:rPr>
      </w:pPr>
      <w:r>
        <w:rPr>
          <w:rFonts w:cs="Times New Roman" w:ascii="Times New Roman" w:hAnsi="Times New Roman"/>
        </w:rPr>
        <w:t>Человек большого сердца</w:t>
      </w:r>
    </w:p>
    <w:p>
      <w:pPr>
        <w:pStyle w:val="Web"/>
        <w:spacing w:before="0" w:after="0"/>
        <w:ind w:firstLine="540"/>
        <w:rPr>
          <w:rFonts w:ascii="Times New Roman" w:hAnsi="Times New Roman" w:cs="Times New Roman"/>
        </w:rPr>
      </w:pPr>
      <w:r>
        <w:rPr>
          <w:rFonts w:cs="Times New Roman" w:ascii="Times New Roman" w:hAnsi="Times New Roman"/>
        </w:rPr>
        <w:t xml:space="preserve">Роберт Оуэн родился в 1771 г. в маленьком городке Ньютаун (Уэльс) в семье мелкого лавочника, потом почтмейстера. В семь лет учитель местной школы уже использовал его как помощника, но еще через два года школьное образование Оуэна навсегда закончилось. С 40 шиллингами в кармане отправился он искать счастья в больших городах. Он служил учеником и приказчиком в мануфактурных магазинах Стэмфорда, Лондона и Манчестера. Книги удавалось читать только урывками. Подобно Фурье, Оуэн не получил систематического образования, но зато был свободен от многих предрассудков и догм официальной учености. </w:t>
      </w:r>
    </w:p>
    <w:p>
      <w:pPr>
        <w:pStyle w:val="Web"/>
        <w:spacing w:before="0" w:after="0"/>
        <w:ind w:firstLine="540"/>
        <w:rPr/>
      </w:pPr>
      <w:r>
        <w:rPr>
          <w:rFonts w:cs="Times New Roman" w:ascii="Times New Roman" w:hAnsi="Times New Roman"/>
        </w:rPr>
        <w:t xml:space="preserve">Манчестер был в это время центром промышленной революции, особенно бурно развивалось здесь хлопчатобумажное производство. Для энергичного и дельного юноши, каким был Оуэн, скоро представилась возможность выйти в люди. Сначала он, взяв у брата взаймы деньги, открыл с одним компаньоном небольшую мастерскую, изготовлявшую прядильные машины, которые в то время быстро внедрялись в промышленность. Потом завел собственное крохотное прядильное предприятие, где работал сам с двумя-тремя рабочими. В 20 лет стал управляющим, а затем и совладельцем большой текстильной фабрики. </w:t>
      </w:r>
    </w:p>
    <w:p>
      <w:pPr>
        <w:pStyle w:val="Web"/>
        <w:spacing w:before="0" w:after="0"/>
        <w:ind w:firstLine="540"/>
        <w:rPr>
          <w:rFonts w:ascii="Times New Roman" w:hAnsi="Times New Roman" w:cs="Times New Roman"/>
        </w:rPr>
      </w:pPr>
      <w:r>
        <w:rPr>
          <w:rFonts w:cs="Times New Roman" w:ascii="Times New Roman" w:hAnsi="Times New Roman"/>
        </w:rPr>
        <w:t xml:space="preserve">Будучи по делам фирмы в Шотландии, Оуэн познакомился с дочерью богатого фабриканта Дэвида Дейла, хозяина текстильной фабрики в поселке Ныо-Ланарк, близ Глазго. Брак с мисс Дэйл привел в 1799 г. к переселению Оуэна в Нью-Ланарк, где он стал совладельцем (вместе с несколькими манчестерскими капиталистами) и управляющим бывшей фабрики своего тестя. Как пишет Оуэн в своей автобиографии, он уже давно задумал свой промышленный и социальный эксперимент и прибыл в Нью-Ланарк с твердым планом. Энгельс говорит: “И тут выступил в качестве реформатора двадцатидевятилетний фабрикант, человек с детски чистым благородным характером и в то же время прирожденный руководитель, каких немного”. </w:t>
      </w:r>
    </w:p>
    <w:p>
      <w:pPr>
        <w:pStyle w:val="Web"/>
        <w:spacing w:before="0" w:after="0"/>
        <w:ind w:firstLine="540"/>
        <w:rPr>
          <w:rFonts w:ascii="Times New Roman" w:hAnsi="Times New Roman" w:cs="Times New Roman"/>
        </w:rPr>
      </w:pPr>
      <w:r>
        <w:rPr>
          <w:rFonts w:cs="Times New Roman" w:ascii="Times New Roman" w:hAnsi="Times New Roman"/>
        </w:rPr>
        <w:t xml:space="preserve">Оуэн не посягал в то время ни на частную собственность, ни на капиталистическую фабричную систему. Но он поставил своей задачей доказать и доказал, что чудовищное наемное рабство и угнетение рабочих вовсе не являются необходимым условием эффективного производства и высокой рентабельности. Он только создал для рабочих элементарные человеческие условия труда и жизни, и отдача, как в виде повышения производительности труда, так и в виде социального оздоровления, оказалась разительной. </w:t>
      </w:r>
    </w:p>
    <w:p>
      <w:pPr>
        <w:pStyle w:val="Web"/>
        <w:spacing w:before="0" w:after="0"/>
        <w:ind w:firstLine="540"/>
        <w:rPr>
          <w:rFonts w:ascii="Times New Roman" w:hAnsi="Times New Roman" w:cs="Times New Roman"/>
        </w:rPr>
      </w:pPr>
      <w:r>
        <w:rPr>
          <w:rFonts w:cs="Times New Roman" w:ascii="Times New Roman" w:hAnsi="Times New Roman"/>
        </w:rPr>
        <w:t xml:space="preserve">Только! Но надо представить себе, сколько труда, настойчивости, убежденности и мужества потребовало это от Оуэна и его немногих помощников! Рабочий день в Нью-Ланарке был сокращен до 10 с половиной часов (против 13—14 часов на других фабриках), заработная плата выплачивалась также в период вынужденной остановки предприятия по причине кризиса. Были введены пенсии для престарелых, организованы кассы взаимопомощи. Оуэн строил сносные жилища для рабочих и сдавал их за льготную плату. Была организована добросовестная розничная торговля но сниженным, хотя и рентабельным, ценам. </w:t>
      </w:r>
    </w:p>
    <w:p>
      <w:pPr>
        <w:pStyle w:val="Web"/>
        <w:spacing w:before="0" w:after="0"/>
        <w:ind w:firstLine="540"/>
        <w:rPr>
          <w:rFonts w:ascii="Times New Roman" w:hAnsi="Times New Roman" w:cs="Times New Roman"/>
        </w:rPr>
      </w:pPr>
      <w:r>
        <w:rPr>
          <w:rFonts w:cs="Times New Roman" w:ascii="Times New Roman" w:hAnsi="Times New Roman"/>
        </w:rPr>
        <w:t xml:space="preserve">Особенно много сделал Оуэн для детей, облегчив их труд на фабрике, создав школу, куда принимали малышей с двухлетнего возраста. Эта школа явилась прообразом будущих детских садов. Такая забота о детях соответствовала главному принципу, который Оуэн взял у философов XVIII в.: человек таков, каким его делает среда; чтобы сделать человека лучше, надо изменить среду, в которой он вырастает. </w:t>
      </w:r>
    </w:p>
    <w:p>
      <w:pPr>
        <w:pStyle w:val="Web"/>
        <w:spacing w:before="0" w:after="0"/>
        <w:ind w:firstLine="540"/>
        <w:rPr>
          <w:rFonts w:ascii="Times New Roman" w:hAnsi="Times New Roman" w:cs="Times New Roman"/>
        </w:rPr>
      </w:pPr>
      <w:r>
        <w:rPr>
          <w:rFonts w:cs="Times New Roman" w:ascii="Times New Roman" w:hAnsi="Times New Roman"/>
        </w:rPr>
        <w:t xml:space="preserve">Оуэну приходилось вести постоянную борьбу со своими компаньонами, которые возмущались этими, с их точки зрения, нелепыми идеями и еще более нелепыми затратами и требовали, чтобы вся прибыль распределялась по паям. В 1813 г. ему удалось подыскать новых компаньонов, в числе которых было несколько богатых квакеров и философ Дж. Бентам. Они согласились получать твердый доход в размере 5% на капитал, а в остальном предоставили Оуэну полную свободу действий. К этому времени имя Оуэна было широко известно, а Нью-Ланарк стал привлекать толпы посетителей. Оуэн завел знакомства и нашел покровителей в самых высоких лондонских сферах: его мирная благотворительная деятельность еще мало кого беспокоила, а многим казалась неплохим способом разрешения острых социальных проблем. Первая книга Оуэна “Новый взгляд на общество, или Опыт о принципах образования человеческого характера” (1813 г.) была встречена благожелательно, поскольку ее идеи мало выходили за пределы осторожного реформаторства, особенно в сфере воспитания. </w:t>
      </w:r>
    </w:p>
    <w:p>
      <w:pPr>
        <w:pStyle w:val="Web"/>
        <w:spacing w:before="0" w:after="0"/>
        <w:ind w:firstLine="540"/>
        <w:rPr>
          <w:rFonts w:ascii="Times New Roman" w:hAnsi="Times New Roman" w:cs="Times New Roman"/>
        </w:rPr>
      </w:pPr>
      <w:r>
        <w:rPr>
          <w:rFonts w:cs="Times New Roman" w:ascii="Times New Roman" w:hAnsi="Times New Roman"/>
        </w:rPr>
        <w:t xml:space="preserve">Но филантропия все менее удовлетворяла Оуэна. Он видел, что даже при известных успехах она бессильна разрешить коренные экономические и социальные вопросы капиталистической фабричной системы. Впоследствии он писал: “В немногие годы я сделал для этого населения все, что допускала фабричная система. И хотя бедный рабочий люд был доволен и, сравнивая свою фабрику с другими фабричными предприятиями, а себя с другими рабочими, живущими при старой системе, считал, что с ним обращаются гораздо лучше, чем с другими, и больше о нем заботятся, и был вполне удовлетворен, однако, я понимал, что его существование жалко в сравнении с тем, что можно было бы создать для всего человечества при огромных средствах, находящихся в распоряжении правительств”. </w:t>
      </w:r>
    </w:p>
    <w:p>
      <w:pPr>
        <w:pStyle w:val="Web"/>
        <w:spacing w:before="0" w:after="0"/>
        <w:ind w:firstLine="540"/>
        <w:rPr>
          <w:rFonts w:ascii="Times New Roman" w:hAnsi="Times New Roman" w:cs="Times New Roman"/>
        </w:rPr>
      </w:pPr>
      <w:r>
        <w:rPr>
          <w:rFonts w:cs="Times New Roman" w:ascii="Times New Roman" w:hAnsi="Times New Roman"/>
        </w:rPr>
        <w:t xml:space="preserve">Непосредственным толчком для превращения Оуэна из капиталиста-благотворителя в проповедника коммунизма послужили дискуссии 1815—1817 гг., связанные с ухудшением экономического положения Англии, ростом безработицы и бедности. Оуэн представил правительственному комитету свой план облегчения этих трудностей путем создания для бедняков кооперативных поселков, где они трудились бы сообща, без капиталистов-нанимателей. Идеи Оуэна натолкнулись на непонимание и раздражение. Тогда Оуэн обратился прямо к широкой публике. В нескольких речах, произнесенных в Лондоне в августе 1817 г. при значительном стечении народа, он впервые изложил свой план. После этого он продолжал развивать и углублять его. Чем дальше, тем больше перерастал скромный проект, связанный с конкретной проблемой, во всеобъемлющую систему переустройства общества на коммунистических началах. Это переустройство Оуэн мыслил через трудовые кооперативные общины, несколько напоминающие фаланги Фурье, но основанные на последовательно коммунистических началах. Он обрушился с критикой на три опоры старого общества, которые стояли на пути этой мирной революции: на частную собственность, религию и существующую форму семьи. Наиболее полно свои идеи Оуэн высказал в “Докладе графству Ланарк о плане облегчения общественных бедствий”, опубликованном в 1821 г. </w:t>
      </w:r>
    </w:p>
    <w:p>
      <w:pPr>
        <w:pStyle w:val="Web"/>
        <w:spacing w:before="0" w:after="0"/>
        <w:ind w:firstLine="540"/>
        <w:rPr>
          <w:rFonts w:ascii="Times New Roman" w:hAnsi="Times New Roman" w:cs="Times New Roman"/>
        </w:rPr>
      </w:pPr>
      <w:r>
        <w:rPr>
          <w:rFonts w:cs="Times New Roman" w:ascii="Times New Roman" w:hAnsi="Times New Roman"/>
        </w:rPr>
        <w:t xml:space="preserve">Выступление против основ буржуазного общества потребовало от Оуэна большого гражданского мужества. Он знал, что вызовет ярость могущественных сил и интересов, но это не остановило его. С беззаветной верой в правоту своего дела он вступил на путь, с которого не сходил до конца дней. В 1817 —1824 гг. Оуэн объехал сею Британию, побывал за границей, произнес множество речей, написал массу статей и листовок, неустанно проповедуя свои идеи. До странности наивный при всем своем трезвом реализме, он верил, что власть имущие и богйтые должны быстро понять благодетельность его плана для общества. В эти и последующие годы Оуэн без конца предлагал его правительству Англии и американским президентам, парижским банкирам и русскому парю Александру I. </w:t>
      </w:r>
    </w:p>
    <w:p>
      <w:pPr>
        <w:pStyle w:val="Web"/>
        <w:spacing w:before="0" w:after="0"/>
        <w:ind w:firstLine="540"/>
        <w:rPr>
          <w:rFonts w:ascii="Times New Roman" w:hAnsi="Times New Roman" w:cs="Times New Roman"/>
        </w:rPr>
      </w:pPr>
      <w:r>
        <w:rPr>
          <w:rFonts w:cs="Times New Roman" w:ascii="Times New Roman" w:hAnsi="Times New Roman"/>
        </w:rPr>
        <w:t xml:space="preserve">Все усилия Оуэна были напрасны, хотя находились влиятельные люди, сочувствующие в той или иной мере его планам. В 1819 г. был даже создан комитет по сбору средств для его эксперимента; в состав комитета наряду с герцогом Кентом входил, в частности, Давид Рикардо. Однако собрать удалось лишь малую долю необходимых денег, и затея провалилась. </w:t>
      </w:r>
    </w:p>
    <w:p>
      <w:pPr>
        <w:pStyle w:val="Web"/>
        <w:spacing w:before="0" w:after="0"/>
        <w:ind w:firstLine="540"/>
        <w:rPr>
          <w:rFonts w:ascii="Times New Roman" w:hAnsi="Times New Roman" w:cs="Times New Roman"/>
        </w:rPr>
      </w:pPr>
      <w:r>
        <w:rPr>
          <w:rFonts w:cs="Times New Roman" w:ascii="Times New Roman" w:hAnsi="Times New Roman"/>
        </w:rPr>
        <w:t xml:space="preserve">Разочаровавшись в английском “образованном обществе”, не имея связи с рабочим движением тех лет, утратив даже свое влияние в Нью-Ланарке, Оуэн с сыновьями уехал в Америку. Он купил участок земли и основал в 1825 г. общину “Новая гармония”, устав которой основывался на принципах уравнительного коммунизма. Практический склад ума и опыт помогли ему избежать многих ошибок, которые делали организаторы других подобных общин. Тем не менее это предприятие, поглотив 40 тыс. фунтов стерлингов — почти все состояние Оуэна, окончилось провалом. В 1829 г. он вернулся на родину. Выделив некоторые средства своим детям (их было семеро), Оуэн в дальнейшем вел очень скромный образ жизни. </w:t>
      </w:r>
    </w:p>
    <w:p>
      <w:pPr>
        <w:pStyle w:val="Web"/>
        <w:spacing w:before="0" w:after="0"/>
        <w:ind w:firstLine="540"/>
        <w:rPr>
          <w:rFonts w:ascii="Times New Roman" w:hAnsi="Times New Roman" w:cs="Times New Roman"/>
        </w:rPr>
      </w:pPr>
      <w:r>
        <w:rPr>
          <w:rFonts w:cs="Times New Roman" w:ascii="Times New Roman" w:hAnsi="Times New Roman"/>
        </w:rPr>
        <w:t xml:space="preserve">К этому времени ему было около 60 лет. Для многих это стало бы концом активной деятельности, уходом на покой. Оуэн, напротив, совершил в 30-х годах то, что оказалось не по силам другим утопическим социалистам: нашел свое место в массовом рабочем движении. </w:t>
      </w:r>
    </w:p>
    <w:p>
      <w:pPr>
        <w:pStyle w:val="Web"/>
        <w:spacing w:before="0" w:after="0"/>
        <w:ind w:firstLine="540"/>
        <w:rPr>
          <w:rFonts w:ascii="Times New Roman" w:hAnsi="Times New Roman" w:cs="Times New Roman"/>
        </w:rPr>
      </w:pPr>
      <w:r>
        <w:rPr>
          <w:rFonts w:cs="Times New Roman" w:ascii="Times New Roman" w:hAnsi="Times New Roman"/>
        </w:rPr>
        <w:t xml:space="preserve">В эти годы бурно росли производственные и потребительские кооперативы, объединявшие ремесленников, а отчасти и фабричных рабочих. Оуэн скоро оказался во главе кооперативного движения в Англии. В 1832 г. он организовал Биржу справедливого обмена труда. Биржа принимала товары (как от кооперативов, так и от других продавцов) по оценке, основанной на затратах труда, и продавала другие товары на “трудовые деньги”. В конце концов биржа обанкротилась, и Оуэну пришлось из своих средств покрывать убытки. Оуэн стоит у истоков и другого движения рабочего класса, которому было суждено большое будущее,— профсоюзного. В 1833—1834 гг. он руководил попыткой создания первого всеобщего национального профессионального союза, который объединял до полумиллиона членов. Организационная слабость, недостаток средств, сопротивление хозяев, имевших поддержку правительства,— все это привело союз к распаду. Замечательные начинания Оуэна были роковым образом обречены на неудачу, но ни одно из них не пропало даром. </w:t>
      </w:r>
    </w:p>
    <w:p>
      <w:pPr>
        <w:pStyle w:val="Web"/>
        <w:spacing w:before="0" w:after="0"/>
        <w:ind w:firstLine="540"/>
        <w:rPr>
          <w:rFonts w:ascii="Times New Roman" w:hAnsi="Times New Roman" w:cs="Times New Roman"/>
        </w:rPr>
      </w:pPr>
      <w:r>
        <w:rPr>
          <w:rFonts w:cs="Times New Roman" w:ascii="Times New Roman" w:hAnsi="Times New Roman"/>
        </w:rPr>
        <w:t xml:space="preserve">Разногласия между Оуэном и другими лидерами рабочего движения шли по двум линиям. С одной стороны, для многих из них, осторожных и настроенных делячески, был неприемлем подход к кооперации и профсоюзам как к ступенькам антикапиталистического преобразования общества. С другой стороны, Оуэн отрицал классовую борьбу и политические действия, что уже не удовлетворяло тех людей, которые вскоре образовали костяк чартистского движения. С этим крупнейшим движением рабочего класса 30-х и 40-х годов Оуэн никогда не мог найти общего языка. </w:t>
      </w:r>
    </w:p>
    <w:p>
      <w:pPr>
        <w:pStyle w:val="Web"/>
        <w:spacing w:before="0" w:after="0"/>
        <w:ind w:firstLine="540"/>
        <w:rPr>
          <w:rFonts w:ascii="Times New Roman" w:hAnsi="Times New Roman" w:cs="Times New Roman"/>
        </w:rPr>
      </w:pPr>
      <w:r>
        <w:rPr>
          <w:rFonts w:cs="Times New Roman" w:ascii="Times New Roman" w:hAnsi="Times New Roman"/>
        </w:rPr>
        <w:t xml:space="preserve">Оуэн не был легким человеком в личном общении. Абсолютная убежденность в своей правоте делала его нередко упрямым и нетерпимым. За 30 лет в Нью-Ланарке и в “Новой гармонии” он привык руководить, а не сотрудничать. Он стал мало восприимчив к новым идеям. Обаяние гуманистического энтузиазма в сочетании с деловитостью, которое так отличало Оуэна в молодости и в зрелые годы и привлекало к нему людей, отчасти уступило место навязчивому однообразию речей и мыслей. Сохранив до смерти большую ясность ума, он не избежал старческих странностей. В последние годы жизни Оуэн увлекся спиритизмом, стал склонен к мистике. Но он сохранил обаяние доброты, которое отметил Герцен. Всю жизнь он очень любил детей. Взгляды Оуэна на воспитание сохраняют значение и в наше время. </w:t>
      </w:r>
    </w:p>
    <w:p>
      <w:pPr>
        <w:pStyle w:val="Web"/>
        <w:spacing w:before="0" w:after="0"/>
        <w:ind w:firstLine="540"/>
        <w:rPr>
          <w:rFonts w:ascii="Times New Roman" w:hAnsi="Times New Roman" w:cs="Times New Roman"/>
        </w:rPr>
      </w:pPr>
      <w:r>
        <w:rPr>
          <w:rFonts w:cs="Times New Roman" w:ascii="Times New Roman" w:hAnsi="Times New Roman"/>
        </w:rPr>
        <w:t xml:space="preserve">После 1834 г. Оуэн не играл большой роли в общественной жизни, хотя продолжал много писать, издавал журналы, участвовал в организации еще одной общины и неутомимо проповедовал свои взгляды. Его последователи образовали узкую секту, нередко выступавшую с довольно реакционных позиций. </w:t>
      </w:r>
    </w:p>
    <w:p>
      <w:pPr>
        <w:pStyle w:val="Web"/>
        <w:spacing w:before="0" w:after="0"/>
        <w:ind w:firstLine="540"/>
        <w:rPr>
          <w:rFonts w:ascii="Times New Roman" w:hAnsi="Times New Roman" w:cs="Times New Roman"/>
        </w:rPr>
      </w:pPr>
      <w:r>
        <w:rPr>
          <w:rFonts w:cs="Times New Roman" w:ascii="Times New Roman" w:hAnsi="Times New Roman"/>
        </w:rPr>
        <w:t xml:space="preserve">Осенью 1858 г. Оуэн, имея от роду 87 лет, поехал в Ливерпуль и на трибуне митинга почувствовал себя плохо. Отлежавшись в течение нескольких дней, он вдруг решил отправиться в свой родной город Ньютаун, где не был с детства. Там он и умер в ноябре 1858 г. </w:t>
      </w:r>
    </w:p>
    <w:p>
      <w:pPr>
        <w:pStyle w:val="Heading3"/>
        <w:ind w:firstLine="540"/>
        <w:rPr>
          <w:rFonts w:ascii="Times New Roman" w:hAnsi="Times New Roman" w:cs="Times New Roman"/>
        </w:rPr>
      </w:pPr>
      <w:r>
        <w:rPr>
          <w:rFonts w:cs="Times New Roman" w:ascii="Times New Roman" w:hAnsi="Times New Roman"/>
        </w:rPr>
        <w:t>Оуэн и политическая экономия</w:t>
      </w:r>
    </w:p>
    <w:p>
      <w:pPr>
        <w:pStyle w:val="Web"/>
        <w:spacing w:before="0" w:after="0"/>
        <w:ind w:firstLine="540"/>
        <w:rPr>
          <w:rFonts w:ascii="Times New Roman" w:hAnsi="Times New Roman" w:cs="Times New Roman"/>
        </w:rPr>
      </w:pPr>
      <w:r>
        <w:rPr>
          <w:rFonts w:cs="Times New Roman" w:ascii="Times New Roman" w:hAnsi="Times New Roman"/>
        </w:rPr>
        <w:t xml:space="preserve">Отношение Оуэна к политической экономии иное, чем у Сен-Симона и особенно у Фурье. Он не только не отвергает эту науку, но, напротив, утверждает, что его план покоится на ее принципах, имея в виду труды Смита и Рикардо. Энгельс пишет: “Весь оуэновский коммунизм, поскольку он вступает в экономическую полемику, опирается на Рикардо”. Оуэн был первым, кто сделал из принципов классической школы антикапиталистические выводы. </w:t>
      </w:r>
    </w:p>
    <w:p>
      <w:pPr>
        <w:pStyle w:val="Web"/>
        <w:spacing w:before="0" w:after="0"/>
        <w:ind w:firstLine="540"/>
        <w:rPr>
          <w:rFonts w:ascii="Times New Roman" w:hAnsi="Times New Roman" w:cs="Times New Roman"/>
        </w:rPr>
      </w:pPr>
      <w:r>
        <w:rPr>
          <w:rFonts w:cs="Times New Roman" w:ascii="Times New Roman" w:hAnsi="Times New Roman"/>
        </w:rPr>
        <w:t xml:space="preserve">Впрочем, из буржуазной классической политэкономии Оуэн брал лишь то, что было ему нужно для его системы, игнорируя и даже прямо отвергая многое другое. Экономических вопросов он касается в своих сочинениях походя, не занимаясь ими специально. Основные его экономические мысли содержатся в “Докладе графству Ланарк”. Оуэн был практик и свои экономические идеи пытался осуществить в жизни: сначала в Нью-Ланарке, затем в Америке и, наконец, в кооперативном движении и на Бирже справедливого обмена труда. </w:t>
      </w:r>
    </w:p>
    <w:p>
      <w:pPr>
        <w:pStyle w:val="Web"/>
        <w:spacing w:before="0" w:after="0"/>
        <w:ind w:firstLine="540"/>
        <w:rPr>
          <w:rFonts w:ascii="Times New Roman" w:hAnsi="Times New Roman" w:cs="Times New Roman"/>
        </w:rPr>
      </w:pPr>
      <w:r>
        <w:rPr>
          <w:rFonts w:cs="Times New Roman" w:ascii="Times New Roman" w:hAnsi="Times New Roman"/>
        </w:rPr>
        <w:t xml:space="preserve">В основе взглядов Оуэна лежит трудовая теория стоимости Рикардо: труд есть создатель и мерило стоимости; обмен товаров должен осуществляться по труду. Но в отличие от Рикардо он считает, что фактически при капитализме обмен не совершается по труду. По его мнению, обмен по труду предполагает, что рабочий получает полную стоимость произведенного им товара. В действительности этого нет и в помине. </w:t>
      </w:r>
    </w:p>
    <w:p>
      <w:pPr>
        <w:pStyle w:val="Web"/>
        <w:spacing w:before="0" w:after="0"/>
        <w:ind w:firstLine="540"/>
        <w:rPr>
          <w:rFonts w:ascii="Times New Roman" w:hAnsi="Times New Roman" w:cs="Times New Roman"/>
        </w:rPr>
      </w:pPr>
      <w:r>
        <w:rPr>
          <w:rFonts w:cs="Times New Roman" w:ascii="Times New Roman" w:hAnsi="Times New Roman"/>
        </w:rPr>
        <w:t xml:space="preserve">Но для объяснения нарушения “справедливого” закона стоимости Оуэн обращается к идеям, которые напоминают чуть ли не Буагильбера: во всем виноваты деньги, это искусственное мерило стоимости, вытеснившее мерило естественное — труд. </w:t>
      </w:r>
    </w:p>
    <w:p>
      <w:pPr>
        <w:pStyle w:val="Web"/>
        <w:spacing w:before="0" w:after="0"/>
        <w:ind w:firstLine="540"/>
        <w:rPr>
          <w:rFonts w:ascii="Times New Roman" w:hAnsi="Times New Roman" w:cs="Times New Roman"/>
        </w:rPr>
      </w:pPr>
      <w:r>
        <w:rPr>
          <w:rFonts w:cs="Times New Roman" w:ascii="Times New Roman" w:hAnsi="Times New Roman"/>
        </w:rPr>
        <w:t xml:space="preserve">Политическая экономия Оуэна нормативна в самой предельной степени: все эти соображения нужны ему только для обоснования предлагаемой им меры — введения трудовой единицы в качестве мерила ценности, обмена товаров на основе этого мерила, отказа от употребления денег. Это, по мнению Оуэна, разрешит самые трудные проблемы общества. Рабочий будет получать справедливое вознаграждение за свой труд. Поскольку вознаграждение, получаемое трудящимися, будет соответствовать истинной стоимости товаров, станут невозможны перепроизводство и кризисы. Такая реформа выгодна отнюдь не только одним рабочим, в ней заинтересованы также землевладельцы и капиталисты: “...только труд, правильно вознаграждаемый, дает возможность извлекать прибыль из продажи сельскохозяйственных и промышленных продуктов”. </w:t>
      </w:r>
    </w:p>
    <w:p>
      <w:pPr>
        <w:pStyle w:val="Web"/>
        <w:spacing w:before="0" w:after="0"/>
        <w:ind w:firstLine="540"/>
        <w:rPr>
          <w:rFonts w:ascii="Times New Roman" w:hAnsi="Times New Roman" w:cs="Times New Roman"/>
        </w:rPr>
      </w:pPr>
      <w:r>
        <w:rPr>
          <w:rFonts w:cs="Times New Roman" w:ascii="Times New Roman" w:hAnsi="Times New Roman"/>
        </w:rPr>
        <w:t xml:space="preserve">Каким именно образом деньги превращают “справедливый” обмен в сплошной обман? Чем в конечном счете определяются цены, если товары обмениваются не по количеству труда, заключенного в каждом из них? Откуда возьмутся доходы капиталиста и землевладельца, если рабочий будет получать всю стоимость создаваемого его трудом продукта? Такие вопросы Оуэну можно задавать бесконечно, и даже приближения к ответу мы у него не найдем. </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е взгляды Оуэна были бы, очевидно, нисколько не выше мелкобуржуазных иллюзий об устранении зол капитализма путем реформы одной лишь сферы обращения, особенно путем устранения денег, если бы они не были у него неразрывно связаны с его планом радикального преобразования общества, включая производственные отношения. Оказывается, справедливый обмен по трудовой стоимости требует ликвидации капиталистической системы! Лишь в будущем обществе без частной собственности рабочий будет отдавать свой труд “по полной стоимости”. В таком случае отпадает и вопрос о капиталистах и землевладельцах. Они выиграют от переустройства общества не как капиталисты и землевладельцы, а как люди. Конечно, исторический характер товарного производства и закона стоимости для Оуэна совершенно неясен. Для него это столь же вечные и естественные явления, как для Рикардо. Но Рикардо делал отсюда вывод о вечности и естественности капитализма, а Оуэн — прямо противоположный вывод: о его “временности” и “противоестественности”. Для Оуэна неприемлем и исторический пессимизм рикардианства, который он не без основания связывал с влиянием Мальтуса и его теории народонаселения. Оуэн выступал против этой теории. Приводя данные о фактическом и потенциальном росте производства, в частности сельскохозяйственного, он заявлял, что не природа виновата в бедности людей, а общественное устройство. </w:t>
      </w:r>
    </w:p>
    <w:p>
      <w:pPr>
        <w:pStyle w:val="Heading3"/>
        <w:ind w:firstLine="540"/>
        <w:rPr>
          <w:rFonts w:ascii="Times New Roman" w:hAnsi="Times New Roman" w:cs="Times New Roman"/>
        </w:rPr>
      </w:pPr>
      <w:r>
        <w:rPr>
          <w:rFonts w:cs="Times New Roman" w:ascii="Times New Roman" w:hAnsi="Times New Roman"/>
        </w:rPr>
        <w:t>Коммунизм Оуэна</w:t>
      </w:r>
    </w:p>
    <w:p>
      <w:pPr>
        <w:pStyle w:val="Web"/>
        <w:spacing w:before="0" w:after="0"/>
        <w:ind w:firstLine="540"/>
        <w:rPr>
          <w:rFonts w:ascii="Times New Roman" w:hAnsi="Times New Roman" w:cs="Times New Roman"/>
        </w:rPr>
      </w:pPr>
      <w:r>
        <w:rPr>
          <w:rFonts w:cs="Times New Roman" w:ascii="Times New Roman" w:hAnsi="Times New Roman"/>
        </w:rPr>
        <w:t xml:space="preserve">Маркс и Энгельс отличали утопию Оуэна от других утопий той эпохи, подчеркивая ее коммунистический характер. У Маркса читаем: “В рикардовский период политической экономии перед нами выступают вместе с тем и противники [буржуазной политической экономии] — коммунизм (Оуэн) и социализм (Фурье, Сен-Симон)...” У Энгельса: “Переход к коммунизму был поворотным пунктом в жизни Оуэна”. Как мы видели, системы Сен-Симона и Фурье не были до конца социалистическими. В их будущем обществе оставалась частная собственность с теми или иными ограничениями, оставались и капиталисты, в той или иной форме распоряжающиеся средствами производства и получающие доход от капитала. Система Оуэна не только носит последовательно-социалистический характер, но и рисует вторую, высшую фазу коммунизма, где полностью ликвидирована частная собственность и даже всякие классовые различия, существует обязательность труда для всех и, на основе роста производительных сил, распределение по потребностям. Оуэнова утопия совершенно лишена религиозной и мистической окраски, ее отличает известный реализм, порой даже деловой практицизм. От этого система Оуэна не становится, конечно, менее утопичной. Как Сен-Симон и Фурье, он не видел действительных путей, которые ведут в коммунистическое общество. </w:t>
      </w:r>
    </w:p>
    <w:p>
      <w:pPr>
        <w:pStyle w:val="Web"/>
        <w:spacing w:before="0" w:after="0"/>
        <w:ind w:firstLine="540"/>
        <w:rPr>
          <w:rFonts w:ascii="Times New Roman" w:hAnsi="Times New Roman" w:cs="Times New Roman"/>
        </w:rPr>
      </w:pPr>
      <w:r>
        <w:rPr>
          <w:rFonts w:cs="Times New Roman" w:ascii="Times New Roman" w:hAnsi="Times New Roman"/>
        </w:rPr>
        <w:t xml:space="preserve">Важно другое. Пример Оуэна показывает, что идеалы коммунизма вырастают из реальных условий более развитого общества, каким была Англия начала XIX в. Оуэн свободен от многих мелкобуржуазных иллюзий французских социалистов. У него нет сомнения в эксплуататорской сущности класса капиталистов и в необходимости полной ликвидации частнокапиталистической собственности. Основываясь на фабричной системе, он гораздо яснее видел конкретные пути такого роста производительности труда, который позволил бы создать действительное изобилие и ввести распределение по потребностям. Коммунизм Оуэна резко и выгодно отличается от периодически появляющихся и, к сожалению, не потерявших актуальности в наше время проектов грубого, аскетически уравнительного, “казарменного” коммунизма. Он мечтал об обществе, где одновременно с огромным ростом производства и богатства будет гармонично развиваться и сам человек, где неизмеримо возрастет ценность человеческой личности. Оуэн одним из первых показал, что, вопреки клевете наемников буржуазии, коммунизм и гуманизм не взаимоисключающие понятия. Наоборот, подлинный гуманизм расцветает в подлинно коммунистическом обществе. </w:t>
      </w:r>
    </w:p>
    <w:p>
      <w:pPr>
        <w:pStyle w:val="Web"/>
        <w:spacing w:before="0" w:after="0"/>
        <w:ind w:firstLine="540"/>
        <w:rPr>
          <w:rFonts w:ascii="Times New Roman" w:hAnsi="Times New Roman" w:cs="Times New Roman"/>
        </w:rPr>
      </w:pPr>
      <w:r>
        <w:rPr>
          <w:rFonts w:cs="Times New Roman" w:ascii="Times New Roman" w:hAnsi="Times New Roman"/>
        </w:rPr>
        <w:t xml:space="preserve">Ячейкой коммунистического общества у Оуэна является небольшая кооперативная община с желательным числом членов от 800 до 1200. Частная собственность и классы в общинах полностью отсутствуют. Единственное различие, которое может создавать известное неравенство и в труде и в распределении,— это “различие в возрасте и опытности”. Механизм распределения Оуэн почти не описывает, делая (опять-таки подобно Фурье) несколько неясных замечаний об обмене продуктами по труду внутри общины и ограничиваясь указанием, что при изобилии “каждому можно будет разрешать свободное получение из общих складов всего ему потребного”. </w:t>
      </w:r>
    </w:p>
    <w:p>
      <w:pPr>
        <w:pStyle w:val="Web"/>
        <w:spacing w:before="0" w:after="0"/>
        <w:ind w:firstLine="540"/>
        <w:rPr>
          <w:rFonts w:ascii="Times New Roman" w:hAnsi="Times New Roman" w:cs="Times New Roman"/>
        </w:rPr>
      </w:pPr>
      <w:r>
        <w:rPr>
          <w:rFonts w:cs="Times New Roman" w:ascii="Times New Roman" w:hAnsi="Times New Roman"/>
        </w:rPr>
        <w:t xml:space="preserve">Много внимания Оуэн уделяет формированию нового человека, причем изменение психологии он связывает прежде всего с материальными факторами — ростом богатства и удовлетворения потребностей. Как следствие того и другого, “всякое стремление к индивидуальному накоплению должно исчезнуть. Индивидуальное накопление богатств будет представляться людям столь же неразумным, как накопление воды в условиях, когда этой необходимой жидкости имеется больше, чем ее можно потребить”. </w:t>
      </w:r>
    </w:p>
    <w:p>
      <w:pPr>
        <w:pStyle w:val="Web"/>
        <w:spacing w:before="0" w:after="0"/>
        <w:ind w:firstLine="540"/>
        <w:rPr>
          <w:rFonts w:ascii="Times New Roman" w:hAnsi="Times New Roman" w:cs="Times New Roman"/>
        </w:rPr>
      </w:pPr>
      <w:r>
        <w:rPr>
          <w:rFonts w:cs="Times New Roman" w:ascii="Times New Roman" w:hAnsi="Times New Roman"/>
        </w:rPr>
        <w:t xml:space="preserve">Выходя за пределы общины, Оуэн пытается обрисовать общество, объединяющее большое количество таких ячеек. Между ними существует значительное разделение труда, а взаимный обмен осуществляется на основе трудовой стоимости. Для целей этого обмена какой-то союз общин будет выпускать особые трудовые бумажные деньги под обеспечение товарами на складах. В представлении Оуэна это новое общество должно было в течение какого-то времени сосуществовать со “старым обществом” и его государством, платить последнему налоги и продавать этому обществу товары на обычные деньги. </w:t>
      </w:r>
    </w:p>
    <w:p>
      <w:pPr>
        <w:pStyle w:val="Web"/>
        <w:spacing w:before="0" w:after="0"/>
        <w:ind w:firstLine="540"/>
        <w:rPr>
          <w:rFonts w:ascii="Times New Roman" w:hAnsi="Times New Roman" w:cs="Times New Roman"/>
        </w:rPr>
      </w:pPr>
      <w:r>
        <w:rPr>
          <w:rFonts w:cs="Times New Roman" w:ascii="Times New Roman" w:hAnsi="Times New Roman"/>
        </w:rPr>
        <w:t xml:space="preserve">Оуэн обходил важнейший вопрос о том, каким образом, от кого получат общины исходные средства производства, в том числе землю. Его иногда можно понять в том наивном смысле, что средства производства будут безвозмездно переданы общинам государством или разумными капиталистами. Но в другом месте он более реалистично говорит, что членам общины придется “оплачивай проценты на капитал, потребный для того, чтобы дать им работу”. Выходит, от капиталистов общинам избавиться не удастся. В лучшем случае общины могут сохранить при себе предпринимательский доход, поскольку сами будут управлять производством, но ссудный процент — отдай! </w:t>
      </w:r>
    </w:p>
    <w:p>
      <w:pPr>
        <w:pStyle w:val="Web"/>
        <w:spacing w:before="0" w:after="0"/>
        <w:ind w:firstLine="540"/>
        <w:rPr>
          <w:rFonts w:ascii="Times New Roman" w:hAnsi="Times New Roman" w:cs="Times New Roman"/>
        </w:rPr>
      </w:pPr>
      <w:r>
        <w:rPr>
          <w:rFonts w:cs="Times New Roman" w:ascii="Times New Roman" w:hAnsi="Times New Roman"/>
        </w:rPr>
        <w:t xml:space="preserve">Система Оуэна утопична и потому полна противоречий и непоследовательностей. Общая причина этого нам известна: незрелость классовых отношений исключала для утопистов возможность разработать действительный путь переустройства общества. Для этого надо было понимать историческую роль рабочего класса, понимать необходимость и закономерность социалистической революции. Такое понимание было объективно невозможно для Оуэна, как и для других утопистов. </w:t>
      </w:r>
    </w:p>
    <w:p>
      <w:pPr>
        <w:pStyle w:val="Web"/>
        <w:spacing w:before="0" w:after="0"/>
        <w:ind w:firstLine="540"/>
        <w:rPr>
          <w:rFonts w:ascii="Times New Roman" w:hAnsi="Times New Roman" w:cs="Times New Roman"/>
        </w:rPr>
      </w:pPr>
      <w:r>
        <w:rPr>
          <w:rFonts w:cs="Times New Roman" w:ascii="Times New Roman" w:hAnsi="Times New Roman"/>
        </w:rPr>
        <w:t xml:space="preserve">Но без их ошибок, как и без их достижений был бы невозможен тот прогресс в общественной науке, который уже при жизни Оуэна привел к возникновению марксизма. </w:t>
      </w:r>
    </w:p>
    <w:p>
      <w:pPr>
        <w:pStyle w:val="Heading3"/>
        <w:ind w:firstLine="540"/>
        <w:rPr>
          <w:rFonts w:ascii="Times New Roman" w:hAnsi="Times New Roman" w:cs="Times New Roman"/>
        </w:rPr>
      </w:pPr>
      <w:r>
        <w:rPr>
          <w:rFonts w:cs="Times New Roman" w:ascii="Times New Roman" w:hAnsi="Times New Roman"/>
        </w:rPr>
        <w:t>Мыслители рабочего класса</w:t>
      </w:r>
    </w:p>
    <w:p>
      <w:pPr>
        <w:pStyle w:val="Web"/>
        <w:spacing w:before="0" w:after="0"/>
        <w:ind w:firstLine="540"/>
        <w:rPr>
          <w:rFonts w:ascii="Times New Roman" w:hAnsi="Times New Roman" w:cs="Times New Roman"/>
        </w:rPr>
      </w:pPr>
      <w:r>
        <w:rPr>
          <w:rFonts w:cs="Times New Roman" w:ascii="Times New Roman" w:hAnsi="Times New Roman"/>
        </w:rPr>
        <w:t xml:space="preserve">Экономические трудности Англии после наполеоновских войн и “бойня при Питерлоо”, первые фабричные законы и профсоюзы, утверждение рикардианства и агитация Оуэна — такова социально-экономическая и идейная обстановка, в которой выступают люди, впервые сознательно выражающие в политической экономии интересы рабочего класса. Они не были последовательны и во многом скатывались к мелкобуржуазному реформистскому социализму. Тем не менее их заслуги велики. Эти английские социалисты 20-х и 30-х годов представляют собой важнейшее связующее звено между классической политэкономией и утопическим социализмом, с одной стороны, и научным социализмом Маркса и Энгельса — с другой. </w:t>
      </w:r>
    </w:p>
    <w:p>
      <w:pPr>
        <w:pStyle w:val="Web"/>
        <w:spacing w:before="0" w:after="0"/>
        <w:ind w:firstLine="540"/>
        <w:rPr>
          <w:rFonts w:ascii="Times New Roman" w:hAnsi="Times New Roman" w:cs="Times New Roman"/>
        </w:rPr>
      </w:pPr>
      <w:r>
        <w:rPr>
          <w:rFonts w:cs="Times New Roman" w:ascii="Times New Roman" w:hAnsi="Times New Roman"/>
        </w:rPr>
        <w:t xml:space="preserve">В истории политической экономии роль этих людей определяется тем, что они, в противовес буржуазным “наследникам” Смита и Рикардо, попытались сделать из их учения прогрессивные, антибуржуазные выводы. Они были порой больше экономистами, чем Оуэн, и пытались развивать рикардианскую систему в более строгих научных формах, хотя часто их сочинения были непосредственно посвящены конкретным задачам рабочего движения тех лет. Наиболее заметными в этой группе социалистов-рикардианцев (так их иногда называют) были Уильям Томпсон, Джон Грей, Джон Френсис Брей. Особенно важную роль сыграл Томас Годскин, которому принадлежат замечательные мысли о природе капитала, об отношениях капитала и труда, о тенденциях нормы прибыли при капитализме. Главные его сочинения вышли в 1825 г. (“Защита труда от притязаний капитала”) и в 1827 г. (“Популярная политическая экономия”). </w:t>
      </w:r>
    </w:p>
    <w:p>
      <w:pPr>
        <w:pStyle w:val="Web"/>
        <w:spacing w:before="0" w:after="0"/>
        <w:ind w:firstLine="540"/>
        <w:rPr>
          <w:rFonts w:ascii="Times New Roman" w:hAnsi="Times New Roman" w:cs="Times New Roman"/>
        </w:rPr>
      </w:pPr>
      <w:r>
        <w:rPr>
          <w:rFonts w:cs="Times New Roman" w:ascii="Times New Roman" w:hAnsi="Times New Roman"/>
        </w:rPr>
        <w:t xml:space="preserve">Социалисты принимали трудовую теорию стоимости в том виде, какой ей придал Рикардо. Они доводили до логического конца и основной вывод из нее. Стоимость товаров создается только трудом. Следовательно, прибыль капиталиста и рента лендлорда представляют собой прямой вычет из этой стоимости, естественным образом принадлежащей рабочему. Сделав этот вывод, они увидели в классической политэкономии противоречие: как же она может, основываясь на таких принципах, считать в то же время естественной и вечной систему капитализма, эксплуатацию труда капиталом? </w:t>
      </w:r>
    </w:p>
    <w:p>
      <w:pPr>
        <w:pStyle w:val="Web"/>
        <w:spacing w:before="0" w:after="0"/>
        <w:ind w:firstLine="540"/>
        <w:rPr>
          <w:rFonts w:ascii="Times New Roman" w:hAnsi="Times New Roman" w:cs="Times New Roman"/>
        </w:rPr>
      </w:pPr>
      <w:r>
        <w:rPr>
          <w:rFonts w:cs="Times New Roman" w:ascii="Times New Roman" w:hAnsi="Times New Roman"/>
        </w:rPr>
        <w:t xml:space="preserve">Маркс вкладывает в уста пролетарским противникам буржуазных политикоэкономов следующую тираду: “Труд есть единственный источник меновой стоимости и единственный активный созидатель потребительной стоимости. Так говорите вы. С другой стороны, вы говорите, что капитал — это все, а рабочий — ничто, или что рабочий представляет собой просто одну из статей издержек производства капитала. Вы сами себя опровергли. Капитал есть околпачивание рабочего — и больше ничего. Труд есть все”. </w:t>
      </w:r>
    </w:p>
    <w:p>
      <w:pPr>
        <w:pStyle w:val="Web"/>
        <w:spacing w:before="0" w:after="0"/>
        <w:ind w:firstLine="540"/>
        <w:rPr>
          <w:rFonts w:ascii="Times New Roman" w:hAnsi="Times New Roman" w:cs="Times New Roman"/>
        </w:rPr>
      </w:pPr>
      <w:r>
        <w:rPr>
          <w:rFonts w:cs="Times New Roman" w:ascii="Times New Roman" w:hAnsi="Times New Roman"/>
        </w:rPr>
        <w:t xml:space="preserve">Эту “речь” можно продолжить примерно так. Вы, говорят социалисты буржуазным политикоэкономам, утверждаете, что без капитала труд не может производить. Но ведь в вашем представлении капитал — это вещь: машины, сырье, запасы. В таком случае капитал совершенно мертв без нового живого труда. Как же капитал может претендовать на прибыль, на долю созданной трудом стоимости, если он только вещь? Значит, он претендует не как вещь, а как некая социальная сила. Что это за сила? Это частная капиталистическая собственность. Лишь в качестве частной собственности, выражающей определенное устройство общества, капитал приобретает власть над трудом. Рабочему надо есть и пить, а для этого ему надо работать. Но работать он может только с разрешения капиталиста, при помощи его капитала. </w:t>
      </w:r>
    </w:p>
    <w:p>
      <w:pPr>
        <w:pStyle w:val="Web"/>
        <w:spacing w:before="0" w:after="0"/>
        <w:ind w:firstLine="540"/>
        <w:rPr>
          <w:rFonts w:ascii="Times New Roman" w:hAnsi="Times New Roman" w:cs="Times New Roman"/>
        </w:rPr>
      </w:pPr>
      <w:r>
        <w:rPr>
          <w:rFonts w:cs="Times New Roman" w:ascii="Times New Roman" w:hAnsi="Times New Roman"/>
        </w:rPr>
        <w:t xml:space="preserve">Почти дословно так и говорит Годскин в том месте, о котором Маркс заметил: “Здесь, наконец, правильно схвачена природа капитала”. Это значит: здесь есть понимание капитала как общественного отношения, которое сводится к эксплуатации наемного труда. </w:t>
      </w:r>
    </w:p>
    <w:p>
      <w:pPr>
        <w:pStyle w:val="Web"/>
        <w:spacing w:before="0" w:after="0"/>
        <w:ind w:firstLine="540"/>
        <w:rPr>
          <w:rFonts w:ascii="Times New Roman" w:hAnsi="Times New Roman" w:cs="Times New Roman"/>
        </w:rPr>
      </w:pPr>
      <w:r>
        <w:rPr>
          <w:rFonts w:cs="Times New Roman" w:ascii="Times New Roman" w:hAnsi="Times New Roman"/>
        </w:rPr>
        <w:t xml:space="preserve">У английских экономистов-социалистов имеются и другие важные научные заслуги. Они ближе, чем Рикардо, подошли к пониманию прибавочной стоимости как всеобщей формы дохода на капитал. Они первыми выступили против буржуазно-апологетической теории рабочего фонда. Однако критика буржуазной политэкономии социалистами содержала существенные слабости, отражавшие историческую ограниченность и утопизм их взглядов. Если Смит и Рикардо видели в капитализме осуществление естественных и вечных законов, то социалисты — нарушение этих самых законов. Они, как и буржуазные классики, опирались на унаследованные от XVIII в. идеи естественного права, но только по-своему толковали это право. Такой социализм мог быть только утопическим. </w:t>
      </w:r>
    </w:p>
    <w:p>
      <w:pPr>
        <w:pStyle w:val="Web"/>
        <w:spacing w:before="0" w:after="0"/>
        <w:ind w:firstLine="540"/>
        <w:rPr>
          <w:rFonts w:ascii="Times New Roman" w:hAnsi="Times New Roman" w:cs="Times New Roman"/>
        </w:rPr>
      </w:pPr>
      <w:r>
        <w:rPr>
          <w:rFonts w:cs="Times New Roman" w:ascii="Times New Roman" w:hAnsi="Times New Roman"/>
        </w:rPr>
        <w:t xml:space="preserve">Подобно Оуэну, эти авторы считали, что обмен между трудом и капиталом происходит в нарушение закона трудовой стоимости. Они справедливо отвергали экономическое обоснование прибыли буржуазной наукой, но не могли дать вместо этого подлинно научный анализ. Поскольку прибыль на капитал не умещалась в их системе в рамки “естественных” экономических законов, им приходилось для объяснения прибыли обращаться к насилию, обману и другим неэкономическим факторам. Вследствие этого и обоснование смены капитализма социалистическим строем приобретало у них во многом этический характер: должна, мол, быть восстановлена справедливость. Суть справедливости заключалась в том, что рабочий должен получать полный продукт своего труда. </w:t>
      </w:r>
    </w:p>
    <w:p>
      <w:pPr>
        <w:pStyle w:val="Web"/>
        <w:spacing w:before="0" w:after="0"/>
        <w:ind w:firstLine="540"/>
        <w:rPr/>
      </w:pPr>
      <w:r>
        <w:rPr>
          <w:rFonts w:cs="Times New Roman" w:ascii="Times New Roman" w:hAnsi="Times New Roman"/>
        </w:rPr>
        <w:t xml:space="preserve">Этому “полному (неурезанному) продукту труда” была суждена долгая жизнь. Требование это с самого начала было утопическим: даже в развитом социалистическом обществе трудящиеся не могут получать “полный продукт” в свое личное потребление, так как тогда не оставалось бы средств на накопление, общественные нужды, содержание аппарата управления, престарелых, малолетних и т. п. Суть дела при капитализме заключается в наличии особого класса эксплуататоров, безвозмездно присваивающего прибавочный продукт, а не в том, что рабочие не получают полный продукт труда. Тем не менее в 20-х и 30-х годах XIX в. этот лозунг имел прогрессивное значение, так как содействовал борьбе рабочего класса, которая только еще начиналась. Другое дело — через полвека, когда Марксу пришлось критиковать германскую социал-демократию за использование в совсем других условиях этого утопического, ненаучного лозунга. </w:t>
      </w:r>
    </w:p>
    <w:p>
      <w:pPr>
        <w:pStyle w:val="Heading3"/>
        <w:ind w:firstLine="540"/>
        <w:rPr>
          <w:rFonts w:ascii="Times New Roman" w:hAnsi="Times New Roman" w:cs="Times New Roman"/>
        </w:rPr>
      </w:pPr>
      <w:r>
        <w:rPr>
          <w:rFonts w:cs="Times New Roman" w:ascii="Times New Roman" w:hAnsi="Times New Roman"/>
        </w:rPr>
        <w:t>От утопии к науке</w:t>
      </w:r>
    </w:p>
    <w:p>
      <w:pPr>
        <w:pStyle w:val="Web"/>
        <w:spacing w:before="0" w:after="0"/>
        <w:ind w:firstLine="540"/>
        <w:rPr>
          <w:rFonts w:ascii="Times New Roman" w:hAnsi="Times New Roman" w:cs="Times New Roman"/>
        </w:rPr>
      </w:pPr>
      <w:r>
        <w:rPr>
          <w:rFonts w:cs="Times New Roman" w:ascii="Times New Roman" w:hAnsi="Times New Roman"/>
        </w:rPr>
        <w:t xml:space="preserve">Ко времени переезда Маркса в Англию (1849 г.) британская социалистическая литература насчитывала три десятилетия и была представлена многочисленными сочинениями. Маркс продолжал в последующие годы ее пристальное изучение, начатое им в Брюсселе. Труды этих английских социалистов, как и идеи Сен-Симона, Фурье и Оуэна, образуют то наследие предшествующих мыслителей, которое было использовано Марксом при создании его революционного учения об обществе. </w:t>
      </w:r>
    </w:p>
    <w:p>
      <w:pPr>
        <w:pStyle w:val="Web"/>
        <w:spacing w:before="0" w:after="0"/>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ервоначальный социализм,— писал В. И. Ленин в статье “Три источника и три составных части марксизма”,— был утопическим социализмом. Он критиковал капиталистическое общество, осуждал, проклинал его, мечтал об уничтожении его, фантазировал о лучшем строе, убеждал богатых в безнравственности эксплуатации. </w:t>
      </w:r>
    </w:p>
    <w:p>
      <w:pPr>
        <w:pStyle w:val="Web"/>
        <w:spacing w:before="0" w:after="0"/>
        <w:ind w:firstLine="540"/>
        <w:rPr>
          <w:rFonts w:ascii="Times New Roman" w:hAnsi="Times New Roman" w:cs="Times New Roman"/>
        </w:rPr>
      </w:pPr>
      <w:r>
        <w:rPr>
          <w:rFonts w:cs="Times New Roman" w:ascii="Times New Roman" w:hAnsi="Times New Roman"/>
        </w:rPr>
        <w:t xml:space="preserve">Но утопический социализм не мог указать действительного выхода. Он не умел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 </w:t>
      </w:r>
    </w:p>
    <w:p>
      <w:pPr>
        <w:pStyle w:val="Web"/>
        <w:spacing w:before="0" w:after="0"/>
        <w:ind w:firstLine="540"/>
        <w:rPr>
          <w:rFonts w:ascii="Times New Roman" w:hAnsi="Times New Roman" w:cs="Times New Roman"/>
        </w:rPr>
      </w:pPr>
      <w:r>
        <w:rPr>
          <w:rFonts w:cs="Times New Roman" w:ascii="Times New Roman" w:hAnsi="Times New Roman"/>
        </w:rPr>
        <w:t xml:space="preserve">Эти великие задачи были решены марксизмом. Маркс и Энгельс превратили социализм из утопии в науку. Для этого было необходимо, взяв из утопического социализма его прогрессивную, революционную сторону, преобразовать и развить ее на основе высших достижений общественных наук первой половины XIX в. Такими достижениями были немецкая классическая философия и английская классическая буржуазная политэкономия. Учение марксизма выросло из критической переработки всей суммы идей, развитых в общественных пауках самыми передовыми мыслителями предшествующей эпохи. </w:t>
      </w:r>
    </w:p>
    <w:p>
      <w:pPr>
        <w:pStyle w:val="Web"/>
        <w:spacing w:before="0" w:after="0"/>
        <w:ind w:firstLine="540"/>
        <w:rPr>
          <w:rFonts w:ascii="Times New Roman" w:hAnsi="Times New Roman" w:cs="Times New Roman"/>
        </w:rPr>
      </w:pPr>
      <w:r>
        <w:rPr>
          <w:rFonts w:cs="Times New Roman" w:ascii="Times New Roman" w:hAnsi="Times New Roman"/>
        </w:rPr>
        <w:t xml:space="preserve">Краеугольным камнем экономического учения Маркса является теория прибавочной стоимости. Она объясняет самую суть капиталистического способа производства — эксплуатацию наемного труда капиталом. Как показали классики марксизма-ленинизма, мыслители начала XIX в., особенно Рикардо и его социалистические толкователи, близко подошли к пониманию прибавочной стоимости. Однако, по существу правильно описывая прибавочную стоимость как вычет в пользу владельцев капитала и земли из созданной трудом стоимости продукта, они не шли дальше этого. Политикоэкономы классической школы, считая это положение естественным и вечным, пытались докопаться лишь до количественных пропорций, в каких происходит распределение стоимости между трудом и капиталом. Социалисты же находили это распределение несправедливым и разрабатывали утопические проекты устранения несправедливости. </w:t>
      </w:r>
    </w:p>
    <w:p>
      <w:pPr>
        <w:pStyle w:val="Web"/>
        <w:spacing w:before="0" w:after="0"/>
        <w:ind w:firstLine="540"/>
        <w:rPr>
          <w:rFonts w:ascii="Times New Roman" w:hAnsi="Times New Roman" w:cs="Times New Roman"/>
        </w:rPr>
      </w:pPr>
      <w:r>
        <w:rPr>
          <w:rFonts w:cs="Times New Roman" w:ascii="Times New Roman" w:hAnsi="Times New Roman"/>
        </w:rPr>
        <w:t>То, что было для них конечным пунктом, для Маркса послужило лишь исходной точкой исследования. Объяснив, как возникает прибавочная стоимость на основе объективных закономерностей капиталистического способа производства, он построил цельное и глубокое экономическое учение. Маркс открыл закон развития капитализма и научно обосновал главную тенденцию этого развития — тенденцию к революционной замене капиталистического способа производства социализмом и коммунизмом. Маркс показал, что рабочий класс является той общественной силой, которая совершит эту революцию и станет творцом нового общества.</w:t>
      </w:r>
    </w:p>
    <w:p>
      <w:pPr>
        <w:pStyle w:val="Normal"/>
        <w:ind w:firstLine="540"/>
        <w:rPr>
          <w:rFonts w:ascii="Times New Roman" w:hAnsi="Times New Roman" w:cs="Times New Roman"/>
        </w:rPr>
      </w:pPr>
      <w:r>
        <w:rPr>
          <w:rFonts w:cs="Times New Roman"/>
        </w:rPr>
      </w:r>
    </w:p>
    <w:sectPr>
      <w:footerReference w:type="default" r:id="rId2"/>
      <w:type w:val="nextPage"/>
      <w:pgSz w:orient="landscape" w:w="16838" w:h="11906"/>
      <w:pgMar w:left="567" w:right="567" w:gutter="0" w:header="0" w:top="567" w:footer="49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28:00Z</dcterms:created>
  <dc:creator>Администратор</dc:creator>
  <dc:description/>
  <dc:language>en-US</dc:language>
  <cp:lastModifiedBy>Администратор</cp:lastModifiedBy>
  <dcterms:modified xsi:type="dcterms:W3CDTF">2005-03-09T16:34:00Z</dcterms:modified>
  <cp:revision>3</cp:revision>
  <dc:subject/>
  <dc:title>Аникин В</dc:title>
</cp:coreProperties>
</file>