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3.png" ContentType="image/png"/>
  <Override PartName="/word/media/image22.png" ContentType="image/png"/>
  <Override PartName="/word/media/image5.png" ContentType="image/png"/>
  <Override PartName="/word/media/image30.png" ContentType="image/png"/>
  <Override PartName="/word/media/image28.png" ContentType="image/png"/>
  <Override PartName="/word/media/image31.wmf" ContentType="image/x-wmf"/>
  <Override PartName="/word/media/image11.png" ContentType="image/png"/>
  <Override PartName="/word/media/image10.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32.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firstLine="567"/>
        <w:jc w:val="center"/>
        <w:rPr>
          <w:sz w:val="24"/>
        </w:rPr>
      </w:pPr>
      <w:r>
        <w:rPr>
          <w:b/>
          <w:i/>
          <w:sz w:val="24"/>
        </w:rPr>
        <w:t>АВТОРЫ:</w:t>
      </w:r>
    </w:p>
    <w:p>
      <w:pPr>
        <w:pStyle w:val="Normal1"/>
        <w:spacing w:lineRule="auto" w:line="240" w:before="280" w:after="0"/>
        <w:ind w:firstLine="567"/>
        <w:rPr/>
      </w:pPr>
      <w:r>
        <w:rPr>
          <w:b/>
          <w:sz w:val="24"/>
        </w:rPr>
        <w:t>О.ИЛаврушин,</w:t>
      </w:r>
      <w:r>
        <w:rPr>
          <w:sz w:val="24"/>
        </w:rPr>
        <w:t xml:space="preserve"> заслуженный деятель науки РФ, д-р экон. наук, проф. (введение; гл.9-11; гл. 14 совместно с Ю.П.Савинским; гл. 16);</w:t>
      </w:r>
    </w:p>
    <w:p>
      <w:pPr>
        <w:pStyle w:val="Normal1"/>
        <w:spacing w:lineRule="auto" w:line="240"/>
        <w:ind w:firstLine="567"/>
        <w:rPr/>
      </w:pPr>
      <w:r>
        <w:rPr>
          <w:b/>
          <w:sz w:val="24"/>
        </w:rPr>
        <w:t>М.М.Ямпольскнй,</w:t>
      </w:r>
      <w:r>
        <w:rPr>
          <w:sz w:val="24"/>
        </w:rPr>
        <w:t xml:space="preserve"> д-р экон. наук, проф. (гл. 1-3; гл. 6 §4; гл.7 §5, 6; гл. 12);</w:t>
      </w:r>
    </w:p>
    <w:p>
      <w:pPr>
        <w:pStyle w:val="Normal1"/>
        <w:spacing w:lineRule="auto" w:line="240"/>
        <w:ind w:firstLine="567"/>
        <w:rPr/>
      </w:pPr>
      <w:r>
        <w:rPr>
          <w:b/>
          <w:sz w:val="24"/>
        </w:rPr>
        <w:t>Ю.П.Савинский,</w:t>
      </w:r>
      <w:r>
        <w:rPr>
          <w:sz w:val="24"/>
        </w:rPr>
        <w:t xml:space="preserve"> канд. экон. наук, проф. (гл. 4; гл. 5; гл. 7 §1-4; гл. 14 совместно с О.И.Лаврушиным);</w:t>
      </w:r>
    </w:p>
    <w:p>
      <w:pPr>
        <w:pStyle w:val="Normal1"/>
        <w:spacing w:lineRule="auto" w:line="240"/>
        <w:ind w:firstLine="567"/>
        <w:rPr/>
      </w:pPr>
      <w:r>
        <w:rPr>
          <w:b/>
          <w:sz w:val="24"/>
        </w:rPr>
        <w:t>Г.С.Панова, д-р</w:t>
      </w:r>
      <w:r>
        <w:rPr>
          <w:sz w:val="24"/>
        </w:rPr>
        <w:t xml:space="preserve"> экон. наук, проф. (гл. 6, § 3; гл. 18; гл. 20);</w:t>
      </w:r>
    </w:p>
    <w:p>
      <w:pPr>
        <w:pStyle w:val="Normal1"/>
        <w:spacing w:lineRule="auto" w:line="240"/>
        <w:ind w:firstLine="567"/>
        <w:rPr/>
      </w:pPr>
      <w:r>
        <w:rPr>
          <w:b/>
          <w:sz w:val="24"/>
        </w:rPr>
        <w:t>М.П.Березина,</w:t>
      </w:r>
      <w:r>
        <w:rPr>
          <w:sz w:val="24"/>
        </w:rPr>
        <w:t xml:space="preserve"> канд. экон. наук, доц. (гл. 6, § 1, 2);</w:t>
      </w:r>
    </w:p>
    <w:p>
      <w:pPr>
        <w:pStyle w:val="Normal1"/>
        <w:spacing w:lineRule="auto" w:line="240"/>
        <w:ind w:firstLine="567"/>
        <w:rPr/>
      </w:pPr>
      <w:r>
        <w:rPr>
          <w:b/>
          <w:sz w:val="24"/>
        </w:rPr>
        <w:t>Н.А.Московская,</w:t>
      </w:r>
      <w:r>
        <w:rPr>
          <w:sz w:val="24"/>
        </w:rPr>
        <w:t xml:space="preserve"> канд. экон. наук, доц. (гл. 8);</w:t>
      </w:r>
    </w:p>
    <w:p>
      <w:pPr>
        <w:pStyle w:val="Normal1"/>
        <w:spacing w:lineRule="auto" w:line="240"/>
        <w:ind w:firstLine="567"/>
        <w:rPr/>
      </w:pPr>
      <w:r>
        <w:rPr>
          <w:b/>
          <w:sz w:val="24"/>
        </w:rPr>
        <w:t>Е.И.Мешкова,</w:t>
      </w:r>
      <w:r>
        <w:rPr>
          <w:sz w:val="24"/>
        </w:rPr>
        <w:t xml:space="preserve"> канд. экон. наук (гл. 13);</w:t>
      </w:r>
    </w:p>
    <w:p>
      <w:pPr>
        <w:pStyle w:val="Normal1"/>
        <w:spacing w:lineRule="auto" w:line="240"/>
        <w:ind w:firstLine="567"/>
        <w:rPr/>
      </w:pPr>
      <w:r>
        <w:rPr>
          <w:b/>
          <w:sz w:val="24"/>
        </w:rPr>
        <w:t>Н.Красавина,</w:t>
      </w:r>
      <w:r>
        <w:rPr>
          <w:sz w:val="24"/>
        </w:rPr>
        <w:t xml:space="preserve"> заслуженный деятель науки РФ,</w:t>
      </w:r>
      <w:r>
        <w:rPr>
          <w:sz w:val="24"/>
          <w:lang w:val="en-US"/>
        </w:rPr>
        <w:t xml:space="preserve"> </w:t>
      </w:r>
      <w:r>
        <w:rPr>
          <w:sz w:val="24"/>
        </w:rPr>
        <w:t>д-р экон. наук, проф. (гл. 15);</w:t>
      </w:r>
    </w:p>
    <w:p>
      <w:pPr>
        <w:pStyle w:val="Normal1"/>
        <w:spacing w:lineRule="auto" w:line="240"/>
        <w:ind w:firstLine="567"/>
        <w:rPr/>
      </w:pPr>
      <w:r>
        <w:rPr>
          <w:b/>
          <w:sz w:val="24"/>
        </w:rPr>
        <w:t>А.Н.Новиков,</w:t>
      </w:r>
      <w:r>
        <w:rPr>
          <w:sz w:val="24"/>
        </w:rPr>
        <w:t xml:space="preserve"> канд. экон. наук, доц. (гл. 17);</w:t>
      </w:r>
    </w:p>
    <w:p>
      <w:pPr>
        <w:pStyle w:val="Normal1"/>
        <w:spacing w:lineRule="auto" w:line="240"/>
        <w:ind w:firstLine="567"/>
        <w:rPr/>
      </w:pPr>
      <w:r>
        <w:rPr>
          <w:b/>
          <w:sz w:val="24"/>
        </w:rPr>
        <w:t>В.Н.Шенаев,</w:t>
      </w:r>
      <w:r>
        <w:rPr>
          <w:sz w:val="24"/>
        </w:rPr>
        <w:t xml:space="preserve"> д-р экон. наук, проф. (гл. 19, § 1, 3);</w:t>
      </w:r>
    </w:p>
    <w:p>
      <w:pPr>
        <w:pStyle w:val="Normal1"/>
        <w:spacing w:lineRule="auto" w:line="240"/>
        <w:ind w:firstLine="567"/>
        <w:rPr/>
      </w:pPr>
      <w:r>
        <w:rPr>
          <w:b/>
          <w:sz w:val="24"/>
        </w:rPr>
        <w:t>Л.Н.Зайцева,</w:t>
      </w:r>
      <w:r>
        <w:rPr>
          <w:sz w:val="24"/>
        </w:rPr>
        <w:t xml:space="preserve"> канд. экон. наук, доц. (гл. 19, § 2)</w:t>
      </w:r>
    </w:p>
    <w:p>
      <w:pPr>
        <w:pStyle w:val="FR4"/>
        <w:spacing w:before="420" w:after="0"/>
        <w:ind w:firstLine="567"/>
        <w:jc w:val="both"/>
        <w:rPr>
          <w:rFonts w:ascii="Times New Roman" w:hAnsi="Times New Roman" w:cs="Times New Roman"/>
          <w:sz w:val="24"/>
        </w:rPr>
      </w:pPr>
      <w:r>
        <w:rPr>
          <w:rFonts w:cs="Times New Roman" w:ascii="Times New Roman" w:hAnsi="Times New Roman"/>
          <w:b/>
          <w:sz w:val="24"/>
        </w:rPr>
        <w:t>РЕЦЕНЗЕНТЫ:</w:t>
      </w:r>
    </w:p>
    <w:p>
      <w:pPr>
        <w:pStyle w:val="Normal1"/>
        <w:spacing w:lineRule="auto" w:line="240" w:before="160" w:after="0"/>
        <w:ind w:firstLine="567"/>
        <w:rPr/>
      </w:pPr>
      <w:r>
        <w:rPr>
          <w:b/>
          <w:sz w:val="24"/>
        </w:rPr>
        <w:t>Кафедра «Бизнес, финансы и банковское дело»</w:t>
      </w:r>
      <w:r>
        <w:rPr>
          <w:sz w:val="24"/>
        </w:rPr>
        <w:t xml:space="preserve"> Московского государственного университета экономики, статистики и информатики;</w:t>
      </w:r>
    </w:p>
    <w:p>
      <w:pPr>
        <w:sectPr>
          <w:footerReference w:type="default" r:id="rId2"/>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pPr>
      <w:r>
        <w:rPr>
          <w:b/>
          <w:sz w:val="24"/>
        </w:rPr>
        <w:t xml:space="preserve">В.С.Пашковскии, </w:t>
      </w:r>
      <w:r>
        <w:rPr>
          <w:sz w:val="24"/>
        </w:rPr>
        <w:t>чл.-корр. Академии экономических наук и предпринимательской деятельности РФ, д-р экон. наук, проф.</w:t>
      </w:r>
    </w:p>
    <w:p>
      <w:pPr>
        <w:pStyle w:val="FR4"/>
        <w:ind w:firstLine="567"/>
        <w:jc w:val="center"/>
        <w:rPr>
          <w:rFonts w:ascii="Times New Roman" w:hAnsi="Times New Roman" w:cs="Times New Roman"/>
          <w:b/>
          <w:b/>
          <w:i w:val="false"/>
          <w:i w:val="false"/>
          <w:sz w:val="24"/>
        </w:rPr>
      </w:pPr>
      <w:r>
        <w:rPr>
          <w:rFonts w:cs="Times New Roman" w:ascii="Times New Roman" w:hAnsi="Times New Roman"/>
          <w:b/>
          <w:i w:val="false"/>
          <w:sz w:val="24"/>
        </w:rPr>
        <w:t>СОДЕРЖАНИЕ:</w:t>
      </w:r>
    </w:p>
    <w:p>
      <w:pPr>
        <w:pStyle w:val="FR4"/>
        <w:ind w:firstLine="567"/>
        <w:jc w:val="center"/>
        <w:rPr>
          <w:rFonts w:ascii="Times New Roman" w:hAnsi="Times New Roman" w:cs="Times New Roman"/>
          <w:b/>
          <w:b/>
          <w:i w:val="false"/>
          <w:i w:val="false"/>
          <w:sz w:val="24"/>
        </w:rPr>
      </w:pPr>
      <w:r>
        <w:rPr>
          <w:rFonts w:cs="Times New Roman" w:ascii="Times New Roman" w:hAnsi="Times New Roman"/>
          <w:b/>
          <w:i w:val="false"/>
          <w:sz w:val="24"/>
        </w:rPr>
      </w:r>
    </w:p>
    <w:sdt>
      <w:sdtPr>
        <w:docPartObj>
          <w:docPartGallery w:val="Table of Contents"/>
          <w:docPartUnique w:val="true"/>
        </w:docPartObj>
      </w:sdtPr>
      <w:sdtContent>
        <w:p>
          <w:pPr>
            <w:pStyle w:val="Contents1"/>
            <w:tabs>
              <w:tab w:val="clear" w:pos="720"/>
              <w:tab w:val="right" w:pos="7110" w:leader="dot"/>
            </w:tabs>
            <w:rPr>
              <w:lang w:val="en-US"/>
            </w:rPr>
          </w:pPr>
          <w:r>
            <w:fldChar w:fldCharType="begin"/>
          </w:r>
          <w:r>
            <w:rPr>
              <w:i/>
              <w:lang w:val="en-US"/>
            </w:rPr>
            <w:instrText xml:space="preserve"> TOC \o "1-3" </w:instrText>
          </w:r>
          <w:r>
            <w:rPr>
              <w:i/>
              <w:lang w:val="en-US"/>
            </w:rPr>
            <w:fldChar w:fldCharType="separate"/>
          </w:r>
          <w:r>
            <w:rPr>
              <w:i/>
              <w:lang w:val="en-US"/>
            </w:rPr>
            <w:t>РАЗДЕЛ I. ДЕНЬГИ</w:t>
            <w:tab/>
          </w:r>
          <w:hyperlink w:anchor="__RefHeading___Toc506746069">
            <w:r>
              <w:rPr>
                <w:rStyle w:val="IndexLink"/>
                <w:i/>
                <w:lang w:val="en-US"/>
              </w:rPr>
              <w:t>5</w:t>
            </w:r>
          </w:hyperlink>
        </w:p>
        <w:p>
          <w:pPr>
            <w:pStyle w:val="Contents2"/>
            <w:tabs>
              <w:tab w:val="clear" w:pos="720"/>
              <w:tab w:val="right" w:pos="7110" w:leader="dot"/>
            </w:tabs>
            <w:ind w:left="0" w:hanging="0"/>
            <w:rPr>
              <w:lang w:val="en-US"/>
            </w:rPr>
          </w:pPr>
          <w:r>
            <w:rPr>
              <w:lang w:val="en-US"/>
            </w:rPr>
            <w:t>Глава 1. НЕОБХОДИМОСТЬ ДЕНЕГ, ИХ ВОЗНИКНОВЕНИЕ И СУЩНОСТЬ</w:t>
            <w:tab/>
          </w:r>
          <w:hyperlink w:anchor="__RefHeading___Toc506746070">
            <w:r>
              <w:rPr>
                <w:rStyle w:val="IndexLink"/>
                <w:lang w:val="en-US"/>
              </w:rPr>
              <w:t>5</w:t>
            </w:r>
          </w:hyperlink>
        </w:p>
        <w:p>
          <w:pPr>
            <w:pStyle w:val="Contents3"/>
            <w:tabs>
              <w:tab w:val="clear" w:pos="720"/>
              <w:tab w:val="right" w:pos="7110" w:leader="dot"/>
            </w:tabs>
            <w:ind w:left="0" w:hanging="0"/>
            <w:rPr>
              <w:lang w:val="en-US"/>
            </w:rPr>
          </w:pPr>
          <w:r>
            <w:rPr>
              <w:lang w:val="en-US"/>
            </w:rPr>
            <w:t>1.1. Предпосылки и значение появления денег</w:t>
            <w:tab/>
          </w:r>
          <w:hyperlink w:anchor="__RefHeading___Toc506746071">
            <w:r>
              <w:rPr>
                <w:rStyle w:val="IndexLink"/>
                <w:lang w:val="en-US"/>
              </w:rPr>
              <w:t>5</w:t>
            </w:r>
          </w:hyperlink>
        </w:p>
        <w:p>
          <w:pPr>
            <w:pStyle w:val="Contents3"/>
            <w:tabs>
              <w:tab w:val="clear" w:pos="720"/>
              <w:tab w:val="right" w:pos="7110" w:leader="dot"/>
            </w:tabs>
            <w:ind w:left="0" w:hanging="0"/>
            <w:rPr>
              <w:lang w:val="en-US"/>
            </w:rPr>
          </w:pPr>
          <w:r>
            <w:rPr>
              <w:lang w:val="en-US"/>
            </w:rPr>
            <w:t>1.2. Сущность денег</w:t>
            <w:tab/>
          </w:r>
          <w:hyperlink w:anchor="__RefHeading___Toc506746072">
            <w:r>
              <w:rPr>
                <w:rStyle w:val="IndexLink"/>
                <w:lang w:val="en-US"/>
              </w:rPr>
              <w:t>7</w:t>
            </w:r>
          </w:hyperlink>
        </w:p>
        <w:p>
          <w:pPr>
            <w:pStyle w:val="Contents2"/>
            <w:tabs>
              <w:tab w:val="clear" w:pos="720"/>
              <w:tab w:val="right" w:pos="7110" w:leader="dot"/>
            </w:tabs>
            <w:ind w:left="0" w:hanging="0"/>
            <w:rPr>
              <w:lang w:val="en-US"/>
            </w:rPr>
          </w:pPr>
          <w:r>
            <w:rPr>
              <w:lang w:val="en-US"/>
            </w:rPr>
            <w:t>ГЛАВА 2. ФУНКЦИИ, ВИДЫ ДЕНЕГ</w:t>
            <w:tab/>
          </w:r>
          <w:hyperlink w:anchor="__RefHeading___Toc506746073">
            <w:r>
              <w:rPr>
                <w:rStyle w:val="IndexLink"/>
                <w:lang w:val="en-US"/>
              </w:rPr>
              <w:t>10</w:t>
            </w:r>
          </w:hyperlink>
        </w:p>
        <w:p>
          <w:pPr>
            <w:pStyle w:val="Contents3"/>
            <w:tabs>
              <w:tab w:val="clear" w:pos="720"/>
              <w:tab w:val="right" w:pos="7110" w:leader="dot"/>
            </w:tabs>
            <w:ind w:left="0" w:hanging="0"/>
            <w:rPr>
              <w:lang w:val="en-US"/>
            </w:rPr>
          </w:pPr>
          <w:r>
            <w:rPr>
              <w:lang w:val="en-US"/>
            </w:rPr>
            <w:t>2.1. Функции денег, состав и особенности</w:t>
            <w:tab/>
          </w:r>
          <w:hyperlink w:anchor="__RefHeading___Toc506746074">
            <w:r>
              <w:rPr>
                <w:rStyle w:val="IndexLink"/>
                <w:lang w:val="en-US"/>
              </w:rPr>
              <w:t>10</w:t>
            </w:r>
          </w:hyperlink>
        </w:p>
        <w:p>
          <w:pPr>
            <w:pStyle w:val="Contents3"/>
            <w:tabs>
              <w:tab w:val="clear" w:pos="720"/>
              <w:tab w:val="right" w:pos="7110" w:leader="dot"/>
            </w:tabs>
            <w:ind w:left="0" w:hanging="0"/>
            <w:rPr>
              <w:lang w:val="en-US"/>
            </w:rPr>
          </w:pPr>
          <w:r>
            <w:rPr>
              <w:lang w:val="en-US"/>
            </w:rPr>
            <w:t>2.2. Виды денег</w:t>
            <w:tab/>
          </w:r>
          <w:hyperlink w:anchor="__RefHeading___Toc506746075">
            <w:r>
              <w:rPr>
                <w:rStyle w:val="IndexLink"/>
                <w:lang w:val="en-US"/>
              </w:rPr>
              <w:t>16</w:t>
            </w:r>
          </w:hyperlink>
        </w:p>
        <w:p>
          <w:pPr>
            <w:pStyle w:val="Contents3"/>
            <w:tabs>
              <w:tab w:val="clear" w:pos="720"/>
              <w:tab w:val="right" w:pos="7110" w:leader="dot"/>
            </w:tabs>
            <w:ind w:left="0" w:hanging="0"/>
            <w:rPr>
              <w:lang w:val="en-US"/>
            </w:rPr>
          </w:pPr>
          <w:r>
            <w:rPr>
              <w:lang w:val="en-US"/>
            </w:rPr>
            <w:t>2.3. Деньги безналичного оборота</w:t>
            <w:tab/>
          </w:r>
          <w:hyperlink w:anchor="__RefHeading___Toc506746076">
            <w:r>
              <w:rPr>
                <w:rStyle w:val="IndexLink"/>
                <w:lang w:val="en-US"/>
              </w:rPr>
              <w:t>19</w:t>
            </w:r>
          </w:hyperlink>
        </w:p>
        <w:p>
          <w:pPr>
            <w:pStyle w:val="Contents3"/>
            <w:tabs>
              <w:tab w:val="clear" w:pos="720"/>
              <w:tab w:val="right" w:pos="7110" w:leader="dot"/>
            </w:tabs>
            <w:ind w:left="0" w:hanging="0"/>
            <w:rPr>
              <w:lang w:val="en-US"/>
            </w:rPr>
          </w:pPr>
          <w:r>
            <w:rPr>
              <w:lang w:val="en-US"/>
            </w:rPr>
            <w:t>2.4. Денежная масса и денежная база</w:t>
            <w:tab/>
          </w:r>
          <w:hyperlink w:anchor="__RefHeading___Toc506746077">
            <w:r>
              <w:rPr>
                <w:rStyle w:val="IndexLink"/>
                <w:lang w:val="en-US"/>
              </w:rPr>
              <w:t>20</w:t>
            </w:r>
          </w:hyperlink>
        </w:p>
        <w:p>
          <w:pPr>
            <w:pStyle w:val="Contents2"/>
            <w:tabs>
              <w:tab w:val="clear" w:pos="720"/>
              <w:tab w:val="right" w:pos="7110" w:leader="dot"/>
            </w:tabs>
            <w:ind w:left="0" w:hanging="0"/>
            <w:rPr>
              <w:lang w:val="en-US"/>
            </w:rPr>
          </w:pPr>
          <w:r>
            <w:rPr>
              <w:lang w:val="en-US"/>
            </w:rPr>
            <w:t>ГЛАВА 3. РОЛЬ ДЕНЕГ В ВОСПРОИЗВОДСТВЕННОМ ПРОЦЕССЕ. ОСОБЕННОСТИ ЕЕ ПРОЯВЛЕНИЯ ПРИ РАЗНЫХ МОДЕЛЯХ ЭКОНОМИКИ</w:t>
            <w:tab/>
          </w:r>
          <w:hyperlink w:anchor="__RefHeading___Toc506746078">
            <w:r>
              <w:rPr>
                <w:rStyle w:val="IndexLink"/>
                <w:lang w:val="en-US"/>
              </w:rPr>
              <w:t>23</w:t>
            </w:r>
          </w:hyperlink>
        </w:p>
        <w:p>
          <w:pPr>
            <w:pStyle w:val="Contents3"/>
            <w:tabs>
              <w:tab w:val="clear" w:pos="720"/>
              <w:tab w:val="right" w:pos="7110" w:leader="dot"/>
            </w:tabs>
            <w:ind w:left="0" w:hanging="0"/>
            <w:rPr>
              <w:lang w:val="en-US"/>
            </w:rPr>
          </w:pPr>
          <w:r>
            <w:rPr>
              <w:lang w:val="en-US"/>
            </w:rPr>
            <w:t>3.1. Роль денег в воспроизводственном процессе</w:t>
            <w:tab/>
          </w:r>
          <w:hyperlink w:anchor="__RefHeading___Toc506746079">
            <w:r>
              <w:rPr>
                <w:rStyle w:val="IndexLink"/>
                <w:lang w:val="en-US"/>
              </w:rPr>
              <w:t>23</w:t>
            </w:r>
          </w:hyperlink>
        </w:p>
        <w:p>
          <w:pPr>
            <w:pStyle w:val="Contents3"/>
            <w:tabs>
              <w:tab w:val="clear" w:pos="720"/>
              <w:tab w:val="right" w:pos="7110" w:leader="dot"/>
            </w:tabs>
            <w:ind w:left="0" w:hanging="0"/>
            <w:rPr>
              <w:lang w:val="en-US"/>
            </w:rPr>
          </w:pPr>
          <w:r>
            <w:rPr>
              <w:lang w:val="en-US"/>
            </w:rPr>
            <w:t>3.2. Различия в характеристике роли денег</w:t>
            <w:tab/>
          </w:r>
          <w:hyperlink w:anchor="__RefHeading___Toc506746080">
            <w:r>
              <w:rPr>
                <w:rStyle w:val="IndexLink"/>
                <w:lang w:val="en-US"/>
              </w:rPr>
              <w:t>26</w:t>
            </w:r>
          </w:hyperlink>
        </w:p>
        <w:p>
          <w:pPr>
            <w:pStyle w:val="Contents3"/>
            <w:tabs>
              <w:tab w:val="clear" w:pos="720"/>
              <w:tab w:val="right" w:pos="7110" w:leader="dot"/>
            </w:tabs>
            <w:ind w:left="0" w:hanging="0"/>
            <w:rPr>
              <w:lang w:val="en-US"/>
            </w:rPr>
          </w:pPr>
          <w:r>
            <w:rPr>
              <w:lang w:val="en-US"/>
            </w:rPr>
            <w:t>3.3. Особенности проявления роли денег при разных моделях экономики</w:t>
            <w:tab/>
          </w:r>
          <w:hyperlink w:anchor="__RefHeading___Toc506746081">
            <w:r>
              <w:rPr>
                <w:rStyle w:val="IndexLink"/>
                <w:lang w:val="en-US"/>
              </w:rPr>
              <w:t>28</w:t>
            </w:r>
          </w:hyperlink>
        </w:p>
        <w:p>
          <w:pPr>
            <w:pStyle w:val="Contents2"/>
            <w:tabs>
              <w:tab w:val="clear" w:pos="720"/>
              <w:tab w:val="right" w:pos="7110" w:leader="dot"/>
            </w:tabs>
            <w:ind w:left="0" w:hanging="0"/>
            <w:rPr>
              <w:lang w:val="en-US"/>
            </w:rPr>
          </w:pPr>
          <w:r>
            <w:rPr>
              <w:i/>
              <w:lang w:val="en-US"/>
            </w:rPr>
            <w:t xml:space="preserve">ГЛАВА 4. </w:t>
          </w:r>
          <w:r>
            <w:rPr>
              <w:lang w:val="en-US"/>
            </w:rPr>
            <w:t>ЭМИССИЯ И ВЫПУСК ДЕНЕГ В ХОЗЯЙСТВЕННЫЙ ОБОРОТ</w:t>
            <w:tab/>
          </w:r>
          <w:hyperlink w:anchor="__RefHeading___Toc506746082">
            <w:r>
              <w:rPr>
                <w:rStyle w:val="IndexLink"/>
                <w:lang w:val="en-US"/>
              </w:rPr>
              <w:t>30</w:t>
            </w:r>
          </w:hyperlink>
        </w:p>
        <w:p>
          <w:pPr>
            <w:pStyle w:val="Contents3"/>
            <w:tabs>
              <w:tab w:val="clear" w:pos="720"/>
              <w:tab w:val="right" w:pos="7110" w:leader="dot"/>
            </w:tabs>
            <w:ind w:left="0" w:hanging="0"/>
            <w:rPr>
              <w:lang w:val="en-US"/>
            </w:rPr>
          </w:pPr>
          <w:r>
            <w:rPr>
              <w:lang w:val="en-US"/>
            </w:rPr>
            <w:t>4.1. Понятия «выпуск денег» и «эмиссия денег». Формы эмиссии</w:t>
            <w:tab/>
          </w:r>
          <w:hyperlink w:anchor="__RefHeading___Toc506746083">
            <w:r>
              <w:rPr>
                <w:rStyle w:val="IndexLink"/>
                <w:lang w:val="en-US"/>
              </w:rPr>
              <w:t>30</w:t>
            </w:r>
          </w:hyperlink>
        </w:p>
        <w:p>
          <w:pPr>
            <w:pStyle w:val="Contents3"/>
            <w:tabs>
              <w:tab w:val="clear" w:pos="720"/>
              <w:tab w:val="right" w:pos="7110" w:leader="dot"/>
            </w:tabs>
            <w:ind w:left="0" w:hanging="0"/>
            <w:rPr>
              <w:lang w:val="en-US"/>
            </w:rPr>
          </w:pPr>
          <w:r>
            <w:rPr>
              <w:lang w:val="en-US"/>
            </w:rPr>
            <w:t>4.2. Сущность и механизм банковского мультипликатора</w:t>
            <w:tab/>
          </w:r>
          <w:hyperlink w:anchor="__RefHeading___Toc506746084">
            <w:r>
              <w:rPr>
                <w:rStyle w:val="IndexLink"/>
                <w:lang w:val="en-US"/>
              </w:rPr>
              <w:t>30</w:t>
            </w:r>
          </w:hyperlink>
        </w:p>
        <w:p>
          <w:pPr>
            <w:pStyle w:val="Contents3"/>
            <w:tabs>
              <w:tab w:val="clear" w:pos="720"/>
              <w:tab w:val="right" w:pos="7110" w:leader="dot"/>
            </w:tabs>
            <w:ind w:left="0" w:hanging="0"/>
            <w:rPr>
              <w:lang w:val="en-US"/>
            </w:rPr>
          </w:pPr>
          <w:r>
            <w:rPr>
              <w:lang w:val="en-US"/>
            </w:rPr>
            <w:t>4.3. Эмиссия наличных денег</w:t>
            <w:tab/>
          </w:r>
          <w:hyperlink w:anchor="__RefHeading___Toc506746085">
            <w:r>
              <w:rPr>
                <w:rStyle w:val="IndexLink"/>
                <w:lang w:val="en-US"/>
              </w:rPr>
              <w:t>34</w:t>
            </w:r>
          </w:hyperlink>
        </w:p>
        <w:p>
          <w:pPr>
            <w:pStyle w:val="Contents2"/>
            <w:tabs>
              <w:tab w:val="clear" w:pos="720"/>
              <w:tab w:val="right" w:pos="7110" w:leader="dot"/>
            </w:tabs>
            <w:ind w:left="0" w:hanging="0"/>
            <w:rPr>
              <w:lang w:val="en-US"/>
            </w:rPr>
          </w:pPr>
          <w:r>
            <w:rPr>
              <w:lang w:val="en-US"/>
            </w:rPr>
            <w:t>ГЛАВА 5. ДЕНЕЖНЫЙ ОБОРОТ. ЕГО СОДЕРЖАНИЕ И СТРУКТУРА. ОСОБЕННОСТИ ДЕНЕЖНОГО ОБОРОТА ПРИ РАЗНЫХ МОДЕЛЯХ ЭКОНОМИКИ</w:t>
            <w:tab/>
          </w:r>
          <w:hyperlink w:anchor="__RefHeading___Toc506746086">
            <w:r>
              <w:rPr>
                <w:rStyle w:val="IndexLink"/>
                <w:lang w:val="en-US"/>
              </w:rPr>
              <w:t>37</w:t>
            </w:r>
          </w:hyperlink>
        </w:p>
        <w:p>
          <w:pPr>
            <w:pStyle w:val="Contents3"/>
            <w:tabs>
              <w:tab w:val="clear" w:pos="720"/>
              <w:tab w:val="right" w:pos="7110" w:leader="dot"/>
            </w:tabs>
            <w:ind w:left="0" w:hanging="0"/>
            <w:rPr>
              <w:lang w:val="en-US"/>
            </w:rPr>
          </w:pPr>
          <w:r>
            <w:rPr>
              <w:lang w:val="en-US"/>
            </w:rPr>
            <w:t>5.1. Понятие «денежный оборот», его содержание и структура</w:t>
            <w:tab/>
          </w:r>
          <w:hyperlink w:anchor="__RefHeading___Toc506746087">
            <w:r>
              <w:rPr>
                <w:rStyle w:val="IndexLink"/>
                <w:lang w:val="en-US"/>
              </w:rPr>
              <w:t>37</w:t>
            </w:r>
          </w:hyperlink>
        </w:p>
        <w:p>
          <w:pPr>
            <w:pStyle w:val="Contents3"/>
            <w:tabs>
              <w:tab w:val="clear" w:pos="720"/>
              <w:tab w:val="right" w:pos="7110" w:leader="dot"/>
            </w:tabs>
            <w:ind w:left="0" w:hanging="0"/>
            <w:rPr>
              <w:lang w:val="en-US"/>
            </w:rPr>
          </w:pPr>
          <w:r>
            <w:rPr>
              <w:lang w:val="en-US"/>
            </w:rPr>
            <w:t>5.2. Особенности денежного оборота при разных моделях экономики</w:t>
            <w:tab/>
          </w:r>
          <w:hyperlink w:anchor="__RefHeading___Toc506746088">
            <w:r>
              <w:rPr>
                <w:rStyle w:val="IndexLink"/>
                <w:lang w:val="en-US"/>
              </w:rPr>
              <w:t>39</w:t>
            </w:r>
          </w:hyperlink>
        </w:p>
        <w:p>
          <w:pPr>
            <w:pStyle w:val="Contents3"/>
            <w:tabs>
              <w:tab w:val="clear" w:pos="720"/>
              <w:tab w:val="right" w:pos="7110" w:leader="dot"/>
            </w:tabs>
            <w:ind w:left="0" w:hanging="0"/>
            <w:rPr>
              <w:lang w:val="en-US"/>
            </w:rPr>
          </w:pPr>
          <w:r>
            <w:rPr>
              <w:lang w:val="en-US"/>
            </w:rPr>
            <w:t>5.3. Взаимосвязь денежного оборота с системой рыночных отношений</w:t>
            <w:tab/>
          </w:r>
          <w:hyperlink w:anchor="__RefHeading___Toc506746089">
            <w:r>
              <w:rPr>
                <w:rStyle w:val="IndexLink"/>
                <w:lang w:val="en-US"/>
              </w:rPr>
              <w:t>39</w:t>
            </w:r>
          </w:hyperlink>
        </w:p>
        <w:p>
          <w:pPr>
            <w:pStyle w:val="Contents2"/>
            <w:tabs>
              <w:tab w:val="clear" w:pos="720"/>
              <w:tab w:val="right" w:pos="7110" w:leader="dot"/>
            </w:tabs>
            <w:ind w:left="0" w:hanging="0"/>
            <w:rPr>
              <w:lang w:val="en-US"/>
            </w:rPr>
          </w:pPr>
          <w:r>
            <w:rPr>
              <w:lang w:val="en-US"/>
            </w:rPr>
            <w:t>ГЛАВА 6. БЕЗНАЛИЧНЫЙ ДЕНЕЖНЫЙ ОБОРОТ, ЕГО ОРГАНИЗАЦИЯ</w:t>
            <w:tab/>
          </w:r>
          <w:hyperlink w:anchor="__RefHeading___Toc506746090">
            <w:r>
              <w:rPr>
                <w:rStyle w:val="IndexLink"/>
                <w:lang w:val="en-US"/>
              </w:rPr>
              <w:t>41</w:t>
            </w:r>
          </w:hyperlink>
        </w:p>
        <w:p>
          <w:pPr>
            <w:pStyle w:val="Contents2"/>
            <w:tabs>
              <w:tab w:val="clear" w:pos="720"/>
              <w:tab w:val="right" w:pos="7110" w:leader="dot"/>
            </w:tabs>
            <w:ind w:left="0" w:hanging="0"/>
            <w:rPr>
              <w:lang w:val="en-US"/>
            </w:rPr>
          </w:pPr>
          <w:r>
            <w:rPr>
              <w:lang w:val="en-US"/>
            </w:rPr>
            <w:t>6.1. Основы организации денежного оборота</w:t>
            <w:tab/>
          </w:r>
          <w:hyperlink w:anchor="__RefHeading___Toc506746091">
            <w:r>
              <w:rPr>
                <w:rStyle w:val="IndexLink"/>
                <w:lang w:val="en-US"/>
              </w:rPr>
              <w:t>41</w:t>
            </w:r>
          </w:hyperlink>
        </w:p>
        <w:p>
          <w:pPr>
            <w:pStyle w:val="Contents3"/>
            <w:tabs>
              <w:tab w:val="clear" w:pos="720"/>
              <w:tab w:val="right" w:pos="7110" w:leader="dot"/>
            </w:tabs>
            <w:ind w:left="0" w:hanging="0"/>
            <w:rPr>
              <w:lang w:val="en-US"/>
            </w:rPr>
          </w:pPr>
          <w:r>
            <w:rPr>
              <w:lang w:val="en-US"/>
            </w:rPr>
            <w:t>6.2. Принципы организации безналичных расчетов</w:t>
            <w:tab/>
          </w:r>
          <w:hyperlink w:anchor="__RefHeading___Toc506746092">
            <w:r>
              <w:rPr>
                <w:rStyle w:val="IndexLink"/>
                <w:lang w:val="en-US"/>
              </w:rPr>
              <w:t>42</w:t>
            </w:r>
          </w:hyperlink>
        </w:p>
        <w:p>
          <w:pPr>
            <w:pStyle w:val="Contents3"/>
            <w:tabs>
              <w:tab w:val="clear" w:pos="720"/>
              <w:tab w:val="right" w:pos="7110" w:leader="dot"/>
            </w:tabs>
            <w:ind w:left="0" w:hanging="0"/>
            <w:rPr>
              <w:lang w:val="en-US"/>
            </w:rPr>
          </w:pPr>
          <w:r>
            <w:rPr>
              <w:lang w:val="en-US"/>
            </w:rPr>
            <w:t>6.3. Формы безналичных расчетов</w:t>
            <w:tab/>
          </w:r>
          <w:hyperlink w:anchor="__RefHeading___Toc506746093">
            <w:r>
              <w:rPr>
                <w:rStyle w:val="IndexLink"/>
                <w:lang w:val="en-US"/>
              </w:rPr>
              <w:t>47</w:t>
            </w:r>
          </w:hyperlink>
        </w:p>
        <w:p>
          <w:pPr>
            <w:pStyle w:val="Contents3"/>
            <w:tabs>
              <w:tab w:val="clear" w:pos="720"/>
              <w:tab w:val="right" w:pos="7110" w:leader="dot"/>
            </w:tabs>
            <w:ind w:left="0" w:hanging="0"/>
            <w:rPr>
              <w:lang w:val="en-US"/>
            </w:rPr>
          </w:pPr>
          <w:r>
            <w:rPr>
              <w:lang w:val="en-US"/>
            </w:rPr>
            <w:t>6.4. Платежный кризис и направления его смягчения в условиях переходной экономики</w:t>
            <w:tab/>
          </w:r>
          <w:hyperlink w:anchor="__RefHeading___Toc506746094">
            <w:r>
              <w:rPr>
                <w:rStyle w:val="IndexLink"/>
                <w:lang w:val="en-US"/>
              </w:rPr>
              <w:t>59</w:t>
            </w:r>
          </w:hyperlink>
        </w:p>
        <w:p>
          <w:pPr>
            <w:pStyle w:val="Contents2"/>
            <w:tabs>
              <w:tab w:val="clear" w:pos="720"/>
              <w:tab w:val="right" w:pos="7110" w:leader="dot"/>
            </w:tabs>
            <w:ind w:left="0" w:hanging="0"/>
            <w:rPr>
              <w:lang w:val="en-US"/>
            </w:rPr>
          </w:pPr>
          <w:r>
            <w:rPr>
              <w:lang w:val="en-US"/>
            </w:rPr>
            <w:t>ГЛАВА 7.</w:t>
          </w:r>
          <w:r>
            <w:rPr>
              <w:i/>
              <w:lang w:val="en-US"/>
            </w:rPr>
            <w:t xml:space="preserve"> </w:t>
          </w:r>
          <w:r>
            <w:rPr>
              <w:lang w:val="en-US"/>
            </w:rPr>
            <w:t>НАЛИЧНО-ДЕНЕЖНЫЙ ОБОРОТ, ЕГО ОРГАНИЗАЦИЯ. ДЕНЕЖНАЯ СИСТЕМА</w:t>
            <w:tab/>
          </w:r>
          <w:hyperlink w:anchor="__RefHeading___Toc506746095">
            <w:r>
              <w:rPr>
                <w:rStyle w:val="IndexLink"/>
                <w:lang w:val="en-US"/>
              </w:rPr>
              <w:t>64</w:t>
            </w:r>
          </w:hyperlink>
        </w:p>
        <w:p>
          <w:pPr>
            <w:pStyle w:val="Contents3"/>
            <w:tabs>
              <w:tab w:val="clear" w:pos="720"/>
              <w:tab w:val="right" w:pos="7110" w:leader="dot"/>
            </w:tabs>
            <w:ind w:left="0" w:hanging="0"/>
            <w:rPr>
              <w:lang w:val="en-US"/>
            </w:rPr>
          </w:pPr>
          <w:r>
            <w:rPr>
              <w:lang w:val="en-US"/>
            </w:rPr>
            <w:t>7.1. Экономическое содержание налично-денежного оборота</w:t>
            <w:tab/>
          </w:r>
          <w:hyperlink w:anchor="__RefHeading___Toc506746096">
            <w:r>
              <w:rPr>
                <w:rStyle w:val="IndexLink"/>
                <w:lang w:val="en-US"/>
              </w:rPr>
              <w:t>64</w:t>
            </w:r>
          </w:hyperlink>
        </w:p>
        <w:p>
          <w:pPr>
            <w:pStyle w:val="Contents3"/>
            <w:tabs>
              <w:tab w:val="clear" w:pos="720"/>
              <w:tab w:val="right" w:pos="7110" w:leader="dot"/>
            </w:tabs>
            <w:ind w:left="0" w:hanging="0"/>
            <w:rPr>
              <w:lang w:val="en-US"/>
            </w:rPr>
          </w:pPr>
          <w:r>
            <w:rPr>
              <w:lang w:val="en-US"/>
            </w:rPr>
            <w:t>7.2. Организация налично-денежного оборота</w:t>
            <w:tab/>
          </w:r>
          <w:hyperlink w:anchor="__RefHeading___Toc506746097">
            <w:r>
              <w:rPr>
                <w:rStyle w:val="IndexLink"/>
                <w:lang w:val="en-US"/>
              </w:rPr>
              <w:t>65</w:t>
            </w:r>
          </w:hyperlink>
        </w:p>
        <w:p>
          <w:pPr>
            <w:pStyle w:val="Contents3"/>
            <w:tabs>
              <w:tab w:val="clear" w:pos="720"/>
              <w:tab w:val="right" w:pos="7110" w:leader="dot"/>
            </w:tabs>
            <w:ind w:left="0" w:hanging="0"/>
            <w:rPr>
              <w:lang w:val="en-US"/>
            </w:rPr>
          </w:pPr>
          <w:r>
            <w:rPr>
              <w:lang w:val="en-US"/>
            </w:rPr>
            <w:t>7.3. Денежные системы, их формы и развитие</w:t>
            <w:tab/>
          </w:r>
          <w:hyperlink w:anchor="__RefHeading___Toc506746098">
            <w:r>
              <w:rPr>
                <w:rStyle w:val="IndexLink"/>
                <w:lang w:val="en-US"/>
              </w:rPr>
              <w:t>65</w:t>
            </w:r>
          </w:hyperlink>
        </w:p>
        <w:p>
          <w:pPr>
            <w:pStyle w:val="Contents3"/>
            <w:tabs>
              <w:tab w:val="clear" w:pos="720"/>
              <w:tab w:val="right" w:pos="7110" w:leader="dot"/>
            </w:tabs>
            <w:ind w:left="0" w:hanging="0"/>
            <w:rPr>
              <w:lang w:val="en-US"/>
            </w:rPr>
          </w:pPr>
          <w:r>
            <w:rPr>
              <w:lang w:val="en-US"/>
            </w:rPr>
            <w:t>7.4. Современный тип денежной системы, ее характеристика</w:t>
            <w:tab/>
          </w:r>
          <w:hyperlink w:anchor="__RefHeading___Toc506746099">
            <w:r>
              <w:rPr>
                <w:rStyle w:val="IndexLink"/>
                <w:lang w:val="en-US"/>
              </w:rPr>
              <w:t>67</w:t>
            </w:r>
          </w:hyperlink>
        </w:p>
        <w:p>
          <w:pPr>
            <w:pStyle w:val="Contents3"/>
            <w:tabs>
              <w:tab w:val="clear" w:pos="720"/>
              <w:tab w:val="right" w:pos="7110" w:leader="dot"/>
            </w:tabs>
            <w:ind w:left="0" w:hanging="0"/>
            <w:rPr>
              <w:lang w:val="en-US"/>
            </w:rPr>
          </w:pPr>
          <w:r>
            <w:rPr>
              <w:lang w:val="en-US"/>
            </w:rPr>
            <w:t>7.5. Денежная единица и ее покупательная способность</w:t>
            <w:tab/>
          </w:r>
          <w:hyperlink w:anchor="__RefHeading___Toc506746100">
            <w:r>
              <w:rPr>
                <w:rStyle w:val="IndexLink"/>
                <w:lang w:val="en-US"/>
              </w:rPr>
              <w:t>70</w:t>
            </w:r>
          </w:hyperlink>
        </w:p>
        <w:p>
          <w:pPr>
            <w:pStyle w:val="Contents3"/>
            <w:tabs>
              <w:tab w:val="clear" w:pos="720"/>
              <w:tab w:val="right" w:pos="7110" w:leader="dot"/>
            </w:tabs>
            <w:ind w:left="0" w:hanging="0"/>
            <w:rPr>
              <w:lang w:val="en-US"/>
            </w:rPr>
          </w:pPr>
          <w:r>
            <w:rPr>
              <w:lang w:val="en-US"/>
            </w:rPr>
            <w:t>7.6. Направления стабилизации денежной единицы</w:t>
            <w:tab/>
          </w:r>
          <w:hyperlink w:anchor="__RefHeading___Toc506746101">
            <w:r>
              <w:rPr>
                <w:rStyle w:val="IndexLink"/>
                <w:lang w:val="en-US"/>
              </w:rPr>
              <w:t>71</w:t>
            </w:r>
          </w:hyperlink>
        </w:p>
        <w:p>
          <w:pPr>
            <w:pStyle w:val="Contents2"/>
            <w:tabs>
              <w:tab w:val="clear" w:pos="720"/>
              <w:tab w:val="right" w:pos="7110" w:leader="dot"/>
            </w:tabs>
            <w:ind w:left="0" w:hanging="0"/>
            <w:rPr>
              <w:lang w:val="en-US"/>
            </w:rPr>
          </w:pPr>
          <w:r>
            <w:rPr>
              <w:lang w:val="en-US"/>
            </w:rPr>
            <w:t>ГЛАВА 8. ИНФЛЯЦИЯ</w:t>
            <w:tab/>
          </w:r>
          <w:hyperlink w:anchor="__RefHeading___Toc506746102">
            <w:r>
              <w:rPr>
                <w:rStyle w:val="IndexLink"/>
                <w:lang w:val="en-US"/>
              </w:rPr>
              <w:t>76</w:t>
            </w:r>
          </w:hyperlink>
        </w:p>
        <w:p>
          <w:pPr>
            <w:pStyle w:val="Contents3"/>
            <w:tabs>
              <w:tab w:val="clear" w:pos="720"/>
              <w:tab w:val="right" w:pos="7110" w:leader="dot"/>
            </w:tabs>
            <w:ind w:left="0" w:hanging="0"/>
            <w:rPr>
              <w:lang w:val="en-US"/>
            </w:rPr>
          </w:pPr>
          <w:r>
            <w:rPr>
              <w:lang w:val="en-US"/>
            </w:rPr>
            <w:t>8.1. Сущность, формы проявления и причины инфляции, ее социально-экономические последствия</w:t>
            <w:tab/>
          </w:r>
          <w:hyperlink w:anchor="__RefHeading___Toc506746103">
            <w:r>
              <w:rPr>
                <w:rStyle w:val="IndexLink"/>
                <w:lang w:val="en-US"/>
              </w:rPr>
              <w:t>76</w:t>
            </w:r>
          </w:hyperlink>
        </w:p>
        <w:p>
          <w:pPr>
            <w:pStyle w:val="Contents3"/>
            <w:tabs>
              <w:tab w:val="clear" w:pos="720"/>
              <w:tab w:val="right" w:pos="7110" w:leader="dot"/>
            </w:tabs>
            <w:ind w:left="0" w:hanging="0"/>
            <w:rPr>
              <w:lang w:val="en-US"/>
            </w:rPr>
          </w:pPr>
          <w:r>
            <w:rPr>
              <w:lang w:val="en-US"/>
            </w:rPr>
            <w:t>8.2. Особенности инфляции в России</w:t>
            <w:tab/>
          </w:r>
          <w:hyperlink w:anchor="__RefHeading___Toc506746104">
            <w:r>
              <w:rPr>
                <w:rStyle w:val="IndexLink"/>
                <w:lang w:val="en-US"/>
              </w:rPr>
              <w:t>81</w:t>
            </w:r>
          </w:hyperlink>
        </w:p>
        <w:p>
          <w:pPr>
            <w:pStyle w:val="Contents1"/>
            <w:tabs>
              <w:tab w:val="clear" w:pos="720"/>
              <w:tab w:val="right" w:pos="7110" w:leader="dot"/>
            </w:tabs>
            <w:rPr>
              <w:lang w:val="en-US"/>
            </w:rPr>
          </w:pPr>
          <w:r>
            <w:rPr>
              <w:lang w:val="en-US"/>
            </w:rPr>
            <w:t>РАЗДЕЛ II. КРЕДИТ</w:t>
            <w:tab/>
          </w:r>
          <w:hyperlink w:anchor="__RefHeading___Toc506746105">
            <w:r>
              <w:rPr>
                <w:rStyle w:val="IndexLink"/>
                <w:lang w:val="en-US"/>
              </w:rPr>
              <w:t>95</w:t>
            </w:r>
          </w:hyperlink>
        </w:p>
        <w:p>
          <w:pPr>
            <w:pStyle w:val="Contents2"/>
            <w:tabs>
              <w:tab w:val="clear" w:pos="720"/>
              <w:tab w:val="right" w:pos="7110" w:leader="dot"/>
            </w:tabs>
            <w:ind w:left="0" w:hanging="0"/>
            <w:rPr>
              <w:lang w:val="en-US"/>
            </w:rPr>
          </w:pPr>
          <w:r>
            <w:rPr>
              <w:lang w:val="en-US"/>
            </w:rPr>
            <w:t>ГЛАВА 9.</w:t>
          </w:r>
          <w:r>
            <w:rPr>
              <w:i/>
              <w:lang w:val="en-US"/>
            </w:rPr>
            <w:t xml:space="preserve"> </w:t>
          </w:r>
          <w:r>
            <w:rPr>
              <w:lang w:val="en-US"/>
            </w:rPr>
            <w:t>НЕОБХОДИМОСТЬ И СУЩНОСТЬ КРЕДИТА</w:t>
            <w:tab/>
          </w:r>
          <w:hyperlink w:anchor="__RefHeading___Toc506746106">
            <w:r>
              <w:rPr>
                <w:rStyle w:val="IndexLink"/>
                <w:lang w:val="en-US"/>
              </w:rPr>
              <w:t>95</w:t>
            </w:r>
          </w:hyperlink>
        </w:p>
        <w:p>
          <w:pPr>
            <w:pStyle w:val="Contents3"/>
            <w:tabs>
              <w:tab w:val="clear" w:pos="720"/>
              <w:tab w:val="right" w:pos="7110" w:leader="dot"/>
            </w:tabs>
            <w:ind w:left="0" w:hanging="0"/>
            <w:rPr>
              <w:lang w:val="en-US"/>
            </w:rPr>
          </w:pPr>
          <w:r>
            <w:rPr>
              <w:lang w:val="en-US"/>
            </w:rPr>
            <w:t>9.1. Необходимость кредита</w:t>
            <w:tab/>
          </w:r>
          <w:hyperlink w:anchor="__RefHeading___Toc506746107">
            <w:r>
              <w:rPr>
                <w:rStyle w:val="IndexLink"/>
                <w:lang w:val="en-US"/>
              </w:rPr>
              <w:t>95</w:t>
            </w:r>
          </w:hyperlink>
        </w:p>
        <w:p>
          <w:pPr>
            <w:pStyle w:val="Contents3"/>
            <w:tabs>
              <w:tab w:val="clear" w:pos="720"/>
              <w:tab w:val="right" w:pos="7110" w:leader="dot"/>
            </w:tabs>
            <w:ind w:left="0" w:hanging="0"/>
            <w:rPr>
              <w:lang w:val="en-US"/>
            </w:rPr>
          </w:pPr>
          <w:r>
            <w:rPr>
              <w:lang w:val="en-US"/>
            </w:rPr>
            <w:t>9.2. Введение к сущности кредита</w:t>
            <w:tab/>
          </w:r>
          <w:hyperlink w:anchor="__RefHeading___Toc506746108">
            <w:r>
              <w:rPr>
                <w:rStyle w:val="IndexLink"/>
                <w:lang w:val="en-US"/>
              </w:rPr>
              <w:t>97</w:t>
            </w:r>
          </w:hyperlink>
        </w:p>
        <w:p>
          <w:pPr>
            <w:pStyle w:val="Contents3"/>
            <w:tabs>
              <w:tab w:val="clear" w:pos="720"/>
              <w:tab w:val="right" w:pos="7110" w:leader="dot"/>
            </w:tabs>
            <w:ind w:left="0" w:hanging="0"/>
            <w:rPr>
              <w:lang w:val="en-US"/>
            </w:rPr>
          </w:pPr>
          <w:r>
            <w:rPr>
              <w:lang w:val="en-US"/>
            </w:rPr>
            <w:t>9.3. Сущность кредита</w:t>
            <w:tab/>
          </w:r>
          <w:hyperlink w:anchor="__RefHeading___Toc506746109">
            <w:r>
              <w:rPr>
                <w:rStyle w:val="IndexLink"/>
                <w:lang w:val="en-US"/>
              </w:rPr>
              <w:t>101</w:t>
            </w:r>
          </w:hyperlink>
        </w:p>
        <w:p>
          <w:pPr>
            <w:pStyle w:val="Contents2"/>
            <w:tabs>
              <w:tab w:val="clear" w:pos="720"/>
              <w:tab w:val="right" w:pos="7110" w:leader="dot"/>
            </w:tabs>
            <w:ind w:left="0" w:hanging="0"/>
            <w:rPr>
              <w:lang w:val="en-US"/>
            </w:rPr>
          </w:pPr>
          <w:r>
            <w:rPr>
              <w:lang w:val="en-US"/>
            </w:rPr>
            <w:t>ГЛАВА 10. ФУНКЦИИ И ЗАКОНЫ КРЕДИТА</w:t>
            <w:tab/>
          </w:r>
          <w:hyperlink w:anchor="__RefHeading___Toc506746110">
            <w:r>
              <w:rPr>
                <w:rStyle w:val="IndexLink"/>
                <w:lang w:val="en-US"/>
              </w:rPr>
              <w:t>111</w:t>
            </w:r>
          </w:hyperlink>
        </w:p>
        <w:p>
          <w:pPr>
            <w:pStyle w:val="Contents3"/>
            <w:tabs>
              <w:tab w:val="clear" w:pos="720"/>
              <w:tab w:val="right" w:pos="7110" w:leader="dot"/>
            </w:tabs>
            <w:ind w:left="0" w:hanging="0"/>
            <w:rPr>
              <w:lang w:val="en-US"/>
            </w:rPr>
          </w:pPr>
          <w:r>
            <w:rPr>
              <w:lang w:val="en-US"/>
            </w:rPr>
            <w:t>10.1. Функции кредита</w:t>
            <w:tab/>
          </w:r>
          <w:hyperlink w:anchor="__RefHeading___Toc506746111">
            <w:r>
              <w:rPr>
                <w:rStyle w:val="IndexLink"/>
                <w:lang w:val="en-US"/>
              </w:rPr>
              <w:t>111</w:t>
            </w:r>
          </w:hyperlink>
        </w:p>
        <w:p>
          <w:pPr>
            <w:pStyle w:val="Contents3"/>
            <w:tabs>
              <w:tab w:val="clear" w:pos="720"/>
              <w:tab w:val="right" w:pos="7110" w:leader="dot"/>
            </w:tabs>
            <w:ind w:left="0" w:hanging="0"/>
            <w:rPr>
              <w:lang w:val="en-US"/>
            </w:rPr>
          </w:pPr>
          <w:r>
            <w:rPr>
              <w:lang w:val="en-US"/>
            </w:rPr>
            <w:t>10.2. Законы кредита</w:t>
            <w:tab/>
          </w:r>
          <w:hyperlink w:anchor="__RefHeading___Toc506746112">
            <w:r>
              <w:rPr>
                <w:rStyle w:val="IndexLink"/>
                <w:lang w:val="en-US"/>
              </w:rPr>
              <w:t>113</w:t>
            </w:r>
          </w:hyperlink>
        </w:p>
        <w:p>
          <w:pPr>
            <w:pStyle w:val="Contents2"/>
            <w:tabs>
              <w:tab w:val="clear" w:pos="720"/>
              <w:tab w:val="right" w:pos="7110" w:leader="dot"/>
            </w:tabs>
            <w:ind w:left="0" w:hanging="0"/>
            <w:rPr>
              <w:lang w:val="en-US"/>
            </w:rPr>
          </w:pPr>
          <w:r>
            <w:rPr>
              <w:lang w:val="en-US"/>
            </w:rPr>
            <w:t>ГЛАВА 11. ФОРМЫ И ВИДЫ КРЕДИТА</w:t>
            <w:tab/>
          </w:r>
          <w:hyperlink w:anchor="__RefHeading___Toc506746113">
            <w:r>
              <w:rPr>
                <w:rStyle w:val="IndexLink"/>
                <w:lang w:val="en-US"/>
              </w:rPr>
              <w:t>117</w:t>
            </w:r>
          </w:hyperlink>
        </w:p>
        <w:p>
          <w:pPr>
            <w:pStyle w:val="Contents3"/>
            <w:tabs>
              <w:tab w:val="clear" w:pos="720"/>
              <w:tab w:val="right" w:pos="7110" w:leader="dot"/>
            </w:tabs>
            <w:ind w:left="0" w:hanging="0"/>
            <w:rPr>
              <w:lang w:val="en-US"/>
            </w:rPr>
          </w:pPr>
          <w:r>
            <w:rPr>
              <w:lang w:val="en-US"/>
            </w:rPr>
            <w:t>11.1. Формы кредита</w:t>
            <w:tab/>
          </w:r>
          <w:hyperlink w:anchor="__RefHeading___Toc506746114">
            <w:r>
              <w:rPr>
                <w:rStyle w:val="IndexLink"/>
                <w:lang w:val="en-US"/>
              </w:rPr>
              <w:t>117</w:t>
            </w:r>
          </w:hyperlink>
        </w:p>
        <w:p>
          <w:pPr>
            <w:pStyle w:val="Contents3"/>
            <w:tabs>
              <w:tab w:val="clear" w:pos="720"/>
              <w:tab w:val="right" w:pos="7110" w:leader="dot"/>
            </w:tabs>
            <w:ind w:left="0" w:hanging="0"/>
            <w:rPr>
              <w:lang w:val="en-US"/>
            </w:rPr>
          </w:pPr>
          <w:r>
            <w:rPr>
              <w:lang w:val="en-US"/>
            </w:rPr>
            <w:t>11.2. Виды кредита</w:t>
            <w:tab/>
          </w:r>
          <w:hyperlink w:anchor="__RefHeading___Toc506746115">
            <w:r>
              <w:rPr>
                <w:rStyle w:val="IndexLink"/>
                <w:lang w:val="en-US"/>
              </w:rPr>
              <w:t>121</w:t>
            </w:r>
          </w:hyperlink>
        </w:p>
        <w:p>
          <w:pPr>
            <w:pStyle w:val="Contents2"/>
            <w:tabs>
              <w:tab w:val="clear" w:pos="720"/>
              <w:tab w:val="right" w:pos="7110" w:leader="dot"/>
            </w:tabs>
            <w:ind w:left="0" w:hanging="0"/>
            <w:rPr>
              <w:lang w:val="en-US"/>
            </w:rPr>
          </w:pPr>
          <w:r>
            <w:rPr>
              <w:lang w:val="en-US"/>
            </w:rPr>
            <w:t>ГЛАВА 12. РОЛЬ КРЕДИТА В РАЗВИТИИ ЭКОНОМИКИ, ЕГО ГРАНИЦЫ</w:t>
            <w:tab/>
          </w:r>
          <w:hyperlink w:anchor="__RefHeading___Toc506746116">
            <w:r>
              <w:rPr>
                <w:rStyle w:val="IndexLink"/>
                <w:lang w:val="en-US"/>
              </w:rPr>
              <w:t>124</w:t>
            </w:r>
          </w:hyperlink>
        </w:p>
        <w:p>
          <w:pPr>
            <w:pStyle w:val="Contents3"/>
            <w:tabs>
              <w:tab w:val="clear" w:pos="720"/>
              <w:tab w:val="right" w:pos="7110" w:leader="dot"/>
            </w:tabs>
            <w:ind w:left="0" w:hanging="0"/>
            <w:rPr>
              <w:lang w:val="en-US"/>
            </w:rPr>
          </w:pPr>
          <w:r>
            <w:rPr>
              <w:lang w:val="en-US"/>
            </w:rPr>
            <w:t>12.1. Роль кредита</w:t>
            <w:tab/>
          </w:r>
          <w:hyperlink w:anchor="__RefHeading___Toc506746117">
            <w:r>
              <w:rPr>
                <w:rStyle w:val="IndexLink"/>
                <w:lang w:val="en-US"/>
              </w:rPr>
              <w:t>124</w:t>
            </w:r>
          </w:hyperlink>
        </w:p>
        <w:p>
          <w:pPr>
            <w:pStyle w:val="Contents3"/>
            <w:tabs>
              <w:tab w:val="clear" w:pos="720"/>
              <w:tab w:val="right" w:pos="7110" w:leader="dot"/>
            </w:tabs>
            <w:ind w:left="0" w:hanging="0"/>
            <w:rPr>
              <w:lang w:val="en-US"/>
            </w:rPr>
          </w:pPr>
          <w:r>
            <w:rPr>
              <w:lang w:val="en-US"/>
            </w:rPr>
            <w:t>12.2. Изменение роли кредита</w:t>
            <w:tab/>
          </w:r>
          <w:hyperlink w:anchor="__RefHeading___Toc506746118">
            <w:r>
              <w:rPr>
                <w:rStyle w:val="IndexLink"/>
                <w:lang w:val="en-US"/>
              </w:rPr>
              <w:t>128</w:t>
            </w:r>
          </w:hyperlink>
        </w:p>
        <w:p>
          <w:pPr>
            <w:pStyle w:val="Contents3"/>
            <w:tabs>
              <w:tab w:val="clear" w:pos="720"/>
              <w:tab w:val="right" w:pos="7110" w:leader="dot"/>
            </w:tabs>
            <w:ind w:left="0" w:hanging="0"/>
            <w:rPr>
              <w:lang w:val="en-US"/>
            </w:rPr>
          </w:pPr>
          <w:r>
            <w:rPr>
              <w:lang w:val="en-US"/>
            </w:rPr>
            <w:t>12.3. Границы кредита</w:t>
            <w:tab/>
          </w:r>
          <w:hyperlink w:anchor="__RefHeading___Toc506746119">
            <w:r>
              <w:rPr>
                <w:rStyle w:val="IndexLink"/>
                <w:lang w:val="en-US"/>
              </w:rPr>
              <w:t>130</w:t>
            </w:r>
          </w:hyperlink>
        </w:p>
        <w:p>
          <w:pPr>
            <w:pStyle w:val="Contents2"/>
            <w:tabs>
              <w:tab w:val="clear" w:pos="720"/>
              <w:tab w:val="right" w:pos="7110" w:leader="dot"/>
            </w:tabs>
            <w:ind w:left="0" w:hanging="0"/>
            <w:rPr>
              <w:lang w:val="en-US"/>
            </w:rPr>
          </w:pPr>
          <w:r>
            <w:rPr>
              <w:lang w:val="en-US"/>
            </w:rPr>
            <w:t>ГЛАВА 13. ССУДНЫЙ ПРОЦЕНТ</w:t>
            <w:tab/>
          </w:r>
          <w:hyperlink w:anchor="__RefHeading___Toc506746120">
            <w:r>
              <w:rPr>
                <w:rStyle w:val="IndexLink"/>
                <w:lang w:val="en-US"/>
              </w:rPr>
              <w:t>137</w:t>
            </w:r>
          </w:hyperlink>
        </w:p>
        <w:p>
          <w:pPr>
            <w:pStyle w:val="Contents3"/>
            <w:tabs>
              <w:tab w:val="clear" w:pos="720"/>
              <w:tab w:val="right" w:pos="7110" w:leader="dot"/>
            </w:tabs>
            <w:ind w:left="0" w:hanging="0"/>
            <w:rPr>
              <w:lang w:val="en-US"/>
            </w:rPr>
          </w:pPr>
          <w:r>
            <w:rPr>
              <w:lang w:val="en-US"/>
            </w:rPr>
            <w:t>13.1. Природа ссудного процента</w:t>
            <w:tab/>
          </w:r>
          <w:hyperlink w:anchor="__RefHeading___Toc506746121">
            <w:r>
              <w:rPr>
                <w:rStyle w:val="IndexLink"/>
                <w:lang w:val="en-US"/>
              </w:rPr>
              <w:t>137</w:t>
            </w:r>
          </w:hyperlink>
        </w:p>
        <w:p>
          <w:pPr>
            <w:pStyle w:val="Contents3"/>
            <w:tabs>
              <w:tab w:val="clear" w:pos="720"/>
              <w:tab w:val="right" w:pos="7110" w:leader="dot"/>
            </w:tabs>
            <w:ind w:left="0" w:hanging="0"/>
            <w:rPr>
              <w:lang w:val="en-US"/>
            </w:rPr>
          </w:pPr>
          <w:r>
            <w:rPr>
              <w:lang w:val="en-US"/>
            </w:rPr>
            <w:t>13.2. Экономическая основа формирования уровня ссудного процента</w:t>
            <w:tab/>
          </w:r>
          <w:hyperlink w:anchor="__RefHeading___Toc506746122">
            <w:r>
              <w:rPr>
                <w:rStyle w:val="IndexLink"/>
                <w:lang w:val="en-US"/>
              </w:rPr>
              <w:t>139</w:t>
            </w:r>
          </w:hyperlink>
        </w:p>
        <w:p>
          <w:pPr>
            <w:pStyle w:val="Contents3"/>
            <w:tabs>
              <w:tab w:val="clear" w:pos="720"/>
              <w:tab w:val="right" w:pos="7110" w:leader="dot"/>
            </w:tabs>
            <w:ind w:left="0" w:hanging="0"/>
            <w:rPr>
              <w:lang w:val="en-US"/>
            </w:rPr>
          </w:pPr>
          <w:r>
            <w:rPr>
              <w:lang w:val="en-US"/>
            </w:rPr>
            <w:t>13.3. Банковский процент</w:t>
            <w:tab/>
          </w:r>
          <w:hyperlink w:anchor="__RefHeading___Toc506746123">
            <w:r>
              <w:rPr>
                <w:rStyle w:val="IndexLink"/>
                <w:lang w:val="en-US"/>
              </w:rPr>
              <w:t>142</w:t>
            </w:r>
          </w:hyperlink>
        </w:p>
        <w:p>
          <w:pPr>
            <w:pStyle w:val="Contents2"/>
            <w:tabs>
              <w:tab w:val="clear" w:pos="720"/>
              <w:tab w:val="right" w:pos="7110" w:leader="dot"/>
            </w:tabs>
            <w:ind w:left="0" w:hanging="0"/>
            <w:rPr>
              <w:lang w:val="en-US"/>
            </w:rPr>
          </w:pPr>
          <w:r>
            <w:rPr>
              <w:lang w:val="en-US"/>
            </w:rPr>
            <w:t>ГЛАВА 14. ВЗАИМОДЕЙСТВИЕ КРЕДИТА И ДЕНЕГ</w:t>
            <w:tab/>
          </w:r>
          <w:hyperlink w:anchor="__RefHeading___Toc506746124">
            <w:r>
              <w:rPr>
                <w:rStyle w:val="IndexLink"/>
                <w:lang w:val="en-US"/>
              </w:rPr>
              <w:t>146</w:t>
            </w:r>
          </w:hyperlink>
        </w:p>
        <w:p>
          <w:pPr>
            <w:pStyle w:val="Contents2"/>
            <w:tabs>
              <w:tab w:val="clear" w:pos="720"/>
              <w:tab w:val="right" w:pos="7110" w:leader="dot"/>
            </w:tabs>
            <w:ind w:left="0" w:hanging="0"/>
            <w:rPr>
              <w:lang w:val="en-US"/>
            </w:rPr>
          </w:pPr>
          <w:r>
            <w:rPr>
              <w:lang w:val="en-US"/>
            </w:rPr>
            <w:t>ГЛАВА 15. ОСНОВЫ МЕЖДУНАРОДНЫХ ВАЛЮТНО-КРЕДИТНЫХ И ФИНАНСОВЫХ ОТНОШЕНИЙ</w:t>
            <w:tab/>
          </w:r>
          <w:hyperlink w:anchor="__RefHeading___Toc506746125">
            <w:r>
              <w:rPr>
                <w:rStyle w:val="IndexLink"/>
                <w:lang w:val="en-US"/>
              </w:rPr>
              <w:t>150</w:t>
            </w:r>
          </w:hyperlink>
        </w:p>
        <w:p>
          <w:pPr>
            <w:pStyle w:val="Contents3"/>
            <w:tabs>
              <w:tab w:val="clear" w:pos="720"/>
              <w:tab w:val="right" w:pos="7110" w:leader="dot"/>
            </w:tabs>
            <w:ind w:left="0" w:hanging="0"/>
            <w:rPr>
              <w:lang w:val="en-US"/>
            </w:rPr>
          </w:pPr>
          <w:r>
            <w:rPr>
              <w:lang w:val="en-US"/>
            </w:rPr>
            <w:t>15.1. Валютные отношения и валютная система</w:t>
            <w:tab/>
          </w:r>
          <w:hyperlink w:anchor="__RefHeading___Toc506746126">
            <w:r>
              <w:rPr>
                <w:rStyle w:val="IndexLink"/>
                <w:lang w:val="en-US"/>
              </w:rPr>
              <w:t>150</w:t>
            </w:r>
          </w:hyperlink>
        </w:p>
        <w:p>
          <w:pPr>
            <w:pStyle w:val="Contents3"/>
            <w:tabs>
              <w:tab w:val="clear" w:pos="720"/>
              <w:tab w:val="right" w:pos="7110" w:leader="dot"/>
            </w:tabs>
            <w:ind w:left="0" w:hanging="0"/>
            <w:rPr>
              <w:lang w:val="en-US"/>
            </w:rPr>
          </w:pPr>
          <w:r>
            <w:rPr>
              <w:lang w:val="en-US"/>
            </w:rPr>
            <w:t>15.2. Платежный баланс: понятие и основные статьи</w:t>
            <w:tab/>
          </w:r>
          <w:hyperlink w:anchor="__RefHeading___Toc506746127">
            <w:r>
              <w:rPr>
                <w:rStyle w:val="IndexLink"/>
                <w:lang w:val="en-US"/>
              </w:rPr>
              <w:t>155</w:t>
            </w:r>
          </w:hyperlink>
        </w:p>
        <w:p>
          <w:pPr>
            <w:pStyle w:val="Contents3"/>
            <w:tabs>
              <w:tab w:val="clear" w:pos="720"/>
              <w:tab w:val="right" w:pos="7110" w:leader="dot"/>
            </w:tabs>
            <w:ind w:left="0" w:hanging="0"/>
            <w:rPr>
              <w:lang w:val="en-US"/>
            </w:rPr>
          </w:pPr>
          <w:r>
            <w:rPr>
              <w:lang w:val="en-US"/>
            </w:rPr>
            <w:t>15.3. Валютный курс как экономическая категория</w:t>
            <w:tab/>
          </w:r>
          <w:hyperlink w:anchor="__RefHeading___Toc506746128">
            <w:r>
              <w:rPr>
                <w:rStyle w:val="IndexLink"/>
                <w:lang w:val="en-US"/>
              </w:rPr>
              <w:t>156</w:t>
            </w:r>
          </w:hyperlink>
        </w:p>
        <w:p>
          <w:pPr>
            <w:pStyle w:val="Contents3"/>
            <w:tabs>
              <w:tab w:val="clear" w:pos="720"/>
              <w:tab w:val="right" w:pos="7110" w:leader="dot"/>
            </w:tabs>
            <w:ind w:left="0" w:hanging="0"/>
            <w:rPr>
              <w:lang w:val="en-US"/>
            </w:rPr>
          </w:pPr>
          <w:r>
            <w:rPr>
              <w:lang w:val="en-US"/>
            </w:rPr>
            <w:t>15.4. Международные расчеты</w:t>
            <w:tab/>
          </w:r>
          <w:hyperlink w:anchor="__RefHeading___Toc506746129">
            <w:r>
              <w:rPr>
                <w:rStyle w:val="IndexLink"/>
                <w:lang w:val="en-US"/>
              </w:rPr>
              <w:t>157</w:t>
            </w:r>
          </w:hyperlink>
        </w:p>
        <w:p>
          <w:pPr>
            <w:pStyle w:val="Contents3"/>
            <w:tabs>
              <w:tab w:val="clear" w:pos="720"/>
              <w:tab w:val="right" w:pos="7110" w:leader="dot"/>
            </w:tabs>
            <w:ind w:left="0" w:hanging="0"/>
            <w:rPr>
              <w:lang w:val="en-US"/>
            </w:rPr>
          </w:pPr>
          <w:r>
            <w:rPr>
              <w:lang w:val="en-US"/>
            </w:rPr>
            <w:t>15.5. Международный кредит: сущность и основные формы</w:t>
            <w:tab/>
          </w:r>
          <w:hyperlink w:anchor="__RefHeading___Toc506746130">
            <w:r>
              <w:rPr>
                <w:rStyle w:val="IndexLink"/>
                <w:lang w:val="en-US"/>
              </w:rPr>
              <w:t>159</w:t>
            </w:r>
          </w:hyperlink>
        </w:p>
        <w:p>
          <w:pPr>
            <w:pStyle w:val="Contents3"/>
            <w:tabs>
              <w:tab w:val="clear" w:pos="720"/>
              <w:tab w:val="right" w:pos="7110" w:leader="dot"/>
            </w:tabs>
            <w:ind w:left="0" w:hanging="0"/>
            <w:rPr>
              <w:lang w:val="en-US"/>
            </w:rPr>
          </w:pPr>
          <w:r>
            <w:rPr>
              <w:lang w:val="en-US"/>
            </w:rPr>
            <w:t>15.6. Международные финансовые потоки и мировые рынки</w:t>
            <w:tab/>
          </w:r>
          <w:hyperlink w:anchor="__RefHeading___Toc506746131">
            <w:r>
              <w:rPr>
                <w:rStyle w:val="IndexLink"/>
                <w:lang w:val="en-US"/>
              </w:rPr>
              <w:t>162</w:t>
            </w:r>
          </w:hyperlink>
        </w:p>
        <w:p>
          <w:pPr>
            <w:pStyle w:val="Contents3"/>
            <w:tabs>
              <w:tab w:val="clear" w:pos="720"/>
              <w:tab w:val="right" w:pos="7110" w:leader="dot"/>
            </w:tabs>
            <w:ind w:left="0" w:hanging="0"/>
            <w:rPr>
              <w:lang w:val="en-US"/>
            </w:rPr>
          </w:pPr>
          <w:r>
            <w:rPr>
              <w:lang w:val="en-US"/>
            </w:rPr>
            <w:t>15.7. Международные финансовые институты</w:t>
            <w:tab/>
          </w:r>
          <w:hyperlink w:anchor="__RefHeading___Toc506746132">
            <w:r>
              <w:rPr>
                <w:rStyle w:val="IndexLink"/>
                <w:lang w:val="en-US"/>
              </w:rPr>
              <w:t>163</w:t>
            </w:r>
          </w:hyperlink>
        </w:p>
        <w:p>
          <w:pPr>
            <w:pStyle w:val="Contents1"/>
            <w:tabs>
              <w:tab w:val="clear" w:pos="720"/>
              <w:tab w:val="right" w:pos="7110" w:leader="dot"/>
            </w:tabs>
            <w:rPr>
              <w:lang w:val="en-US"/>
            </w:rPr>
          </w:pPr>
          <w:r>
            <w:rPr>
              <w:lang w:val="en-US"/>
            </w:rPr>
            <w:t>РАЗДЕЛ III. БАНКИ</w:t>
            <w:tab/>
          </w:r>
          <w:hyperlink w:anchor="__RefHeading___Toc506746133">
            <w:r>
              <w:rPr>
                <w:rStyle w:val="IndexLink"/>
                <w:lang w:val="en-US"/>
              </w:rPr>
              <w:t>167</w:t>
            </w:r>
          </w:hyperlink>
        </w:p>
        <w:p>
          <w:pPr>
            <w:pStyle w:val="Contents2"/>
            <w:tabs>
              <w:tab w:val="clear" w:pos="720"/>
              <w:tab w:val="right" w:pos="7110" w:leader="dot"/>
            </w:tabs>
            <w:ind w:left="0" w:hanging="0"/>
            <w:rPr>
              <w:lang w:val="en-US"/>
            </w:rPr>
          </w:pPr>
          <w:r>
            <w:rPr>
              <w:lang w:val="en-US"/>
            </w:rPr>
            <w:t>ГЛАВА 16. ПОНЯТИЕ И ЭЛЕМЕНТЫ БАНКОВСКОЙ СИСТЕМЫ</w:t>
            <w:tab/>
          </w:r>
          <w:hyperlink w:anchor="__RefHeading___Toc506746134">
            <w:r>
              <w:rPr>
                <w:rStyle w:val="IndexLink"/>
                <w:lang w:val="en-US"/>
              </w:rPr>
              <w:t>167</w:t>
            </w:r>
          </w:hyperlink>
        </w:p>
        <w:p>
          <w:pPr>
            <w:pStyle w:val="Contents3"/>
            <w:tabs>
              <w:tab w:val="clear" w:pos="720"/>
              <w:tab w:val="right" w:pos="7110" w:leader="dot"/>
            </w:tabs>
            <w:ind w:left="0" w:hanging="0"/>
            <w:rPr>
              <w:lang w:val="en-US"/>
            </w:rPr>
          </w:pPr>
          <w:r>
            <w:rPr>
              <w:lang w:val="en-US"/>
            </w:rPr>
            <w:t>16.1. Понятие и признаки банковской системы</w:t>
            <w:tab/>
          </w:r>
          <w:hyperlink w:anchor="__RefHeading___Toc506746135">
            <w:r>
              <w:rPr>
                <w:rStyle w:val="IndexLink"/>
                <w:lang w:val="en-US"/>
              </w:rPr>
              <w:t>167</w:t>
            </w:r>
          </w:hyperlink>
        </w:p>
        <w:p>
          <w:pPr>
            <w:pStyle w:val="Contents3"/>
            <w:tabs>
              <w:tab w:val="clear" w:pos="720"/>
              <w:tab w:val="right" w:pos="7110" w:leader="dot"/>
            </w:tabs>
            <w:ind w:left="0" w:hanging="0"/>
            <w:rPr>
              <w:lang w:val="en-US"/>
            </w:rPr>
          </w:pPr>
          <w:r>
            <w:rPr>
              <w:lang w:val="en-US"/>
            </w:rPr>
            <w:t>16.2. Характеристика элементов банковской системы</w:t>
            <w:tab/>
          </w:r>
          <w:hyperlink w:anchor="__RefHeading___Toc506746136">
            <w:r>
              <w:rPr>
                <w:rStyle w:val="IndexLink"/>
                <w:lang w:val="en-US"/>
              </w:rPr>
              <w:t>171</w:t>
            </w:r>
          </w:hyperlink>
        </w:p>
        <w:p>
          <w:pPr>
            <w:pStyle w:val="Contents3"/>
            <w:tabs>
              <w:tab w:val="clear" w:pos="720"/>
              <w:tab w:val="right" w:pos="7110" w:leader="dot"/>
            </w:tabs>
            <w:ind w:left="0" w:hanging="0"/>
            <w:rPr>
              <w:lang w:val="en-US"/>
            </w:rPr>
          </w:pPr>
          <w:r>
            <w:rPr>
              <w:lang w:val="en-US"/>
            </w:rPr>
            <w:t>16.3. Развитие банковской системы</w:t>
            <w:tab/>
          </w:r>
          <w:hyperlink w:anchor="__RefHeading___Toc506746137">
            <w:r>
              <w:rPr>
                <w:rStyle w:val="IndexLink"/>
                <w:lang w:val="en-US"/>
              </w:rPr>
              <w:t>175</w:t>
            </w:r>
          </w:hyperlink>
        </w:p>
        <w:p>
          <w:pPr>
            <w:pStyle w:val="Contents3"/>
            <w:tabs>
              <w:tab w:val="clear" w:pos="720"/>
              <w:tab w:val="right" w:pos="7110" w:leader="dot"/>
            </w:tabs>
            <w:ind w:left="0" w:hanging="0"/>
            <w:rPr>
              <w:lang w:val="en-US"/>
            </w:rPr>
          </w:pPr>
          <w:r>
            <w:rPr>
              <w:lang w:val="en-US"/>
            </w:rPr>
            <w:t>16.4. Сущность, функции и роль банков как элемента банковской системы</w:t>
            <w:tab/>
          </w:r>
          <w:hyperlink w:anchor="__RefHeading___Toc506746138">
            <w:r>
              <w:rPr>
                <w:rStyle w:val="IndexLink"/>
                <w:lang w:val="en-US"/>
              </w:rPr>
              <w:t>177</w:t>
            </w:r>
          </w:hyperlink>
        </w:p>
        <w:p>
          <w:pPr>
            <w:pStyle w:val="Contents2"/>
            <w:tabs>
              <w:tab w:val="clear" w:pos="720"/>
              <w:tab w:val="right" w:pos="7110" w:leader="dot"/>
            </w:tabs>
            <w:ind w:left="0" w:hanging="0"/>
            <w:rPr>
              <w:lang w:val="en-US"/>
            </w:rPr>
          </w:pPr>
          <w:r>
            <w:rPr>
              <w:lang w:val="en-US"/>
            </w:rPr>
            <w:t>ГЛАВА 17. ВОЗНИКНОВЕНИЕ И РАЗВИТИЕ БАНКОВ</w:t>
            <w:tab/>
          </w:r>
          <w:hyperlink w:anchor="__RefHeading___Toc506746139">
            <w:r>
              <w:rPr>
                <w:rStyle w:val="IndexLink"/>
                <w:lang w:val="en-US"/>
              </w:rPr>
              <w:t>190</w:t>
            </w:r>
          </w:hyperlink>
        </w:p>
        <w:p>
          <w:pPr>
            <w:pStyle w:val="Contents3"/>
            <w:tabs>
              <w:tab w:val="clear" w:pos="720"/>
              <w:tab w:val="right" w:pos="7110" w:leader="dot"/>
            </w:tabs>
            <w:ind w:left="0" w:hanging="0"/>
            <w:rPr>
              <w:lang w:val="en-US"/>
            </w:rPr>
          </w:pPr>
          <w:r>
            <w:rPr>
              <w:lang w:val="en-US"/>
            </w:rPr>
            <w:t>17.1. Возникновение банков</w:t>
            <w:tab/>
          </w:r>
          <w:hyperlink w:anchor="__RefHeading___Toc506746140">
            <w:r>
              <w:rPr>
                <w:rStyle w:val="IndexLink"/>
                <w:lang w:val="en-US"/>
              </w:rPr>
              <w:t>190</w:t>
            </w:r>
          </w:hyperlink>
        </w:p>
        <w:p>
          <w:pPr>
            <w:pStyle w:val="Contents3"/>
            <w:tabs>
              <w:tab w:val="clear" w:pos="720"/>
              <w:tab w:val="right" w:pos="7110" w:leader="dot"/>
            </w:tabs>
            <w:ind w:left="0" w:hanging="0"/>
            <w:rPr>
              <w:lang w:val="en-US"/>
            </w:rPr>
          </w:pPr>
          <w:r>
            <w:rPr>
              <w:lang w:val="en-US"/>
            </w:rPr>
            <w:t>17.2. Развитие банков</w:t>
            <w:tab/>
          </w:r>
          <w:hyperlink w:anchor="__RefHeading___Toc506746141">
            <w:r>
              <w:rPr>
                <w:rStyle w:val="IndexLink"/>
                <w:lang w:val="en-US"/>
              </w:rPr>
              <w:t>199</w:t>
            </w:r>
          </w:hyperlink>
        </w:p>
        <w:p>
          <w:pPr>
            <w:pStyle w:val="Contents2"/>
            <w:tabs>
              <w:tab w:val="clear" w:pos="720"/>
              <w:tab w:val="right" w:pos="7110" w:leader="dot"/>
            </w:tabs>
            <w:ind w:left="0" w:hanging="0"/>
            <w:rPr>
              <w:lang w:val="en-US"/>
            </w:rPr>
          </w:pPr>
          <w:r>
            <w:rPr>
              <w:lang w:val="en-US"/>
            </w:rPr>
            <w:t>ГЛАВА 18. ОСОБЕННОСТИ СОВРЕМЕННЫХ БАНКОВСКИХ СИСТЕМ. СОЗДАНИЕ ДВУХУРОВНЕВОЙ БАНКОВСКОЙ СИСТЕМЫ В РОССИИ</w:t>
            <w:tab/>
          </w:r>
          <w:hyperlink w:anchor="__RefHeading___Toc506746142">
            <w:r>
              <w:rPr>
                <w:rStyle w:val="IndexLink"/>
                <w:lang w:val="en-US"/>
              </w:rPr>
              <w:t>209</w:t>
            </w:r>
          </w:hyperlink>
        </w:p>
        <w:p>
          <w:pPr>
            <w:pStyle w:val="Contents3"/>
            <w:tabs>
              <w:tab w:val="clear" w:pos="720"/>
              <w:tab w:val="right" w:pos="7110" w:leader="dot"/>
            </w:tabs>
            <w:ind w:left="0" w:hanging="0"/>
            <w:rPr>
              <w:lang w:val="en-US"/>
            </w:rPr>
          </w:pPr>
          <w:r>
            <w:rPr>
              <w:lang w:val="en-US"/>
            </w:rPr>
            <w:t>18.1. Особенности построения банковских систем</w:t>
            <w:tab/>
          </w:r>
          <w:hyperlink w:anchor="__RefHeading___Toc506746143">
            <w:r>
              <w:rPr>
                <w:rStyle w:val="IndexLink"/>
                <w:lang w:val="en-US"/>
              </w:rPr>
              <w:t>209</w:t>
            </w:r>
          </w:hyperlink>
        </w:p>
        <w:p>
          <w:pPr>
            <w:pStyle w:val="Contents3"/>
            <w:tabs>
              <w:tab w:val="clear" w:pos="720"/>
              <w:tab w:val="right" w:pos="7110" w:leader="dot"/>
            </w:tabs>
            <w:ind w:left="0" w:hanging="0"/>
            <w:rPr>
              <w:lang w:val="en-US"/>
            </w:rPr>
          </w:pPr>
          <w:r>
            <w:rPr>
              <w:lang w:val="en-US"/>
            </w:rPr>
            <w:t>18.2. Из опыта организации  банковских систем зарубежных стран</w:t>
            <w:tab/>
          </w:r>
          <w:hyperlink w:anchor="__RefHeading___Toc506746144">
            <w:r>
              <w:rPr>
                <w:rStyle w:val="IndexLink"/>
                <w:lang w:val="en-US"/>
              </w:rPr>
              <w:t>212</w:t>
            </w:r>
          </w:hyperlink>
        </w:p>
        <w:p>
          <w:pPr>
            <w:pStyle w:val="Contents3"/>
            <w:tabs>
              <w:tab w:val="clear" w:pos="720"/>
              <w:tab w:val="right" w:pos="7110" w:leader="dot"/>
            </w:tabs>
            <w:ind w:left="0" w:hanging="0"/>
            <w:rPr>
              <w:lang w:val="en-US"/>
            </w:rPr>
          </w:pPr>
          <w:r>
            <w:rPr>
              <w:lang w:val="en-US"/>
            </w:rPr>
            <w:t>18.3. Особенности построения банковской системы России</w:t>
            <w:tab/>
          </w:r>
          <w:hyperlink w:anchor="__RefHeading___Toc506746145">
            <w:r>
              <w:rPr>
                <w:rStyle w:val="IndexLink"/>
                <w:lang w:val="en-US"/>
              </w:rPr>
              <w:t>221</w:t>
            </w:r>
          </w:hyperlink>
        </w:p>
        <w:p>
          <w:pPr>
            <w:pStyle w:val="Contents2"/>
            <w:tabs>
              <w:tab w:val="clear" w:pos="720"/>
              <w:tab w:val="right" w:pos="7110" w:leader="dot"/>
            </w:tabs>
            <w:ind w:left="0" w:hanging="0"/>
            <w:rPr>
              <w:lang w:val="en-US"/>
            </w:rPr>
          </w:pPr>
          <w:r>
            <w:rPr>
              <w:lang w:val="en-US"/>
            </w:rPr>
            <w:t>ГЛАВА19. ЦЕНТРАЛЬНЫЕ БАНКИ</w:t>
            <w:tab/>
          </w:r>
          <w:hyperlink w:anchor="__RefHeading___Toc506746146">
            <w:r>
              <w:rPr>
                <w:rStyle w:val="IndexLink"/>
                <w:lang w:val="en-US"/>
              </w:rPr>
              <w:t>230</w:t>
            </w:r>
          </w:hyperlink>
        </w:p>
        <w:p>
          <w:pPr>
            <w:pStyle w:val="Contents3"/>
            <w:tabs>
              <w:tab w:val="clear" w:pos="720"/>
              <w:tab w:val="right" w:pos="7110" w:leader="dot"/>
            </w:tabs>
            <w:ind w:left="0" w:hanging="0"/>
            <w:rPr>
              <w:lang w:val="en-US"/>
            </w:rPr>
          </w:pPr>
          <w:r>
            <w:rPr>
              <w:lang w:val="en-US"/>
            </w:rPr>
            <w:t>19.1. Общая характеристика центральных банков</w:t>
            <w:tab/>
          </w:r>
          <w:hyperlink w:anchor="__RefHeading___Toc506746147">
            <w:r>
              <w:rPr>
                <w:rStyle w:val="IndexLink"/>
                <w:lang w:val="en-US"/>
              </w:rPr>
              <w:t>230</w:t>
            </w:r>
          </w:hyperlink>
        </w:p>
        <w:p>
          <w:pPr>
            <w:pStyle w:val="Contents3"/>
            <w:tabs>
              <w:tab w:val="clear" w:pos="720"/>
              <w:tab w:val="right" w:pos="7110" w:leader="dot"/>
            </w:tabs>
            <w:ind w:left="0" w:hanging="0"/>
            <w:rPr>
              <w:lang w:val="en-US"/>
            </w:rPr>
          </w:pPr>
          <w:r>
            <w:rPr>
              <w:lang w:val="en-US"/>
            </w:rPr>
            <w:t>19.2. Задачи и функции центральных банков</w:t>
            <w:tab/>
          </w:r>
          <w:hyperlink w:anchor="__RefHeading___Toc506746148">
            <w:r>
              <w:rPr>
                <w:rStyle w:val="IndexLink"/>
                <w:lang w:val="en-US"/>
              </w:rPr>
              <w:t>231</w:t>
            </w:r>
          </w:hyperlink>
        </w:p>
        <w:p>
          <w:pPr>
            <w:pStyle w:val="Contents3"/>
            <w:tabs>
              <w:tab w:val="clear" w:pos="720"/>
              <w:tab w:val="right" w:pos="7110" w:leader="dot"/>
            </w:tabs>
            <w:ind w:left="0" w:hanging="0"/>
            <w:rPr>
              <w:lang w:val="en-US"/>
            </w:rPr>
          </w:pPr>
          <w:r>
            <w:rPr>
              <w:lang w:val="en-US"/>
            </w:rPr>
            <w:t>19.3. Денежно-кредитное регулирование</w:t>
            <w:tab/>
          </w:r>
          <w:hyperlink w:anchor="__RefHeading___Toc506746149">
            <w:r>
              <w:rPr>
                <w:rStyle w:val="IndexLink"/>
                <w:lang w:val="en-US"/>
              </w:rPr>
              <w:t>233</w:t>
            </w:r>
          </w:hyperlink>
        </w:p>
        <w:p>
          <w:pPr>
            <w:pStyle w:val="Contents2"/>
            <w:tabs>
              <w:tab w:val="clear" w:pos="720"/>
              <w:tab w:val="right" w:pos="7110" w:leader="dot"/>
            </w:tabs>
            <w:ind w:left="0" w:hanging="0"/>
            <w:rPr>
              <w:lang w:val="en-US"/>
            </w:rPr>
          </w:pPr>
          <w:r>
            <w:rPr>
              <w:lang w:val="en-US"/>
            </w:rPr>
            <w:t>ГЛАВА 20</w:t>
          </w:r>
          <w:r>
            <w:rPr>
              <w:i/>
              <w:lang w:val="en-US"/>
            </w:rPr>
            <w:t xml:space="preserve">. </w:t>
          </w:r>
          <w:r>
            <w:rPr>
              <w:lang w:val="en-US"/>
            </w:rPr>
            <w:t>КОММЕРЧЕСКИЕ БАНКИ, ИХ ДЕЯТЕЛЬНОСТЬ</w:t>
            <w:tab/>
          </w:r>
          <w:hyperlink w:anchor="__RefHeading___Toc506746150">
            <w:r>
              <w:rPr>
                <w:rStyle w:val="IndexLink"/>
                <w:lang w:val="en-US"/>
              </w:rPr>
              <w:t>242</w:t>
            </w:r>
          </w:hyperlink>
        </w:p>
        <w:p>
          <w:pPr>
            <w:pStyle w:val="Contents3"/>
            <w:tabs>
              <w:tab w:val="clear" w:pos="720"/>
              <w:tab w:val="right" w:pos="7110" w:leader="dot"/>
            </w:tabs>
            <w:ind w:left="0" w:hanging="0"/>
            <w:rPr>
              <w:lang w:val="en-US"/>
            </w:rPr>
          </w:pPr>
          <w:r>
            <w:rPr>
              <w:lang w:val="en-US"/>
            </w:rPr>
            <w:t>20.1. Операции коммерческих банков</w:t>
            <w:tab/>
          </w:r>
          <w:hyperlink w:anchor="__RefHeading___Toc506746151">
            <w:r>
              <w:rPr>
                <w:rStyle w:val="IndexLink"/>
                <w:lang w:val="en-US"/>
              </w:rPr>
              <w:t>242</w:t>
            </w:r>
          </w:hyperlink>
        </w:p>
        <w:p>
          <w:pPr>
            <w:pStyle w:val="Contents3"/>
            <w:tabs>
              <w:tab w:val="clear" w:pos="720"/>
              <w:tab w:val="right" w:pos="7110" w:leader="dot"/>
            </w:tabs>
            <w:ind w:left="0" w:hanging="0"/>
            <w:rPr>
              <w:lang w:val="en-US"/>
            </w:rPr>
          </w:pPr>
          <w:r>
            <w:rPr>
              <w:lang w:val="en-US"/>
            </w:rPr>
            <w:t>20.2. Банковские услуги</w:t>
            <w:tab/>
          </w:r>
          <w:hyperlink w:anchor="__RefHeading___Toc506746152">
            <w:r>
              <w:rPr>
                <w:rStyle w:val="IndexLink"/>
                <w:lang w:val="en-US"/>
              </w:rPr>
              <w:t>254</w:t>
            </w:r>
          </w:hyperlink>
        </w:p>
        <w:p>
          <w:pPr>
            <w:pStyle w:val="Contents3"/>
            <w:tabs>
              <w:tab w:val="clear" w:pos="720"/>
              <w:tab w:val="right" w:pos="7110" w:leader="dot"/>
            </w:tabs>
            <w:ind w:left="0" w:hanging="0"/>
            <w:rPr>
              <w:lang w:val="en-US"/>
            </w:rPr>
          </w:pPr>
          <w:r>
            <w:rPr>
              <w:lang w:val="en-US"/>
            </w:rPr>
            <w:t>20.3. Проблемы расширения круга операций, ликвидности и доходности банков</w:t>
            <w:tab/>
          </w:r>
          <w:hyperlink w:anchor="__RefHeading___Toc506746153">
            <w:r>
              <w:rPr>
                <w:rStyle w:val="IndexLink"/>
                <w:lang w:val="en-US"/>
              </w:rPr>
              <w:t>255</w:t>
            </w:r>
          </w:hyperlink>
          <w:r>
            <w:rPr>
              <w:rStyle w:val="IndexLink"/>
              <w:lang w:val="en-US"/>
            </w:rPr>
            <w:fldChar w:fldCharType="end"/>
          </w:r>
        </w:p>
      </w:sdtContent>
    </w:sdt>
    <w:p>
      <w:pPr>
        <w:sectPr>
          <w:footerReference w:type="default" r:id="rId3"/>
          <w:type w:val="nextPage"/>
          <w:pgSz w:w="11906" w:h="16820"/>
          <w:pgMar w:left="1134" w:right="567" w:gutter="0" w:header="0" w:top="567" w:footer="720" w:bottom="776"/>
          <w:pgNumType w:fmt="decimal"/>
          <w:formProt w:val="false"/>
          <w:textDirection w:val="lrTb"/>
          <w:docGrid w:type="default" w:linePitch="360" w:charSpace="0"/>
        </w:sectPr>
        <w:pStyle w:val="FR4"/>
        <w:numPr>
          <w:ilvl w:val="0"/>
          <w:numId w:val="0"/>
        </w:numPr>
        <w:ind w:firstLine="340"/>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FR4"/>
        <w:ind w:firstLine="567"/>
        <w:jc w:val="center"/>
        <w:rPr>
          <w:rFonts w:ascii="Times New Roman" w:hAnsi="Times New Roman" w:cs="Times New Roman"/>
          <w:b/>
          <w:b/>
          <w:i w:val="false"/>
          <w:i w:val="false"/>
          <w:sz w:val="24"/>
        </w:rPr>
      </w:pPr>
      <w:r>
        <w:rPr>
          <w:rFonts w:cs="Times New Roman" w:ascii="Times New Roman" w:hAnsi="Times New Roman"/>
          <w:b/>
          <w:i w:val="false"/>
          <w:sz w:val="24"/>
        </w:rPr>
      </w:r>
    </w:p>
    <w:p>
      <w:pPr>
        <w:pStyle w:val="FR4"/>
        <w:ind w:firstLine="567"/>
        <w:jc w:val="center"/>
        <w:rPr>
          <w:rFonts w:ascii="Times New Roman" w:hAnsi="Times New Roman" w:cs="Times New Roman"/>
          <w:sz w:val="24"/>
        </w:rPr>
      </w:pPr>
      <w:r>
        <w:rPr>
          <w:rFonts w:cs="Times New Roman" w:ascii="Times New Roman" w:hAnsi="Times New Roman"/>
          <w:b/>
          <w:i w:val="false"/>
          <w:sz w:val="24"/>
        </w:rPr>
        <w:t>ВВЕДЕНИЕ</w:t>
      </w:r>
    </w:p>
    <w:p>
      <w:pPr>
        <w:pStyle w:val="Normal1"/>
        <w:spacing w:lineRule="auto" w:line="240" w:before="460" w:after="0"/>
        <w:ind w:firstLine="567"/>
        <w:rPr>
          <w:sz w:val="24"/>
        </w:rPr>
      </w:pPr>
      <w:r>
        <w:rPr>
          <w:sz w:val="24"/>
        </w:rPr>
        <w:t>Деньги, кредит, банки являются неотъемлемыми атрибутами совре</w:t>
        <w:softHyphen/>
        <w:t>менной цивилизации. Их функционирование позволяет соединить в непрерывный процесс производство, распределение, обмен и потребле</w:t>
        <w:softHyphen/>
        <w:t>ние общественного продукта. Без их использования не обходится ни один хозяйствующий субъект. Каждый человек так или иначе постоян</w:t>
        <w:softHyphen/>
        <w:t>но или эпизодически обращается к банковским услугам. Банки, соби</w:t>
        <w:softHyphen/>
        <w:t>рая временно неиспользуемые денежные средства, перераспределяют их между регионами и отраслями, между предприятиями и населением, питают экономику дополнительными капиталами и «энергетическими» ресурсами, создавая базу для приумножения богатства общества.</w:t>
      </w:r>
    </w:p>
    <w:p>
      <w:pPr>
        <w:pStyle w:val="Normal1"/>
        <w:spacing w:lineRule="auto" w:line="240"/>
        <w:ind w:firstLine="567"/>
        <w:rPr>
          <w:sz w:val="24"/>
        </w:rPr>
      </w:pPr>
      <w:r>
        <w:rPr>
          <w:sz w:val="24"/>
        </w:rPr>
        <w:t>Деньги и кредит представляют собой сложные организмы, они по</w:t>
        <w:softHyphen/>
        <w:t>рождают сложные экономические связи, способны как облегчить об</w:t>
        <w:softHyphen/>
        <w:t>мен, так и создать определенные преграды на пути движения продукта.</w:t>
      </w:r>
    </w:p>
    <w:p>
      <w:pPr>
        <w:pStyle w:val="Normal1"/>
        <w:spacing w:lineRule="auto" w:line="240"/>
        <w:ind w:firstLine="567"/>
        <w:rPr>
          <w:sz w:val="24"/>
        </w:rPr>
      </w:pPr>
      <w:r>
        <w:rPr>
          <w:sz w:val="24"/>
        </w:rPr>
        <w:t>Учебник «Деньги, кредит, банки» выступает как теоретический курс, как продолжение анализа экономических отношений в хозяйстве. Он призван дать подробную характеристику сущности и роли денег и кре</w:t>
        <w:softHyphen/>
        <w:t>дита в экономике. В этом смысле данный учебник специфический, ибо посвящен особым экономическим отношениям, а также банкам, их роли и деятельности в условиях перехода к рыночной экономике.</w:t>
      </w:r>
    </w:p>
    <w:p>
      <w:pPr>
        <w:pStyle w:val="Normal1"/>
        <w:spacing w:lineRule="auto" w:line="240"/>
        <w:ind w:firstLine="567"/>
        <w:rPr>
          <w:sz w:val="24"/>
        </w:rPr>
      </w:pPr>
      <w:r>
        <w:rPr>
          <w:sz w:val="24"/>
        </w:rPr>
        <w:t>Его отличие состоит и в том, что деньги, .кредит, банки рассматри</w:t>
        <w:softHyphen/>
        <w:t>ваются не как нечто «застывшее», а как явления, находящиеся в разви</w:t>
        <w:softHyphen/>
        <w:t>тии. Деньги, кредит, банки появились не сегодня, они служат продук</w:t>
        <w:softHyphen/>
        <w:t>том длительного общественного развития. На каждом определенном историческом отрезке времени взгляды общества на их роль в эконо</w:t>
        <w:softHyphen/>
        <w:t>мических отношениях воспринимались неодинаково. В книге приводят</w:t>
        <w:softHyphen/>
        <w:t>ся различные теории денег и кредита, раскрывается место данных стоимостных категорий в воспроизводственном процессе. Банки показа</w:t>
        <w:softHyphen/>
        <w:t>ны не только как современные денежно-кредитные институты, но и с позиции их исторического развития, с позиции восхождения от про</w:t>
        <w:softHyphen/>
        <w:t>стого к сложному.</w:t>
      </w:r>
    </w:p>
    <w:p>
      <w:pPr>
        <w:pStyle w:val="Normal1"/>
        <w:spacing w:lineRule="auto" w:line="240"/>
        <w:ind w:firstLine="567"/>
        <w:rPr>
          <w:sz w:val="24"/>
        </w:rPr>
      </w:pPr>
      <w:r>
        <w:rPr>
          <w:sz w:val="24"/>
        </w:rPr>
        <w:t>Учебник имеет не только теоретическую направленность, но и определенный прикладной аспект. В нем последовательно выделены три раздела. Первый раздел посвящен деньгам, второй - кредиту, тре</w:t>
        <w:softHyphen/>
        <w:t>тий - банкам.</w:t>
      </w:r>
    </w:p>
    <w:p>
      <w:pPr>
        <w:pStyle w:val="Normal1"/>
        <w:spacing w:lineRule="auto" w:line="240"/>
        <w:ind w:firstLine="567"/>
        <w:rPr>
          <w:sz w:val="24"/>
        </w:rPr>
      </w:pPr>
      <w:r>
        <w:rPr>
          <w:sz w:val="24"/>
        </w:rPr>
        <w:t>В первом разделе теория денег сочетается с положениями о денеж</w:t>
        <w:softHyphen/>
        <w:t>ной системе, организации денежного оборота, наличного и безналич</w:t>
        <w:softHyphen/>
        <w:t>ного денежного обращения. Здесь инфляция представлена как следствие нарушений пропорций материального производства и законов денеж</w:t>
        <w:softHyphen/>
        <w:t>ного обращения; показаны механизм денежных реформ, их предпосыл</w:t>
        <w:softHyphen/>
        <w:t>ки, порядок проведения и результаты.</w:t>
      </w:r>
    </w:p>
    <w:p>
      <w:pPr>
        <w:pStyle w:val="Normal1"/>
        <w:spacing w:lineRule="auto" w:line="240"/>
        <w:ind w:firstLine="567"/>
        <w:rPr>
          <w:sz w:val="24"/>
        </w:rPr>
      </w:pPr>
      <w:r>
        <w:rPr>
          <w:sz w:val="24"/>
        </w:rPr>
        <w:t>Второй раздел о кредите включает не только его сущность, функ</w:t>
        <w:softHyphen/>
        <w:t>ции, законы и роль в экономике, но и формы кредита, используемые во взаимоотношениях кредиторов с заемщиками.</w:t>
      </w:r>
    </w:p>
    <w:p>
      <w:pPr>
        <w:pStyle w:val="Normal1"/>
        <w:spacing w:lineRule="auto" w:line="240"/>
        <w:ind w:firstLine="567"/>
        <w:rPr>
          <w:sz w:val="24"/>
        </w:rPr>
      </w:pPr>
      <w:r>
        <w:rPr>
          <w:sz w:val="24"/>
        </w:rPr>
        <w:t>Сочетание теории с практикой присуще и третьему разделу, охва</w:t>
        <w:softHyphen/>
        <w:t>тывающему банки. Банк рассмотрен как элемент банковской системы, как особый денежно-кредитный институт, как предприятие, создающее специфический продукт в виде платежных средств и различных услуг. Сущность банка, его функции и роль исследуются во взаимосвязи с его операциями. В книге представлены описания традиционных банковс</w:t>
        <w:softHyphen/>
        <w:t>ких (кредитных, расчетных и депозитных) и других операций, в том числе новых банковских продуктов.</w:t>
      </w:r>
    </w:p>
    <w:p>
      <w:pPr>
        <w:pStyle w:val="Normal1"/>
        <w:spacing w:lineRule="auto" w:line="240"/>
        <w:ind w:firstLine="567"/>
        <w:rPr>
          <w:sz w:val="24"/>
        </w:rPr>
      </w:pPr>
      <w:r>
        <w:rPr>
          <w:sz w:val="24"/>
        </w:rPr>
        <w:t>Книга «Деньги, кредит, банки» сочетает теоретический и практи</w:t>
        <w:softHyphen/>
        <w:t>ческий аспекты денежных и кредитных отношений, теорию и организа</w:t>
        <w:softHyphen/>
        <w:t>ционные основы банковской деятельности, позволяет глубже понять их значение и механизм использования в народном хозяйстве. Деньги, кредит, банки являются частью общей экономической системы, поэто</w:t>
        <w:softHyphen/>
        <w:t>му от эффективности их функционирования зависит результативность воспроизводства. Будучи частью общей экономической системы, день</w:t>
        <w:softHyphen/>
        <w:t>ги, кредит и банки отображают закономерности и проблемы обществен</w:t>
        <w:softHyphen/>
        <w:t>ного развития, которые невозможно рассматривать изолированно от состояния экономики в целом. Подобное взаимодействие заметно в ус</w:t>
        <w:softHyphen/>
        <w:t>ловиях переходного периода, в условиях кризисного состояния эконо</w:t>
        <w:softHyphen/>
        <w:t>мики, когда низкая эффективность производства сопровождается вы</w:t>
        <w:softHyphen/>
        <w:t>сокими темпами инфляции, снижением банковской активности, банкротством ряда кредитных учреждений. Раскрываемый в учебнике отечественный и зарубежный опыт, позитивные и негативные свойства некоторых теорий денег и кредита формируют более глубокое пред</w:t>
        <w:softHyphen/>
        <w:t>ставление о путях повышения эффективности денежно-кредитного ре</w:t>
        <w:softHyphen/>
        <w:t>гулирования.</w:t>
      </w:r>
    </w:p>
    <w:p>
      <w:pPr>
        <w:pStyle w:val="Normal1"/>
        <w:spacing w:lineRule="auto" w:line="240"/>
        <w:ind w:firstLine="567"/>
        <w:rPr>
          <w:sz w:val="24"/>
        </w:rPr>
      </w:pPr>
      <w:r>
        <w:rPr>
          <w:sz w:val="24"/>
        </w:rPr>
        <w:t>Наука о деньгах, кредите и банках закладывает фундамент эконо</w:t>
        <w:softHyphen/>
        <w:t>мических знаний в важной области экономических отношений. Она дает основу банковской профессии. В соединении с экономической теорией (политической экономией), экономикой на микро- и макроуровнях, финансами, финансовым менеджментом и другими учебными дисцип</w:t>
        <w:softHyphen/>
        <w:t>линами данный курс формирует общие взгляды банкиров на суть, зна</w:t>
        <w:softHyphen/>
        <w:t>чение и направление использования денег, кредита и банков в эконо</w:t>
        <w:softHyphen/>
        <w:t>мическом развитии. Вместе с такими направлениями науки, как банковское дело, рассматривающее организацию деятельности коммер</w:t>
        <w:softHyphen/>
        <w:t>ческих банков, денежно-кредитное регулирование, раскрывающее уп</w:t>
        <w:softHyphen/>
        <w:t>равление денежно-кредитными отношениями на макроуровне, а также операционная техника и учет в банках, данная наука обеспечивает под</w:t>
        <w:softHyphen/>
        <w:t>готовку банкиров в качестве специалистов широкого профиля.</w:t>
      </w:r>
    </w:p>
    <w:p>
      <w:pPr>
        <w:pStyle w:val="Normal1"/>
        <w:spacing w:lineRule="auto" w:line="240"/>
        <w:ind w:firstLine="567"/>
        <w:rPr>
          <w:sz w:val="24"/>
        </w:rPr>
      </w:pPr>
      <w:r>
        <w:rPr>
          <w:sz w:val="24"/>
        </w:rPr>
        <w:t>Данное издание является вторым. По сравнению с первым издани</w:t>
        <w:softHyphen/>
        <w:t>ем в нем появились два новых материала. Первый из них раскрывает содержание платежного кризиса и направления его смягчения в усло</w:t>
        <w:softHyphen/>
        <w:t>виях переходной экономики; второй - процессы изменения покупатель</w:t>
        <w:softHyphen/>
        <w:t>ной способности денежной единицы, особое место здесь уделено денеж</w:t>
        <w:softHyphen/>
        <w:t>ным реформам, а также деноминации и девальвации. За последнее время произошло обострение экономического положения страны. Неизбеж</w:t>
        <w:softHyphen/>
        <w:t>но это сильно затрагивает денежную сферу; крупные неплатежи между предприятиями существенно тормозят выход из экономического кри</w:t>
        <w:softHyphen/>
        <w:t>зиса. В этой связи авторы поставили перед собой задачу более подроб</w:t>
        <w:softHyphen/>
        <w:t>но раскрыть причины и последствия платежного кризиса, направления его смягчения - меры по укреплению покупательной способности де</w:t>
        <w:softHyphen/>
        <w:t>нежной единицы.</w:t>
      </w:r>
    </w:p>
    <w:p>
      <w:pPr>
        <w:pStyle w:val="Normal1"/>
        <w:spacing w:lineRule="auto" w:line="240"/>
        <w:ind w:firstLine="567"/>
        <w:rPr>
          <w:sz w:val="24"/>
        </w:rPr>
      </w:pPr>
      <w:r>
        <w:rPr>
          <w:sz w:val="24"/>
        </w:rPr>
        <w:t>В целом во втором издании были в большей степени актуализиро</w:t>
        <w:softHyphen/>
        <w:t>ваны некоторые проблемы денежного обращения и банков, дополнены некоторые положения, обновлены цифры, отражены изменения в зако</w:t>
        <w:softHyphen/>
        <w:t>нодательной и нормативной базе денежно-кредитного регулирования. В равной степени это касается и глав, написанных в свое время проф. Ю.П. Савинским. Авторский коллектив счел возможным сохранить эти главы, подкорректировать некоторые теоретические положения. Учебник можно использовать не только в процессе подготовки, но и переподготовки кадров, а также как помощь в организации самооб</w:t>
        <w:softHyphen/>
        <w:t>разования специалистов, пришедших на работу в банковскую систему из других областей и сфер деятельности.</w:t>
      </w:r>
    </w:p>
    <w:p>
      <w:pPr>
        <w:pStyle w:val="Normal1"/>
        <w:spacing w:lineRule="auto" w:line="240"/>
        <w:ind w:firstLine="567"/>
        <w:rPr>
          <w:sz w:val="24"/>
        </w:rPr>
      </w:pPr>
      <w:r>
        <w:rPr>
          <w:sz w:val="24"/>
        </w:rPr>
        <w:t>Учебник написан преподавателями кафедры «Банковское дело» Финансовой академии при Правительстве Российской Федерации, име</w:t>
        <w:softHyphen/>
        <w:t>ющими значительный опыт научной и педагогической работы в учеб</w:t>
        <w:softHyphen/>
        <w:t>ных заведениях, опыт работы в банках, подготовившими ряд книг, монографий и учебников по различным аспектам банковской деятель</w:t>
        <w:softHyphen/>
        <w:t>ности. Традиционно данная кафедра является базовой, она организу</w:t>
        <w:softHyphen/>
        <w:t>ет составление новых учебных программ, подготовку учебных посо</w:t>
        <w:softHyphen/>
        <w:t>бий по специальности «Финансы и кредит».</w:t>
      </w:r>
    </w:p>
    <w:p>
      <w:pPr>
        <w:pStyle w:val="FR1"/>
        <w:ind w:firstLine="567"/>
        <w:jc w:val="both"/>
        <w:rPr>
          <w:sz w:val="24"/>
          <w:lang w:val="ru-RU"/>
        </w:rPr>
      </w:pPr>
      <w:r>
        <w:rPr>
          <w:sz w:val="24"/>
          <w:lang w:val="ru-RU"/>
        </w:rPr>
      </w:r>
    </w:p>
    <w:p>
      <w:pPr>
        <w:pStyle w:val="FR1"/>
        <w:ind w:firstLine="567"/>
        <w:jc w:val="both"/>
        <w:rPr>
          <w:lang w:val="ru-RU"/>
        </w:rPr>
      </w:pPr>
      <w:r>
        <w:rPr>
          <w:lang w:val="ru-RU"/>
        </w:rPr>
      </w:r>
    </w:p>
    <w:p>
      <w:pPr>
        <w:pStyle w:val="Heading1"/>
        <w:rPr/>
      </w:pPr>
      <w:bookmarkStart w:id="0" w:name="__RefHeading___Toc506746069"/>
      <w:bookmarkEnd w:id="0"/>
      <w:r>
        <w:rPr/>
        <w:t xml:space="preserve">РАЗДЕЛ </w:t>
      </w:r>
      <w:r>
        <w:rPr>
          <w:lang w:val="en-US"/>
        </w:rPr>
        <w:t>I</w:t>
      </w:r>
      <w:r>
        <w:rPr/>
        <w:t>. ДЕНЬГИ</w:t>
      </w:r>
    </w:p>
    <w:p>
      <w:pPr>
        <w:pStyle w:val="Heading2"/>
        <w:rPr/>
      </w:pPr>
      <w:bookmarkStart w:id="1" w:name="__RefHeading___Toc506746070"/>
      <w:bookmarkEnd w:id="1"/>
      <w:r>
        <w:rPr/>
        <w:t>Глава 1. НЕОБХОДИМОСТЬ ДЕНЕГ, ИХ ВОЗНИКНОВЕНИЕ И СУЩНОСТЬ</w:t>
      </w:r>
    </w:p>
    <w:p>
      <w:pPr>
        <w:pStyle w:val="Heading3"/>
        <w:rPr/>
      </w:pPr>
      <w:bookmarkStart w:id="2" w:name="__RefHeading___Toc506746071"/>
      <w:bookmarkEnd w:id="2"/>
      <w:r>
        <w:rPr/>
        <w:t>1.1. Предпосылки и значение появления денег</w:t>
      </w:r>
    </w:p>
    <w:p>
      <w:pPr>
        <w:pStyle w:val="TextBodyIndent"/>
        <w:ind w:right="0" w:firstLine="567"/>
        <w:jc w:val="both"/>
        <w:rPr/>
      </w:pPr>
      <w:r>
        <w:rPr/>
        <w:t>Деньги - экономическая категория, в которой проявляются и при участии которой строятся общественные отношения: деньги выступа</w:t>
        <w:softHyphen/>
        <w:t>ют в качестве самостоятельной формы меновой стоимости, средства об</w:t>
        <w:softHyphen/>
        <w:t>ращения, платежа и накопления.</w:t>
      </w:r>
    </w:p>
    <w:p>
      <w:pPr>
        <w:pStyle w:val="Normal1"/>
        <w:spacing w:lineRule="auto" w:line="240"/>
        <w:ind w:firstLine="567"/>
        <w:rPr>
          <w:sz w:val="24"/>
        </w:rPr>
      </w:pPr>
      <w:r>
        <w:rPr>
          <w:sz w:val="24"/>
        </w:rPr>
        <w:t>В современных условиях в повседневной жизни людей, в деятельно</w:t>
        <w:softHyphen/>
        <w:t>сти предприятий, государственных и других органов, в различных сфе</w:t>
        <w:softHyphen/>
        <w:t>рах экономической деятельности деньги используются при:</w:t>
      </w:r>
    </w:p>
    <w:p>
      <w:pPr>
        <w:pStyle w:val="Normal1"/>
        <w:spacing w:lineRule="auto" w:line="240"/>
        <w:ind w:firstLine="567"/>
        <w:rPr>
          <w:sz w:val="24"/>
        </w:rPr>
      </w:pPr>
      <w:r>
        <w:rPr>
          <w:sz w:val="24"/>
        </w:rPr>
        <w:t xml:space="preserve">• </w:t>
      </w:r>
      <w:r>
        <w:rPr>
          <w:sz w:val="24"/>
        </w:rPr>
        <w:t>определении цен и реализации товаров и услуг;</w:t>
      </w:r>
    </w:p>
    <w:p>
      <w:pPr>
        <w:pStyle w:val="Normal1"/>
        <w:spacing w:lineRule="auto" w:line="240"/>
        <w:ind w:firstLine="567"/>
        <w:rPr>
          <w:sz w:val="24"/>
        </w:rPr>
      </w:pPr>
      <w:r>
        <w:rPr>
          <w:sz w:val="24"/>
        </w:rPr>
        <w:t xml:space="preserve">• </w:t>
      </w:r>
      <w:r>
        <w:rPr>
          <w:sz w:val="24"/>
        </w:rPr>
        <w:t>определении себестоимости продукции и величины прибыли;</w:t>
      </w:r>
    </w:p>
    <w:p>
      <w:pPr>
        <w:pStyle w:val="Normal1"/>
        <w:spacing w:lineRule="auto" w:line="240"/>
        <w:ind w:firstLine="567"/>
        <w:rPr>
          <w:sz w:val="24"/>
        </w:rPr>
      </w:pPr>
      <w:r>
        <w:rPr>
          <w:sz w:val="24"/>
        </w:rPr>
        <w:t xml:space="preserve">• </w:t>
      </w:r>
      <w:r>
        <w:rPr>
          <w:sz w:val="24"/>
        </w:rPr>
        <w:t>оплате труда;</w:t>
      </w:r>
    </w:p>
    <w:p>
      <w:pPr>
        <w:pStyle w:val="Normal1"/>
        <w:spacing w:lineRule="auto" w:line="240"/>
        <w:ind w:firstLine="567"/>
        <w:rPr>
          <w:sz w:val="24"/>
        </w:rPr>
      </w:pPr>
      <w:r>
        <w:rPr>
          <w:sz w:val="24"/>
        </w:rPr>
        <w:t xml:space="preserve">• </w:t>
      </w:r>
      <w:r>
        <w:rPr>
          <w:sz w:val="24"/>
        </w:rPr>
        <w:t>составлении и исполнении бюджетов;</w:t>
      </w:r>
    </w:p>
    <w:p>
      <w:pPr>
        <w:pStyle w:val="Normal1"/>
        <w:spacing w:lineRule="auto" w:line="240"/>
        <w:ind w:firstLine="567"/>
        <w:rPr>
          <w:sz w:val="24"/>
        </w:rPr>
      </w:pPr>
      <w:r>
        <w:rPr>
          <w:sz w:val="24"/>
        </w:rPr>
        <w:t xml:space="preserve">• </w:t>
      </w:r>
      <w:r>
        <w:rPr>
          <w:sz w:val="24"/>
        </w:rPr>
        <w:t>осуществлении кредитных и расчетных операций;</w:t>
      </w:r>
    </w:p>
    <w:p>
      <w:pPr>
        <w:pStyle w:val="Normal1"/>
        <w:spacing w:lineRule="auto" w:line="240"/>
        <w:ind w:firstLine="567"/>
        <w:rPr>
          <w:sz w:val="24"/>
        </w:rPr>
      </w:pPr>
      <w:r>
        <w:rPr>
          <w:sz w:val="24"/>
        </w:rPr>
        <w:t xml:space="preserve">• </w:t>
      </w:r>
      <w:r>
        <w:rPr>
          <w:sz w:val="24"/>
        </w:rPr>
        <w:t>осуществлении операций с ценными бумагами;</w:t>
      </w:r>
    </w:p>
    <w:p>
      <w:pPr>
        <w:pStyle w:val="Normal1"/>
        <w:spacing w:lineRule="auto" w:line="240"/>
        <w:ind w:firstLine="567"/>
        <w:rPr>
          <w:sz w:val="24"/>
        </w:rPr>
      </w:pPr>
      <w:r>
        <w:rPr>
          <w:sz w:val="24"/>
        </w:rPr>
        <w:t xml:space="preserve">• </w:t>
      </w:r>
      <w:r>
        <w:rPr>
          <w:sz w:val="24"/>
        </w:rPr>
        <w:t>сбережении и накоплении в качестве средства;</w:t>
      </w:r>
    </w:p>
    <w:p>
      <w:pPr>
        <w:pStyle w:val="Normal1"/>
        <w:spacing w:lineRule="auto" w:line="240"/>
        <w:ind w:firstLine="567"/>
        <w:rPr>
          <w:sz w:val="24"/>
        </w:rPr>
      </w:pPr>
      <w:r>
        <w:rPr>
          <w:sz w:val="24"/>
        </w:rPr>
        <w:t xml:space="preserve">• </w:t>
      </w:r>
      <w:r>
        <w:rPr>
          <w:sz w:val="24"/>
        </w:rPr>
        <w:t>оценке объема ресурсов, участвующих в процессе производства (основные и оборотные фонды) и т.п.</w:t>
      </w:r>
    </w:p>
    <w:p>
      <w:pPr>
        <w:pStyle w:val="Normal1"/>
        <w:spacing w:lineRule="auto" w:line="240"/>
        <w:ind w:firstLine="567"/>
        <w:rPr>
          <w:sz w:val="24"/>
        </w:rPr>
      </w:pPr>
      <w:r>
        <w:rPr>
          <w:sz w:val="24"/>
        </w:rPr>
        <w:t>Деньги возникают при определенных условиях осуществления про</w:t>
        <w:softHyphen/>
        <w:t>изводства и экономических отношений в обществе и способствуют даль</w:t>
        <w:softHyphen/>
        <w:t>нейшему их развитию. Под влиянием меняющихся условий развития экономических отношений изменяются и особенности функционирова</w:t>
        <w:softHyphen/>
        <w:t>ния денег.</w:t>
      </w:r>
    </w:p>
    <w:p>
      <w:pPr>
        <w:pStyle w:val="Normal1"/>
        <w:spacing w:lineRule="auto" w:line="240"/>
        <w:ind w:firstLine="567"/>
        <w:rPr>
          <w:sz w:val="24"/>
        </w:rPr>
      </w:pPr>
      <w:r>
        <w:rPr>
          <w:sz w:val="24"/>
        </w:rPr>
        <w:t>К непосредственным предпосылкам появления денег относятся:</w:t>
      </w:r>
    </w:p>
    <w:p>
      <w:pPr>
        <w:pStyle w:val="Normal1"/>
        <w:spacing w:lineRule="auto" w:line="240"/>
        <w:ind w:firstLine="567"/>
        <w:rPr>
          <w:sz w:val="24"/>
        </w:rPr>
      </w:pPr>
      <w:r>
        <w:rPr>
          <w:sz w:val="24"/>
        </w:rPr>
        <w:t xml:space="preserve">• </w:t>
      </w:r>
      <w:r>
        <w:rPr>
          <w:sz w:val="24"/>
        </w:rPr>
        <w:t>переход от натурального хозяйства к производству товаров и об</w:t>
        <w:softHyphen/>
        <w:t>мену товарами;</w:t>
      </w:r>
    </w:p>
    <w:p>
      <w:pPr>
        <w:pStyle w:val="Normal1"/>
        <w:spacing w:lineRule="auto" w:line="240"/>
        <w:ind w:firstLine="567"/>
        <w:rPr>
          <w:sz w:val="24"/>
        </w:rPr>
      </w:pPr>
      <w:r>
        <w:rPr>
          <w:sz w:val="24"/>
        </w:rPr>
        <w:t xml:space="preserve">• </w:t>
      </w:r>
      <w:r>
        <w:rPr>
          <w:sz w:val="24"/>
        </w:rPr>
        <w:t>имущественное обособление производителей товаров - собствен</w:t>
        <w:softHyphen/>
        <w:t xml:space="preserve">ников изготовляемой продукции. </w:t>
      </w:r>
    </w:p>
    <w:p>
      <w:pPr>
        <w:pStyle w:val="Normal1"/>
        <w:spacing w:lineRule="auto" w:line="240"/>
        <w:ind w:firstLine="567"/>
        <w:rPr>
          <w:sz w:val="24"/>
        </w:rPr>
      </w:pPr>
      <w:r>
        <w:rPr>
          <w:sz w:val="24"/>
        </w:rPr>
        <w:t>В первоначальный период существования человеческого общества господствовало натуральное хозяйство, в котором производилась про</w:t>
        <w:softHyphen/>
        <w:t>дукция, предназначенная для собственного потребления. Постепенно в интересах увеличения производства, а в определенной мере под влия</w:t>
        <w:softHyphen/>
        <w:t>нием природных условий (например, таких как условия для развития животноводства, земледелия, рыбной ловли и т.д.) происходила специ</w:t>
        <w:softHyphen/>
        <w:t>ализация людей на изготовлении определенных видов продукции. При этом возросшее количество продукции оказалось возможным исполь</w:t>
        <w:softHyphen/>
        <w:t>зовать не только для удовлетворения потребностей производителя, но и для обмена на другую продукцию, необходимую данному производите</w:t>
        <w:softHyphen/>
        <w:t>лю. Такова важнейшая предпосылка возникновения обмена продукции.</w:t>
      </w:r>
    </w:p>
    <w:p>
      <w:pPr>
        <w:pStyle w:val="Normal1"/>
        <w:spacing w:lineRule="auto" w:line="240"/>
        <w:ind w:firstLine="567"/>
        <w:rPr>
          <w:sz w:val="24"/>
        </w:rPr>
      </w:pPr>
      <w:r>
        <w:rPr>
          <w:sz w:val="24"/>
        </w:rPr>
        <w:t>Переход к производству товаров и обмену товарами сопровождал</w:t>
        <w:softHyphen/>
        <w:t>ся прежде всего тем, что вместо изготовления продукции для удовлет</w:t>
        <w:softHyphen/>
        <w:t>ворения собственных потребностей хозяйствующего субъекта развива</w:t>
        <w:softHyphen/>
        <w:t>лось производство продукции для обмена на другие товары или для реализации. Такой переход основывался на специализации производи</w:t>
        <w:softHyphen/>
        <w:t>телей на изготовлении определенных видов продукции, что увеличива</w:t>
        <w:softHyphen/>
        <w:t>ло ее производство на основе повышения производительности труда.</w:t>
      </w:r>
    </w:p>
    <w:p>
      <w:pPr>
        <w:pStyle w:val="Normal1"/>
        <w:spacing w:lineRule="auto" w:line="240"/>
        <w:ind w:firstLine="567"/>
        <w:rPr>
          <w:sz w:val="24"/>
        </w:rPr>
      </w:pPr>
      <w:r>
        <w:rPr>
          <w:sz w:val="24"/>
        </w:rPr>
        <w:t>Имущественное обособление товаропроизводителей, являющихся собственниками производимых товаров, позволяло обменивать принад</w:t>
        <w:softHyphen/>
        <w:t>лежащие им товары на другие или реализовать товары за деньги.</w:t>
      </w:r>
    </w:p>
    <w:p>
      <w:pPr>
        <w:pStyle w:val="Normal1"/>
        <w:spacing w:lineRule="auto" w:line="240"/>
        <w:ind w:firstLine="567"/>
        <w:rPr>
          <w:sz w:val="24"/>
        </w:rPr>
      </w:pPr>
      <w:r>
        <w:rPr>
          <w:sz w:val="24"/>
        </w:rPr>
        <w:t>Непосредственный обмен товара на товар может быть лишь при наличии потребности продавца именно в том товаре, который предла</w:t>
        <w:softHyphen/>
        <w:t>гается к обмену другой стороной. Это предполагает также, что другие товаропроизводители располагают возможностью предъявить к обме</w:t>
        <w:softHyphen/>
        <w:t>ну продукцию, нужную данному производителю, а соответственно дан</w:t>
        <w:softHyphen/>
        <w:t>ный производитель располагает продукцией, нужной другому товаро</w:t>
        <w:softHyphen/>
        <w:t>производителю.</w:t>
      </w:r>
    </w:p>
    <w:p>
      <w:pPr>
        <w:pStyle w:val="Normal1"/>
        <w:spacing w:lineRule="auto" w:line="240"/>
        <w:ind w:firstLine="567"/>
        <w:rPr>
          <w:sz w:val="24"/>
        </w:rPr>
      </w:pPr>
      <w:r>
        <w:rPr>
          <w:sz w:val="24"/>
        </w:rPr>
        <w:t>Следовательно, обмен товарами может происходить при наличии нужных товаров у сторон, вступающих в обменную сделку. Однако это существенно ограничивает возможности обмена товаров. К тому же при обмене должны учитываться интересы товаропроизводителей и соблю</w:t>
        <w:softHyphen/>
        <w:t>даться требование эквивалентности стоимости обмениваемых товаров, что в свою очередь также ограничивает обмен, в том числе в связи с неделимостью обмениваемых товаров (например, крупного рогатого скота).</w:t>
      </w:r>
    </w:p>
    <w:p>
      <w:pPr>
        <w:pStyle w:val="Normal1"/>
        <w:spacing w:lineRule="auto" w:line="240"/>
        <w:ind w:firstLine="567"/>
        <w:rPr>
          <w:sz w:val="24"/>
        </w:rPr>
      </w:pPr>
      <w:r>
        <w:rPr>
          <w:sz w:val="24"/>
          <w:u w:val="single"/>
        </w:rPr>
        <w:t>Соблюдение требований эквивалентности обмена предполагает измерение стоимости товаров исходя из затрат труда на их изго</w:t>
        <w:softHyphen/>
        <w:t>товление.</w:t>
      </w:r>
    </w:p>
    <w:p>
      <w:pPr>
        <w:pStyle w:val="Normal1"/>
        <w:spacing w:lineRule="auto" w:line="240"/>
        <w:ind w:firstLine="567"/>
        <w:rPr>
          <w:sz w:val="24"/>
        </w:rPr>
      </w:pPr>
      <w:r>
        <w:rPr>
          <w:sz w:val="24"/>
        </w:rPr>
        <w:t>Стремление к развитию обмена побуждало к увеличению производ</w:t>
        <w:softHyphen/>
        <w:t>ства товаров, выделению из многообразия обмениваемых товаров все</w:t>
        <w:softHyphen/>
        <w:t>общего эквивалента, используемого для измерения стоимости и при обмене товаров. Увеличение производства товаров усиливало стремле</w:t>
        <w:softHyphen/>
        <w:t>ние к развитию обмена и заинтересованность в выделении из многооб</w:t>
        <w:softHyphen/>
        <w:t>разия обмениваемых товаров всеобщего эквивалента, используемого при обмене товаров.</w:t>
      </w:r>
    </w:p>
    <w:p>
      <w:pPr>
        <w:pStyle w:val="Normal1"/>
        <w:spacing w:lineRule="auto" w:line="240"/>
        <w:ind w:firstLine="567"/>
        <w:rPr>
          <w:sz w:val="24"/>
        </w:rPr>
      </w:pPr>
      <w:r>
        <w:rPr>
          <w:sz w:val="24"/>
        </w:rPr>
        <w:t>Развитие обмена, постепенное возрастание его интенсивности вы</w:t>
        <w:softHyphen/>
        <w:t>зывало использование сначала отдельных видов товаров (скота, меха), а затем драгоценных металлов (главным образом золота) в качестве все</w:t>
        <w:softHyphen/>
        <w:t>общего эквивалента. Выделению золота как всеобщего эквивалента и в конечном счете в качестве денег способствовала его однородность, делимость и сохранность от порчи.</w:t>
      </w:r>
    </w:p>
    <w:p>
      <w:pPr>
        <w:pStyle w:val="Normal1"/>
        <w:spacing w:lineRule="auto" w:line="240"/>
        <w:ind w:firstLine="567"/>
        <w:rPr>
          <w:sz w:val="24"/>
        </w:rPr>
      </w:pPr>
      <w:r>
        <w:rPr>
          <w:sz w:val="24"/>
          <w:u w:val="single"/>
        </w:rPr>
        <w:t>Переход от натурального хозяйства к товарному, а также требова</w:t>
        <w:softHyphen/>
        <w:t>ние соблюдения эквивалентности обмена обусловили необходимость появления денег, без участия которых невозможен массовый обмен то</w:t>
        <w:softHyphen/>
        <w:t>варов, складывающийся на основе производственной специализации и имущественной обособленности товаропроизводителей.</w:t>
      </w:r>
    </w:p>
    <w:p>
      <w:pPr>
        <w:pStyle w:val="Normal1"/>
        <w:spacing w:lineRule="auto" w:line="240"/>
        <w:ind w:firstLine="567"/>
        <w:rPr>
          <w:sz w:val="24"/>
        </w:rPr>
      </w:pPr>
      <w:r>
        <w:rPr>
          <w:sz w:val="24"/>
        </w:rPr>
        <w:t>Необходимость возникновения и применения денег подтвержда</w:t>
        <w:softHyphen/>
        <w:t>ется многочисленными безрезультатными попытками обойтись без них. Об этом свидетельствует банкротство осуществленной Р. Оуэном в 1832 г. попытки обмена товаров без денег, с помощью оцен</w:t>
        <w:softHyphen/>
        <w:t>ки товаров, исходя из затрат рабочего времени с применением «трудо</w:t>
        <w:softHyphen/>
        <w:t>вых бон». Неудачны были и попытки осуществления в России продук</w:t>
        <w:softHyphen/>
        <w:t>тообмена на базе натуральных коэффициентов, проводившегося в 1918 и 1921 гг.</w:t>
      </w:r>
    </w:p>
    <w:p>
      <w:pPr>
        <w:pStyle w:val="Normal1"/>
        <w:spacing w:lineRule="auto" w:line="240"/>
        <w:ind w:firstLine="567"/>
        <w:rPr/>
      </w:pPr>
      <w:r>
        <w:rPr>
          <w:b/>
          <w:sz w:val="24"/>
        </w:rPr>
        <w:t>Пример.</w:t>
      </w:r>
      <w:r>
        <w:rPr>
          <w:sz w:val="24"/>
        </w:rPr>
        <w:t xml:space="preserve"> В 1921 г. применялись следующие натуральные коэффици</w:t>
        <w:softHyphen/>
        <w:t>енты обмена:</w:t>
      </w:r>
    </w:p>
    <w:p>
      <w:pPr>
        <w:pStyle w:val="Normal1"/>
        <w:spacing w:lineRule="auto" w:line="240"/>
        <w:ind w:firstLine="567"/>
        <w:jc w:val="center"/>
        <w:rPr>
          <w:sz w:val="24"/>
        </w:rPr>
      </w:pPr>
      <w:r>
        <w:rPr>
          <w:sz w:val="24"/>
        </w:rPr>
        <w:t>1 аршин ситца = 20 фунтам зерна;</w:t>
      </w:r>
    </w:p>
    <w:p>
      <w:pPr>
        <w:pStyle w:val="Normal1"/>
        <w:spacing w:lineRule="auto" w:line="240"/>
        <w:ind w:firstLine="567"/>
        <w:jc w:val="center"/>
        <w:rPr>
          <w:sz w:val="24"/>
        </w:rPr>
      </w:pPr>
      <w:r>
        <w:rPr>
          <w:sz w:val="24"/>
        </w:rPr>
        <w:t>1 пачка спичек =13,5 фунтам зерна;</w:t>
      </w:r>
    </w:p>
    <w:p>
      <w:pPr>
        <w:pStyle w:val="Normal1"/>
        <w:spacing w:lineRule="auto" w:line="240"/>
        <w:ind w:firstLine="567"/>
        <w:jc w:val="center"/>
        <w:rPr>
          <w:sz w:val="24"/>
        </w:rPr>
      </w:pPr>
      <w:r>
        <w:rPr>
          <w:sz w:val="24"/>
        </w:rPr>
        <w:t>1 пуд гвоздей = 23 пудам 7 фунтам зерна.</w:t>
      </w:r>
    </w:p>
    <w:p>
      <w:pPr>
        <w:pStyle w:val="Normal1"/>
        <w:spacing w:lineRule="auto" w:line="240"/>
        <w:ind w:firstLine="567"/>
        <w:jc w:val="center"/>
        <w:rPr>
          <w:sz w:val="24"/>
        </w:rPr>
      </w:pPr>
      <w:r>
        <w:rPr>
          <w:sz w:val="24"/>
        </w:rPr>
        <w:t>В связи с различиями отдельных видов зерна было установлено:</w:t>
      </w:r>
    </w:p>
    <w:tbl>
      <w:tblPr>
        <w:tblW w:w="8363" w:type="dxa"/>
        <w:jc w:val="left"/>
        <w:tblInd w:w="851" w:type="dxa"/>
        <w:tblLayout w:type="fixed"/>
        <w:tblCellMar>
          <w:top w:w="0" w:type="dxa"/>
          <w:left w:w="108" w:type="dxa"/>
          <w:bottom w:w="0" w:type="dxa"/>
          <w:right w:w="108" w:type="dxa"/>
        </w:tblCellMar>
      </w:tblPr>
      <w:tblGrid>
        <w:gridCol w:w="3969"/>
        <w:gridCol w:w="4394"/>
      </w:tblGrid>
      <w:tr>
        <w:trPr/>
        <w:tc>
          <w:tcPr>
            <w:tcW w:w="3969" w:type="dxa"/>
            <w:vMerge w:val="restart"/>
            <w:tcBorders/>
          </w:tcPr>
          <w:p>
            <w:pPr>
              <w:pStyle w:val="Normal1"/>
              <w:spacing w:lineRule="auto" w:line="240"/>
              <w:ind w:hanging="0"/>
              <w:jc w:val="left"/>
              <w:rPr>
                <w:sz w:val="24"/>
              </w:rPr>
            </w:pPr>
            <w:r>
              <w:rPr>
                <w:sz w:val="24"/>
              </w:rPr>
              <w:t>100 весовых единиц</w:t>
            </w:r>
          </w:p>
          <w:p>
            <w:pPr>
              <w:pStyle w:val="Normal1"/>
              <w:spacing w:lineRule="auto" w:line="240"/>
              <w:ind w:hanging="0"/>
              <w:jc w:val="left"/>
              <w:rPr>
                <w:sz w:val="24"/>
              </w:rPr>
            </w:pPr>
            <w:r>
              <w:rPr>
                <w:sz w:val="24"/>
              </w:rPr>
              <w:t>пшеницы                                         =</w:t>
            </w:r>
          </w:p>
        </w:tc>
        <w:tc>
          <w:tcPr>
            <w:tcW w:w="4394" w:type="dxa"/>
            <w:tcBorders/>
          </w:tcPr>
          <w:p>
            <w:pPr>
              <w:pStyle w:val="Normal1"/>
              <w:spacing w:lineRule="auto" w:line="240"/>
              <w:ind w:hanging="0"/>
              <w:jc w:val="left"/>
              <w:rPr>
                <w:sz w:val="24"/>
              </w:rPr>
            </w:pPr>
            <w:r>
              <w:rPr>
                <w:sz w:val="24"/>
              </w:rPr>
              <w:t>135 единицам овса;</w:t>
            </w:r>
          </w:p>
        </w:tc>
      </w:tr>
      <w:tr>
        <w:trPr/>
        <w:tc>
          <w:tcPr>
            <w:tcW w:w="3969" w:type="dxa"/>
            <w:vMerge w:val="continue"/>
            <w:tcBorders/>
          </w:tcPr>
          <w:p>
            <w:pPr>
              <w:pStyle w:val="Normal1"/>
              <w:snapToGrid w:val="false"/>
              <w:spacing w:lineRule="auto" w:line="240"/>
              <w:ind w:hanging="0"/>
              <w:jc w:val="center"/>
              <w:rPr>
                <w:sz w:val="24"/>
              </w:rPr>
            </w:pPr>
            <w:r>
              <w:rPr>
                <w:sz w:val="24"/>
              </w:rPr>
            </w:r>
          </w:p>
        </w:tc>
        <w:tc>
          <w:tcPr>
            <w:tcW w:w="4394" w:type="dxa"/>
            <w:tcBorders/>
          </w:tcPr>
          <w:p>
            <w:pPr>
              <w:pStyle w:val="Normal1"/>
              <w:spacing w:lineRule="auto" w:line="240"/>
              <w:ind w:hanging="0"/>
              <w:jc w:val="left"/>
              <w:rPr>
                <w:sz w:val="24"/>
              </w:rPr>
            </w:pPr>
            <w:r>
              <w:rPr>
                <w:sz w:val="24"/>
              </w:rPr>
              <w:t>200 весовым единицам кукурузы.</w:t>
            </w:r>
          </w:p>
        </w:tc>
      </w:tr>
    </w:tbl>
    <w:p>
      <w:pPr>
        <w:pStyle w:val="Normal1"/>
        <w:spacing w:lineRule="auto" w:line="240"/>
        <w:ind w:firstLine="567"/>
        <w:jc w:val="center"/>
        <w:rPr>
          <w:sz w:val="24"/>
        </w:rPr>
      </w:pPr>
      <w:r>
        <w:rPr>
          <w:sz w:val="24"/>
        </w:rPr>
      </w:r>
    </w:p>
    <w:p>
      <w:pPr>
        <w:pStyle w:val="Normal1"/>
        <w:spacing w:lineRule="auto" w:line="240" w:before="80" w:after="0"/>
        <w:ind w:firstLine="567"/>
        <w:rPr>
          <w:sz w:val="24"/>
        </w:rPr>
      </w:pPr>
      <w:r>
        <w:rPr>
          <w:sz w:val="24"/>
        </w:rPr>
        <w:t>Возникновение денег и их применение сопровождалось немаловаж</w:t>
        <w:softHyphen/>
        <w:t>ными последствиями. Появление денег позволило преодолеть узкие рамки взаимного обмена отдельных производителей товарами и создать условия для возникновения рынка, в операциях которого могут уча</w:t>
        <w:softHyphen/>
        <w:t>ствовать многие владельцы разных товаров. Это, в свою очередь, спо</w:t>
        <w:softHyphen/>
        <w:t>собствовало дальнейшему развитию специализации производства и повышению его эффективности.</w:t>
      </w:r>
    </w:p>
    <w:p>
      <w:pPr>
        <w:pStyle w:val="Normal1"/>
        <w:spacing w:lineRule="auto" w:line="240"/>
        <w:ind w:firstLine="567"/>
        <w:rPr>
          <w:sz w:val="24"/>
        </w:rPr>
      </w:pPr>
      <w:r>
        <w:rPr>
          <w:sz w:val="24"/>
        </w:rPr>
        <w:t xml:space="preserve">Важное значение имело то, что </w:t>
      </w:r>
      <w:r>
        <w:rPr>
          <w:sz w:val="24"/>
          <w:u w:val="single"/>
        </w:rPr>
        <w:t>благодаря применению денег появи</w:t>
        <w:softHyphen/>
        <w:t>лась возможность разделить единовременный процесс взаимного об</w:t>
        <w:softHyphen/>
        <w:t xml:space="preserve">мена товарами </w:t>
      </w:r>
      <w:r>
        <w:rPr>
          <w:i/>
          <w:sz w:val="24"/>
          <w:u w:val="single"/>
        </w:rPr>
        <w:t>( Т-Т)</w:t>
      </w:r>
      <w:r>
        <w:rPr>
          <w:sz w:val="24"/>
          <w:u w:val="single"/>
        </w:rPr>
        <w:t xml:space="preserve"> на два разновременно осуществляемых процесса: первый состоит в продаже своего товара </w:t>
      </w:r>
      <w:r>
        <w:rPr>
          <w:i/>
          <w:sz w:val="24"/>
          <w:u w:val="single"/>
        </w:rPr>
        <w:t>(Т-Д).</w:t>
      </w:r>
      <w:r>
        <w:rPr>
          <w:sz w:val="24"/>
          <w:u w:val="single"/>
        </w:rPr>
        <w:t xml:space="preserve"> второй - в приобрете</w:t>
        <w:softHyphen/>
        <w:t xml:space="preserve">нии </w:t>
      </w:r>
      <w:r>
        <w:rPr>
          <w:smallCaps/>
          <w:sz w:val="24"/>
          <w:u w:val="single"/>
        </w:rPr>
        <w:t xml:space="preserve">нужного </w:t>
      </w:r>
      <w:r>
        <w:rPr>
          <w:sz w:val="24"/>
          <w:u w:val="single"/>
        </w:rPr>
        <w:t xml:space="preserve">товара в другое время и в другом месте </w:t>
      </w:r>
      <w:r>
        <w:rPr>
          <w:i/>
          <w:sz w:val="24"/>
          <w:u w:val="single"/>
        </w:rPr>
        <w:t>(Д-Т).</w:t>
      </w:r>
    </w:p>
    <w:p>
      <w:pPr>
        <w:pStyle w:val="Normal1"/>
        <w:spacing w:lineRule="auto" w:line="240"/>
        <w:ind w:firstLine="567"/>
        <w:rPr>
          <w:sz w:val="24"/>
        </w:rPr>
      </w:pPr>
      <w:r>
        <w:rPr>
          <w:sz w:val="24"/>
        </w:rPr>
        <w:t>При этом применение денег уже не сводится к участию в качестве посредника в процессах обмена товаров. Напротив, функционирова</w:t>
        <w:softHyphen/>
        <w:t>ние денег приобретает черты самостоятельного процесса: товаропро</w:t>
        <w:softHyphen/>
        <w:t>изводители могут хранить деньги, полученные от реализации своего товара, до момента приобретения нужного товара. Отсюда возникли денежные накопления, которые могли быть использованы как для при</w:t>
        <w:softHyphen/>
        <w:t>обретения товаров, так и для предоставления денег взаймы и погаше</w:t>
        <w:softHyphen/>
        <w:t>ния долгов.</w:t>
      </w:r>
    </w:p>
    <w:p>
      <w:pPr>
        <w:pStyle w:val="Normal1"/>
        <w:spacing w:lineRule="auto" w:line="240"/>
        <w:ind w:firstLine="567"/>
        <w:rPr>
          <w:sz w:val="24"/>
        </w:rPr>
      </w:pPr>
      <w:r>
        <w:rPr>
          <w:sz w:val="24"/>
        </w:rPr>
        <w:t xml:space="preserve">В результате таких процессов </w:t>
      </w:r>
      <w:r>
        <w:rPr>
          <w:sz w:val="24"/>
          <w:u w:val="single"/>
        </w:rPr>
        <w:t>движение денег приобрело самостоя</w:t>
        <w:softHyphen/>
        <w:t>тельное значение, отделилось от движения товаров.</w:t>
      </w:r>
    </w:p>
    <w:p>
      <w:pPr>
        <w:pStyle w:val="Normal1"/>
        <w:spacing w:lineRule="auto" w:line="240"/>
        <w:ind w:firstLine="567"/>
        <w:rPr>
          <w:sz w:val="24"/>
        </w:rPr>
      </w:pPr>
      <w:r>
        <w:rPr>
          <w:sz w:val="24"/>
        </w:rPr>
        <w:t>Еще большую самостоятельность функционирование денег получи</w:t>
        <w:softHyphen/>
        <w:t>ло в связи с замещением полноценных денег, обладающих собственной стоимостью, денежными знаками, а также при последующей отмене фик</w:t>
        <w:softHyphen/>
        <w:t>сированного золотого содержания денежной единицы. При этом в обо</w:t>
        <w:softHyphen/>
        <w:t>роте стали функционировать деньги, не обладающие собственной сто</w:t>
        <w:softHyphen/>
        <w:t>имостью, что позволило эмитировать денежные знаки в соответствии с потребностью оборота, независимо от наличия золотого обеспечения.</w:t>
      </w:r>
    </w:p>
    <w:p>
      <w:pPr>
        <w:pStyle w:val="Normal1"/>
        <w:spacing w:lineRule="auto" w:line="240"/>
        <w:ind w:firstLine="567"/>
        <w:rPr>
          <w:sz w:val="24"/>
        </w:rPr>
      </w:pPr>
      <w:r>
        <w:rPr>
          <w:sz w:val="24"/>
        </w:rPr>
        <w:t>Самостоятельность функционирования денег значительно расши</w:t>
        <w:softHyphen/>
        <w:t>рилась при появлении безналичных расчетов, в том числе и расчетов на базе применения электронной техники.</w:t>
      </w:r>
    </w:p>
    <w:p>
      <w:pPr>
        <w:pStyle w:val="Heading3"/>
        <w:rPr/>
      </w:pPr>
      <w:bookmarkStart w:id="3" w:name="__RefHeading___Toc506746072"/>
      <w:bookmarkEnd w:id="3"/>
      <w:r>
        <w:rPr/>
        <w:t>1.2. Сущность денег</w:t>
      </w:r>
    </w:p>
    <w:p>
      <w:pPr>
        <w:pStyle w:val="Normal1"/>
        <w:spacing w:lineRule="auto" w:line="240" w:before="260" w:after="0"/>
        <w:ind w:firstLine="567"/>
        <w:rPr>
          <w:sz w:val="24"/>
        </w:rPr>
      </w:pPr>
      <w:r>
        <w:rPr>
          <w:sz w:val="24"/>
        </w:rPr>
        <w:t>Рассмотренные процессы свидетельствуют о том, что деньги служат необходимым активным элементом и составной частью экономической деятельности общества, отношений между различными участниками и звеньями воспроизводственного процесса.</w:t>
      </w:r>
    </w:p>
    <w:p>
      <w:pPr>
        <w:pStyle w:val="Normal1"/>
        <w:spacing w:lineRule="auto" w:line="240"/>
        <w:ind w:firstLine="567"/>
        <w:rPr>
          <w:sz w:val="24"/>
        </w:rPr>
      </w:pPr>
      <w:r>
        <w:rPr>
          <w:sz w:val="24"/>
        </w:rPr>
        <w:t>Сущность денег характеризуется их участием в:</w:t>
      </w:r>
    </w:p>
    <w:p>
      <w:pPr>
        <w:pStyle w:val="Normal1"/>
        <w:spacing w:lineRule="auto" w:line="240"/>
        <w:ind w:firstLine="567"/>
        <w:rPr>
          <w:sz w:val="24"/>
        </w:rPr>
      </w:pPr>
      <w:r>
        <w:rPr>
          <w:sz w:val="24"/>
        </w:rPr>
        <w:t xml:space="preserve">• </w:t>
      </w:r>
      <w:r>
        <w:rPr>
          <w:sz w:val="24"/>
        </w:rPr>
        <w:t>осуществлении различных видов общественных отношений; сущ</w:t>
        <w:softHyphen/>
        <w:t>ность денег не может быть неизменной: она должна отражать развитие экономических отношений в обществе и изменения самих денег;</w:t>
      </w:r>
    </w:p>
    <w:p>
      <w:pPr>
        <w:pStyle w:val="Normal1"/>
        <w:spacing w:lineRule="auto" w:line="240"/>
        <w:ind w:firstLine="567"/>
        <w:rPr>
          <w:sz w:val="24"/>
        </w:rPr>
      </w:pPr>
      <w:r>
        <w:rPr>
          <w:sz w:val="24"/>
        </w:rPr>
        <w:t xml:space="preserve">• </w:t>
      </w:r>
      <w:r>
        <w:rPr>
          <w:sz w:val="24"/>
        </w:rPr>
        <w:t>распределении валового национального продукта (ВНП), в при</w:t>
        <w:softHyphen/>
        <w:t>обретении недвижимости, земли. Здесь проявление сущности неодина</w:t>
        <w:softHyphen/>
        <w:t>ково, так как различные возможности денег обусловлены разными со</w:t>
        <w:softHyphen/>
        <w:t>циально-экономическими причинами;</w:t>
      </w:r>
    </w:p>
    <w:p>
      <w:pPr>
        <w:pStyle w:val="Normal1"/>
        <w:spacing w:lineRule="auto" w:line="240"/>
        <w:ind w:firstLine="567"/>
        <w:rPr>
          <w:sz w:val="24"/>
        </w:rPr>
      </w:pPr>
      <w:r>
        <w:rPr>
          <w:sz w:val="24"/>
        </w:rPr>
        <w:t xml:space="preserve">• </w:t>
      </w:r>
      <w:r>
        <w:rPr>
          <w:sz w:val="24"/>
        </w:rPr>
        <w:t>определении цен, выражающих стоимость товаров. Изготовление товаров (оказание услуг) осуществляется людьми с помощью орудий труда, с использованием предметов труда. Произведенные товары об</w:t>
        <w:softHyphen/>
        <w:t>ладают стоимостью, которая определяется совокупным объемом пере</w:t>
        <w:softHyphen/>
        <w:t>несенной стоимости орудий и предметов труда и вновь созданной жи</w:t>
        <w:softHyphen/>
        <w:t>вым трудом стоимости.</w:t>
      </w:r>
    </w:p>
    <w:p>
      <w:pPr>
        <w:pStyle w:val="Normal1"/>
        <w:spacing w:lineRule="auto" w:line="240"/>
        <w:ind w:firstLine="567"/>
        <w:rPr>
          <w:sz w:val="24"/>
        </w:rPr>
      </w:pPr>
      <w:r>
        <w:rPr>
          <w:sz w:val="24"/>
        </w:rPr>
        <w:t>Однако величина стоимости определенного товара, изготовленно</w:t>
        <w:softHyphen/>
        <w:t>го отдельным товаропроизводителем, выражается ценой, зависящей не столько от индивидуальных затрат отдельного товаропроизводителя, сколько от существующего в обществе уровня затрат на изготовление тех или иных товаров. Поэтому при реализации товара его владелец может претендовать лишь на цену, обусловленную общественно необ</w:t>
        <w:softHyphen/>
        <w:t>ходимым уровнем затрат на изготовление определенного товара.</w:t>
      </w:r>
    </w:p>
    <w:p>
      <w:pPr>
        <w:pStyle w:val="Normal1"/>
        <w:spacing w:lineRule="auto" w:line="240"/>
        <w:ind w:firstLine="567"/>
        <w:rPr>
          <w:sz w:val="24"/>
        </w:rPr>
      </w:pPr>
      <w:r>
        <w:rPr>
          <w:sz w:val="24"/>
        </w:rPr>
        <w:t>Это означает, что цена, определяемая в соответствии с общественно необходимым уровнем затрат на изготовление отдельных товаров, по</w:t>
        <w:softHyphen/>
        <w:t>зволяет товаровладельцам претендовать на получение других товаров в сумме, равной стоимости произведенных товаров. Этому способству</w:t>
        <w:softHyphen/>
        <w:t>ет соблюдение требования эквивалентности, осуществляемое с помо</w:t>
        <w:softHyphen/>
        <w:t>щью денег. Последние также создают возможность регулирования оцен</w:t>
        <w:softHyphen/>
        <w:t xml:space="preserve">ки отдельных товаров и приобретения (покупки) лишь определенной части общественного продукта. </w:t>
      </w:r>
      <w:r>
        <w:rPr>
          <w:sz w:val="24"/>
          <w:u w:val="single"/>
        </w:rPr>
        <w:t>Деньги являются всеобщим товарным эквивалентом.</w:t>
      </w:r>
    </w:p>
    <w:p>
      <w:pPr>
        <w:pStyle w:val="Normal1"/>
        <w:spacing w:lineRule="auto" w:line="240"/>
        <w:ind w:firstLine="567"/>
        <w:rPr>
          <w:sz w:val="24"/>
        </w:rPr>
      </w:pPr>
      <w:r>
        <w:rPr>
          <w:sz w:val="24"/>
        </w:rPr>
        <w:t>Кроме того, сущность денег характеризуется тем, что они:</w:t>
      </w:r>
    </w:p>
    <w:p>
      <w:pPr>
        <w:pStyle w:val="Normal1"/>
        <w:spacing w:lineRule="auto" w:line="240"/>
        <w:ind w:firstLine="567"/>
        <w:rPr/>
      </w:pPr>
      <w:r>
        <w:rPr>
          <w:sz w:val="24"/>
        </w:rPr>
        <w:t xml:space="preserve">• </w:t>
      </w:r>
      <w:r>
        <w:rPr>
          <w:i/>
          <w:sz w:val="24"/>
        </w:rPr>
        <w:t>служат средством всеобщей обмениваемости на товары, недвижи</w:t>
        <w:softHyphen/>
        <w:t>мость, произведения искусства, драгоценности и др.</w:t>
      </w:r>
      <w:r>
        <w:rPr>
          <w:sz w:val="24"/>
        </w:rPr>
        <w:t xml:space="preserve"> Эта особенность денег становится заметной при сравнении с непосредственным обме</w:t>
        <w:softHyphen/>
        <w:t>ном товаров (бартером). Дело в том, что отдельные товары также спо</w:t>
        <w:softHyphen/>
        <w:t>собны обмениваться на другие на условиях бартера. Однако, как уже отмечалось, подобные возможности обмена ограничены рамками вза</w:t>
        <w:softHyphen/>
        <w:t>имной потребности и соблюдением требования эквивалентности таких операций. Только деньгам присуще свойство всеобщей непосредствен</w:t>
        <w:softHyphen/>
        <w:t>ной обмениваемости на товары и другие ценности.</w:t>
      </w:r>
    </w:p>
    <w:p>
      <w:pPr>
        <w:pStyle w:val="Normal1"/>
        <w:spacing w:lineRule="auto" w:line="240"/>
        <w:ind w:firstLine="567"/>
        <w:rPr>
          <w:sz w:val="24"/>
        </w:rPr>
      </w:pPr>
      <w:r>
        <w:rPr>
          <w:sz w:val="24"/>
        </w:rPr>
        <w:t>В различных социально-экономических условиях проявление дан</w:t>
        <w:softHyphen/>
        <w:t>ного свойства денег меняется. Если при административно-командной модели экономики возможности непосредственной обмениваемости денег на товары были ограничены, то при переходе к рыночной эконо</w:t>
        <w:softHyphen/>
        <w:t>мике такие возможности существенно расширились, значение денег в обменных операциях повысилось (см. подробнее в главе 3). Изменения были обусловлены различиями характера товарно-денежных отноше</w:t>
        <w:softHyphen/>
        <w:t>ний и сфер их применения;</w:t>
      </w:r>
    </w:p>
    <w:p>
      <w:pPr>
        <w:sectPr>
          <w:footerReference w:type="default" r:id="rId4"/>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lang w:val="en-US"/>
        </w:rPr>
      </w:pPr>
      <w:r>
        <w:rPr>
          <w:sz w:val="24"/>
          <w:lang w:val="en-US"/>
        </w:rPr>
        <w:t xml:space="preserve"> </w:t>
      </w:r>
    </w:p>
    <w:p>
      <w:pPr>
        <w:pStyle w:val="Normal1"/>
        <w:spacing w:lineRule="auto" w:line="240"/>
        <w:ind w:firstLine="567"/>
        <w:rPr/>
      </w:pPr>
      <w:r>
        <w:rPr>
          <w:sz w:val="24"/>
        </w:rPr>
        <w:t xml:space="preserve">• </w:t>
      </w:r>
      <w:r>
        <w:rPr>
          <w:i/>
          <w:sz w:val="24"/>
        </w:rPr>
        <w:t>улучшают условия сохранения стоимости.</w:t>
      </w:r>
      <w:r>
        <w:rPr>
          <w:sz w:val="24"/>
        </w:rPr>
        <w:t xml:space="preserve"> При сохранении стоимо</w:t>
        <w:softHyphen/>
        <w:t>сти в деньгах, а не в товарах уменьшаются издержки хранения и пре</w:t>
        <w:softHyphen/>
        <w:t>дотвращается порча. Поэтому предпочтительнее сохранять стоимость в деньгах</w:t>
      </w:r>
      <w:r>
        <w:rPr>
          <w:rStyle w:val="FootnoteCharacters"/>
          <w:rStyle w:val="FootnoteAnchor"/>
          <w:sz w:val="24"/>
        </w:rPr>
        <w:footnoteReference w:id="2"/>
      </w:r>
      <w:r>
        <w:rPr>
          <w:sz w:val="24"/>
        </w:rPr>
        <w:t>.</w:t>
      </w:r>
    </w:p>
    <w:p>
      <w:pPr>
        <w:pStyle w:val="Normal1"/>
        <w:spacing w:lineRule="auto" w:line="240"/>
        <w:ind w:firstLine="567"/>
        <w:rPr>
          <w:sz w:val="24"/>
        </w:rPr>
      </w:pPr>
      <w:r>
        <w:rPr>
          <w:sz w:val="24"/>
        </w:rPr>
        <w:t>При характеристике денег нередко обращается внимание на их то</w:t>
        <w:softHyphen/>
        <w:t>варное происхождение и, соответственно, товарную природу. Товар</w:t>
        <w:softHyphen/>
        <w:t>ное происхождение денег вряд ли может вызвать сомнение. Однако по</w:t>
        <w:softHyphen/>
        <w:t>степенно, в том числе в связи с переходом от применения полноценных денег к использованию денежных знаков, не обладающих собственной стоимостью, а также в связи с развитием безналичных расчетов, деньги утрачивали такую присущую товарам особенность, как наличие у них стоимости и потребительской стоимости.</w:t>
      </w:r>
    </w:p>
    <w:p>
      <w:pPr>
        <w:pStyle w:val="Normal1"/>
        <w:spacing w:lineRule="auto" w:line="240"/>
        <w:ind w:firstLine="567"/>
        <w:rPr>
          <w:sz w:val="24"/>
        </w:rPr>
      </w:pPr>
      <w:r>
        <w:rPr>
          <w:sz w:val="24"/>
        </w:rPr>
        <w:t>В современных условиях денежные знаки и деньги безналичного оборота не обладают собственной стоимостью, но сохраняется возмож</w:t>
        <w:softHyphen/>
        <w:t>ность применения их в качестве меновой стоимости. Это свидетельствует о том, что деньги все больше отличаются от товара и превратились в самостоятельную экономическую категорию с сохранением некоторых свойств, придающих им сходство с товаром.</w:t>
      </w:r>
    </w:p>
    <w:p>
      <w:pPr>
        <w:pStyle w:val="Normal1"/>
        <w:spacing w:lineRule="auto" w:line="240" w:before="260" w:after="0"/>
        <w:ind w:firstLine="567"/>
        <w:jc w:val="center"/>
        <w:rPr>
          <w:sz w:val="24"/>
        </w:rPr>
      </w:pPr>
      <w:r>
        <w:rPr>
          <w:b/>
          <w:sz w:val="24"/>
        </w:rPr>
        <w:t>Вопросы для самоконтроля</w:t>
      </w:r>
    </w:p>
    <w:p>
      <w:pPr>
        <w:pStyle w:val="Normal1"/>
        <w:spacing w:lineRule="auto" w:line="240" w:before="220" w:after="0"/>
        <w:ind w:firstLine="567"/>
        <w:rPr>
          <w:sz w:val="24"/>
        </w:rPr>
      </w:pPr>
      <w:r>
        <w:rPr>
          <w:i/>
          <w:sz w:val="24"/>
        </w:rPr>
        <w:t>1. Каковы предпосылки возникновения и применения денег?</w:t>
      </w:r>
    </w:p>
    <w:p>
      <w:pPr>
        <w:pStyle w:val="Normal1"/>
        <w:spacing w:lineRule="auto" w:line="240" w:before="20" w:after="0"/>
        <w:ind w:firstLine="567"/>
        <w:rPr>
          <w:sz w:val="24"/>
        </w:rPr>
      </w:pPr>
      <w:r>
        <w:rPr>
          <w:i/>
          <w:sz w:val="24"/>
        </w:rPr>
        <w:t>2. Какие особенности драгоценных металлов (золота) способствова</w:t>
        <w:softHyphen/>
        <w:t>ли их использованию в качестве денег?</w:t>
      </w:r>
    </w:p>
    <w:p>
      <w:pPr>
        <w:pStyle w:val="Normal1"/>
        <w:spacing w:lineRule="auto" w:line="240" w:before="40" w:after="0"/>
        <w:ind w:firstLine="567"/>
        <w:rPr>
          <w:sz w:val="24"/>
        </w:rPr>
      </w:pPr>
      <w:r>
        <w:rPr>
          <w:i/>
          <w:sz w:val="24"/>
        </w:rPr>
        <w:t>3. В чем состоит значение появления и применения денег?</w:t>
      </w:r>
    </w:p>
    <w:p>
      <w:pPr>
        <w:pStyle w:val="Normal1"/>
        <w:spacing w:lineRule="auto" w:line="240" w:before="40" w:after="0"/>
        <w:ind w:firstLine="567"/>
        <w:rPr>
          <w:sz w:val="24"/>
        </w:rPr>
      </w:pPr>
      <w:r>
        <w:rPr>
          <w:i/>
          <w:sz w:val="24"/>
        </w:rPr>
        <w:t>4. Чем характеризуется сущность денег и каковы ее особенности?</w:t>
      </w:r>
    </w:p>
    <w:p>
      <w:pPr>
        <w:sectPr>
          <w:footerReference w:type="default" r:id="rId5"/>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rPr>
      </w:pPr>
      <w:r>
        <w:rPr>
          <w:sz w:val="24"/>
        </w:rPr>
      </w:r>
    </w:p>
    <w:p>
      <w:pPr>
        <w:pStyle w:val="Heading2"/>
        <w:rPr>
          <w:u w:val="single"/>
        </w:rPr>
      </w:pPr>
      <w:bookmarkStart w:id="4" w:name="__RefHeading___Toc506746073"/>
      <w:r>
        <w:rPr>
          <w:u w:val="single"/>
        </w:rPr>
        <w:t xml:space="preserve">ГЛАВА 2. </w:t>
      </w:r>
    </w:p>
    <w:p>
      <w:pPr>
        <w:pStyle w:val="Heading2"/>
        <w:rPr>
          <w:u w:val="single"/>
        </w:rPr>
      </w:pPr>
      <w:bookmarkStart w:id="5" w:name="__RefHeading___Toc506746073"/>
      <w:r>
        <w:rPr>
          <w:u w:val="single"/>
        </w:rPr>
        <w:t>ФУНКЦИИ, ВИДЫ ДЕНЕГ</w:t>
      </w:r>
      <w:bookmarkEnd w:id="5"/>
    </w:p>
    <w:p>
      <w:pPr>
        <w:pStyle w:val="Heading3"/>
        <w:rPr/>
      </w:pPr>
      <w:bookmarkStart w:id="6" w:name="__RefHeading___Toc506746074"/>
      <w:bookmarkEnd w:id="6"/>
      <w:r>
        <w:rPr/>
        <w:t>2.1. Функции денег, состав и особенности</w:t>
      </w:r>
    </w:p>
    <w:p>
      <w:pPr>
        <w:pStyle w:val="Normal1"/>
        <w:spacing w:lineRule="auto" w:line="240" w:before="240" w:after="0"/>
        <w:ind w:firstLine="567"/>
        <w:rPr>
          <w:sz w:val="24"/>
        </w:rPr>
      </w:pPr>
      <w:r>
        <w:rPr>
          <w:sz w:val="24"/>
        </w:rPr>
        <w:t>Сущность денег проявляется в их функциях, которые отражают воз</w:t>
        <w:softHyphen/>
        <w:t>можности и особенности их использования, а также в роли денег, со</w:t>
        <w:softHyphen/>
        <w:t>стоящей в достижении с их помощью определенных результатов.</w:t>
      </w:r>
    </w:p>
    <w:p>
      <w:pPr>
        <w:pStyle w:val="Normal1"/>
        <w:spacing w:lineRule="auto" w:line="240"/>
        <w:ind w:firstLine="567"/>
        <w:rPr/>
      </w:pPr>
      <w:r>
        <w:rPr>
          <w:smallCaps/>
          <w:sz w:val="24"/>
          <w:u w:val="single"/>
        </w:rPr>
        <w:t xml:space="preserve">функциям </w:t>
      </w:r>
      <w:r>
        <w:rPr>
          <w:sz w:val="24"/>
          <w:u w:val="single"/>
        </w:rPr>
        <w:t>денег присуши устойчивость</w:t>
      </w:r>
      <w:r>
        <w:rPr>
          <w:smallCaps/>
          <w:sz w:val="24"/>
          <w:u w:val="single"/>
        </w:rPr>
        <w:t xml:space="preserve">, </w:t>
      </w:r>
      <w:r>
        <w:rPr>
          <w:sz w:val="24"/>
          <w:u w:val="single"/>
        </w:rPr>
        <w:t>стабильность, они мало подвержены изменениям,</w:t>
      </w:r>
      <w:r>
        <w:rPr>
          <w:sz w:val="24"/>
        </w:rPr>
        <w:t xml:space="preserve"> в то время как, например, роль денег в раз</w:t>
        <w:softHyphen/>
        <w:t>личных условиях может меняться.</w:t>
      </w:r>
    </w:p>
    <w:p>
      <w:pPr>
        <w:pStyle w:val="Normal1"/>
        <w:spacing w:lineRule="auto" w:line="240"/>
        <w:ind w:firstLine="567"/>
        <w:rPr>
          <w:sz w:val="24"/>
        </w:rPr>
      </w:pPr>
      <w:r>
        <w:rPr>
          <w:sz w:val="24"/>
          <w:u w:val="single"/>
        </w:rPr>
        <w:t>Особенности функций состоят в том. что они в большинстве случа</w:t>
        <w:softHyphen/>
        <w:t>ев осуществляются лишь деньгами.</w:t>
      </w:r>
    </w:p>
    <w:p>
      <w:pPr>
        <w:pStyle w:val="Normal1"/>
        <w:spacing w:lineRule="auto" w:line="240"/>
        <w:ind w:firstLine="567"/>
        <w:rPr>
          <w:sz w:val="24"/>
        </w:rPr>
      </w:pPr>
      <w:r>
        <w:rPr>
          <w:sz w:val="24"/>
        </w:rPr>
        <w:t>Деньги выступают в качестве:</w:t>
      </w:r>
    </w:p>
    <w:p>
      <w:pPr>
        <w:pStyle w:val="Normal1"/>
        <w:spacing w:lineRule="auto" w:line="240"/>
        <w:ind w:firstLine="567"/>
        <w:rPr>
          <w:sz w:val="24"/>
        </w:rPr>
      </w:pPr>
      <w:r>
        <w:rPr>
          <w:sz w:val="24"/>
        </w:rPr>
        <w:t xml:space="preserve">• </w:t>
      </w:r>
      <w:r>
        <w:rPr>
          <w:sz w:val="24"/>
        </w:rPr>
        <w:t>меры стоимости;</w:t>
      </w:r>
    </w:p>
    <w:p>
      <w:pPr>
        <w:pStyle w:val="Normal1"/>
        <w:spacing w:lineRule="auto" w:line="240"/>
        <w:ind w:firstLine="567"/>
        <w:rPr>
          <w:sz w:val="24"/>
        </w:rPr>
      </w:pPr>
      <w:r>
        <w:rPr>
          <w:sz w:val="24"/>
        </w:rPr>
        <w:t xml:space="preserve">• </w:t>
      </w:r>
      <w:r>
        <w:rPr>
          <w:sz w:val="24"/>
        </w:rPr>
        <w:t>средства обращения;</w:t>
      </w:r>
    </w:p>
    <w:p>
      <w:pPr>
        <w:pStyle w:val="Normal1"/>
        <w:spacing w:lineRule="auto" w:line="240"/>
        <w:ind w:firstLine="567"/>
        <w:rPr>
          <w:sz w:val="24"/>
        </w:rPr>
      </w:pPr>
      <w:r>
        <w:rPr>
          <w:sz w:val="24"/>
        </w:rPr>
        <w:t xml:space="preserve">• </w:t>
      </w:r>
      <w:r>
        <w:rPr>
          <w:sz w:val="24"/>
        </w:rPr>
        <w:t>средства платежа;</w:t>
      </w:r>
    </w:p>
    <w:p>
      <w:pPr>
        <w:pStyle w:val="Normal1"/>
        <w:spacing w:lineRule="auto" w:line="240"/>
        <w:ind w:firstLine="567"/>
        <w:rPr>
          <w:sz w:val="24"/>
        </w:rPr>
      </w:pPr>
      <w:r>
        <w:rPr>
          <w:sz w:val="24"/>
        </w:rPr>
        <w:t xml:space="preserve">• </w:t>
      </w:r>
      <w:r>
        <w:rPr>
          <w:sz w:val="24"/>
        </w:rPr>
        <w:t>средства накопления.</w:t>
      </w:r>
    </w:p>
    <w:p>
      <w:pPr>
        <w:pStyle w:val="Normal1"/>
        <w:spacing w:lineRule="auto" w:line="240"/>
        <w:ind w:firstLine="567"/>
        <w:rPr/>
      </w:pPr>
      <w:r>
        <w:rPr>
          <w:sz w:val="24"/>
        </w:rPr>
        <w:t xml:space="preserve">Помимо перечисленных функций, нередко признается </w:t>
      </w:r>
      <w:r>
        <w:rPr>
          <w:sz w:val="24"/>
          <w:u w:val="single"/>
        </w:rPr>
        <w:t>выполнение деньгами функции мировых денег</w:t>
      </w:r>
      <w:r>
        <w:rPr>
          <w:sz w:val="24"/>
        </w:rPr>
        <w:t xml:space="preserve"> (международного платежного сред</w:t>
        <w:softHyphen/>
        <w:t>ства), в которой они используются для денежных операций между стра</w:t>
        <w:softHyphen/>
        <w:t>нами. Выполнение такой функции при существовании золотых денег или свободно конвертируемой валюты не вызывало сомнений. В совре</w:t>
        <w:softHyphen/>
        <w:t>менных условиях денежная единица РФ - рубль - не обладает собствен</w:t>
        <w:softHyphen/>
        <w:t>ной стоимостью и фиксированным золотым содержанием. Как прави</w:t>
        <w:softHyphen/>
        <w:t>ло, рубли не применяются для расчетов с другими странами, не выполняют функцию мировых денег.</w:t>
      </w:r>
    </w:p>
    <w:p>
      <w:pPr>
        <w:pStyle w:val="Normal1"/>
        <w:spacing w:lineRule="auto" w:line="240"/>
        <w:ind w:firstLine="567"/>
        <w:rPr/>
      </w:pPr>
      <w:r>
        <w:rPr>
          <w:sz w:val="24"/>
        </w:rPr>
        <w:t>Функции денег рассматриваются как проявление их сущности. Вме</w:t>
        <w:softHyphen/>
        <w:t xml:space="preserve">сте с тем </w:t>
      </w:r>
      <w:r>
        <w:rPr>
          <w:sz w:val="24"/>
          <w:u w:val="single"/>
        </w:rPr>
        <w:t xml:space="preserve">они </w:t>
      </w:r>
      <w:r>
        <w:rPr>
          <w:smallCaps/>
          <w:sz w:val="24"/>
          <w:u w:val="single"/>
        </w:rPr>
        <w:t xml:space="preserve">могут </w:t>
      </w:r>
      <w:r>
        <w:rPr>
          <w:sz w:val="24"/>
          <w:u w:val="single"/>
        </w:rPr>
        <w:t>выполняться только при участии людей.</w:t>
      </w:r>
      <w:r>
        <w:rPr>
          <w:sz w:val="24"/>
        </w:rPr>
        <w:t xml:space="preserve"> Именно люди, используя возможности денег, могут определять цены товаров, применять деньги в процессах реализации и платежей, а также исполь</w:t>
        <w:softHyphen/>
        <w:t>зовать их в качестве средства накопления.</w:t>
      </w:r>
    </w:p>
    <w:p>
      <w:pPr>
        <w:pStyle w:val="Normal1"/>
        <w:spacing w:lineRule="auto" w:line="240"/>
        <w:ind w:firstLine="567"/>
        <w:rPr>
          <w:sz w:val="24"/>
        </w:rPr>
      </w:pPr>
      <w:r>
        <w:rPr>
          <w:sz w:val="24"/>
        </w:rPr>
        <w:t>Такой подход к функциям денег означает, что деньги представляют инструмент экономических отношений в обществе, а функции денег могут осуществляться лишь при участии людей.</w:t>
      </w:r>
    </w:p>
    <w:p>
      <w:pPr>
        <w:pStyle w:val="Normal1"/>
        <w:spacing w:lineRule="auto" w:line="240"/>
        <w:ind w:firstLine="567"/>
        <w:rPr/>
      </w:pPr>
      <w:r>
        <w:rPr>
          <w:sz w:val="24"/>
        </w:rPr>
        <w:t xml:space="preserve">Выполнение деньгами </w:t>
      </w:r>
      <w:r>
        <w:rPr>
          <w:sz w:val="24"/>
          <w:u w:val="single"/>
        </w:rPr>
        <w:t>функции меры стоимости</w:t>
      </w:r>
      <w:r>
        <w:rPr>
          <w:sz w:val="24"/>
        </w:rPr>
        <w:t xml:space="preserve"> заключается в оцен</w:t>
        <w:softHyphen/>
        <w:t>ке стоимости товаров путем установления цен.</w:t>
      </w:r>
    </w:p>
    <w:p>
      <w:pPr>
        <w:pStyle w:val="Normal1"/>
        <w:spacing w:lineRule="auto" w:line="240"/>
        <w:ind w:firstLine="567"/>
        <w:rPr>
          <w:sz w:val="24"/>
        </w:rPr>
      </w:pPr>
      <w:r>
        <w:rPr>
          <w:sz w:val="24"/>
        </w:rPr>
        <w:t>Основой установления цен товаров является величина их стоимос</w:t>
        <w:softHyphen/>
        <w:t>ти, зависящая прежде всего от величины затрат общественно необхо</w:t>
        <w:softHyphen/>
        <w:t>димого труда на изготовление товаров. При установлении цены исход</w:t>
        <w:softHyphen/>
        <w:t>ной величиной служит не индивидуальный уровень затрат труда отдельного товаропроизводителя на изготовление товара, а обществен</w:t>
        <w:softHyphen/>
        <w:t>но необходимый уровень затрат. Соответственно в ценах фиксируются общественно необходимые затраты на производство отдельных видов товаров.</w:t>
      </w:r>
    </w:p>
    <w:p>
      <w:pPr>
        <w:pStyle w:val="Normal1"/>
        <w:spacing w:lineRule="auto" w:line="240"/>
        <w:ind w:firstLine="567"/>
        <w:rPr>
          <w:sz w:val="24"/>
        </w:rPr>
      </w:pPr>
      <w:r>
        <w:rPr>
          <w:sz w:val="24"/>
        </w:rPr>
        <w:t>В случаях одинаковых цен на отдельные виды товаров преимуще</w:t>
        <w:softHyphen/>
        <w:t>ства имеют производители, у которых затраты на изготовление това</w:t>
        <w:softHyphen/>
        <w:t>ров ниже общественно необходимых. Напротив, у производителей, у которых затраты на изготовление товаров выше общественно необхо</w:t>
        <w:softHyphen/>
        <w:t>димых, возникают потери вплоть до того, что они вынуждены сокра</w:t>
        <w:softHyphen/>
        <w:t>тить или прекратить производство таких товаров. В этом проявляется активность воздействия денег, благодаря применению которых стиму</w:t>
        <w:softHyphen/>
        <w:t>лируется снижение издержек на изготовление товаров.</w:t>
      </w:r>
    </w:p>
    <w:p>
      <w:pPr>
        <w:pStyle w:val="Normal1"/>
        <w:spacing w:lineRule="auto" w:line="240"/>
        <w:ind w:firstLine="567"/>
        <w:rPr/>
      </w:pPr>
      <w:r>
        <w:rPr>
          <w:sz w:val="24"/>
          <w:u w:val="single"/>
        </w:rPr>
        <w:t>Вместе с тем когда речь идет об измерении величины стоимости то</w:t>
        <w:softHyphen/>
        <w:t>вара, то имеется в виду ее выражение в ценах, которые характеризуют еще относительный уровень цены по сравнению с ценами других това</w:t>
        <w:softHyphen/>
        <w:t>ров.</w:t>
      </w:r>
      <w:r>
        <w:rPr>
          <w:sz w:val="24"/>
        </w:rPr>
        <w:t xml:space="preserve"> Здесь нет ничего необычного, поскольку и в некоторых сферах че</w:t>
        <w:softHyphen/>
        <w:t>ловеческой деятельности применяется метод измерения в относитель</w:t>
        <w:softHyphen/>
        <w:t>ных величинах. Иными словами, цены товаров отражают не только абсолютную, но и относительную величину их стоимости, а также со</w:t>
        <w:softHyphen/>
        <w:t>отношения стоимости различных товаров.</w:t>
      </w:r>
    </w:p>
    <w:p>
      <w:pPr>
        <w:pStyle w:val="Normal1"/>
        <w:spacing w:lineRule="auto" w:line="240"/>
        <w:ind w:firstLine="567"/>
        <w:rPr>
          <w:sz w:val="24"/>
        </w:rPr>
      </w:pPr>
      <w:r>
        <w:rPr>
          <w:sz w:val="24"/>
        </w:rPr>
        <w:t>Некоторые затруднения определения цены товара возникают в свя</w:t>
        <w:softHyphen/>
        <w:t>зи с переходом от применения денег, обладающих собственной стоимо</w:t>
        <w:softHyphen/>
        <w:t>стью, к использованию денежных знаков, не разменных на золото. При применении полноценных денег имеются достаточные основания уста</w:t>
        <w:softHyphen/>
        <w:t>новления цены товара исходя из соотношения стоимости товара к сто</w:t>
        <w:softHyphen/>
        <w:t>имости денежной единицы.</w:t>
      </w:r>
    </w:p>
    <w:p>
      <w:pPr>
        <w:pStyle w:val="Normal1"/>
        <w:spacing w:lineRule="auto" w:line="240"/>
        <w:ind w:firstLine="567"/>
        <w:rPr>
          <w:sz w:val="24"/>
        </w:rPr>
      </w:pPr>
      <w:r>
        <w:rPr>
          <w:sz w:val="24"/>
        </w:rPr>
        <w:t>К тому же при использовании полноценных денег обычно фиксиру</w:t>
        <w:softHyphen/>
        <w:t>ется золотое содержание (вес) денежной единицы, что позволяет при</w:t>
        <w:softHyphen/>
        <w:t>менять такую величину в качестве масштаба цен.</w:t>
      </w:r>
    </w:p>
    <w:p>
      <w:pPr>
        <w:pStyle w:val="Normal1"/>
        <w:spacing w:lineRule="auto" w:line="240"/>
        <w:ind w:firstLine="567"/>
        <w:rPr>
          <w:sz w:val="24"/>
        </w:rPr>
      </w:pPr>
      <w:r>
        <w:rPr>
          <w:sz w:val="24"/>
        </w:rPr>
        <w:t>Однако если в современных условиях вместо полноценных денег повсеместно используются денежные единицы, не обладающие собствен</w:t>
        <w:softHyphen/>
        <w:t>ной стоимостью, то установление цен существенно осложняется. Тем не менее и неполноценные деньги используются для установления цен. По этому вопросу пока еще не существует исчерпывающего, приемлемого объяснения. Так, определенное распространение получила точка зрения, согласно которой в процессе ценообразования может участво</w:t>
        <w:softHyphen/>
        <w:t>вать не реальное, а мыслимое золото; соответственно в процессе цено</w:t>
        <w:softHyphen/>
        <w:t>образования нет необходимости использовать полноценные деньги.</w:t>
      </w:r>
    </w:p>
    <w:p>
      <w:pPr>
        <w:pStyle w:val="Normal1"/>
        <w:spacing w:lineRule="auto" w:line="240"/>
        <w:ind w:firstLine="567"/>
        <w:rPr>
          <w:sz w:val="24"/>
        </w:rPr>
      </w:pPr>
      <w:r>
        <w:rPr>
          <w:sz w:val="24"/>
        </w:rPr>
        <w:t>В экономической литературе по этому вопросу существуют различ</w:t>
        <w:softHyphen/>
        <w:t>ные мнения. Одни авторы считают, что неполноценные деньги являют</w:t>
        <w:softHyphen/>
        <w:t>ся представителями золота и замещают его во всех функциях, в том числе и в функции меры стоимости. При этом определенное влияние на уро</w:t>
        <w:softHyphen/>
        <w:t>вень цен оказывают изменения цены золота. Другие авторы высказы</w:t>
        <w:softHyphen/>
        <w:t>вают мнение о возможном использовании денег для ценообразования в связи с наделением их правом служить законным средством платежа. Иногда обращается внимание на то, что соотношение цен на различ</w:t>
        <w:softHyphen/>
        <w:t>ные товары определяется и на основе сложившихся традиций.</w:t>
      </w:r>
    </w:p>
    <w:p>
      <w:pPr>
        <w:pStyle w:val="Normal1"/>
        <w:spacing w:lineRule="auto" w:line="240"/>
        <w:ind w:firstLine="567"/>
        <w:rPr/>
      </w:pPr>
      <w:r>
        <w:rPr>
          <w:sz w:val="24"/>
        </w:rPr>
        <w:t xml:space="preserve">В связи с рассматриваемыми вопросами большое значение имеет масштаб цен. При применении полноценных денег в законодательном порядке определяется </w:t>
      </w:r>
      <w:r>
        <w:rPr>
          <w:i/>
          <w:sz w:val="24"/>
        </w:rPr>
        <w:t xml:space="preserve">весовое содержание золота в денежной единице. </w:t>
      </w:r>
      <w:r>
        <w:rPr>
          <w:sz w:val="24"/>
        </w:rPr>
        <w:t xml:space="preserve">Эта величина </w:t>
      </w:r>
      <w:r>
        <w:rPr>
          <w:i/>
          <w:sz w:val="24"/>
        </w:rPr>
        <w:t>используется в качестве масштаба цен;</w:t>
      </w:r>
      <w:r>
        <w:rPr>
          <w:sz w:val="24"/>
        </w:rPr>
        <w:t xml:space="preserve"> устанавливаемые цены увязываются с содержанием золота в денежной единице.</w:t>
      </w:r>
    </w:p>
    <w:p>
      <w:pPr>
        <w:pStyle w:val="Normal1"/>
        <w:spacing w:lineRule="auto" w:line="240"/>
        <w:ind w:firstLine="567"/>
        <w:rPr>
          <w:sz w:val="24"/>
        </w:rPr>
      </w:pPr>
      <w:r>
        <w:rPr>
          <w:sz w:val="24"/>
        </w:rPr>
        <w:t>Вследствие отмены фиксированного золотого содержания денежной единицы и перехода к неполноценным денежным знакам возникли не</w:t>
        <w:softHyphen/>
        <w:t>которые особенности характеристики масштаба цен. По этому вопросу сложились различные точки зрения.</w:t>
      </w:r>
    </w:p>
    <w:p>
      <w:pPr>
        <w:pStyle w:val="Normal1"/>
        <w:spacing w:lineRule="auto" w:line="240"/>
        <w:ind w:firstLine="567"/>
        <w:rPr>
          <w:sz w:val="24"/>
        </w:rPr>
      </w:pPr>
      <w:r>
        <w:rPr>
          <w:sz w:val="24"/>
        </w:rPr>
        <w:t>Одна из них состоит в том, что неполноценные деньги выступают представителями золота и, соответственно, при увеличении массы та</w:t>
        <w:softHyphen/>
        <w:t>ких денег в обороте каждая из денежных единиц представляет мень</w:t>
        <w:softHyphen/>
        <w:t>шую величину золота. Можно было бы с определенными оговорками согласиться с такой точкой зрения, если бы удалось (что маловероят</w:t>
        <w:softHyphen/>
        <w:t>но) определить ту величину золота, которую представляют неразмен</w:t>
        <w:softHyphen/>
        <w:t>ные на золото деньги.</w:t>
      </w:r>
    </w:p>
    <w:p>
      <w:pPr>
        <w:pStyle w:val="Normal1"/>
        <w:spacing w:lineRule="auto" w:line="240"/>
        <w:ind w:firstLine="567"/>
        <w:rPr>
          <w:sz w:val="24"/>
        </w:rPr>
      </w:pPr>
      <w:r>
        <w:rPr>
          <w:sz w:val="24"/>
        </w:rPr>
        <w:t>Другая точка зрения заключается в возможности определения мас</w:t>
        <w:softHyphen/>
        <w:t>штаба цен при применении не разменных на золото денег исходя из уров</w:t>
        <w:softHyphen/>
        <w:t>ня прожиточного минимума одного человека. Сторонники такой точ</w:t>
        <w:softHyphen/>
        <w:t>ки зрения принимают следствие (изменения прожиточного минимума, учитывающего изменения цен) за исходную величину определения сто</w:t>
        <w:softHyphen/>
        <w:t>имости денежной единицы. К тому же здесь величина масштаба цен характеризуется исходя из изменений цен товаров личного потребле</w:t>
        <w:softHyphen/>
        <w:t>ния и не учитывает изменения цен товаров производственного назначе</w:t>
        <w:softHyphen/>
        <w:t>ния. Вполне возможно, что масштаб цен, уровни и соотношения цен различных товаров основываются в значительной мере на традицион</w:t>
        <w:softHyphen/>
        <w:t>ных соотношениях, существовавших при применении полноценных денег. При этом необходимо иметь в виду, что изменения цен происходят не только в связи с изменениями масштаба цен, инфляционными про</w:t>
        <w:softHyphen/>
        <w:t>цессами, но также в связи с изменениями стоимости товаров. Вместе с тем пока еще в этом вопросе отсутствует необходимая ясность.</w:t>
      </w:r>
    </w:p>
    <w:p>
      <w:pPr>
        <w:pStyle w:val="Normal1"/>
        <w:spacing w:lineRule="auto" w:line="240"/>
        <w:ind w:firstLine="567"/>
        <w:rPr>
          <w:sz w:val="24"/>
        </w:rPr>
      </w:pPr>
      <w:r>
        <w:rPr>
          <w:sz w:val="24"/>
        </w:rPr>
        <w:t>Ориентиром при установлении цен с использованием денег, т.е. с помощью функции меры стоимости, служит, главным образом, вели</w:t>
        <w:softHyphen/>
        <w:t>чина стоимости товаров. Однако при установлении цен этим не огра</w:t>
        <w:softHyphen/>
        <w:t>ничиваются, учитывают еще некоторые обстоятельства, в том числе потребительную стоимость товаров, а также стоимость и цены имею</w:t>
        <w:softHyphen/>
        <w:t>щихся взаимозаменяемых товаров.</w:t>
      </w:r>
    </w:p>
    <w:p>
      <w:pPr>
        <w:pStyle w:val="Normal1"/>
        <w:spacing w:lineRule="auto" w:line="240"/>
        <w:ind w:firstLine="567"/>
        <w:rPr>
          <w:sz w:val="24"/>
        </w:rPr>
      </w:pPr>
      <w:r>
        <w:rPr>
          <w:sz w:val="24"/>
        </w:rPr>
        <w:t>В отношении учета при установлении цен особенностей потреби</w:t>
        <w:softHyphen/>
        <w:t>тельной стоимости соответствующих товаров нужно обратить внима</w:t>
        <w:softHyphen/>
        <w:t>ние на следующее. Цены на новые виды продукции должны соответ</w:t>
        <w:softHyphen/>
        <w:t>ствовать изменениям их потребительной стоимости по сравнению с ранее изготовлявшейся продукцией. Если, например, производитель</w:t>
        <w:softHyphen/>
        <w:t>ность новой турбины превышает производительность ранее изго</w:t>
        <w:softHyphen/>
        <w:t>товлявшейся вдвое, то цена новой продукции, несмотря на различия в уровне издержек, не может более чем вдвое превышать цену ранее про</w:t>
        <w:softHyphen/>
        <w:t>изводившейся. Иными словами, при установлении цены на новую про</w:t>
        <w:softHyphen/>
        <w:t>дукцию учитывается ее потребительная стоимость.</w:t>
      </w:r>
    </w:p>
    <w:p>
      <w:pPr>
        <w:pStyle w:val="Normal1"/>
        <w:spacing w:lineRule="auto" w:line="240"/>
        <w:ind w:firstLine="567"/>
        <w:rPr>
          <w:sz w:val="24"/>
        </w:rPr>
      </w:pPr>
      <w:r>
        <w:rPr>
          <w:sz w:val="24"/>
        </w:rPr>
        <w:t>При установлении цен на отдельные виды товаров необходимо учи</w:t>
        <w:softHyphen/>
        <w:t>тывать уровень цен взаимозаменяемых товаров. Игнорирование этого обстоятельства может привести к ограничению возможности реализа</w:t>
        <w:softHyphen/>
        <w:t>ции отдельных товаров.</w:t>
      </w:r>
    </w:p>
    <w:p>
      <w:pPr>
        <w:pStyle w:val="Normal1"/>
        <w:spacing w:lineRule="auto" w:line="240"/>
        <w:ind w:firstLine="567"/>
        <w:rPr>
          <w:sz w:val="24"/>
        </w:rPr>
      </w:pPr>
      <w:r>
        <w:rPr>
          <w:sz w:val="24"/>
        </w:rPr>
        <w:t>Кроме того, при установлении цен на товары должно быть учтено наличие платежеспособного спроса, фактически складывающиеся со</w:t>
        <w:softHyphen/>
        <w:t>отношения объема предложения товаров и платежеспособного спроса и др. В частности, при превышении предложения над спросом цены могут понизиться и, соответственно, для возможности реализации то</w:t>
        <w:softHyphen/>
        <w:t>варов оказывается необходимым снизить цену товаров, предлагаемых к реализации.</w:t>
      </w:r>
    </w:p>
    <w:p>
      <w:pPr>
        <w:pStyle w:val="Normal1"/>
        <w:spacing w:lineRule="auto" w:line="240"/>
        <w:ind w:firstLine="567"/>
        <w:rPr>
          <w:sz w:val="24"/>
        </w:rPr>
      </w:pPr>
      <w:r>
        <w:rPr>
          <w:sz w:val="24"/>
        </w:rPr>
        <w:t>Поэтому при установлении цен на отдельные виды товаров ис</w:t>
        <w:softHyphen/>
        <w:t>ходной величиной является их стоимость, но, кроме того, должны быть учтены и другие обстоятельства. В частности, цены могут из</w:t>
        <w:softHyphen/>
        <w:t>меняться под влиянием мер, предпринимаемых государством, в том числе в виде установления налогов (налог на продажу), акцизов, та</w:t>
        <w:softHyphen/>
        <w:t>моженных пошлин.</w:t>
      </w:r>
    </w:p>
    <w:p>
      <w:pPr>
        <w:pStyle w:val="Normal1"/>
        <w:spacing w:lineRule="auto" w:line="240"/>
        <w:ind w:firstLine="567"/>
        <w:rPr>
          <w:sz w:val="24"/>
        </w:rPr>
      </w:pPr>
      <w:r>
        <w:rPr>
          <w:sz w:val="24"/>
        </w:rPr>
        <w:t>Разностороннее применение денег в процессах ценообразования свидетельствует о необоснованности и ограниченности характеристики их участия в таких процессах в качестве счетной единицы или, как утверждают некоторые авторы, в качестве «счетных денег», или едини</w:t>
        <w:softHyphen/>
        <w:t>цы счета.</w:t>
      </w:r>
      <w:r>
        <w:rPr>
          <w:rStyle w:val="FootnoteCharacters"/>
          <w:rStyle w:val="FootnoteAnchor"/>
          <w:sz w:val="24"/>
        </w:rPr>
        <w:footnoteReference w:id="3"/>
      </w:r>
    </w:p>
    <w:p>
      <w:pPr>
        <w:pStyle w:val="Normal1"/>
        <w:spacing w:lineRule="auto" w:line="240"/>
        <w:ind w:firstLine="567"/>
        <w:rPr>
          <w:sz w:val="24"/>
        </w:rPr>
      </w:pPr>
      <w:r>
        <w:rPr>
          <w:sz w:val="24"/>
        </w:rPr>
        <w:t>Такая характеристика представляется неприемлемой еще и потому, что в ней отсутствует объект счета - стоимость. Более обоснованным является определение участия денег в ценообразовании в качестве меры стоимости.</w:t>
      </w:r>
    </w:p>
    <w:p>
      <w:pPr>
        <w:pStyle w:val="Normal1"/>
        <w:spacing w:lineRule="auto" w:line="240"/>
        <w:ind w:firstLine="567"/>
        <w:rPr/>
      </w:pPr>
      <w:r>
        <w:rPr>
          <w:sz w:val="24"/>
        </w:rPr>
        <w:t xml:space="preserve">Деньги как </w:t>
      </w:r>
      <w:r>
        <w:rPr>
          <w:b/>
          <w:sz w:val="24"/>
        </w:rPr>
        <w:t>средство обращения</w:t>
      </w:r>
      <w:r>
        <w:rPr>
          <w:sz w:val="24"/>
        </w:rPr>
        <w:t xml:space="preserve"> используются для оплаты приобре</w:t>
        <w:softHyphen/>
        <w:t xml:space="preserve">таемых товаров. При этом особенностью такой функции денег служит то, что </w:t>
      </w:r>
      <w:r>
        <w:rPr>
          <w:i/>
          <w:sz w:val="24"/>
        </w:rPr>
        <w:t>передача товара покупателю и его оплата происходят одновре</w:t>
        <w:softHyphen/>
        <w:t>менно.</w:t>
      </w:r>
      <w:r>
        <w:rPr>
          <w:sz w:val="24"/>
        </w:rPr>
        <w:t xml:space="preserve"> В этой функции употребляются наличные денежные знаки. Сле</w:t>
        <w:softHyphen/>
        <w:t>дует иметь в виду, что в РФ ее может выполнять лишь российская ва</w:t>
        <w:softHyphen/>
        <w:t>люта (рубли). Применение иностранной валюты при реализации или покупке товаров не разрешается.</w:t>
      </w:r>
    </w:p>
    <w:p>
      <w:pPr>
        <w:pStyle w:val="Normal1"/>
        <w:spacing w:lineRule="auto" w:line="240"/>
        <w:ind w:firstLine="567"/>
        <w:rPr>
          <w:sz w:val="24"/>
        </w:rPr>
      </w:pPr>
      <w:r>
        <w:rPr>
          <w:sz w:val="24"/>
        </w:rPr>
        <w:t>Как средство оплаты приобретаемых товаров деньги используются кратковременно. Одни и те же денежные знаки могут применяться мно</w:t>
        <w:softHyphen/>
        <w:t>гократно в различных сделках, перемещаясь от одних участников сде</w:t>
        <w:softHyphen/>
        <w:t>лок к другим. Здесь большое значение приобретает скорость обраще</w:t>
        <w:softHyphen/>
        <w:t>ния денег: чем быстрее совершается оборот, тем меньше нужно денег для обращения товаров. Соответственно скорость обращения денег важна для регулирования массы денег, необходимых для обращения.</w:t>
      </w:r>
    </w:p>
    <w:p>
      <w:pPr>
        <w:pStyle w:val="Normal1"/>
        <w:spacing w:lineRule="auto" w:line="240"/>
        <w:ind w:firstLine="567"/>
        <w:rPr>
          <w:sz w:val="24"/>
        </w:rPr>
      </w:pPr>
      <w:r>
        <w:rPr>
          <w:sz w:val="24"/>
        </w:rPr>
        <w:t>В участии денег в качестве средства обращения заложены возмож</w:t>
        <w:softHyphen/>
        <w:t>ности воздействия на экономические отношения между продавцами и покупателями. Так, покупатель товара предварительно должен убедить</w:t>
        <w:softHyphen/>
        <w:t>ся в том, что потребительная стоимость предлагаемого товара соответ</w:t>
        <w:softHyphen/>
        <w:t>ствует предъявляемым требованиям. Без соблюдения этого требования реализация не осуществляется. Покупатель подвергает также контро</w:t>
        <w:softHyphen/>
        <w:t>лю цену предлагаемого товара. При этом учитываются уровень цен, соотношение спроса и предложения по товару, намеченному к реализа</w:t>
        <w:softHyphen/>
        <w:t>ции, а также уровень цен на товары, которые могут заменить предла</w:t>
        <w:softHyphen/>
        <w:t>гаемый товар.</w:t>
      </w:r>
    </w:p>
    <w:p>
      <w:pPr>
        <w:pStyle w:val="Normal1"/>
        <w:spacing w:lineRule="auto" w:line="240"/>
        <w:ind w:firstLine="567"/>
        <w:rPr>
          <w:sz w:val="24"/>
        </w:rPr>
      </w:pPr>
      <w:r>
        <w:rPr>
          <w:sz w:val="24"/>
        </w:rPr>
        <w:t>Размер оплаты приобретаемого товара может регулироваться сто</w:t>
        <w:softHyphen/>
        <w:t>ронами, участвующими в реализации (продавцом и покупателем) и от</w:t>
        <w:softHyphen/>
        <w:t>клоняться от первоначально запрашиваемой цены.</w:t>
      </w:r>
    </w:p>
    <w:p>
      <w:pPr>
        <w:pStyle w:val="Normal1"/>
        <w:spacing w:lineRule="auto" w:line="240"/>
        <w:ind w:firstLine="567"/>
        <w:rPr>
          <w:sz w:val="24"/>
        </w:rPr>
      </w:pPr>
      <w:r>
        <w:rPr>
          <w:sz w:val="24"/>
        </w:rPr>
        <w:t>Со своей стороны продавец должен убедиться в наличии средств у покупателя.</w:t>
      </w:r>
    </w:p>
    <w:p>
      <w:pPr>
        <w:pStyle w:val="Normal1"/>
        <w:spacing w:lineRule="auto" w:line="240"/>
        <w:ind w:firstLine="567"/>
        <w:rPr/>
      </w:pPr>
      <w:r>
        <w:rPr>
          <w:sz w:val="24"/>
        </w:rPr>
        <w:t xml:space="preserve">Все это означает, что </w:t>
      </w:r>
      <w:r>
        <w:rPr>
          <w:sz w:val="24"/>
          <w:u w:val="single"/>
        </w:rPr>
        <w:t>в функции средства обращения деньги могут использоваться как инструмент взаимного контроля участников сдел</w:t>
        <w:softHyphen/>
        <w:t>ки по реализации товара.</w:t>
      </w:r>
    </w:p>
    <w:p>
      <w:pPr>
        <w:pStyle w:val="Normal1"/>
        <w:spacing w:lineRule="auto" w:line="240"/>
        <w:ind w:firstLine="567"/>
        <w:rPr>
          <w:sz w:val="24"/>
        </w:rPr>
      </w:pPr>
      <w:r>
        <w:rPr>
          <w:sz w:val="24"/>
        </w:rPr>
        <w:t>Совокупный объем оборота, в котором участвуют деньги в функ</w:t>
        <w:softHyphen/>
        <w:t>ции средства обращения, относительно невелик и составляет лишь часть объема совокупного денежного оборота.</w:t>
      </w:r>
    </w:p>
    <w:p>
      <w:pPr>
        <w:pStyle w:val="Normal1"/>
        <w:spacing w:lineRule="auto" w:line="240"/>
        <w:ind w:firstLine="567"/>
        <w:rPr>
          <w:sz w:val="24"/>
        </w:rPr>
      </w:pPr>
      <w:r>
        <w:rPr>
          <w:sz w:val="24"/>
        </w:rPr>
        <w:t>При выполнении деньгами функции средства обращения и поддер</w:t>
        <w:softHyphen/>
        <w:t>жании стабильности цен важно, чтобы объем платежеспособного спроса соответствовал предложению товаров. Соблюдение такого требования обусловлено стремлением предотвратить задержку реализации товаров в связи с недостаточностью средств обращения, а также возможностью необоснованного роста цен и влиянием искусственного превышения пла</w:t>
        <w:softHyphen/>
        <w:t>тежеспособного спроса над предложением товаров.</w:t>
      </w:r>
    </w:p>
    <w:p>
      <w:pPr>
        <w:pStyle w:val="Normal1"/>
        <w:spacing w:lineRule="auto" w:line="240"/>
        <w:ind w:firstLine="567"/>
        <w:rPr/>
      </w:pPr>
      <w:r>
        <w:rPr>
          <w:sz w:val="24"/>
        </w:rPr>
        <w:t xml:space="preserve">Именно поэтому </w:t>
      </w:r>
      <w:r>
        <w:rPr>
          <w:i/>
          <w:sz w:val="24"/>
        </w:rPr>
        <w:t>снабжение оборота необходимой массой денежных знаков приобретает большое значение.</w:t>
      </w:r>
      <w:r>
        <w:rPr>
          <w:sz w:val="24"/>
        </w:rPr>
        <w:t xml:space="preserve"> Однако решение такой задачи сопряжено с немалыми трудностями. Прежде всего имеющиеся реко</w:t>
        <w:softHyphen/>
        <w:t>мендации по этому вопросу не позволяют определить действительную потребность в деньгах. Это относится к закону количества денег в об</w:t>
        <w:softHyphen/>
        <w:t>ращении, который характеризует зависимость потребности в наличных деньгах от объема реализации товаров, сумм платежей и скорости об</w:t>
        <w:softHyphen/>
        <w:t>ращения денег. Правильная характеристика зависимости потребности оборота в наличных деньгах оказывается недостаточной для конкрет</w:t>
        <w:softHyphen/>
        <w:t>ного расчета такой потребности, тем более на предстоящий период (см. подробнее об этом далее). В равной мере такой расчет практически нео</w:t>
        <w:softHyphen/>
        <w:t>существим при применении уравнения обмена.</w:t>
      </w:r>
    </w:p>
    <w:p>
      <w:pPr>
        <w:pStyle w:val="Normal1"/>
        <w:spacing w:lineRule="auto" w:line="240"/>
        <w:ind w:firstLine="567"/>
        <w:rPr>
          <w:sz w:val="24"/>
        </w:rPr>
      </w:pPr>
      <w:r>
        <w:rPr>
          <w:sz w:val="24"/>
        </w:rPr>
        <w:t>В современных условиях определить действительную потребность в деньгах сложно по различным причинам. Одна из них состоит в том, что границы налично-денежного обращения и безналичных расчетов «размыты». Так, предприятия осуществляют расчет наличными день</w:t>
        <w:softHyphen/>
        <w:t>гами в сравнительно крупных размерах и предусмотреть объем таких операций сложно. Наряду с этим расширяются денежные обороты на</w:t>
        <w:softHyphen/>
        <w:t>селения с помощью пластиковых карточек. Предвидеть объем оборо</w:t>
        <w:softHyphen/>
        <w:t>тов, осуществляемых с помощью таких карточек, вместо оборота на</w:t>
        <w:softHyphen/>
        <w:t>личных денег очень трудно. Нужно учесть и то, что нередко в России поступление наличных денег в оборот задерживается, в том числе и в связи с платежным кризисом.</w:t>
      </w:r>
    </w:p>
    <w:p>
      <w:pPr>
        <w:pStyle w:val="Normal1"/>
        <w:spacing w:lineRule="auto" w:line="240"/>
        <w:ind w:firstLine="567"/>
        <w:rPr>
          <w:sz w:val="24"/>
        </w:rPr>
      </w:pPr>
      <w:r>
        <w:rPr>
          <w:sz w:val="24"/>
        </w:rPr>
        <w:t>Все это свидетельствует о целесообразности мер по улучшению ис</w:t>
        <w:softHyphen/>
        <w:t>пользования денег при выполнении ими функции средства обращения.</w:t>
      </w:r>
    </w:p>
    <w:p>
      <w:pPr>
        <w:pStyle w:val="Normal1"/>
        <w:spacing w:lineRule="auto" w:line="240"/>
        <w:ind w:firstLine="567"/>
        <w:rPr/>
      </w:pPr>
      <w:r>
        <w:rPr>
          <w:sz w:val="24"/>
        </w:rPr>
        <w:t>Широко используются деньги как</w:t>
      </w:r>
      <w:r>
        <w:rPr>
          <w:b/>
          <w:sz w:val="24"/>
        </w:rPr>
        <w:t xml:space="preserve"> средство платежа.</w:t>
      </w:r>
      <w:r>
        <w:rPr>
          <w:sz w:val="24"/>
        </w:rPr>
        <w:t xml:space="preserve"> Такую функ</w:t>
        <w:softHyphen/>
        <w:t>цию деньги выполняют при предоставлении и погашении денежных ссуд, при платежах за приобретаемые товары и оказанные услуги, при денежных взаимоотношениях с финансовыми органами (налоговые пла</w:t>
        <w:softHyphen/>
        <w:t>тежи, получение средств от финансовых органов), а также при погаше</w:t>
        <w:softHyphen/>
        <w:t>нии задолженности по заработной плате и др.</w:t>
      </w:r>
    </w:p>
    <w:p>
      <w:pPr>
        <w:pStyle w:val="Normal1"/>
        <w:spacing w:lineRule="auto" w:line="240"/>
        <w:ind w:firstLine="567"/>
        <w:rPr>
          <w:sz w:val="24"/>
        </w:rPr>
      </w:pPr>
      <w:r>
        <w:rPr>
          <w:sz w:val="24"/>
        </w:rPr>
        <w:t>Функцию средства платежа выполняют и наличные деньги, глав</w:t>
        <w:softHyphen/>
        <w:t>ным образом во взаимоотношениях, в которых участвуют физические лица. Лишь небольшая часть платежей юридических лиц (в основном на не очень крупные суммы) производится наличными деньгами. Одна</w:t>
        <w:softHyphen/>
        <w:t>ко преобладающая часть денежного оборота, в котором деньги высту</w:t>
        <w:softHyphen/>
        <w:t>пают как средство платежа, приходится на безналичные денежные рас</w:t>
        <w:softHyphen/>
        <w:t>четы между юридическими лицами и в определенной части в расчетах физических лиц (перечисление средств из вклада в банке в уплату за коммунальные услуги и др.).</w:t>
      </w:r>
    </w:p>
    <w:p>
      <w:pPr>
        <w:pStyle w:val="Normal1"/>
        <w:spacing w:lineRule="auto" w:line="240"/>
        <w:ind w:firstLine="567"/>
        <w:rPr>
          <w:sz w:val="24"/>
        </w:rPr>
      </w:pPr>
      <w:r>
        <w:rPr>
          <w:sz w:val="24"/>
        </w:rPr>
        <w:t>При совершении некоторой части денежных оборотов в функции средства платежа, в отличие от оборотов в функции средства обраще</w:t>
        <w:softHyphen/>
        <w:t>ния, допускается применение помимо российской валюты (рублей) ино</w:t>
        <w:softHyphen/>
        <w:t>странной валюты. Это происходит, например, при взносе гражданами наличной инвалюты во вклады в банки и последующем получении из банка вложенных средств.</w:t>
      </w:r>
    </w:p>
    <w:p>
      <w:pPr>
        <w:pStyle w:val="Normal1"/>
        <w:spacing w:lineRule="auto" w:line="240"/>
        <w:ind w:firstLine="567"/>
        <w:rPr>
          <w:sz w:val="24"/>
        </w:rPr>
      </w:pPr>
      <w:r>
        <w:rPr>
          <w:sz w:val="24"/>
        </w:rPr>
        <w:t>Сравнительно часто осуществляются расчеты в инвалюте при про</w:t>
        <w:softHyphen/>
        <w:t>ведении платежей по экспортным и импортным операциям, в случае возникновения и погашения задолженности во взаимоотношениях с ино</w:t>
        <w:softHyphen/>
        <w:t>странными фирмами и государствами.</w:t>
      </w:r>
    </w:p>
    <w:p>
      <w:pPr>
        <w:pStyle w:val="Normal1"/>
        <w:spacing w:lineRule="auto" w:line="240"/>
        <w:ind w:firstLine="567"/>
        <w:rPr>
          <w:sz w:val="24"/>
        </w:rPr>
      </w:pPr>
      <w:r>
        <w:rPr>
          <w:sz w:val="24"/>
        </w:rPr>
        <w:t>Преобладающая масса платежей совершается при проведении без</w:t>
        <w:softHyphen/>
        <w:t>наличных расчетов, в которых движение наличных денег замещается кредитными операциями, совершаемыми в денежных единицах.</w:t>
      </w:r>
    </w:p>
    <w:p>
      <w:pPr>
        <w:pStyle w:val="Normal1"/>
        <w:spacing w:lineRule="auto" w:line="240"/>
        <w:ind w:firstLine="567"/>
        <w:rPr>
          <w:sz w:val="24"/>
        </w:rPr>
      </w:pPr>
      <w:r>
        <w:rPr>
          <w:sz w:val="24"/>
        </w:rPr>
        <w:t>Некоторая часть взаимных платежей участников денежного оборо</w:t>
        <w:softHyphen/>
        <w:t>та происходит на условиях зачета взаимных требований, применение которого способствует ускорению погашения задолженности участни</w:t>
        <w:softHyphen/>
        <w:t>ков таких операций и уменьшает потребность оборота в деньгах. При проведении операций в части зачитываемого оборота не происходит оборота денег; в этой части деньги служат мерой стоимости и исполь</w:t>
        <w:softHyphen/>
        <w:t>зуются в качестве единицы счета. Лишь незачтенные суммы перечисля</w:t>
        <w:softHyphen/>
        <w:t>ются с помощью денег в функции средства платежа.</w:t>
      </w:r>
    </w:p>
    <w:p>
      <w:pPr>
        <w:pStyle w:val="Normal1"/>
        <w:spacing w:lineRule="auto" w:line="240"/>
        <w:ind w:firstLine="567"/>
        <w:rPr>
          <w:sz w:val="24"/>
        </w:rPr>
      </w:pPr>
      <w:r>
        <w:rPr>
          <w:sz w:val="24"/>
        </w:rPr>
        <w:t>Выполнение деньгами функции средства платежа как в налично-денежном обороте, так и в безналичных расчетах нельзя сводить к пере</w:t>
        <w:softHyphen/>
        <w:t>мещению денежных средств. Неотделимым элементом платежей явля</w:t>
        <w:softHyphen/>
        <w:t>ется их использование для регулирования взаимоотношений участников таких операций.</w:t>
      </w:r>
    </w:p>
    <w:p>
      <w:pPr>
        <w:pStyle w:val="Normal1"/>
        <w:spacing w:lineRule="auto" w:line="240"/>
        <w:ind w:firstLine="567"/>
        <w:rPr>
          <w:sz w:val="24"/>
        </w:rPr>
      </w:pPr>
      <w:r>
        <w:rPr>
          <w:sz w:val="24"/>
        </w:rPr>
        <w:t>Расчеты за приобретаемые товарно-материальные ценности и ока</w:t>
        <w:softHyphen/>
        <w:t>занные услуги предполагают совершение платежей при условии конт</w:t>
        <w:softHyphen/>
        <w:t>роля плательщика за соблюдением поставщиком условий договора.</w:t>
      </w:r>
    </w:p>
    <w:p>
      <w:pPr>
        <w:pStyle w:val="Normal1"/>
        <w:spacing w:lineRule="auto" w:line="240"/>
        <w:ind w:firstLine="567"/>
        <w:rPr/>
      </w:pPr>
      <w:r>
        <w:rPr>
          <w:sz w:val="24"/>
        </w:rPr>
        <w:t>В экономической литературе, особенно в работах зарубежных авто</w:t>
        <w:softHyphen/>
        <w:t>ров, нередко признается выполнение деньгами в обороте лишь одной функции - средства обращения вместо двух функций - средства обра</w:t>
        <w:softHyphen/>
        <w:t>щения и средства платежа. При подобной позиции принимается во вни</w:t>
        <w:softHyphen/>
        <w:t>мание сходство операций по передаче денег в оплату товаров и в опла</w:t>
        <w:softHyphen/>
        <w:t>ту долгов. Так, при характеристике одной функции - средства обращения - отмечается, что в ней выступают «... деньги, используе</w:t>
        <w:softHyphen/>
        <w:t>мые для оплаты товаров и услуг, а также для оплаты долгов».</w:t>
      </w:r>
      <w:r>
        <w:rPr>
          <w:rStyle w:val="FootnoteCharacters"/>
          <w:rStyle w:val="FootnoteAnchor"/>
          <w:sz w:val="24"/>
        </w:rPr>
        <w:footnoteReference w:id="4"/>
      </w:r>
      <w:r>
        <w:rPr>
          <w:sz w:val="24"/>
        </w:rPr>
        <w:t xml:space="preserve"> Други</w:t>
        <w:softHyphen/>
        <w:t>ми словами, функции средства обращения и средства платежа объеди</w:t>
        <w:softHyphen/>
        <w:t>нены в одной функции - средства обращения.</w:t>
      </w:r>
    </w:p>
    <w:p>
      <w:pPr>
        <w:pStyle w:val="Normal1"/>
        <w:spacing w:lineRule="auto" w:line="240"/>
        <w:ind w:firstLine="567"/>
        <w:rPr>
          <w:sz w:val="24"/>
        </w:rPr>
      </w:pPr>
      <w:r>
        <w:rPr>
          <w:sz w:val="24"/>
        </w:rPr>
        <w:t>При этом принимается во внимание сходство операций по оплате товаров и оплате долгов. Сторонники подобной позиции игнорируют то, что, несмотря на наличие сходства операций по оплате товаров и оплате долгов, между ними имеются существенные различия. Действи</w:t>
        <w:softHyphen/>
        <w:t>тельно, при реализации товара на условиях немедленной его оплаты между участниками таких операций не возникают кредитные отноше</w:t>
        <w:softHyphen/>
        <w:t>ния. Напротив, при оплате долгов между участниками операций суще</w:t>
        <w:softHyphen/>
        <w:t>ствуют кредитные отношения. Именно эти обстоятельства, учитываю</w:t>
        <w:softHyphen/>
        <w:t>щие различный характер отношений между участниками денежного оборота, обусловливают обоснованность выделения в денежном обо</w:t>
        <w:softHyphen/>
        <w:t>роте двух функций - средства обращения и средства платежа.</w:t>
      </w:r>
    </w:p>
    <w:p>
      <w:pPr>
        <w:pStyle w:val="Normal1"/>
        <w:spacing w:lineRule="auto" w:line="240"/>
        <w:ind w:firstLine="567"/>
        <w:rPr>
          <w:sz w:val="24"/>
        </w:rPr>
      </w:pPr>
      <w:r>
        <w:rPr>
          <w:sz w:val="24"/>
        </w:rPr>
        <w:t>Деньги, непосредственно не участвующие в обороте, в том числе в функциях средства обращения и средства платежа, образуют денежные накопления и выполняют функцию</w:t>
      </w:r>
      <w:r>
        <w:rPr>
          <w:b/>
          <w:sz w:val="24"/>
        </w:rPr>
        <w:t xml:space="preserve"> средства накопления.</w:t>
      </w:r>
    </w:p>
    <w:p>
      <w:pPr>
        <w:pStyle w:val="Normal1"/>
        <w:spacing w:lineRule="auto" w:line="240"/>
        <w:ind w:firstLine="567"/>
        <w:rPr>
          <w:sz w:val="24"/>
        </w:rPr>
      </w:pPr>
      <w:r>
        <w:rPr>
          <w:sz w:val="24"/>
        </w:rPr>
        <w:t>В состав денежных накоплений входят остатки наличных денег, хра</w:t>
        <w:softHyphen/>
        <w:t>нящихся у отдельных граждан, а также остатки денег на счетах в бан</w:t>
        <w:softHyphen/>
        <w:t>ках. Образование денежных накоплений отдельных граждан обуслов</w:t>
        <w:softHyphen/>
        <w:t>лено: превышением их доходов над расходами, необходимостью создания резерва для предстоящих крупных и сезонных расходов.</w:t>
      </w:r>
    </w:p>
    <w:p>
      <w:pPr>
        <w:pStyle w:val="Normal1"/>
        <w:spacing w:lineRule="auto" w:line="240"/>
        <w:ind w:firstLine="567"/>
        <w:rPr>
          <w:sz w:val="24"/>
        </w:rPr>
      </w:pPr>
      <w:r>
        <w:rPr>
          <w:sz w:val="24"/>
        </w:rPr>
        <w:t>Наличие денежных накоплений позволяет населению использовать их в предстоящие периоды для оплаты приобретаемых товаров и пога</w:t>
        <w:softHyphen/>
        <w:t>шения различных обязательств. Деньги в функции средства накопле</w:t>
        <w:softHyphen/>
        <w:t>ния состоят, кроме того, из остатков, накапливаемых предприятиями и организациями на их счетах в банках.</w:t>
      </w:r>
    </w:p>
    <w:p>
      <w:pPr>
        <w:pStyle w:val="Normal1"/>
        <w:spacing w:lineRule="auto" w:line="240"/>
        <w:ind w:firstLine="567"/>
        <w:rPr>
          <w:sz w:val="24"/>
        </w:rPr>
      </w:pPr>
      <w:r>
        <w:rPr>
          <w:sz w:val="24"/>
        </w:rPr>
        <w:t>Выполнение деньгами функции средства накопления является важ</w:t>
        <w:softHyphen/>
        <w:t>ной предпосылкой развития кредитных отношений, с помощью кото</w:t>
        <w:softHyphen/>
        <w:t>рых становится возможным использование временно свободных средств, образующихся в различных звеньях хозяйства и у населения для предо</w:t>
        <w:softHyphen/>
        <w:t>ставления ссуд предприятиям и организациям других звеньев хозяйства и отдельным гражданам. Возникающие и систематически возобновляе</w:t>
        <w:softHyphen/>
        <w:t>мые кредитные отношения способствуют целесообразному использо</w:t>
        <w:softHyphen/>
        <w:t>ванию ресурсов хозяйства, развитию производства и более полному удовлетворению потребностей населения. Таковы народнохозяйствен</w:t>
        <w:softHyphen/>
        <w:t>ные результаты использования денег при выполнении ими функции сред</w:t>
        <w:softHyphen/>
        <w:t>ства накопления.</w:t>
      </w:r>
    </w:p>
    <w:p>
      <w:pPr>
        <w:pStyle w:val="Normal1"/>
        <w:spacing w:lineRule="auto" w:line="240"/>
        <w:ind w:firstLine="567"/>
        <w:rPr/>
      </w:pPr>
      <w:r>
        <w:rPr>
          <w:sz w:val="24"/>
        </w:rPr>
        <w:t>Сопоставляя различные виды денежных накоплений, следует выде</w:t>
        <w:softHyphen/>
        <w:t xml:space="preserve">лить </w:t>
      </w:r>
      <w:r>
        <w:rPr>
          <w:i/>
          <w:sz w:val="24"/>
        </w:rPr>
        <w:t>накопление наличных денег у населения.</w:t>
      </w:r>
      <w:r>
        <w:rPr>
          <w:sz w:val="24"/>
        </w:rPr>
        <w:t xml:space="preserve"> Практически в отношении таких остатков отсутствуют какие-либо ограничения в их использова</w:t>
        <w:softHyphen/>
        <w:t>нии для оплаты товаров и обязательств. Это наиболее мобильный и ликвидный вид денежных накоплений. Тем более, что наличные деньги служат законным платежным средством и обязательны к приему во все виды платежей.</w:t>
      </w:r>
    </w:p>
    <w:p>
      <w:pPr>
        <w:pStyle w:val="Normal1"/>
        <w:spacing w:lineRule="auto" w:line="240"/>
        <w:ind w:firstLine="567"/>
        <w:rPr>
          <w:sz w:val="24"/>
        </w:rPr>
      </w:pPr>
      <w:r>
        <w:rPr>
          <w:sz w:val="24"/>
        </w:rPr>
        <w:t>Несколько меньшие мобильность и ликвидность присущи по раз</w:t>
        <w:softHyphen/>
        <w:t>личным причинам остаткам средств юридических и физических лиц на счетах в банках. В отношении использования таких средств могут воз</w:t>
        <w:softHyphen/>
        <w:t>никнуть при определенных условиях некоторые ограничения. Так, при недостаточности средств на расчетном счете предприятия для удовлет</w:t>
        <w:softHyphen/>
        <w:t>ворения всех претензий имеющиеся средства могут использоваться в соответствии с установленной очередностью удовлетворения претен</w:t>
        <w:softHyphen/>
        <w:t>зий, а не только по распоряжению предприятия-владельца счета. Тем не менее нельзя упускать из виду, что остатки на счетах в банках в опре</w:t>
        <w:softHyphen/>
        <w:t>деленной мере представляют собой не только накопление денег, но и вложения средств, приносящие доход.</w:t>
      </w:r>
    </w:p>
    <w:p>
      <w:pPr>
        <w:pStyle w:val="Normal1"/>
        <w:spacing w:lineRule="auto" w:line="240"/>
        <w:ind w:firstLine="567"/>
        <w:rPr>
          <w:sz w:val="24"/>
        </w:rPr>
      </w:pPr>
      <w:r>
        <w:rPr>
          <w:sz w:val="24"/>
        </w:rPr>
        <w:t>В связи с этим следует отметить, что деньги, вложенные в акции, облигации и другие ценные бумаги, представляют собой уже не столько накопление денег, сколько их вложение для получения дохода.</w:t>
      </w:r>
    </w:p>
    <w:p>
      <w:pPr>
        <w:pStyle w:val="Normal1"/>
        <w:spacing w:lineRule="auto" w:line="240"/>
        <w:ind w:firstLine="567"/>
        <w:rPr>
          <w:sz w:val="24"/>
        </w:rPr>
      </w:pPr>
      <w:r>
        <w:rPr>
          <w:sz w:val="24"/>
        </w:rPr>
        <w:t>Вместе с тем деньги в функции средства накопления в виде наиболее мобильной и ликвидной их части, какими являются наличные деньги, с одной стороны, не приносят доход; с другой (особенно в условиях инф</w:t>
        <w:softHyphen/>
        <w:t>ляции) - подвержены опасности обесценения. Различные условия ис</w:t>
        <w:softHyphen/>
        <w:t>пользования денег в функции средства накопления предполагают не</w:t>
        <w:softHyphen/>
        <w:t>обходимость определенных усилий по целесообразному размещению накопленных денег.</w:t>
      </w:r>
    </w:p>
    <w:p>
      <w:pPr>
        <w:pStyle w:val="Normal1"/>
        <w:spacing w:lineRule="auto" w:line="240"/>
        <w:ind w:firstLine="567"/>
        <w:rPr>
          <w:sz w:val="24"/>
        </w:rPr>
      </w:pPr>
      <w:r>
        <w:rPr>
          <w:sz w:val="24"/>
        </w:rPr>
        <w:t>При решении проблемы целесообразного размещения денежных сбережений принимается во внимание следующий комплекс требований:</w:t>
      </w:r>
    </w:p>
    <w:p>
      <w:pPr>
        <w:pStyle w:val="Normal1"/>
        <w:spacing w:lineRule="auto" w:line="240"/>
        <w:ind w:firstLine="567"/>
        <w:rPr>
          <w:sz w:val="24"/>
        </w:rPr>
      </w:pPr>
      <w:r>
        <w:rPr>
          <w:sz w:val="24"/>
        </w:rPr>
        <w:t xml:space="preserve">• </w:t>
      </w:r>
      <w:r>
        <w:rPr>
          <w:sz w:val="24"/>
        </w:rPr>
        <w:t>возможность беспрепятственного использования размещенных денежных средств;</w:t>
      </w:r>
    </w:p>
    <w:p>
      <w:pPr>
        <w:pStyle w:val="Normal1"/>
        <w:spacing w:lineRule="auto" w:line="240"/>
        <w:ind w:firstLine="567"/>
        <w:rPr>
          <w:sz w:val="24"/>
        </w:rPr>
      </w:pPr>
      <w:r>
        <w:rPr>
          <w:sz w:val="24"/>
        </w:rPr>
        <w:t xml:space="preserve">• </w:t>
      </w:r>
      <w:r>
        <w:rPr>
          <w:sz w:val="24"/>
        </w:rPr>
        <w:t>надежность вложений;</w:t>
      </w:r>
    </w:p>
    <w:p>
      <w:pPr>
        <w:pStyle w:val="Normal1"/>
        <w:spacing w:lineRule="auto" w:line="240"/>
        <w:ind w:firstLine="567"/>
        <w:rPr>
          <w:sz w:val="24"/>
        </w:rPr>
      </w:pPr>
      <w:r>
        <w:rPr>
          <w:sz w:val="24"/>
        </w:rPr>
        <w:t xml:space="preserve">• </w:t>
      </w:r>
      <w:r>
        <w:rPr>
          <w:sz w:val="24"/>
        </w:rPr>
        <w:t>минимизация риска;</w:t>
      </w:r>
    </w:p>
    <w:p>
      <w:pPr>
        <w:pStyle w:val="Normal1"/>
        <w:spacing w:lineRule="auto" w:line="240"/>
        <w:ind w:firstLine="567"/>
        <w:rPr>
          <w:sz w:val="24"/>
        </w:rPr>
      </w:pPr>
      <w:r>
        <w:rPr>
          <w:sz w:val="24"/>
        </w:rPr>
        <w:t xml:space="preserve">• </w:t>
      </w:r>
      <w:r>
        <w:rPr>
          <w:sz w:val="24"/>
        </w:rPr>
        <w:t>возможность получения дохода от вложений средств. Накопление наличных денег у населения обладает таким немаловажным преимуще</w:t>
        <w:softHyphen/>
        <w:t>ством, как практически беспрепятственная возможность их использо</w:t>
        <w:softHyphen/>
        <w:t>вания для различных затрат. Это служит немалым побудительным мо</w:t>
        <w:softHyphen/>
        <w:t>тивом увеличения таких накоплений.</w:t>
      </w:r>
    </w:p>
    <w:p>
      <w:pPr>
        <w:pStyle w:val="Normal1"/>
        <w:spacing w:lineRule="auto" w:line="240"/>
        <w:ind w:firstLine="567"/>
        <w:rPr>
          <w:sz w:val="24"/>
        </w:rPr>
      </w:pPr>
      <w:r>
        <w:rPr>
          <w:sz w:val="24"/>
        </w:rPr>
        <w:t>В отношении использования наличных денег, находящихся у пред</w:t>
        <w:softHyphen/>
        <w:t>приятий, существуют определенные ограничения. Они состоят прежде всего в установлении предельной величины остатка наличных денег в кассе. Кроме того, предприятия могут расходовать наличные деньги в соответствии с их целевым назначением.</w:t>
      </w:r>
    </w:p>
    <w:p>
      <w:pPr>
        <w:pStyle w:val="Normal1"/>
        <w:spacing w:lineRule="auto" w:line="240"/>
        <w:ind w:firstLine="567"/>
        <w:rPr>
          <w:sz w:val="24"/>
        </w:rPr>
      </w:pPr>
      <w:r>
        <w:rPr>
          <w:sz w:val="24"/>
        </w:rPr>
        <w:t>Однако остатки наличных денег не приносят дохода. Вместе с тем в условиях инфляции существует значительный риск потерь в связи с обес</w:t>
        <w:softHyphen/>
        <w:t>ценением денег. Все это усиливает заинтересованность в уменьшении остатка денежных средств, в первую очередь у населения.</w:t>
      </w:r>
    </w:p>
    <w:p>
      <w:pPr>
        <w:pStyle w:val="Normal1"/>
        <w:spacing w:lineRule="auto" w:line="240"/>
        <w:ind w:firstLine="567"/>
        <w:rPr>
          <w:sz w:val="24"/>
        </w:rPr>
      </w:pPr>
      <w:r>
        <w:rPr>
          <w:sz w:val="24"/>
        </w:rPr>
        <w:t>Стремление к возможно более быстрому расходованию денежных сбережений и снижению остатков наличных денег проявились в приме</w:t>
        <w:softHyphen/>
        <w:t>нении термина «горячие деньги», от которых стремятся избавиться. Не</w:t>
        <w:softHyphen/>
        <w:t>малыми преимуществами по сравнению с остатками наличных денег обладают вложения средств в кредитные учреждения, тем более что вклады и депозиты приносят доход.</w:t>
      </w:r>
    </w:p>
    <w:p>
      <w:pPr>
        <w:pStyle w:val="Normal1"/>
        <w:spacing w:lineRule="auto" w:line="240"/>
        <w:ind w:firstLine="567"/>
        <w:rPr>
          <w:sz w:val="24"/>
        </w:rPr>
      </w:pPr>
      <w:r>
        <w:rPr>
          <w:sz w:val="24"/>
        </w:rPr>
        <w:t>Таким вложениям присущи и негативные черты. В частности, пол</w:t>
        <w:softHyphen/>
        <w:t>ная гарантия сохранности вкладов и депозитов отсутствует в связи с возможными потерями в случаях несостоятельности кредитных учреж</w:t>
        <w:softHyphen/>
        <w:t>дений. К тому же доходы по вкладам и депозитам не всегда компенси</w:t>
        <w:softHyphen/>
        <w:t>руют обесценение денежной единицы. В результате снижается заинте</w:t>
        <w:softHyphen/>
        <w:t>ресованность в помещении денежных сбережений в кредитные учреждения. Отмеченное относится во многом и к вложениям в ценные бумаги.</w:t>
      </w:r>
    </w:p>
    <w:p>
      <w:pPr>
        <w:pStyle w:val="Normal1"/>
        <w:spacing w:lineRule="auto" w:line="240"/>
        <w:ind w:firstLine="567"/>
        <w:rPr>
          <w:sz w:val="24"/>
        </w:rPr>
      </w:pPr>
      <w:r>
        <w:rPr>
          <w:sz w:val="24"/>
        </w:rPr>
        <w:t>Одним из направлений предотвращения потерь от обесценении де</w:t>
        <w:softHyphen/>
        <w:t>нежных сбережений является их использование для приобретения иму</w:t>
        <w:softHyphen/>
        <w:t>щества и товарно-материальных ценностей. Тем не менее такому при</w:t>
        <w:softHyphen/>
        <w:t>менению денежных сбережений присущи определенные недостатки и прежде всего ограниченная возможность быстрого использования для различных расходов средств, вложенных в имущество.</w:t>
      </w:r>
    </w:p>
    <w:p>
      <w:pPr>
        <w:pStyle w:val="Normal1"/>
        <w:spacing w:lineRule="auto" w:line="240"/>
        <w:ind w:firstLine="567"/>
        <w:rPr>
          <w:sz w:val="24"/>
        </w:rPr>
      </w:pPr>
      <w:r>
        <w:rPr>
          <w:sz w:val="24"/>
        </w:rPr>
        <w:t>Нельзя также игнорировать трудности обоснованной оценки иму</w:t>
        <w:softHyphen/>
        <w:t>щества при его приобретении, а также возможности его реализации. К мерам предотвращения потерь при хранении денежных накоплений от</w:t>
        <w:softHyphen/>
        <w:t>носится их вложение в остатки свободно конвертируемых валют. При кажущейся надежности вложений сбережений в инвалюту нельзя упус</w:t>
        <w:softHyphen/>
        <w:t>кать из виду возможность потерь при изменениях курса, а также бездоходность вложений в наличную инвалюту. К тому же нельзя не учиты</w:t>
        <w:softHyphen/>
        <w:t>вать, что вложения денежных сбережений в наличную инвалюту пред</w:t>
        <w:softHyphen/>
        <w:t>ставляют собой беспроцентное предоставление средств взаймы стра</w:t>
        <w:softHyphen/>
        <w:t>не - эмитенту валюты.</w:t>
      </w:r>
    </w:p>
    <w:p>
      <w:pPr>
        <w:pStyle w:val="Normal1"/>
        <w:spacing w:lineRule="auto" w:line="240"/>
        <w:ind w:firstLine="567"/>
        <w:rPr>
          <w:sz w:val="24"/>
        </w:rPr>
      </w:pPr>
      <w:r>
        <w:rPr>
          <w:sz w:val="24"/>
        </w:rPr>
        <w:t>Таким образом, предпочтительнее использовать денежные накоп</w:t>
        <w:softHyphen/>
        <w:t>ления не в качестве остатка наличных денег, а как различные вложения с учетом особенностей каждого вида вложений. При таких условиях деньги нередко перестают выполнять функцию средства накопления.</w:t>
      </w:r>
    </w:p>
    <w:p>
      <w:pPr>
        <w:pStyle w:val="Normal1"/>
        <w:spacing w:lineRule="auto" w:line="240"/>
        <w:ind w:firstLine="567"/>
        <w:rPr/>
      </w:pPr>
      <w:r>
        <w:rPr>
          <w:sz w:val="24"/>
        </w:rPr>
        <w:t>Несмотря на различия функций денег, между ними существует взаи</w:t>
        <w:softHyphen/>
        <w:t>мосвязь и единство, обусловленное сущностью денег. Так, функция меры стоимости реализуется в функциях средства обращения и средства пла</w:t>
        <w:softHyphen/>
        <w:t>тежа. Вместе с тем деньги могут попеременно выполнять функции сред</w:t>
        <w:softHyphen/>
        <w:t>ства обращения и средства платежа, а также служить средством накоп</w:t>
        <w:softHyphen/>
        <w:t>ления. В свою очередь денежные накопления могут быть использованы как средство обращения и как средство платежа.</w:t>
      </w:r>
    </w:p>
    <w:p>
      <w:pPr>
        <w:pStyle w:val="Normal1"/>
        <w:spacing w:lineRule="auto" w:line="240"/>
        <w:ind w:firstLine="567"/>
        <w:rPr/>
      </w:pPr>
      <w:r>
        <w:rPr>
          <w:b/>
          <w:sz w:val="24"/>
        </w:rPr>
        <w:t>Функция мировых денег</w:t>
      </w:r>
      <w:r>
        <w:rPr>
          <w:sz w:val="24"/>
        </w:rPr>
        <w:t xml:space="preserve"> проявляется во взаимоотношениях между странами или между юридическими и физическими лицами, находящи</w:t>
        <w:softHyphen/>
        <w:t>мися в различных странах. В таких взаимоотношениях деньги исполь</w:t>
        <w:softHyphen/>
        <w:t>зуются для оплаты приобретаемых товаров, при совершении кредит</w:t>
        <w:softHyphen/>
        <w:t>ных и некоторых других операций. При применении различными странами полноценных денег, обладавших собственной стоимостью, не возникали сколько-нибудь серьезные осложнения с их использованием в международных отношениях. Здесь деньги отдельных стран могли применяться для расчетов с другими странами, исходя из действитель</w:t>
        <w:softHyphen/>
        <w:t>ной стоимости денежной единицы каждой страны.</w:t>
      </w:r>
    </w:p>
    <w:p>
      <w:pPr>
        <w:pStyle w:val="Normal1"/>
        <w:spacing w:lineRule="auto" w:line="240"/>
        <w:ind w:firstLine="567"/>
        <w:rPr/>
      </w:pPr>
      <w:r>
        <w:rPr>
          <w:sz w:val="24"/>
        </w:rPr>
        <w:t>Когда же был совершен переход к неполноценным деньгам, прежняя практика оказалась недостаточно приемлемой. В новых условиях рас</w:t>
        <w:softHyphen/>
        <w:t>четы между странами стали производиться с помощью свободно кон</w:t>
        <w:softHyphen/>
        <w:t>вертируемых валют (доллары США, иены, немецкие марки и др.) либо в таких международных единицах, как ЭКЮ</w:t>
      </w:r>
      <w:r>
        <w:rPr>
          <w:sz w:val="24"/>
          <w:lang w:val="en-US"/>
        </w:rPr>
        <w:t xml:space="preserve"> (Europian Currency Union), </w:t>
      </w:r>
      <w:r>
        <w:rPr>
          <w:sz w:val="24"/>
        </w:rPr>
        <w:t>или с 1999 г. - евро.</w:t>
      </w:r>
    </w:p>
    <w:p>
      <w:pPr>
        <w:pStyle w:val="Normal1"/>
        <w:spacing w:lineRule="auto" w:line="240"/>
        <w:ind w:firstLine="567"/>
        <w:rPr>
          <w:sz w:val="24"/>
        </w:rPr>
      </w:pPr>
      <w:r>
        <w:rPr>
          <w:sz w:val="24"/>
        </w:rPr>
        <w:t>Если же плательщик, находящийся в России, располагает неконвер</w:t>
        <w:softHyphen/>
        <w:t>тируемой валютой, он может ее обменять на свободно конвертируемую валюту по применяемому курсу и при наличии разрешений осуществить перечисление в другие страны. Напротив, при поступлении из-за рубе</w:t>
        <w:softHyphen/>
        <w:t>жа свободно конвертируемой валюты она зачисляется на транзитный счет. С этого счета может быть проведена реализация части поступив</w:t>
        <w:softHyphen/>
        <w:t>шей конвертируемой валюты на местную валюту по применяемому кур</w:t>
        <w:softHyphen/>
        <w:t>су, а при наличии разрешения можно использовать часть валюты для расчетов с зарубежными корреспондентами. Это означает, что функцию мировых денег могут выполнять денежные единицы свободно кон</w:t>
        <w:softHyphen/>
        <w:t>вертируемых валют. Неконвертируемые денежные единицы такую фун</w:t>
        <w:softHyphen/>
        <w:t>кцию выполнять не могут.</w:t>
      </w:r>
    </w:p>
    <w:p>
      <w:pPr>
        <w:pStyle w:val="Heading3"/>
        <w:rPr/>
      </w:pPr>
      <w:bookmarkStart w:id="7" w:name="__RefHeading___Toc506746075"/>
      <w:bookmarkEnd w:id="7"/>
      <w:r>
        <w:rPr/>
        <w:t>2.2. Виды денег</w:t>
      </w:r>
    </w:p>
    <w:p>
      <w:pPr>
        <w:pStyle w:val="Normal1"/>
        <w:spacing w:lineRule="auto" w:line="240" w:before="240" w:after="0"/>
        <w:ind w:firstLine="567"/>
        <w:rPr>
          <w:sz w:val="24"/>
        </w:rPr>
      </w:pPr>
      <w:r>
        <w:rPr>
          <w:sz w:val="24"/>
        </w:rPr>
        <w:t>Деньги представляют собой развивающуюся категорию и со време</w:t>
        <w:softHyphen/>
        <w:t>ни своего возникновения претерпели значительные изменения, проявив</w:t>
        <w:softHyphen/>
        <w:t>шиеся в переходе от применения одних видов денег к другим, а также в изменении условий их функционирования и в повышении их роли.</w:t>
      </w:r>
    </w:p>
    <w:p>
      <w:pPr>
        <w:pStyle w:val="Normal1"/>
        <w:spacing w:lineRule="auto" w:line="240"/>
        <w:ind w:firstLine="567"/>
        <w:rPr>
          <w:sz w:val="24"/>
        </w:rPr>
      </w:pPr>
      <w:r>
        <w:rPr>
          <w:sz w:val="24"/>
        </w:rPr>
        <w:t>В отдельных сферах денежного оборота и в различные периоды при определенных условиях применяются различные виды денег.</w:t>
      </w:r>
    </w:p>
    <w:p>
      <w:pPr>
        <w:pStyle w:val="Normal1"/>
        <w:spacing w:lineRule="auto" w:line="240"/>
        <w:ind w:firstLine="567"/>
        <w:rPr>
          <w:sz w:val="24"/>
        </w:rPr>
      </w:pPr>
      <w:r>
        <w:rPr>
          <w:sz w:val="24"/>
        </w:rPr>
        <w:t>Предшественниками денег были отдельные виды товаров, приме</w:t>
        <w:softHyphen/>
        <w:t>нявшиеся при обмене в качестве эквивалентов. Такими эквивалентами служили скот, меха и даже табак (в штате Вирджиния, США).</w:t>
      </w:r>
    </w:p>
    <w:p>
      <w:pPr>
        <w:pStyle w:val="Normal1"/>
        <w:spacing w:lineRule="auto" w:line="240"/>
        <w:ind w:firstLine="567"/>
        <w:rPr/>
      </w:pPr>
      <w:r>
        <w:rPr>
          <w:sz w:val="24"/>
          <w:u w:val="single"/>
        </w:rPr>
        <w:t>Развитие обмена, его интенсивность обусловили выделение денег в качестве всеобщего эквивалента, материальной основой которых яви</w:t>
        <w:softHyphen/>
        <w:t>лись драгоценные металлы и прежде всего золото.</w:t>
      </w:r>
      <w:r>
        <w:rPr>
          <w:sz w:val="24"/>
        </w:rPr>
        <w:t xml:space="preserve"> Преимущество золо</w:t>
        <w:softHyphen/>
        <w:t>тых денег по сравнению с другими эквивалентами (скотом, мехами) со</w:t>
        <w:softHyphen/>
        <w:t>стояли в однородности денежного материала, его делимости, сохранности от порчи.</w:t>
      </w:r>
    </w:p>
    <w:p>
      <w:pPr>
        <w:pStyle w:val="Normal1"/>
        <w:spacing w:lineRule="auto" w:line="240"/>
        <w:ind w:firstLine="567"/>
        <w:rPr/>
      </w:pPr>
      <w:r>
        <w:rPr>
          <w:sz w:val="24"/>
        </w:rPr>
        <w:t>В сравнительно недавнем прошлом (XIX в. и в начале</w:t>
      </w:r>
      <w:r>
        <w:rPr>
          <w:b/>
          <w:sz w:val="24"/>
        </w:rPr>
        <w:t xml:space="preserve"> </w:t>
      </w:r>
      <w:r>
        <w:rPr>
          <w:sz w:val="24"/>
        </w:rPr>
        <w:t>XX в.) в обо</w:t>
        <w:softHyphen/>
        <w:t xml:space="preserve">роте достаточно широко применялись наличные деньги </w:t>
      </w:r>
      <w:r>
        <w:rPr>
          <w:i/>
          <w:sz w:val="24"/>
        </w:rPr>
        <w:t>в виде золотых монет</w:t>
      </w:r>
      <w:r>
        <w:rPr>
          <w:sz w:val="24"/>
        </w:rPr>
        <w:t xml:space="preserve"> (в России после денежной реформы 1895-1897 гг. до начала пер</w:t>
        <w:softHyphen/>
        <w:t>вой мировой войны в обороте были десятирублевые и пятирублевые золотые монеты).</w:t>
      </w:r>
    </w:p>
    <w:p>
      <w:pPr>
        <w:pStyle w:val="Normal1"/>
        <w:spacing w:lineRule="auto" w:line="240"/>
        <w:ind w:firstLine="567"/>
        <w:rPr/>
      </w:pPr>
      <w:r>
        <w:rPr>
          <w:sz w:val="24"/>
          <w:u w:val="single"/>
        </w:rPr>
        <w:t>Особенность таких денег состоит в том. что они обладают собствен</w:t>
        <w:softHyphen/>
        <w:t>ной стоимостью и не подвержены обесценению.</w:t>
      </w:r>
      <w:r>
        <w:rPr>
          <w:sz w:val="24"/>
        </w:rPr>
        <w:t xml:space="preserve"> Это значит, что при наличии полноценных золотых денег в обороте в количестве, превы</w:t>
        <w:softHyphen/>
        <w:t>шающем действительную потребность, они уходят из оборота в сокро</w:t>
        <w:softHyphen/>
        <w:t>вище. Напротив, при увеличении потребности оборота в наличных день</w:t>
        <w:softHyphen/>
        <w:t>гах золотые монеты беспрепятственно возвращаются в оборот из сокровища.</w:t>
      </w:r>
      <w:r>
        <w:rPr>
          <w:b/>
          <w:sz w:val="24"/>
        </w:rPr>
        <w:t xml:space="preserve"> </w:t>
      </w:r>
      <w:r>
        <w:rPr>
          <w:sz w:val="24"/>
        </w:rPr>
        <w:t>Тем самым золотые монеты способны достаточно гибко приспосабливаться к потребностям оборота без ущерба для владель</w:t>
        <w:softHyphen/>
        <w:t>цев денег.</w:t>
      </w:r>
    </w:p>
    <w:p>
      <w:pPr>
        <w:pStyle w:val="Normal1"/>
        <w:spacing w:lineRule="auto" w:line="240"/>
        <w:ind w:firstLine="567"/>
        <w:rPr>
          <w:sz w:val="24"/>
        </w:rPr>
      </w:pPr>
      <w:r>
        <w:rPr>
          <w:sz w:val="24"/>
        </w:rPr>
        <w:t xml:space="preserve">При таких условиях не возникает необходимость в определенных мерах по регулированию массы денег в обращении в соответствии с потребностями оборота, что характерно для бумажных денежных знаков. </w:t>
      </w:r>
    </w:p>
    <w:p>
      <w:pPr>
        <w:pStyle w:val="Normal1"/>
        <w:spacing w:lineRule="auto" w:line="240"/>
        <w:ind w:firstLine="567"/>
        <w:rPr>
          <w:sz w:val="24"/>
        </w:rPr>
      </w:pPr>
      <w:r>
        <w:rPr>
          <w:sz w:val="24"/>
        </w:rPr>
        <w:t>Однако золотым деньгам присущи немалые недостатки:</w:t>
      </w:r>
    </w:p>
    <w:p>
      <w:pPr>
        <w:pStyle w:val="Normal1"/>
        <w:spacing w:lineRule="auto" w:line="240"/>
        <w:ind w:firstLine="567"/>
        <w:rPr>
          <w:sz w:val="24"/>
        </w:rPr>
      </w:pPr>
      <w:r>
        <w:rPr>
          <w:sz w:val="24"/>
        </w:rPr>
        <w:t xml:space="preserve">• </w:t>
      </w:r>
      <w:r>
        <w:rPr>
          <w:sz w:val="24"/>
        </w:rPr>
        <w:t>дороговизна использования золотых денег, которые стоят намно</w:t>
        <w:softHyphen/>
        <w:t>го больше, чем денежные знаки, изготовляемые из бумаги;</w:t>
      </w:r>
    </w:p>
    <w:p>
      <w:pPr>
        <w:pStyle w:val="Normal1"/>
        <w:spacing w:lineRule="auto" w:line="240"/>
        <w:ind w:firstLine="567"/>
        <w:rPr>
          <w:sz w:val="24"/>
        </w:rPr>
      </w:pPr>
      <w:r>
        <w:rPr>
          <w:sz w:val="24"/>
        </w:rPr>
        <w:t xml:space="preserve">• </w:t>
      </w:r>
      <w:r>
        <w:rPr>
          <w:sz w:val="24"/>
        </w:rPr>
        <w:t>невозможность обеспечить потребность оборота золотыми день</w:t>
        <w:softHyphen/>
        <w:t>гами, поскольку потребности в деньгах растут быстрее, чем увеличива</w:t>
        <w:softHyphen/>
        <w:t>ется добыча золота.</w:t>
      </w:r>
    </w:p>
    <w:p>
      <w:pPr>
        <w:pStyle w:val="Normal1"/>
        <w:spacing w:lineRule="auto" w:line="240"/>
        <w:ind w:firstLine="567"/>
        <w:rPr>
          <w:sz w:val="24"/>
        </w:rPr>
      </w:pPr>
      <w:r>
        <w:rPr>
          <w:sz w:val="24"/>
        </w:rPr>
        <w:t>В связи с отмеченными, а также некоторыми другими причинами во всем мире постепенно перестали применять золото в качестве материа</w:t>
        <w:softHyphen/>
        <w:t>ла для изготовления денег.</w:t>
      </w:r>
    </w:p>
    <w:p>
      <w:pPr>
        <w:pStyle w:val="Normal1"/>
        <w:spacing w:lineRule="auto" w:line="240"/>
        <w:ind w:firstLine="567"/>
        <w:rPr>
          <w:sz w:val="24"/>
        </w:rPr>
      </w:pPr>
      <w:r>
        <w:rPr>
          <w:sz w:val="24"/>
        </w:rPr>
        <w:t xml:space="preserve">Напротив, широко стали применяться </w:t>
      </w:r>
      <w:r>
        <w:rPr>
          <w:i/>
          <w:sz w:val="24"/>
        </w:rPr>
        <w:t>денежные знаки</w:t>
      </w:r>
      <w:r>
        <w:rPr>
          <w:sz w:val="24"/>
        </w:rPr>
        <w:t xml:space="preserve"> из бумаги, в том числе </w:t>
      </w:r>
      <w:r>
        <w:rPr>
          <w:i/>
          <w:sz w:val="24"/>
        </w:rPr>
        <w:t>бумажные деньги</w:t>
      </w:r>
      <w:r>
        <w:rPr>
          <w:sz w:val="24"/>
        </w:rPr>
        <w:t xml:space="preserve"> и </w:t>
      </w:r>
      <w:r>
        <w:rPr>
          <w:i/>
          <w:sz w:val="24"/>
        </w:rPr>
        <w:t>кредитные деньги (банкноты).</w:t>
      </w:r>
    </w:p>
    <w:p>
      <w:pPr>
        <w:pStyle w:val="Normal1"/>
        <w:spacing w:lineRule="auto" w:line="240"/>
        <w:ind w:firstLine="567"/>
        <w:rPr>
          <w:sz w:val="24"/>
        </w:rPr>
      </w:pPr>
      <w:r>
        <w:rPr>
          <w:sz w:val="24"/>
        </w:rPr>
        <w:t>При переходе от применения полноценных денег к денежным зна</w:t>
        <w:softHyphen/>
        <w:t>кам прежде всего появились в обороте разменные на золото кредитные билеты. В процессе замещения полноценных денег бумажными денеж</w:t>
        <w:softHyphen/>
        <w:t>ными знаками возникла проблема увязки свокупной массы таких де</w:t>
        <w:softHyphen/>
        <w:t>нежных знаков с потребностями оборота. Значение решения подобной проблемы было обусловлено тем, что при выпуске в обращение денеж</w:t>
        <w:softHyphen/>
        <w:t>ных знаков сверх потребности в них возникает угроза их обесценения, чего не бывает при использовании золотых денег.</w:t>
      </w:r>
    </w:p>
    <w:p>
      <w:pPr>
        <w:pStyle w:val="Normal1"/>
        <w:spacing w:lineRule="auto" w:line="240"/>
        <w:ind w:firstLine="567"/>
        <w:rPr/>
      </w:pPr>
      <w:r>
        <w:rPr>
          <w:sz w:val="24"/>
        </w:rPr>
        <w:t>В этом отношении важно, что золотые монеты даже небольшого размера (которые к тому же легко потерять) обладали значительной стоимостью, в связи с чем возникали трудности при покупке товаров на небольшую сумму. Поэтому немалая часть населения (например, в России в конце XIX в. и в начале</w:t>
      </w:r>
      <w:r>
        <w:rPr>
          <w:b/>
          <w:sz w:val="24"/>
        </w:rPr>
        <w:t xml:space="preserve"> </w:t>
      </w:r>
      <w:r>
        <w:rPr>
          <w:sz w:val="24"/>
        </w:rPr>
        <w:t>XX в.) предпочитала пользоваться денежными знаками, которые свободно обменивались на золото.</w:t>
      </w:r>
    </w:p>
    <w:p>
      <w:pPr>
        <w:pStyle w:val="Normal1"/>
        <w:spacing w:lineRule="auto" w:line="240"/>
        <w:ind w:firstLine="567"/>
        <w:rPr>
          <w:sz w:val="24"/>
        </w:rPr>
      </w:pPr>
      <w:r>
        <w:rPr>
          <w:sz w:val="24"/>
        </w:rPr>
        <w:t>При таких условиях в обороте постоянно находились и не предъяв</w:t>
        <w:softHyphen/>
        <w:t>лялись к обмену на золото бумажные денежные знаки. Это позволило выпускать в обращение часть денежных знаков без полного их обеспе</w:t>
        <w:softHyphen/>
        <w:t>чения золотом, поскольку здесь не возникала потребность предъявле</w:t>
        <w:softHyphen/>
        <w:t>ния денежных знаков к обмену на золото. Такая возможность была ис</w:t>
        <w:softHyphen/>
        <w:t>пользована в России в 1897 г. следующим образом. Указом от 29 августа 1897 г. было определено, что золотое обеспечение банкнот должно со</w:t>
        <w:softHyphen/>
        <w:t>ставлять не менее половины выпущенных в обращение кредитных би</w:t>
        <w:softHyphen/>
        <w:t>летов, если сумма последних не превышает 600 млн руб.; все кредитные билеты, выпущенные сверх этой суммы, должны были полностью обес</w:t>
        <w:softHyphen/>
        <w:t>печиваться золотом. Однако это означает, что 300 млн руб. могли вы</w:t>
        <w:softHyphen/>
        <w:t>пускаться без золотого обеспечения. О значении возможного выпуска в обращение не обеспеченных золотом кредитных денег (билетов) свиде</w:t>
        <w:softHyphen/>
        <w:t>тельствует тот факт, что совокупная масса денег в обращении (без низ</w:t>
        <w:softHyphen/>
        <w:t>копробной серебряной и медной монеты) составляла в 1900-1914 гг. 1-2 млрд руб.</w:t>
      </w:r>
    </w:p>
    <w:p>
      <w:pPr>
        <w:pStyle w:val="Normal1"/>
        <w:spacing w:lineRule="auto" w:line="240"/>
        <w:ind w:firstLine="567"/>
        <w:rPr>
          <w:sz w:val="24"/>
        </w:rPr>
      </w:pPr>
      <w:r>
        <w:rPr>
          <w:sz w:val="24"/>
        </w:rPr>
        <w:t>В дальнейшем в России и во всем мире продолжался процесс пре</w:t>
        <w:softHyphen/>
        <w:t>вращения денежных знаков в самостоятельную разновидность денег и вместе с тем уменьшалась их связь с золотом.</w:t>
      </w:r>
    </w:p>
    <w:p>
      <w:pPr>
        <w:pStyle w:val="Normal1"/>
        <w:spacing w:lineRule="auto" w:line="240"/>
        <w:ind w:firstLine="567"/>
        <w:rPr>
          <w:sz w:val="24"/>
        </w:rPr>
      </w:pPr>
      <w:r>
        <w:rPr>
          <w:sz w:val="24"/>
        </w:rPr>
        <w:t>Впоследствии при проведении в России в 1922-1924 гг. денежной реформы связь денежных знаков с золотом была частично сохранена. Это проявилось в установлении фиксированного золотого содержания денежной единицы и в обеспечении денежных знаков золотом и драго</w:t>
        <w:softHyphen/>
        <w:t>ценными металлами в размере 25% суммы выпущенных в обращение банкнот. Тем не менее свободного обмена денежных знаков на золото не было - продолжался процесс отделения бумажных денежных знаков от золота. До 1992 г. в России сохранялась еще связь денежных знаков с золотом в виде фиксированного золотого содержания денежной еди</w:t>
        <w:softHyphen/>
        <w:t>ницы (рубля), но в соответствии с законом Российской Федерации от 26 сентября 1992 г. «О денежной системе РФ» размер золотого обеспе</w:t>
        <w:softHyphen/>
        <w:t>чения банковских билетов уже не фиксируется. Тем самым был практи</w:t>
        <w:softHyphen/>
        <w:t>чески завершен процесс отделения денежных знаков от золота.</w:t>
      </w:r>
      <w:r>
        <w:rPr>
          <w:rStyle w:val="FootnoteCharacters"/>
          <w:rStyle w:val="FootnoteAnchor"/>
          <w:sz w:val="24"/>
        </w:rPr>
        <w:footnoteReference w:id="5"/>
      </w:r>
    </w:p>
    <w:p>
      <w:pPr>
        <w:pStyle w:val="Normal1"/>
        <w:spacing w:lineRule="auto" w:line="240"/>
        <w:ind w:firstLine="567"/>
        <w:rPr>
          <w:sz w:val="24"/>
        </w:rPr>
      </w:pPr>
      <w:r>
        <w:rPr>
          <w:sz w:val="24"/>
        </w:rPr>
        <w:t>В современных условиях в России золотые монеты пятирублевого и десятирублевого достоинства (по номиналу) продаются соответствен</w:t>
        <w:softHyphen/>
        <w:t>но по цене, намного превышающей номинал. Это свидетельствует о самостоятельности применения денежных знаков.</w:t>
      </w:r>
    </w:p>
    <w:p>
      <w:pPr>
        <w:pStyle w:val="Normal1"/>
        <w:spacing w:lineRule="auto" w:line="240"/>
        <w:ind w:firstLine="567"/>
        <w:rPr>
          <w:sz w:val="24"/>
        </w:rPr>
      </w:pPr>
      <w:r>
        <w:rPr>
          <w:sz w:val="24"/>
        </w:rPr>
        <w:t>Такой процесс охватил все страны мира, в которых повсеместно был прекращен размен денежных знаков на золото и не применяется фикси</w:t>
        <w:softHyphen/>
        <w:t>рованное золотое содержание денежной единицы. Этим завершился пе</w:t>
        <w:softHyphen/>
        <w:t>реход от применения полноценных золотых денег к денежным знакам, изготовленным из бумаги. В налично-денежном обращении широко рас</w:t>
        <w:softHyphen/>
        <w:t>пространяются кредитные деньги (банкноты). В обороте применяются и бумажные знаки, которые называются бумажными деньгами, отли</w:t>
        <w:softHyphen/>
        <w:t>чающиеся во многом от банкнот.</w:t>
      </w:r>
    </w:p>
    <w:p>
      <w:pPr>
        <w:pStyle w:val="Normal1"/>
        <w:spacing w:lineRule="auto" w:line="240"/>
        <w:ind w:firstLine="567"/>
        <w:rPr/>
      </w:pPr>
      <w:r>
        <w:rPr>
          <w:b/>
          <w:sz w:val="24"/>
        </w:rPr>
        <w:t>Бумажные деньги.</w:t>
      </w:r>
      <w:r>
        <w:rPr>
          <w:sz w:val="24"/>
        </w:rPr>
        <w:t xml:space="preserve"> К ним относятся такие денежные знаки, главной особенностью которых является не то, что они изготовлены на бумаге, а то, что они обычно выпускаются государством (как правило, казна</w:t>
        <w:softHyphen/>
        <w:t>чейством) для покрытия своих расходов. Обратный приток бумажных денег (казначейских билетов) происходит при уплате налогов и других неналоговых платежей. Казначейские билеты обязательны к приему для платежей, в том числе за товары, услуги и др. Казначейские билеты, выпускавшиеся в оборот, не имели золотого обеспечения. Такие денеж</w:t>
        <w:softHyphen/>
        <w:t>ные знаки обычно выпускались в нашей стране органами казначейства с начала нэпа до 1925 г.</w:t>
      </w:r>
    </w:p>
    <w:p>
      <w:pPr>
        <w:pStyle w:val="Normal1"/>
        <w:spacing w:lineRule="auto" w:line="240"/>
        <w:ind w:firstLine="567"/>
        <w:rPr>
          <w:sz w:val="24"/>
        </w:rPr>
      </w:pPr>
      <w:r>
        <w:rPr>
          <w:sz w:val="24"/>
        </w:rPr>
        <w:t>Важнейший недостаток бумажных денег состоит в том, что они по</w:t>
        <w:softHyphen/>
        <w:t>ступают в оборот без необходимой увязки с потребностями в денежных знаках (для оплаты товаров, услуг и других потребностей). В связи с этим, поскольку выпуск бумажных денег обусловлен потребностью в средствах для покрытия расходов государства (казначейства), стано</w:t>
        <w:softHyphen/>
        <w:t>вится возможным чрезмерный (по сравнению с потребностью оборота) выпуск таких денег в обращение, при котором вполне вероятно обесце</w:t>
        <w:softHyphen/>
        <w:t>нение денег, уменьшение их покупательской способности.</w:t>
      </w:r>
    </w:p>
    <w:p>
      <w:pPr>
        <w:pStyle w:val="Normal1"/>
        <w:spacing w:lineRule="auto" w:line="240"/>
        <w:ind w:firstLine="567"/>
        <w:rPr>
          <w:sz w:val="24"/>
        </w:rPr>
      </w:pPr>
      <w:r>
        <w:rPr>
          <w:sz w:val="24"/>
        </w:rPr>
        <w:t>Недостатки, присущие бумажным деньгам, могут в значительной мере устраняться благодаря применению кредитных денег.</w:t>
      </w:r>
    </w:p>
    <w:p>
      <w:pPr>
        <w:pStyle w:val="Normal1"/>
        <w:spacing w:lineRule="auto" w:line="240"/>
        <w:ind w:firstLine="567"/>
        <w:rPr/>
      </w:pPr>
      <w:r>
        <w:rPr>
          <w:b/>
          <w:sz w:val="24"/>
        </w:rPr>
        <w:t>Кредитные деньги</w:t>
      </w:r>
      <w:r>
        <w:rPr>
          <w:sz w:val="24"/>
        </w:rPr>
        <w:t xml:space="preserve"> (банкноты). Они также изготовляются из бумаги, но выпуск в обращение кредитных денег производят обычно банки при выполнении кредитных операций, осуществляемых в связи с различны</w:t>
        <w:softHyphen/>
        <w:t>ми хозяйственными процессами (образование запасов товарно-матери</w:t>
        <w:softHyphen/>
        <w:t>альных ценностей на срок их использования и др.). Предоставляя ссу</w:t>
        <w:softHyphen/>
        <w:t>ду, банк может выдать заемщику свои банкноты: после истечения срока пользования ссудой предоставленные средства подлежат возврату в банк для погашения ссудной задолженности. Часть возникшей ссудной за</w:t>
        <w:softHyphen/>
        <w:t>долженности погашается при поступлении в банк наличных денег (вы</w:t>
        <w:softHyphen/>
        <w:t>ручка торговых организаций и др.).</w:t>
      </w:r>
    </w:p>
    <w:p>
      <w:pPr>
        <w:pStyle w:val="Normal1"/>
        <w:spacing w:lineRule="auto" w:line="240"/>
        <w:ind w:firstLine="567"/>
        <w:rPr>
          <w:sz w:val="24"/>
        </w:rPr>
      </w:pPr>
      <w:r>
        <w:rPr>
          <w:sz w:val="24"/>
        </w:rPr>
        <w:t>Выпуск в обращение банкнот и их изъятие из оборота происходят на основе кредитных операций, выполняемых в связи с хозяйственны</w:t>
        <w:softHyphen/>
        <w:t>ми процессами, а не при осуществлении расходов и получении доходов государством.</w:t>
      </w:r>
    </w:p>
    <w:p>
      <w:pPr>
        <w:pStyle w:val="Normal1"/>
        <w:spacing w:lineRule="auto" w:line="240"/>
        <w:ind w:firstLine="567"/>
        <w:rPr>
          <w:sz w:val="24"/>
        </w:rPr>
      </w:pPr>
      <w:r>
        <w:rPr>
          <w:sz w:val="24"/>
        </w:rPr>
        <w:t>Связь между выдачей наличных денег из касс банка и предоставле</w:t>
        <w:softHyphen/>
        <w:t>нием ссуд, между поступлением в банк наличных денег и погашением ссудной задолженности проявляется не в каждой отдельной ссудной операции, а в совокупном объеме операций по предоставлению и пога</w:t>
        <w:softHyphen/>
        <w:t>шению ссуд и операций по выдаче наличных денег и их поступлениям в кассы банка.</w:t>
      </w:r>
    </w:p>
    <w:p>
      <w:pPr>
        <w:pStyle w:val="Normal1"/>
        <w:spacing w:lineRule="auto" w:line="240"/>
        <w:ind w:firstLine="567"/>
        <w:rPr>
          <w:sz w:val="24"/>
        </w:rPr>
      </w:pPr>
      <w:r>
        <w:rPr>
          <w:sz w:val="24"/>
        </w:rPr>
        <w:t>Особенностью кредитных денег является то, что их выпуск в обра</w:t>
        <w:softHyphen/>
        <w:t>щение увязывается с действительными потребностями оборота. Это предполагает осуществление кредитных операций в связи с реальными процессами производства и реализации продукции. Ссуда выдается, как правило, под обеспечение, которым служат определенные виды запа</w:t>
        <w:softHyphen/>
        <w:t>сов, а погашение ссуд происходит при снижении остатков ценностей. Благодаря этому может достигаться увязка объема платежных средств, предоставляемых заемщикам, с действительной потребностью оборо</w:t>
        <w:softHyphen/>
        <w:t>та в деньгах. Такая особенность представляет собой наиболее важное преимущество кредитных денег.</w:t>
      </w:r>
    </w:p>
    <w:p>
      <w:pPr>
        <w:pStyle w:val="Normal1"/>
        <w:spacing w:lineRule="auto" w:line="240"/>
        <w:ind w:firstLine="567"/>
        <w:rPr>
          <w:sz w:val="24"/>
        </w:rPr>
      </w:pPr>
      <w:r>
        <w:rPr>
          <w:sz w:val="24"/>
        </w:rPr>
        <w:t>При нарушении связи с потребностями оборота кредитные деньги утрачивают свои преимущества и превращаются в бумажные денежные знаки. Это подтверждается современным опытом денежного обраще</w:t>
        <w:softHyphen/>
        <w:t>ния в России, где в обращение поступают (эмитируются) банкноты.</w:t>
      </w:r>
    </w:p>
    <w:p>
      <w:pPr>
        <w:pStyle w:val="Normal1"/>
        <w:spacing w:lineRule="auto" w:line="240"/>
        <w:ind w:firstLine="567"/>
        <w:rPr>
          <w:sz w:val="24"/>
        </w:rPr>
      </w:pPr>
      <w:r>
        <w:rPr>
          <w:sz w:val="24"/>
        </w:rPr>
        <w:t>Увязка оборота кредитных денег (их выпуск в обращение и изъятие из оборота) происходит не при осуществлении каждой кредитной опе</w:t>
        <w:softHyphen/>
        <w:t>рации, а по их совокупности, в целом по народному хозяйству. Если, например, промышленное предприятие, взяв в банке ссуду и использо</w:t>
        <w:softHyphen/>
        <w:t>вав заемные средства для получения наличных денег (для выдачи зарп</w:t>
        <w:softHyphen/>
        <w:t>латы), не обязано погасить ссуду наличными деньгами; образовавшу</w:t>
        <w:softHyphen/>
        <w:t>юся ссудную задолженность промышленное предприятие может погасить не наличными деньгами, а за счет безналичных поступлений.</w:t>
      </w:r>
    </w:p>
    <w:p>
      <w:pPr>
        <w:pStyle w:val="Normal1"/>
        <w:spacing w:lineRule="auto" w:line="240"/>
        <w:ind w:firstLine="567"/>
        <w:rPr>
          <w:sz w:val="24"/>
        </w:rPr>
      </w:pPr>
      <w:r>
        <w:rPr>
          <w:sz w:val="24"/>
        </w:rPr>
        <w:t>Наличные деньги в кассу банка могут быть возвращены торговым предприятием, которое внесет в банк выручку, используемую для пога</w:t>
        <w:softHyphen/>
        <w:t>шения задолженности, возникшей при получении ссуды для оплаты за</w:t>
        <w:softHyphen/>
        <w:t>возимых товаров (на условиях безналичных перечислений).</w:t>
      </w:r>
    </w:p>
    <w:p>
      <w:pPr>
        <w:pStyle w:val="Normal1"/>
        <w:spacing w:lineRule="auto" w:line="240"/>
        <w:ind w:firstLine="567"/>
        <w:rPr>
          <w:sz w:val="24"/>
        </w:rPr>
      </w:pPr>
      <w:r>
        <w:rPr>
          <w:sz w:val="24"/>
        </w:rPr>
        <w:t>В России в обороте используются банкноты Центрального банка РФ. Эти денежные знаки выпускаются в обращение банком на основе кредитных операций. С рассматриваемой стороны такие деньги, каза</w:t>
        <w:softHyphen/>
        <w:t>лось бы, могут быть признаны кредитными. Значительную часть кре</w:t>
        <w:softHyphen/>
        <w:t>дита Центральный банк РФ предоставлял до 1995 г. бюджету, который использовал полученные ссуды для покрытия своих расходов. Поэтому такие денежные знаки, поступающие в оборот за счет полученных ссуд и используемые для покрытия расходов бюджета, скорее можно отнес</w:t>
        <w:softHyphen/>
        <w:t>ти к бумажным, учитывая то, что они поступали в оборот для покры</w:t>
        <w:softHyphen/>
        <w:t>тия бюджетных расходов, а кредитные операции, на основе которых происходила эмиссия, не увязаны с процессами производства и реали</w:t>
        <w:softHyphen/>
        <w:t>зации продукции.</w:t>
      </w:r>
    </w:p>
    <w:p>
      <w:pPr>
        <w:pStyle w:val="Normal1"/>
        <w:spacing w:lineRule="auto" w:line="240"/>
        <w:ind w:firstLine="567"/>
        <w:rPr>
          <w:sz w:val="24"/>
        </w:rPr>
      </w:pPr>
      <w:r>
        <w:rPr>
          <w:sz w:val="24"/>
        </w:rPr>
        <w:t>Наиболее существенное различие между такими видами денег, как кредитные деньги (банкноты) и бумажные денежные знаки, состоит в особенностях их выпуска в обращение. Так, банкноты выпускаются в обращение в связи с кредитными операциями, выполняемыми в увязке с реальными процессами производства и реализации продукции, бумаж</w:t>
        <w:softHyphen/>
        <w:t>ные деньги поступают в оборот без такой увязки.</w:t>
      </w:r>
    </w:p>
    <w:p>
      <w:pPr>
        <w:pStyle w:val="Normal1"/>
        <w:spacing w:lineRule="auto" w:line="240"/>
        <w:ind w:firstLine="567"/>
        <w:rPr/>
      </w:pPr>
      <w:r>
        <w:rPr>
          <w:sz w:val="24"/>
        </w:rPr>
        <w:t>Важными по своему значению и последствиям их применения явля</w:t>
        <w:softHyphen/>
        <w:t xml:space="preserve">ются </w:t>
      </w:r>
      <w:r>
        <w:rPr>
          <w:i/>
          <w:sz w:val="24"/>
        </w:rPr>
        <w:t>деньги безналичного оборота,</w:t>
      </w:r>
      <w:r>
        <w:rPr>
          <w:sz w:val="24"/>
        </w:rPr>
        <w:t xml:space="preserve"> движение которых фиксируется в форме записей по счетам клиентов в банке (оборот происходит без де</w:t>
        <w:softHyphen/>
        <w:t>нежных знаков). Расширяющееся применение таких денег обусловлено рядом их преимуществ, к числу которых относится в первую очередь снижение издержек осуществления денежного оборота за счет уменьшения таких расходов, как печатание денежных знаков, их пересылка, пересчет, охрана. Немалое значение имеет предотвращение возможно</w:t>
        <w:softHyphen/>
        <w:t>сти хищения денежных знаков и др.</w:t>
      </w:r>
    </w:p>
    <w:p>
      <w:pPr>
        <w:pStyle w:val="Normal1"/>
        <w:spacing w:lineRule="auto" w:line="240"/>
        <w:ind w:firstLine="567"/>
        <w:rPr>
          <w:sz w:val="24"/>
        </w:rPr>
      </w:pPr>
      <w:r>
        <w:rPr>
          <w:sz w:val="24"/>
        </w:rPr>
        <w:t>Особенностью денег безналичного оборота служит то, что опера</w:t>
        <w:softHyphen/>
        <w:t>ции с их использованием совершаются в кредитных учреждениях путем записей по счетам участников расчетных операций. В подобных опера</w:t>
        <w:softHyphen/>
        <w:t>циях происходит замещение оборота наличных денег кредитными опе</w:t>
        <w:softHyphen/>
        <w:t>рациями.</w:t>
      </w:r>
    </w:p>
    <w:p>
      <w:pPr>
        <w:pStyle w:val="Normal1"/>
        <w:spacing w:lineRule="auto" w:line="240"/>
        <w:ind w:firstLine="567"/>
        <w:rPr>
          <w:sz w:val="24"/>
        </w:rPr>
      </w:pPr>
      <w:r>
        <w:rPr>
          <w:sz w:val="24"/>
        </w:rPr>
        <w:t>Безналичные расчеты осуществляются в соответствии с установлен</w:t>
        <w:softHyphen/>
        <w:t>ными правилами, соблюдение которых контролируют кредитные орга</w:t>
        <w:softHyphen/>
        <w:t>низации.</w:t>
      </w:r>
    </w:p>
    <w:p>
      <w:pPr>
        <w:pStyle w:val="Heading3"/>
        <w:rPr/>
      </w:pPr>
      <w:bookmarkStart w:id="8" w:name="__RefHeading___Toc506746076"/>
      <w:bookmarkEnd w:id="8"/>
      <w:r>
        <w:rPr/>
        <w:t>2.3. Деньги безналичного оборота</w:t>
      </w:r>
    </w:p>
    <w:p>
      <w:pPr>
        <w:pStyle w:val="Normal1"/>
        <w:spacing w:lineRule="auto" w:line="240" w:before="220" w:after="0"/>
        <w:ind w:firstLine="567"/>
        <w:rPr>
          <w:sz w:val="24"/>
        </w:rPr>
      </w:pPr>
      <w:r>
        <w:rPr>
          <w:sz w:val="24"/>
        </w:rPr>
        <w:t>Деньги безналичного оборота отличаются спецификой, на которую следует обратить внимание, тем более что применяемая терминология не раскрывает особенности таких денег и их оборота.</w:t>
      </w:r>
    </w:p>
    <w:p>
      <w:pPr>
        <w:pStyle w:val="Normal1"/>
        <w:spacing w:lineRule="auto" w:line="240"/>
        <w:ind w:firstLine="567"/>
        <w:rPr>
          <w:sz w:val="24"/>
        </w:rPr>
      </w:pPr>
      <w:r>
        <w:rPr>
          <w:sz w:val="24"/>
          <w:u w:val="single"/>
        </w:rPr>
        <w:t>Особенности безналичных денежных расчетов проявляются в сле</w:t>
        <w:softHyphen/>
        <w:t>дующем:</w:t>
      </w:r>
    </w:p>
    <w:p>
      <w:pPr>
        <w:pStyle w:val="Normal1"/>
        <w:spacing w:lineRule="auto" w:line="240"/>
        <w:ind w:firstLine="567"/>
        <w:rPr>
          <w:sz w:val="24"/>
        </w:rPr>
      </w:pPr>
      <w:r>
        <w:rPr>
          <w:sz w:val="24"/>
        </w:rPr>
        <w:t xml:space="preserve">• </w:t>
      </w:r>
      <w:r>
        <w:rPr>
          <w:sz w:val="24"/>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 плательщик, получатель и банк, в котором осуществляются такие расчеты в форме записей по счетам плательщи</w:t>
        <w:softHyphen/>
        <w:t>ка и получателя;</w:t>
      </w:r>
    </w:p>
    <w:p>
      <w:pPr>
        <w:pStyle w:val="Normal1"/>
        <w:spacing w:lineRule="auto" w:line="240"/>
        <w:ind w:firstLine="567"/>
        <w:rPr>
          <w:sz w:val="24"/>
        </w:rPr>
      </w:pPr>
      <w:r>
        <w:rPr>
          <w:sz w:val="24"/>
        </w:rPr>
        <w:t xml:space="preserve">• </w:t>
      </w:r>
      <w:r>
        <w:rPr>
          <w:sz w:val="24"/>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p>
    <w:p>
      <w:pPr>
        <w:pStyle w:val="Normal1"/>
        <w:spacing w:lineRule="auto" w:line="240"/>
        <w:ind w:firstLine="567"/>
        <w:rPr/>
      </w:pPr>
      <w:r>
        <w:rPr>
          <w:sz w:val="24"/>
        </w:rPr>
        <w:t xml:space="preserve">• </w:t>
      </w:r>
      <w:r>
        <w:rPr>
          <w:sz w:val="24"/>
        </w:rPr>
        <w:t>перемещения (перечисления) денег, принадлежащих одному учас</w:t>
        <w:softHyphen/>
        <w:t>тнику расчетов, в пользу другого производятся путем записей по их счетам, в результате чего изменяются кредитные отношения банка с уча</w:t>
        <w:softHyphen/>
        <w:t>стниками таких операций. Другими словами, здесь производится кре</w:t>
        <w:softHyphen/>
        <w:t>дитная операция, совершаемая с помощью денег.</w:t>
      </w:r>
      <w:r>
        <w:rPr>
          <w:b/>
          <w:sz w:val="24"/>
        </w:rPr>
        <w:t xml:space="preserve"> </w:t>
      </w:r>
      <w:r>
        <w:rPr>
          <w:sz w:val="24"/>
        </w:rPr>
        <w:t>Тем самым оборот наличных денег замещается кредитной операцией. Это подчеркивает значение целесообразной организации процессов кредитования для ре</w:t>
        <w:softHyphen/>
        <w:t>гулирования денежной массы, состоящей из денег безналичного обо</w:t>
        <w:softHyphen/>
        <w:t>рота и наличных денег.</w:t>
      </w:r>
    </w:p>
    <w:p>
      <w:pPr>
        <w:pStyle w:val="Normal1"/>
        <w:spacing w:lineRule="auto" w:line="240"/>
        <w:ind w:firstLine="567"/>
        <w:rPr/>
      </w:pPr>
      <w:r>
        <w:rPr>
          <w:sz w:val="24"/>
        </w:rPr>
        <w:t>Наряду с широким распространением безналичных денежных рас</w:t>
        <w:softHyphen/>
        <w:t xml:space="preserve">четов определенное развитие получило использование различных </w:t>
      </w:r>
      <w:r>
        <w:rPr>
          <w:i/>
          <w:sz w:val="24"/>
        </w:rPr>
        <w:t>ценных бумаг</w:t>
      </w:r>
      <w:r>
        <w:rPr>
          <w:sz w:val="24"/>
        </w:rPr>
        <w:t xml:space="preserve"> (обязательств предприятий и банков) для совершения плате</w:t>
        <w:softHyphen/>
        <w:t>жей без непосредственного оборота денежных средств. Между этими видами расчетных операций существуют общие черты и немалые раз</w:t>
        <w:softHyphen/>
        <w:t>личия.</w:t>
      </w:r>
    </w:p>
    <w:p>
      <w:pPr>
        <w:pStyle w:val="Normal1"/>
        <w:spacing w:lineRule="auto" w:line="240"/>
        <w:ind w:firstLine="567"/>
        <w:rPr>
          <w:sz w:val="24"/>
        </w:rPr>
      </w:pPr>
      <w:r>
        <w:rPr>
          <w:sz w:val="24"/>
        </w:rPr>
        <w:t>В отличие от безналичных денежных расчетов, состоящих в пере</w:t>
        <w:softHyphen/>
        <w:t>числении денежных средств по счетам клиентов банков и совершаемых при участии банка в каждой операции, имеется довольно значитель</w:t>
        <w:softHyphen/>
        <w:t>ный безналичный оборот, осуществляемый с помощью различных цен</w:t>
        <w:softHyphen/>
        <w:t>ных бумаг (обязательств предприятий и банков).</w:t>
      </w:r>
    </w:p>
    <w:p>
      <w:pPr>
        <w:pStyle w:val="Normal1"/>
        <w:spacing w:lineRule="auto" w:line="240"/>
        <w:ind w:firstLine="567"/>
        <w:rPr/>
      </w:pPr>
      <w:r>
        <w:rPr>
          <w:sz w:val="24"/>
        </w:rPr>
        <w:t>В подобных операциях оборот наличных денег замещается движе</w:t>
        <w:softHyphen/>
        <w:t>нием ценных бумаг, выражающих различные кредитные отношения. Такое замещение оборота наличных денег характеризуется особеннос</w:t>
        <w:softHyphen/>
        <w:t xml:space="preserve">тями по сравнению с безналичными денежными расчетами. Одна из особенностей </w:t>
      </w:r>
      <w:r>
        <w:rPr>
          <w:sz w:val="24"/>
          <w:u w:val="single"/>
        </w:rPr>
        <w:t>- при безналичном обороте необязательным является уча</w:t>
        <w:softHyphen/>
        <w:t>стие банка в каждой расчетной операции,</w:t>
      </w:r>
      <w:r>
        <w:rPr>
          <w:sz w:val="24"/>
        </w:rPr>
        <w:t xml:space="preserve"> осуществляемой с помощью ценных бумаг. Так, вексель или другое обязательство могут быть ис</w:t>
        <w:softHyphen/>
        <w:t>пользованы для уплаты при условии совершения передаточной надпи</w:t>
        <w:softHyphen/>
        <w:t>си (индоссамент), но без перечисления денег по счетам участников опе</w:t>
        <w:softHyphen/>
        <w:t>раций в банке.</w:t>
      </w:r>
    </w:p>
    <w:p>
      <w:pPr>
        <w:pStyle w:val="Normal1"/>
        <w:spacing w:lineRule="auto" w:line="240"/>
        <w:ind w:firstLine="567"/>
        <w:rPr>
          <w:sz w:val="24"/>
        </w:rPr>
      </w:pPr>
      <w:r>
        <w:rPr>
          <w:sz w:val="24"/>
        </w:rPr>
        <w:t xml:space="preserve">Другая особенность заключается в следующем. </w:t>
      </w:r>
      <w:r>
        <w:rPr>
          <w:sz w:val="24"/>
          <w:u w:val="single"/>
        </w:rPr>
        <w:t>При безналичных денежных расчетах средства плательщика, хранящиеся на его счете в банке, могут быть использованы как всеобщее платежное средство для расчетов с различными получателями: их согласие на это не требуется.</w:t>
      </w:r>
    </w:p>
    <w:p>
      <w:pPr>
        <w:pStyle w:val="Normal1"/>
        <w:spacing w:lineRule="auto" w:line="240"/>
        <w:ind w:firstLine="567"/>
        <w:rPr>
          <w:sz w:val="24"/>
        </w:rPr>
      </w:pPr>
      <w:r>
        <w:rPr>
          <w:sz w:val="24"/>
        </w:rPr>
        <w:t xml:space="preserve">Что же касается </w:t>
      </w:r>
      <w:r>
        <w:rPr>
          <w:sz w:val="24"/>
          <w:u w:val="single"/>
        </w:rPr>
        <w:t xml:space="preserve">оплаты с помощью ценных бумаг, то она может быть осуществлена при условии согласия получателя на такую оплату. </w:t>
      </w:r>
      <w:r>
        <w:rPr>
          <w:sz w:val="24"/>
        </w:rPr>
        <w:t xml:space="preserve">Возможность согласия осложняется еще и тем, что </w:t>
      </w:r>
      <w:r>
        <w:rPr>
          <w:sz w:val="24"/>
          <w:u w:val="single"/>
        </w:rPr>
        <w:t>при оплате, напри</w:t>
        <w:softHyphen/>
        <w:t>мер. векселем получатель должен перечислить налоги за реализован</w:t>
        <w:softHyphen/>
        <w:t>ную продукцию, несмотря на то. что выручка еше не поступила.</w:t>
      </w:r>
    </w:p>
    <w:p>
      <w:pPr>
        <w:pStyle w:val="Normal1"/>
        <w:spacing w:lineRule="auto" w:line="240"/>
        <w:ind w:firstLine="567"/>
        <w:rPr>
          <w:sz w:val="24"/>
        </w:rPr>
      </w:pPr>
      <w:r>
        <w:rPr>
          <w:sz w:val="24"/>
        </w:rPr>
        <w:t xml:space="preserve">Существует еще одна особенность. Она состоит в том, что </w:t>
      </w:r>
      <w:r>
        <w:rPr>
          <w:sz w:val="24"/>
          <w:u w:val="single"/>
        </w:rPr>
        <w:t>участни</w:t>
        <w:softHyphen/>
        <w:t>ки расчетов с помощью ценных бумаг принимают на себя определен</w:t>
        <w:softHyphen/>
        <w:t>ную ответственность за погашение ценной бумаги.</w:t>
      </w:r>
      <w:r>
        <w:rPr>
          <w:sz w:val="24"/>
        </w:rPr>
        <w:t xml:space="preserve"> Так, если вексель использовался для расчетов между юридическими лицами, о чем име</w:t>
        <w:softHyphen/>
        <w:t xml:space="preserve">ется соответствующая передаточная надпись (индоссамент), то в </w:t>
      </w:r>
      <w:r>
        <w:rPr>
          <w:sz w:val="24"/>
          <w:u w:val="single"/>
        </w:rPr>
        <w:t>слу</w:t>
        <w:softHyphen/>
        <w:t>чае неспособности векселедателя погасить задолженность ответствен</w:t>
        <w:softHyphen/>
        <w:t>ность за оплату долга по векселю несут участники расчетной операции. выполненной с помощью векселя.</w:t>
      </w:r>
    </w:p>
    <w:p>
      <w:pPr>
        <w:pStyle w:val="Normal1"/>
        <w:spacing w:lineRule="auto" w:line="240"/>
        <w:ind w:firstLine="567"/>
        <w:rPr>
          <w:sz w:val="24"/>
        </w:rPr>
      </w:pPr>
      <w:r>
        <w:rPr>
          <w:sz w:val="24"/>
          <w:u w:val="single"/>
        </w:rPr>
        <w:t>Подобную ответственность не принимают на себя участники без</w:t>
        <w:softHyphen/>
        <w:t>наличных денежных расчетов.</w:t>
      </w:r>
    </w:p>
    <w:p>
      <w:pPr>
        <w:pStyle w:val="Normal1"/>
        <w:spacing w:lineRule="auto" w:line="240"/>
        <w:ind w:firstLine="567"/>
        <w:rPr>
          <w:i/>
          <w:i/>
          <w:sz w:val="24"/>
        </w:rPr>
      </w:pPr>
      <w:r>
        <w:rPr>
          <w:i/>
          <w:sz w:val="24"/>
        </w:rPr>
        <w:t xml:space="preserve">Отмеченное свидетельствует о наличии оснований для разграничений безналичных денежных расчетов и безналичного оборота. </w:t>
      </w:r>
    </w:p>
    <w:p>
      <w:pPr>
        <w:pStyle w:val="Normal1"/>
        <w:spacing w:lineRule="auto" w:line="240"/>
        <w:ind w:firstLine="567"/>
        <w:rPr/>
      </w:pPr>
      <w:r>
        <w:rPr>
          <w:i/>
          <w:sz w:val="24"/>
        </w:rPr>
        <w:t>Важным преимуществом безналичного оборота, выполняемого с по</w:t>
        <w:softHyphen/>
        <w:t>мощью передачи ценных бумаг, является то, что такие операции могут осуществляться при отсутствии денежных средств на счете платель</w:t>
        <w:softHyphen/>
        <w:t>щика в банке. Именно это обстоятельство обусловило расширение при</w:t>
        <w:softHyphen/>
        <w:t>менения таких операций в условиях существующего в РФ платежного кризиса.</w:t>
      </w:r>
      <w:r>
        <w:rPr>
          <w:sz w:val="24"/>
        </w:rPr>
        <w:t xml:space="preserve"> Благодаря безналичному обороту с помощью ценных бумаг (векселей и др.) в определенной степени устраняются негативные по</w:t>
        <w:softHyphen/>
        <w:t>следствия платежного кризиса.</w:t>
      </w:r>
    </w:p>
    <w:p>
      <w:pPr>
        <w:pStyle w:val="Normal1"/>
        <w:spacing w:lineRule="auto" w:line="240"/>
        <w:ind w:firstLine="567"/>
        <w:rPr>
          <w:sz w:val="24"/>
        </w:rPr>
      </w:pPr>
      <w:r>
        <w:rPr>
          <w:sz w:val="24"/>
        </w:rPr>
        <w:t>Однако не следует, с одной стороны, упускать из виду, что расчеты с помощью ценных бумаг выполняются при участии кредита (учет век</w:t>
        <w:softHyphen/>
        <w:t>селей, кредита под ценные бумаги и др.); с другой - нельзя игнориро</w:t>
        <w:softHyphen/>
        <w:t>вать рассмотренные ранее особенности таких расчетов.</w:t>
      </w:r>
    </w:p>
    <w:p>
      <w:pPr>
        <w:pStyle w:val="Normal1"/>
        <w:spacing w:lineRule="auto" w:line="240"/>
        <w:ind w:firstLine="567"/>
        <w:rPr>
          <w:sz w:val="24"/>
        </w:rPr>
      </w:pPr>
      <w:r>
        <w:rPr>
          <w:sz w:val="24"/>
        </w:rPr>
        <w:t>Это свидетельствует о целесообразности взвешенного подхода к расширению применения безналичных расчетов с помощью ценных бумаг, тем более, что не исключена возможность появления в обороте ценных бумаг, не связанных с процессами производства и товарообо</w:t>
        <w:softHyphen/>
        <w:t>рота.</w:t>
      </w:r>
    </w:p>
    <w:p>
      <w:pPr>
        <w:pStyle w:val="Normal1"/>
        <w:spacing w:lineRule="auto" w:line="240"/>
        <w:ind w:firstLine="567"/>
        <w:rPr>
          <w:sz w:val="24"/>
        </w:rPr>
      </w:pPr>
      <w:r>
        <w:rPr>
          <w:sz w:val="24"/>
        </w:rPr>
        <w:t>Расширение практики безналичных денежных расчетов с помощью электронной техники способствовало появлению термина «электрон</w:t>
        <w:softHyphen/>
        <w:t>ные деньги». По существу же в подобных операциях производятся без</w:t>
        <w:softHyphen/>
        <w:t>наличные денежные расчеты с той разницей, что вместо распоряжения денежными средствами с помощью документов, составленных на бума</w:t>
        <w:softHyphen/>
        <w:t>ге (поручения, чеки и др.), при электронной технике соответствующие распоряжения выполняются посредством электронных сигналов. По</w:t>
        <w:softHyphen/>
        <w:t>этому вряд ли имеются основания для признания существования такой самостоятельной разновидности денег, как электронные деньги.</w:t>
      </w:r>
    </w:p>
    <w:p>
      <w:pPr>
        <w:pStyle w:val="Normal1"/>
        <w:spacing w:lineRule="auto" w:line="240"/>
        <w:ind w:firstLine="567"/>
        <w:rPr/>
      </w:pPr>
      <w:r>
        <w:rPr>
          <w:sz w:val="24"/>
        </w:rPr>
        <w:t>Помимо денежного безналичного оборота, происходящего на ос</w:t>
        <w:softHyphen/>
        <w:t xml:space="preserve">нове замещения движения наличных денег кредитными операциями, в хозяйственной практике выделяют и </w:t>
      </w:r>
      <w:r>
        <w:rPr>
          <w:i/>
          <w:sz w:val="24"/>
        </w:rPr>
        <w:t>счетные деньги, которые не совер</w:t>
        <w:softHyphen/>
        <w:t>шают оборота, но используются при проведении взаимных расчетов.</w:t>
      </w:r>
      <w:r>
        <w:rPr>
          <w:sz w:val="24"/>
        </w:rPr>
        <w:t xml:space="preserve"> Так, при проведении зачетов взаимных требований в размере зачтенной сум</w:t>
        <w:softHyphen/>
        <w:t>мы функционируют, но не совершают оборота счетные деньги.</w:t>
      </w:r>
    </w:p>
    <w:p>
      <w:pPr>
        <w:pStyle w:val="Normal1"/>
        <w:spacing w:lineRule="auto" w:line="240"/>
        <w:ind w:firstLine="567"/>
        <w:rPr/>
      </w:pPr>
      <w:r>
        <w:rPr>
          <w:sz w:val="24"/>
        </w:rPr>
        <w:t xml:space="preserve">Подобное использование денег имеет место и </w:t>
      </w:r>
      <w:r>
        <w:rPr>
          <w:i/>
          <w:sz w:val="24"/>
        </w:rPr>
        <w:t>при применении бар</w:t>
        <w:softHyphen/>
        <w:t>тера, когда стоимость взаимных поставок зачитывается</w:t>
      </w:r>
      <w:r>
        <w:rPr>
          <w:sz w:val="24"/>
        </w:rPr>
        <w:t xml:space="preserve"> (здесь выс</w:t>
        <w:softHyphen/>
        <w:t>тупают счетные деньги) лишь при ее неравенстве, бартерная сделка за</w:t>
        <w:softHyphen/>
        <w:t>вершается с помощью перечисления незачтенной суммы.</w:t>
      </w:r>
    </w:p>
    <w:p>
      <w:pPr>
        <w:pStyle w:val="Normal1"/>
        <w:spacing w:lineRule="auto" w:line="240"/>
        <w:ind w:firstLine="567"/>
        <w:rPr/>
      </w:pPr>
      <w:r>
        <w:rPr>
          <w:sz w:val="24"/>
        </w:rPr>
        <w:t>Несмотря на особенности, присущие деньгам безналичного оборо</w:t>
        <w:softHyphen/>
        <w:t xml:space="preserve">та, они обладают многими общими чертами с наличными деньгами. Это проявляется прежде всего в </w:t>
      </w:r>
      <w:r>
        <w:rPr>
          <w:sz w:val="24"/>
          <w:u w:val="single"/>
        </w:rPr>
        <w:t xml:space="preserve">одинаковой денежной единице наличных денег или денег безналичного оборота. </w:t>
      </w:r>
      <w:r>
        <w:rPr>
          <w:sz w:val="24"/>
        </w:rPr>
        <w:t xml:space="preserve">Существенно также, что </w:t>
      </w:r>
      <w:r>
        <w:rPr>
          <w:sz w:val="24"/>
          <w:u w:val="single"/>
        </w:rPr>
        <w:t>между этими видами денег имеется тесная связь, выражающаяся в переходе одних в другие.</w:t>
      </w:r>
      <w:r>
        <w:rPr>
          <w:sz w:val="24"/>
        </w:rPr>
        <w:t xml:space="preserve"> Например, наличные деньги при взносе их на какой-либо счет в банке превращаются в деньги безналичного оборота. На</w:t>
        <w:softHyphen/>
        <w:t>против, при получении наличных денег из остатка на счете в банке день</w:t>
        <w:softHyphen/>
        <w:t>ги безналичного оборота переходят в наличные деньги.</w:t>
      </w:r>
    </w:p>
    <w:p>
      <w:pPr>
        <w:pStyle w:val="Normal1"/>
        <w:spacing w:lineRule="auto" w:line="240"/>
        <w:ind w:firstLine="567"/>
        <w:rPr>
          <w:sz w:val="24"/>
        </w:rPr>
      </w:pPr>
      <w:r>
        <w:rPr>
          <w:sz w:val="24"/>
        </w:rPr>
        <w:t>Проявление единства этих видов денег состоит в том, что регулиро</w:t>
        <w:softHyphen/>
        <w:t>вание объема денег безналичного оборота, как и наличных денег, осу</w:t>
        <w:softHyphen/>
        <w:t>ществляется с помощью кредита. Так, появление, а также увеличение или уменьшение массы денег безналичного оборота происходят в ре</w:t>
        <w:softHyphen/>
        <w:t>зультате кредитных операций подобно тому, как это имеет место с мас</w:t>
        <w:softHyphen/>
        <w:t>сой наличных денег.</w:t>
      </w:r>
    </w:p>
    <w:p>
      <w:pPr>
        <w:pStyle w:val="Heading3"/>
        <w:rPr/>
      </w:pPr>
      <w:bookmarkStart w:id="9" w:name="__RefHeading___Toc506746077"/>
      <w:bookmarkEnd w:id="9"/>
      <w:r>
        <w:rPr/>
        <w:t>2.4. Денежная масса и денежная база</w:t>
      </w:r>
    </w:p>
    <w:p>
      <w:pPr>
        <w:pStyle w:val="Normal1"/>
        <w:spacing w:lineRule="auto" w:line="240" w:before="240" w:after="0"/>
        <w:ind w:firstLine="567"/>
        <w:rPr/>
      </w:pPr>
      <w:r>
        <w:rPr>
          <w:sz w:val="24"/>
          <w:u w:val="single"/>
        </w:rPr>
        <w:t>Единство денег безналичного оборота и наличных денег обуслови</w:t>
        <w:softHyphen/>
        <w:t>ло возможность рассмотрения их как совокупности в виде денежной массы, под которой понимается совокупный объем наличных денег и денег безналичного оборота.</w:t>
      </w:r>
      <w:r>
        <w:rPr>
          <w:sz w:val="24"/>
        </w:rPr>
        <w:t xml:space="preserve"> В Федеральном законе «О Центральном банке РФ» от 12 апреля 1995 г. предусмотрено следующее: «Банк России может устанавливать ориентиры роста одного или несколь</w:t>
        <w:softHyphen/>
        <w:t>ких показателей денежной массы...» (ст. 43).</w:t>
      </w:r>
    </w:p>
    <w:p>
      <w:pPr>
        <w:pStyle w:val="Normal1"/>
        <w:spacing w:lineRule="auto" w:line="240"/>
        <w:ind w:firstLine="567"/>
        <w:rPr>
          <w:sz w:val="24"/>
        </w:rPr>
      </w:pPr>
      <w:r>
        <w:rPr>
          <w:sz w:val="24"/>
        </w:rPr>
        <w:t>Важно подчеркнуть, что речь идет о совокупной величине денежной массы, включающей деньги безналичного оборота и наличные деньги.</w:t>
      </w:r>
    </w:p>
    <w:p>
      <w:pPr>
        <w:pStyle w:val="Normal1"/>
        <w:spacing w:lineRule="auto" w:line="240"/>
        <w:ind w:firstLine="567"/>
        <w:rPr/>
      </w:pPr>
      <w:r>
        <w:rPr>
          <w:sz w:val="24"/>
        </w:rPr>
        <w:t>Различия между безналичными денежными расчетами и безналич</w:t>
        <w:softHyphen/>
        <w:t>ным оборотом, который совершается с помощью передачи ценных бу</w:t>
        <w:softHyphen/>
        <w:t xml:space="preserve">маг, проявляется и в том, что в состав </w:t>
      </w:r>
      <w:r>
        <w:rPr>
          <w:i/>
          <w:sz w:val="24"/>
        </w:rPr>
        <w:t>денежной массы в обращении</w:t>
      </w:r>
      <w:r>
        <w:rPr>
          <w:sz w:val="24"/>
        </w:rPr>
        <w:t xml:space="preserve"> не входят ценные бумаги.</w:t>
      </w:r>
    </w:p>
    <w:p>
      <w:pPr>
        <w:pStyle w:val="Normal1"/>
        <w:spacing w:lineRule="auto" w:line="240"/>
        <w:ind w:firstLine="567"/>
        <w:rPr/>
      </w:pPr>
      <w:r>
        <w:rPr>
          <w:sz w:val="24"/>
        </w:rPr>
        <w:t>Денежная масса в обращении характеризуется величиной денежно</w:t>
        <w:softHyphen/>
        <w:t>го агрегата</w:t>
      </w:r>
      <w:r>
        <w:rPr>
          <w:sz w:val="24"/>
          <w:lang w:val="en-US"/>
        </w:rPr>
        <w:t xml:space="preserve"> </w:t>
      </w:r>
      <w:r>
        <w:rPr>
          <w:i/>
          <w:sz w:val="24"/>
          <w:lang w:val="en-US"/>
        </w:rPr>
        <w:t>M</w:t>
      </w:r>
      <w:r>
        <w:rPr>
          <w:i/>
          <w:sz w:val="24"/>
          <w:vertAlign w:val="subscript"/>
          <w:lang w:val="en-US"/>
        </w:rPr>
        <w:t>2,</w:t>
      </w:r>
      <w:r>
        <w:rPr>
          <w:sz w:val="24"/>
        </w:rPr>
        <w:t xml:space="preserve"> в состав которого включаются наличные деньги в обра</w:t>
        <w:softHyphen/>
        <w:t>щении М</w:t>
      </w:r>
      <w:r>
        <w:rPr>
          <w:sz w:val="24"/>
          <w:vertAlign w:val="subscript"/>
        </w:rPr>
        <w:t xml:space="preserve">0 </w:t>
      </w:r>
      <w:r>
        <w:rPr>
          <w:sz w:val="24"/>
        </w:rPr>
        <w:t>(сумма наличных денег в обращении вне банков, т.е. за выче</w:t>
        <w:softHyphen/>
        <w:t>том остатков в кассах банков, а также остатки средств в национальной валюте на расчетных, текущих счетах и депозитах нефинансовых пред</w:t>
        <w:softHyphen/>
        <w:t>приятий, организаций и физических лиц, являющихся резидентами РФ. В этот агрегат не включаются депозиты в иностранной валюте).</w:t>
      </w:r>
    </w:p>
    <w:p>
      <w:pPr>
        <w:pStyle w:val="Normal1"/>
        <w:spacing w:lineRule="auto" w:line="240"/>
        <w:ind w:firstLine="567"/>
        <w:rPr/>
      </w:pPr>
      <w:r>
        <w:rPr>
          <w:sz w:val="24"/>
        </w:rPr>
        <w:t>Сравнительно недавно в РФ для характеристики величины денеж</w:t>
        <w:softHyphen/>
        <w:t xml:space="preserve">ной массы стал применяться показатель </w:t>
      </w:r>
      <w:r>
        <w:rPr>
          <w:i/>
          <w:sz w:val="24"/>
        </w:rPr>
        <w:t>М</w:t>
      </w:r>
      <w:r>
        <w:rPr>
          <w:i/>
          <w:sz w:val="24"/>
          <w:vertAlign w:val="subscript"/>
        </w:rPr>
        <w:t>2</w:t>
      </w:r>
      <w:r>
        <w:rPr>
          <w:i/>
          <w:sz w:val="24"/>
        </w:rPr>
        <w:t>Х,</w:t>
      </w:r>
      <w:r>
        <w:rPr>
          <w:sz w:val="24"/>
        </w:rPr>
        <w:t xml:space="preserve"> в состав которого поми</w:t>
        <w:softHyphen/>
        <w:t xml:space="preserve">мо величины </w:t>
      </w:r>
      <w:r>
        <w:rPr>
          <w:i/>
          <w:sz w:val="24"/>
        </w:rPr>
        <w:t>М</w:t>
      </w:r>
      <w:r>
        <w:rPr>
          <w:i/>
          <w:sz w:val="24"/>
          <w:vertAlign w:val="subscript"/>
        </w:rPr>
        <w:t>2</w:t>
      </w:r>
      <w:r>
        <w:rPr>
          <w:sz w:val="24"/>
        </w:rPr>
        <w:t xml:space="preserve"> включаются также все виды депозитов в иностранной валюте (в рублевом эквиваленте - </w:t>
      </w:r>
      <w:r>
        <w:rPr>
          <w:i/>
          <w:sz w:val="24"/>
        </w:rPr>
        <w:t>X).</w:t>
      </w:r>
      <w:r>
        <w:rPr>
          <w:sz w:val="24"/>
        </w:rPr>
        <w:t xml:space="preserve"> При этом для характеристики относительной обеспеченности оборота денежной массой используется коэффициент </w:t>
      </w:r>
      <w:r>
        <w:rPr>
          <w:i/>
          <w:sz w:val="24"/>
        </w:rPr>
        <w:t>К</w:t>
      </w:r>
      <w:r>
        <w:rPr>
          <w:i/>
          <w:sz w:val="24"/>
          <w:vertAlign w:val="subscript"/>
        </w:rPr>
        <w:t xml:space="preserve">2 </w:t>
      </w:r>
      <w:r>
        <w:rPr>
          <w:i/>
          <w:sz w:val="24"/>
        </w:rPr>
        <w:t>=М</w:t>
      </w:r>
      <w:r>
        <w:rPr>
          <w:i/>
          <w:sz w:val="24"/>
          <w:vertAlign w:val="subscript"/>
        </w:rPr>
        <w:t>2</w:t>
      </w:r>
      <w:r>
        <w:rPr>
          <w:i/>
          <w:sz w:val="24"/>
        </w:rPr>
        <w:t>Х/ВВП.</w:t>
      </w:r>
      <w:r>
        <w:rPr>
          <w:sz w:val="24"/>
        </w:rPr>
        <w:t xml:space="preserve"> Величина этого коэффициента </w:t>
      </w:r>
      <w:r>
        <w:rPr>
          <w:i/>
          <w:sz w:val="24"/>
        </w:rPr>
        <w:t>(К</w:t>
      </w:r>
      <w:r>
        <w:rPr>
          <w:i/>
          <w:sz w:val="24"/>
          <w:vertAlign w:val="subscript"/>
        </w:rPr>
        <w:t>2</w:t>
      </w:r>
      <w:r>
        <w:rPr>
          <w:i/>
          <w:sz w:val="24"/>
        </w:rPr>
        <w:t>)</w:t>
      </w:r>
      <w:r>
        <w:rPr>
          <w:sz w:val="24"/>
        </w:rPr>
        <w:t xml:space="preserve"> при</w:t>
        <w:softHyphen/>
        <w:t>звана характеризовать относительную обеспеченность оборота платеж</w:t>
        <w:softHyphen/>
        <w:t xml:space="preserve">ными средствами. В РФ величина </w:t>
      </w:r>
      <w:r>
        <w:rPr>
          <w:i/>
          <w:sz w:val="24"/>
        </w:rPr>
        <w:t>К</w:t>
      </w:r>
      <w:r>
        <w:rPr>
          <w:i/>
          <w:sz w:val="24"/>
          <w:vertAlign w:val="subscript"/>
        </w:rPr>
        <w:t>2</w:t>
      </w:r>
      <w:r>
        <w:rPr>
          <w:sz w:val="24"/>
        </w:rPr>
        <w:t xml:space="preserve"> в 1995 г. составила 0,16, в то время как в других (развитых) странах его величина достигает 0,6-1,0. Это свидетельствует об относительно невысокой обеспеченности оборота платежными средствами в РФ, что косвенно проявляется в росте непла</w:t>
        <w:softHyphen/>
        <w:t>тежей в хозяйстве, задержках в выдаче заработной платы и пенсий.</w:t>
      </w:r>
    </w:p>
    <w:p>
      <w:pPr>
        <w:pStyle w:val="Normal1"/>
        <w:spacing w:lineRule="auto" w:line="240"/>
        <w:ind w:firstLine="567"/>
        <w:rPr>
          <w:sz w:val="24"/>
        </w:rPr>
      </w:pPr>
      <w:r>
        <w:rPr>
          <w:sz w:val="24"/>
        </w:rPr>
        <w:t>Совокупный объем денежной массы, в том числе и ее прирост, во многом определяется увеличением абсолютных размеров кредита бан</w:t>
        <w:softHyphen/>
        <w:t>ков. С этой стороны величина денежной массы в обращении представ</w:t>
        <w:softHyphen/>
        <w:t>ляет собой результат денежно-кредитной политики.</w:t>
      </w:r>
    </w:p>
    <w:p>
      <w:pPr>
        <w:pStyle w:val="Normal1"/>
        <w:spacing w:lineRule="auto" w:line="240"/>
        <w:ind w:firstLine="567"/>
        <w:rPr/>
      </w:pPr>
      <w:r>
        <w:rPr>
          <w:sz w:val="24"/>
          <w:u w:val="single"/>
        </w:rPr>
        <w:t>В РФ структура денежной массы характеризуется сравнительно боль</w:t>
        <w:softHyphen/>
        <w:t>шим удельным весом наличных денег, который достигает в отдельные периоды 35% ее совокупного объема, что</w:t>
      </w:r>
      <w:r>
        <w:rPr>
          <w:sz w:val="24"/>
        </w:rPr>
        <w:t xml:space="preserve"> намного больше, чем в разви</w:t>
        <w:softHyphen/>
        <w:t>тых странах. Поэтому по мере развития безналичных расчетов будет улучшаться и структура денежной массы в направлении уменьшения доли наличных денег и повышения удельного веса денег безналичного оборота.</w:t>
      </w:r>
    </w:p>
    <w:p>
      <w:pPr>
        <w:pStyle w:val="Normal1"/>
        <w:spacing w:lineRule="auto" w:line="240"/>
        <w:ind w:firstLine="567"/>
        <w:rPr>
          <w:sz w:val="24"/>
        </w:rPr>
      </w:pPr>
      <w:r>
        <w:rPr>
          <w:sz w:val="24"/>
        </w:rPr>
        <w:t>Для характеристики объема и слагаемых денежной массы в РФ при</w:t>
        <w:softHyphen/>
        <w:t>ведем следующие данные.</w:t>
      </w:r>
    </w:p>
    <w:p>
      <w:pPr>
        <w:pStyle w:val="Normal1"/>
        <w:spacing w:lineRule="auto" w:line="240" w:before="280" w:after="0"/>
        <w:ind w:firstLine="567"/>
        <w:jc w:val="center"/>
        <w:rPr>
          <w:sz w:val="24"/>
          <w:vertAlign w:val="superscript"/>
        </w:rPr>
      </w:pPr>
      <w:r>
        <w:rPr>
          <w:b/>
          <w:sz w:val="24"/>
        </w:rPr>
        <w:t>Денежная масса в РФ (трлн руб.)</w:t>
      </w:r>
      <w:r>
        <w:rPr>
          <w:b/>
          <w:sz w:val="24"/>
          <w:vertAlign w:val="superscript"/>
        </w:rPr>
        <w:t>1</w:t>
      </w:r>
    </w:p>
    <w:p>
      <w:pPr>
        <w:pStyle w:val="Normal1"/>
        <w:spacing w:lineRule="auto" w:line="240" w:before="280" w:after="0"/>
        <w:ind w:firstLine="567"/>
        <w:rPr>
          <w:sz w:val="24"/>
        </w:rPr>
      </w:pPr>
      <w:r>
        <w:rPr>
          <w:sz w:val="24"/>
        </w:rPr>
        <w:drawing>
          <wp:inline distT="0" distB="0" distL="0" distR="0">
            <wp:extent cx="4529455" cy="1395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6" r="-8" b="-26"/>
                    <a:stretch>
                      <a:fillRect/>
                    </a:stretch>
                  </pic:blipFill>
                  <pic:spPr bwMode="auto">
                    <a:xfrm>
                      <a:off x="0" y="0"/>
                      <a:ext cx="4529455" cy="1395730"/>
                    </a:xfrm>
                    <a:prstGeom prst="rect">
                      <a:avLst/>
                    </a:prstGeom>
                  </pic:spPr>
                </pic:pic>
              </a:graphicData>
            </a:graphic>
          </wp:inline>
        </w:drawing>
      </w:r>
    </w:p>
    <w:p>
      <w:pPr>
        <w:pStyle w:val="Normal1"/>
        <w:spacing w:lineRule="auto" w:line="240" w:before="280" w:after="0"/>
        <w:ind w:firstLine="567"/>
        <w:rPr>
          <w:sz w:val="24"/>
        </w:rPr>
      </w:pPr>
      <w:r>
        <w:rPr>
          <w:sz w:val="24"/>
        </w:rPr>
        <w:t>Эти данные подтверждают сравнительно большой удельный вес наличных денег в совокупном объеме денежной массы, превысивший к 1 июля 1997 г. 37%. Вместе с тем приведенные данные характеризуют наличие значительных резервов экономии с помощью замещения налично-денежных оборотов безналичными расчетами.</w:t>
      </w:r>
    </w:p>
    <w:p>
      <w:pPr>
        <w:pStyle w:val="Normal1"/>
        <w:spacing w:lineRule="auto" w:line="240"/>
        <w:ind w:firstLine="567"/>
        <w:rPr/>
      </w:pPr>
      <w:r>
        <w:rPr/>
        <w:t>Важно и то, что применение большой массы наличных денег обус</w:t>
        <w:softHyphen/>
        <w:t>ловлено значительным объемом расчетов наличными, благодаря чему появляется возможность освобождения некоторых операций от нало</w:t>
      </w:r>
      <w:r>
        <w:rPr>
          <w:sz w:val="24"/>
        </w:rPr>
        <w:t>гообложения. Поэтому получение бюджетом причитающихся ему доходов способствует усилению заинтересованности общества в разви</w:t>
        <w:softHyphen/>
        <w:t>тии безналичных расчетов и, соответственно, в снижении массы налич</w:t>
        <w:softHyphen/>
        <w:t>ных денег в обороте.</w:t>
      </w:r>
    </w:p>
    <w:p>
      <w:pPr>
        <w:pStyle w:val="Normal1"/>
        <w:spacing w:lineRule="auto" w:line="240"/>
        <w:ind w:firstLine="567"/>
        <w:rPr/>
      </w:pPr>
      <w:r>
        <w:rPr>
          <w:sz w:val="24"/>
        </w:rPr>
        <w:t xml:space="preserve">Определенный интерес в последнее время вызывает </w:t>
      </w:r>
      <w:r>
        <w:rPr>
          <w:i/>
          <w:sz w:val="24"/>
        </w:rPr>
        <w:t xml:space="preserve">денежная база, </w:t>
      </w:r>
      <w:r>
        <w:rPr>
          <w:sz w:val="24"/>
        </w:rPr>
        <w:t>величина которой представляет собой итог:</w:t>
      </w:r>
    </w:p>
    <w:p>
      <w:pPr>
        <w:pStyle w:val="Normal1"/>
        <w:spacing w:lineRule="auto" w:line="240"/>
        <w:ind w:firstLine="567"/>
        <w:rPr>
          <w:sz w:val="24"/>
        </w:rPr>
      </w:pPr>
      <w:r>
        <w:rPr>
          <w:sz w:val="24"/>
        </w:rPr>
        <w:t xml:space="preserve">• </w:t>
      </w:r>
      <w:r>
        <w:rPr>
          <w:sz w:val="24"/>
        </w:rPr>
        <w:t>суммы наличных денег в обращении и в кассах коммерческих банков;</w:t>
      </w:r>
    </w:p>
    <w:p>
      <w:pPr>
        <w:pStyle w:val="Normal1"/>
        <w:spacing w:lineRule="auto" w:line="240"/>
        <w:ind w:firstLine="567"/>
        <w:rPr>
          <w:sz w:val="24"/>
        </w:rPr>
      </w:pPr>
      <w:r>
        <w:rPr>
          <w:sz w:val="24"/>
        </w:rPr>
        <w:t xml:space="preserve">• </w:t>
      </w:r>
      <w:r>
        <w:rPr>
          <w:sz w:val="24"/>
        </w:rPr>
        <w:t>средств в фонде обязательных резервов банков;</w:t>
      </w:r>
    </w:p>
    <w:p>
      <w:pPr>
        <w:pStyle w:val="Normal1"/>
        <w:spacing w:lineRule="auto" w:line="240"/>
        <w:ind w:firstLine="567"/>
        <w:rPr>
          <w:sz w:val="24"/>
        </w:rPr>
      </w:pPr>
      <w:r>
        <w:rPr>
          <w:sz w:val="24"/>
        </w:rPr>
        <w:t xml:space="preserve">• </w:t>
      </w:r>
      <w:r>
        <w:rPr>
          <w:sz w:val="24"/>
        </w:rPr>
        <w:t>остатков на корреспондентских счетах коммерческих банков в ЦБ РФ.</w:t>
      </w:r>
    </w:p>
    <w:p>
      <w:pPr>
        <w:pStyle w:val="Normal1"/>
        <w:spacing w:lineRule="auto" w:line="240"/>
        <w:ind w:firstLine="567"/>
        <w:rPr/>
      </w:pPr>
      <w:r>
        <w:rPr>
          <w:sz w:val="24"/>
        </w:rPr>
        <w:t>Наибольший удельный вес в денежной базе занимают наличные деньги. Об этом свидетельствуют данные об увеличении денежной базы</w:t>
      </w:r>
      <w:r>
        <w:rPr>
          <w:rStyle w:val="FootnoteCharacters"/>
          <w:rStyle w:val="FootnoteAnchor"/>
          <w:sz w:val="24"/>
        </w:rPr>
        <w:footnoteReference w:id="6"/>
      </w:r>
      <w:r>
        <w:rPr>
          <w:sz w:val="24"/>
        </w:rPr>
        <w:t xml:space="preserve"> с 103,8 трлн руб. на 1 января 1996 г. до 129,4 трлн руб. на 1 июля 1996 г. и до 163,2 млрд руб. на 1 июля 1998 г.</w:t>
      </w:r>
      <w:r>
        <w:rPr>
          <w:rStyle w:val="FootnoteCharacters"/>
          <w:rStyle w:val="FootnoteAnchor"/>
          <w:sz w:val="24"/>
        </w:rPr>
        <w:footnoteReference w:id="7"/>
      </w:r>
      <w:r>
        <w:rPr>
          <w:sz w:val="24"/>
        </w:rPr>
        <w:t xml:space="preserve"> При этом в денежной базе преоб</w:t>
        <w:softHyphen/>
        <w:t>ладающую часть (свыше 80%) составляют наличные деньги.</w:t>
      </w:r>
    </w:p>
    <w:p>
      <w:pPr>
        <w:pStyle w:val="Normal1"/>
        <w:spacing w:lineRule="auto" w:line="240"/>
        <w:ind w:firstLine="567"/>
        <w:rPr>
          <w:sz w:val="24"/>
        </w:rPr>
      </w:pPr>
      <w:r>
        <w:rPr>
          <w:sz w:val="24"/>
        </w:rPr>
        <w:t>Величина денежной массы намного (более чем вдвое) превышает величину денежной базы. Поэтому не следует для характеристики мас</w:t>
        <w:softHyphen/>
        <w:t>сы денег в обращении пользоваться данными о денежной базе. Регули</w:t>
        <w:softHyphen/>
        <w:t>рование объемов денежной массы и денежной базы осуществляется с помощью мер денежно-кредитной политики, проводимых ЦБ РФ.</w:t>
      </w:r>
    </w:p>
    <w:p>
      <w:pPr>
        <w:pStyle w:val="Normal1"/>
        <w:spacing w:lineRule="auto" w:line="240"/>
        <w:ind w:firstLine="567"/>
        <w:rPr>
          <w:sz w:val="24"/>
        </w:rPr>
      </w:pPr>
      <w:r>
        <w:rPr>
          <w:sz w:val="24"/>
        </w:rPr>
        <w:t>В составе мер, предусмотренных денежно-кредитной политикой, можно отметить изменение учетной ставки при предоставлении ресур</w:t>
        <w:softHyphen/>
        <w:t>сов ЦБ в порядке рефинансирования коммерческих банков, установле</w:t>
        <w:softHyphen/>
        <w:t>ние норм образования Фонда обязательных резервов коммерческих банков, подлежащих хранению в ЦБ, применение нормативов, регули</w:t>
        <w:softHyphen/>
        <w:t>рующих деятельность коммерческих банков, ограничения операций ком</w:t>
        <w:softHyphen/>
        <w:t>мерческих банков в ЦБ и т.д. Эти меры призваны предотвратить чрез</w:t>
        <w:softHyphen/>
        <w:t>мерный рост денежной массы и денежной базы.</w:t>
      </w:r>
    </w:p>
    <w:p>
      <w:pPr>
        <w:pStyle w:val="Normal1"/>
        <w:spacing w:lineRule="auto" w:line="240" w:before="260" w:after="0"/>
        <w:ind w:firstLine="567"/>
        <w:jc w:val="center"/>
        <w:rPr>
          <w:sz w:val="24"/>
        </w:rPr>
      </w:pPr>
      <w:r>
        <w:rPr>
          <w:b/>
          <w:sz w:val="24"/>
        </w:rPr>
        <w:t>Вопросы для самоконтроля</w:t>
      </w:r>
    </w:p>
    <w:p>
      <w:pPr>
        <w:pStyle w:val="Normal1"/>
        <w:spacing w:lineRule="auto" w:line="240" w:before="200" w:after="0"/>
        <w:ind w:firstLine="567"/>
        <w:rPr>
          <w:sz w:val="24"/>
        </w:rPr>
      </w:pPr>
      <w:r>
        <w:rPr>
          <w:sz w:val="24"/>
        </w:rPr>
        <w:t xml:space="preserve">7. </w:t>
      </w:r>
      <w:r>
        <w:rPr>
          <w:i/>
          <w:sz w:val="24"/>
        </w:rPr>
        <w:t>Каковы функции денег?</w:t>
      </w:r>
    </w:p>
    <w:p>
      <w:pPr>
        <w:pStyle w:val="Normal1"/>
        <w:spacing w:lineRule="auto" w:line="240" w:before="40" w:after="0"/>
        <w:ind w:firstLine="567"/>
        <w:rPr>
          <w:sz w:val="24"/>
        </w:rPr>
      </w:pPr>
      <w:r>
        <w:rPr>
          <w:i/>
          <w:sz w:val="24"/>
        </w:rPr>
        <w:t>2. Каковы особенности функции меры стоимости?</w:t>
      </w:r>
    </w:p>
    <w:p>
      <w:pPr>
        <w:pStyle w:val="Normal1"/>
        <w:spacing w:lineRule="auto" w:line="240"/>
        <w:ind w:firstLine="567"/>
        <w:rPr>
          <w:i/>
          <w:i/>
          <w:sz w:val="24"/>
        </w:rPr>
      </w:pPr>
      <w:r>
        <w:rPr>
          <w:i/>
          <w:sz w:val="24"/>
        </w:rPr>
        <w:t>3. Какова сфера выполнения деньгами функции средства обращения и ее значение?</w:t>
      </w:r>
    </w:p>
    <w:p>
      <w:pPr>
        <w:pStyle w:val="Normal1"/>
        <w:spacing w:lineRule="auto" w:line="240"/>
        <w:ind w:firstLine="567"/>
        <w:rPr>
          <w:sz w:val="24"/>
        </w:rPr>
      </w:pPr>
      <w:r>
        <w:rPr>
          <w:i/>
          <w:sz w:val="24"/>
        </w:rPr>
        <w:t>4. Какова сфера осуществления функции средства платежа и ее от</w:t>
        <w:softHyphen/>
        <w:t>личие от функции средства обращения?</w:t>
      </w:r>
    </w:p>
    <w:p>
      <w:pPr>
        <w:pStyle w:val="Normal1"/>
        <w:spacing w:lineRule="auto" w:line="240" w:before="40" w:after="0"/>
        <w:ind w:firstLine="567"/>
        <w:rPr>
          <w:sz w:val="24"/>
        </w:rPr>
      </w:pPr>
      <w:r>
        <w:rPr>
          <w:i/>
          <w:sz w:val="24"/>
        </w:rPr>
        <w:t>5. Особенности и значение выполнения функции средства накопления?</w:t>
      </w:r>
    </w:p>
    <w:p>
      <w:pPr>
        <w:pStyle w:val="Normal1"/>
        <w:spacing w:lineRule="auto" w:line="240"/>
        <w:ind w:firstLine="567"/>
        <w:rPr>
          <w:sz w:val="24"/>
        </w:rPr>
      </w:pPr>
      <w:r>
        <w:rPr>
          <w:i/>
          <w:sz w:val="24"/>
        </w:rPr>
        <w:t>6. Каковы предпосылки и особенности перехода к применению непол</w:t>
        <w:softHyphen/>
        <w:t>ноценных денежных знаков?</w:t>
      </w:r>
    </w:p>
    <w:p>
      <w:pPr>
        <w:pStyle w:val="Normal1"/>
        <w:spacing w:lineRule="auto" w:line="240" w:before="60" w:after="0"/>
        <w:ind w:firstLine="567"/>
        <w:rPr>
          <w:sz w:val="24"/>
        </w:rPr>
      </w:pPr>
      <w:r>
        <w:rPr>
          <w:i/>
          <w:sz w:val="24"/>
        </w:rPr>
        <w:t>7. Каковы особенности кредитных и бумажных денег?</w:t>
      </w:r>
    </w:p>
    <w:p>
      <w:pPr>
        <w:pStyle w:val="Normal1"/>
        <w:spacing w:lineRule="auto" w:line="240" w:before="60" w:after="0"/>
        <w:ind w:firstLine="567"/>
        <w:rPr>
          <w:sz w:val="24"/>
        </w:rPr>
      </w:pPr>
      <w:r>
        <w:rPr>
          <w:i/>
          <w:sz w:val="24"/>
        </w:rPr>
        <w:t>8. Каково значение и особенности денег безналичного оборота?</w:t>
      </w:r>
    </w:p>
    <w:p>
      <w:pPr>
        <w:sectPr>
          <w:footerReference w:type="default" r:id="rId7"/>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before="60" w:after="0"/>
        <w:ind w:firstLine="567"/>
        <w:rPr>
          <w:sz w:val="24"/>
        </w:rPr>
      </w:pPr>
      <w:r>
        <w:rPr>
          <w:i/>
          <w:sz w:val="24"/>
        </w:rPr>
        <w:t>9. В чем различия величин денежной массы и денежной базы?</w:t>
      </w:r>
    </w:p>
    <w:p>
      <w:pPr>
        <w:pStyle w:val="Heading2"/>
        <w:rPr/>
      </w:pPr>
      <w:bookmarkStart w:id="10" w:name="__RefHeading___Toc506746078"/>
      <w:bookmarkEnd w:id="10"/>
      <w:r>
        <w:rPr/>
        <w:t>ГЛАВА 3. РОЛЬ ДЕНЕГ В ВОСПРОИЗВОДСТВЕННОМ ПРОЦЕССЕ. ОСОБЕННОСТИ ЕЕ ПРОЯВЛЕНИЯ ПРИ РАЗНЫХ МОДЕЛЯХ ЭКОНОМИКИ</w:t>
      </w:r>
    </w:p>
    <w:p>
      <w:pPr>
        <w:pStyle w:val="Heading3"/>
        <w:rPr/>
      </w:pPr>
      <w:bookmarkStart w:id="11" w:name="__RefHeading___Toc506746079"/>
      <w:bookmarkEnd w:id="11"/>
      <w:r>
        <w:rPr/>
        <w:t>3.1. Роль денег в воспроизводственном процессе</w:t>
      </w:r>
    </w:p>
    <w:p>
      <w:pPr>
        <w:pStyle w:val="Normal1"/>
        <w:spacing w:lineRule="auto" w:line="240" w:before="240" w:after="0"/>
        <w:ind w:firstLine="567"/>
        <w:rPr>
          <w:sz w:val="24"/>
        </w:rPr>
      </w:pPr>
      <w:r>
        <w:rPr>
          <w:sz w:val="24"/>
          <w:u w:val="single"/>
        </w:rPr>
        <w:t>Результаты применения и воздействие денег на различные стороны деятельности и развития общества характеризуют их роль.</w:t>
      </w:r>
      <w:r>
        <w:rPr>
          <w:sz w:val="24"/>
        </w:rPr>
        <w:t xml:space="preserve"> Разносто</w:t>
        <w:softHyphen/>
        <w:t>роннее использование денег и их влияние на развитие страны основы</w:t>
        <w:softHyphen/>
        <w:t>вается во многом на том, что продукция производится предприятиями не для собственных нужд, а для других потребителей, которым она про</w:t>
        <w:softHyphen/>
        <w:t>дается за деньги. Иными словами, производимая продукция принима</w:t>
        <w:softHyphen/>
        <w:t xml:space="preserve">ет форму товара; </w:t>
      </w:r>
      <w:r>
        <w:rPr>
          <w:sz w:val="24"/>
          <w:u w:val="single"/>
        </w:rPr>
        <w:t>между участниками процессов производства и реали</w:t>
        <w:softHyphen/>
        <w:t>зации товаров складываются товарно-денежные отношения.</w:t>
      </w:r>
    </w:p>
    <w:p>
      <w:pPr>
        <w:pStyle w:val="Normal1"/>
        <w:spacing w:lineRule="auto" w:line="240"/>
        <w:ind w:firstLine="567"/>
        <w:rPr/>
      </w:pPr>
      <w:r>
        <w:rPr>
          <w:sz w:val="24"/>
        </w:rPr>
        <w:t>Роль денег прежде всего проявляется в результатах</w:t>
      </w:r>
      <w:r>
        <w:rPr>
          <w:b/>
          <w:sz w:val="24"/>
        </w:rPr>
        <w:t xml:space="preserve"> участия денег в установлении цены товара.</w:t>
      </w:r>
      <w:r>
        <w:rPr>
          <w:sz w:val="24"/>
        </w:rPr>
        <w:t xml:space="preserve"> В условиях рыночной экономики эта вели</w:t>
        <w:softHyphen/>
        <w:t>чина складывается, исходя из стоимости товара, с возможным отклоне</w:t>
        <w:softHyphen/>
        <w:t>нием цены от стоимости. На цену товара влияют соотношение спроса и предложения и конкуренция, что позволяет снижать цену товара. Од</w:t>
        <w:softHyphen/>
        <w:t>нако снижение цен могут допустить производители, у которых уровень издержек ниже. Напротив, производители, у которых уровень издер</w:t>
        <w:softHyphen/>
        <w:t>жек выше, вынуждены либо добиться снижения издержек, либо сокра</w:t>
        <w:softHyphen/>
        <w:t>тить или прекратить производство таких товаров. Механизм ценооб</w:t>
        <w:softHyphen/>
        <w:t>разования направлен, следовательно, на повышение эффективности производства, на снижение уровня издержек.</w:t>
      </w:r>
    </w:p>
    <w:p>
      <w:pPr>
        <w:pStyle w:val="Normal1"/>
        <w:spacing w:lineRule="auto" w:line="240"/>
        <w:ind w:firstLine="567"/>
        <w:rPr/>
      </w:pPr>
      <w:r>
        <w:rPr>
          <w:sz w:val="24"/>
        </w:rPr>
        <w:t>Большое значение имеют</w:t>
      </w:r>
      <w:r>
        <w:rPr>
          <w:b/>
          <w:sz w:val="24"/>
        </w:rPr>
        <w:t xml:space="preserve"> деньги в процессе денежного оборота,</w:t>
      </w:r>
      <w:r>
        <w:rPr>
          <w:sz w:val="24"/>
        </w:rPr>
        <w:t xml:space="preserve"> ког</w:t>
        <w:softHyphen/>
        <w:t>да они выполняют функцию средства обращения или средства плате</w:t>
        <w:softHyphen/>
        <w:t>жа. При оплате приобретаемых ценностей или оказанных услуг поку</w:t>
        <w:softHyphen/>
        <w:t>патель контролирует уровень цен и качество товаров и услуг, что вынуждает изготовителей снижать цены и повышать качество своей про</w:t>
        <w:softHyphen/>
        <w:t>дукции. В итоге это направлено на повышение эффективности произ</w:t>
        <w:softHyphen/>
        <w:t>водства.</w:t>
      </w:r>
    </w:p>
    <w:p>
      <w:pPr>
        <w:pStyle w:val="Normal1"/>
        <w:spacing w:lineRule="auto" w:line="240"/>
        <w:ind w:firstLine="567"/>
        <w:rPr>
          <w:sz w:val="24"/>
        </w:rPr>
      </w:pPr>
      <w:r>
        <w:rPr>
          <w:sz w:val="24"/>
        </w:rPr>
        <w:t>Сомнительной представляется целесообразность перехода к бесплат</w:t>
        <w:softHyphen/>
        <w:t>ному оказанию некоторых видов услуг, например бесплатный проезд на городском пассажирском транспорте, применяемый в некоторых ре</w:t>
        <w:softHyphen/>
        <w:t>гионах. Здесь происходит ослабление заинтересованности транспорт</w:t>
        <w:softHyphen/>
        <w:t>ных предприятий в увеличении перевозок и улучшении обслуживания пассажиров, поскольку утрачивается зависимость доходов от объема и качества оказанных услуг (финансирование местными органами затрат на содержание транспортного предприятия не зависит от объема вы</w:t>
        <w:softHyphen/>
        <w:t>полняемых ими перевозок).</w:t>
      </w:r>
    </w:p>
    <w:p>
      <w:pPr>
        <w:pStyle w:val="Normal1"/>
        <w:spacing w:lineRule="auto" w:line="240"/>
        <w:ind w:firstLine="567"/>
        <w:rPr/>
      </w:pPr>
      <w:r>
        <w:rPr>
          <w:sz w:val="24"/>
          <w:u w:val="single"/>
        </w:rPr>
        <w:t>Роль денег меняется в связи с изменениями условий развития эконо</w:t>
        <w:softHyphen/>
        <w:t>мики. При переходе к рыночной экономике их роль повышается.</w:t>
      </w:r>
      <w:r>
        <w:rPr>
          <w:sz w:val="24"/>
        </w:rPr>
        <w:t xml:space="preserve"> Так расширяется сфера применения денег при приватизации предприятий и имущества, включая недвижимость. Усиливается роль денег в обосно</w:t>
        <w:softHyphen/>
        <w:t>ванной оценке имущества, а также при приобретении имущества (вклю</w:t>
        <w:softHyphen/>
        <w:t>чая недвижимость), так как необходимо располагать соответствующей суммой денег, накопление которых требует немалых усилий.</w:t>
      </w:r>
    </w:p>
    <w:p>
      <w:pPr>
        <w:pStyle w:val="Normal1"/>
        <w:spacing w:lineRule="auto" w:line="240"/>
        <w:ind w:firstLine="567"/>
        <w:rPr>
          <w:sz w:val="24"/>
        </w:rPr>
      </w:pPr>
      <w:r>
        <w:rPr>
          <w:sz w:val="24"/>
        </w:rPr>
        <w:t>Повышается роль денег в усилении заинтересованности в улучше</w:t>
        <w:softHyphen/>
        <w:t>нии работы предприятий, использовании имущества, включая и возможность увеличения дивидендов. Такое повышение в нынешних ус</w:t>
        <w:softHyphen/>
        <w:t>ловиях связано в России в некоторой мере с ограничениями государ</w:t>
        <w:softHyphen/>
        <w:t>ственного регулирования цен. Напротив, инфляционные процессы со</w:t>
        <w:softHyphen/>
        <w:t>провождаются ослаблением роли денег и некоторым сужением сферы их применения. В этом отношении можно выделить расширение бар</w:t>
        <w:softHyphen/>
        <w:t>терных операций, где отсутствует оборот денег. Следует также отме</w:t>
        <w:softHyphen/>
        <w:t>тить ограничения возможности использования денег для ссудных операций, особенно для капиталовложений в связи с опасностью обес</w:t>
        <w:softHyphen/>
        <w:t>ценения денег.</w:t>
      </w:r>
    </w:p>
    <w:p>
      <w:pPr>
        <w:pStyle w:val="Normal1"/>
        <w:spacing w:lineRule="auto" w:line="240"/>
        <w:ind w:firstLine="567"/>
        <w:rPr/>
      </w:pPr>
      <w:r>
        <w:rPr>
          <w:sz w:val="24"/>
        </w:rPr>
        <w:t>Кроме того, обесценение денег приводит к снижению заинтересо</w:t>
        <w:softHyphen/>
        <w:t>ванности в накоплении рублей, что вызывает увеличение вложений в свободно конвертируемую валюту, главным образом долларов США. Сумма накапливающейся у населения инвалюты косвенно свидетель</w:t>
        <w:softHyphen/>
        <w:t>ствует о вывозе из страны на соответствующую сумму товарно-матери</w:t>
        <w:softHyphen/>
        <w:t>альных ценностей, взамен которых на руках у населения остается наличная инвалюта. Вместе с тем накопленная населением наличная ин</w:t>
        <w:softHyphen/>
        <w:t>валюта свидетельствует о том, что страна, являющаяся эмитентом та</w:t>
        <w:softHyphen/>
        <w:t>кой валюты, получает на соответствующую сумму бесплатный эмисси</w:t>
        <w:softHyphen/>
        <w:t>онный ресурс, который может быть использован для кредитных операций.</w:t>
      </w:r>
    </w:p>
    <w:p>
      <w:pPr>
        <w:pStyle w:val="Normal1"/>
        <w:spacing w:lineRule="auto" w:line="240"/>
        <w:ind w:firstLine="567"/>
        <w:rPr>
          <w:sz w:val="24"/>
        </w:rPr>
      </w:pPr>
      <w:r>
        <w:rPr>
          <w:sz w:val="24"/>
        </w:rPr>
        <w:t>При существовании платежного кризиса сравнительно широко рас</w:t>
        <w:softHyphen/>
        <w:t>пространяется практика предварительной оплаты (предоплаты) пред</w:t>
        <w:softHyphen/>
        <w:t>приятиями приобретаемых ценностей. Это сопровождается ослаблени</w:t>
        <w:softHyphen/>
        <w:t>ем роли денег в контроле покупателя за качеством продукции и своевременностью ее поставки.</w:t>
      </w:r>
    </w:p>
    <w:p>
      <w:pPr>
        <w:pStyle w:val="Normal1"/>
        <w:spacing w:lineRule="auto" w:line="240"/>
        <w:ind w:firstLine="567"/>
        <w:rPr>
          <w:sz w:val="24"/>
        </w:rPr>
      </w:pPr>
      <w:r>
        <w:rPr>
          <w:b/>
          <w:sz w:val="24"/>
        </w:rPr>
        <w:t>Деньги играют важную роль в хозяйственной деятельности предпри</w:t>
        <w:softHyphen/>
        <w:t>ятий, в функционировании органов государства, в усилении заинтересо</w:t>
        <w:softHyphen/>
        <w:t>ванности людей в развитии и повышении эффективности производства, экономном использовании ресурсов.</w:t>
      </w:r>
    </w:p>
    <w:p>
      <w:pPr>
        <w:pStyle w:val="Normal1"/>
        <w:spacing w:lineRule="auto" w:line="240"/>
        <w:ind w:firstLine="567"/>
        <w:rPr>
          <w:sz w:val="24"/>
        </w:rPr>
      </w:pPr>
      <w:r>
        <w:rPr>
          <w:sz w:val="24"/>
        </w:rPr>
        <w:t>С помощью денег можно определить не только суммарную величи</w:t>
        <w:softHyphen/>
        <w:t>ну издержек (материалы, амортизация, электроэнергия, зарплата и др.) на производство каждого вида продукции и совокупного их объема, но и результаты производства посредством цены отдельных видов продук</w:t>
        <w:softHyphen/>
        <w:t>ции, всего ее объема, величину полученной прибыли.</w:t>
      </w:r>
    </w:p>
    <w:p>
      <w:pPr>
        <w:pStyle w:val="Normal1"/>
        <w:spacing w:lineRule="auto" w:line="240"/>
        <w:ind w:firstLine="567"/>
        <w:rPr>
          <w:sz w:val="24"/>
        </w:rPr>
      </w:pPr>
      <w:r>
        <w:rPr>
          <w:sz w:val="24"/>
        </w:rPr>
        <w:t>Без использования денег, лишь по различным натуральным показа</w:t>
        <w:softHyphen/>
        <w:t>телям определить совокупный объем затрат на изготовление отдель</w:t>
        <w:softHyphen/>
        <w:t>ных видов продукции и совокупного ее объема не представляется воз</w:t>
        <w:softHyphen/>
        <w:t>можным. Применение денег позволяет сопоставить выручку от реализации продукции и отдельных ее видов с издержками на ее произ</w:t>
        <w:softHyphen/>
        <w:t>водство, оценить выгодность производства каждого вида продукции. Тем самым создаются предпосылки для усиления заинтересованности в расширении производства наиболее выгодных видов продукции, что направлено на снижение издержек, рост прибыли и повышение эффек</w:t>
        <w:softHyphen/>
        <w:t>тивности производства.</w:t>
      </w:r>
    </w:p>
    <w:p>
      <w:pPr>
        <w:pStyle w:val="Normal1"/>
        <w:spacing w:lineRule="auto" w:line="240"/>
        <w:ind w:firstLine="567"/>
        <w:rPr>
          <w:sz w:val="24"/>
        </w:rPr>
      </w:pPr>
      <w:r>
        <w:rPr>
          <w:sz w:val="24"/>
        </w:rPr>
        <w:t>Имущественная обособленность производителей и обусловленная этим зависимость возможности осуществления расходов от денежных поступлений усиливают заинтересованность в увеличении производства и снижении издержек. Так, для проведения требуемых затрат на изго</w:t>
        <w:softHyphen/>
        <w:t>товление продукции (приобретение материалов, выдачу зарплаты и др.), а также для других расходов и для расширения производства предпри</w:t>
        <w:softHyphen/>
        <w:t>ятия должны располагать соответствующими денежными средствами. Для их получения нужно увеличивать выпуск и реализацию продук</w:t>
        <w:softHyphen/>
        <w:t>ции, снижать издержки.</w:t>
      </w:r>
    </w:p>
    <w:p>
      <w:pPr>
        <w:pStyle w:val="Normal1"/>
        <w:spacing w:lineRule="auto" w:line="240"/>
        <w:ind w:firstLine="567"/>
        <w:rPr>
          <w:sz w:val="24"/>
        </w:rPr>
      </w:pPr>
      <w:r>
        <w:rPr>
          <w:sz w:val="24"/>
        </w:rPr>
        <w:t>Вместе с тем зависимость возможности расходования средств от ве</w:t>
        <w:softHyphen/>
        <w:t>личины денежных поступлений побуждает к образованию запасов ма</w:t>
        <w:softHyphen/>
        <w:t>териалов лишь в минимально необходимых размерах и к осуществлению мер по ускорению поступления выручки за реализуемую продук</w:t>
        <w:softHyphen/>
        <w:t>цию. При недостаточности собственных средств для образования по</w:t>
        <w:softHyphen/>
        <w:t>вышенных запасов производитель мог бы привлечь для этого кредит, но это сопряжено с дополнительными издержками (%), что нежелатель</w:t>
        <w:softHyphen/>
        <w:t>но, поскольку такие издержки составляют прямой вычет из денежных доходов.</w:t>
      </w:r>
    </w:p>
    <w:p>
      <w:pPr>
        <w:pStyle w:val="Normal1"/>
        <w:spacing w:lineRule="auto" w:line="240"/>
        <w:ind w:firstLine="567"/>
        <w:rPr>
          <w:sz w:val="24"/>
        </w:rPr>
      </w:pPr>
      <w:r>
        <w:rPr>
          <w:sz w:val="24"/>
        </w:rPr>
        <w:t>Успешная деятельность государственных органов по удовлетворе</w:t>
        <w:softHyphen/>
        <w:t>нию социальных и других нужд предполагает получение для этого до</w:t>
        <w:softHyphen/>
        <w:t>ходов (за счет налогов и других источников) и целесообразное их рас</w:t>
        <w:softHyphen/>
        <w:t>ходование. Использование денег позволяет предпринимать меры по увязке и достижению сбалансированности величины денежных дохо</w:t>
        <w:softHyphen/>
        <w:t>дов и расходов.</w:t>
      </w:r>
    </w:p>
    <w:p>
      <w:pPr>
        <w:pStyle w:val="Normal1"/>
        <w:spacing w:lineRule="auto" w:line="240"/>
        <w:ind w:firstLine="567"/>
        <w:rPr>
          <w:sz w:val="24"/>
        </w:rPr>
      </w:pPr>
      <w:r>
        <w:rPr>
          <w:sz w:val="24"/>
        </w:rPr>
        <w:t>Государственные органы могут также способствовать расширению производства отдельных отраслей и видов продукции с помощью фи</w:t>
        <w:softHyphen/>
        <w:t>нансирования капиталовложений на такие цели. Кроме того, при изъя</w:t>
        <w:softHyphen/>
        <w:t>тии у предприятий части их доходов для государственных нужд воз</w:t>
        <w:softHyphen/>
        <w:t>можно стимулирование развития отдельных участков хозяйства путем предоставления налоговых и других льгот. В то же время при расходо</w:t>
        <w:softHyphen/>
        <w:t>вании государственных средств имеется возможность применять денеж</w:t>
        <w:softHyphen/>
        <w:t>ные нормы расходов, что обусловливает необходимость экономного использования средств.</w:t>
      </w:r>
    </w:p>
    <w:p>
      <w:pPr>
        <w:pStyle w:val="Normal1"/>
        <w:spacing w:lineRule="auto" w:line="240"/>
        <w:ind w:firstLine="567"/>
        <w:rPr>
          <w:sz w:val="24"/>
        </w:rPr>
      </w:pPr>
      <w:r>
        <w:rPr>
          <w:sz w:val="24"/>
        </w:rPr>
        <w:t>В условиях инфляции, когда покупательная способность денежной единицы подвержена изменениям, намного снижается надежность бюд</w:t>
        <w:softHyphen/>
        <w:t>жетных планов. Напротив, применение устойчивой денежной единицы со стабильной покупательной способностью повышает надежность и обоснованность принимаемых и исполняемых бюджетных планов. Это подчеркивает значение преодоления инфляции, перехода к устойчивой денежной единице.</w:t>
      </w:r>
    </w:p>
    <w:p>
      <w:pPr>
        <w:pStyle w:val="Normal1"/>
        <w:spacing w:lineRule="auto" w:line="240"/>
        <w:ind w:firstLine="567"/>
        <w:rPr>
          <w:sz w:val="24"/>
        </w:rPr>
      </w:pPr>
      <w:r>
        <w:rPr>
          <w:sz w:val="24"/>
        </w:rPr>
        <w:t>Денежная оплата труда рабочих и служащих, денежные доходы пред</w:t>
        <w:softHyphen/>
        <w:t>принимателей побуждают их активизировать свое участие в процессах производства, увеличении его объема, в реализации продукции, по</w:t>
        <w:softHyphen/>
        <w:t>скольку при таких условиях возрастают денежные доходы граждан и предпринимателей, что соответственно может способствовать повыше</w:t>
        <w:softHyphen/>
        <w:t>нию уровня их благосостояния.</w:t>
      </w:r>
    </w:p>
    <w:p>
      <w:pPr>
        <w:pStyle w:val="Normal1"/>
        <w:spacing w:lineRule="auto" w:line="240"/>
        <w:ind w:firstLine="567"/>
        <w:rPr/>
      </w:pPr>
      <w:r>
        <w:rPr>
          <w:sz w:val="24"/>
        </w:rPr>
        <w:t>В отличие от натурального распределения продукции между участ</w:t>
        <w:softHyphen/>
        <w:t>никами ее производства</w:t>
      </w:r>
      <w:r>
        <w:rPr>
          <w:rStyle w:val="FootnoteCharacters"/>
          <w:rStyle w:val="FootnoteAnchor"/>
          <w:sz w:val="24"/>
        </w:rPr>
        <w:footnoteReference w:id="8"/>
      </w:r>
      <w:r>
        <w:rPr>
          <w:sz w:val="24"/>
        </w:rPr>
        <w:t>, денежная оплата позволяет дифференциро</w:t>
        <w:softHyphen/>
        <w:t>вать состав и ассортимент продукции, используемой для потребления каждым гражданином благодаря приобретению нужных товаров. При этом владелец денег может не только выбрать нужный ему товар, но также подвергнуть контролю цены и качество приобретаемых товаров.</w:t>
      </w:r>
    </w:p>
    <w:p>
      <w:pPr>
        <w:pStyle w:val="Normal1"/>
        <w:spacing w:lineRule="auto" w:line="240"/>
        <w:ind w:firstLine="567"/>
        <w:rPr/>
      </w:pPr>
      <w:r>
        <w:rPr>
          <w:sz w:val="24"/>
        </w:rPr>
        <w:t>Важную роль выполняют деньги</w:t>
      </w:r>
      <w:r>
        <w:rPr>
          <w:b/>
          <w:sz w:val="24"/>
        </w:rPr>
        <w:t xml:space="preserve"> в экономических взаимоотношени</w:t>
        <w:softHyphen/>
        <w:t>ях с другими странами.</w:t>
      </w:r>
      <w:r>
        <w:rPr>
          <w:sz w:val="24"/>
        </w:rPr>
        <w:t xml:space="preserve"> Деньги используются для оценки и определения выгодности операций по экспорту и импорту товаров, а также для де</w:t>
        <w:softHyphen/>
        <w:t>нежных расчетов по таким операциям.</w:t>
      </w:r>
    </w:p>
    <w:p>
      <w:pPr>
        <w:pStyle w:val="Normal1"/>
        <w:spacing w:lineRule="auto" w:line="240"/>
        <w:ind w:firstLine="567"/>
        <w:rPr>
          <w:sz w:val="24"/>
        </w:rPr>
      </w:pPr>
      <w:r>
        <w:rPr>
          <w:sz w:val="24"/>
        </w:rPr>
        <w:t>Деньги применяются также при проведении расчетов между страна</w:t>
        <w:softHyphen/>
        <w:t>ми в связи с кредитными и другими нетоварными операциями. Для ха</w:t>
        <w:softHyphen/>
        <w:t>рактеристики роли денег во внешнеэкономических отношениях важно и следующее. В каждой стране периодически составляется торговый баланс, в котором сопоставляются выраженные в деньгах операции по экспорту и импорту товаров. В результате сопоставления объема экс</w:t>
        <w:softHyphen/>
        <w:t>порта и импорта за определенный период подводятся итоги таких опе</w:t>
        <w:softHyphen/>
        <w:t>раций в виде активного (превышение экспорта над импортом) либо пас</w:t>
        <w:softHyphen/>
        <w:t>сивного (превышение импорта над экспортом) торговых балансов.</w:t>
      </w:r>
    </w:p>
    <w:p>
      <w:pPr>
        <w:pStyle w:val="Normal1"/>
        <w:spacing w:lineRule="auto" w:line="240"/>
        <w:ind w:firstLine="567"/>
        <w:rPr>
          <w:sz w:val="24"/>
        </w:rPr>
      </w:pPr>
      <w:r>
        <w:rPr>
          <w:sz w:val="24"/>
        </w:rPr>
        <w:t>Данные торгового баланса используются не только для оценки сло</w:t>
        <w:softHyphen/>
        <w:t>жившегося соотношения экспорта и импорта товаров, но и для разра</w:t>
        <w:softHyphen/>
        <w:t>ботки и проведения мер по оптимизации соотношения экспорта и им</w:t>
        <w:softHyphen/>
        <w:t>порта. Так, при пассивном торговом балансе предпринимаются меры по снижению импорта и увеличению экспорта, без чего оказывается не</w:t>
        <w:softHyphen/>
        <w:t>обходимым вывоз валюты на сумму пассивного торгового баланса.</w:t>
      </w:r>
    </w:p>
    <w:p>
      <w:pPr>
        <w:pStyle w:val="Normal1"/>
        <w:spacing w:lineRule="auto" w:line="240"/>
        <w:ind w:firstLine="567"/>
        <w:rPr>
          <w:sz w:val="24"/>
        </w:rPr>
      </w:pPr>
      <w:r>
        <w:rPr>
          <w:sz w:val="24"/>
        </w:rPr>
        <w:t>Аналогичный подход осуществляется и в отношении платежного баланса, в который включаются платежи по товарным операциям (экс</w:t>
        <w:softHyphen/>
        <w:t>порту, импорту), расчеты по кредитным взаимоотношениям и некото</w:t>
        <w:softHyphen/>
        <w:t>рым другим обязательствам.</w:t>
      </w:r>
    </w:p>
    <w:p>
      <w:pPr>
        <w:pStyle w:val="Normal1"/>
        <w:spacing w:lineRule="auto" w:line="240"/>
        <w:ind w:firstLine="567"/>
        <w:rPr>
          <w:sz w:val="24"/>
        </w:rPr>
      </w:pPr>
      <w:r>
        <w:rPr>
          <w:sz w:val="24"/>
        </w:rPr>
        <w:t>Не следует сводить роль денег во внешнеэкономических взаимоот</w:t>
        <w:softHyphen/>
        <w:t>ношениях к оценке складывающегося положения в области экспорта-импорта, а также других нетоварных расчетов. Такие расчеты с зару</w:t>
        <w:softHyphen/>
        <w:t>бежными контрагентами происходят в свободно конвертируемых валютах (СКВ), курсы которых (отношение валюты данной страны к валютам других стран) подвержены изменениям, что оказывает нема</w:t>
        <w:softHyphen/>
        <w:t>лое влияние на выгодность или невыгодность экспортно-импортных операций.</w:t>
      </w:r>
    </w:p>
    <w:p>
      <w:pPr>
        <w:pStyle w:val="Normal1"/>
        <w:spacing w:lineRule="auto" w:line="240"/>
        <w:ind w:firstLine="567"/>
        <w:rPr>
          <w:sz w:val="24"/>
        </w:rPr>
      </w:pPr>
      <w:r>
        <w:rPr>
          <w:sz w:val="24"/>
        </w:rPr>
        <w:t>Еще более сложное положение складывается в России, где денежная единица (рубль) не относится к СКВ. В России существует внутренняя конвертируемость, состоящая в праве обмена (покупки, продажи) СКВ за рубли. При этом во внешнеэкономических отношениях рубли в со</w:t>
        <w:softHyphen/>
        <w:t>временных условиях, как правило, не применяются.</w:t>
      </w:r>
    </w:p>
    <w:p>
      <w:pPr>
        <w:pStyle w:val="Normal1"/>
        <w:spacing w:lineRule="auto" w:line="240"/>
        <w:ind w:firstLine="567"/>
        <w:rPr>
          <w:sz w:val="24"/>
        </w:rPr>
      </w:pPr>
      <w:r>
        <w:rPr>
          <w:sz w:val="24"/>
        </w:rPr>
        <w:t>В зависимости от обменного курса появляется заинтересованность в расширении экспортно-импортных операций либо такие операции свертываются как невыгодные. При этом понижение курса рубля по от</w:t>
        <w:softHyphen/>
        <w:t>ношению к СКВ стимулирует экспорт, а повышение курса рубля воз</w:t>
        <w:softHyphen/>
        <w:t>действует на уменьшение экспорта.</w:t>
      </w:r>
    </w:p>
    <w:p>
      <w:pPr>
        <w:pStyle w:val="Normal1"/>
        <w:spacing w:lineRule="auto" w:line="240" w:before="40" w:after="0"/>
        <w:ind w:firstLine="567"/>
        <w:rPr/>
      </w:pPr>
      <w:r>
        <w:rPr>
          <w:b/>
          <w:sz w:val="24"/>
        </w:rPr>
        <w:t>Пример.</w:t>
      </w:r>
      <w:r>
        <w:rPr>
          <w:sz w:val="24"/>
        </w:rPr>
        <w:t xml:space="preserve"> Существующая в России цена определенного товара состав</w:t>
        <w:softHyphen/>
        <w:t>ляет 200 тыс. руб.; за рубежом такой товар может быть реализован за 10 тыс. долл. Если курс 22 руб. за один доллар, то экспорт такого това</w:t>
        <w:softHyphen/>
        <w:t>ра выгоден, поскольку за 10 тыс. долл. можно получить 220 тыс. руб., т.е. больше цены в рублях. Однако при курсе 19 руб. полученные доллары можно обменять на 190 тыс. руб., т.е. меньше, чем при прода</w:t>
        <w:softHyphen/>
        <w:t>же в нашей стране. Этот пример показывает, что изменения курса ва</w:t>
        <w:softHyphen/>
        <w:t>люты могут способствовать расширению либо уменьшению экспорта.</w:t>
      </w:r>
    </w:p>
    <w:p>
      <w:pPr>
        <w:pStyle w:val="Normal1"/>
        <w:spacing w:lineRule="auto" w:line="240"/>
        <w:ind w:firstLine="567"/>
        <w:rPr>
          <w:sz w:val="24"/>
        </w:rPr>
      </w:pPr>
      <w:r>
        <w:rPr>
          <w:sz w:val="24"/>
        </w:rPr>
        <w:t>Поэтому могут осуществляться меры по изменению курса валюты (путем проведения ссудных операций на международном рынке, изме</w:t>
        <w:softHyphen/>
        <w:t>нения процентной ставки по зарубежным вкладам и др.) как предпо</w:t>
        <w:softHyphen/>
        <w:t>сылки увеличения или уменьшения экспорта. Иными словами, в про</w:t>
        <w:softHyphen/>
        <w:t>цессе управления денежным оборотом можно изменять курс валюты, что свидетельствует как о роли денег во внешнеэкономической деятель</w:t>
        <w:softHyphen/>
        <w:t>ности, так и о возможности использования денег в управлении такими процессами.</w:t>
      </w:r>
    </w:p>
    <w:p>
      <w:pPr>
        <w:pStyle w:val="Normal1"/>
        <w:spacing w:lineRule="auto" w:line="240"/>
        <w:ind w:firstLine="567"/>
        <w:rPr>
          <w:sz w:val="24"/>
        </w:rPr>
      </w:pPr>
      <w:r>
        <w:rPr>
          <w:sz w:val="24"/>
        </w:rPr>
        <w:t>Повышение эффективности развития экономики обусловливает про</w:t>
        <w:softHyphen/>
        <w:t>ведение мероприятий по усилению роли денег. Для этой цели первосте</w:t>
        <w:softHyphen/>
        <w:t>пенное значение имеет преодоление инфляции, а также расширение сфе</w:t>
        <w:softHyphen/>
        <w:t>ры применения денег, совершенствование организации их обращения, последовательная увязка денежной массы с потребностями оборота.</w:t>
      </w:r>
    </w:p>
    <w:p>
      <w:pPr>
        <w:pStyle w:val="Normal1"/>
        <w:spacing w:lineRule="auto" w:line="240"/>
        <w:ind w:firstLine="567"/>
        <w:rPr>
          <w:sz w:val="24"/>
        </w:rPr>
      </w:pPr>
      <w:r>
        <w:rPr>
          <w:sz w:val="24"/>
        </w:rPr>
        <w:t>Вместе с тем следует учитывать, что для последовательного усиле</w:t>
        <w:softHyphen/>
        <w:t>ния роли денег в повышении эффективности развития экономики необ</w:t>
        <w:softHyphen/>
        <w:t>ходимы обоснованные меры по обеспечению денежного оборота пла</w:t>
        <w:softHyphen/>
        <w:t>тежными средствами в соответствии с потребностью в них, а также меры по достижению устойчивости денежной единицы, выражающейся в по</w:t>
        <w:softHyphen/>
        <w:t>стоянной покупательной ее способности.</w:t>
      </w:r>
    </w:p>
    <w:p>
      <w:pPr>
        <w:pStyle w:val="Heading3"/>
        <w:rPr/>
      </w:pPr>
      <w:bookmarkStart w:id="12" w:name="__RefHeading___Toc506746080"/>
      <w:bookmarkEnd w:id="12"/>
      <w:r>
        <w:rPr/>
        <w:t>3.2. Различия в характеристике роли денег</w:t>
      </w:r>
    </w:p>
    <w:p>
      <w:pPr>
        <w:pStyle w:val="Normal1"/>
        <w:spacing w:lineRule="auto" w:line="240" w:before="240" w:after="0"/>
        <w:ind w:firstLine="567"/>
        <w:rPr>
          <w:sz w:val="24"/>
          <w:u w:val="single"/>
        </w:rPr>
      </w:pPr>
      <w:r>
        <w:rPr>
          <w:sz w:val="24"/>
          <w:u w:val="single"/>
        </w:rPr>
        <w:t>Появление денег, изменение их видов и повышение их роли в эконо</w:t>
        <w:softHyphen/>
        <w:t>мике изменили содержание и возможности использования денег для решения различных задач.</w:t>
      </w:r>
    </w:p>
    <w:p>
      <w:pPr>
        <w:pStyle w:val="Normal1"/>
        <w:spacing w:lineRule="auto" w:line="240" w:before="240" w:after="0"/>
        <w:ind w:firstLine="567"/>
        <w:rPr/>
      </w:pPr>
      <w:r>
        <w:rPr>
          <w:b/>
          <w:sz w:val="24"/>
        </w:rPr>
        <w:t>Первоначально при применении полноценных денег большое внима</w:t>
        <w:softHyphen/>
        <w:t>ние уделялось рассмотрению товарного характера и происхождения де</w:t>
        <w:softHyphen/>
        <w:t>нег,</w:t>
      </w:r>
      <w:r>
        <w:rPr>
          <w:sz w:val="24"/>
        </w:rPr>
        <w:t xml:space="preserve"> обладающих собственной стоимостью и возможностью использо</w:t>
        <w:softHyphen/>
        <w:t>вания для оценки товаров и обмена на них.</w:t>
      </w:r>
    </w:p>
    <w:p>
      <w:pPr>
        <w:pStyle w:val="Normal1"/>
        <w:spacing w:lineRule="auto" w:line="240"/>
        <w:ind w:firstLine="567"/>
        <w:rPr/>
      </w:pPr>
      <w:r>
        <w:rPr>
          <w:b/>
          <w:sz w:val="24"/>
        </w:rPr>
        <w:t>При функционировании полноценных денег изменение их количества в обороте не оказывало сколько-нибудь заметного влияния на измене</w:t>
        <w:softHyphen/>
        <w:t>ние уровня цен.</w:t>
      </w:r>
      <w:r>
        <w:rPr>
          <w:sz w:val="24"/>
        </w:rPr>
        <w:t xml:space="preserve"> Это было обусловлено тем, что избыточные для оборо</w:t>
        <w:softHyphen/>
        <w:t>та деньги уходили в сокровища, а при необходимости возвращались в оборот. Приспособление массы денег к потребностям оборота проис</w:t>
        <w:softHyphen/>
        <w:t>ходило без государственного регулирования. Поэтому изменение ко</w:t>
        <w:softHyphen/>
        <w:t>личества денег в обращении не привлекало внимания теоретиков и не служило объектом теоретических исследований.</w:t>
      </w:r>
    </w:p>
    <w:p>
      <w:pPr>
        <w:pStyle w:val="Normal1"/>
        <w:spacing w:lineRule="auto" w:line="240"/>
        <w:ind w:firstLine="567"/>
        <w:rPr/>
      </w:pPr>
      <w:r>
        <w:rPr>
          <w:b/>
          <w:sz w:val="24"/>
        </w:rPr>
        <w:t>Повышению интереса к вопросам теории денег способствовала акти</w:t>
        <w:softHyphen/>
        <w:t>визация государственной политики в денежно-кредитной сфере, особен</w:t>
        <w:softHyphen/>
        <w:t>но в связи с появлением в обороте неполноценных денежных знаков.</w:t>
      </w:r>
      <w:r>
        <w:rPr>
          <w:sz w:val="24"/>
        </w:rPr>
        <w:t xml:space="preserve"> Все большее внимание стало привлекать влияние изменения массы денег в обороте на уровень цен и на заинтересованность в повышении эффек</w:t>
        <w:softHyphen/>
        <w:t>тивности производства. Такое влияние денег было отражено в уравне</w:t>
        <w:softHyphen/>
        <w:t>нии обмена:</w:t>
      </w:r>
    </w:p>
    <w:p>
      <w:pPr>
        <w:pStyle w:val="FR4"/>
        <w:spacing w:before="300" w:after="0"/>
        <w:ind w:firstLine="567"/>
        <w:jc w:val="center"/>
        <w:rPr>
          <w:rFonts w:ascii="Times New Roman" w:hAnsi="Times New Roman" w:cs="Times New Roman"/>
          <w:sz w:val="24"/>
        </w:rPr>
      </w:pPr>
      <w:r>
        <w:rPr>
          <w:rFonts w:cs="Times New Roman" w:ascii="Times New Roman" w:hAnsi="Times New Roman"/>
          <w:sz w:val="24"/>
          <w:lang w:val="en-US"/>
        </w:rPr>
        <w:t>MV=PQ,</w:t>
      </w:r>
    </w:p>
    <w:p>
      <w:pPr>
        <w:pStyle w:val="Normal1"/>
        <w:spacing w:lineRule="auto" w:line="240" w:before="280" w:after="0"/>
        <w:ind w:hanging="0"/>
        <w:rPr/>
      </w:pPr>
      <w:r>
        <w:rPr>
          <w:sz w:val="24"/>
        </w:rPr>
        <w:t xml:space="preserve">где </w:t>
      </w:r>
      <w:r>
        <w:rPr>
          <w:i/>
          <w:sz w:val="24"/>
        </w:rPr>
        <w:t>М-</w:t>
      </w:r>
      <w:r>
        <w:rPr>
          <w:sz w:val="24"/>
        </w:rPr>
        <w:t xml:space="preserve"> количество денег в обращении</w:t>
      </w:r>
      <w:r>
        <w:rPr>
          <w:rStyle w:val="FootnoteCharacters"/>
          <w:rStyle w:val="FootnoteAnchor"/>
          <w:sz w:val="24"/>
        </w:rPr>
        <w:footnoteReference w:id="9"/>
      </w:r>
      <w:r>
        <w:rPr>
          <w:sz w:val="24"/>
        </w:rPr>
        <w:t>;</w:t>
      </w:r>
    </w:p>
    <w:p>
      <w:pPr>
        <w:pStyle w:val="Normal1"/>
        <w:spacing w:lineRule="auto" w:line="240"/>
        <w:ind w:firstLine="567"/>
        <w:rPr/>
      </w:pPr>
      <w:r>
        <w:rPr>
          <w:i/>
          <w:sz w:val="24"/>
        </w:rPr>
        <w:t>V-</w:t>
      </w:r>
      <w:r>
        <w:rPr>
          <w:sz w:val="24"/>
        </w:rPr>
        <w:t xml:space="preserve"> скорость обращения денег;</w:t>
      </w:r>
    </w:p>
    <w:p>
      <w:pPr>
        <w:pStyle w:val="Normal1"/>
        <w:spacing w:lineRule="auto" w:line="240"/>
        <w:ind w:firstLine="567"/>
        <w:rPr/>
      </w:pPr>
      <w:r>
        <w:rPr>
          <w:i/>
          <w:sz w:val="24"/>
        </w:rPr>
        <w:t>Р -</w:t>
      </w:r>
      <w:r>
        <w:rPr>
          <w:sz w:val="24"/>
        </w:rPr>
        <w:t xml:space="preserve"> средний уровень цен товарных сделок;</w:t>
      </w:r>
    </w:p>
    <w:p>
      <w:pPr>
        <w:pStyle w:val="Normal1"/>
        <w:spacing w:lineRule="auto" w:line="240"/>
        <w:ind w:firstLine="567"/>
        <w:rPr/>
      </w:pPr>
      <w:r>
        <w:rPr>
          <w:i/>
          <w:sz w:val="24"/>
          <w:lang w:val="en-US"/>
        </w:rPr>
        <w:t>Q</w:t>
      </w:r>
      <w:r>
        <w:rPr>
          <w:i/>
          <w:sz w:val="24"/>
        </w:rPr>
        <w:t xml:space="preserve"> -</w:t>
      </w:r>
      <w:r>
        <w:rPr>
          <w:sz w:val="24"/>
        </w:rPr>
        <w:t xml:space="preserve"> количество (объем) товарных сделок.</w:t>
      </w:r>
    </w:p>
    <w:p>
      <w:pPr>
        <w:pStyle w:val="Normal1"/>
        <w:spacing w:lineRule="auto" w:line="240" w:before="120" w:after="0"/>
        <w:ind w:firstLine="567"/>
        <w:rPr>
          <w:sz w:val="24"/>
        </w:rPr>
      </w:pPr>
      <w:r>
        <w:rPr>
          <w:sz w:val="24"/>
        </w:rPr>
        <w:t>В формуле показатели</w:t>
      </w:r>
      <w:r>
        <w:rPr>
          <w:sz w:val="24"/>
          <w:lang w:val="en-US"/>
        </w:rPr>
        <w:t xml:space="preserve"> </w:t>
      </w:r>
      <w:r>
        <w:rPr>
          <w:i/>
          <w:smallCaps/>
          <w:sz w:val="24"/>
          <w:lang w:val="en-US"/>
        </w:rPr>
        <w:t xml:space="preserve">v </w:t>
      </w:r>
      <w:r>
        <w:rPr>
          <w:smallCaps/>
          <w:sz w:val="24"/>
          <w:lang w:val="en-US"/>
        </w:rPr>
        <w:t xml:space="preserve">и </w:t>
      </w:r>
      <w:r>
        <w:rPr>
          <w:i/>
          <w:smallCaps/>
          <w:sz w:val="24"/>
          <w:lang w:val="en-US"/>
        </w:rPr>
        <w:t>q</w:t>
      </w:r>
      <w:r>
        <w:rPr>
          <w:smallCaps/>
          <w:sz w:val="24"/>
        </w:rPr>
        <w:t xml:space="preserve"> </w:t>
      </w:r>
      <w:r>
        <w:rPr>
          <w:sz w:val="24"/>
        </w:rPr>
        <w:t xml:space="preserve">являются стабильными, а величина </w:t>
      </w:r>
      <w:r>
        <w:rPr>
          <w:i/>
          <w:sz w:val="24"/>
        </w:rPr>
        <w:t xml:space="preserve">М </w:t>
      </w:r>
      <w:r>
        <w:rPr>
          <w:sz w:val="24"/>
        </w:rPr>
        <w:t xml:space="preserve">служит причиной, под влиянием которой изменяется </w:t>
      </w:r>
      <w:r>
        <w:rPr>
          <w:i/>
          <w:sz w:val="24"/>
        </w:rPr>
        <w:t>Р.</w:t>
      </w:r>
    </w:p>
    <w:p>
      <w:pPr>
        <w:pStyle w:val="Normal1"/>
        <w:spacing w:lineRule="auto" w:line="240"/>
        <w:ind w:firstLine="567"/>
        <w:rPr>
          <w:sz w:val="24"/>
        </w:rPr>
      </w:pPr>
      <w:r>
        <w:rPr>
          <w:sz w:val="24"/>
        </w:rPr>
        <w:t xml:space="preserve">Другими словами, </w:t>
      </w:r>
      <w:r>
        <w:rPr>
          <w:i/>
          <w:sz w:val="24"/>
        </w:rPr>
        <w:t>главную роль в установлении уровня цен играет количество денег в обращении.</w:t>
      </w:r>
      <w:r>
        <w:rPr>
          <w:sz w:val="24"/>
        </w:rPr>
        <w:t xml:space="preserve"> К этому сводится основное содержание </w:t>
      </w:r>
      <w:r>
        <w:rPr>
          <w:i/>
          <w:sz w:val="24"/>
        </w:rPr>
        <w:t>количественной теории денег,</w:t>
      </w:r>
      <w:r>
        <w:rPr>
          <w:sz w:val="24"/>
        </w:rPr>
        <w:t xml:space="preserve"> согласно которой уровень цен в конеч</w:t>
        <w:softHyphen/>
        <w:t xml:space="preserve">ном счете определяется количеством денег в обращении, или </w:t>
      </w:r>
      <w:r>
        <w:rPr>
          <w:i/>
          <w:sz w:val="24"/>
        </w:rPr>
        <w:t>уровень цен изменяется пропорционально изменению массы денег в обращении.</w:t>
      </w:r>
    </w:p>
    <w:p>
      <w:pPr>
        <w:pStyle w:val="Normal1"/>
        <w:spacing w:lineRule="auto" w:line="240"/>
        <w:ind w:firstLine="567"/>
        <w:rPr>
          <w:sz w:val="24"/>
        </w:rPr>
      </w:pPr>
      <w:r>
        <w:rPr>
          <w:sz w:val="24"/>
        </w:rPr>
        <w:t>Вместе с тем внимательное ознакомление с уравнением обмена по</w:t>
        <w:softHyphen/>
        <w:t>рождает больше вопросов, чем способно дать на них ответы. Так, труд</w:t>
        <w:softHyphen/>
        <w:t xml:space="preserve">но согласиться с тем, что показатель скорости обращения денег </w:t>
      </w:r>
      <w:r>
        <w:rPr>
          <w:i/>
          <w:sz w:val="24"/>
        </w:rPr>
        <w:t>(V)</w:t>
      </w:r>
      <w:r>
        <w:rPr>
          <w:sz w:val="24"/>
        </w:rPr>
        <w:t xml:space="preserve"> ха</w:t>
        <w:softHyphen/>
        <w:t>рактеризуется как стабильный, хотя он может быть определен как</w:t>
      </w:r>
      <w:r>
        <w:rPr>
          <w:sz w:val="24"/>
          <w:lang w:val="en-US"/>
        </w:rPr>
        <w:t xml:space="preserve"> </w:t>
      </w:r>
      <w:r>
        <w:rPr>
          <w:sz w:val="24"/>
        </w:rPr>
        <w:t xml:space="preserve">результат соотношения двух переменных величин: объема реализации (Р) и количества денег в обращении </w:t>
      </w:r>
      <w:r>
        <w:rPr>
          <w:i/>
          <w:sz w:val="24"/>
        </w:rPr>
        <w:t>(М).</w:t>
      </w:r>
    </w:p>
    <w:p>
      <w:pPr>
        <w:pStyle w:val="Normal1"/>
        <w:spacing w:lineRule="auto" w:line="240"/>
        <w:ind w:firstLine="567"/>
        <w:rPr/>
      </w:pPr>
      <w:r>
        <w:rPr>
          <w:sz w:val="24"/>
        </w:rPr>
        <w:t>Важно и то, что использование уравнения обмена при определении массы денег, необходимой для обращения и возможного регулирова</w:t>
        <w:softHyphen/>
        <w:t>ния размера этой массы, практически нереально. Здесь имеются значи</w:t>
        <w:softHyphen/>
        <w:t>тельные, трудно преодолимые сложности определения показателя ско</w:t>
        <w:softHyphen/>
        <w:t xml:space="preserve">рости обращения денег </w:t>
      </w:r>
      <w:r>
        <w:rPr>
          <w:i/>
          <w:sz w:val="24"/>
        </w:rPr>
        <w:t>(V),</w:t>
      </w:r>
      <w:r>
        <w:rPr>
          <w:sz w:val="24"/>
        </w:rPr>
        <w:t xml:space="preserve"> относимого к числу стабильных.</w:t>
      </w:r>
    </w:p>
    <w:p>
      <w:pPr>
        <w:pStyle w:val="Normal1"/>
        <w:spacing w:lineRule="auto" w:line="240"/>
        <w:ind w:firstLine="567"/>
        <w:rPr>
          <w:sz w:val="24"/>
        </w:rPr>
      </w:pPr>
      <w:r>
        <w:rPr>
          <w:sz w:val="24"/>
        </w:rPr>
        <w:t>Для расчета этого показателя нужны данные об объеме оборота и сумме денежных средств, обслуживающих такой оборот. Однако полу</w:t>
        <w:softHyphen/>
        <w:t>чение требуемых данных в современных условиях, когда в обороте на</w:t>
        <w:softHyphen/>
        <w:t>ходятся не только наличные деньги, но и денежные средства безналич</w:t>
        <w:softHyphen/>
        <w:t>ного оборота, весьма затруднено. В этом отношении существенно, что безналичный денежный оборот совершается по расчетным и ссудным счетам. Но при таких условиях вряд ли возможно оценить совокупную величину остатков денежных средств, участвующих в обороте, посколь</w:t>
        <w:softHyphen/>
        <w:t>ку остатки числятся как на расчетных счетах (пассив баланса), так и на ссудных счетах (актив баланса банка).</w:t>
      </w:r>
    </w:p>
    <w:p>
      <w:pPr>
        <w:pStyle w:val="Normal1"/>
        <w:spacing w:lineRule="auto" w:line="240"/>
        <w:ind w:firstLine="567"/>
        <w:rPr>
          <w:sz w:val="24"/>
        </w:rPr>
      </w:pPr>
      <w:r>
        <w:rPr>
          <w:sz w:val="24"/>
        </w:rPr>
        <w:t>Можно привести и многие другие аргументы, свидетельствующие о сложности определения величины отдельных показателей, включенных в уравнение обмена, а также об ограниченном значении взаимосвязи и взаимозависимости между ними.</w:t>
      </w:r>
    </w:p>
    <w:p>
      <w:pPr>
        <w:pStyle w:val="Normal1"/>
        <w:spacing w:lineRule="auto" w:line="240"/>
        <w:ind w:firstLine="567"/>
        <w:rPr>
          <w:sz w:val="24"/>
        </w:rPr>
      </w:pPr>
      <w:r>
        <w:rPr>
          <w:sz w:val="24"/>
        </w:rPr>
        <w:t>В целом же оказывается, что имеется одно уравнение со многими неизвестными. При оценке значения уравнения обмена следует обра</w:t>
        <w:softHyphen/>
        <w:t>тить внимание на важнейший недостаток, состоящий в том, что реша</w:t>
        <w:softHyphen/>
        <w:t>ющее влияние на уровень цен оказывают изменения количества денег в обращении, в то время как в действительности изменения цен в нема</w:t>
        <w:softHyphen/>
        <w:t>лой степени обусловлены изменениями стоимости товаров.</w:t>
      </w:r>
    </w:p>
    <w:p>
      <w:pPr>
        <w:pStyle w:val="Normal1"/>
        <w:spacing w:lineRule="auto" w:line="240"/>
        <w:ind w:firstLine="567"/>
        <w:rPr>
          <w:sz w:val="24"/>
        </w:rPr>
      </w:pPr>
      <w:r>
        <w:rPr>
          <w:sz w:val="24"/>
        </w:rPr>
        <w:t>Наряду с количественной теорией появились и другие взгляды на характер, особенности и результаты функционирования денег и их вли</w:t>
        <w:softHyphen/>
        <w:t xml:space="preserve">яния на уровень цен. Так, английский экономист А. Филлипс, опираясь на результаты проведенного анализа, пришел к выводу </w:t>
      </w:r>
      <w:r>
        <w:rPr>
          <w:i/>
          <w:sz w:val="24"/>
        </w:rPr>
        <w:t>о зависимости изменений уровня цен не от изменений количества денег в обращении, а от уровня занятости населения и соответствующего этому уровню зара</w:t>
        <w:softHyphen/>
        <w:t>ботной платы.</w:t>
      </w:r>
      <w:r>
        <w:rPr>
          <w:sz w:val="24"/>
        </w:rPr>
        <w:t xml:space="preserve"> Такая взаимосвязь была сформулирована и названа </w:t>
      </w:r>
      <w:r>
        <w:rPr>
          <w:i/>
          <w:sz w:val="24"/>
        </w:rPr>
        <w:t>«кри</w:t>
        <w:softHyphen/>
        <w:t>вой Филлипса».</w:t>
      </w:r>
    </w:p>
    <w:p>
      <w:pPr>
        <w:pStyle w:val="Normal1"/>
        <w:spacing w:lineRule="auto" w:line="240"/>
        <w:ind w:firstLine="567"/>
        <w:rPr>
          <w:sz w:val="24"/>
        </w:rPr>
      </w:pPr>
      <w:r>
        <w:rPr>
          <w:sz w:val="24"/>
        </w:rPr>
        <w:t>Экономисты, разделяющие эту позицию, признают, что рост заня</w:t>
        <w:softHyphen/>
        <w:t>тости и увеличение уровня заработной платы сопровождается ростом цен, напротив, при снижении оплаты труда снижаются цены. Однако это означает, что не количество денег в обращении, а изменение уровня платежеспособного спроса, обусловленного изменением уровня опла</w:t>
        <w:softHyphen/>
        <w:t>ты труда, влияет на цены.</w:t>
      </w:r>
    </w:p>
    <w:p>
      <w:pPr>
        <w:pStyle w:val="Normal1"/>
        <w:spacing w:lineRule="auto" w:line="240"/>
        <w:ind w:firstLine="567"/>
        <w:rPr>
          <w:sz w:val="24"/>
        </w:rPr>
      </w:pPr>
      <w:r>
        <w:rPr>
          <w:sz w:val="24"/>
        </w:rPr>
        <w:t>На основе количественной теории возникли и другие, порой проти</w:t>
        <w:softHyphen/>
        <w:t>воречащие друг другу, мнения ученых о роли денег и их воздействии на развитие экономики. В этом отношении следует выделить два направ</w:t>
        <w:softHyphen/>
        <w:t>ления: кейнсианство и монетаризм.</w:t>
      </w:r>
    </w:p>
    <w:p>
      <w:pPr>
        <w:pStyle w:val="Normal1"/>
        <w:spacing w:lineRule="auto" w:line="240"/>
        <w:ind w:firstLine="567"/>
        <w:rPr>
          <w:sz w:val="24"/>
        </w:rPr>
      </w:pPr>
      <w:r>
        <w:rPr>
          <w:sz w:val="24"/>
        </w:rPr>
        <w:t>Оба направления признают важность значения денег и их воздей</w:t>
        <w:softHyphen/>
        <w:t>ствия на хозяйственные процессы. В соответствии с ними считается не</w:t>
        <w:softHyphen/>
        <w:t>обходимым проведение мероприятий по поддержанию оптимального количества денег в обращении.</w:t>
      </w:r>
    </w:p>
    <w:p>
      <w:pPr>
        <w:pStyle w:val="Normal1"/>
        <w:spacing w:lineRule="auto" w:line="240"/>
        <w:ind w:firstLine="567"/>
        <w:rPr>
          <w:sz w:val="24"/>
        </w:rPr>
      </w:pPr>
      <w:r>
        <w:rPr>
          <w:sz w:val="24"/>
        </w:rPr>
        <w:t>Кейнсианский и монетаристский подходы различаются главным образом тем, что меры при кейнсианском подходе направлены на уси</w:t>
        <w:softHyphen/>
        <w:t>ление роли денег в стимулировании спроса, в то время как при монетаристском - на стимулирование ограничения спроса по сравнению с пред</w:t>
        <w:softHyphen/>
        <w:t>ложением товаров.</w:t>
      </w:r>
    </w:p>
    <w:p>
      <w:pPr>
        <w:pStyle w:val="Normal1"/>
        <w:spacing w:lineRule="auto" w:line="240"/>
        <w:ind w:firstLine="567"/>
        <w:rPr/>
      </w:pPr>
      <w:r>
        <w:rPr>
          <w:sz w:val="24"/>
        </w:rPr>
        <w:t xml:space="preserve">Сторонники </w:t>
      </w:r>
      <w:r>
        <w:rPr>
          <w:i/>
          <w:sz w:val="24"/>
        </w:rPr>
        <w:t>кейнсианства предусматривают активное участие го</w:t>
        <w:softHyphen/>
        <w:t>сударства в регулировании массы денег в обращении и отдают пред</w:t>
        <w:softHyphen/>
        <w:t>почтение мерам по целесообразному увеличению количества денег в об</w:t>
        <w:softHyphen/>
        <w:t>ращении для стимулирования занятости и деловой активности.</w:t>
      </w:r>
      <w:r>
        <w:rPr>
          <w:sz w:val="24"/>
        </w:rPr>
        <w:t xml:space="preserve"> Такие меры могут при определенных условиях способствовать росту про</w:t>
        <w:softHyphen/>
        <w:t>изводства, но также развитию инфляции. Это предполагает необхо</w:t>
        <w:softHyphen/>
        <w:t>димость взвешенных мер по увеличению количества денег в обра</w:t>
        <w:softHyphen/>
        <w:t>щении.</w:t>
      </w:r>
    </w:p>
    <w:p>
      <w:pPr>
        <w:pStyle w:val="Normal1"/>
        <w:spacing w:lineRule="auto" w:line="240"/>
        <w:ind w:firstLine="567"/>
        <w:rPr/>
      </w:pPr>
      <w:r>
        <w:rPr>
          <w:sz w:val="24"/>
        </w:rPr>
        <w:t xml:space="preserve">Иная позиция характерна для </w:t>
      </w:r>
      <w:r>
        <w:rPr>
          <w:i/>
          <w:sz w:val="24"/>
        </w:rPr>
        <w:t>монетаристов. Признавая роль денег и наличия в обращении необходимого их количества, они рассчитывают на то, что в условиях рыночной экономики, с одной стороны, количество денег в обращении подвержено саморегулированию; с другой - имеет зна</w:t>
        <w:softHyphen/>
        <w:t>чение сдерживающее воздействие государства на массу денег в обраще</w:t>
        <w:softHyphen/>
        <w:t>нии.</w:t>
      </w:r>
      <w:r>
        <w:rPr>
          <w:sz w:val="24"/>
        </w:rPr>
        <w:t xml:space="preserve"> Здесь важно, чтобы обоснованное уменьшение массы денег в обра</w:t>
        <w:softHyphen/>
        <w:t>щении стимулировало усиление заинтересованности в получении денег, а соответственно и рост предложения товаров. Нельзя игнорировать при этом возможные затруднения с реализацией товаров при ограни</w:t>
        <w:softHyphen/>
        <w:t>ченном количестве денег в обращении.</w:t>
      </w:r>
    </w:p>
    <w:p>
      <w:pPr>
        <w:pStyle w:val="Normal1"/>
        <w:spacing w:lineRule="auto" w:line="240"/>
        <w:ind w:firstLine="567"/>
        <w:rPr/>
      </w:pPr>
      <w:r>
        <w:rPr>
          <w:sz w:val="24"/>
        </w:rPr>
        <w:t xml:space="preserve">Таким образом, можно сделать вывод, что </w:t>
      </w:r>
      <w:r>
        <w:rPr>
          <w:sz w:val="24"/>
          <w:u w:val="single"/>
        </w:rPr>
        <w:t>общим для рассмотре</w:t>
        <w:softHyphen/>
        <w:t>ния теории денег является признание роли денег в развитии экономики и необходимости регулирования массы денег в обращении.</w:t>
      </w:r>
      <w:r>
        <w:rPr>
          <w:sz w:val="24"/>
        </w:rPr>
        <w:t xml:space="preserve"> Однако раз</w:t>
        <w:softHyphen/>
        <w:t>личия в трактовках кейнсианских и монетаристских подходов обуслов</w:t>
        <w:softHyphen/>
        <w:t>ливают рекомендации неодинаковых мер по регулированию количества денег в обращении с целью стимулирования бесперебойности роста объема производства и реализации товаров. Ни одной из рекоменда</w:t>
        <w:softHyphen/>
        <w:t>ций нельзя отдавать предпочтение.</w:t>
      </w:r>
    </w:p>
    <w:p>
      <w:pPr>
        <w:pStyle w:val="Normal1"/>
        <w:spacing w:lineRule="auto" w:line="240"/>
        <w:ind w:firstLine="567"/>
        <w:rPr>
          <w:sz w:val="24"/>
        </w:rPr>
      </w:pPr>
      <w:r>
        <w:rPr>
          <w:sz w:val="24"/>
        </w:rPr>
        <w:t>Это обусловливает необходимость разработки и осуществления обо</w:t>
        <w:softHyphen/>
        <w:t>снованной денежно-кредитной политики, которая может изменяться в зависимости от особенностей и задач развития экономики в различные периоды.</w:t>
      </w:r>
    </w:p>
    <w:p>
      <w:pPr>
        <w:pStyle w:val="Heading3"/>
        <w:rPr/>
      </w:pPr>
      <w:bookmarkStart w:id="13" w:name="__RefHeading___Toc506746081"/>
      <w:bookmarkEnd w:id="13"/>
      <w:r>
        <w:rPr/>
        <w:t>3.3. Особенности проявления роли денег при разных моделях экономики</w:t>
      </w:r>
    </w:p>
    <w:p>
      <w:pPr>
        <w:pStyle w:val="Normal1"/>
        <w:spacing w:lineRule="auto" w:line="240" w:before="200" w:after="0"/>
        <w:ind w:firstLine="567"/>
        <w:rPr>
          <w:sz w:val="24"/>
        </w:rPr>
      </w:pPr>
      <w:r>
        <w:rPr>
          <w:sz w:val="24"/>
        </w:rPr>
        <w:t>Роль денег подвержена изменениям в связи с характерными черта</w:t>
        <w:softHyphen/>
        <w:t xml:space="preserve">ми функционирования экономики. </w:t>
      </w:r>
      <w:r>
        <w:rPr>
          <w:sz w:val="24"/>
          <w:u w:val="single"/>
        </w:rPr>
        <w:t>Особенности проявления роли де</w:t>
        <w:softHyphen/>
        <w:t>нег при разных моделях экономики заметны во всех аспектах примене</w:t>
        <w:softHyphen/>
        <w:t>ния денег.</w:t>
      </w:r>
    </w:p>
    <w:p>
      <w:pPr>
        <w:pStyle w:val="Normal1"/>
        <w:spacing w:lineRule="auto" w:line="240"/>
        <w:ind w:firstLine="567"/>
        <w:rPr>
          <w:sz w:val="24"/>
        </w:rPr>
      </w:pPr>
      <w:r>
        <w:rPr>
          <w:sz w:val="24"/>
        </w:rPr>
        <w:t>При существовавшей до недавнего времени в России администра</w:t>
        <w:softHyphen/>
        <w:t>тивно-командной экономике роль денег была ограничена. Этому спо</w:t>
        <w:softHyphen/>
        <w:t>собствовали и бытовавшие взгляды о возможной полной отмене денег и переходу к прямому продуктообмену. Деньгам отводилась вспомога</w:t>
        <w:softHyphen/>
        <w:t>тельная роль, главным образом как инструменту учета и контроля со стороны центральных и других органов управления хозяйством.</w:t>
      </w:r>
    </w:p>
    <w:p>
      <w:pPr>
        <w:pStyle w:val="Normal1"/>
        <w:spacing w:lineRule="auto" w:line="240"/>
        <w:ind w:firstLine="567"/>
        <w:rPr>
          <w:sz w:val="24"/>
        </w:rPr>
      </w:pPr>
      <w:r>
        <w:rPr>
          <w:b/>
          <w:sz w:val="24"/>
        </w:rPr>
        <w:t>В условиях административно-командной экономики объем и ассор</w:t>
        <w:softHyphen/>
        <w:t>тимент производимой продукции устанавливался вышестоящими орга</w:t>
        <w:softHyphen/>
        <w:t>нами для каждого предприятия в форме планов в натуральных и стоимо</w:t>
        <w:softHyphen/>
        <w:t>стных показателях.</w:t>
      </w:r>
      <w:r>
        <w:rPr>
          <w:sz w:val="24"/>
        </w:rPr>
        <w:t xml:space="preserve"> При этом стоимостные показатели планируемого объема и ассортимента продукции имели подчиненное значение и рас</w:t>
        <w:softHyphen/>
        <w:t>считывались на основе натуральных показателей, исходя, как правило, из цен, установленных центральными органами.</w:t>
      </w:r>
    </w:p>
    <w:p>
      <w:pPr>
        <w:pStyle w:val="Normal1"/>
        <w:spacing w:lineRule="auto" w:line="240"/>
        <w:ind w:firstLine="567"/>
        <w:rPr>
          <w:sz w:val="24"/>
        </w:rPr>
      </w:pPr>
      <w:r>
        <w:rPr>
          <w:sz w:val="24"/>
        </w:rPr>
        <w:t>Произведенная продукция распределялась между потребителями в натуральных единицах по фондам и нарядам, на основании которых меж</w:t>
        <w:softHyphen/>
        <w:t>ду участниками процессов реализации продукции заключались догово</w:t>
        <w:softHyphen/>
        <w:t>ры, предусматривавшие обязанности сторон по отпуску и приобретению продукции в натуральных и стоимостных показателях. Стоимостные показатели определялись в зависимости от данных о поставках продук</w:t>
        <w:softHyphen/>
        <w:t>ции в натуральных единицах с применением установленных цен.</w:t>
      </w:r>
    </w:p>
    <w:p>
      <w:pPr>
        <w:pStyle w:val="Normal1"/>
        <w:spacing w:lineRule="auto" w:line="240"/>
        <w:ind w:firstLine="567"/>
        <w:rPr>
          <w:sz w:val="24"/>
        </w:rPr>
      </w:pPr>
      <w:r>
        <w:rPr>
          <w:sz w:val="24"/>
        </w:rPr>
        <w:t>При реализации продукции деньгам и денежным расчетам отводи</w:t>
        <w:softHyphen/>
        <w:t>лось подчиненное значение. Роль денег в подобных условиях сводилась к их использованию в качестве вспомогательного инструмента учета и контроля.</w:t>
      </w:r>
    </w:p>
    <w:p>
      <w:pPr>
        <w:pStyle w:val="Normal1"/>
        <w:spacing w:lineRule="auto" w:line="240"/>
        <w:ind w:firstLine="567"/>
        <w:rPr/>
      </w:pPr>
      <w:r>
        <w:rPr>
          <w:sz w:val="24"/>
        </w:rPr>
        <w:t>В административно-командной экономике роль денег снижается, что связано с применением стабильных цен, устанавливавшихся централь</w:t>
        <w:softHyphen/>
        <w:t>ными органами. Такие цены оставались неизменными и при различных</w:t>
      </w:r>
      <w:r>
        <w:rPr>
          <w:sz w:val="24"/>
          <w:lang w:val="en-US"/>
        </w:rPr>
        <w:t xml:space="preserve"> </w:t>
      </w:r>
      <w:r>
        <w:rPr>
          <w:sz w:val="24"/>
        </w:rPr>
        <w:t>соотношениях спроса и предложения товаров и продолжали применять</w:t>
        <w:softHyphen/>
        <w:t>ся при недостатке товаров и нормированном их распределении.</w:t>
      </w:r>
    </w:p>
    <w:p>
      <w:pPr>
        <w:pStyle w:val="Normal1"/>
        <w:spacing w:lineRule="auto" w:line="240"/>
        <w:ind w:firstLine="567"/>
        <w:rPr>
          <w:sz w:val="24"/>
        </w:rPr>
      </w:pPr>
      <w:r>
        <w:rPr>
          <w:sz w:val="24"/>
        </w:rPr>
        <w:t>Однако в подобной ситуации возникала «подавленная инфляция», сопровождающаяся снижением роли денег, поскольку для приобрете</w:t>
        <w:softHyphen/>
        <w:t>ния товаров не столь важно было наличие денег у покупателя, сколь важна возможность их получения в соответствии с установленными нормами.</w:t>
      </w:r>
    </w:p>
    <w:p>
      <w:pPr>
        <w:pStyle w:val="Normal1"/>
        <w:spacing w:lineRule="auto" w:line="240"/>
        <w:ind w:firstLine="567"/>
        <w:rPr>
          <w:sz w:val="24"/>
        </w:rPr>
      </w:pPr>
      <w:r>
        <w:rPr>
          <w:sz w:val="24"/>
        </w:rPr>
        <w:t>Вместе с тем использование денег имело немаловажное значение и в административно-командной экономике. Так, лишь при применении денег становилось возможным определение совокупного объема раз</w:t>
        <w:softHyphen/>
        <w:t>личных издержек (материалов, амортизации, заработной платы и др.) на изготовление продукции, составляющих ее себестоимость. Сопос</w:t>
        <w:softHyphen/>
        <w:t>тавление планового и фактического уровней себестоимости предостав</w:t>
        <w:softHyphen/>
        <w:t>ляло возможность оценивать отклонения фактического уровня от пла</w:t>
        <w:softHyphen/>
        <w:t>нового и предпринимать меры по его нормализации, что без применения денег оказалось бы невозможным.</w:t>
      </w:r>
    </w:p>
    <w:p>
      <w:pPr>
        <w:pStyle w:val="Normal1"/>
        <w:spacing w:lineRule="auto" w:line="240"/>
        <w:ind w:firstLine="567"/>
        <w:rPr>
          <w:sz w:val="24"/>
        </w:rPr>
      </w:pPr>
      <w:r>
        <w:rPr>
          <w:sz w:val="24"/>
        </w:rPr>
        <w:t>Точно так же лишь с помощью денег становится возможным сведе</w:t>
        <w:softHyphen/>
        <w:t>ние (в денежном выражении) объемов различных видов продукции и получение обобщенного показателя ее совокупного объема. Использо</w:t>
        <w:softHyphen/>
        <w:t>вание денег позволяет оценивать выполнение плана по совокупному объему продукции и разработать меры по улучшению выполнения плана.</w:t>
      </w:r>
    </w:p>
    <w:p>
      <w:pPr>
        <w:pStyle w:val="Normal1"/>
        <w:spacing w:lineRule="auto" w:line="240"/>
        <w:ind w:firstLine="567"/>
        <w:rPr>
          <w:sz w:val="24"/>
        </w:rPr>
      </w:pPr>
      <w:r>
        <w:rPr>
          <w:sz w:val="24"/>
        </w:rPr>
        <w:t>Применение денег усиливало и в условиях административно-коман</w:t>
        <w:softHyphen/>
        <w:t>дной экономики возможность учета и контроля выполнения различных плановых натуральных показателей и определение мер по улучшению деятельности предприятий.</w:t>
      </w:r>
    </w:p>
    <w:p>
      <w:pPr>
        <w:pStyle w:val="Normal1"/>
        <w:spacing w:lineRule="auto" w:line="240"/>
        <w:ind w:firstLine="567"/>
        <w:rPr>
          <w:sz w:val="24"/>
        </w:rPr>
      </w:pPr>
      <w:r>
        <w:rPr>
          <w:sz w:val="24"/>
        </w:rPr>
        <w:t>Тем не менее не следует переоценивать действительную роль денег в такой экономике, поскольку, несмотря на то, что их применение повы</w:t>
        <w:softHyphen/>
        <w:t>шает возможности учета и контроля, это не позволяет отводить день</w:t>
        <w:softHyphen/>
        <w:t>гам самостоятельное и тем более важное значение в функционирова</w:t>
        <w:softHyphen/>
        <w:t>нии экономики. Здесь роль денег остается подчиненной.</w:t>
      </w:r>
    </w:p>
    <w:p>
      <w:pPr>
        <w:pStyle w:val="Normal1"/>
        <w:spacing w:lineRule="auto" w:line="240"/>
        <w:ind w:firstLine="567"/>
        <w:rPr>
          <w:sz w:val="24"/>
        </w:rPr>
      </w:pPr>
      <w:r>
        <w:rPr>
          <w:b/>
          <w:sz w:val="24"/>
        </w:rPr>
        <w:t>В рыночной экономике роль денег значительно повышается, чему способствуют создание и использование предпосылок, характерных для новых условий хозяйственной деятельности.</w:t>
      </w:r>
    </w:p>
    <w:p>
      <w:pPr>
        <w:pStyle w:val="Normal1"/>
        <w:spacing w:lineRule="auto" w:line="240"/>
        <w:ind w:firstLine="567"/>
        <w:rPr>
          <w:sz w:val="24"/>
        </w:rPr>
      </w:pPr>
      <w:r>
        <w:rPr>
          <w:sz w:val="24"/>
        </w:rPr>
        <w:t>Переход от административно-командной к рыночной экономике включал различные существенные изменения, в том числе в формах соб</w:t>
        <w:softHyphen/>
        <w:t>ственности на орудия и предметы труда, в производстве и реализации продукции, что послужило предпосылкой для создания новых условий управления процессами производства и реализации продукции.</w:t>
      </w:r>
    </w:p>
    <w:p>
      <w:pPr>
        <w:pStyle w:val="Normal1"/>
        <w:spacing w:lineRule="auto" w:line="240"/>
        <w:ind w:firstLine="567"/>
        <w:rPr/>
      </w:pPr>
      <w:r>
        <w:rPr>
          <w:b/>
          <w:sz w:val="24"/>
        </w:rPr>
        <w:t>В рыночной экономике товаропроизводители, действующие на осно</w:t>
        <w:softHyphen/>
        <w:t>ве различных форм собственности (государственной, кооперативной, частной), приобретают самостоятельность в установлении объема, ассорти</w:t>
        <w:softHyphen/>
        <w:t>мента производимой и реализуемой продукции.</w:t>
      </w:r>
      <w:r>
        <w:rPr>
          <w:sz w:val="24"/>
        </w:rPr>
        <w:t xml:space="preserve"> Этому уже не препят</w:t>
        <w:softHyphen/>
        <w:t>ствуют плановые показатели, которые прежде устанавливались выше</w:t>
        <w:softHyphen/>
        <w:t>стоящими органами. В новых условиях возрастают возможности проявления инициативы в хозяйственной деятельности.</w:t>
      </w:r>
    </w:p>
    <w:p>
      <w:pPr>
        <w:pStyle w:val="Normal1"/>
        <w:spacing w:lineRule="auto" w:line="240"/>
        <w:ind w:firstLine="567"/>
        <w:rPr>
          <w:sz w:val="24"/>
        </w:rPr>
      </w:pPr>
      <w:r>
        <w:rPr>
          <w:sz w:val="24"/>
        </w:rPr>
        <w:t>При этом усиливается роль денег, с помощью которых может быть дана оценка такому ориентиру, как платежеспособный спрос: с его уче</w:t>
        <w:softHyphen/>
        <w:t>том формируются объем и ассортимент производимой и реализуемой продукции. Вместе с тем принимаются во внимание соображения вы</w:t>
        <w:softHyphen/>
        <w:t>годности отдельных направлений производственно-хозяйственной де</w:t>
        <w:softHyphen/>
        <w:t>ятельности, которые предполагают учет уровня цен на изготовляемые и реализуемые товары и уровня издержек на их производство.</w:t>
      </w:r>
    </w:p>
    <w:p>
      <w:pPr>
        <w:pStyle w:val="Normal1"/>
        <w:spacing w:lineRule="auto" w:line="240"/>
        <w:ind w:firstLine="567"/>
        <w:rPr>
          <w:sz w:val="24"/>
        </w:rPr>
      </w:pPr>
      <w:r>
        <w:rPr>
          <w:sz w:val="24"/>
        </w:rPr>
        <w:t>Повышение роли денег в рыночной экономике происходит и в сфе</w:t>
        <w:softHyphen/>
        <w:t>ре розничной торговли, в которой отменено распределение по нормам, карточкам, талонам, и решающее значение при определении возмож</w:t>
        <w:softHyphen/>
        <w:t>ности покупки товаров приобретают деньги.</w:t>
      </w:r>
    </w:p>
    <w:p>
      <w:pPr>
        <w:pStyle w:val="Normal1"/>
        <w:spacing w:lineRule="auto" w:line="240"/>
        <w:ind w:firstLine="567"/>
        <w:rPr>
          <w:sz w:val="24"/>
        </w:rPr>
      </w:pPr>
      <w:r>
        <w:rPr>
          <w:sz w:val="24"/>
        </w:rPr>
        <w:t>В отмеченных сторонах деятельности и при определении ее результатов в виде прибыли также существенную роль играют деньги.</w:t>
      </w:r>
    </w:p>
    <w:p>
      <w:pPr>
        <w:pStyle w:val="Normal1"/>
        <w:spacing w:lineRule="auto" w:line="240"/>
        <w:ind w:firstLine="567"/>
        <w:rPr>
          <w:sz w:val="24"/>
        </w:rPr>
      </w:pPr>
      <w:r>
        <w:rPr>
          <w:sz w:val="24"/>
        </w:rPr>
        <w:t>Специфика деятельности предприятия не означает, что в рыночной экономике отсутствует централизованное регулирование. Оно осуще</w:t>
        <w:softHyphen/>
        <w:t>ствляется не с помощью административных, а главным образом эконо</w:t>
        <w:softHyphen/>
        <w:t>мическими методами.</w:t>
      </w:r>
    </w:p>
    <w:p>
      <w:pPr>
        <w:pStyle w:val="Normal1"/>
        <w:spacing w:lineRule="auto" w:line="240"/>
        <w:ind w:firstLine="567"/>
        <w:rPr>
          <w:sz w:val="24"/>
        </w:rPr>
      </w:pPr>
      <w:r>
        <w:rPr>
          <w:sz w:val="24"/>
        </w:rPr>
        <w:t>Особенности проявления роли денег при различных моделях эконо</w:t>
        <w:softHyphen/>
        <w:t>мики состоят в:</w:t>
      </w:r>
    </w:p>
    <w:p>
      <w:pPr>
        <w:pStyle w:val="Normal1"/>
        <w:spacing w:lineRule="auto" w:line="240"/>
        <w:ind w:firstLine="567"/>
        <w:rPr>
          <w:sz w:val="24"/>
        </w:rPr>
      </w:pPr>
      <w:r>
        <w:rPr>
          <w:sz w:val="24"/>
        </w:rPr>
        <w:t xml:space="preserve">• </w:t>
      </w:r>
      <w:r>
        <w:rPr>
          <w:sz w:val="24"/>
        </w:rPr>
        <w:t>воздействии на улучшение хозяйственной деятельности;</w:t>
      </w:r>
    </w:p>
    <w:p>
      <w:pPr>
        <w:pStyle w:val="Normal1"/>
        <w:spacing w:lineRule="auto" w:line="240"/>
        <w:ind w:firstLine="567"/>
        <w:rPr>
          <w:sz w:val="24"/>
        </w:rPr>
      </w:pPr>
      <w:r>
        <w:rPr>
          <w:sz w:val="24"/>
        </w:rPr>
        <w:t xml:space="preserve">• </w:t>
      </w:r>
      <w:r>
        <w:rPr>
          <w:sz w:val="24"/>
        </w:rPr>
        <w:t>усилении заинтересованности различных звеньев хозяйства в раз</w:t>
        <w:softHyphen/>
        <w:t>витии производства, прежде всего с помощью обоснованного ценооб</w:t>
        <w:softHyphen/>
        <w:t>разования, стимулирующего рост объема продукции и снижение издер</w:t>
        <w:softHyphen/>
        <w:t>жек на ее изготовление;</w:t>
      </w:r>
    </w:p>
    <w:p>
      <w:pPr>
        <w:pStyle w:val="Normal1"/>
        <w:spacing w:lineRule="auto" w:line="240"/>
        <w:ind w:firstLine="567"/>
        <w:rPr>
          <w:sz w:val="24"/>
        </w:rPr>
      </w:pPr>
      <w:r>
        <w:rPr>
          <w:sz w:val="24"/>
        </w:rPr>
        <w:t xml:space="preserve">• </w:t>
      </w:r>
      <w:r>
        <w:rPr>
          <w:sz w:val="24"/>
        </w:rPr>
        <w:t>создании режима зависимости денежных расходов от поступлений денег, что повышает заинтересованность трудящихся, предприятий, государственных органов в увеличении денежных поступлений в резуль</w:t>
        <w:softHyphen/>
        <w:t>тате роста производства и экономного использования ресурсов;</w:t>
      </w:r>
    </w:p>
    <w:p>
      <w:pPr>
        <w:pStyle w:val="Normal1"/>
        <w:spacing w:lineRule="auto" w:line="240"/>
        <w:ind w:firstLine="567"/>
        <w:rPr>
          <w:sz w:val="24"/>
        </w:rPr>
      </w:pPr>
      <w:r>
        <w:rPr>
          <w:sz w:val="24"/>
        </w:rPr>
        <w:t xml:space="preserve">• </w:t>
      </w:r>
      <w:r>
        <w:rPr>
          <w:sz w:val="24"/>
        </w:rPr>
        <w:t>осуществлении в процессе денежного оборота контроля за цена</w:t>
        <w:softHyphen/>
        <w:t>ми, объемом и качеством поставляемой продукции, призванного спо</w:t>
        <w:softHyphen/>
        <w:t>собствовать более полному удовлетворению потребности.</w:t>
      </w:r>
    </w:p>
    <w:p>
      <w:pPr>
        <w:pStyle w:val="Normal1"/>
        <w:spacing w:lineRule="auto" w:line="240"/>
        <w:ind w:firstLine="567"/>
        <w:rPr>
          <w:sz w:val="24"/>
        </w:rPr>
      </w:pPr>
      <w:r>
        <w:rPr>
          <w:sz w:val="24"/>
        </w:rPr>
        <w:t>Эффективность применения денег предполагает использование ус</w:t>
        <w:softHyphen/>
        <w:t>тойчивой денежной единицы, что усиливает стремление к преодолению таких негативных процессов, как инфляция.</w:t>
      </w:r>
    </w:p>
    <w:p>
      <w:pPr>
        <w:pStyle w:val="Normal1"/>
        <w:spacing w:lineRule="auto" w:line="240"/>
        <w:ind w:firstLine="567"/>
        <w:jc w:val="center"/>
        <w:rPr>
          <w:sz w:val="24"/>
        </w:rPr>
      </w:pPr>
      <w:r>
        <w:rPr>
          <w:b/>
          <w:sz w:val="24"/>
        </w:rPr>
        <w:t>Вопросы для самоконтроля</w:t>
      </w:r>
    </w:p>
    <w:p>
      <w:pPr>
        <w:pStyle w:val="FR4"/>
        <w:spacing w:before="160" w:after="0"/>
        <w:ind w:firstLine="567"/>
        <w:jc w:val="both"/>
        <w:rPr>
          <w:rFonts w:ascii="Times New Roman" w:hAnsi="Times New Roman" w:cs="Times New Roman"/>
          <w:sz w:val="24"/>
        </w:rPr>
      </w:pPr>
      <w:r>
        <w:rPr>
          <w:rFonts w:cs="Times New Roman" w:ascii="Times New Roman" w:hAnsi="Times New Roman"/>
          <w:sz w:val="24"/>
        </w:rPr>
        <w:t>1. Чем характеризуется роль денег?</w:t>
      </w:r>
    </w:p>
    <w:p>
      <w:pPr>
        <w:pStyle w:val="FR4"/>
        <w:ind w:firstLine="567"/>
        <w:jc w:val="both"/>
        <w:rPr>
          <w:rFonts w:ascii="Times New Roman" w:hAnsi="Times New Roman" w:cs="Times New Roman"/>
          <w:sz w:val="24"/>
        </w:rPr>
      </w:pPr>
      <w:r>
        <w:rPr>
          <w:rFonts w:cs="Times New Roman" w:ascii="Times New Roman" w:hAnsi="Times New Roman"/>
          <w:sz w:val="24"/>
        </w:rPr>
        <w:t>2. Какова роль денег в развитии и повышении эффективности произ</w:t>
        <w:softHyphen/>
        <w:t>водства, активизации деятельности граждан, выполнении государствен</w:t>
        <w:softHyphen/>
        <w:t>ных функций?</w:t>
      </w:r>
    </w:p>
    <w:p>
      <w:pPr>
        <w:pStyle w:val="FR4"/>
        <w:ind w:firstLine="567"/>
        <w:jc w:val="both"/>
        <w:rPr/>
      </w:pPr>
      <w:r>
        <w:rPr>
          <w:rFonts w:cs="Times New Roman" w:ascii="Times New Roman" w:hAnsi="Times New Roman"/>
          <w:sz w:val="24"/>
        </w:rPr>
        <w:t>3. Каковы особенности роли денег во внешнеэкономическом торговом</w:t>
      </w:r>
      <w:r>
        <w:rPr>
          <w:rFonts w:cs="Times New Roman" w:ascii="Times New Roman" w:hAnsi="Times New Roman"/>
          <w:sz w:val="24"/>
          <w:lang w:val="en-US"/>
        </w:rPr>
        <w:t xml:space="preserve"> </w:t>
      </w:r>
      <w:r>
        <w:rPr>
          <w:rFonts w:cs="Times New Roman" w:ascii="Times New Roman" w:hAnsi="Times New Roman"/>
          <w:sz w:val="24"/>
        </w:rPr>
        <w:t>обороте?</w:t>
      </w:r>
    </w:p>
    <w:p>
      <w:pPr>
        <w:pStyle w:val="FR4"/>
        <w:ind w:firstLine="567"/>
        <w:jc w:val="both"/>
        <w:rPr>
          <w:rFonts w:ascii="Times New Roman" w:hAnsi="Times New Roman" w:cs="Times New Roman"/>
          <w:sz w:val="24"/>
        </w:rPr>
      </w:pPr>
      <w:r>
        <w:rPr>
          <w:rFonts w:cs="Times New Roman" w:ascii="Times New Roman" w:hAnsi="Times New Roman"/>
          <w:sz w:val="24"/>
        </w:rPr>
        <w:t>4. В чем состоят особенности и недостатки уравнения обмена?</w:t>
      </w:r>
    </w:p>
    <w:p>
      <w:pPr>
        <w:pStyle w:val="FR4"/>
        <w:ind w:firstLine="567"/>
        <w:jc w:val="both"/>
        <w:rPr>
          <w:rFonts w:ascii="Times New Roman" w:hAnsi="Times New Roman" w:cs="Times New Roman"/>
          <w:sz w:val="24"/>
        </w:rPr>
      </w:pPr>
      <w:r>
        <w:rPr>
          <w:rFonts w:cs="Times New Roman" w:ascii="Times New Roman" w:hAnsi="Times New Roman"/>
          <w:sz w:val="24"/>
        </w:rPr>
        <w:t>5. В чем состоят особенности различных теорий денег?</w:t>
      </w:r>
    </w:p>
    <w:p>
      <w:pPr>
        <w:pStyle w:val="FR4"/>
        <w:ind w:firstLine="567"/>
        <w:jc w:val="both"/>
        <w:rPr>
          <w:rFonts w:ascii="Times New Roman" w:hAnsi="Times New Roman" w:cs="Times New Roman"/>
          <w:sz w:val="24"/>
        </w:rPr>
      </w:pPr>
      <w:r>
        <w:rPr>
          <w:rFonts w:cs="Times New Roman" w:ascii="Times New Roman" w:hAnsi="Times New Roman"/>
          <w:sz w:val="24"/>
        </w:rPr>
        <w:t>6. Каковы особенности применения денег в административно-команд</w:t>
        <w:softHyphen/>
        <w:t>ной экономике?</w:t>
      </w:r>
    </w:p>
    <w:p>
      <w:pPr>
        <w:sectPr>
          <w:footerReference w:type="default" r:id="rId8"/>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FR4"/>
        <w:ind w:firstLine="567"/>
        <w:jc w:val="both"/>
        <w:rPr>
          <w:rFonts w:ascii="Times New Roman" w:hAnsi="Times New Roman" w:cs="Times New Roman"/>
          <w:sz w:val="24"/>
        </w:rPr>
      </w:pPr>
      <w:r>
        <w:rPr>
          <w:rFonts w:cs="Times New Roman" w:ascii="Times New Roman" w:hAnsi="Times New Roman"/>
          <w:sz w:val="24"/>
        </w:rPr>
        <w:t>7. В чем проявляется повышение роли денег в рыночной экономике?</w:t>
      </w:r>
    </w:p>
    <w:p>
      <w:pPr>
        <w:pStyle w:val="Heading2"/>
        <w:rPr>
          <w:i/>
          <w:i/>
          <w:u w:val="single"/>
        </w:rPr>
      </w:pPr>
      <w:bookmarkStart w:id="14" w:name="__RefHeading___Toc506746082"/>
      <w:r>
        <w:rPr>
          <w:i/>
          <w:u w:val="single"/>
        </w:rPr>
        <w:t>ГЛАВА 4.</w:t>
      </w:r>
    </w:p>
    <w:p>
      <w:pPr>
        <w:pStyle w:val="Heading2"/>
        <w:rPr/>
      </w:pPr>
      <w:r>
        <w:rPr>
          <w:i/>
        </w:rPr>
        <w:t xml:space="preserve"> </w:t>
      </w:r>
      <w:r>
        <w:rPr/>
        <w:t>ЭМИССИЯ И ВЫПУСК ДЕНЕГ В ХОЗЯЙСТВЕННЫЙ ОБОРОТ</w:t>
      </w:r>
      <w:bookmarkEnd w:id="14"/>
    </w:p>
    <w:p>
      <w:pPr>
        <w:pStyle w:val="Heading3"/>
        <w:rPr/>
      </w:pPr>
      <w:bookmarkStart w:id="15" w:name="__RefHeading___Toc506746083"/>
      <w:bookmarkEnd w:id="15"/>
      <w:r>
        <w:rPr/>
        <w:t>4.1. Понятия «выпуск денег» и «эмиссия денег». Формы эмиссии</w:t>
      </w:r>
    </w:p>
    <w:p>
      <w:pPr>
        <w:pStyle w:val="Normal1"/>
        <w:spacing w:lineRule="auto" w:line="240" w:before="240" w:after="0"/>
        <w:ind w:firstLine="567"/>
        <w:rPr>
          <w:sz w:val="24"/>
        </w:rPr>
      </w:pPr>
      <w:r>
        <w:rPr>
          <w:sz w:val="24"/>
        </w:rPr>
        <w:t xml:space="preserve">Деньги в хозяйственном обороте в условиях рынка существовали и существуют всегда. </w:t>
      </w:r>
      <w:r>
        <w:rPr>
          <w:sz w:val="24"/>
          <w:u w:val="single"/>
        </w:rPr>
        <w:t>Новые деньги в оборот поступают из банков, со</w:t>
        <w:softHyphen/>
        <w:t>здающих их в результате кредитных операций. Вот почему кредитный характер денежной эмиссии является одним из основополагающих прин</w:t>
        <w:softHyphen/>
        <w:t>ципов организации денежной системы государства.</w:t>
      </w:r>
    </w:p>
    <w:p>
      <w:pPr>
        <w:pStyle w:val="Normal1"/>
        <w:spacing w:lineRule="auto" w:line="240"/>
        <w:ind w:firstLine="567"/>
        <w:rPr>
          <w:sz w:val="24"/>
        </w:rPr>
      </w:pPr>
      <w:r>
        <w:rPr>
          <w:sz w:val="24"/>
        </w:rPr>
        <w:t>Понятия «выпуск денег» и «эмиссия денег» - неравнозначны.</w:t>
      </w:r>
      <w:r>
        <w:rPr>
          <w:b/>
          <w:sz w:val="24"/>
        </w:rPr>
        <w:t xml:space="preserve"> Вы</w:t>
        <w:softHyphen/>
        <w:t>пуск денег в оборот</w:t>
      </w:r>
      <w:r>
        <w:rPr>
          <w:sz w:val="24"/>
        </w:rPr>
        <w:t xml:space="preserve"> происходит постоянно.</w:t>
      </w:r>
      <w:r>
        <w:rPr>
          <w:b/>
          <w:sz w:val="24"/>
        </w:rPr>
        <w:t xml:space="preserve"> Безналичные деньги выпус</w:t>
        <w:softHyphen/>
        <w:t>каются в оборот, когда коммерческие банки предоставляют</w:t>
      </w:r>
      <w:r>
        <w:rPr>
          <w:sz w:val="24"/>
        </w:rPr>
        <w:t xml:space="preserve"> ссуду</w:t>
      </w:r>
      <w:r>
        <w:rPr>
          <w:b/>
          <w:sz w:val="24"/>
        </w:rPr>
        <w:t xml:space="preserve"> своим клиентам. Наличные деньги выпускаются в оборот, когда банки в про</w:t>
        <w:softHyphen/>
        <w:t>цессе осуществления кассовых операций выдают их клиентам из своих операционных касс.</w:t>
      </w:r>
      <w:r>
        <w:rPr>
          <w:sz w:val="24"/>
        </w:rPr>
        <w:t xml:space="preserve"> Однако одновременно клиенты погашают банков</w:t>
        <w:softHyphen/>
        <w:t>ские ссуды и сдают наличные деньги в операционные кассы банков.</w:t>
      </w:r>
      <w:r>
        <w:rPr>
          <w:b/>
          <w:sz w:val="24"/>
        </w:rPr>
        <w:t xml:space="preserve"> При этом количество денег в обороте может и не увеличиваться.</w:t>
      </w:r>
    </w:p>
    <w:p>
      <w:pPr>
        <w:pStyle w:val="Normal1"/>
        <w:spacing w:lineRule="auto" w:line="240"/>
        <w:ind w:firstLine="567"/>
        <w:rPr>
          <w:sz w:val="24"/>
        </w:rPr>
      </w:pPr>
      <w:r>
        <w:rPr>
          <w:b/>
          <w:sz w:val="24"/>
        </w:rPr>
        <w:t>Под эмиссией же понимается такой выпуск денег в оборот, который приводит к общему увеличению денежной массы, находящейся в оборо</w:t>
        <w:softHyphen/>
        <w:t>те. Существует эмиссия безналичных и наличных денег (последняя и на</w:t>
        <w:softHyphen/>
        <w:t>зывается эмиссией денег в обращение).</w:t>
      </w:r>
    </w:p>
    <w:p>
      <w:pPr>
        <w:pStyle w:val="Normal1"/>
        <w:spacing w:lineRule="auto" w:line="240"/>
        <w:ind w:firstLine="567"/>
        <w:rPr/>
      </w:pPr>
      <w:r>
        <w:rPr>
          <w:sz w:val="24"/>
        </w:rPr>
        <w:t>В условиях административно-распределительной экономики (по типу бывшего СССР) и ту, и другую эмиссию, как правило, осуществ</w:t>
        <w:softHyphen/>
        <w:t>лял Государственный банк. В условиях рыночной экономики эмисси</w:t>
        <w:softHyphen/>
        <w:t>онная функция разделяется: эмиссия безналичных денег производится системой коммерческих банков, эмиссия наличных денег - государствен</w:t>
        <w:softHyphen/>
        <w:t>ным центральным банком. При этом</w:t>
      </w:r>
      <w:r>
        <w:rPr>
          <w:b/>
          <w:sz w:val="24"/>
        </w:rPr>
        <w:t xml:space="preserve"> первична эмиссия безналичных денег.</w:t>
      </w:r>
      <w:r>
        <w:rPr>
          <w:sz w:val="24"/>
        </w:rPr>
        <w:t xml:space="preserve"> Прежде чем наличные деньги появятся в обороте, они должны отражаться в виде записей на депозитных счетах коммерческих банков.</w:t>
      </w:r>
    </w:p>
    <w:p>
      <w:pPr>
        <w:pStyle w:val="Normal1"/>
        <w:spacing w:lineRule="auto" w:line="240"/>
        <w:ind w:firstLine="567"/>
        <w:rPr/>
      </w:pPr>
      <w:r>
        <w:rPr>
          <w:sz w:val="24"/>
        </w:rPr>
        <w:t>Главная</w:t>
      </w:r>
      <w:r>
        <w:rPr>
          <w:b/>
          <w:sz w:val="24"/>
        </w:rPr>
        <w:t xml:space="preserve"> цель эмиссии</w:t>
      </w:r>
      <w:r>
        <w:rPr>
          <w:sz w:val="24"/>
        </w:rPr>
        <w:t xml:space="preserve"> безналичных денег в оборот - удовлетворе</w:t>
        <w:softHyphen/>
        <w:t>ние дополнительной потребности предприятий в оборотных средствах. Коммерческие банки удовлетворяют эту потребность, предоставляя предприятиям кредиты. Однако кредиты банки могут выдавать только в пределах имеющихся у них ресурсов, т.е. тех средств, которые они мобилизовали в виде собственного капитала и средств, находящихся на депозитных счетах. С помощью же этих ресурсов можно удовлетво</w:t>
        <w:softHyphen/>
        <w:t xml:space="preserve">рить лишь </w:t>
      </w:r>
      <w:r>
        <w:rPr>
          <w:i/>
          <w:sz w:val="24"/>
        </w:rPr>
        <w:t>обычную, а</w:t>
      </w:r>
      <w:r>
        <w:rPr>
          <w:sz w:val="24"/>
        </w:rPr>
        <w:t xml:space="preserve"> не </w:t>
      </w:r>
      <w:r>
        <w:rPr>
          <w:i/>
          <w:sz w:val="24"/>
        </w:rPr>
        <w:t>дополнительную потребность</w:t>
      </w:r>
      <w:r>
        <w:rPr>
          <w:sz w:val="24"/>
        </w:rPr>
        <w:t xml:space="preserve"> хозяйства в обо</w:t>
        <w:softHyphen/>
        <w:t>ротных средствах. Между тем либо в связи с ростом производства, либо в связи с ростом цен на товары постоянно возникает дополнительная потребность хозяйства и населения в деньгах. Поэтому должен суще</w:t>
        <w:softHyphen/>
        <w:t>ствовать механизм эмиссии безналичных денег, удовлетворяющий эту дополнительную потребность.</w:t>
      </w:r>
    </w:p>
    <w:p>
      <w:pPr>
        <w:pStyle w:val="Normal1"/>
        <w:spacing w:lineRule="auto" w:line="240"/>
        <w:ind w:firstLine="567"/>
        <w:rPr>
          <w:sz w:val="24"/>
        </w:rPr>
      </w:pPr>
      <w:r>
        <w:rPr>
          <w:sz w:val="24"/>
        </w:rPr>
        <w:t>В условиях стран с административно-распределительной системой хозяйства эмиссия безналичных денег осуществлялась на основе кре</w:t>
        <w:softHyphen/>
        <w:t>дитных планов, путем расширения предоставляемых в соответствии с ними кредитов.</w:t>
      </w:r>
    </w:p>
    <w:p>
      <w:pPr>
        <w:pStyle w:val="Normal1"/>
        <w:spacing w:lineRule="auto" w:line="240"/>
        <w:ind w:firstLine="567"/>
        <w:rPr>
          <w:sz w:val="24"/>
        </w:rPr>
      </w:pPr>
      <w:r>
        <w:rPr>
          <w:sz w:val="24"/>
        </w:rPr>
        <w:t>В странах с рыночной моделью экономики, когда монополия на эмиссии разрушена, действие подобного механизма становится невоз</w:t>
        <w:softHyphen/>
        <w:t>можным.</w:t>
      </w:r>
    </w:p>
    <w:p>
      <w:pPr>
        <w:pStyle w:val="Heading3"/>
        <w:rPr/>
      </w:pPr>
      <w:bookmarkStart w:id="16" w:name="__RefHeading___Toc506746084"/>
      <w:bookmarkEnd w:id="16"/>
      <w:r>
        <w:rPr/>
        <w:t>4.2. Сущность и механизм банковского мультипликатора</w:t>
      </w:r>
    </w:p>
    <w:p>
      <w:pPr>
        <w:pStyle w:val="Normal1"/>
        <w:spacing w:lineRule="auto" w:line="240" w:before="240" w:after="0"/>
        <w:ind w:firstLine="567"/>
        <w:rPr>
          <w:sz w:val="24"/>
        </w:rPr>
      </w:pPr>
      <w:r>
        <w:rPr>
          <w:sz w:val="24"/>
        </w:rPr>
        <w:t>При существовании двухуровневой банковской системы механизм эмиссии действует на основе банковского (кредитного, депозитного) мультипликатора.</w:t>
      </w:r>
    </w:p>
    <w:p>
      <w:pPr>
        <w:pStyle w:val="Normal1"/>
        <w:spacing w:lineRule="auto" w:line="240"/>
        <w:ind w:firstLine="567"/>
        <w:rPr/>
      </w:pPr>
      <w:r>
        <w:rPr>
          <w:b/>
          <w:sz w:val="24"/>
        </w:rPr>
        <w:t>Банковский мультипликатор представляет собой процесс увеличения (мультипликации) денег на депозитных счетах коммерческих банков в период их движения от одного коммерческого банка к другому.</w:t>
      </w:r>
      <w:r>
        <w:rPr>
          <w:sz w:val="24"/>
        </w:rPr>
        <w:t xml:space="preserve"> Банков</w:t>
        <w:softHyphen/>
        <w:t>ский, кредитный и депозитный мультипликаторы характеризуют меха</w:t>
        <w:softHyphen/>
        <w:t>низм мультипликации с разных позиций.</w:t>
      </w:r>
    </w:p>
    <w:p>
      <w:pPr>
        <w:pStyle w:val="Normal1"/>
        <w:spacing w:lineRule="auto" w:line="240"/>
        <w:ind w:firstLine="567"/>
        <w:rPr/>
      </w:pPr>
      <w:r>
        <w:rPr>
          <w:i/>
          <w:sz w:val="24"/>
        </w:rPr>
        <w:t>Банковский мультипликатор характеризует процесс мультипликации с позиции субъектов мультипликации.</w:t>
      </w:r>
      <w:r>
        <w:rPr>
          <w:sz w:val="24"/>
        </w:rPr>
        <w:t xml:space="preserve"> Здесь дается ответ на вопрос: кто мультиплицирует деньги? Такой процесс осуществляется коммерчески</w:t>
        <w:softHyphen/>
        <w:t>ми банками. Один коммерческий банк не может мультиплицировать деньги, их мультиплицирует система коммерческих банков.</w:t>
      </w:r>
    </w:p>
    <w:p>
      <w:pPr>
        <w:pStyle w:val="Normal1"/>
        <w:spacing w:lineRule="auto" w:line="240"/>
        <w:ind w:firstLine="567"/>
        <w:rPr/>
      </w:pPr>
      <w:r>
        <w:rPr>
          <w:i/>
        </w:rPr>
        <w:t>Кредитный мультипликатор раскрывает двигатель процесса мульти</w:t>
        <w:softHyphen/>
        <w:t>пликации,</w:t>
      </w:r>
      <w:r>
        <w:rPr/>
        <w:t xml:space="preserve"> то, что мультипликация может осуществляться только в ре</w:t>
        <w:softHyphen/>
        <w:t>зультате кредитования хозяйства.</w:t>
      </w:r>
    </w:p>
    <w:p>
      <w:pPr>
        <w:pStyle w:val="Normal1"/>
        <w:spacing w:lineRule="auto" w:line="240"/>
        <w:ind w:firstLine="567"/>
        <w:rPr/>
      </w:pPr>
      <w:r>
        <w:rPr>
          <w:i/>
          <w:sz w:val="24"/>
        </w:rPr>
        <w:t>Депозитный мультипликатор отражает объект мультипликации -</w:t>
      </w:r>
      <w:r>
        <w:rPr>
          <w:sz w:val="24"/>
        </w:rPr>
        <w:t>деньги на депозитных счетах коммерческих банков (именно они увели</w:t>
        <w:softHyphen/>
        <w:t>чиваются в процессе мультипликации).</w:t>
      </w:r>
    </w:p>
    <w:p>
      <w:pPr>
        <w:pStyle w:val="Normal1"/>
        <w:spacing w:lineRule="auto" w:line="240"/>
        <w:ind w:firstLine="567"/>
        <w:rPr>
          <w:sz w:val="24"/>
        </w:rPr>
      </w:pPr>
      <w:r>
        <w:rPr>
          <w:sz w:val="24"/>
        </w:rPr>
        <w:t>Как же действует механизм банковского мультипликатора? Этот механизм может существовать только в условиях двухуровневых (и бо</w:t>
        <w:softHyphen/>
        <w:t>лее) банковских систем, причем первый уровень - центральный банк управляет этим механизмом, второй уровень - коммерческий банк зас</w:t>
        <w:softHyphen/>
        <w:t>тавляет его действовать, причем действовать автоматически независи</w:t>
        <w:softHyphen/>
        <w:t>мо от желания специалистов отдельных банков. Механизм банковско</w:t>
        <w:softHyphen/>
        <w:t>го мультипликатора непосредственно связан со свободным резервом.</w:t>
      </w:r>
    </w:p>
    <w:p>
      <w:pPr>
        <w:pStyle w:val="Normal1"/>
        <w:spacing w:lineRule="auto" w:line="240"/>
        <w:ind w:firstLine="567"/>
        <w:rPr>
          <w:sz w:val="24"/>
        </w:rPr>
      </w:pPr>
      <w:r>
        <w:rPr>
          <w:sz w:val="24"/>
        </w:rPr>
        <w:t>Свободный резерв представляет собой совокупность ресурсов ком</w:t>
        <w:softHyphen/>
        <w:t>мерческих банков, которые в данный момент времени могут быть ис</w:t>
        <w:softHyphen/>
        <w:t>пользованы для активных банковских операций.</w:t>
      </w:r>
    </w:p>
    <w:p>
      <w:pPr>
        <w:pStyle w:val="Normal1"/>
        <w:spacing w:lineRule="auto" w:line="240"/>
        <w:ind w:firstLine="567"/>
        <w:rPr>
          <w:sz w:val="24"/>
        </w:rPr>
      </w:pPr>
      <w:r>
        <w:rPr>
          <w:sz w:val="24"/>
        </w:rPr>
        <w:t>Такое понятие пришло в Россию из западной экономической лите</w:t>
        <w:softHyphen/>
        <w:t>ратуры. Следует отметить, что оно не совсем точно. На самом деле сво</w:t>
        <w:softHyphen/>
        <w:t>бодные (оперативные) резервы коммерческих банков - это их ликвид</w:t>
        <w:softHyphen/>
        <w:t>ные активы, из определения же видно, что данное понятие относится к ресурсам, т.е. пассивам коммерческих банков.</w:t>
      </w:r>
    </w:p>
    <w:p>
      <w:pPr>
        <w:pStyle w:val="Normal1"/>
        <w:spacing w:lineRule="auto" w:line="240"/>
        <w:ind w:firstLine="567"/>
        <w:rPr>
          <w:sz w:val="24"/>
        </w:rPr>
      </w:pPr>
      <w:r>
        <w:rPr>
          <w:sz w:val="24"/>
        </w:rPr>
        <w:t>Данное понятие основывается на том, что коммерческие банки мо</w:t>
        <w:softHyphen/>
        <w:t>гут осуществлять свои активные операции (выдавать ссуды, покупать ценные бумаги, валюту и т. д.) только в пределах имеющихся у них ре</w:t>
        <w:softHyphen/>
        <w:t>сурсов. Свободный резерв системы коммерческих банков складывается из свободных резервов отдельных коммерческих банков, поэтому от уве</w:t>
        <w:softHyphen/>
        <w:t>личения или уменьшения свободных резервов отдельных банков общая величина свободного резерва всей системы коммерческих банков не изменяется. Величина свободного резерва отдельного коммерческого банка</w:t>
      </w:r>
    </w:p>
    <w:p>
      <w:pPr>
        <w:pStyle w:val="Normal1"/>
        <w:spacing w:lineRule="auto" w:line="240" w:before="400" w:after="0"/>
        <w:ind w:firstLine="567"/>
        <w:rPr>
          <w:sz w:val="24"/>
          <w:vertAlign w:val="subscript"/>
        </w:rPr>
      </w:pPr>
      <w:r>
        <w:rPr>
          <w:sz w:val="24"/>
        </w:rPr>
        <w:t>С</w:t>
      </w:r>
      <w:r>
        <w:rPr>
          <w:sz w:val="24"/>
          <w:vertAlign w:val="subscript"/>
        </w:rPr>
        <w:t>р</w:t>
      </w:r>
      <w:r>
        <w:rPr>
          <w:sz w:val="24"/>
        </w:rPr>
        <w:t xml:space="preserve"> = </w:t>
      </w:r>
      <w:r>
        <w:rPr>
          <w:i/>
          <w:sz w:val="24"/>
        </w:rPr>
        <w:t>К+ ПР + ЦК ± МБК- ОЦР-А</w:t>
      </w:r>
      <w:r>
        <w:rPr>
          <w:i/>
          <w:sz w:val="24"/>
          <w:vertAlign w:val="subscript"/>
        </w:rPr>
        <w:t>0 ,</w:t>
      </w:r>
    </w:p>
    <w:p>
      <w:pPr>
        <w:pStyle w:val="Normal1"/>
        <w:spacing w:lineRule="auto" w:line="240" w:before="120" w:after="0"/>
        <w:ind w:hanging="0"/>
        <w:rPr/>
      </w:pPr>
      <w:r>
        <w:rPr>
          <w:sz w:val="24"/>
        </w:rPr>
        <w:t xml:space="preserve">где </w:t>
      </w:r>
      <w:r>
        <w:rPr>
          <w:i/>
          <w:sz w:val="24"/>
        </w:rPr>
        <w:t>К -</w:t>
      </w:r>
      <w:r>
        <w:rPr>
          <w:sz w:val="24"/>
        </w:rPr>
        <w:t xml:space="preserve"> капитал коммерческого банка;</w:t>
      </w:r>
    </w:p>
    <w:p>
      <w:pPr>
        <w:pStyle w:val="Normal1"/>
        <w:spacing w:lineRule="auto" w:line="240"/>
        <w:ind w:firstLine="567"/>
        <w:rPr/>
      </w:pPr>
      <w:r>
        <w:rPr>
          <w:i/>
          <w:sz w:val="24"/>
        </w:rPr>
        <w:t>ПР -</w:t>
      </w:r>
      <w:r>
        <w:rPr>
          <w:sz w:val="24"/>
        </w:rPr>
        <w:t xml:space="preserve"> привлеченные ресурсы коммерческого банка (средства на депозитных счетах);</w:t>
      </w:r>
    </w:p>
    <w:p>
      <w:pPr>
        <w:pStyle w:val="Normal1"/>
        <w:spacing w:lineRule="auto" w:line="240"/>
        <w:ind w:firstLine="567"/>
        <w:rPr/>
      </w:pPr>
      <w:r>
        <w:rPr>
          <w:i/>
          <w:sz w:val="24"/>
        </w:rPr>
        <w:t>ЦК -</w:t>
      </w:r>
      <w:r>
        <w:rPr>
          <w:sz w:val="24"/>
        </w:rPr>
        <w:t xml:space="preserve"> централизованный кредит, предоставленный коммерческому банку центральным банком;</w:t>
      </w:r>
    </w:p>
    <w:p>
      <w:pPr>
        <w:pStyle w:val="Normal1"/>
        <w:spacing w:lineRule="auto" w:line="240"/>
        <w:ind w:firstLine="567"/>
        <w:rPr/>
      </w:pPr>
      <w:r>
        <w:rPr>
          <w:i/>
          <w:sz w:val="24"/>
        </w:rPr>
        <w:t>МБК -</w:t>
      </w:r>
      <w:r>
        <w:rPr>
          <w:sz w:val="24"/>
        </w:rPr>
        <w:t xml:space="preserve"> межбанковский кредит;</w:t>
      </w:r>
    </w:p>
    <w:p>
      <w:pPr>
        <w:pStyle w:val="Normal1"/>
        <w:spacing w:lineRule="auto" w:line="240"/>
        <w:ind w:firstLine="567"/>
        <w:rPr/>
      </w:pPr>
      <w:r>
        <w:rPr>
          <w:i/>
          <w:sz w:val="24"/>
        </w:rPr>
        <w:t>ОЦР -</w:t>
      </w:r>
      <w:r>
        <w:rPr>
          <w:sz w:val="24"/>
        </w:rPr>
        <w:t xml:space="preserve"> отчисления в централизованный резерв, находящийся в распоряжении центрального банка;</w:t>
      </w:r>
    </w:p>
    <w:p>
      <w:pPr>
        <w:pStyle w:val="Normal1"/>
        <w:spacing w:lineRule="auto" w:line="240"/>
        <w:ind w:firstLine="567"/>
        <w:rPr/>
      </w:pPr>
      <w:r>
        <w:rPr>
          <w:i/>
          <w:sz w:val="24"/>
        </w:rPr>
        <w:t>А</w:t>
      </w:r>
      <w:r>
        <w:rPr>
          <w:i/>
          <w:sz w:val="24"/>
          <w:vertAlign w:val="subscript"/>
        </w:rPr>
        <w:t>0</w:t>
      </w:r>
      <w:r>
        <w:rPr>
          <w:i/>
          <w:sz w:val="24"/>
        </w:rPr>
        <w:t xml:space="preserve"> -</w:t>
      </w:r>
      <w:r>
        <w:rPr>
          <w:sz w:val="24"/>
        </w:rPr>
        <w:t xml:space="preserve"> ресурсы, которые на данный момент уже вложены в активные операции коммерческого банка.</w:t>
      </w:r>
    </w:p>
    <w:p>
      <w:pPr>
        <w:pStyle w:val="Normal1"/>
        <w:spacing w:lineRule="auto" w:line="240"/>
        <w:ind w:firstLine="567"/>
        <w:rPr>
          <w:sz w:val="24"/>
        </w:rPr>
      </w:pPr>
      <w:r>
        <w:rPr>
          <w:sz w:val="24"/>
        </w:rPr>
        <w:t>Рассмотрим механизм банковского мультипликатора на условном примере (рис. 4.1, размеры кредита и отчислений даны в млн руб.), при</w:t>
        <w:softHyphen/>
        <w:t>чем для упрощения сделаем три допущения:</w:t>
      </w:r>
    </w:p>
    <w:p>
      <w:pPr>
        <w:pStyle w:val="Normal1"/>
        <w:spacing w:lineRule="auto" w:line="240"/>
        <w:ind w:firstLine="567"/>
        <w:rPr>
          <w:sz w:val="24"/>
        </w:rPr>
      </w:pPr>
      <w:r>
        <w:rPr>
          <w:sz w:val="24"/>
        </w:rPr>
        <w:t xml:space="preserve">• </w:t>
      </w:r>
      <w:r>
        <w:rPr>
          <w:sz w:val="24"/>
        </w:rPr>
        <w:t>коммерческие банки на данный момент не располагают свободны</w:t>
        <w:softHyphen/>
        <w:t>ми резервами;</w:t>
      </w:r>
    </w:p>
    <w:p>
      <w:pPr>
        <w:pStyle w:val="Normal1"/>
        <w:spacing w:lineRule="auto" w:line="240"/>
        <w:ind w:firstLine="567"/>
        <w:rPr>
          <w:sz w:val="24"/>
        </w:rPr>
      </w:pPr>
      <w:r>
        <w:rPr>
          <w:sz w:val="24"/>
        </w:rPr>
        <w:t xml:space="preserve">• </w:t>
      </w:r>
      <w:r>
        <w:rPr>
          <w:sz w:val="24"/>
        </w:rPr>
        <w:t>каждый банк имеет только двух клиентов;</w:t>
      </w:r>
    </w:p>
    <w:p>
      <w:pPr>
        <w:pStyle w:val="Normal1"/>
        <w:spacing w:lineRule="auto" w:line="240"/>
        <w:ind w:firstLine="567"/>
        <w:rPr>
          <w:sz w:val="24"/>
        </w:rPr>
      </w:pPr>
      <w:r>
        <w:rPr>
          <w:sz w:val="24"/>
        </w:rPr>
        <w:t xml:space="preserve">• </w:t>
      </w:r>
      <w:r>
        <w:rPr>
          <w:sz w:val="24"/>
        </w:rPr>
        <w:t>банки используют свои ресурсы только для кредитных операций.</w:t>
      </w:r>
    </w:p>
    <w:p>
      <w:pPr>
        <w:pStyle w:val="Normal1"/>
        <w:spacing w:lineRule="auto" w:line="240"/>
        <w:ind w:firstLine="567"/>
        <w:rPr>
          <w:sz w:val="24"/>
        </w:rPr>
      </w:pPr>
      <w:r>
        <w:rPr>
          <w:sz w:val="24"/>
        </w:rPr>
        <w:t xml:space="preserve">Клиент </w:t>
      </w:r>
      <w:r>
        <w:rPr>
          <w:i/>
          <w:sz w:val="24"/>
        </w:rPr>
        <w:t>1</w:t>
      </w:r>
      <w:r>
        <w:rPr>
          <w:sz w:val="24"/>
        </w:rPr>
        <w:t xml:space="preserve"> нуждается в кредите для оплаты поставок от клиента 2, но банк </w:t>
      </w:r>
      <w:r>
        <w:rPr>
          <w:i/>
          <w:sz w:val="24"/>
        </w:rPr>
        <w:t>1</w:t>
      </w:r>
      <w:r>
        <w:rPr>
          <w:sz w:val="24"/>
        </w:rPr>
        <w:t xml:space="preserve"> не может предоставить ему кредит, поскольку не имеет свобод</w:t>
        <w:softHyphen/>
        <w:t xml:space="preserve">ного резерва. Банк </w:t>
      </w:r>
      <w:r>
        <w:rPr>
          <w:i/>
          <w:sz w:val="24"/>
        </w:rPr>
        <w:t>1</w:t>
      </w:r>
      <w:r>
        <w:rPr>
          <w:sz w:val="24"/>
        </w:rPr>
        <w:t xml:space="preserve"> обращается к центральному банку и получает от него централизованный кредит в сумме 10 млн руб. У него образуется свободный резерв, за счет которого выдается ссуда клиенту </w:t>
      </w:r>
      <w:r>
        <w:rPr>
          <w:i/>
          <w:sz w:val="24"/>
        </w:rPr>
        <w:t>1.</w:t>
      </w:r>
    </w:p>
    <w:p>
      <w:pPr>
        <w:pStyle w:val="Normal1"/>
        <w:spacing w:lineRule="auto" w:line="240"/>
        <w:ind w:firstLine="567"/>
        <w:rPr/>
      </w:pPr>
      <w:r>
        <w:rPr>
          <w:sz w:val="24"/>
        </w:rPr>
        <w:t xml:space="preserve">Клиент </w:t>
      </w:r>
      <w:r>
        <w:rPr>
          <w:i/>
          <w:sz w:val="24"/>
        </w:rPr>
        <w:t>1</w:t>
      </w:r>
      <w:r>
        <w:rPr>
          <w:sz w:val="24"/>
        </w:rPr>
        <w:t xml:space="preserve"> со своего расчетного счета оплачивает поставку клиенту </w:t>
      </w:r>
      <w:r>
        <w:rPr>
          <w:i/>
          <w:sz w:val="24"/>
        </w:rPr>
        <w:t>2</w:t>
      </w:r>
      <w:r>
        <w:rPr>
          <w:sz w:val="24"/>
        </w:rPr>
        <w:t xml:space="preserve">. В результате свободный резерв в банке </w:t>
      </w:r>
      <w:r>
        <w:rPr>
          <w:i/>
          <w:sz w:val="24"/>
        </w:rPr>
        <w:t>1</w:t>
      </w:r>
      <w:r>
        <w:rPr>
          <w:sz w:val="24"/>
        </w:rPr>
        <w:t xml:space="preserve"> исчерпывается, но возникает свободный резерв в банке </w:t>
      </w:r>
      <w:r>
        <w:rPr>
          <w:i/>
          <w:sz w:val="24"/>
        </w:rPr>
        <w:t>2</w:t>
      </w:r>
      <w:r>
        <w:rPr>
          <w:sz w:val="24"/>
        </w:rPr>
        <w:t xml:space="preserve">, поскольку клиент </w:t>
      </w:r>
      <w:r>
        <w:rPr>
          <w:i/>
          <w:sz w:val="24"/>
        </w:rPr>
        <w:t>2</w:t>
      </w:r>
      <w:r>
        <w:rPr>
          <w:sz w:val="24"/>
        </w:rPr>
        <w:t xml:space="preserve"> держит свой расчет</w:t>
        <w:softHyphen/>
        <w:t>ный счет именно в этом банке, и привлеченные ресурсы (ПР) этого бан</w:t>
        <w:softHyphen/>
        <w:t>ка возрастают (см. формулу).</w:t>
      </w:r>
    </w:p>
    <w:p>
      <w:pPr>
        <w:pStyle w:val="Normal1"/>
        <w:spacing w:lineRule="auto" w:line="240"/>
        <w:ind w:firstLine="567"/>
        <w:rPr>
          <w:sz w:val="24"/>
        </w:rPr>
      </w:pPr>
      <w:r>
        <w:rPr>
          <w:sz w:val="24"/>
        </w:rPr>
        <w:t xml:space="preserve">Часть свободного резерва банк </w:t>
      </w:r>
      <w:r>
        <w:rPr>
          <w:i/>
          <w:sz w:val="24"/>
        </w:rPr>
        <w:t>2</w:t>
      </w:r>
      <w:r>
        <w:rPr>
          <w:sz w:val="24"/>
        </w:rPr>
        <w:t xml:space="preserve"> отдает в распоряжение централь</w:t>
        <w:softHyphen/>
        <w:t xml:space="preserve">ного банка в виде отчислений в централизованный резерв </w:t>
      </w:r>
      <w:r>
        <w:rPr>
          <w:i/>
          <w:sz w:val="24"/>
        </w:rPr>
        <w:t>(ОЦР).</w:t>
      </w:r>
      <w:r>
        <w:rPr>
          <w:sz w:val="24"/>
        </w:rPr>
        <w:t xml:space="preserve"> Ус</w:t>
        <w:softHyphen/>
        <w:t>ловно принимаем норму таких отчислений в размере 20% привлечен</w:t>
        <w:softHyphen/>
        <w:t xml:space="preserve">ных ресурсов. Оставшаяся часть (8 млн руб.) свободного резерва используется для предоставления кредита в размере 8 млн руб. клиенту </w:t>
      </w:r>
      <w:r>
        <w:rPr>
          <w:i/>
          <w:sz w:val="24"/>
        </w:rPr>
        <w:t>3.</w:t>
      </w:r>
    </w:p>
    <w:p>
      <w:pPr>
        <w:pStyle w:val="Normal1"/>
        <w:spacing w:lineRule="auto" w:line="240"/>
        <w:ind w:firstLine="567"/>
        <w:rPr>
          <w:sz w:val="24"/>
        </w:rPr>
      </w:pPr>
      <w:r>
        <w:rPr>
          <w:sz w:val="24"/>
        </w:rPr>
        <w:t xml:space="preserve">Клиент </w:t>
      </w:r>
      <w:r>
        <w:rPr>
          <w:i/>
          <w:sz w:val="24"/>
        </w:rPr>
        <w:t>3</w:t>
      </w:r>
      <w:r>
        <w:rPr>
          <w:sz w:val="24"/>
        </w:rPr>
        <w:t xml:space="preserve"> расплачивается за счет этого кредита с клиентом </w:t>
      </w:r>
      <w:r>
        <w:rPr>
          <w:i/>
          <w:sz w:val="24"/>
        </w:rPr>
        <w:t>4,</w:t>
      </w:r>
      <w:r>
        <w:rPr>
          <w:sz w:val="24"/>
        </w:rPr>
        <w:t xml:space="preserve"> обслу</w:t>
        <w:softHyphen/>
        <w:t xml:space="preserve">живаемым коммерческим банком </w:t>
      </w:r>
      <w:r>
        <w:rPr>
          <w:i/>
          <w:sz w:val="24"/>
        </w:rPr>
        <w:t>3.</w:t>
      </w:r>
      <w:r>
        <w:rPr>
          <w:sz w:val="24"/>
        </w:rPr>
        <w:t xml:space="preserve"> Таким образом уже у этого банка возникает свободный резерв, в то время как у банка </w:t>
      </w:r>
      <w:r>
        <w:rPr>
          <w:i/>
          <w:sz w:val="24"/>
        </w:rPr>
        <w:t>2</w:t>
      </w:r>
      <w:r>
        <w:rPr>
          <w:sz w:val="24"/>
        </w:rPr>
        <w:t xml:space="preserve"> он исчезает. Банк </w:t>
      </w:r>
      <w:r>
        <w:rPr>
          <w:i/>
          <w:sz w:val="24"/>
        </w:rPr>
        <w:t>3</w:t>
      </w:r>
      <w:r>
        <w:rPr>
          <w:sz w:val="24"/>
        </w:rPr>
        <w:t xml:space="preserve"> часть свободного резерва 1,6 млн руб. (20 % </w:t>
      </w:r>
      <w:r>
        <w:rPr>
          <w:i/>
          <w:sz w:val="24"/>
        </w:rPr>
        <w:t>ПР}</w:t>
      </w:r>
      <w:r>
        <w:rPr>
          <w:sz w:val="24"/>
        </w:rPr>
        <w:t xml:space="preserve"> отчисляет в центра</w:t>
        <w:softHyphen/>
        <w:t xml:space="preserve">лизованный резерв, а оставшаяся часть - 6,4 млн руб. используется для выдачи ссуды клиенту </w:t>
      </w:r>
      <w:r>
        <w:rPr>
          <w:i/>
          <w:sz w:val="24"/>
        </w:rPr>
        <w:t>5.</w:t>
      </w:r>
      <w:r>
        <w:rPr>
          <w:b/>
          <w:sz w:val="24"/>
        </w:rPr>
        <w:t xml:space="preserve"> При этом деньги на расчетном счете клиента </w:t>
      </w:r>
      <w:r>
        <w:rPr>
          <w:b/>
          <w:i/>
          <w:sz w:val="24"/>
        </w:rPr>
        <w:t xml:space="preserve">4 </w:t>
      </w:r>
      <w:r>
        <w:rPr>
          <w:sz w:val="24"/>
        </w:rPr>
        <w:t>остаются</w:t>
      </w:r>
      <w:r>
        <w:rPr>
          <w:b/>
          <w:sz w:val="24"/>
        </w:rPr>
        <w:t xml:space="preserve"> нетронутыми.</w:t>
      </w:r>
    </w:p>
    <w:p>
      <w:pPr>
        <w:pStyle w:val="Normal1"/>
        <w:spacing w:lineRule="auto" w:line="240"/>
        <w:ind w:firstLine="567"/>
        <w:rPr>
          <w:sz w:val="24"/>
        </w:rPr>
      </w:pPr>
      <w:r>
        <w:rPr>
          <w:sz w:val="24"/>
        </w:rPr>
        <w:t xml:space="preserve">Клиент </w:t>
      </w:r>
      <w:r>
        <w:rPr>
          <w:i/>
          <w:sz w:val="24"/>
        </w:rPr>
        <w:t>5</w:t>
      </w:r>
      <w:r>
        <w:rPr>
          <w:sz w:val="24"/>
        </w:rPr>
        <w:t xml:space="preserve"> за счет ссуды, полученной от банка </w:t>
      </w:r>
      <w:r>
        <w:rPr>
          <w:i/>
          <w:sz w:val="24"/>
        </w:rPr>
        <w:t>3,</w:t>
      </w:r>
      <w:r>
        <w:rPr>
          <w:sz w:val="24"/>
        </w:rPr>
        <w:t xml:space="preserve"> расплачивается с клиентом </w:t>
      </w:r>
      <w:r>
        <w:rPr>
          <w:i/>
          <w:sz w:val="24"/>
        </w:rPr>
        <w:t>6,</w:t>
      </w:r>
      <w:r>
        <w:rPr>
          <w:sz w:val="24"/>
        </w:rPr>
        <w:t xml:space="preserve"> переводя их на его расчетный счет, открытый в банке </w:t>
      </w:r>
      <w:r>
        <w:rPr>
          <w:i/>
          <w:sz w:val="24"/>
        </w:rPr>
        <w:t xml:space="preserve">4. </w:t>
      </w:r>
      <w:r>
        <w:rPr>
          <w:sz w:val="24"/>
        </w:rPr>
        <w:t xml:space="preserve">Отсюда в банке </w:t>
      </w:r>
      <w:r>
        <w:rPr>
          <w:i/>
          <w:sz w:val="24"/>
        </w:rPr>
        <w:t>3</w:t>
      </w:r>
      <w:r>
        <w:rPr>
          <w:sz w:val="24"/>
        </w:rPr>
        <w:t xml:space="preserve"> свободный резерв исчезает: в банке </w:t>
      </w:r>
      <w:r>
        <w:rPr>
          <w:i/>
          <w:sz w:val="24"/>
        </w:rPr>
        <w:t>4 -</w:t>
      </w:r>
      <w:r>
        <w:rPr>
          <w:sz w:val="24"/>
        </w:rPr>
        <w:t xml:space="preserve"> возникает. Опять же 20 % этого резерва (1,3 млн руб.) отчисляется в централизо</w:t>
        <w:softHyphen/>
        <w:t>ванный резерв, оставшаяся часть используется для выдачи ссуды в размере 5,1 млн руб. клиенту 7, который за счет этой ссуды расплачива</w:t>
        <w:softHyphen/>
        <w:t xml:space="preserve">ется с клиентом </w:t>
      </w:r>
      <w:r>
        <w:rPr>
          <w:i/>
          <w:sz w:val="24"/>
        </w:rPr>
        <w:t>8,</w:t>
      </w:r>
      <w:r>
        <w:rPr>
          <w:sz w:val="24"/>
        </w:rPr>
        <w:t xml:space="preserve"> расчетный счет которого находится в коммерческом банке </w:t>
      </w:r>
      <w:r>
        <w:rPr>
          <w:i/>
          <w:sz w:val="24"/>
        </w:rPr>
        <w:t>5.</w:t>
      </w:r>
    </w:p>
    <w:p>
      <w:pPr>
        <w:pStyle w:val="Normal1"/>
        <w:spacing w:lineRule="auto" w:line="240"/>
        <w:ind w:firstLine="567"/>
        <w:rPr/>
      </w:pPr>
      <w:r>
        <w:rPr>
          <w:sz w:val="24"/>
        </w:rPr>
        <w:t xml:space="preserve">Свободный резерв коммерческого банка </w:t>
      </w:r>
      <w:r>
        <w:rPr>
          <w:i/>
          <w:sz w:val="24"/>
        </w:rPr>
        <w:t>4</w:t>
      </w:r>
      <w:r>
        <w:rPr>
          <w:sz w:val="24"/>
        </w:rPr>
        <w:t xml:space="preserve"> исчезает (хотя средства на расчетном счете клиента 6 остаются неизрасходованными), у ком</w:t>
        <w:softHyphen/>
        <w:t xml:space="preserve">мерческого банка 5 он появляется. В свою очередь этот банк часть сво его свободного резерва - 1 млн руб. (20% </w:t>
      </w:r>
      <w:r>
        <w:rPr>
          <w:i/>
          <w:sz w:val="24"/>
        </w:rPr>
        <w:t>ПР)</w:t>
      </w:r>
      <w:r>
        <w:rPr>
          <w:sz w:val="24"/>
        </w:rPr>
        <w:t xml:space="preserve"> оставляет в центральном банке в виде отчислений в централизованный резерв, а остальную часть (4,1 млн руб.) использует для выдачи ссуды клиенту 9. Далее процесс продолжается до полного исчерпания свободного резерва, который в итоге за счет отчислений в централизованный резерв аккумулируется в центральном банке и достигает размера первоначального свободного резерва (10 млн руб. в банке 1).</w:t>
      </w:r>
    </w:p>
    <w:p>
      <w:pPr>
        <w:sectPr>
          <w:footerReference w:type="default" r:id="rId9"/>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rPr>
      </w:pPr>
      <w:r>
        <w:rPr>
          <w:sz w:val="24"/>
        </w:rPr>
      </w:r>
    </w:p>
    <w:p>
      <w:pPr>
        <w:pStyle w:val="Normal1"/>
        <w:spacing w:lineRule="auto" w:line="240"/>
        <w:ind w:firstLine="567"/>
        <w:rPr>
          <w:sz w:val="24"/>
        </w:rPr>
      </w:pPr>
      <w:r>
        <w:rPr>
          <w:sz w:val="24"/>
        </w:rPr>
        <w:drawing>
          <wp:inline distT="0" distB="0" distL="0" distR="0">
            <wp:extent cx="4538345" cy="67544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5" r="-8" b="-5"/>
                    <a:stretch>
                      <a:fillRect/>
                    </a:stretch>
                  </pic:blipFill>
                  <pic:spPr bwMode="auto">
                    <a:xfrm>
                      <a:off x="0" y="0"/>
                      <a:ext cx="4538345" cy="6754495"/>
                    </a:xfrm>
                    <a:prstGeom prst="rect">
                      <a:avLst/>
                    </a:prstGeom>
                  </pic:spPr>
                </pic:pic>
              </a:graphicData>
            </a:graphic>
          </wp:inline>
        </w:drawing>
      </w:r>
    </w:p>
    <w:p>
      <w:pPr>
        <w:sectPr>
          <w:footerReference w:type="default" r:id="rId11"/>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rPr>
      </w:pPr>
      <w:r>
        <w:rPr>
          <w:sz w:val="24"/>
        </w:rPr>
      </w:r>
    </w:p>
    <w:p>
      <w:pPr>
        <w:pStyle w:val="Normal1"/>
        <w:spacing w:lineRule="auto" w:line="240"/>
        <w:ind w:firstLine="567"/>
        <w:rPr/>
      </w:pPr>
      <w:r>
        <w:rPr>
          <w:sz w:val="24"/>
        </w:rPr>
        <w:t xml:space="preserve">В соответствии со схемой деньги на расчетных счетах клиентов 2, </w:t>
      </w:r>
      <w:r>
        <w:rPr>
          <w:i/>
          <w:sz w:val="24"/>
        </w:rPr>
        <w:t>4, 6, 8</w:t>
      </w:r>
      <w:r>
        <w:rPr>
          <w:sz w:val="24"/>
        </w:rPr>
        <w:t xml:space="preserve"> и т. д. (всех четных клиентов) остаются нетронутыми и поэтому общая сумма денег на расчетных (депозитных) счетах составит в конеч</w:t>
        <w:softHyphen/>
        <w:t>ном счете величину, многократно большую, чем первоначальный депо</w:t>
        <w:softHyphen/>
        <w:t>зит - 10 млн руб., образовавшийся при выдаче ссуды клиенту 1. Однако деньги на депозитных счетах могут увеличиться не более чем в 5 раз, поскольку величина коэффициента мультипликации, представляющая собой отношение образовавшейся денежной массы на депозитных сче</w:t>
        <w:softHyphen/>
        <w:t>тах к величине первоначального депозита, обратно пропорциональна норме отчислений в централизованный резерв.</w:t>
      </w:r>
    </w:p>
    <w:p>
      <w:pPr>
        <w:pStyle w:val="Normal1"/>
        <w:spacing w:lineRule="auto" w:line="240"/>
        <w:ind w:firstLine="567"/>
        <w:rPr>
          <w:sz w:val="24"/>
        </w:rPr>
      </w:pPr>
      <w:r>
        <w:rPr>
          <w:sz w:val="24"/>
        </w:rPr>
        <w:t>Таким образом, если норма отчислений в централизованный резерв равна 20 %, то коэффициент мультипликации будет составлять 5(1/20 х 100). Он никогда не будет достигать 5, потому что всегда часть свобод</w:t>
        <w:softHyphen/>
        <w:t>ного резерва используется для других, не кредитных операций (напри</w:t>
        <w:softHyphen/>
        <w:t>мер, в кассе любого банка должны быть наличные деньги для кассовых операций).</w:t>
      </w:r>
    </w:p>
    <w:p>
      <w:pPr>
        <w:pStyle w:val="Normal1"/>
        <w:spacing w:lineRule="auto" w:line="240"/>
        <w:ind w:firstLine="567"/>
        <w:rPr>
          <w:sz w:val="24"/>
        </w:rPr>
      </w:pPr>
      <w:r>
        <w:rPr>
          <w:sz w:val="24"/>
        </w:rPr>
        <w:t>Поскольку процесс мультипликации непрерывен, коэффициент муль</w:t>
        <w:softHyphen/>
        <w:t>типликации рассчитывается за определенный период времени (год) и характеризует, насколько за этот период времени увеличилась денеж</w:t>
        <w:softHyphen/>
        <w:t>ная масса в обороте.</w:t>
      </w:r>
    </w:p>
    <w:p>
      <w:pPr>
        <w:pStyle w:val="Normal1"/>
        <w:spacing w:lineRule="auto" w:line="240"/>
        <w:ind w:firstLine="567"/>
        <w:rPr/>
      </w:pPr>
      <w:r>
        <w:rPr>
          <w:sz w:val="24"/>
        </w:rPr>
        <w:t>Банковский мультипликатор действует независимо от того, предос</w:t>
        <w:softHyphen/>
        <w:t>тавлены ли кредиты коммерческим банкам или они предоставлены фе</w:t>
        <w:softHyphen/>
        <w:t>деральному правительству. Деньги в этом случае поступят на бюджет</w:t>
        <w:softHyphen/>
        <w:t xml:space="preserve">ные счета в коммерческих банках, а они тоже относятся к привлеченным ресурсам </w:t>
      </w:r>
      <w:r>
        <w:rPr>
          <w:i/>
          <w:sz w:val="24"/>
        </w:rPr>
        <w:t>(ПР),</w:t>
      </w:r>
      <w:r>
        <w:rPr>
          <w:sz w:val="24"/>
        </w:rPr>
        <w:t xml:space="preserve"> поэтому свободный резерв коммерческих банков, где находятся эти счета, увеличится (см. формулу) и включится механизм банковского мультипликатора.</w:t>
      </w:r>
    </w:p>
    <w:p>
      <w:pPr>
        <w:pStyle w:val="Normal1"/>
        <w:spacing w:lineRule="auto" w:line="240"/>
        <w:ind w:firstLine="567"/>
        <w:rPr>
          <w:sz w:val="24"/>
        </w:rPr>
      </w:pPr>
      <w:r>
        <w:rPr>
          <w:sz w:val="24"/>
        </w:rPr>
        <w:t>Механизм банковского мультипликатора заработает не только от предоставления централизованных кредитов. Он может быть задейство</w:t>
        <w:softHyphen/>
        <w:t>ван и в том случае, когда центральный банк покупает у коммерческих банков ценные бумаги или валюту. В результате этого уменьшаются ресурсы банков, вложенные в активные операции, и увеличиваются сво</w:t>
        <w:softHyphen/>
        <w:t>бодные резервы этих банков, используемые для кредитных операций, т.е. включается механизм банковской мультипликации. Включить этот механизм центральный банк может и тогда, когда он уменьшит норму отчислений в централизованный резерв. В этом случае также увеличит</w:t>
        <w:softHyphen/>
        <w:t>ся свободный резерв системы коммерческих банков, что при прочих рав</w:t>
        <w:softHyphen/>
        <w:t>ных условиях приведет к росту кредитования и включению банковско</w:t>
        <w:softHyphen/>
        <w:t>го мультипликатора.</w:t>
      </w:r>
    </w:p>
    <w:p>
      <w:pPr>
        <w:pStyle w:val="Normal1"/>
        <w:spacing w:lineRule="auto" w:line="240"/>
        <w:ind w:firstLine="567"/>
        <w:rPr/>
      </w:pPr>
      <w:r>
        <w:rPr>
          <w:b/>
          <w:sz w:val="24"/>
        </w:rPr>
        <w:t>Управление механизмом банковского мультипликатора, следователь</w:t>
        <w:softHyphen/>
        <w:t>но, эмиссией безналичных денег осуществляется исключительно цент</w:t>
        <w:softHyphen/>
        <w:t>ральным банком, в то время как эмиссия производится системой коммерческих банков.</w:t>
      </w:r>
      <w:r>
        <w:rPr>
          <w:sz w:val="24"/>
        </w:rPr>
        <w:t xml:space="preserve"> Центральный банк, управляя механизмом бан</w:t>
        <w:softHyphen/>
        <w:t>ковского мультипликатора, расширяет или сужает эмиссионные возмож</w:t>
        <w:softHyphen/>
        <w:t>ности коммерческих банков, тем самым выполняя одну из основных своих функций - функцию денежно-кредитного регулирования.</w:t>
      </w:r>
    </w:p>
    <w:p>
      <w:pPr>
        <w:pStyle w:val="Heading3"/>
        <w:rPr/>
      </w:pPr>
      <w:bookmarkStart w:id="17" w:name="__RefHeading___Toc506746085"/>
      <w:bookmarkEnd w:id="17"/>
      <w:r>
        <w:rPr/>
        <w:t>4.3. Эмиссия наличных денег</w:t>
      </w:r>
    </w:p>
    <w:p>
      <w:pPr>
        <w:pStyle w:val="Normal1"/>
        <w:spacing w:lineRule="auto" w:line="240" w:before="240" w:after="0"/>
        <w:ind w:firstLine="567"/>
        <w:rPr>
          <w:sz w:val="24"/>
        </w:rPr>
      </w:pPr>
      <w:r>
        <w:rPr>
          <w:b/>
          <w:sz w:val="24"/>
        </w:rPr>
        <w:t>Эмиссия наличных денег представляет собой их выпуск в обраще</w:t>
        <w:softHyphen/>
        <w:t>ние, при котором увеличивается масса наличных денег, находящаяся в обращении.</w:t>
      </w:r>
    </w:p>
    <w:p>
      <w:pPr>
        <w:pStyle w:val="Normal1"/>
        <w:spacing w:lineRule="auto" w:line="240"/>
        <w:ind w:firstLine="567"/>
        <w:rPr/>
      </w:pPr>
      <w:r>
        <w:rPr>
          <w:sz w:val="24"/>
        </w:rPr>
        <w:t>Монополия на эмиссию наличных денег принадлежит государствен</w:t>
        <w:softHyphen/>
        <w:t>ному центральному банку. Ранее при административно-распределитель</w:t>
        <w:softHyphen/>
        <w:t>ной системе величина эмиссии служила объектом директивного плани</w:t>
        <w:softHyphen/>
        <w:t>рования государством и ни в коем случае не могла превышаться. В условиях, рыночной экономики директивного планирования не суще</w:t>
        <w:softHyphen/>
        <w:t xml:space="preserve">ствует, однако </w:t>
      </w:r>
      <w:r>
        <w:rPr>
          <w:i/>
          <w:sz w:val="24"/>
        </w:rPr>
        <w:t>центральные банки прогнозируют размер предполагаемой эмиссии,</w:t>
      </w:r>
      <w:r>
        <w:rPr>
          <w:sz w:val="24"/>
        </w:rPr>
        <w:t xml:space="preserve"> используя прогнозы кассовых оборотов коммерческих банков и собственные аналитические материалы. При этом важно не только установить оптимальную прогнозируемую величину эмиссии, но и рас</w:t>
        <w:softHyphen/>
        <w:t>пределение ее по отдельным регионам страны.</w:t>
      </w:r>
    </w:p>
    <w:p>
      <w:pPr>
        <w:pStyle w:val="Normal1"/>
        <w:spacing w:lineRule="auto" w:line="240"/>
        <w:ind w:firstLine="567"/>
        <w:rPr/>
      </w:pPr>
      <w:r>
        <w:rPr>
          <w:i/>
          <w:sz w:val="24"/>
        </w:rPr>
        <w:t>Эмиссия наличных денег осуществляется децентрализованно.</w:t>
      </w:r>
      <w:r>
        <w:rPr>
          <w:sz w:val="24"/>
        </w:rPr>
        <w:t xml:space="preserve"> Это свя</w:t>
        <w:softHyphen/>
        <w:t>зано с тем, что потребность коммерческих банков (именно она опреде</w:t>
        <w:softHyphen/>
        <w:t>ляет размер эмиссии) в наличных деньгах зависит от потребности в них юридических и физических лиц, обслуживаемых этими банками, а она постоянно меняется. Поэтому каждый раз завозить деньги из Центра, чтобы удовлетворить эту потребность, было бы не только нецелесооб</w:t>
        <w:softHyphen/>
        <w:t>разно (из-за многократно возрастающих издержек обращения), но и невозможно.</w:t>
      </w:r>
    </w:p>
    <w:p>
      <w:pPr>
        <w:pStyle w:val="Normal1"/>
        <w:spacing w:lineRule="auto" w:line="240"/>
        <w:ind w:firstLine="567"/>
        <w:rPr>
          <w:sz w:val="24"/>
        </w:rPr>
      </w:pPr>
      <w:r>
        <w:rPr>
          <w:sz w:val="24"/>
        </w:rPr>
        <w:t>Представим, что потребность в наличных деньгах возрастает в Южно-Сахалинске. Пока из Центра туда будут доставлены деньги, величина этой потребности может измениться в ту или иную сторону. В результате либо придется везти деньги назад в Центр, либо пересылать в Южно-Сахалинск дополнительные суммы денег, которые опять же из-за расстояния могут не совпасть с реальной потребностью в налич</w:t>
        <w:softHyphen/>
        <w:t>ных деньгах.</w:t>
      </w:r>
    </w:p>
    <w:p>
      <w:pPr>
        <w:pStyle w:val="Normal1"/>
        <w:spacing w:lineRule="auto" w:line="240"/>
        <w:ind w:firstLine="567"/>
        <w:rPr>
          <w:sz w:val="24"/>
        </w:rPr>
      </w:pPr>
      <w:r>
        <w:rPr>
          <w:sz w:val="24"/>
        </w:rPr>
        <w:t>Как же происходит эмиссия наличных денег и кто ее непосредствен</w:t>
        <w:softHyphen/>
        <w:t>но осуществляет?</w:t>
      </w:r>
    </w:p>
    <w:p>
      <w:pPr>
        <w:pStyle w:val="Normal1"/>
        <w:spacing w:lineRule="auto" w:line="240"/>
        <w:ind w:firstLine="567"/>
        <w:rPr>
          <w:sz w:val="24"/>
        </w:rPr>
      </w:pPr>
      <w:r>
        <w:rPr>
          <w:i/>
          <w:sz w:val="24"/>
        </w:rPr>
        <w:t>Эмиссию наличных денег проводят ЦБ РФ и его расчетно-кассовые центры (РКЦ).</w:t>
      </w:r>
      <w:r>
        <w:rPr>
          <w:sz w:val="24"/>
        </w:rPr>
        <w:t xml:space="preserve"> Они открываются в различных регионах страны и вы</w:t>
        <w:softHyphen/>
        <w:t>полняют расчетно-кассовое обслуживание расположенных в этих реги</w:t>
        <w:softHyphen/>
        <w:t xml:space="preserve">онах коммерческих банков. Для </w:t>
      </w:r>
      <w:r>
        <w:rPr>
          <w:i/>
          <w:sz w:val="24"/>
        </w:rPr>
        <w:t>эмиссии наличных денег в расчетно-кас</w:t>
        <w:softHyphen/>
        <w:t>совых центрах открываются резервные фонды и оборотные кассы.</w:t>
      </w:r>
      <w:r>
        <w:rPr>
          <w:sz w:val="24"/>
        </w:rPr>
        <w:t xml:space="preserve"> В резервных фондах хранится запас денежных знаков, предназначенных для выпуска их в обращение, в случае увеличения потребности хозяй</w:t>
        <w:softHyphen/>
        <w:t>ства данного региона в наличных деньгах. Эти</w:t>
      </w:r>
      <w:r>
        <w:rPr>
          <w:b/>
          <w:sz w:val="24"/>
        </w:rPr>
        <w:t xml:space="preserve"> денежные знаки не счи</w:t>
        <w:softHyphen/>
        <w:t>таются деньгами, находящимися в обращении, поскольку они не совер</w:t>
        <w:softHyphen/>
        <w:t>шают движения, являются резервом.</w:t>
      </w:r>
    </w:p>
    <w:p>
      <w:pPr>
        <w:pStyle w:val="Normal1"/>
        <w:spacing w:lineRule="auto" w:line="240"/>
        <w:ind w:firstLine="567"/>
        <w:rPr/>
      </w:pPr>
      <w:r>
        <w:rPr>
          <w:sz w:val="24"/>
        </w:rPr>
        <w:t>В оборотную кассу расчетно-кассового центра постоянно поступа</w:t>
        <w:softHyphen/>
        <w:t>ют наличные деньги от коммерческих банков, но и из нее постоянно выдаются наличные деньги. Таким образом деньги</w:t>
      </w:r>
      <w:r>
        <w:rPr>
          <w:b/>
          <w:sz w:val="24"/>
        </w:rPr>
        <w:t xml:space="preserve"> в оборотной кассе пребывают в постоянном движении; они считаются деньгами, находя</w:t>
        <w:softHyphen/>
        <w:t>щимися в обращении.</w:t>
      </w:r>
      <w:r>
        <w:rPr>
          <w:sz w:val="24"/>
        </w:rPr>
        <w:t xml:space="preserve"> Если сумма поступлений наличных денег в обо</w:t>
        <w:softHyphen/>
        <w:t>ротную кассу расчетно-кассового центра превышает сумму выдач де</w:t>
        <w:softHyphen/>
        <w:t>нег из нее, то деньги изымаются из обращения. При этом они переводятся из оборотной кассы РКЦ в ее резервный фонд.</w:t>
      </w:r>
    </w:p>
    <w:p>
      <w:pPr>
        <w:pStyle w:val="Normal1"/>
        <w:spacing w:lineRule="auto" w:line="240"/>
        <w:ind w:firstLine="567"/>
        <w:rPr>
          <w:sz w:val="24"/>
        </w:rPr>
      </w:pPr>
      <w:r>
        <w:rPr>
          <w:sz w:val="24"/>
        </w:rPr>
        <w:t>Резервными фондами РКЦ распоряжаются управления (городские, областные, республиканские) Центрального банка России. Если в результате действия банковского мультипликатора у данного коммерческого банка возрастает величина денег на депозитных счетах, то в результате: а) увеличивается и потребность клиентов в наличных деньгах;</w:t>
      </w:r>
    </w:p>
    <w:p>
      <w:pPr>
        <w:pStyle w:val="Normal1"/>
        <w:spacing w:lineRule="auto" w:line="240" w:before="20" w:after="0"/>
        <w:ind w:firstLine="567"/>
        <w:rPr>
          <w:sz w:val="24"/>
        </w:rPr>
      </w:pPr>
      <w:r>
        <w:rPr>
          <w:sz w:val="24"/>
        </w:rPr>
        <w:t>б) увеличивается свободный резерв коммерческого банка.</w:t>
      </w:r>
    </w:p>
    <w:p>
      <w:pPr>
        <w:pStyle w:val="Normal1"/>
        <w:spacing w:lineRule="auto" w:line="240"/>
        <w:ind w:firstLine="567"/>
        <w:rPr>
          <w:sz w:val="24"/>
        </w:rPr>
      </w:pPr>
      <w:r>
        <w:rPr>
          <w:sz w:val="24"/>
        </w:rPr>
        <w:t>Расчетно-кассовые центры обязаны выдавать коммерческим банкам бесплатно наличные деньги в пределах их свободных резервов. Поэто</w:t>
        <w:softHyphen/>
        <w:t>му, если у большинства коммерческих банков, обслуживаемых РКЦ, возрастет потребность в наличных деньгах, а поступления денег в их операционные кассы эквивалентно не возрастет, то РКЦ вынужден бу</w:t>
        <w:softHyphen/>
        <w:t>дет увеличить выпуск наличных денег в обращение. Для этого он на основе разрешения управления Центрального банка РФ переведет на</w:t>
        <w:softHyphen/>
        <w:t>личные деньги из резервного фонда в оборотную кассу РКЦ. Для данного РКЦ это будет эмиссионной операцией, хотя в целом по стране эмиссии наличных денег может и не произойти.</w:t>
      </w:r>
    </w:p>
    <w:p>
      <w:pPr>
        <w:pStyle w:val="Normal1"/>
        <w:spacing w:lineRule="auto" w:line="240"/>
        <w:ind w:firstLine="567"/>
        <w:rPr>
          <w:sz w:val="24"/>
        </w:rPr>
      </w:pPr>
      <w:r>
        <w:rPr>
          <w:sz w:val="24"/>
        </w:rPr>
        <w:t>При осуществлении эмиссии одним РКЦ другой РКЦ может в то же время дополнительно изъять аналогичную сумму наличных денег, по</w:t>
        <w:softHyphen/>
        <w:t>этому общая масса денег в обращении может и не измениться. Сведени</w:t>
        <w:softHyphen/>
        <w:t>ями о том, произошла или не произошла в данный день эмиссия, распо</w:t>
        <w:softHyphen/>
        <w:t>лагает только Правление Центрального банка, где составляется ежед</w:t>
        <w:softHyphen/>
        <w:t>невный эмиссионный баланс.</w:t>
      </w:r>
    </w:p>
    <w:p>
      <w:pPr>
        <w:pStyle w:val="Normal1"/>
        <w:spacing w:lineRule="auto" w:line="240"/>
        <w:ind w:firstLine="567"/>
        <w:rPr>
          <w:sz w:val="24"/>
        </w:rPr>
      </w:pPr>
      <w:r>
        <w:rPr>
          <w:sz w:val="24"/>
        </w:rPr>
        <w:t>Деньги, эмитируемые РКЦ в обращение, поступят в операционные кассы коммерческих банков, откуда будут выданы клиентам этих бан</w:t>
        <w:softHyphen/>
        <w:t>ков, т.е. поступят или в кассы предприятий, или непосредственно насе</w:t>
        <w:softHyphen/>
        <w:t>лению. При этом деньги списываются со счетов клиентов до востребо</w:t>
        <w:softHyphen/>
        <w:t>вания.</w:t>
      </w:r>
    </w:p>
    <w:p>
      <w:pPr>
        <w:pStyle w:val="Normal1"/>
        <w:spacing w:lineRule="auto" w:line="240"/>
        <w:ind w:firstLine="567"/>
        <w:rPr>
          <w:sz w:val="24"/>
        </w:rPr>
      </w:pPr>
      <w:r>
        <w:rPr>
          <w:sz w:val="24"/>
        </w:rPr>
        <w:t>Следовательно, наличные деньги трансформируются из безналич</w:t>
        <w:softHyphen/>
        <w:t>ных денег, находящихся на депозитных счетах, и представляют собой составную часть денежной массы, созданной коммерческими банками, в результате действия механизма банковского мультипли</w:t>
        <w:softHyphen/>
        <w:t>катора. В России на долю наличных денег приходится 1/3 всей денеж</w:t>
        <w:softHyphen/>
        <w:t>ной массы.</w:t>
      </w:r>
    </w:p>
    <w:p>
      <w:pPr>
        <w:pStyle w:val="Normal1"/>
        <w:spacing w:lineRule="auto" w:line="240" w:before="300" w:after="0"/>
        <w:ind w:firstLine="567"/>
        <w:jc w:val="center"/>
        <w:rPr>
          <w:sz w:val="24"/>
        </w:rPr>
      </w:pPr>
      <w:r>
        <w:rPr>
          <w:b/>
          <w:sz w:val="24"/>
        </w:rPr>
        <w:t>Вопросы для самоконтроля</w:t>
      </w:r>
    </w:p>
    <w:p>
      <w:pPr>
        <w:pStyle w:val="Normal1"/>
        <w:spacing w:lineRule="auto" w:line="240" w:before="200" w:after="0"/>
        <w:ind w:firstLine="567"/>
        <w:rPr>
          <w:sz w:val="24"/>
        </w:rPr>
      </w:pPr>
      <w:r>
        <w:rPr>
          <w:i/>
          <w:sz w:val="24"/>
        </w:rPr>
        <w:t>1. Что такое денежная эмиссия, чем она отличается от эмиссии цен</w:t>
        <w:softHyphen/>
        <w:t>ных бумаг?</w:t>
      </w:r>
    </w:p>
    <w:p>
      <w:pPr>
        <w:pStyle w:val="Normal1"/>
        <w:spacing w:lineRule="auto" w:line="240" w:before="40" w:after="0"/>
        <w:ind w:firstLine="567"/>
        <w:rPr>
          <w:sz w:val="24"/>
        </w:rPr>
      </w:pPr>
      <w:r>
        <w:rPr>
          <w:i/>
          <w:sz w:val="24"/>
        </w:rPr>
        <w:t>2. Какая эмиссия - наличных или безналичных денег - является первич</w:t>
        <w:softHyphen/>
        <w:t>ной?</w:t>
      </w:r>
    </w:p>
    <w:p>
      <w:pPr>
        <w:pStyle w:val="Normal1"/>
        <w:spacing w:lineRule="auto" w:line="240" w:before="20" w:after="0"/>
        <w:ind w:firstLine="567"/>
        <w:rPr>
          <w:sz w:val="24"/>
        </w:rPr>
      </w:pPr>
      <w:r>
        <w:rPr>
          <w:i/>
          <w:sz w:val="24"/>
        </w:rPr>
        <w:t>3. Что такое свободный резерв? Чем отличается по формуле свобод</w:t>
        <w:softHyphen/>
        <w:t>ный резерв отдельного коммерческого банка и системы коммерческих бан</w:t>
        <w:softHyphen/>
        <w:t>ков? Составьте формулу свободного резерва системы коммерческих бан</w:t>
        <w:softHyphen/>
        <w:t>ков.</w:t>
      </w:r>
    </w:p>
    <w:p>
      <w:pPr>
        <w:pStyle w:val="Normal1"/>
        <w:spacing w:lineRule="auto" w:line="240" w:before="20" w:after="0"/>
        <w:ind w:firstLine="567"/>
        <w:rPr>
          <w:sz w:val="24"/>
        </w:rPr>
      </w:pPr>
      <w:r>
        <w:rPr>
          <w:i/>
          <w:sz w:val="24"/>
        </w:rPr>
        <w:t>4. Что такое банковский мультипликатор? Чем отличается это по</w:t>
        <w:softHyphen/>
        <w:t>нятие от понятий «депозитный мультипликатор» и «кредитный муль</w:t>
        <w:softHyphen/>
        <w:t>типликатор»?</w:t>
      </w:r>
    </w:p>
    <w:p>
      <w:pPr>
        <w:pStyle w:val="Normal1"/>
        <w:spacing w:lineRule="auto" w:line="240" w:before="40" w:after="0"/>
        <w:ind w:firstLine="567"/>
        <w:rPr>
          <w:sz w:val="24"/>
        </w:rPr>
      </w:pPr>
      <w:r>
        <w:rPr>
          <w:i/>
          <w:sz w:val="24"/>
        </w:rPr>
        <w:t>5. Как действует механизм банковского мультипликатора, какие факторы на него влияют?</w:t>
      </w:r>
    </w:p>
    <w:p>
      <w:pPr>
        <w:pStyle w:val="Normal1"/>
        <w:spacing w:lineRule="auto" w:line="240" w:before="40" w:after="0"/>
        <w:ind w:firstLine="567"/>
        <w:rPr/>
      </w:pPr>
      <w:r>
        <w:rPr>
          <w:i/>
          <w:sz w:val="24"/>
        </w:rPr>
        <w:t>6. Выполните следующее задание. На основании приведенных данных рассчитайте коэффициент банковской мультипликации К</w:t>
      </w:r>
      <w:r>
        <w:rPr>
          <w:i/>
          <w:sz w:val="24"/>
          <w:vertAlign w:val="subscript"/>
        </w:rPr>
        <w:t>бм ,</w:t>
      </w:r>
      <w:r>
        <w:rPr>
          <w:i/>
          <w:sz w:val="24"/>
        </w:rPr>
        <w:t xml:space="preserve"> используя денежный агрегат</w:t>
      </w:r>
      <w:r>
        <w:rPr>
          <w:i/>
          <w:sz w:val="24"/>
          <w:lang w:val="en-US"/>
        </w:rPr>
        <w:t xml:space="preserve"> M</w:t>
      </w:r>
      <w:r>
        <w:rPr>
          <w:i/>
          <w:sz w:val="24"/>
          <w:vertAlign w:val="subscript"/>
          <w:lang w:val="en-US"/>
        </w:rPr>
        <w:t>2</w:t>
      </w:r>
      <w:r>
        <w:rPr>
          <w:sz w:val="24"/>
        </w:rPr>
        <w:t>:</w:t>
      </w:r>
    </w:p>
    <w:p>
      <w:pPr>
        <w:pStyle w:val="Normal1"/>
        <w:spacing w:lineRule="auto" w:line="240" w:before="40" w:after="0"/>
        <w:ind w:firstLine="567"/>
        <w:rPr>
          <w:sz w:val="24"/>
        </w:rPr>
      </w:pPr>
      <w:r>
        <w:rPr>
          <w:sz w:val="24"/>
        </w:rPr>
        <w:drawing>
          <wp:inline distT="0" distB="0" distL="0" distR="0">
            <wp:extent cx="4620895" cy="27673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8" t="-13" r="-8" b="-13"/>
                    <a:stretch>
                      <a:fillRect/>
                    </a:stretch>
                  </pic:blipFill>
                  <pic:spPr bwMode="auto">
                    <a:xfrm>
                      <a:off x="0" y="0"/>
                      <a:ext cx="4620895" cy="2767330"/>
                    </a:xfrm>
                    <a:prstGeom prst="rect">
                      <a:avLst/>
                    </a:prstGeom>
                  </pic:spPr>
                </pic:pic>
              </a:graphicData>
            </a:graphic>
          </wp:inline>
        </w:drawing>
      </w:r>
    </w:p>
    <w:p>
      <w:pPr>
        <w:pStyle w:val="Normal1"/>
        <w:spacing w:lineRule="auto" w:line="240" w:before="240" w:after="0"/>
        <w:ind w:firstLine="567"/>
        <w:rPr>
          <w:sz w:val="24"/>
        </w:rPr>
      </w:pPr>
      <w:r>
        <w:rPr>
          <w:i/>
          <w:sz w:val="24"/>
        </w:rPr>
        <w:t>Ответ: К</w:t>
      </w:r>
      <w:r>
        <w:rPr>
          <w:i/>
          <w:sz w:val="24"/>
          <w:vertAlign w:val="subscript"/>
        </w:rPr>
        <w:t>бм</w:t>
      </w:r>
      <w:r>
        <w:rPr>
          <w:i/>
          <w:sz w:val="24"/>
        </w:rPr>
        <w:t xml:space="preserve"> составил 1,28.</w:t>
      </w:r>
    </w:p>
    <w:p>
      <w:pPr>
        <w:sectPr>
          <w:footerReference w:type="default" r:id="rId13"/>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rPr>
      </w:pPr>
      <w:r>
        <w:rPr>
          <w:i/>
          <w:sz w:val="24"/>
        </w:rPr>
        <w:t>7. Кто управляет эмиссией безналичных денег и эмиссией наличных денег?</w:t>
      </w:r>
    </w:p>
    <w:p>
      <w:pPr>
        <w:pStyle w:val="Heading2"/>
        <w:rPr>
          <w:u w:val="single"/>
        </w:rPr>
      </w:pPr>
      <w:bookmarkStart w:id="18" w:name="__RefHeading___Toc506746086"/>
      <w:r>
        <w:rPr>
          <w:u w:val="single"/>
        </w:rPr>
        <w:t xml:space="preserve">ГЛАВА 5. </w:t>
      </w:r>
    </w:p>
    <w:p>
      <w:pPr>
        <w:pStyle w:val="Heading2"/>
        <w:rPr/>
      </w:pPr>
      <w:bookmarkStart w:id="19" w:name="__RefHeading___Toc506746086"/>
      <w:r>
        <w:rPr/>
        <w:t>ДЕНЕЖНЫЙ ОБОРОТ. ЕГО СОДЕРЖАНИЕ И СТРУКТУРА. ОСОБЕННОСТИ ДЕНЕЖНОГО ОБОРОТА ПРИ РАЗНЫХ МОДЕЛЯХ ЭКОНОМИКИ</w:t>
      </w:r>
      <w:bookmarkEnd w:id="19"/>
    </w:p>
    <w:p>
      <w:pPr>
        <w:pStyle w:val="Heading3"/>
        <w:rPr/>
      </w:pPr>
      <w:bookmarkStart w:id="20" w:name="__RefHeading___Toc506746087"/>
      <w:bookmarkEnd w:id="20"/>
      <w:r>
        <w:rPr/>
        <w:t>5.1. Понятие «денежный оборот», его содержание и структура</w:t>
      </w:r>
    </w:p>
    <w:p>
      <w:pPr>
        <w:pStyle w:val="Normal1"/>
        <w:spacing w:lineRule="auto" w:line="240" w:before="240" w:after="0"/>
        <w:ind w:firstLine="567"/>
        <w:rPr>
          <w:sz w:val="24"/>
        </w:rPr>
      </w:pPr>
      <w:r>
        <w:rPr>
          <w:sz w:val="24"/>
        </w:rPr>
        <w:t>В большинстве западных изданий определение денежного оборота отсутствует. В учебнике «Денежное обращение и кредит» под редакци</w:t>
        <w:softHyphen/>
        <w:t>ей проф. В. С. Геращенко в 1986 г. денежный оборот определяется как «совокупность денежных платежей, совершаемых в порядке безналич</w:t>
        <w:softHyphen/>
        <w:t>ных перечислений и при помощи наличных денег».</w:t>
      </w:r>
    </w:p>
    <w:p>
      <w:pPr>
        <w:pStyle w:val="Normal1"/>
        <w:spacing w:lineRule="auto" w:line="240"/>
        <w:ind w:firstLine="567"/>
        <w:rPr>
          <w:sz w:val="24"/>
        </w:rPr>
      </w:pPr>
      <w:r>
        <w:rPr>
          <w:sz w:val="24"/>
        </w:rPr>
        <w:t>В учебнике «Организация и планирование денежного обращения», изданном в 1988 г., денежный оборот рассматривается как совокупность безналичного и наличного денежных оборотов.</w:t>
      </w:r>
    </w:p>
    <w:p>
      <w:pPr>
        <w:pStyle w:val="Normal1"/>
        <w:spacing w:lineRule="auto" w:line="240"/>
        <w:ind w:firstLine="567"/>
        <w:rPr>
          <w:sz w:val="24"/>
        </w:rPr>
      </w:pPr>
      <w:r>
        <w:rPr>
          <w:sz w:val="24"/>
        </w:rPr>
        <w:t>В томе 1 изданного в 1984 г. «Финансово-кредитного словаря» де</w:t>
        <w:softHyphen/>
        <w:t>нежный оборот определяется «как проявление сущности денег в их дви</w:t>
        <w:softHyphen/>
        <w:t>жении».</w:t>
      </w:r>
    </w:p>
    <w:p>
      <w:pPr>
        <w:pStyle w:val="Normal1"/>
        <w:spacing w:lineRule="auto" w:line="240"/>
        <w:ind w:firstLine="567"/>
        <w:rPr>
          <w:sz w:val="24"/>
        </w:rPr>
      </w:pPr>
      <w:r>
        <w:rPr>
          <w:sz w:val="24"/>
        </w:rPr>
        <w:t>В изданном в Киеве в 1992 г. учебнике «Гроши та кредит» дается такое определение денежного, оборота: «Взятый сам по себе процесс беспрерывного перемещения денег между субъектами экономических отношений для их взаимного удовлетворения представляет собой де</w:t>
        <w:softHyphen/>
        <w:t>нежный оборот».</w:t>
      </w:r>
    </w:p>
    <w:p>
      <w:pPr>
        <w:pStyle w:val="Normal1"/>
        <w:spacing w:lineRule="auto" w:line="240"/>
        <w:ind w:firstLine="567"/>
        <w:rPr>
          <w:sz w:val="24"/>
        </w:rPr>
      </w:pPr>
      <w:r>
        <w:rPr>
          <w:sz w:val="24"/>
        </w:rPr>
        <w:t>Все эти определения имеют недостатки и не раскрывают содержа</w:t>
        <w:softHyphen/>
        <w:t>ния денежного оборота. Первое определение - количественное, и оно более подходит для отражения величины денежного оборота; второе -характеризует его структуру, а не содержание; третье - неверно хотя бы потому, что сущность денег проявляется в их функциях, а не в их движении, денежный же оборот имеет свою собственную сущность.</w:t>
      </w:r>
    </w:p>
    <w:p>
      <w:pPr>
        <w:pStyle w:val="Normal1"/>
        <w:spacing w:lineRule="auto" w:line="240"/>
        <w:ind w:firstLine="567"/>
        <w:rPr>
          <w:sz w:val="24"/>
        </w:rPr>
      </w:pPr>
      <w:r>
        <w:rPr>
          <w:sz w:val="24"/>
        </w:rPr>
        <w:t xml:space="preserve">Наиболее удачно, по нашему мнению, определение, данное в учебнике, изданном в Киеве, поскольку в нем денежный оборот характеризуется как процесс, причем процесс непрерывный. Однако </w:t>
      </w:r>
      <w:r>
        <w:rPr>
          <w:i/>
          <w:sz w:val="24"/>
        </w:rPr>
        <w:t>нельзя согласиться, что перемещение денег происходит исключительно между субъектами экономических отношений. Деньги могут совершать движение и за рам</w:t>
        <w:softHyphen/>
        <w:t>ками экономических отношений.</w:t>
      </w:r>
    </w:p>
    <w:p>
      <w:pPr>
        <w:pStyle w:val="Normal1"/>
        <w:spacing w:lineRule="auto" w:line="240"/>
        <w:ind w:firstLine="567"/>
        <w:rPr/>
      </w:pPr>
      <w:r>
        <w:rPr>
          <w:sz w:val="24"/>
          <w:u w:val="single"/>
        </w:rPr>
        <w:t>Более приемлемым является следующее определение: денежный обо</w:t>
        <w:softHyphen/>
        <w:t>рот представляет собой процесс непрерывного движения денег в налич</w:t>
        <w:softHyphen/>
        <w:t>ной и безналичной формах.</w:t>
      </w:r>
      <w:r>
        <w:rPr>
          <w:sz w:val="24"/>
        </w:rPr>
        <w:t xml:space="preserve"> Такое определение соответствует содержа</w:t>
        <w:softHyphen/>
        <w:t>нию современного денежного оборота, где движение совершают именно деньги, а не различные заменители или суррогаты денег.</w:t>
      </w:r>
    </w:p>
    <w:p>
      <w:pPr>
        <w:pStyle w:val="Normal1"/>
        <w:spacing w:lineRule="auto" w:line="240"/>
        <w:ind w:firstLine="567"/>
        <w:rPr>
          <w:sz w:val="24"/>
        </w:rPr>
      </w:pPr>
      <w:r>
        <w:rPr>
          <w:sz w:val="24"/>
        </w:rPr>
        <w:t>В условиях обращения денег, обладающих собственной стоимостью, денежный оборот, как и товарный оборот, выступает в качестве сто</w:t>
        <w:softHyphen/>
        <w:t>имостного оборота, поскольку золотая или серебряная монеты имели собственную стоимость, отраженную в указанном на ней номинале. Сто</w:t>
        <w:softHyphen/>
        <w:t>имостной оборот объединял как денежный, так и товарный обороты.</w:t>
      </w:r>
    </w:p>
    <w:p>
      <w:pPr>
        <w:pStyle w:val="Normal1"/>
        <w:spacing w:lineRule="auto" w:line="240"/>
        <w:ind w:firstLine="567"/>
        <w:rPr>
          <w:sz w:val="24"/>
        </w:rPr>
      </w:pPr>
      <w:r>
        <w:rPr>
          <w:sz w:val="24"/>
        </w:rPr>
        <w:t>Современный же денежный оборот совершается с помощью денеж</w:t>
        <w:softHyphen/>
        <w:t>ных единиц (в налично-денежном и безналичном оборотах), не облада</w:t>
        <w:softHyphen/>
        <w:t>ющих стоимостью, равной их номиналу. Поэтому стоимостным сейчас можно считать только товарный оборот.</w:t>
      </w:r>
    </w:p>
    <w:p>
      <w:pPr>
        <w:pStyle w:val="Normal1"/>
        <w:spacing w:lineRule="auto" w:line="240"/>
        <w:ind w:firstLine="567"/>
        <w:rPr>
          <w:sz w:val="24"/>
        </w:rPr>
      </w:pPr>
      <w:r>
        <w:rPr>
          <w:sz w:val="24"/>
        </w:rPr>
        <w:t>В экономической литературе часто не разграничиваются понятия «денежный оборот», «платежный оборот», «денежное обращение», «де</w:t>
        <w:softHyphen/>
        <w:t>нежно-платежный оборот». Между тем все эти понятия различаются между собой. Так, понятие «денежный оборот» более узкое, чем поня</w:t>
        <w:softHyphen/>
        <w:t>тие «платежный оборот».</w:t>
      </w:r>
    </w:p>
    <w:p>
      <w:pPr>
        <w:pStyle w:val="Normal1"/>
        <w:spacing w:lineRule="auto" w:line="240"/>
        <w:ind w:firstLine="567"/>
        <w:rPr/>
      </w:pPr>
      <w:r>
        <w:rPr>
          <w:sz w:val="24"/>
          <w:u w:val="single"/>
        </w:rPr>
        <w:t>Платежный оборот - процесс движения средств платежа, применяе</w:t>
        <w:softHyphen/>
        <w:t>мых в данной стране.</w:t>
      </w:r>
      <w:r>
        <w:rPr>
          <w:sz w:val="24"/>
        </w:rPr>
        <w:t xml:space="preserve"> Он включает не только движение денег как средств платежа в налично-денежном и безналичном оборотах, но и движение других средств платежа (чеков, депозитных сертификатов, векселей и т.д.). Нельзя не обратить внимание на то, что определенная, сравни</w:t>
        <w:softHyphen/>
        <w:t>тельно значительная часть расчетов между их участниками осуществляется без денежных оборотов, в форме бартера, зачета и др. Денежный</w:t>
      </w:r>
      <w:r>
        <w:rPr>
          <w:i/>
          <w:sz w:val="24"/>
        </w:rPr>
        <w:t xml:space="preserve"> </w:t>
      </w:r>
      <w:r>
        <w:rPr>
          <w:sz w:val="24"/>
        </w:rPr>
        <w:t xml:space="preserve">оборот является, следовательно, составной частью платежного оборота. </w:t>
      </w:r>
      <w:r>
        <w:rPr>
          <w:i/>
          <w:sz w:val="24"/>
        </w:rPr>
        <w:t>Денежное обращение, включающее оборот наличных денег, в свою оче</w:t>
        <w:softHyphen/>
        <w:t>редь, служит составной частью денежного оборота. Обращение денеж</w:t>
        <w:softHyphen/>
        <w:t>ных знаков предполагает их постоянный переход от одних юридических или физических лиц к другим.</w:t>
      </w:r>
      <w:r>
        <w:rPr>
          <w:sz w:val="24"/>
        </w:rPr>
        <w:t xml:space="preserve"> Например, банк выдает денежные знаки институту, которые поступают в кассу банка. Из кассы банка эти де</w:t>
        <w:softHyphen/>
        <w:t>нежные знаки поступают студенту в форме стипендии. Студент покупа</w:t>
        <w:softHyphen/>
        <w:t>ет за эти денежные знаки товары на рынке. Продавец товара за эти денежные знаки приобретает товары в магазине. Магазин сдает эти де</w:t>
        <w:softHyphen/>
        <w:t>нежные знаки в банк. Банк снова предоставляет денежные знаки инсти</w:t>
        <w:softHyphen/>
        <w:t>туту и т.д.</w:t>
      </w:r>
    </w:p>
    <w:p>
      <w:pPr>
        <w:pStyle w:val="Normal1"/>
        <w:spacing w:lineRule="auto" w:line="240"/>
        <w:ind w:firstLine="567"/>
        <w:rPr/>
      </w:pPr>
      <w:r>
        <w:rPr>
          <w:b/>
          <w:sz w:val="24"/>
        </w:rPr>
        <w:t>Обращаться могут только наличные деньги.</w:t>
      </w:r>
      <w:r>
        <w:rPr>
          <w:sz w:val="24"/>
        </w:rPr>
        <w:t xml:space="preserve"> Движение денежной еди</w:t>
        <w:softHyphen/>
        <w:t>ницы в безналичном обороте отражается в виде записей по счетам в банке. В подобной ситуации движение наличных денег замещается кре</w:t>
        <w:softHyphen/>
        <w:t>дитными операциями, выполняемыми при участии банка, по счетам уча</w:t>
        <w:softHyphen/>
        <w:t>стников соответствующих операций. Поэтому понятие «денежное об</w:t>
        <w:softHyphen/>
        <w:t>ращение» можно отнести только к части денежного оборота, а именно к налично-денежному обороту.</w:t>
      </w:r>
    </w:p>
    <w:p>
      <w:pPr>
        <w:pStyle w:val="Normal1"/>
        <w:spacing w:lineRule="auto" w:line="240"/>
        <w:ind w:firstLine="567"/>
        <w:rPr>
          <w:sz w:val="24"/>
        </w:rPr>
      </w:pPr>
      <w:r>
        <w:rPr>
          <w:i/>
          <w:sz w:val="24"/>
        </w:rPr>
        <w:t>Под денежно-платежным оборотом понимается часть денежного оборота, где деньги функционируют как средство платежа независимо от того, безналичный это оборот или наличный.</w:t>
      </w:r>
    </w:p>
    <w:p>
      <w:pPr>
        <w:pStyle w:val="Normal1"/>
        <w:spacing w:lineRule="auto" w:line="240"/>
        <w:ind w:firstLine="567"/>
        <w:rPr>
          <w:sz w:val="24"/>
        </w:rPr>
      </w:pPr>
      <w:r>
        <w:rPr>
          <w:sz w:val="24"/>
        </w:rPr>
        <w:t>Деньги, находящиеся в обороте, выполняют три функции: платежа, обращения и накопления. Последнюю функцию деньги осуществляют потому, что их движение невозможно без остановок. Когда же они вре</w:t>
        <w:softHyphen/>
        <w:t>менно прекращают свое движение, они и выполняют функцию накоп</w:t>
        <w:softHyphen/>
        <w:t>ления.</w:t>
      </w:r>
    </w:p>
    <w:p>
      <w:pPr>
        <w:pStyle w:val="Normal1"/>
        <w:spacing w:lineRule="auto" w:line="240"/>
        <w:ind w:firstLine="567"/>
        <w:rPr>
          <w:sz w:val="24"/>
        </w:rPr>
      </w:pPr>
      <w:r>
        <w:rPr>
          <w:sz w:val="24"/>
        </w:rPr>
        <w:t>Функцию меры стоимости деньги, находящиеся в денежном оборо</w:t>
        <w:softHyphen/>
        <w:t>те, не выполняют. Эту функцию деньги выполнили до вхождения в де</w:t>
        <w:softHyphen/>
        <w:t>нежный оборот при установлении с их помощью цен на товары. Поэто</w:t>
        <w:softHyphen/>
        <w:t>му выполнение функции меры стоимости влияет только на потребность в деньгах для денежного оборота, следовательно; и на величину денеж</w:t>
        <w:softHyphen/>
        <w:t>ного оборота. Например, когда человек приходит на рынок, перед тем как купить товар и передать деньги продавцу, он торгуется, в результа</w:t>
        <w:softHyphen/>
        <w:t>те чего устанавливается цена товара, и только после этого деньги со</w:t>
        <w:softHyphen/>
        <w:t>вершают движение - передаются в руки продавца.</w:t>
      </w:r>
    </w:p>
    <w:p>
      <w:pPr>
        <w:pStyle w:val="Normal1"/>
        <w:spacing w:lineRule="auto" w:line="240"/>
        <w:ind w:firstLine="567"/>
        <w:rPr>
          <w:sz w:val="24"/>
        </w:rPr>
      </w:pPr>
      <w:r>
        <w:rPr>
          <w:sz w:val="24"/>
        </w:rPr>
        <w:t>Денежный оборот складывается из отдельных каналов движения денег между:</w:t>
      </w:r>
    </w:p>
    <w:p>
      <w:pPr>
        <w:pStyle w:val="Normal1"/>
        <w:spacing w:lineRule="auto" w:line="240"/>
        <w:ind w:firstLine="567"/>
        <w:rPr>
          <w:sz w:val="24"/>
        </w:rPr>
      </w:pPr>
      <w:r>
        <w:rPr>
          <w:sz w:val="24"/>
        </w:rPr>
        <w:t xml:space="preserve">• </w:t>
      </w:r>
      <w:r>
        <w:rPr>
          <w:sz w:val="24"/>
        </w:rPr>
        <w:t>центральным банком и коммерческими банками;</w:t>
      </w:r>
    </w:p>
    <w:p>
      <w:pPr>
        <w:pStyle w:val="Normal1"/>
        <w:spacing w:lineRule="auto" w:line="240" w:before="20" w:after="0"/>
        <w:ind w:firstLine="567"/>
        <w:rPr>
          <w:sz w:val="24"/>
        </w:rPr>
      </w:pPr>
      <w:r>
        <w:rPr>
          <w:sz w:val="24"/>
        </w:rPr>
        <w:t xml:space="preserve">• </w:t>
      </w:r>
      <w:r>
        <w:rPr>
          <w:sz w:val="24"/>
        </w:rPr>
        <w:t>коммерческими банками;</w:t>
      </w:r>
    </w:p>
    <w:p>
      <w:pPr>
        <w:pStyle w:val="Normal1"/>
        <w:spacing w:lineRule="auto" w:line="240"/>
        <w:ind w:firstLine="567"/>
        <w:rPr>
          <w:sz w:val="24"/>
        </w:rPr>
      </w:pPr>
      <w:r>
        <w:rPr>
          <w:sz w:val="24"/>
        </w:rPr>
        <w:t xml:space="preserve">• </w:t>
      </w:r>
      <w:r>
        <w:rPr>
          <w:sz w:val="24"/>
        </w:rPr>
        <w:t>предприятиями и организациями;</w:t>
      </w:r>
    </w:p>
    <w:p>
      <w:pPr>
        <w:pStyle w:val="Normal1"/>
        <w:spacing w:lineRule="auto" w:line="240"/>
        <w:ind w:firstLine="567"/>
        <w:rPr>
          <w:sz w:val="24"/>
        </w:rPr>
      </w:pPr>
      <w:r>
        <w:rPr>
          <w:sz w:val="24"/>
        </w:rPr>
        <w:t xml:space="preserve">• </w:t>
      </w:r>
      <w:r>
        <w:rPr>
          <w:sz w:val="24"/>
        </w:rPr>
        <w:t>банками и предприятиями и организациями;</w:t>
      </w:r>
    </w:p>
    <w:p>
      <w:pPr>
        <w:pStyle w:val="Normal1"/>
        <w:spacing w:lineRule="auto" w:line="240" w:before="20" w:after="0"/>
        <w:ind w:firstLine="567"/>
        <w:rPr>
          <w:sz w:val="24"/>
        </w:rPr>
      </w:pPr>
      <w:r>
        <w:rPr>
          <w:sz w:val="24"/>
        </w:rPr>
        <w:t xml:space="preserve">• </w:t>
      </w:r>
      <w:r>
        <w:rPr>
          <w:sz w:val="24"/>
        </w:rPr>
        <w:t>банками и населением;</w:t>
      </w:r>
    </w:p>
    <w:p>
      <w:pPr>
        <w:pStyle w:val="Normal1"/>
        <w:spacing w:lineRule="auto" w:line="240"/>
        <w:ind w:firstLine="567"/>
        <w:rPr>
          <w:sz w:val="24"/>
        </w:rPr>
      </w:pPr>
      <w:r>
        <w:rPr>
          <w:sz w:val="24"/>
        </w:rPr>
        <w:t xml:space="preserve">• </w:t>
      </w:r>
      <w:r>
        <w:rPr>
          <w:sz w:val="24"/>
        </w:rPr>
        <w:t>предприятиями, организациями и населением;</w:t>
      </w:r>
    </w:p>
    <w:p>
      <w:pPr>
        <w:pStyle w:val="Normal1"/>
        <w:spacing w:lineRule="auto" w:line="240" w:before="20" w:after="0"/>
        <w:ind w:firstLine="567"/>
        <w:rPr>
          <w:sz w:val="24"/>
        </w:rPr>
      </w:pPr>
      <w:r>
        <w:rPr>
          <w:sz w:val="24"/>
        </w:rPr>
        <w:t xml:space="preserve">• </w:t>
      </w:r>
      <w:r>
        <w:rPr>
          <w:sz w:val="24"/>
        </w:rPr>
        <w:t>физическими лицами;</w:t>
      </w:r>
    </w:p>
    <w:p>
      <w:pPr>
        <w:pStyle w:val="Normal1"/>
        <w:spacing w:lineRule="auto" w:line="240"/>
        <w:ind w:firstLine="567"/>
        <w:rPr>
          <w:sz w:val="24"/>
        </w:rPr>
      </w:pPr>
      <w:r>
        <w:rPr>
          <w:sz w:val="24"/>
        </w:rPr>
        <w:t xml:space="preserve">• </w:t>
      </w:r>
      <w:r>
        <w:rPr>
          <w:sz w:val="24"/>
        </w:rPr>
        <w:t>банками и финансовыми институтами различного назначения;</w:t>
      </w:r>
    </w:p>
    <w:p>
      <w:pPr>
        <w:pStyle w:val="Normal1"/>
        <w:spacing w:lineRule="auto" w:line="240"/>
        <w:ind w:firstLine="567"/>
        <w:rPr>
          <w:sz w:val="24"/>
        </w:rPr>
      </w:pPr>
      <w:r>
        <w:rPr>
          <w:sz w:val="24"/>
        </w:rPr>
        <w:t xml:space="preserve">• </w:t>
      </w:r>
      <w:r>
        <w:rPr>
          <w:sz w:val="24"/>
        </w:rPr>
        <w:t>финансовыми институтами различного назначения и населением. По каждому из этих каналов деньги совершают встречное движение.</w:t>
      </w:r>
    </w:p>
    <w:p>
      <w:pPr>
        <w:pStyle w:val="Normal1"/>
        <w:spacing w:lineRule="auto" w:line="240"/>
        <w:ind w:firstLine="567"/>
        <w:rPr>
          <w:sz w:val="24"/>
        </w:rPr>
      </w:pPr>
      <w:r>
        <w:rPr>
          <w:b/>
          <w:sz w:val="24"/>
        </w:rPr>
        <w:t>Структуру денежного оборота можно определять по разным призна</w:t>
        <w:softHyphen/>
        <w:t>кам. Из них наиболее распространенным является классификация де</w:t>
        <w:softHyphen/>
        <w:t>нежного оборота в зависимости от формы функционирующих в нем де</w:t>
        <w:softHyphen/>
        <w:t>нег.</w:t>
      </w:r>
      <w:r>
        <w:rPr>
          <w:sz w:val="24"/>
        </w:rPr>
        <w:t xml:space="preserve"> По этому признаку денежный оборот подразделяется на </w:t>
      </w:r>
      <w:r>
        <w:rPr>
          <w:i/>
          <w:sz w:val="24"/>
        </w:rPr>
        <w:t xml:space="preserve">безналичный </w:t>
      </w:r>
      <w:r>
        <w:rPr>
          <w:sz w:val="24"/>
        </w:rPr>
        <w:t xml:space="preserve">и </w:t>
      </w:r>
      <w:r>
        <w:rPr>
          <w:i/>
          <w:sz w:val="24"/>
        </w:rPr>
        <w:t>налично-денежный</w:t>
      </w:r>
      <w:r>
        <w:rPr>
          <w:sz w:val="24"/>
        </w:rPr>
        <w:t xml:space="preserve"> обороты. Однако, несмотря на всю важность та</w:t>
        <w:softHyphen/>
        <w:t>кой классификации, она не отражает экономического содержания от</w:t>
        <w:softHyphen/>
        <w:t>дельных частей денежного оборота. Поэтому наряду с данным призна</w:t>
        <w:softHyphen/>
        <w:t>ком классификации денежного оборота следует использовать и другой признак</w:t>
      </w:r>
      <w:r>
        <w:rPr>
          <w:b/>
          <w:sz w:val="24"/>
        </w:rPr>
        <w:t xml:space="preserve"> - характер отношений, которые обслуживает та или иная части денежного оборота.</w:t>
      </w:r>
    </w:p>
    <w:p>
      <w:pPr>
        <w:pStyle w:val="Normal1"/>
        <w:spacing w:lineRule="auto" w:line="240"/>
        <w:ind w:firstLine="567"/>
        <w:rPr>
          <w:sz w:val="24"/>
        </w:rPr>
      </w:pPr>
      <w:r>
        <w:rPr>
          <w:sz w:val="24"/>
        </w:rPr>
        <w:t>В зависимости от этого признака денежный оборот разбивается на три части:</w:t>
      </w:r>
    </w:p>
    <w:p>
      <w:pPr>
        <w:pStyle w:val="Normal1"/>
        <w:spacing w:lineRule="auto" w:line="240"/>
        <w:ind w:firstLine="567"/>
        <w:rPr>
          <w:sz w:val="24"/>
        </w:rPr>
      </w:pPr>
      <w:r>
        <w:rPr>
          <w:sz w:val="24"/>
        </w:rPr>
        <w:t xml:space="preserve">• </w:t>
      </w:r>
      <w:r>
        <w:rPr>
          <w:sz w:val="24"/>
        </w:rPr>
        <w:t>денежно-расчетный оборот, который обслуживает расчетные от</w:t>
        <w:softHyphen/>
        <w:t>ношения за товары и услуги и по нетоварным обязательствам юриди</w:t>
        <w:softHyphen/>
        <w:t>ческих и физических лиц;</w:t>
      </w:r>
    </w:p>
    <w:p>
      <w:pPr>
        <w:pStyle w:val="Normal1"/>
        <w:spacing w:lineRule="auto" w:line="240"/>
        <w:ind w:firstLine="567"/>
        <w:rPr>
          <w:sz w:val="24"/>
        </w:rPr>
      </w:pPr>
      <w:r>
        <w:rPr>
          <w:sz w:val="24"/>
        </w:rPr>
        <w:t xml:space="preserve">• </w:t>
      </w:r>
      <w:r>
        <w:rPr>
          <w:sz w:val="24"/>
        </w:rPr>
        <w:t>денежно-кредитный оборот, обслуживающий кредитные отноше</w:t>
        <w:softHyphen/>
        <w:t>ния в хозяйстве;</w:t>
      </w:r>
    </w:p>
    <w:p>
      <w:pPr>
        <w:pStyle w:val="Normal1"/>
        <w:spacing w:lineRule="auto" w:line="240"/>
        <w:ind w:firstLine="567"/>
        <w:rPr>
          <w:sz w:val="24"/>
        </w:rPr>
      </w:pPr>
      <w:r>
        <w:rPr>
          <w:sz w:val="24"/>
        </w:rPr>
        <w:t xml:space="preserve">• </w:t>
      </w:r>
      <w:r>
        <w:rPr>
          <w:sz w:val="24"/>
        </w:rPr>
        <w:t>денежно-финансовый оборот, обслуживающий финансовые отно</w:t>
        <w:softHyphen/>
        <w:t>шения в хозяйстве.</w:t>
      </w:r>
    </w:p>
    <w:p>
      <w:pPr>
        <w:pStyle w:val="Normal1"/>
        <w:spacing w:lineRule="auto" w:line="240"/>
        <w:ind w:firstLine="567"/>
        <w:rPr>
          <w:sz w:val="24"/>
        </w:rPr>
      </w:pPr>
      <w:r>
        <w:rPr>
          <w:sz w:val="24"/>
        </w:rPr>
        <w:t>Наконец, можно классифицировать денежный оборот в зависимос</w:t>
        <w:softHyphen/>
        <w:t>ти от субъектов, между которыми двигаются деньги. По этому призна</w:t>
        <w:softHyphen/>
        <w:t>ку структура денежного оборота будет такова:</w:t>
      </w:r>
    </w:p>
    <w:p>
      <w:pPr>
        <w:pStyle w:val="Normal1"/>
        <w:spacing w:lineRule="auto" w:line="240"/>
        <w:ind w:firstLine="567"/>
        <w:rPr>
          <w:sz w:val="24"/>
        </w:rPr>
      </w:pPr>
      <w:r>
        <w:rPr>
          <w:sz w:val="24"/>
        </w:rPr>
        <w:t xml:space="preserve">• </w:t>
      </w:r>
      <w:r>
        <w:rPr>
          <w:sz w:val="24"/>
        </w:rPr>
        <w:t>оборот между банками (межбанковский оборот);</w:t>
      </w:r>
    </w:p>
    <w:p>
      <w:pPr>
        <w:pStyle w:val="Normal1"/>
        <w:spacing w:lineRule="auto" w:line="240"/>
        <w:ind w:firstLine="567"/>
        <w:rPr>
          <w:sz w:val="24"/>
        </w:rPr>
      </w:pPr>
      <w:r>
        <w:rPr>
          <w:sz w:val="24"/>
        </w:rPr>
        <w:t xml:space="preserve">• </w:t>
      </w:r>
      <w:r>
        <w:rPr>
          <w:sz w:val="24"/>
        </w:rPr>
        <w:t>оборот между банками и юридическими и физическими лицами (банковский оборот);</w:t>
      </w:r>
    </w:p>
    <w:p>
      <w:pPr>
        <w:pStyle w:val="Normal1"/>
        <w:spacing w:lineRule="auto" w:line="240"/>
        <w:ind w:firstLine="567"/>
        <w:rPr>
          <w:sz w:val="24"/>
        </w:rPr>
      </w:pPr>
      <w:r>
        <w:rPr>
          <w:sz w:val="24"/>
        </w:rPr>
        <w:t xml:space="preserve">• </w:t>
      </w:r>
      <w:r>
        <w:rPr>
          <w:sz w:val="24"/>
        </w:rPr>
        <w:t>оборот между юридическими лицами;</w:t>
      </w:r>
    </w:p>
    <w:p>
      <w:pPr>
        <w:pStyle w:val="Normal1"/>
        <w:spacing w:lineRule="auto" w:line="240"/>
        <w:ind w:firstLine="567"/>
        <w:rPr>
          <w:sz w:val="24"/>
        </w:rPr>
      </w:pPr>
      <w:r>
        <w:rPr>
          <w:sz w:val="24"/>
        </w:rPr>
        <w:t xml:space="preserve">• </w:t>
      </w:r>
      <w:r>
        <w:rPr>
          <w:sz w:val="24"/>
        </w:rPr>
        <w:t>оборот между юридическими и физическими лицами;</w:t>
      </w:r>
    </w:p>
    <w:p>
      <w:pPr>
        <w:pStyle w:val="Normal1"/>
        <w:spacing w:lineRule="auto" w:line="240"/>
        <w:ind w:firstLine="567"/>
        <w:rPr>
          <w:sz w:val="24"/>
        </w:rPr>
      </w:pPr>
      <w:r>
        <w:rPr>
          <w:sz w:val="24"/>
        </w:rPr>
        <w:t xml:space="preserve">• </w:t>
      </w:r>
      <w:r>
        <w:rPr>
          <w:sz w:val="24"/>
        </w:rPr>
        <w:t>оборот между физическими лицами.</w:t>
      </w:r>
    </w:p>
    <w:p>
      <w:pPr>
        <w:pStyle w:val="Heading3"/>
        <w:rPr/>
      </w:pPr>
      <w:bookmarkStart w:id="21" w:name="__RefHeading___Toc506746088"/>
      <w:bookmarkEnd w:id="21"/>
      <w:r>
        <w:rPr/>
        <w:t>5.2. Особенности денежного оборота при разных моделях экономики</w:t>
      </w:r>
    </w:p>
    <w:p>
      <w:pPr>
        <w:pStyle w:val="Normal1"/>
        <w:spacing w:lineRule="auto" w:line="240" w:before="240" w:after="0"/>
        <w:ind w:firstLine="567"/>
        <w:rPr>
          <w:sz w:val="24"/>
        </w:rPr>
      </w:pPr>
      <w:r>
        <w:rPr>
          <w:sz w:val="24"/>
        </w:rPr>
        <w:t>Различные модели экономики накладывают свой отпечаток на ха</w:t>
        <w:softHyphen/>
        <w:t>рактер денежного оборота. Это отражается на особенностях денежно</w:t>
        <w:softHyphen/>
        <w:t>го оборота при административно-распределительной и рыночной мо</w:t>
        <w:softHyphen/>
        <w:t>делях экономики.</w:t>
      </w:r>
    </w:p>
    <w:p>
      <w:pPr>
        <w:pStyle w:val="Normal1"/>
        <w:spacing w:lineRule="auto" w:line="240"/>
        <w:ind w:firstLine="567"/>
        <w:rPr>
          <w:sz w:val="24"/>
        </w:rPr>
      </w:pPr>
      <w:r>
        <w:rPr>
          <w:b/>
          <w:sz w:val="24"/>
        </w:rPr>
        <w:t>В условиях административно-распределительной модели экономики денежному обороту были присущи следующие особенности:</w:t>
      </w:r>
    </w:p>
    <w:p>
      <w:pPr>
        <w:pStyle w:val="Normal1"/>
        <w:spacing w:lineRule="auto" w:line="240"/>
        <w:ind w:firstLine="567"/>
        <w:rPr>
          <w:sz w:val="24"/>
        </w:rPr>
      </w:pPr>
      <w:r>
        <w:rPr>
          <w:sz w:val="24"/>
        </w:rPr>
        <w:t xml:space="preserve">• </w:t>
      </w:r>
      <w:r>
        <w:rPr>
          <w:sz w:val="24"/>
        </w:rPr>
        <w:t>как наличный, так и безналичный обороты обслуживали распре</w:t>
        <w:softHyphen/>
        <w:t>делительные отношения в хозяйстве. Весь общественный продукт в виде средств производства и в виде продуктов и услуг (предметов потребле</w:t>
        <w:softHyphen/>
        <w:t>ния) распределялся: в первом случае - через систему материально-тех</w:t>
        <w:softHyphen/>
        <w:t>нического снабжения; во втором - через систему государственных торговых точек в соответствии с жалованьем (заработной платой), по</w:t>
        <w:softHyphen/>
        <w:t>лучаемым членами общества;</w:t>
      </w:r>
    </w:p>
    <w:p>
      <w:pPr>
        <w:pStyle w:val="Normal1"/>
        <w:spacing w:lineRule="auto" w:line="240"/>
        <w:ind w:firstLine="567"/>
        <w:rPr>
          <w:sz w:val="24"/>
        </w:rPr>
      </w:pPr>
      <w:r>
        <w:rPr>
          <w:sz w:val="24"/>
        </w:rPr>
        <w:t xml:space="preserve">• </w:t>
      </w:r>
      <w:r>
        <w:rPr>
          <w:sz w:val="24"/>
        </w:rPr>
        <w:t>законодательно делился на безналичный и наличный обороты, причем государство устанавливало, какие отношения должны обслу</w:t>
        <w:softHyphen/>
        <w:t>живаться безналичным, а какие - налично-денежным оборотом. При этом безналичный оборот преимущественно обслуживал распределе</w:t>
        <w:softHyphen/>
        <w:t>ние средств производства, а наличный оборот - распределение предме</w:t>
        <w:softHyphen/>
        <w:t>тов потребления;</w:t>
      </w:r>
    </w:p>
    <w:p>
      <w:pPr>
        <w:pStyle w:val="Normal1"/>
        <w:spacing w:lineRule="auto" w:line="240"/>
        <w:ind w:firstLine="567"/>
        <w:rPr>
          <w:sz w:val="24"/>
        </w:rPr>
      </w:pPr>
      <w:r>
        <w:rPr>
          <w:sz w:val="24"/>
        </w:rPr>
        <w:t xml:space="preserve">• </w:t>
      </w:r>
      <w:r>
        <w:rPr>
          <w:sz w:val="24"/>
        </w:rPr>
        <w:t>служил объектом директивного планирования государством;</w:t>
      </w:r>
    </w:p>
    <w:p>
      <w:pPr>
        <w:pStyle w:val="Normal1"/>
        <w:spacing w:lineRule="auto" w:line="240"/>
        <w:ind w:firstLine="567"/>
        <w:rPr>
          <w:sz w:val="24"/>
        </w:rPr>
      </w:pPr>
      <w:r>
        <w:rPr>
          <w:sz w:val="24"/>
        </w:rPr>
        <w:t xml:space="preserve">• </w:t>
      </w:r>
      <w:r>
        <w:rPr>
          <w:sz w:val="24"/>
        </w:rPr>
        <w:t>функционировал в рамках единой государственной формы соб</w:t>
        <w:softHyphen/>
        <w:t>ственности;</w:t>
      </w:r>
    </w:p>
    <w:p>
      <w:pPr>
        <w:pStyle w:val="Normal1"/>
        <w:spacing w:lineRule="auto" w:line="240"/>
        <w:ind w:firstLine="567"/>
        <w:rPr>
          <w:sz w:val="24"/>
        </w:rPr>
      </w:pPr>
      <w:r>
        <w:rPr>
          <w:sz w:val="24"/>
        </w:rPr>
        <w:t xml:space="preserve">• </w:t>
      </w:r>
      <w:r>
        <w:rPr>
          <w:sz w:val="24"/>
        </w:rPr>
        <w:t>был централизован - его исходный и завершающий этапы были сосредоточены в государственном банке;</w:t>
      </w:r>
    </w:p>
    <w:p>
      <w:pPr>
        <w:pStyle w:val="Normal1"/>
        <w:spacing w:lineRule="auto" w:line="240"/>
        <w:ind w:firstLine="567"/>
        <w:rPr>
          <w:sz w:val="24"/>
        </w:rPr>
      </w:pPr>
      <w:r>
        <w:rPr>
          <w:sz w:val="24"/>
        </w:rPr>
        <w:t xml:space="preserve">• </w:t>
      </w:r>
      <w:r>
        <w:rPr>
          <w:sz w:val="24"/>
        </w:rPr>
        <w:t>существовала монополия государственного банка на эмиссию как безналичных, так и наличных денежных знаков;</w:t>
      </w:r>
    </w:p>
    <w:p>
      <w:pPr>
        <w:pStyle w:val="Normal1"/>
        <w:spacing w:lineRule="auto" w:line="240"/>
        <w:ind w:firstLine="567"/>
        <w:rPr>
          <w:sz w:val="24"/>
        </w:rPr>
      </w:pPr>
      <w:r>
        <w:rPr>
          <w:sz w:val="24"/>
        </w:rPr>
        <w:t xml:space="preserve">• </w:t>
      </w:r>
      <w:r>
        <w:rPr>
          <w:sz w:val="24"/>
        </w:rPr>
        <w:t xml:space="preserve">не существовал механизм банковского мультипликатора. </w:t>
      </w:r>
    </w:p>
    <w:p>
      <w:pPr>
        <w:pStyle w:val="Normal1"/>
        <w:spacing w:lineRule="auto" w:line="240"/>
        <w:ind w:firstLine="567"/>
        <w:rPr>
          <w:sz w:val="24"/>
        </w:rPr>
      </w:pPr>
      <w:r>
        <w:rPr>
          <w:b/>
          <w:sz w:val="24"/>
        </w:rPr>
        <w:t>В условиях рыночной модели экономики особенности денежного обо</w:t>
        <w:softHyphen/>
        <w:t>рота следующие:</w:t>
      </w:r>
    </w:p>
    <w:p>
      <w:pPr>
        <w:pStyle w:val="Normal1"/>
        <w:spacing w:lineRule="auto" w:line="240"/>
        <w:ind w:firstLine="567"/>
        <w:rPr>
          <w:sz w:val="24"/>
        </w:rPr>
      </w:pPr>
      <w:r>
        <w:rPr>
          <w:sz w:val="24"/>
        </w:rPr>
        <w:t xml:space="preserve">• </w:t>
      </w:r>
      <w:r>
        <w:rPr>
          <w:sz w:val="24"/>
        </w:rPr>
        <w:t>обслуживает преимущественно рыночные отношения в хозяйстве и только в незначительной части - распределительные отношения;</w:t>
      </w:r>
    </w:p>
    <w:p>
      <w:pPr>
        <w:pStyle w:val="Normal1"/>
        <w:spacing w:lineRule="auto" w:line="240"/>
        <w:ind w:firstLine="567"/>
        <w:rPr>
          <w:sz w:val="24"/>
        </w:rPr>
      </w:pPr>
      <w:r>
        <w:rPr>
          <w:sz w:val="24"/>
        </w:rPr>
        <w:t xml:space="preserve">• </w:t>
      </w:r>
      <w:r>
        <w:rPr>
          <w:sz w:val="24"/>
        </w:rPr>
        <w:t>служит объектом прогнозного планирования государством, ком</w:t>
        <w:softHyphen/>
        <w:t>мерческими банками, юридическими и физическими лицами;</w:t>
      </w:r>
    </w:p>
    <w:p>
      <w:pPr>
        <w:pStyle w:val="Normal1"/>
        <w:spacing w:lineRule="auto" w:line="240"/>
        <w:ind w:firstLine="567"/>
        <w:rPr>
          <w:sz w:val="24"/>
        </w:rPr>
      </w:pPr>
      <w:r>
        <w:rPr>
          <w:sz w:val="24"/>
        </w:rPr>
        <w:t xml:space="preserve">• </w:t>
      </w:r>
      <w:r>
        <w:rPr>
          <w:sz w:val="24"/>
        </w:rPr>
        <w:t>функционирует в условиях существования различных форм соб</w:t>
        <w:softHyphen/>
        <w:t>ственности;</w:t>
      </w:r>
    </w:p>
    <w:p>
      <w:pPr>
        <w:pStyle w:val="Normal1"/>
        <w:spacing w:lineRule="auto" w:line="240"/>
        <w:ind w:firstLine="567"/>
        <w:rPr>
          <w:sz w:val="24"/>
        </w:rPr>
      </w:pPr>
      <w:r>
        <w:rPr>
          <w:sz w:val="24"/>
        </w:rPr>
        <w:t xml:space="preserve">• </w:t>
      </w:r>
      <w:r>
        <w:rPr>
          <w:sz w:val="24"/>
        </w:rPr>
        <w:t>децентрализован - его исходный и завершающий этапы рассредо</w:t>
        <w:softHyphen/>
        <w:t>точены в разных коммерческих и государственных банках;</w:t>
      </w:r>
    </w:p>
    <w:p>
      <w:pPr>
        <w:pStyle w:val="Normal1"/>
        <w:spacing w:lineRule="auto" w:line="240"/>
        <w:ind w:firstLine="567"/>
        <w:rPr>
          <w:sz w:val="24"/>
        </w:rPr>
      </w:pPr>
      <w:r>
        <w:rPr>
          <w:sz w:val="24"/>
        </w:rPr>
        <w:t xml:space="preserve">• </w:t>
      </w:r>
      <w:r>
        <w:rPr>
          <w:sz w:val="24"/>
        </w:rPr>
        <w:t>безналичный и налично-денежный обороты тесно связаны друг с другом - налично-денежный оборот совершается только на базе безна</w:t>
        <w:softHyphen/>
        <w:t>личного оборота;</w:t>
      </w:r>
    </w:p>
    <w:p>
      <w:pPr>
        <w:pStyle w:val="Normal1"/>
        <w:spacing w:lineRule="auto" w:line="240"/>
        <w:ind w:firstLine="567"/>
        <w:rPr>
          <w:sz w:val="24"/>
        </w:rPr>
      </w:pPr>
      <w:r>
        <w:rPr>
          <w:sz w:val="24"/>
        </w:rPr>
        <w:t xml:space="preserve">• </w:t>
      </w:r>
      <w:r>
        <w:rPr>
          <w:sz w:val="24"/>
        </w:rPr>
        <w:t>эмиссию безналичных денег осуществляет система коммерческих банков, эмиссию наличных денег - государственный банк.</w:t>
      </w:r>
    </w:p>
    <w:p>
      <w:pPr>
        <w:pStyle w:val="Heading3"/>
        <w:rPr/>
      </w:pPr>
      <w:bookmarkStart w:id="22" w:name="__RefHeading___Toc506746089"/>
      <w:bookmarkEnd w:id="22"/>
      <w:r>
        <w:rPr/>
        <w:t>5.3. Взаимосвязь денежного оборота с системой рыночных отношений</w:t>
      </w:r>
    </w:p>
    <w:p>
      <w:pPr>
        <w:pStyle w:val="Normal1"/>
        <w:spacing w:lineRule="auto" w:line="240" w:before="240" w:after="0"/>
        <w:ind w:firstLine="567"/>
        <w:rPr>
          <w:sz w:val="24"/>
        </w:rPr>
      </w:pPr>
      <w:r>
        <w:rPr>
          <w:sz w:val="24"/>
        </w:rPr>
        <w:t>Взаимосвязь денежного оборота с системой рыночных отношений при рыночной модели экономики представлена на рис. 5.1.</w:t>
      </w:r>
    </w:p>
    <w:p>
      <w:pPr>
        <w:pStyle w:val="Normal1"/>
        <w:spacing w:lineRule="auto" w:line="240"/>
        <w:ind w:firstLine="567"/>
        <w:rPr>
          <w:sz w:val="24"/>
        </w:rPr>
      </w:pPr>
      <w:r>
        <w:rPr>
          <w:sz w:val="24"/>
        </w:rPr>
        <w:t>Как видно из рисунка,</w:t>
      </w:r>
      <w:r>
        <w:rPr>
          <w:b/>
          <w:sz w:val="24"/>
        </w:rPr>
        <w:t xml:space="preserve"> система рыночных отношений распадается на две сферы: денежно-товарных и денежно-нетоварных отношений. </w:t>
      </w:r>
      <w:r>
        <w:rPr>
          <w:i/>
          <w:sz w:val="24"/>
        </w:rPr>
        <w:t>Особенностью денежно-товарных отношений является то, что происходит не только денежный, но и товарный (стоимостной) обороты, поскольку движение денег здесь всегда связано со встречным движением товаров.</w:t>
      </w:r>
    </w:p>
    <w:p>
      <w:pPr>
        <w:pStyle w:val="Normal1"/>
        <w:spacing w:lineRule="auto" w:line="240"/>
        <w:ind w:firstLine="567"/>
        <w:rPr/>
      </w:pPr>
      <w:r>
        <w:rPr>
          <w:i/>
          <w:sz w:val="24"/>
        </w:rPr>
        <w:t>При денежно-нетоварных отношениях стоимостного оборота не происходит, меняются только владельцы денег.</w:t>
      </w:r>
      <w:r>
        <w:rPr>
          <w:sz w:val="24"/>
        </w:rPr>
        <w:t xml:space="preserve"> Например, на рынке кре</w:t>
        <w:softHyphen/>
        <w:t>дитных ресурсов у кредитора временно уменьшается количество имею</w:t>
        <w:softHyphen/>
        <w:t>щихся у него денег и, тем самым, уменьшается его право выйти в другие сферы рынка. У заемщика же увеличивается количество имеющихся у него денег и тем самым увеличивается его возможность выйти на дру</w:t>
        <w:softHyphen/>
        <w:t xml:space="preserve">гие рынки. </w:t>
      </w:r>
    </w:p>
    <w:p>
      <w:pPr>
        <w:pStyle w:val="Normal1"/>
        <w:spacing w:lineRule="auto" w:line="240"/>
        <w:ind w:firstLine="567"/>
        <w:rPr/>
      </w:pPr>
      <w:r>
        <w:rPr>
          <w:b/>
          <w:sz w:val="24"/>
        </w:rPr>
        <w:t>Каждая часть денежного оборота обслуживает свою сферу рыночных отношений (см. рис. 5.1), причем деньги свободно переходят из одной ча</w:t>
        <w:softHyphen/>
        <w:t>сти денежного оборота в другую, что позволяет оперативно перебрасы</w:t>
        <w:softHyphen/>
        <w:t>вать их из одной сферы рыночных отношений в другую в соответствии со складывающейся в результате действия закона спроса и предложения конъюнктурой рынка.</w:t>
      </w:r>
      <w:r>
        <w:rPr>
          <w:sz w:val="24"/>
        </w:rPr>
        <w:t xml:space="preserve"> В отличие от других рынков валютный рынок не обслуживается конкретно какой-то частью денежного оборота, он толь</w:t>
        <w:softHyphen/>
        <w:t>ко увеличивает или уменьшает этот оборот.</w:t>
      </w:r>
    </w:p>
    <w:p>
      <w:pPr>
        <w:pStyle w:val="Normal1"/>
        <w:spacing w:lineRule="auto" w:line="240"/>
        <w:ind w:firstLine="567"/>
        <w:rPr>
          <w:sz w:val="24"/>
        </w:rPr>
      </w:pPr>
      <w:r>
        <w:rPr>
          <w:sz w:val="24"/>
        </w:rPr>
        <w:drawing>
          <wp:inline distT="0" distB="0" distL="0" distR="0">
            <wp:extent cx="4486275" cy="28282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8" t="-13" r="-8" b="-13"/>
                    <a:stretch>
                      <a:fillRect/>
                    </a:stretch>
                  </pic:blipFill>
                  <pic:spPr bwMode="auto">
                    <a:xfrm>
                      <a:off x="0" y="0"/>
                      <a:ext cx="4486275" cy="2828290"/>
                    </a:xfrm>
                    <a:prstGeom prst="rect">
                      <a:avLst/>
                    </a:prstGeom>
                  </pic:spPr>
                </pic:pic>
              </a:graphicData>
            </a:graphic>
          </wp:inline>
        </w:drawing>
      </w:r>
    </w:p>
    <w:p>
      <w:pPr>
        <w:pStyle w:val="Normal1"/>
        <w:spacing w:lineRule="auto" w:line="240" w:before="280" w:after="0"/>
        <w:ind w:firstLine="567"/>
        <w:rPr>
          <w:sz w:val="24"/>
        </w:rPr>
      </w:pPr>
      <w:r>
        <w:rPr>
          <w:b/>
          <w:sz w:val="24"/>
        </w:rPr>
        <w:t>Рис. 5.1.</w:t>
      </w:r>
    </w:p>
    <w:p>
      <w:pPr>
        <w:pStyle w:val="Normal1"/>
        <w:spacing w:lineRule="auto" w:line="240" w:before="280" w:after="0"/>
        <w:ind w:firstLine="567"/>
        <w:rPr>
          <w:sz w:val="24"/>
        </w:rPr>
      </w:pPr>
      <w:r>
        <w:rPr>
          <w:sz w:val="24"/>
        </w:rPr>
        <w:t xml:space="preserve"> </w:t>
      </w:r>
      <w:r>
        <w:rPr>
          <w:sz w:val="24"/>
        </w:rPr>
        <w:t>Взаимосвязь отдельных частей денежного оборота с системой рыночных отношений в хозяйстве</w:t>
      </w:r>
    </w:p>
    <w:p>
      <w:pPr>
        <w:pStyle w:val="Normal1"/>
        <w:spacing w:lineRule="auto" w:line="240"/>
        <w:ind w:firstLine="567"/>
        <w:rPr>
          <w:sz w:val="24"/>
        </w:rPr>
      </w:pPr>
      <w:r>
        <w:rPr>
          <w:sz w:val="24"/>
        </w:rPr>
        <w:t>Таким образом, можно сформулировать две основные задачи, ко</w:t>
        <w:softHyphen/>
        <w:t>торые решает денежный оборот, обслуживая систему рыночных отно</w:t>
        <w:softHyphen/>
        <w:t>шений, что и определяет его роль:</w:t>
      </w:r>
    </w:p>
    <w:p>
      <w:pPr>
        <w:pStyle w:val="Normal1"/>
        <w:spacing w:lineRule="auto" w:line="240"/>
        <w:ind w:firstLine="567"/>
        <w:rPr>
          <w:sz w:val="24"/>
        </w:rPr>
      </w:pPr>
      <w:r>
        <w:rPr>
          <w:sz w:val="24"/>
        </w:rPr>
        <w:t xml:space="preserve">• </w:t>
      </w:r>
      <w:r>
        <w:rPr>
          <w:sz w:val="24"/>
        </w:rPr>
        <w:t>денежный оборот, перераспределяя деньги между своими частями, обеспечивает свободный перелив капитала из одной сферы рыночных отношений в другую, тем самым осуществляя их взаимосвязь;</w:t>
      </w:r>
    </w:p>
    <w:p>
      <w:pPr>
        <w:pStyle w:val="Normal1"/>
        <w:spacing w:lineRule="auto" w:line="240"/>
        <w:ind w:firstLine="567"/>
        <w:rPr>
          <w:sz w:val="24"/>
        </w:rPr>
      </w:pPr>
      <w:r>
        <w:rPr>
          <w:sz w:val="24"/>
        </w:rPr>
        <w:t xml:space="preserve">• </w:t>
      </w:r>
      <w:r>
        <w:rPr>
          <w:sz w:val="24"/>
        </w:rPr>
        <w:t>в денежном обороте создаются новые деньги, обеспечивающие удовлетворение потребности в них всех сфер рыночных отношений.</w:t>
      </w:r>
    </w:p>
    <w:p>
      <w:pPr>
        <w:pStyle w:val="Normal1"/>
        <w:spacing w:lineRule="auto" w:line="240"/>
        <w:ind w:firstLine="567"/>
        <w:rPr>
          <w:sz w:val="24"/>
        </w:rPr>
      </w:pPr>
      <w:r>
        <w:rPr>
          <w:sz w:val="24"/>
        </w:rPr>
        <w:t>Итак, как было отмечено ранее, денежный оборот в условиях ры</w:t>
        <w:softHyphen/>
        <w:t>ночной модели экономики обслуживает не только рыночные, но и рас</w:t>
        <w:softHyphen/>
        <w:t>пределительные отношения в хозяйстве. Это прежде всего финансовые отношения, связанные с существованием федерального и местного бюд</w:t>
        <w:softHyphen/>
        <w:t>жетов; кредитные отношения, связанные с предоставлением централь</w:t>
        <w:softHyphen/>
        <w:t>ным банком кредитов правительству, а также льготных кредитов ком</w:t>
        <w:softHyphen/>
        <w:t>мерческим банкам.</w:t>
      </w:r>
    </w:p>
    <w:p>
      <w:pPr>
        <w:pStyle w:val="Normal1"/>
        <w:spacing w:lineRule="auto" w:line="240" w:before="260" w:after="0"/>
        <w:ind w:firstLine="567"/>
        <w:jc w:val="center"/>
        <w:rPr>
          <w:sz w:val="24"/>
        </w:rPr>
      </w:pPr>
      <w:r>
        <w:rPr>
          <w:b/>
          <w:sz w:val="24"/>
        </w:rPr>
        <w:t>Вопросы для самоконтроля</w:t>
      </w:r>
    </w:p>
    <w:p>
      <w:pPr>
        <w:pStyle w:val="Normal1"/>
        <w:spacing w:lineRule="auto" w:line="240" w:before="160" w:after="0"/>
        <w:ind w:firstLine="567"/>
        <w:rPr>
          <w:sz w:val="24"/>
        </w:rPr>
      </w:pPr>
      <w:r>
        <w:rPr>
          <w:i/>
          <w:sz w:val="24"/>
        </w:rPr>
        <w:t>1. Чем отличается понятие «денежный оборот» от понятия «денеж</w:t>
        <w:softHyphen/>
        <w:t>ное обращение» ? Как они взаимосвязаны друг с другом ?</w:t>
      </w:r>
    </w:p>
    <w:p>
      <w:pPr>
        <w:pStyle w:val="Normal1"/>
        <w:spacing w:lineRule="auto" w:line="240" w:before="40" w:after="0"/>
        <w:ind w:firstLine="567"/>
        <w:rPr>
          <w:sz w:val="24"/>
        </w:rPr>
      </w:pPr>
      <w:r>
        <w:rPr>
          <w:i/>
          <w:sz w:val="24"/>
        </w:rPr>
        <w:t>2. Как взаимосвязаны денежный и товарный обороты?</w:t>
      </w:r>
    </w:p>
    <w:p>
      <w:pPr>
        <w:pStyle w:val="Normal1"/>
        <w:spacing w:lineRule="auto" w:line="240"/>
        <w:ind w:firstLine="567"/>
        <w:rPr>
          <w:sz w:val="24"/>
        </w:rPr>
      </w:pPr>
      <w:r>
        <w:rPr>
          <w:i/>
          <w:sz w:val="24"/>
        </w:rPr>
        <w:t>3. Как и в каком из каналов денежного оборота обслуживается то</w:t>
        <w:softHyphen/>
        <w:t>варный оборот?</w:t>
      </w:r>
    </w:p>
    <w:p>
      <w:pPr>
        <w:pStyle w:val="Normal1"/>
        <w:spacing w:lineRule="auto" w:line="240" w:before="20" w:after="0"/>
        <w:ind w:firstLine="567"/>
        <w:rPr>
          <w:sz w:val="24"/>
        </w:rPr>
      </w:pPr>
      <w:r>
        <w:rPr>
          <w:i/>
          <w:sz w:val="24"/>
        </w:rPr>
        <w:t>4. Почему денежный оборот не является стоимостным ?</w:t>
      </w:r>
    </w:p>
    <w:p>
      <w:pPr>
        <w:pStyle w:val="Normal1"/>
        <w:spacing w:lineRule="auto" w:line="240"/>
        <w:ind w:firstLine="567"/>
        <w:rPr>
          <w:sz w:val="24"/>
        </w:rPr>
      </w:pPr>
      <w:r>
        <w:rPr>
          <w:i/>
          <w:sz w:val="24"/>
        </w:rPr>
        <w:t>5. Где меньшие издержки обращения - в наличном или безналичном де</w:t>
        <w:softHyphen/>
        <w:t>нежных оборотах?</w:t>
      </w:r>
    </w:p>
    <w:p>
      <w:pPr>
        <w:pStyle w:val="Normal1"/>
        <w:spacing w:lineRule="auto" w:line="240"/>
        <w:ind w:firstLine="567"/>
        <w:rPr>
          <w:sz w:val="24"/>
        </w:rPr>
      </w:pPr>
      <w:r>
        <w:rPr>
          <w:i/>
          <w:sz w:val="24"/>
        </w:rPr>
        <w:t>6. Каковы преимущества и недостатки разных способов классифика</w:t>
        <w:softHyphen/>
        <w:t>ции денежного оборота?</w:t>
      </w:r>
    </w:p>
    <w:p>
      <w:pPr>
        <w:pStyle w:val="Normal1"/>
        <w:spacing w:lineRule="auto" w:line="240"/>
        <w:ind w:firstLine="567"/>
        <w:rPr>
          <w:sz w:val="24"/>
        </w:rPr>
      </w:pPr>
      <w:r>
        <w:rPr>
          <w:i/>
          <w:sz w:val="24"/>
        </w:rPr>
        <w:t>7. Какие способы определения величины денежного оборота за год мож</w:t>
        <w:softHyphen/>
        <w:t>но предложить?</w:t>
      </w:r>
    </w:p>
    <w:p>
      <w:pPr>
        <w:sectPr>
          <w:footerReference w:type="default" r:id="rId15"/>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rPr>
      </w:pPr>
      <w:r>
        <w:rPr>
          <w:i/>
          <w:sz w:val="24"/>
        </w:rPr>
        <w:t>8. Какие существуют преимущества ц .недостатки в денежных обо</w:t>
        <w:softHyphen/>
        <w:t>ротах, функционирующих при разных моделях экономики?</w:t>
      </w:r>
    </w:p>
    <w:p>
      <w:pPr>
        <w:pStyle w:val="Heading2"/>
        <w:rPr>
          <w:u w:val="single"/>
        </w:rPr>
      </w:pPr>
      <w:bookmarkStart w:id="23" w:name="__RefHeading___Toc506746090"/>
      <w:r>
        <w:rPr>
          <w:u w:val="single"/>
        </w:rPr>
        <w:t xml:space="preserve">ГЛАВА 6. </w:t>
      </w:r>
    </w:p>
    <w:p>
      <w:pPr>
        <w:pStyle w:val="Heading2"/>
        <w:rPr/>
      </w:pPr>
      <w:bookmarkStart w:id="24" w:name="__RefHeading___Toc506746090"/>
      <w:r>
        <w:rPr/>
        <w:t>БЕЗНАЛИЧНЫЙ ДЕНЕЖНЫЙ ОБОРОТ, ЕГО ОРГАНИЗАЦИЯ</w:t>
      </w:r>
      <w:bookmarkEnd w:id="24"/>
    </w:p>
    <w:p>
      <w:pPr>
        <w:pStyle w:val="Heading2"/>
        <w:rPr/>
      </w:pPr>
      <w:bookmarkStart w:id="25" w:name="__RefHeading___Toc506746091"/>
      <w:bookmarkEnd w:id="25"/>
      <w:r>
        <w:rPr/>
        <w:t>6.1. Основы организации денежного оборота</w:t>
      </w:r>
    </w:p>
    <w:p>
      <w:pPr>
        <w:pStyle w:val="Normal1"/>
        <w:spacing w:lineRule="auto" w:line="240" w:before="40" w:after="0"/>
        <w:ind w:firstLine="567"/>
        <w:rPr>
          <w:sz w:val="24"/>
        </w:rPr>
      </w:pPr>
      <w:r>
        <w:rPr>
          <w:sz w:val="24"/>
        </w:rPr>
        <w:t>Современная экономика любого государства представляет собой широко разветвленную сеть сложных отношений миллионов входящих в нее хозяйствующих субъектов между собой, а также с внешними аген</w:t>
        <w:softHyphen/>
        <w:t>тами из других стран. Основой этих взаимосвязей выступают расчеты и платежи, в процессе которых удовлетворяются взаимные требования и обязательства.</w:t>
      </w:r>
    </w:p>
    <w:p>
      <w:pPr>
        <w:pStyle w:val="Normal1"/>
        <w:spacing w:lineRule="auto" w:line="240" w:before="20" w:after="0"/>
        <w:ind w:firstLine="567"/>
        <w:rPr/>
      </w:pPr>
      <w:r>
        <w:rPr>
          <w:sz w:val="24"/>
          <w:u w:val="single"/>
        </w:rPr>
        <w:t>С помощью потока денег в наличной и безналичной формах - денежного оборота как совокупности</w:t>
      </w:r>
      <w:r>
        <w:rPr>
          <w:smallCaps/>
          <w:sz w:val="24"/>
          <w:u w:val="single"/>
        </w:rPr>
        <w:t xml:space="preserve"> </w:t>
      </w:r>
      <w:r>
        <w:rPr>
          <w:sz w:val="24"/>
          <w:u w:val="single"/>
        </w:rPr>
        <w:t>всех платежей, опосредуюших движение стоимости в денежной форме между финансовыми и нефинансовыми агентами во внутреннем и внешнем экономических оборотах страны за определенный период, - обеспечиваются реализация валового продукта, использование национального дохода и все последующие перераспределительные процессы в экономике.</w:t>
      </w:r>
    </w:p>
    <w:p>
      <w:pPr>
        <w:pStyle w:val="Normal1"/>
        <w:spacing w:lineRule="auto" w:line="240" w:before="20" w:after="0"/>
        <w:ind w:firstLine="567"/>
        <w:rPr/>
      </w:pPr>
      <w:r>
        <w:rPr>
          <w:sz w:val="24"/>
        </w:rPr>
        <w:t xml:space="preserve">Главные составляющие денежного оборота: налично-денежный и безналичный обороты. Основная часть его </w:t>
      </w:r>
      <w:r>
        <w:rPr>
          <w:b/>
          <w:sz w:val="24"/>
        </w:rPr>
        <w:t>платежный оборот,</w:t>
      </w:r>
      <w:r>
        <w:rPr>
          <w:sz w:val="24"/>
        </w:rPr>
        <w:t xml:space="preserve"> в котором деньги функционируют как средство платежа, используются для погашения долговых обязательств. Он производится как в наличной так и в безналичной формах. Весь безналичный оборот – платежный ибо предполагает разрыв во времени движения товара в различных его разновидностях и денежных средств, т.е. функционирование денег в качестве средства платежа. Безналичный платежный оборот, являясь преобладающим (до 90% всего денежного оборота) осуществляется в виде записей по счетам плательщиков и получателей денежных средств в кредитных учреждениях, путем зачетов взаимных требований и передачи оборотных документов (векселей, варрантов и т.п.). Соответственно экономические процессы в народном хозяйстве опосредуются преимущественно безналичным платежным оборотом.</w:t>
      </w:r>
    </w:p>
    <w:p>
      <w:pPr>
        <w:pStyle w:val="Normal1"/>
        <w:spacing w:lineRule="auto" w:line="240" w:before="20" w:after="0"/>
        <w:ind w:firstLine="567"/>
        <w:rPr/>
      </w:pPr>
      <w:r>
        <w:rPr>
          <w:b/>
          <w:sz w:val="24"/>
        </w:rPr>
        <w:t>Счет в банке - сердцевина его взаимоотношений с клиентом, а рост суммы средств на счете нередко рассматривается как главный показа</w:t>
        <w:softHyphen/>
        <w:t>тель работы предприятия.</w:t>
      </w:r>
      <w:r>
        <w:rPr>
          <w:sz w:val="24"/>
        </w:rPr>
        <w:t xml:space="preserve"> Типы счетов, используемых для расчетных операций, самые разнообразные, среди них выделяются </w:t>
      </w:r>
      <w:r>
        <w:rPr>
          <w:i/>
          <w:sz w:val="24"/>
        </w:rPr>
        <w:t>счета до вос</w:t>
        <w:softHyphen/>
        <w:t>требования</w:t>
      </w:r>
      <w:r>
        <w:rPr>
          <w:sz w:val="24"/>
        </w:rPr>
        <w:t xml:space="preserve"> для обслуживания текущей (основной) деятельности, назы</w:t>
        <w:softHyphen/>
        <w:t xml:space="preserve">ваемые с учетом особенностей каждой страны, например, во Франции- </w:t>
      </w:r>
      <w:r>
        <w:rPr>
          <w:i/>
          <w:sz w:val="24"/>
        </w:rPr>
        <w:t>текущие,</w:t>
      </w:r>
      <w:r>
        <w:rPr>
          <w:sz w:val="24"/>
        </w:rPr>
        <w:t xml:space="preserve"> в США - </w:t>
      </w:r>
      <w:r>
        <w:rPr>
          <w:i/>
          <w:sz w:val="24"/>
        </w:rPr>
        <w:t>чековые,</w:t>
      </w:r>
      <w:r>
        <w:rPr>
          <w:sz w:val="24"/>
        </w:rPr>
        <w:t xml:space="preserve"> в Германии - </w:t>
      </w:r>
      <w:r>
        <w:rPr>
          <w:i/>
          <w:sz w:val="24"/>
        </w:rPr>
        <w:t>жиросчета,</w:t>
      </w:r>
      <w:r>
        <w:rPr>
          <w:sz w:val="24"/>
        </w:rPr>
        <w:t xml:space="preserve"> в России </w:t>
      </w:r>
      <w:r>
        <w:rPr>
          <w:i/>
          <w:sz w:val="24"/>
        </w:rPr>
        <w:t>- рас</w:t>
        <w:softHyphen/>
        <w:t>четные.</w:t>
      </w:r>
      <w:r>
        <w:rPr>
          <w:sz w:val="24"/>
        </w:rPr>
        <w:t xml:space="preserve"> Операции по расчетному счету предприятия показывают изме</w:t>
        <w:softHyphen/>
        <w:t>нения его долговых требований и обязательств и в рамках предприятия отражают распределение и перераспределение ВНП и НД. Сюда посту</w:t>
        <w:softHyphen/>
        <w:t>пают: выручка от реализации продукции (выполненных работ, оказан</w:t>
        <w:softHyphen/>
        <w:t>ных услуг), включая часть экспортной выручки от нерезидентов в ре</w:t>
        <w:softHyphen/>
        <w:t>зультате обязательной продажи на внутреннем валютном рынке и пр. С расчетного счета удовлетворяются долговые обязательства по вып</w:t>
        <w:softHyphen/>
        <w:t>лате заработной платы работающим, отчислениям налогов в бюджет, взносам во внебюджетные фонды, страховым платежам, оплате сырья, материалов, топлива, энергии, комплектующих соответствующим по</w:t>
        <w:softHyphen/>
        <w:t xml:space="preserve">ставщикам, погашению ссуд, векселей и других финансово-кредитных инструментов. В целом же </w:t>
      </w:r>
      <w:r>
        <w:rPr>
          <w:sz w:val="24"/>
          <w:u w:val="single"/>
        </w:rPr>
        <w:t>банковская система выступает исходным пунктом</w:t>
      </w:r>
      <w:r>
        <w:rPr>
          <w:smallCaps/>
          <w:sz w:val="24"/>
          <w:u w:val="single"/>
        </w:rPr>
        <w:t xml:space="preserve"> </w:t>
      </w:r>
      <w:r>
        <w:rPr>
          <w:sz w:val="24"/>
          <w:u w:val="single"/>
        </w:rPr>
        <w:t>кругооборота наличных денег и безналичных платежей, а со</w:t>
        <w:softHyphen/>
        <w:t>здание платежных средств, являющееся ее важнейшей функцией, тесно связано с проводимыми этой системой кредитными операциями. Де</w:t>
        <w:softHyphen/>
        <w:t>нежные средства на расчетных и других аналогичных счетах в банках отражаются посредством записи остатков, оборотов по лицевым сче</w:t>
        <w:softHyphen/>
        <w:t>там вследствие безналичных расчетов. Главный источник этих средств - ссуды банков по известной формуле</w:t>
      </w:r>
      <w:r>
        <w:rPr>
          <w:sz w:val="24"/>
          <w:u w:val="single"/>
          <w:lang w:val="en-US"/>
        </w:rPr>
        <w:t xml:space="preserve"> Loans make deposits</w:t>
      </w:r>
      <w:r>
        <w:rPr>
          <w:sz w:val="24"/>
          <w:u w:val="single"/>
        </w:rPr>
        <w:t xml:space="preserve"> - </w:t>
      </w:r>
      <w:r>
        <w:rPr>
          <w:smallCaps/>
          <w:sz w:val="24"/>
          <w:u w:val="single"/>
        </w:rPr>
        <w:t xml:space="preserve">ссуды </w:t>
      </w:r>
      <w:r>
        <w:rPr>
          <w:sz w:val="24"/>
          <w:u w:val="single"/>
        </w:rPr>
        <w:t>со</w:t>
        <w:softHyphen/>
        <w:t>здают вклады.</w:t>
      </w:r>
      <w:r>
        <w:rPr>
          <w:sz w:val="24"/>
        </w:rPr>
        <w:t xml:space="preserve"> Когда банк предоставляет кредит клиенту, он открыва</w:t>
        <w:softHyphen/>
        <w:t>ет ему счет до востребования в пассиве своего баланса на сумму выдан</w:t>
        <w:softHyphen/>
        <w:t>ной ссуды. При этом активы банка увеличиваются на данную сумму долгового требования клиенту и одновременно увеличиваются пасси</w:t>
        <w:softHyphen/>
        <w:t>вы, куда поступает ссуда. Поскольку предприятия, частные лица в про</w:t>
        <w:softHyphen/>
        <w:t>цессе расчетно-кассового обслуживания напрямую связаны с банками, прерогативой именно последних выступает превращение долговых тре</w:t>
        <w:softHyphen/>
        <w:t>бований к своим клиентам в платежные средства. Открывая им счета до востребования, банки тем самым увеличивают денежную массу. За</w:t>
        <w:softHyphen/>
        <w:t>тем вклады мобилизуются клиентами посредством чеков или поруче</w:t>
        <w:softHyphen/>
        <w:t>ний по перечислениям в процессе безналичных расчетов. Связь после</w:t>
        <w:softHyphen/>
        <w:t>дних с кредитными отношениями очевидна: во-первых, в силу того, что при их проведении деньги выполняют функцию средства платежа (по</w:t>
        <w:softHyphen/>
        <w:t>гашения долгов); во-вторых, разрыв во времени между началом и окончанием платежа придает последнему кредитный характер, а проводи</w:t>
        <w:softHyphen/>
        <w:t>мая при этом платежная операция является по сути и кредитной, опосредующей кредитные отношения с организациями, оказывающими пла</w:t>
        <w:softHyphen/>
        <w:t>тежные услуги, как правило, банками. Например, перечисление средств со счета согласно поручению плательщика означает уменьшение ему долга со стороны банковской системы и увеличение - получателю средств.</w:t>
      </w:r>
    </w:p>
    <w:p>
      <w:pPr>
        <w:pStyle w:val="Normal1"/>
        <w:spacing w:lineRule="auto" w:line="240"/>
        <w:ind w:firstLine="567"/>
        <w:rPr/>
      </w:pPr>
      <w:r>
        <w:rPr>
          <w:sz w:val="24"/>
        </w:rPr>
        <w:t xml:space="preserve">Таким образом, </w:t>
      </w:r>
      <w:r>
        <w:rPr>
          <w:sz w:val="24"/>
          <w:u w:val="single"/>
        </w:rPr>
        <w:t>денежная масса представляет собой результат взаи</w:t>
        <w:softHyphen/>
        <w:t xml:space="preserve">модействия </w:t>
      </w:r>
      <w:r>
        <w:rPr>
          <w:smallCaps/>
          <w:sz w:val="24"/>
          <w:u w:val="single"/>
        </w:rPr>
        <w:t xml:space="preserve">двух </w:t>
      </w:r>
      <w:r>
        <w:rPr>
          <w:sz w:val="24"/>
          <w:u w:val="single"/>
        </w:rPr>
        <w:t xml:space="preserve">потоков. Один поток - </w:t>
      </w:r>
      <w:r>
        <w:rPr>
          <w:smallCaps/>
          <w:sz w:val="24"/>
          <w:u w:val="single"/>
        </w:rPr>
        <w:t xml:space="preserve">выпуск </w:t>
      </w:r>
      <w:r>
        <w:rPr>
          <w:sz w:val="24"/>
          <w:u w:val="single"/>
        </w:rPr>
        <w:t>денег, означающий рас</w:t>
        <w:softHyphen/>
        <w:t xml:space="preserve">пределение платежных средств через банки среди экономических агентов, испытывающих потребность в деньгах: другой - возврат денег должниками, имеющий место </w:t>
      </w:r>
      <w:r>
        <w:rPr>
          <w:smallCaps/>
          <w:sz w:val="24"/>
          <w:u w:val="single"/>
        </w:rPr>
        <w:t xml:space="preserve">при </w:t>
      </w:r>
      <w:r>
        <w:rPr>
          <w:sz w:val="24"/>
          <w:u w:val="single"/>
        </w:rPr>
        <w:t>уменьшении долговых требований в активах банков из-за уплаты долгов.</w:t>
      </w:r>
      <w:r>
        <w:rPr>
          <w:sz w:val="24"/>
        </w:rPr>
        <w:t xml:space="preserve"> Ввиду того, что выпуск платеж</w:t>
        <w:softHyphen/>
        <w:t>ных средств происходит активнее, чем возврат, денежная масса имеет тенденцию к увеличению. Производные денежного оборота - денеж</w:t>
        <w:softHyphen/>
        <w:t>ная масса и объем кредитов - наряду с валютным курсом служат глав</w:t>
        <w:softHyphen/>
        <w:t>ными объектами денежно-кредитной политики. В управлении этими объектами значительную роль играет исследование их исходных начал - денежных и кредитных потоков (оборотов) путем учета и анализа всех операций (сделок), осуществляемых посредством денег и кредита. Та</w:t>
        <w:softHyphen/>
        <w:t>кие потоки могут подразделяться по основным видам сделок, подраз</w:t>
        <w:softHyphen/>
        <w:t>делениям и секторам экономики, регионам, вплоть до потоков в каж</w:t>
        <w:softHyphen/>
        <w:t>дом первичном звене общественного производства - предприятии, Большой опыт разработки учета потоков накоплен в США, где подоб</w:t>
        <w:softHyphen/>
        <w:t>ная отчетность по инициативе Совета управляющих Федеральной резер</w:t>
        <w:softHyphen/>
        <w:t>вной системы является регулярной.</w:t>
      </w:r>
    </w:p>
    <w:p>
      <w:pPr>
        <w:pStyle w:val="Normal1"/>
        <w:spacing w:lineRule="auto" w:line="240"/>
        <w:ind w:firstLine="567"/>
        <w:rPr/>
      </w:pPr>
      <w:r>
        <w:rPr>
          <w:sz w:val="24"/>
        </w:rPr>
        <w:t>В процессе реформирования экономики России делаются только первые шаги в данной области с целью углубления анализа денежной политики, что во многом связано с платежным кризисом в народном хозяйстве, обусловившим по сути его «товарно-безденежный характер» и приведшим к разрушению платежно-расчетных отношений между предприятиями, банками и государством. Из-за отсутствия в стране нормального платежного оборота нередко имело смысл изучение лишь частных вопросов платежного оборота. Банком России периодически проводятся исследования отдельных элементов платежного оборота по данным своих подразделений. Разовые региональные обследования платежного оборота проводятся и рядом Главных управлений Банка России, особенно в Москве, Санкт-Петербурге, Новосибирске</w:t>
      </w:r>
      <w:r>
        <w:rPr>
          <w:rStyle w:val="FootnoteCharacters"/>
          <w:rStyle w:val="FootnoteAnchor"/>
          <w:sz w:val="24"/>
        </w:rPr>
        <w:footnoteReference w:id="10"/>
      </w:r>
      <w:r>
        <w:rPr>
          <w:sz w:val="24"/>
        </w:rPr>
        <w:t>.</w:t>
      </w:r>
    </w:p>
    <w:p>
      <w:pPr>
        <w:pStyle w:val="Normal1"/>
        <w:spacing w:lineRule="auto" w:line="240"/>
        <w:ind w:firstLine="567"/>
        <w:rPr>
          <w:sz w:val="24"/>
        </w:rPr>
      </w:pPr>
      <w:r>
        <w:rPr>
          <w:sz w:val="24"/>
        </w:rPr>
        <w:t>Министерством финансов России сделана попытка изучения платеж</w:t>
        <w:softHyphen/>
        <w:t>ного оборота на микроуровне. Введена отчетность для юридических лиц (кроме бюджетных учреждений, страховых организаций и банков) о движении денежных средств. Она во многом сходна с формой пла</w:t>
        <w:softHyphen/>
        <w:t>тежного календаря как элемента оперативного финансового планиро</w:t>
        <w:softHyphen/>
        <w:t>вания и по существу представляет отчет о выполнении намеченных по</w:t>
        <w:softHyphen/>
        <w:t>казателей. Подобная информация обеспечивает оперативный контроль за поступлением и использованием денежных (особенно наличных) средств предприятий-налогоплательщиков, а также состоянием расче</w:t>
        <w:softHyphen/>
        <w:t>тов в народном хозяйстве. Обобщение информации по отраслям, реги</w:t>
        <w:softHyphen/>
        <w:t>онам и другим массивам данных позволяет проанализировать и соот</w:t>
        <w:softHyphen/>
        <w:t>ветствующие денежные потоки реального сектора экономики.</w:t>
      </w:r>
    </w:p>
    <w:p>
      <w:pPr>
        <w:pStyle w:val="Normal1"/>
        <w:spacing w:lineRule="auto" w:line="240"/>
        <w:ind w:firstLine="567"/>
        <w:rPr>
          <w:sz w:val="24"/>
        </w:rPr>
      </w:pPr>
      <w:r>
        <w:rPr>
          <w:sz w:val="24"/>
        </w:rPr>
        <w:t>Представляет интерес также система платежного мониторинга, раз</w:t>
        <w:softHyphen/>
        <w:t>работанная в начале 90-х гг. ЦЭМИ РАН и ГВЦ Банка России, суть которой состоит в отслеживании всех первичных платежных докумен</w:t>
        <w:softHyphen/>
        <w:t>тов, отражающих проведение коммерческой операции, записи данных платежного оборота в блочном матричном балансе - квадратной сис</w:t>
        <w:softHyphen/>
        <w:t>теме счетов, дéбеты которых расположены по вертикали, а крéдиты - по горизонтали. Платежный мониторинг рекомендуется использовать финансово-промышленным группам (ФПГ)  для контроля за информа</w:t>
        <w:softHyphen/>
        <w:t>ционными потоками, циркулирующими внутри ФПГ.</w:t>
      </w:r>
    </w:p>
    <w:p>
      <w:pPr>
        <w:pStyle w:val="Normal1"/>
        <w:spacing w:lineRule="auto" w:line="240"/>
        <w:ind w:firstLine="567"/>
        <w:rPr>
          <w:sz w:val="24"/>
        </w:rPr>
      </w:pPr>
      <w:r>
        <w:rPr>
          <w:sz w:val="24"/>
        </w:rPr>
      </w:r>
    </w:p>
    <w:p>
      <w:pPr>
        <w:pStyle w:val="Heading3"/>
        <w:rPr/>
      </w:pPr>
      <w:bookmarkStart w:id="26" w:name="__RefHeading___Toc506746092"/>
      <w:bookmarkEnd w:id="26"/>
      <w:r>
        <w:rPr/>
        <w:t>6.2. Принципы организации безналичных расчетов</w:t>
      </w:r>
    </w:p>
    <w:p>
      <w:pPr>
        <w:pStyle w:val="Normal1"/>
        <w:spacing w:lineRule="auto" w:line="240" w:before="240" w:after="0"/>
        <w:ind w:firstLine="567"/>
        <w:rPr>
          <w:sz w:val="24"/>
        </w:rPr>
      </w:pPr>
      <w:r>
        <w:rPr>
          <w:sz w:val="24"/>
        </w:rPr>
        <w:t>Безналичный платежный оборот в стране организуется на основе определенных принципов.</w:t>
      </w:r>
    </w:p>
    <w:p>
      <w:pPr>
        <w:pStyle w:val="Normal1"/>
        <w:spacing w:lineRule="auto" w:line="240"/>
        <w:ind w:firstLine="567"/>
        <w:rPr/>
      </w:pPr>
      <w:r>
        <w:rPr>
          <w:b/>
          <w:sz w:val="24"/>
        </w:rPr>
        <w:t>Принципы организации расчетов - основополагающие начала их про</w:t>
        <w:softHyphen/>
        <w:t>ведения.</w:t>
      </w:r>
      <w:r>
        <w:rPr>
          <w:sz w:val="24"/>
        </w:rPr>
        <w:t xml:space="preserve"> Соблюдение принципов в совокупности позволяет обеспечить соответствие расчетов предъявляемым требованиям: своевременности, надежности, эффективности.</w:t>
      </w:r>
    </w:p>
    <w:p>
      <w:pPr>
        <w:pStyle w:val="Normal1"/>
        <w:spacing w:lineRule="auto" w:line="240"/>
        <w:ind w:firstLine="567"/>
        <w:rPr/>
      </w:pPr>
      <w:r>
        <w:rPr>
          <w:b/>
          <w:sz w:val="24"/>
        </w:rPr>
        <w:t>Первый принцип - правовой режим осуществления расчетов и плате</w:t>
        <w:softHyphen/>
        <w:t>жей</w:t>
      </w:r>
      <w:r>
        <w:rPr>
          <w:sz w:val="24"/>
        </w:rPr>
        <w:t xml:space="preserve"> - обусловлен ролью платежной системы как основного элемента любого современного общества. Все гражданские правоотношения под</w:t>
        <w:softHyphen/>
        <w:t xml:space="preserve">разделяются на </w:t>
      </w:r>
      <w:r>
        <w:rPr>
          <w:i/>
          <w:sz w:val="24"/>
        </w:rPr>
        <w:t>вещные</w:t>
      </w:r>
      <w:r>
        <w:rPr>
          <w:sz w:val="24"/>
        </w:rPr>
        <w:t xml:space="preserve"> (раздел 2 ГК РФ) и </w:t>
      </w:r>
      <w:r>
        <w:rPr>
          <w:i/>
          <w:sz w:val="24"/>
        </w:rPr>
        <w:t>обязательственные</w:t>
      </w:r>
      <w:r>
        <w:rPr>
          <w:sz w:val="24"/>
        </w:rPr>
        <w:t xml:space="preserve"> (разделы 3, 4 ГК РФ). Рыночный оборот по существу представляет собой сово</w:t>
        <w:softHyphen/>
        <w:t>купность различных обязательственных отношений, связанных с испол</w:t>
        <w:softHyphen/>
        <w:t>нением определенных обязанностей конкретными должниками в пользу кредиторов. Выполнение обязательств предприятиями, частными лицами, государством обеспечивается благодаря платежной системе. В ли</w:t>
        <w:softHyphen/>
        <w:t>тературе высказана позиция, что безналичные расчеты - это не движе</w:t>
        <w:softHyphen/>
        <w:t>ние денежных средств, а движение денежных обязательств. При этом объем требований клиента к банку отражается на его расчетном (теку</w:t>
        <w:softHyphen/>
        <w:t>щем) счете. На корреспондентских счетах банков отражаются уже сум</w:t>
        <w:softHyphen/>
        <w:t>мы требований к банкам-корреспондентам, основным из которых яв</w:t>
        <w:softHyphen/>
        <w:t>ляется Банк России. Сложность и важность расчетных взаимоотношений предопределяют необходимость установления единообразия посред</w:t>
        <w:softHyphen/>
        <w:t>ством регулирования. Базой последнего служит комплекс законов и под</w:t>
        <w:softHyphen/>
        <w:t>законных актов (указов Президента, постановлений правительства), а также нормативных актов тех государственных органов, которым пору</w:t>
        <w:softHyphen/>
        <w:t>чено выполнять функцию регулирования расчетов. Развитие междуна</w:t>
        <w:softHyphen/>
        <w:t>родных расчетов в связи с либерализацией внешнеэкономической деятельности обусловливает необходимость использования соответству</w:t>
        <w:softHyphen/>
        <w:t>ющих конвенций и нормативных актов.</w:t>
      </w:r>
    </w:p>
    <w:p>
      <w:pPr>
        <w:pStyle w:val="Normal1"/>
        <w:spacing w:lineRule="auto" w:line="240"/>
        <w:ind w:firstLine="567"/>
        <w:rPr/>
      </w:pPr>
      <w:r>
        <w:rPr>
          <w:sz w:val="24"/>
        </w:rPr>
        <w:t>В связи с этим следует отметить, что в начале</w:t>
      </w:r>
      <w:r>
        <w:rPr>
          <w:b/>
          <w:sz w:val="24"/>
        </w:rPr>
        <w:t xml:space="preserve"> </w:t>
      </w:r>
      <w:r>
        <w:rPr>
          <w:sz w:val="24"/>
        </w:rPr>
        <w:t>XX в. немецкий эко</w:t>
        <w:softHyphen/>
        <w:t>номист Г. Кнапп рассматривал деньги только как платежное средство (других функций он не признавал), причем как продукт государствен</w:t>
        <w:softHyphen/>
        <w:t>ной власти и права</w:t>
      </w:r>
      <w:r>
        <w:rPr>
          <w:rStyle w:val="FootnoteCharacters"/>
          <w:rStyle w:val="FootnoteAnchor"/>
          <w:sz w:val="24"/>
        </w:rPr>
        <w:footnoteReference w:id="11"/>
      </w:r>
      <w:r>
        <w:rPr>
          <w:sz w:val="24"/>
        </w:rPr>
        <w:t>. «Сущность денег, - отмечал он, - заключается не в материале знаков, а в правовых нормах, регулирующих их употребле</w:t>
        <w:softHyphen/>
        <w:t>ние».</w:t>
      </w:r>
    </w:p>
    <w:p>
      <w:pPr>
        <w:pStyle w:val="Normal1"/>
        <w:spacing w:lineRule="auto" w:line="240"/>
        <w:ind w:firstLine="567"/>
        <w:rPr>
          <w:sz w:val="24"/>
        </w:rPr>
      </w:pPr>
      <w:r>
        <w:rPr>
          <w:sz w:val="24"/>
        </w:rPr>
        <w:t xml:space="preserve">К главным законодательным источникам регулирования расчетов относятся: </w:t>
      </w:r>
      <w:r>
        <w:rPr>
          <w:i/>
          <w:sz w:val="24"/>
        </w:rPr>
        <w:t>Гражданский кодекс РФ; Гражданский процессуальный ко</w:t>
        <w:softHyphen/>
        <w:t>декс РСФСР; Арбитражный процессуальный кодекс РФ.</w:t>
      </w:r>
    </w:p>
    <w:p>
      <w:pPr>
        <w:pStyle w:val="Normal1"/>
        <w:spacing w:lineRule="auto" w:line="240"/>
        <w:ind w:firstLine="567"/>
        <w:rPr/>
      </w:pPr>
      <w:r>
        <w:rPr>
          <w:sz w:val="24"/>
        </w:rPr>
        <w:t>Специальные законодательные и подзаконные акты включают: Фе</w:t>
        <w:softHyphen/>
        <w:t xml:space="preserve">деральный закон </w:t>
      </w:r>
      <w:r>
        <w:rPr>
          <w:i/>
          <w:sz w:val="24"/>
        </w:rPr>
        <w:t>«О Центральном банке Российской Федерации (Банке России)»</w:t>
      </w:r>
      <w:r>
        <w:rPr>
          <w:sz w:val="24"/>
        </w:rPr>
        <w:t xml:space="preserve"> от 26 апреля 1995 г.; Федеральный закон </w:t>
      </w:r>
      <w:r>
        <w:rPr>
          <w:i/>
          <w:sz w:val="24"/>
        </w:rPr>
        <w:t>«О банках и банковс</w:t>
        <w:softHyphen/>
        <w:t>кой деятельности»</w:t>
      </w:r>
      <w:r>
        <w:rPr>
          <w:sz w:val="24"/>
        </w:rPr>
        <w:t xml:space="preserve"> от 3 февраля 1996 г.; </w:t>
      </w:r>
      <w:r>
        <w:rPr>
          <w:i/>
          <w:sz w:val="24"/>
        </w:rPr>
        <w:t>Положение о чеках, утверж</w:t>
        <w:softHyphen/>
        <w:t xml:space="preserve">денное постановлением Верховного Совета (ВС) Российской Федерации </w:t>
      </w:r>
      <w:r>
        <w:rPr>
          <w:sz w:val="24"/>
        </w:rPr>
        <w:t xml:space="preserve">от 13 февраля 1992 г.; </w:t>
      </w:r>
      <w:r>
        <w:rPr>
          <w:i/>
          <w:sz w:val="24"/>
        </w:rPr>
        <w:t>Положение о переводном и простом векселе, ут</w:t>
        <w:softHyphen/>
        <w:t>вержденное постановлением ЦИК и СНК СССР</w:t>
      </w:r>
      <w:r>
        <w:rPr>
          <w:sz w:val="24"/>
        </w:rPr>
        <w:t xml:space="preserve"> от 7 августа 1937 г., Федеральный закон </w:t>
      </w:r>
      <w:r>
        <w:rPr>
          <w:i/>
          <w:sz w:val="24"/>
        </w:rPr>
        <w:t>«О переводном и простом векселе»</w:t>
      </w:r>
      <w:r>
        <w:rPr>
          <w:sz w:val="24"/>
        </w:rPr>
        <w:t xml:space="preserve"> от 11 марта 1997 г. и др.</w:t>
      </w:r>
    </w:p>
    <w:p>
      <w:pPr>
        <w:pStyle w:val="Normal1"/>
        <w:spacing w:lineRule="auto" w:line="240"/>
        <w:ind w:firstLine="567"/>
        <w:rPr>
          <w:sz w:val="24"/>
        </w:rPr>
      </w:pPr>
      <w:r>
        <w:rPr>
          <w:sz w:val="24"/>
        </w:rPr>
        <w:t>Особо следует отметить роль ГК РФ, части второй, введенной в дей</w:t>
        <w:softHyphen/>
        <w:t>ствие с 1 марта 1996 г. В главах 45 и 46 этой части упорядочены многие вопросы организации безналичных расчетов применительно к рыноч</w:t>
        <w:softHyphen/>
        <w:t>ным условиям экономики: действие договора и тайна банковского сче</w:t>
        <w:softHyphen/>
        <w:t>та, очередность списания денежных средств со счета, формы расчетов и способы платежей, условия исполнения банком поручений о проведе</w:t>
        <w:softHyphen/>
        <w:t>нии расчетных операций с использованием различных платежных ин</w:t>
        <w:softHyphen/>
        <w:t>струментов и последствия неисполнения поручений, ответственность участников расчетов.</w:t>
      </w:r>
    </w:p>
    <w:p>
      <w:pPr>
        <w:pStyle w:val="Normal1"/>
        <w:spacing w:lineRule="auto" w:line="240"/>
        <w:ind w:firstLine="567"/>
        <w:rPr>
          <w:sz w:val="24"/>
        </w:rPr>
      </w:pPr>
      <w:r>
        <w:rPr>
          <w:sz w:val="24"/>
        </w:rPr>
        <w:t>Главный регулирующий орган платежной системы - Центральный банк Российской Федерации (Банк России). Согласно вышеуказанному закону о нем среди трех его основных задач, изложенных в начале зако</w:t>
        <w:softHyphen/>
        <w:t>на, значится обеспечение эффективного и бесперебойного функциони</w:t>
        <w:softHyphen/>
        <w:t>рования системы расчетов. На Банк России возложены:</w:t>
      </w:r>
    </w:p>
    <w:p>
      <w:pPr>
        <w:pStyle w:val="Normal1"/>
        <w:spacing w:lineRule="auto" w:line="240"/>
        <w:ind w:firstLine="567"/>
        <w:rPr>
          <w:sz w:val="24"/>
        </w:rPr>
      </w:pPr>
      <w:r>
        <w:rPr>
          <w:sz w:val="24"/>
        </w:rPr>
        <w:t xml:space="preserve">• </w:t>
      </w:r>
      <w:r>
        <w:rPr>
          <w:sz w:val="24"/>
        </w:rPr>
        <w:t>установление правил, сроков и стандартов осуществления расче</w:t>
        <w:softHyphen/>
        <w:t>тов и применяемых при этом документов,</w:t>
      </w:r>
    </w:p>
    <w:p>
      <w:pPr>
        <w:pStyle w:val="Normal1"/>
        <w:spacing w:lineRule="auto" w:line="240"/>
        <w:ind w:firstLine="567"/>
        <w:rPr>
          <w:sz w:val="24"/>
        </w:rPr>
      </w:pPr>
      <w:r>
        <w:rPr>
          <w:sz w:val="24"/>
        </w:rPr>
        <w:t xml:space="preserve">• </w:t>
      </w:r>
      <w:r>
        <w:rPr>
          <w:sz w:val="24"/>
        </w:rPr>
        <w:t>координация, регулирование и лицензирование организации рас</w:t>
        <w:softHyphen/>
        <w:t>четных, в том числе клиринговых, систем.</w:t>
      </w:r>
    </w:p>
    <w:p>
      <w:pPr>
        <w:pStyle w:val="Normal1"/>
        <w:spacing w:lineRule="auto" w:line="240"/>
        <w:ind w:firstLine="567"/>
        <w:rPr/>
      </w:pPr>
      <w:r>
        <w:rPr>
          <w:sz w:val="24"/>
        </w:rPr>
        <w:t xml:space="preserve">Порядок безналичных расчетов в народном хозяйстве определен в </w:t>
      </w:r>
      <w:r>
        <w:rPr>
          <w:i/>
          <w:sz w:val="24"/>
        </w:rPr>
        <w:t>Положении о безналичных расчетах в Российской Федерации</w:t>
      </w:r>
      <w:r>
        <w:rPr>
          <w:sz w:val="24"/>
        </w:rPr>
        <w:t xml:space="preserve"> от 9 июля 1992 г. № 14 с последующими изменениями и дополнениями</w:t>
      </w:r>
      <w:r>
        <w:rPr>
          <w:rStyle w:val="FootnoteCharacters"/>
          <w:rStyle w:val="FootnoteAnchor"/>
          <w:sz w:val="24"/>
        </w:rPr>
        <w:footnoteReference w:id="12"/>
      </w:r>
      <w:r>
        <w:rPr>
          <w:sz w:val="24"/>
        </w:rPr>
        <w:t>.</w:t>
      </w:r>
    </w:p>
    <w:p>
      <w:pPr>
        <w:pStyle w:val="Normal1"/>
        <w:spacing w:lineRule="auto" w:line="240"/>
        <w:ind w:firstLine="567"/>
        <w:rPr>
          <w:sz w:val="24"/>
        </w:rPr>
      </w:pPr>
      <w:r>
        <w:rPr>
          <w:sz w:val="24"/>
        </w:rPr>
        <w:t>Организация расчетов в той или иной стране во многом обусловле</w:t>
        <w:softHyphen/>
        <w:t>на и сложившимися традициями, деловыми обыкновениями и банковс</w:t>
        <w:softHyphen/>
        <w:t>кими обычаями в использовании различных элементов платежной сис</w:t>
        <w:softHyphen/>
        <w:t>темы на основе постоянного и единообразного их применения. Так, в США, Канаде, Великобритании, Франции предпочтение отдается де</w:t>
        <w:softHyphen/>
        <w:t>бетовым переводам, в Германии, Нидерландах, Швеции, Бельгии, Япо</w:t>
        <w:softHyphen/>
        <w:t>нии - кредитовым переводам. В России до революции было широко развито вексельное обращение. В связи с массовостью расчетных опе</w:t>
        <w:softHyphen/>
        <w:t>раций условия многих из них унифицируются. Банком России установ</w:t>
        <w:softHyphen/>
        <w:t>лены единые требования к оформлению расчетных документов и ут</w:t>
        <w:softHyphen/>
        <w:t>верждены стандарты этих документов.</w:t>
      </w:r>
    </w:p>
    <w:p>
      <w:pPr>
        <w:pStyle w:val="Normal1"/>
        <w:spacing w:lineRule="auto" w:line="240"/>
        <w:ind w:firstLine="567"/>
        <w:rPr>
          <w:sz w:val="24"/>
        </w:rPr>
      </w:pPr>
      <w:r>
        <w:rPr>
          <w:sz w:val="24"/>
        </w:rPr>
        <w:t>К концу 90-х гг. сложившаяся нормативная база, регулирующая платежно-расчетные отношения, имела недостатки. По мнению право</w:t>
        <w:softHyphen/>
        <w:t>ведов, основные из них:</w:t>
      </w:r>
    </w:p>
    <w:p>
      <w:pPr>
        <w:pStyle w:val="Normal1"/>
        <w:spacing w:lineRule="auto" w:line="240"/>
        <w:ind w:firstLine="567"/>
        <w:rPr>
          <w:sz w:val="24"/>
        </w:rPr>
      </w:pPr>
      <w:r>
        <w:rPr>
          <w:sz w:val="24"/>
        </w:rPr>
        <w:t xml:space="preserve">• </w:t>
      </w:r>
      <w:r>
        <w:rPr>
          <w:sz w:val="24"/>
        </w:rPr>
        <w:t>существенное отставание нормотворчества от динамики развития денежного рынка;</w:t>
      </w:r>
    </w:p>
    <w:p>
      <w:pPr>
        <w:pStyle w:val="Normal1"/>
        <w:spacing w:lineRule="auto" w:line="240"/>
        <w:ind w:firstLine="567"/>
        <w:rPr>
          <w:sz w:val="24"/>
        </w:rPr>
      </w:pPr>
      <w:r>
        <w:rPr>
          <w:sz w:val="24"/>
        </w:rPr>
        <w:t xml:space="preserve">• </w:t>
      </w:r>
      <w:r>
        <w:rPr>
          <w:sz w:val="24"/>
        </w:rPr>
        <w:t>недостаточно активное обновление правовых норм и замедленное введение современных категорий.</w:t>
      </w:r>
    </w:p>
    <w:p>
      <w:pPr>
        <w:pStyle w:val="Normal1"/>
        <w:spacing w:lineRule="auto" w:line="240"/>
        <w:ind w:firstLine="567"/>
        <w:rPr>
          <w:sz w:val="24"/>
        </w:rPr>
      </w:pPr>
      <w:r>
        <w:rPr>
          <w:sz w:val="24"/>
        </w:rPr>
        <w:t>Все это привело к устареванию системы законодательства в области расчетных отношений. Как отмечается в юридической литературе, об</w:t>
        <w:softHyphen/>
        <w:t>ласть, с которой имеет отношения буквально каждый предприниматель и от которой зависит четкая работа всего хозяйственного механизма, регламентируется такими актами, как письма и телеграммы Банка России.</w:t>
      </w:r>
    </w:p>
    <w:p>
      <w:pPr>
        <w:pStyle w:val="Normal1"/>
        <w:spacing w:lineRule="auto" w:line="240"/>
        <w:ind w:firstLine="567"/>
        <w:rPr>
          <w:sz w:val="24"/>
        </w:rPr>
      </w:pPr>
      <w:r>
        <w:rPr>
          <w:sz w:val="24"/>
        </w:rPr>
        <w:t>Последствия нормативно-правового вакуума следующие:</w:t>
      </w:r>
    </w:p>
    <w:p>
      <w:pPr>
        <w:pStyle w:val="Normal1"/>
        <w:spacing w:lineRule="auto" w:line="240"/>
        <w:ind w:firstLine="567"/>
        <w:rPr>
          <w:sz w:val="24"/>
        </w:rPr>
      </w:pPr>
      <w:r>
        <w:rPr>
          <w:sz w:val="24"/>
        </w:rPr>
        <w:t xml:space="preserve">• </w:t>
      </w:r>
      <w:r>
        <w:rPr>
          <w:sz w:val="24"/>
        </w:rPr>
        <w:t>либо увеличение объема договорной документации, ее крайняя усложненность, включение положений, которые должны устанавливать</w:t>
        <w:softHyphen/>
        <w:t>ся законом, вплоть до понятийного аппарата;</w:t>
      </w:r>
    </w:p>
    <w:p>
      <w:pPr>
        <w:pStyle w:val="Normal1"/>
        <w:spacing w:lineRule="auto" w:line="240"/>
        <w:ind w:firstLine="567"/>
        <w:rPr>
          <w:sz w:val="24"/>
        </w:rPr>
      </w:pPr>
      <w:r>
        <w:rPr>
          <w:sz w:val="24"/>
        </w:rPr>
        <w:t xml:space="preserve">• </w:t>
      </w:r>
      <w:r>
        <w:rPr>
          <w:sz w:val="24"/>
        </w:rPr>
        <w:t>либо (что происходит в подавляющем большинстве случаев) от</w:t>
        <w:softHyphen/>
        <w:t>сутствие необходимых договорных условий и соответственно неизбеж</w:t>
        <w:softHyphen/>
        <w:t>ное ущемление интересов экономически более слабой стороны.</w:t>
      </w:r>
    </w:p>
    <w:p>
      <w:pPr>
        <w:pStyle w:val="Normal1"/>
        <w:spacing w:lineRule="auto" w:line="240"/>
        <w:ind w:firstLine="567"/>
        <w:rPr>
          <w:sz w:val="24"/>
        </w:rPr>
      </w:pPr>
      <w:r>
        <w:rPr>
          <w:sz w:val="24"/>
        </w:rPr>
        <w:t>Таким образом, неопределенность правовых условий порождает правовой риск.</w:t>
      </w:r>
    </w:p>
    <w:p>
      <w:pPr>
        <w:pStyle w:val="Normal1"/>
        <w:spacing w:lineRule="auto" w:line="240"/>
        <w:ind w:firstLine="567"/>
        <w:rPr/>
      </w:pPr>
      <w:r>
        <w:rPr>
          <w:b/>
          <w:sz w:val="24"/>
        </w:rPr>
        <w:t>Второй принцип - осуществление расчетов преимущественно по бан</w:t>
        <w:softHyphen/>
        <w:t>ковским счетам.</w:t>
      </w:r>
      <w:r>
        <w:rPr>
          <w:sz w:val="24"/>
        </w:rPr>
        <w:t xml:space="preserve"> Наличие последних как у получателя, так и платель</w:t>
        <w:softHyphen/>
        <w:t>щика - необходимая предпосылка расчетов. Безналичные расчеты ве</w:t>
        <w:softHyphen/>
        <w:t>дутся юридическими лицами и гражданами через банк, в котором им открыт соответствующий счет. Для расчетного обслуживания между банком и клиентом заключается договор банковского счета - самосто</w:t>
        <w:softHyphen/>
        <w:t>ятельный двусторонний (участники имеют как права, так и обязаннос</w:t>
        <w:softHyphen/>
        <w:t>ти) гражданско-правовой договор. Юридическое оформление и функ</w:t>
        <w:softHyphen/>
        <w:t>ционирование счетов предприятий в банке предопределяется действу</w:t>
        <w:softHyphen/>
        <w:t xml:space="preserve">ющим порядком создания предприятий, их правовым статусом, а также </w:t>
      </w:r>
      <w:r>
        <w:rPr>
          <w:i/>
          <w:sz w:val="24"/>
        </w:rPr>
        <w:t>инструкцией Госбанка СССР от</w:t>
      </w:r>
      <w:r>
        <w:rPr>
          <w:sz w:val="24"/>
        </w:rPr>
        <w:t xml:space="preserve"> 30 октября 1986 г. № 28 (с последую</w:t>
        <w:softHyphen/>
        <w:t>щими изменениями и дополнениями).</w:t>
      </w:r>
    </w:p>
    <w:p>
      <w:pPr>
        <w:pStyle w:val="Normal1"/>
        <w:spacing w:lineRule="auto" w:line="240"/>
        <w:ind w:firstLine="567"/>
        <w:rPr/>
      </w:pPr>
      <w:r>
        <w:rPr>
          <w:sz w:val="24"/>
        </w:rPr>
        <w:t xml:space="preserve">Согласно Федеральному закону </w:t>
      </w:r>
      <w:r>
        <w:rPr>
          <w:i/>
          <w:sz w:val="24"/>
        </w:rPr>
        <w:t>«О банках и банковской деятельнос</w:t>
        <w:softHyphen/>
        <w:t>ти»</w:t>
      </w:r>
      <w:r>
        <w:rPr>
          <w:sz w:val="24"/>
        </w:rPr>
        <w:t xml:space="preserve"> (ст. 30) в договоре должны быть указаны процентные ставки по кредитам и вкладам (депозитам), стоимость банковских услуг и сроки их выполнения, в том числе сроки обработки платежных документов, имущественная ответственность сторон за нарушение договора, вклю</w:t>
        <w:softHyphen/>
        <w:t>чая ответственность за нарушение обязательств по срокам осуществле</w:t>
        <w:softHyphen/>
        <w:t>ния платежей, а также порядок его расторжения и другие существенные условия договора. Клиенты вправе открывать необходимое им количе</w:t>
        <w:softHyphen/>
        <w:t>ство расчетных, депозитных и иных счетов в любой валюте в банках с их согласия, если иное не установлено федеральным законом.</w:t>
      </w:r>
    </w:p>
    <w:p>
      <w:pPr>
        <w:pStyle w:val="Normal1"/>
        <w:spacing w:lineRule="auto" w:line="240"/>
        <w:ind w:firstLine="567"/>
        <w:rPr>
          <w:sz w:val="24"/>
        </w:rPr>
      </w:pPr>
      <w:r>
        <w:rPr>
          <w:sz w:val="24"/>
        </w:rPr>
        <w:t>Банки и другие кредитные учреждения для проведения расчетов меж</w:t>
        <w:softHyphen/>
        <w:t>ду собой открывают корреспондентские счета - друг у друга (заключа</w:t>
        <w:softHyphen/>
        <w:t>ется договор корреспондентского счета) и в обязательном порядке - в учреждениях Банка России (договор на расчетное обслуживание банка).</w:t>
      </w:r>
    </w:p>
    <w:p>
      <w:pPr>
        <w:pStyle w:val="Normal1"/>
        <w:spacing w:lineRule="auto" w:line="240"/>
        <w:ind w:firstLine="567"/>
        <w:rPr/>
      </w:pPr>
      <w:r>
        <w:rPr>
          <w:b/>
          <w:sz w:val="24"/>
        </w:rPr>
        <w:t>Третий принцип - поддержание ликвидности на уровне, обеспечива</w:t>
        <w:softHyphen/>
        <w:t>ющем бесперебойное осуществление платежей.</w:t>
      </w:r>
      <w:r>
        <w:rPr>
          <w:sz w:val="24"/>
        </w:rPr>
        <w:t xml:space="preserve"> Соблюдение этого прин</w:t>
        <w:softHyphen/>
        <w:t>ципа - залог четкого безусловного выполнения обязательств. Все пла</w:t>
        <w:softHyphen/>
        <w:t>тельщики (предприятия, банки и т.п.) должны планировать поступления, списания средств со счетов, предусмотрительно изыскивать недостаю</w:t>
        <w:softHyphen/>
        <w:t>щие ресурсы (путем получения кредита или продажи активов) с целью своевременного выполнения долговых обязательств.</w:t>
      </w:r>
    </w:p>
    <w:p>
      <w:pPr>
        <w:pStyle w:val="Normal1"/>
        <w:spacing w:lineRule="auto" w:line="240"/>
        <w:ind w:firstLine="567"/>
        <w:rPr/>
      </w:pPr>
      <w:r>
        <w:rPr>
          <w:b/>
          <w:sz w:val="24"/>
        </w:rPr>
        <w:t>Четвертый принцип - наличие акцепта (согласия) плательщика на платеж.</w:t>
      </w:r>
      <w:r>
        <w:rPr>
          <w:sz w:val="24"/>
        </w:rPr>
        <w:t xml:space="preserve"> Данный принцип реализуется путем применения:</w:t>
      </w:r>
    </w:p>
    <w:p>
      <w:pPr>
        <w:pStyle w:val="Normal1"/>
        <w:spacing w:lineRule="auto" w:line="240"/>
        <w:ind w:firstLine="567"/>
        <w:rPr>
          <w:sz w:val="24"/>
        </w:rPr>
      </w:pPr>
      <w:r>
        <w:rPr>
          <w:sz w:val="24"/>
        </w:rPr>
        <w:t xml:space="preserve">• </w:t>
      </w:r>
      <w:r>
        <w:rPr>
          <w:sz w:val="24"/>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p>
    <w:p>
      <w:pPr>
        <w:pStyle w:val="Normal1"/>
        <w:spacing w:lineRule="auto" w:line="240"/>
        <w:ind w:firstLine="567"/>
        <w:rPr>
          <w:sz w:val="24"/>
        </w:rPr>
      </w:pPr>
      <w:r>
        <w:rPr>
          <w:sz w:val="24"/>
        </w:rPr>
        <w:t xml:space="preserve">• </w:t>
      </w:r>
      <w:r>
        <w:rPr>
          <w:sz w:val="24"/>
        </w:rPr>
        <w:t>либо специального акцепта документов, выписанных получателя</w:t>
        <w:softHyphen/>
        <w:t>ми средств (платежных требований-поручений, платежных требований, переводных векселей).</w:t>
      </w:r>
    </w:p>
    <w:p>
      <w:pPr>
        <w:pStyle w:val="Normal1"/>
        <w:spacing w:lineRule="auto" w:line="240"/>
        <w:ind w:firstLine="567"/>
        <w:rPr>
          <w:sz w:val="24"/>
        </w:rPr>
      </w:pPr>
      <w:r>
        <w:rPr>
          <w:sz w:val="24"/>
        </w:rPr>
        <w:t>Вместе с тем законодательством предусмотрены случаи бесспорно</w:t>
        <w:softHyphen/>
        <w:t>го (без согласия плательщиков) списания средств: недоимок по нало</w:t>
        <w:softHyphen/>
        <w:t>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w:t>
        <w:softHyphen/>
        <w:t>ческую энергию, коммунальные и другие услуги.</w:t>
      </w:r>
    </w:p>
    <w:p>
      <w:pPr>
        <w:pStyle w:val="Normal1"/>
        <w:spacing w:lineRule="auto" w:line="240"/>
        <w:ind w:firstLine="567"/>
        <w:rPr/>
      </w:pPr>
      <w:r>
        <w:rPr>
          <w:b/>
          <w:sz w:val="24"/>
        </w:rPr>
        <w:t>Пятый принцип - срочность платежа</w:t>
      </w:r>
      <w:r>
        <w:rPr>
          <w:sz w:val="24"/>
        </w:rPr>
        <w:t xml:space="preserve"> - вытекает из самой сути ры</w:t>
        <w:softHyphen/>
        <w:t>ночной экономики, неотъемлемым условием которой является своев</w:t>
        <w:softHyphen/>
        <w:t>ременное и полное выполнение платежных обязательств. Подробное толкование срока, его начала и окончания (включая нерабочий день), определенного периодом времени, порядок совершения действий в пос</w:t>
        <w:softHyphen/>
        <w:t xml:space="preserve">ледний день срока даны в первой части </w:t>
      </w:r>
      <w:r>
        <w:rPr>
          <w:i/>
          <w:sz w:val="24"/>
        </w:rPr>
        <w:t>Гражданского кодекса РФ,</w:t>
      </w:r>
      <w:r>
        <w:rPr>
          <w:sz w:val="24"/>
        </w:rPr>
        <w:t xml:space="preserve"> вве</w:t>
        <w:softHyphen/>
        <w:t>денной в действие с 1 января 1995 г. (ст. 190-195). Значение этого прин</w:t>
        <w:softHyphen/>
        <w:t>ципа заключается в том, что непрерывно расходуемые средства на производство товаров, оказание услуг должны возмещаться за счет пла</w:t>
        <w:softHyphen/>
        <w:t>тежей покупателей в сроки, предусмотренные заключенными догово</w:t>
        <w:softHyphen/>
        <w:t>рами. Сбои в соблюдении сроков платежей ведут к нарушению круго</w:t>
        <w:softHyphen/>
        <w:t>оборота средств и в конечном счете к платежному кризису.</w:t>
      </w:r>
    </w:p>
    <w:p>
      <w:pPr>
        <w:pStyle w:val="Normal1"/>
        <w:spacing w:lineRule="auto" w:line="240"/>
        <w:ind w:firstLine="567"/>
        <w:rPr/>
      </w:pPr>
      <w:r>
        <w:rPr>
          <w:sz w:val="24"/>
        </w:rPr>
        <w:t xml:space="preserve">Согласно </w:t>
      </w:r>
      <w:r>
        <w:rPr>
          <w:i/>
          <w:sz w:val="24"/>
        </w:rPr>
        <w:t>Положению о порядке проведения операций по списанию средств с корреспондентских счетов (субсчетов) кредитных организа</w:t>
        <w:softHyphen/>
        <w:t>ций (письмо ЦБ РФ</w:t>
      </w:r>
      <w:r>
        <w:rPr>
          <w:sz w:val="24"/>
        </w:rPr>
        <w:t xml:space="preserve"> от 1 марта 1996 г. №244) обязательными реквизита</w:t>
        <w:softHyphen/>
        <w:t>ми представляемых в банк платежных поручений служат срок и очеред</w:t>
        <w:softHyphen/>
        <w:t>ность платежа. Принцип срочности относится не только ко времени (периоду) оплаты счетов за товары и услуги, но и к составной части этого периода - времени выполнения банками услуг по проведению рас</w:t>
        <w:softHyphen/>
        <w:t>четных операций. В форме бухгалтерского баланса предприятия деби</w:t>
        <w:softHyphen/>
        <w:t>торская задолженность в активах и кредиты банков, займы в пассивах показываются с подразделением на долгосрочные (свыше одного года) и краткосрочные (до одного года).</w:t>
      </w:r>
    </w:p>
    <w:p>
      <w:pPr>
        <w:pStyle w:val="Normal1"/>
        <w:spacing w:lineRule="auto" w:line="240"/>
        <w:ind w:firstLine="567"/>
        <w:rPr>
          <w:sz w:val="24"/>
        </w:rPr>
      </w:pPr>
      <w:r>
        <w:rPr>
          <w:sz w:val="24"/>
        </w:rPr>
        <w:t>В современных условиях платежного кризиса этот принцип факти</w:t>
        <w:softHyphen/>
        <w:t>чески не выдерживается. Проблема соблюдения рассматриваемого прин</w:t>
        <w:softHyphen/>
        <w:t>ципа может быть решена путем преодоления платежного кризиса и раз</w:t>
        <w:softHyphen/>
        <w:t>вития всех остальных принципов, особенно излагаемых далее.</w:t>
      </w:r>
    </w:p>
    <w:p>
      <w:pPr>
        <w:pStyle w:val="Normal1"/>
        <w:spacing w:lineRule="auto" w:line="240"/>
        <w:ind w:firstLine="567"/>
        <w:rPr/>
      </w:pPr>
      <w:r>
        <w:rPr>
          <w:b/>
          <w:sz w:val="24"/>
        </w:rPr>
        <w:t>Шестой принцип - контроль всех участников за правильностью со</w:t>
        <w:softHyphen/>
        <w:t>вершения расчетов, соблюдением установленных положений о порядке их проведения</w:t>
      </w:r>
      <w:r>
        <w:rPr>
          <w:sz w:val="24"/>
        </w:rPr>
        <w:t xml:space="preserve"> - подразделяется на предварительный, текущий, после</w:t>
        <w:softHyphen/>
        <w:t>дующий, внутренний и внешний контроль. Большую роль в соблюде</w:t>
        <w:softHyphen/>
        <w:t>нии данного принципа играет установление согласно ст. 16 Федераль</w:t>
        <w:softHyphen/>
        <w:t xml:space="preserve">ного закона РФ от 21 ноября 1996 г. № 129-ФЗ </w:t>
      </w:r>
      <w:r>
        <w:rPr>
          <w:i/>
          <w:sz w:val="24"/>
        </w:rPr>
        <w:t xml:space="preserve">«О бухгалтерском учете» </w:t>
      </w:r>
      <w:r>
        <w:rPr>
          <w:sz w:val="24"/>
        </w:rPr>
        <w:t>публичности бухгалтерской отчетности. Так, акционерные общества открытого тип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обя</w:t>
        <w:softHyphen/>
        <w:t>заны публиковать годовую бухгалтерскую отчетность не позднее 1 июня года, следующего за отчетным.</w:t>
      </w:r>
    </w:p>
    <w:p>
      <w:pPr>
        <w:pStyle w:val="Normal1"/>
        <w:spacing w:lineRule="auto" w:line="240"/>
        <w:ind w:firstLine="567"/>
        <w:rPr>
          <w:sz w:val="24"/>
        </w:rPr>
      </w:pPr>
      <w:r>
        <w:rPr>
          <w:sz w:val="24"/>
        </w:rPr>
        <w:t>Имеются определенные особенности в проведении контроля со сто</w:t>
        <w:softHyphen/>
        <w:t>роны предприятий и банков. В частности, банки, выступая посредни</w:t>
        <w:softHyphen/>
        <w:t>ками между продавцами и покупателями, налоговыми органами, насе</w:t>
        <w:softHyphen/>
        <w:t>лением, бюджетом, внебюджетными фондами, контролируют соблю</w:t>
        <w:softHyphen/>
        <w:t xml:space="preserve">дение ими установленных правил расчетов. Руководствуясь интересами, обслуживаемых клиентов, особенно необходимостью поддержания устойчивой кредитоспособности фирм, банки нередко, особенно на Западе, принимают на себя весь контроль за проведением расчетов. В частности, они осуществляют комплекс услуг по управлению денежной наличностью: составление кассовых смет, инкассацию чеков и счетов дебиторов, тщательный контроль за движением средств и размещение на рынке свободных ресурсов. </w:t>
      </w:r>
    </w:p>
    <w:p>
      <w:pPr>
        <w:pStyle w:val="Normal1"/>
        <w:spacing w:lineRule="auto" w:line="240"/>
        <w:ind w:firstLine="567"/>
        <w:rPr>
          <w:sz w:val="24"/>
        </w:rPr>
      </w:pPr>
      <w:r>
        <w:rPr>
          <w:sz w:val="24"/>
        </w:rPr>
        <w:t>В международной практике именно обслуживание счетов клиентов и комиссии за дополнительные услуги приносят банку львиную долю доходов. Многие российские банки переходят к подобной системе работы, усиливая свой капитал с клиентами. Все больше получает разви</w:t>
        <w:softHyphen/>
        <w:t>тие финансовый менеджмент клиента как система управления денежными потоками клиентов, позволяющая обеспечивать оптимальные финансовые решения как для банков - сбалансирование ликвидности и диверсификацию вложений, так и для клиента - финансовое обеспечение коммерческой деятельности и инвестирование высвобождающихся средств.</w:t>
      </w:r>
    </w:p>
    <w:p>
      <w:pPr>
        <w:pStyle w:val="Normal1"/>
        <w:spacing w:lineRule="auto" w:line="240"/>
        <w:ind w:firstLine="567"/>
        <w:rPr>
          <w:sz w:val="24"/>
        </w:rPr>
      </w:pPr>
      <w:r>
        <w:rPr>
          <w:sz w:val="24"/>
        </w:rPr>
        <w:t>Специфический характер носит контроль банков за проведением расчетов между ними самими.</w:t>
      </w:r>
    </w:p>
    <w:p>
      <w:pPr>
        <w:pStyle w:val="Normal1"/>
        <w:spacing w:lineRule="auto" w:line="240"/>
        <w:ind w:firstLine="567"/>
        <w:rPr>
          <w:sz w:val="24"/>
        </w:rPr>
      </w:pPr>
      <w:r>
        <w:rPr>
          <w:sz w:val="24"/>
        </w:rPr>
        <w:t>Однако, как показывает практика, контроль участников рыночных отношений за выполнением договорных обязательств в силу неразвитости финансового менеджмента на предприятиях должным образом не налажен. Не отрегулирован механизм и правового контроля со сто</w:t>
        <w:softHyphen/>
        <w:t>роны государства за соблюдением правил игры предприятиями различ</w:t>
        <w:softHyphen/>
        <w:t>ной формы собственности. Эти причины, в свою очередь, стали одни</w:t>
        <w:softHyphen/>
        <w:t>ми из главных в образовании платежного кризиса. Отсюда ослаблено применение всех остальных принципов расчетов.</w:t>
      </w:r>
    </w:p>
    <w:p>
      <w:pPr>
        <w:pStyle w:val="Normal1"/>
        <w:spacing w:lineRule="auto" w:line="240"/>
        <w:ind w:firstLine="567"/>
        <w:rPr/>
      </w:pPr>
      <w:r>
        <w:rPr>
          <w:sz w:val="24"/>
        </w:rPr>
        <w:t>С принципом взаимного контроля участников расчетов тесно свя</w:t>
        <w:softHyphen/>
        <w:t>зан</w:t>
      </w:r>
      <w:r>
        <w:rPr>
          <w:b/>
          <w:sz w:val="24"/>
        </w:rPr>
        <w:t xml:space="preserve"> седьмой принцип - их имущественной ответственности за несоблю</w:t>
        <w:softHyphen/>
        <w:t>дение договорных условий.</w:t>
      </w:r>
      <w:r>
        <w:rPr>
          <w:sz w:val="24"/>
        </w:rPr>
        <w:t xml:space="preserve"> Суть этого принципа заключается в том, что нарушения договорных обязательств в части расчетов влекут примене</w:t>
        <w:softHyphen/>
        <w:t>ние гражданско-правовой ответственности в форме возмещения убыт</w:t>
        <w:softHyphen/>
        <w:t>ков, уплаты неустойки (штрафа, пени), а также иных мер ответственно</w:t>
        <w:softHyphen/>
        <w:t>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w:t>
        <w:softHyphen/>
        <w:t>ки и тем самым ослабить негативные последствия. Возможности для этого значительно расширились благодаря совершенствованию зако</w:t>
        <w:softHyphen/>
        <w:t>нодательства, значительно дополнившего прежние (до перехода к рын</w:t>
        <w:softHyphen/>
        <w:t>ку) меры воздействия за невыполнение денежных обязательств.</w:t>
      </w:r>
    </w:p>
    <w:p>
      <w:pPr>
        <w:pStyle w:val="Normal1"/>
        <w:spacing w:lineRule="auto" w:line="240"/>
        <w:ind w:firstLine="567"/>
        <w:rPr/>
      </w:pPr>
      <w:r>
        <w:rPr>
          <w:sz w:val="24"/>
        </w:rPr>
        <w:t>В связи с внедрением рыночных основ в экономику России, пожа</w:t>
        <w:softHyphen/>
        <w:t>луй, ни в одной сфере экономических отношений, за исключением на</w:t>
        <w:softHyphen/>
        <w:t>логовой, не было принято столько законов и подзаконных актов, как в области расчетных взаимоотношений. Основное место среди них зани</w:t>
        <w:softHyphen/>
        <w:t xml:space="preserve">мают акты по усилению имущественной ответственности за нарушение обязательств при осуществлении расчетов. В </w:t>
      </w:r>
      <w:r>
        <w:rPr>
          <w:i/>
          <w:sz w:val="24"/>
        </w:rPr>
        <w:t>Гражданском кодексе</w:t>
      </w:r>
      <w:r>
        <w:rPr>
          <w:sz w:val="24"/>
        </w:rPr>
        <w:t xml:space="preserve"> (ча</w:t>
        <w:softHyphen/>
        <w:t>сти первой, ст. 295) значительно усилена ответственность за неисполне</w:t>
        <w:softHyphen/>
        <w:t>ние денежного обязательства.</w:t>
      </w:r>
    </w:p>
    <w:p>
      <w:pPr>
        <w:pStyle w:val="Normal1"/>
        <w:spacing w:lineRule="auto" w:line="240"/>
        <w:ind w:firstLine="567"/>
        <w:rPr/>
      </w:pPr>
      <w:r>
        <w:rPr>
          <w:sz w:val="24"/>
        </w:rPr>
        <w:t>Дальнейшее развитие получило правовое регулирование процесса взыскания недоимок по налогам: отнесение к числу первоочередных платежей; установление пени за просрочку платежа 0,7%</w:t>
      </w:r>
      <w:r>
        <w:rPr>
          <w:rStyle w:val="FootnoteCharacters"/>
          <w:rStyle w:val="FootnoteAnchor"/>
          <w:sz w:val="24"/>
        </w:rPr>
        <w:footnoteReference w:id="13"/>
      </w:r>
      <w:r>
        <w:rPr>
          <w:sz w:val="24"/>
        </w:rPr>
        <w:t xml:space="preserve"> суммы за каж</w:t>
        <w:softHyphen/>
        <w:t>дый день просрочки; принятие порядка бесспорного взыскания недо</w:t>
        <w:softHyphen/>
        <w:t>имки по платежам в бюджет в виде обращения на суммы, причитающи</w:t>
        <w:softHyphen/>
        <w:t>еся от его дебиторов, а также на имущество недоимщиков и др.</w:t>
      </w:r>
    </w:p>
    <w:p>
      <w:pPr>
        <w:pStyle w:val="Normal1"/>
        <w:spacing w:lineRule="auto" w:line="240"/>
        <w:ind w:firstLine="567"/>
        <w:rPr>
          <w:sz w:val="24"/>
        </w:rPr>
      </w:pPr>
      <w:r>
        <w:rPr>
          <w:sz w:val="24"/>
        </w:rPr>
        <w:t>Взаимные претензии между плательщиком и получателем средств рассматриваются обеими сторонами без участия банковских учреждений. Спорные вопросы решаются в суде, третейском суде и арбитраже. Претензии к банку, связанные с выполнением расчетно-кассовых опе</w:t>
        <w:softHyphen/>
        <w:t>раций, направляются клиентами в письменной форме в обслуживаю</w:t>
        <w:softHyphen/>
        <w:t>щий их банк. Последний ведет переписку по этим претензиям с други</w:t>
        <w:softHyphen/>
        <w:t>ми банками, и, при необходимости, с участием РКЦ.</w:t>
      </w:r>
    </w:p>
    <w:p>
      <w:pPr>
        <w:pStyle w:val="Normal1"/>
        <w:spacing w:lineRule="auto" w:line="240"/>
        <w:ind w:firstLine="567"/>
        <w:rPr>
          <w:sz w:val="24"/>
        </w:rPr>
      </w:pPr>
      <w:r>
        <w:rPr>
          <w:sz w:val="24"/>
        </w:rPr>
        <w:t>Несмотря на предпринимаемые меры, проблема укрепления прин</w:t>
        <w:softHyphen/>
        <w:t>ципа имущественной ответственности в процессе организации расче</w:t>
        <w:softHyphen/>
        <w:t>тов осталась одной из трудноразрешимых. Как свидетельствует прак</w:t>
        <w:softHyphen/>
        <w:t>тика работы арбитражных судов, функционирующих в России с 1993 г., самые болезненные дела связаны с расчетами. Из поступивших в 1997 г. на разрешение арбитражных судов исковых заявлений, относящихся к гражданским правоотношениям, более 70% всех дел связано с расчета</w:t>
        <w:softHyphen/>
        <w:t>ми за продукцию, товары и услуги. Резко увеличивается и количество споров, вытекающих из кредитных-договоров и договоров на расчет</w:t>
        <w:softHyphen/>
        <w:t>но-кассовое обслуживание.</w:t>
      </w:r>
    </w:p>
    <w:p>
      <w:pPr>
        <w:pStyle w:val="Normal1"/>
        <w:spacing w:lineRule="auto" w:line="240"/>
        <w:ind w:firstLine="567"/>
        <w:rPr>
          <w:sz w:val="24"/>
        </w:rPr>
      </w:pPr>
      <w:r>
        <w:rPr>
          <w:sz w:val="24"/>
        </w:rPr>
        <w:t>Самое большое количество претензий и исков, предъявляемых в свя</w:t>
        <w:softHyphen/>
        <w:t>зи с неисполнением обязательств по договорам, объясняется ненадле</w:t>
        <w:softHyphen/>
        <w:t>жащим исполнением или неисполнением условий расчетов за товар. Не</w:t>
        <w:softHyphen/>
        <w:t>достаточная ответственность недобросовестных получателей продукции стала одной из причин несвоевременных платежей. Множество нару</w:t>
        <w:softHyphen/>
        <w:t>шений и экономических преступлений связано с расчетами, а также с использованием счетов в банках.</w:t>
      </w:r>
    </w:p>
    <w:p>
      <w:pPr>
        <w:pStyle w:val="Normal1"/>
        <w:spacing w:lineRule="auto" w:line="240"/>
        <w:ind w:firstLine="567"/>
        <w:rPr>
          <w:sz w:val="24"/>
        </w:rPr>
      </w:pPr>
      <w:r>
        <w:rPr>
          <w:sz w:val="24"/>
        </w:rPr>
        <w:t>Подытоживая изложение двух последних взаимосвязанных между собой принципов организации безналичных расчетов, следует отметить, что пока еще не налажена целостная система контроля за сферой расче</w:t>
        <w:softHyphen/>
        <w:t>тов со стороны коммерческих и центрального банков, Министерства финансов РФ, Министерство налогов и сборов РФ, Прокуратуры РФ и других органов. Во многом это связано со становлением новых усло</w:t>
        <w:softHyphen/>
        <w:t>вий деятельности самих этих органов применительно к рыночной эко</w:t>
        <w:softHyphen/>
        <w:t>номике, а также недостатками в создании соответствующей законода</w:t>
        <w:softHyphen/>
        <w:t>тельной базы. Отсюда своевременной является задача подготовки и издания Федерального закона «О государственном финансовом конт</w:t>
        <w:softHyphen/>
        <w:t>роле в Российской Федерации», поставленная в Указе Президента РФ от 25 июля 1996 г. №1095.</w:t>
      </w:r>
    </w:p>
    <w:p>
      <w:pPr>
        <w:pStyle w:val="Heading3"/>
        <w:rPr/>
      </w:pPr>
      <w:bookmarkStart w:id="27" w:name="__RefHeading___Toc506746093"/>
      <w:bookmarkEnd w:id="27"/>
      <w:r>
        <w:rPr/>
        <w:t>6.3. Формы безналичных расчетов</w:t>
      </w:r>
    </w:p>
    <w:p>
      <w:pPr>
        <w:pStyle w:val="Normal1"/>
        <w:spacing w:lineRule="auto" w:line="240" w:before="240" w:after="0"/>
        <w:ind w:firstLine="567"/>
        <w:rPr>
          <w:sz w:val="24"/>
        </w:rPr>
      </w:pPr>
      <w:r>
        <w:rPr>
          <w:sz w:val="24"/>
          <w:u w:val="single"/>
        </w:rPr>
        <w:t>Безналичные расчеты проводятся на основании расчетных докумен</w:t>
        <w:softHyphen/>
        <w:t>тов установленной формы и с соблюдением соответствующего доку</w:t>
        <w:softHyphen/>
        <w:t>ментооборота. В зависимости от вида расчетных документов,</w:t>
      </w:r>
      <w:r>
        <w:rPr>
          <w:sz w:val="24"/>
          <w:u w:val="single"/>
          <w:lang w:val="en-US"/>
        </w:rPr>
        <w:t xml:space="preserve"> cпособа </w:t>
      </w:r>
      <w:r>
        <w:rPr>
          <w:sz w:val="24"/>
          <w:u w:val="single"/>
        </w:rPr>
        <w:t>платежа и организации документооборота в банке,</w:t>
      </w:r>
      <w:r>
        <w:rPr>
          <w:sz w:val="24"/>
          <w:u w:val="single"/>
          <w:lang w:val="en-US"/>
        </w:rPr>
        <w:t xml:space="preserve"> v</w:t>
      </w:r>
      <w:r>
        <w:rPr>
          <w:sz w:val="24"/>
          <w:u w:val="single"/>
        </w:rPr>
        <w:t xml:space="preserve"> плательщиков и получателей средств различают следующие основные формы безналич</w:t>
        <w:softHyphen/>
        <w:t>ных расчетов: расчеты платежными поручениями, аккредитивную фор</w:t>
        <w:softHyphen/>
        <w:t>му расчетов, расчеты чеками, расчеты платежными требованиями-по</w:t>
        <w:softHyphen/>
        <w:t>ручениями. зачет взаимных требований.</w:t>
      </w:r>
    </w:p>
    <w:p>
      <w:pPr>
        <w:pStyle w:val="Normal1"/>
        <w:spacing w:lineRule="auto" w:line="240"/>
        <w:ind w:firstLine="567"/>
        <w:rPr>
          <w:sz w:val="24"/>
        </w:rPr>
      </w:pPr>
      <w:r>
        <w:rPr>
          <w:sz w:val="24"/>
        </w:rPr>
        <w:t>Формы расчетов между плательщиком и получателем средств опре</w:t>
        <w:softHyphen/>
        <w:t>деляются договором (соглашением, отдельными договоренностями).</w:t>
      </w:r>
    </w:p>
    <w:p>
      <w:pPr>
        <w:pStyle w:val="Normal1"/>
        <w:spacing w:lineRule="auto" w:line="240"/>
        <w:ind w:firstLine="567"/>
        <w:rPr/>
      </w:pPr>
      <w:r>
        <w:rPr>
          <w:sz w:val="24"/>
        </w:rPr>
        <w:t>Развитие форм безналичных расчетов в историческом аспекте пред</w:t>
        <w:softHyphen/>
        <w:t>ставлено в табл. 6.1. После Октябрьского переворота 1917 г. в нашей стране происходили глубокие преобразования в экономической жизни общества. Была реформирована банковская система; серьезные изме</w:t>
        <w:softHyphen/>
        <w:t>нения затронули денежно-кредитную систему в связи с гражданской войной, военной интервенцией и, позднее, переводом экономики на мир</w:t>
        <w:softHyphen/>
        <w:t>ные рельсы. В этот период, несмотря на сужение сферы товарно-денеж</w:t>
        <w:softHyphen/>
        <w:t>ных отношений, все же применялись безналичные расчеты с использо</w:t>
        <w:softHyphen/>
        <w:t>ванием векселей, чеков, выполнялись банковские переводы. Однако единой унифицированной системы безналичных расчетов в стране не</w:t>
      </w:r>
      <w:r>
        <w:rPr>
          <w:sz w:val="24"/>
          <w:lang w:val="en-US"/>
        </w:rPr>
        <w:t xml:space="preserve"> </w:t>
      </w:r>
      <w:r>
        <w:rPr>
          <w:sz w:val="24"/>
        </w:rPr>
        <w:t>существовало.</w:t>
      </w:r>
    </w:p>
    <w:p>
      <w:pPr>
        <w:pStyle w:val="Normal1"/>
        <w:spacing w:lineRule="auto" w:line="240"/>
        <w:ind w:firstLine="567"/>
        <w:rPr>
          <w:sz w:val="24"/>
        </w:rPr>
      </w:pPr>
      <w:r>
        <w:rPr>
          <w:sz w:val="24"/>
        </w:rPr>
        <w:t>В ходе проведения кредитной реформы 1930-1932 гг. коммерческий кредит и косвенный банковский кредит были заменены прямым бан</w:t>
        <w:softHyphen/>
        <w:t>ковским кредитом, и, соответственно, использование векселей на тер</w:t>
        <w:softHyphen/>
        <w:t>ритории страны было запрещено. Вместе с тем впервые были введены такие формы безналичных расчетов, как акцептная, аккредитивная и расчеты по особым счетам. Последняя являлась своеобразной разно</w:t>
        <w:softHyphen/>
        <w:t>видностью аккредитивной формы расчетов и предполагала возможность для покупателя: а) рассчитываться с несколькими поставщиками с од</w:t>
        <w:softHyphen/>
        <w:t>ного особого счета, на котором предварительно бронировались сред</w:t>
        <w:softHyphen/>
        <w:t>ства для расчетов; б) получать наличные денежные средства с особого счета на оплату канцелярских расходов и на выплату командировоч</w:t>
        <w:softHyphen/>
        <w:t>ных уполномоченному покупателя, осуществлявшему приемку товара по качеству в пункте нахождения поставщика.</w:t>
      </w:r>
    </w:p>
    <w:p>
      <w:pPr>
        <w:sectPr>
          <w:footerReference w:type="default" r:id="rId16"/>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rPr>
      </w:pPr>
      <w:r>
        <w:rPr>
          <w:sz w:val="24"/>
        </w:rPr>
        <w:t>Кредитная реформа 30-х гг. подвела определенные итоги в эконо</w:t>
        <w:softHyphen/>
        <w:t>мическом развитии страны и была нацелена на создание экономичес</w:t>
        <w:softHyphen/>
        <w:t>ких предпосылок для перехода от рыночной экономики к плановой (ад</w:t>
        <w:softHyphen/>
        <w:t>министративно-командной). Изучение кредитной реформы 30-х гг. имеет особое значение сегодня, поскольку в настоящее время в России осуществляется обратное движение от административно-командной к рыночной экономике, но на новом витке исторического развития. В ча</w:t>
        <w:softHyphen/>
        <w:t>стности, в сфере расчетов с 1989 г. в стране вновь стали использовать вексель для расчетных операций.</w:t>
      </w:r>
    </w:p>
    <w:p>
      <w:pPr>
        <w:pStyle w:val="Normal1"/>
        <w:spacing w:lineRule="auto" w:line="240"/>
        <w:ind w:firstLine="567"/>
        <w:rPr>
          <w:sz w:val="24"/>
        </w:rPr>
      </w:pPr>
      <w:r>
        <w:rPr>
          <w:sz w:val="24"/>
        </w:rPr>
        <w:drawing>
          <wp:inline distT="0" distB="0" distL="0" distR="0">
            <wp:extent cx="3840480" cy="66567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9" t="-5" r="-9" b="-5"/>
                    <a:stretch>
                      <a:fillRect/>
                    </a:stretch>
                  </pic:blipFill>
                  <pic:spPr bwMode="auto">
                    <a:xfrm>
                      <a:off x="0" y="0"/>
                      <a:ext cx="3840480" cy="6656705"/>
                    </a:xfrm>
                    <a:prstGeom prst="rect">
                      <a:avLst/>
                    </a:prstGeom>
                  </pic:spPr>
                </pic:pic>
              </a:graphicData>
            </a:graphic>
          </wp:inline>
        </w:drawing>
      </w:r>
    </w:p>
    <w:p>
      <w:pPr>
        <w:sectPr>
          <w:footerReference w:type="default" r:id="rId18"/>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rPr>
      </w:pPr>
      <w:r>
        <w:rPr>
          <w:sz w:val="24"/>
        </w:rPr>
      </w:r>
    </w:p>
    <w:p>
      <w:pPr>
        <w:pStyle w:val="Normal1"/>
        <w:spacing w:lineRule="auto" w:line="240"/>
        <w:ind w:firstLine="567"/>
        <w:rPr>
          <w:sz w:val="24"/>
        </w:rPr>
      </w:pPr>
      <w:r>
        <w:rPr>
          <w:sz w:val="24"/>
        </w:rPr>
        <w:t>В период существования плановой социалистической экономики система безналичных расчетов претерпела серьезные изменения, но глав</w:t>
        <w:softHyphen/>
        <w:t>ным ее преимуществом были строгая унификация форм безналичных расчетов на территории всей страны и жесткий контроль за соблюде</w:t>
        <w:softHyphen/>
        <w:t>нием платежной дисциплины со стороны государственных банков.</w:t>
      </w:r>
    </w:p>
    <w:p>
      <w:pPr>
        <w:pStyle w:val="Normal1"/>
        <w:spacing w:lineRule="auto" w:line="240"/>
        <w:ind w:firstLine="567"/>
        <w:rPr/>
      </w:pPr>
      <w:r>
        <w:rPr>
          <w:sz w:val="24"/>
        </w:rPr>
        <w:t>Современное экономическое развитие страны имеет ряд особеннос</w:t>
        <w:softHyphen/>
        <w:t xml:space="preserve">тей, важнейшей из которых выступает </w:t>
      </w:r>
      <w:r>
        <w:rPr>
          <w:i/>
          <w:sz w:val="24"/>
        </w:rPr>
        <w:t>переход к рынку.</w:t>
      </w:r>
      <w:r>
        <w:rPr>
          <w:sz w:val="24"/>
        </w:rPr>
        <w:t xml:space="preserve"> Переходная эко</w:t>
        <w:softHyphen/>
        <w:t>номика не может быть стабильной. В денежно-кредитной сфере это про</w:t>
        <w:softHyphen/>
        <w:t>является в обострении противоречий. Проявлениями экономического кризиса в России (как и в большинстве стран бывшего социалистичес</w:t>
        <w:softHyphen/>
        <w:t>кого лагеря) были: разрыв хозяйственных связей между субъектами эко</w:t>
        <w:softHyphen/>
        <w:t>номики, резкое падение объемов производства, инфляция, платежный кризис, обострение напряженности в денежно-кредитной сфере (бюд</w:t>
        <w:softHyphen/>
        <w:t>жетный дефицит, рост внутреннего и внешнего долгов, валютный кри</w:t>
        <w:softHyphen/>
        <w:t>зис, кризис банковской ликвидности), неплатежеспособность и банк</w:t>
        <w:softHyphen/>
        <w:t>ротство предприятий и финансовых структур, нарастание политической и социальной напряженности и др.</w:t>
      </w:r>
    </w:p>
    <w:p>
      <w:pPr>
        <w:pStyle w:val="Normal1"/>
        <w:spacing w:lineRule="auto" w:line="240"/>
        <w:ind w:firstLine="567"/>
        <w:rPr>
          <w:sz w:val="24"/>
        </w:rPr>
      </w:pPr>
      <w:r>
        <w:rPr>
          <w:sz w:val="24"/>
        </w:rPr>
        <w:t>В этих условиях очевидным было стремление преодолеть платеж</w:t>
        <w:softHyphen/>
        <w:t>ный кризис, в том числе путем совершенствования системы безналич</w:t>
        <w:softHyphen/>
        <w:t>ных расчетов. В результате Банк России принял меры к ограничению сферы применения форм расчетов, не дающих гарантии платежа (на</w:t>
        <w:softHyphen/>
        <w:t>пример, была отменена акцептная форма расчетов, позднее ЦБ РФ предусмотрел возможность использования платежных требований для безакцептного списания средств со счета в уплату налогов в бюджет, штрафов, пени, неустоек и по соглашению между поставщиками и по</w:t>
        <w:softHyphen/>
        <w:t>купателями продукции). Одновременно была расширена практика ис</w:t>
        <w:softHyphen/>
        <w:t>пользования расчетов платежными поручениями с предварительной оплатой.</w:t>
      </w:r>
    </w:p>
    <w:p>
      <w:pPr>
        <w:pStyle w:val="Normal1"/>
        <w:spacing w:lineRule="auto" w:line="240"/>
        <w:ind w:firstLine="567"/>
        <w:rPr/>
      </w:pPr>
      <w:r>
        <w:rPr>
          <w:sz w:val="24"/>
        </w:rPr>
        <w:t>Необходимо отметить, что в настоящее время предприятия и орга</w:t>
        <w:softHyphen/>
        <w:t>низации нередко прибегают к использованию векселей для «расшив</w:t>
        <w:softHyphen/>
        <w:t xml:space="preserve">ки» неплатежей, однако </w:t>
      </w:r>
      <w:r>
        <w:rPr>
          <w:i/>
          <w:sz w:val="24"/>
        </w:rPr>
        <w:t>самостоятельной вексельной формы расчетов в нашей стране не существует.</w:t>
      </w:r>
      <w:r>
        <w:rPr>
          <w:sz w:val="24"/>
        </w:rPr>
        <w:t xml:space="preserve"> Вексель в качестве расчетного документа может использоваться при аккредитивной форме расчетов, а также при расчетах в порядке зачета взаимных требований. Кроме того, банки и их клиенты разрабатывают специальные схемы расчетов с использова</w:t>
        <w:softHyphen/>
        <w:t>нием векселей. Широко известен опыт Инкомбанка, Тверьуниверсал</w:t>
        <w:softHyphen/>
        <w:t>банка, Сибирского торгового банка в этой области. Каждая форма без</w:t>
        <w:softHyphen/>
        <w:t>наличных расчетов, несмотря на особенности ее использования в различных странах или на разных исторических этапах развития каж</w:t>
        <w:softHyphen/>
        <w:t>дой страны, имеет общие присущие ей черты (порядок документообо</w:t>
        <w:softHyphen/>
        <w:t>рота, вид расчетного документа, способ платежа).</w:t>
      </w:r>
    </w:p>
    <w:p>
      <w:pPr>
        <w:pStyle w:val="Normal1"/>
        <w:spacing w:lineRule="auto" w:line="240"/>
        <w:ind w:firstLine="567"/>
        <w:rPr>
          <w:sz w:val="24"/>
        </w:rPr>
      </w:pPr>
      <w:r>
        <w:rPr>
          <w:b/>
          <w:sz w:val="24"/>
        </w:rPr>
        <w:t>Итак, разнообразие применяемых форм расчетов и принципы выбо</w:t>
        <w:softHyphen/>
        <w:t>ра той или иной формы расчетов при заключении договоров и сделок зависят от конкретной экономической ситуации в стране, и претерпева</w:t>
        <w:softHyphen/>
        <w:t>ют значительные изменения при проведении реформ в хозяйственной сфере.</w:t>
      </w:r>
    </w:p>
    <w:p>
      <w:pPr>
        <w:pStyle w:val="Normal1"/>
        <w:spacing w:lineRule="auto" w:line="240"/>
        <w:ind w:firstLine="567"/>
        <w:rPr>
          <w:sz w:val="24"/>
        </w:rPr>
      </w:pPr>
      <w:r>
        <w:rPr>
          <w:sz w:val="24"/>
        </w:rPr>
        <w:t>Выбор формы расчетов в основном определяется:</w:t>
      </w:r>
    </w:p>
    <w:p>
      <w:pPr>
        <w:pStyle w:val="Normal1"/>
        <w:spacing w:lineRule="auto" w:line="240"/>
        <w:ind w:firstLine="567"/>
        <w:rPr>
          <w:sz w:val="24"/>
        </w:rPr>
      </w:pPr>
      <w:r>
        <w:rPr>
          <w:sz w:val="24"/>
        </w:rPr>
        <w:t xml:space="preserve">• </w:t>
      </w:r>
      <w:r>
        <w:rPr>
          <w:sz w:val="24"/>
        </w:rPr>
        <w:t>характером хозяйственных связей между контрагентами;</w:t>
      </w:r>
    </w:p>
    <w:p>
      <w:pPr>
        <w:pStyle w:val="Normal1"/>
        <w:spacing w:lineRule="auto" w:line="240"/>
        <w:ind w:firstLine="567"/>
        <w:rPr>
          <w:sz w:val="24"/>
        </w:rPr>
      </w:pPr>
      <w:r>
        <w:rPr>
          <w:sz w:val="24"/>
        </w:rPr>
        <w:t xml:space="preserve">• </w:t>
      </w:r>
      <w:r>
        <w:rPr>
          <w:sz w:val="24"/>
        </w:rPr>
        <w:t>особенностью поставляемой продукции и условиями ее приемки;</w:t>
      </w:r>
    </w:p>
    <w:p>
      <w:pPr>
        <w:pStyle w:val="Normal1"/>
        <w:spacing w:lineRule="auto" w:line="240"/>
        <w:ind w:firstLine="567"/>
        <w:rPr>
          <w:sz w:val="24"/>
        </w:rPr>
      </w:pPr>
      <w:r>
        <w:rPr>
          <w:sz w:val="24"/>
        </w:rPr>
        <w:t xml:space="preserve">• </w:t>
      </w:r>
      <w:r>
        <w:rPr>
          <w:sz w:val="24"/>
        </w:rPr>
        <w:t>местонахождением сторон сделки;</w:t>
      </w:r>
    </w:p>
    <w:p>
      <w:pPr>
        <w:pStyle w:val="Normal1"/>
        <w:spacing w:lineRule="auto" w:line="240"/>
        <w:ind w:firstLine="567"/>
        <w:rPr>
          <w:sz w:val="24"/>
        </w:rPr>
      </w:pPr>
      <w:r>
        <w:rPr>
          <w:sz w:val="24"/>
        </w:rPr>
        <w:t xml:space="preserve">• </w:t>
      </w:r>
      <w:r>
        <w:rPr>
          <w:sz w:val="24"/>
        </w:rPr>
        <w:t>способом транспортировки грузов;</w:t>
      </w:r>
    </w:p>
    <w:p>
      <w:pPr>
        <w:pStyle w:val="Normal1"/>
        <w:spacing w:lineRule="auto" w:line="240"/>
        <w:ind w:firstLine="567"/>
        <w:rPr>
          <w:sz w:val="24"/>
        </w:rPr>
      </w:pPr>
      <w:r>
        <w:rPr>
          <w:sz w:val="24"/>
        </w:rPr>
        <w:t xml:space="preserve">• </w:t>
      </w:r>
      <w:r>
        <w:rPr>
          <w:sz w:val="24"/>
        </w:rPr>
        <w:t>финансовым положением юридических лиц.</w:t>
      </w:r>
    </w:p>
    <w:p>
      <w:pPr>
        <w:pStyle w:val="Normal1"/>
        <w:spacing w:lineRule="auto" w:line="240"/>
        <w:ind w:firstLine="567"/>
        <w:rPr>
          <w:sz w:val="24"/>
        </w:rPr>
      </w:pPr>
      <w:r>
        <w:rPr>
          <w:sz w:val="24"/>
        </w:rPr>
        <w:t>Выбор форм должен контролироваться банком на соответствие ус</w:t>
        <w:softHyphen/>
        <w:t>тановленным правилам ведения расчетов. Банк должен рекомендовать клиентам руководствоваться при установлении форм расчетов необхо</w:t>
        <w:softHyphen/>
        <w:t>димостью максимального их ускорения, упрощения документооборо</w:t>
        <w:softHyphen/>
        <w:t>та, исключения встречного перераспределения средств между контра</w:t>
        <w:softHyphen/>
        <w:t>гентами.</w:t>
      </w:r>
    </w:p>
    <w:p>
      <w:pPr>
        <w:pStyle w:val="Normal1"/>
        <w:spacing w:lineRule="auto" w:line="240"/>
        <w:ind w:firstLine="567"/>
        <w:rPr>
          <w:sz w:val="24"/>
        </w:rPr>
      </w:pPr>
      <w:r>
        <w:rPr>
          <w:sz w:val="24"/>
        </w:rPr>
        <w:t>Например, одногородние расчеты и иногородние расчеты за приня</w:t>
        <w:softHyphen/>
        <w:t>тые по приемо-сдаточным документам товарно-материальные ценнос</w:t>
        <w:softHyphen/>
        <w:t>ти или в случаях, когда длительность транспортировки последних не превышает одних суток, оформляются платежными поручениями или чеками из расчетных чековых книжек. Равномерные, постоянные по</w:t>
        <w:softHyphen/>
        <w:t>ставки товарно-материальных ценностей и оказание услуг предопреде</w:t>
        <w:softHyphen/>
        <w:t>ляют возможность применения расчетов плановыми платежами. Ак</w:t>
        <w:softHyphen/>
        <w:t>кредитивная форма расчетов определяется специальным договором сторон, особыми условиями поставки или вводится как санкция к неак</w:t>
        <w:softHyphen/>
        <w:t>куратному покупателю за систематическую задержку платежей.</w:t>
      </w:r>
    </w:p>
    <w:p>
      <w:pPr>
        <w:pStyle w:val="Normal1"/>
        <w:spacing w:lineRule="auto" w:line="240"/>
        <w:ind w:firstLine="567"/>
        <w:rPr/>
      </w:pPr>
      <w:r>
        <w:rPr>
          <w:b/>
          <w:sz w:val="24"/>
        </w:rPr>
        <w:t>Расчеты платежными поручениями.</w:t>
      </w:r>
      <w:r>
        <w:rPr>
          <w:sz w:val="24"/>
        </w:rPr>
        <w:t xml:space="preserve"> Это - самая распространенная в настоящее время в России форма безналичных расчетов. Платежное поручение представляет собой поручение предприятия обслуживающе</w:t>
        <w:softHyphen/>
        <w:t>му банку о перечислении определенной суммы со своего счета (рис. 6.1). Эта форма расчетов имеет тенденцию более широко использоваться в условиях рыночной экономики.</w:t>
      </w:r>
    </w:p>
    <w:p>
      <w:pPr>
        <w:pStyle w:val="Normal1"/>
        <w:spacing w:lineRule="auto" w:line="240"/>
        <w:ind w:firstLine="567"/>
        <w:rPr/>
      </w:pPr>
      <w:r>
        <w:rPr>
          <w:i/>
          <w:sz w:val="24"/>
        </w:rPr>
        <w:t>Расчеты платежными поручениями</w:t>
      </w:r>
      <w:r>
        <w:rPr>
          <w:sz w:val="24"/>
        </w:rPr>
        <w:t xml:space="preserve"> используются для совершения широкого спектра платежей: с их помощью рассчитываются с постав</w:t>
        <w:softHyphen/>
        <w:t>щиками и подрядчиками в случае предоплаты, органами пенсионного и страхового фондов, с работниками при переводе заработной платы на их счета в другие банки, при налоговых и иных платежах, при уплате банку комиссионных и т. д.</w:t>
      </w:r>
    </w:p>
    <w:p>
      <w:pPr>
        <w:pStyle w:val="Normal1"/>
        <w:spacing w:lineRule="auto" w:line="240"/>
        <w:ind w:firstLine="567"/>
        <w:rPr>
          <w:sz w:val="24"/>
        </w:rPr>
      </w:pPr>
      <w:r>
        <w:rPr>
          <w:sz w:val="24"/>
        </w:rPr>
        <w:t xml:space="preserve">Платежные поручения действительны в течение десяти дней со дня их выписки (день выписки при этом в расчет не берется) и </w:t>
      </w:r>
      <w:r>
        <w:rPr>
          <w:i/>
          <w:sz w:val="24"/>
        </w:rPr>
        <w:t>принимаются от плательщика к исполнению только при наличии средств на счете, если иное (получение ссуды для совершения платежа) не оговорено между бан</w:t>
        <w:softHyphen/>
        <w:t>ком и владельцем счета.</w:t>
      </w:r>
    </w:p>
    <w:p>
      <w:pPr>
        <w:pStyle w:val="Normal1"/>
        <w:spacing w:lineRule="auto" w:line="240"/>
        <w:ind w:firstLine="567"/>
        <w:rPr/>
      </w:pPr>
      <w:r>
        <w:rPr>
          <w:sz w:val="24"/>
        </w:rPr>
        <w:t>По договоренности сторон платежи поручениями могут быть сроч</w:t>
        <w:softHyphen/>
        <w:t xml:space="preserve">ными, досрочными и отсроченными. </w:t>
      </w:r>
      <w:r>
        <w:rPr>
          <w:i/>
          <w:sz w:val="24"/>
        </w:rPr>
        <w:t>Срочный платеж</w:t>
      </w:r>
      <w:r>
        <w:rPr>
          <w:sz w:val="24"/>
        </w:rPr>
        <w:t xml:space="preserve"> совершается при авансовых платежах, т.е. до отгрузки товара (рис. 6.2); после отгрузки товара, т.е. путем прямого акцепта товара (см. рис. 6.1); либо при час</w:t>
        <w:softHyphen/>
        <w:t xml:space="preserve">тичных платежах при крупных сделках. </w:t>
      </w:r>
      <w:r>
        <w:rPr>
          <w:i/>
          <w:sz w:val="24"/>
        </w:rPr>
        <w:t>Досрочный</w:t>
      </w:r>
      <w:r>
        <w:rPr>
          <w:sz w:val="24"/>
        </w:rPr>
        <w:t xml:space="preserve"> и </w:t>
      </w:r>
      <w:r>
        <w:rPr>
          <w:i/>
          <w:sz w:val="24"/>
        </w:rPr>
        <w:t>отсроченный пла</w:t>
        <w:softHyphen/>
        <w:t>тежи</w:t>
      </w:r>
      <w:r>
        <w:rPr>
          <w:sz w:val="24"/>
        </w:rPr>
        <w:t xml:space="preserve"> возможны в рамках договорных отношений без ущерба для фи</w:t>
        <w:softHyphen/>
        <w:t>нансового положения сторон.</w:t>
      </w:r>
    </w:p>
    <w:p>
      <w:pPr>
        <w:pStyle w:val="Normal1"/>
        <w:spacing w:lineRule="auto" w:line="240"/>
        <w:ind w:firstLine="567"/>
        <w:rPr>
          <w:sz w:val="24"/>
        </w:rPr>
      </w:pPr>
      <w:r>
        <w:rPr>
          <w:sz w:val="24"/>
        </w:rPr>
        <w:drawing>
          <wp:inline distT="0" distB="0" distL="0" distR="0">
            <wp:extent cx="3571875" cy="14382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0" t="-25" r="-10" b="-25"/>
                    <a:stretch>
                      <a:fillRect/>
                    </a:stretch>
                  </pic:blipFill>
                  <pic:spPr bwMode="auto">
                    <a:xfrm>
                      <a:off x="0" y="0"/>
                      <a:ext cx="3571875" cy="1438275"/>
                    </a:xfrm>
                    <a:prstGeom prst="rect">
                      <a:avLst/>
                    </a:prstGeom>
                  </pic:spPr>
                </pic:pic>
              </a:graphicData>
            </a:graphic>
          </wp:inline>
        </w:drawing>
      </w:r>
    </w:p>
    <w:p>
      <w:pPr>
        <w:pStyle w:val="Normal1"/>
        <w:spacing w:lineRule="auto" w:line="240" w:before="160" w:after="0"/>
        <w:ind w:firstLine="567"/>
        <w:jc w:val="center"/>
        <w:rPr/>
      </w:pPr>
      <w:r>
        <w:rPr>
          <w:b/>
          <w:sz w:val="24"/>
        </w:rPr>
        <w:t>Рис. 6.1.</w:t>
      </w:r>
      <w:r>
        <w:rPr>
          <w:sz w:val="24"/>
        </w:rPr>
        <w:t xml:space="preserve"> Расчеты платежными поручениями при последующей оплате товаров (услуг):</w:t>
      </w:r>
    </w:p>
    <w:p>
      <w:pPr>
        <w:pStyle w:val="Normal1"/>
        <w:spacing w:lineRule="auto" w:line="240"/>
        <w:ind w:firstLine="567"/>
        <w:jc w:val="center"/>
        <w:rPr>
          <w:sz w:val="24"/>
        </w:rPr>
      </w:pPr>
      <w:r>
        <w:rPr>
          <w:sz w:val="24"/>
        </w:rPr>
        <w:t>1 - поставка товара (оказание услуг); 2 - передача платежного поручения в банк и списание средств со счета покупателя; 3 - перевод средств в банк поставщика и зачисление средств на счет получателя; 4 - сообщение поставщику о зачислении средств на его банковский счет</w:t>
      </w:r>
    </w:p>
    <w:p>
      <w:pPr>
        <w:pStyle w:val="Normal1"/>
        <w:spacing w:lineRule="auto" w:line="240"/>
        <w:ind w:firstLine="567"/>
        <w:rPr>
          <w:sz w:val="24"/>
        </w:rPr>
      </w:pPr>
      <w:r>
        <w:rPr>
          <w:sz w:val="24"/>
        </w:rPr>
        <w:drawing>
          <wp:inline distT="0" distB="0" distL="0" distR="0">
            <wp:extent cx="2901315" cy="13042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12" t="-28" r="-12" b="-28"/>
                    <a:stretch>
                      <a:fillRect/>
                    </a:stretch>
                  </pic:blipFill>
                  <pic:spPr bwMode="auto">
                    <a:xfrm>
                      <a:off x="0" y="0"/>
                      <a:ext cx="2901315" cy="1304290"/>
                    </a:xfrm>
                    <a:prstGeom prst="rect">
                      <a:avLst/>
                    </a:prstGeom>
                  </pic:spPr>
                </pic:pic>
              </a:graphicData>
            </a:graphic>
          </wp:inline>
        </w:drawing>
      </w:r>
    </w:p>
    <w:p>
      <w:pPr>
        <w:pStyle w:val="Normal1"/>
        <w:spacing w:lineRule="auto" w:line="240" w:before="160" w:after="0"/>
        <w:ind w:firstLine="567"/>
        <w:jc w:val="center"/>
        <w:rPr/>
      </w:pPr>
      <w:r>
        <w:rPr>
          <w:b/>
          <w:sz w:val="24"/>
        </w:rPr>
        <w:t>Рис. 6.2.</w:t>
      </w:r>
      <w:r>
        <w:rPr>
          <w:sz w:val="24"/>
        </w:rPr>
        <w:t xml:space="preserve"> Расчеты платежными поручениями при предварительной оплате товаров (услуг):</w:t>
      </w:r>
    </w:p>
    <w:p>
      <w:pPr>
        <w:pStyle w:val="Normal1"/>
        <w:spacing w:lineRule="auto" w:line="240"/>
        <w:ind w:firstLine="567"/>
        <w:jc w:val="center"/>
        <w:rPr>
          <w:sz w:val="24"/>
        </w:rPr>
      </w:pPr>
      <w:r>
        <w:rPr>
          <w:sz w:val="24"/>
        </w:rPr>
        <w:t>1 - заключение договора о поставке товаров (оказании услуг) с предвари</w:t>
        <w:softHyphen/>
        <w:t>тельной оплатой; 2 - передача платежного поручения в банк и списание средств со счета покупателя; 3 - перевод средств в банк поставщика и зачис</w:t>
        <w:softHyphen/>
        <w:t>ление средств на счет получателя; 4 - сообщение поставщику о зачислении средств на его банковский счет; 5 - поставка товара (оказание услуг)</w:t>
      </w:r>
    </w:p>
    <w:p>
      <w:pPr>
        <w:pStyle w:val="Normal1"/>
        <w:spacing w:lineRule="auto" w:line="240"/>
        <w:ind w:firstLine="567"/>
        <w:rPr>
          <w:sz w:val="24"/>
        </w:rPr>
      </w:pPr>
      <w:r>
        <w:rPr>
          <w:sz w:val="24"/>
        </w:rPr>
        <w:t>В целях гарантии платежа поставщик может внести в условия сдел</w:t>
        <w:softHyphen/>
        <w:t>ки акцепт платежного поручения. Поручение акцептуется банком пу</w:t>
        <w:softHyphen/>
        <w:t>тем депонирования (бронирования) суммы поручения на отдельном балансовом счете. На акцептованном поручении делается соответству</w:t>
        <w:softHyphen/>
        <w:t>ющая отметка, подтверждающая депонирование средств для оплаты. Акцептованные платежные поручения принимаются к исполнению толь</w:t>
        <w:softHyphen/>
        <w:t>ко в полной сумме. Получение с них сдачи наличными или обмен на наличные не допускается. Сфера расчетов платежными поручениями, акцептованными банком, в настоящее время ограничена оплатой по</w:t>
        <w:softHyphen/>
        <w:t>чтовых, телефонных и телеграфных услуг, разовых операций по пере</w:t>
        <w:softHyphen/>
        <w:t>возке грузов и пассажиров. К недостаткам данной разновидности рас</w:t>
        <w:softHyphen/>
        <w:t>четов платежными поручениями относят значительное усложнение и удлинение документооборота и отвлечение средств из хозяйственного оборота клиента.</w:t>
      </w:r>
    </w:p>
    <w:p>
      <w:pPr>
        <w:pStyle w:val="Normal1"/>
        <w:spacing w:lineRule="auto" w:line="240"/>
        <w:ind w:firstLine="567"/>
        <w:rPr/>
      </w:pPr>
      <w:r>
        <w:rPr>
          <w:b/>
          <w:sz w:val="24"/>
        </w:rPr>
        <w:t>Расчеты в порядке плановых платежей. В</w:t>
      </w:r>
      <w:r>
        <w:rPr>
          <w:sz w:val="24"/>
        </w:rPr>
        <w:t xml:space="preserve"> современной экономичес</w:t>
        <w:softHyphen/>
        <w:t>кой литературе существуют различные подходы к трактовке расчетов в порядке плановых платежей. Нередко их рассматривают как разновид</w:t>
        <w:softHyphen/>
        <w:t>ность расчетов платежными поручениями, поскольку именно этот до</w:t>
        <w:softHyphen/>
        <w:t>кумент является основным видом платежного документа, используемо</w:t>
        <w:softHyphen/>
        <w:t>го в расчетах плановыми платежами. Однако это отнюдь не означает, что при расчетах плановыми платежами не могут использоваться иные расчетные документы (чеки, векселя).</w:t>
      </w:r>
    </w:p>
    <w:p>
      <w:pPr>
        <w:pStyle w:val="Normal1"/>
        <w:spacing w:lineRule="auto" w:line="240"/>
        <w:ind w:firstLine="567"/>
        <w:rPr>
          <w:sz w:val="24"/>
        </w:rPr>
      </w:pPr>
      <w:r>
        <w:rPr>
          <w:sz w:val="24"/>
        </w:rPr>
        <w:t xml:space="preserve">Итак, </w:t>
      </w:r>
      <w:r>
        <w:rPr>
          <w:i/>
          <w:sz w:val="24"/>
        </w:rPr>
        <w:t>при равномерных и постоянных поставках между поставщи</w:t>
        <w:softHyphen/>
        <w:t>ками и покупателями расчеты между ними могут осуществляться в по</w:t>
        <w:softHyphen/>
        <w:t>рядке плановых платежей на основании договоров (соглашений) с исполь</w:t>
        <w:softHyphen/>
        <w:t>зованием в расчетах платежных поручений.</w:t>
      </w:r>
    </w:p>
    <w:p>
      <w:pPr>
        <w:pStyle w:val="Normal1"/>
        <w:spacing w:lineRule="auto" w:line="240"/>
        <w:ind w:firstLine="567"/>
        <w:rPr>
          <w:sz w:val="24"/>
        </w:rPr>
      </w:pPr>
      <w:r>
        <w:rPr>
          <w:sz w:val="24"/>
        </w:rPr>
        <w:t>Поставщик по условиям договора берет на себя обязательство от</w:t>
        <w:softHyphen/>
        <w:t>гружать продукцию покупателю в установленных размерах и в опреде</w:t>
        <w:softHyphen/>
        <w:t>ленные сроки исходя из согласованного графика поставок. Покупатель обязуется в сроки, определенные договором (ежедневно или периоди</w:t>
        <w:softHyphen/>
        <w:t>чески), производить плановые платежи исходя из периодичности пла</w:t>
        <w:softHyphen/>
        <w:t>тежей и планового объема поставок.</w:t>
      </w:r>
    </w:p>
    <w:p>
      <w:pPr>
        <w:pStyle w:val="Normal1"/>
        <w:spacing w:lineRule="auto" w:line="240"/>
        <w:ind w:firstLine="567"/>
        <w:rPr>
          <w:sz w:val="24"/>
        </w:rPr>
      </w:pPr>
      <w:r>
        <w:rPr>
          <w:sz w:val="24"/>
        </w:rPr>
        <w:t>При переходе на расчеты плановыми платежами стороны сделки направляют в обслуживающие их банки копии соглашений с реквизи</w:t>
        <w:softHyphen/>
        <w:t>тами контрагента сделки, с указанием длительности расчетных перио</w:t>
        <w:softHyphen/>
        <w:t>дов, сроков перечисления платежей, указаниями счетов, с которых бу</w:t>
        <w:softHyphen/>
        <w:t>дут производиться платежи и на которые будут зачисляться средства, сроки выверки и порядок завершения расчетов.</w:t>
      </w:r>
    </w:p>
    <w:p>
      <w:pPr>
        <w:pStyle w:val="Normal1"/>
        <w:spacing w:lineRule="auto" w:line="240"/>
        <w:ind w:firstLine="567"/>
        <w:rPr>
          <w:sz w:val="24"/>
        </w:rPr>
      </w:pPr>
      <w:r>
        <w:rPr>
          <w:sz w:val="24"/>
        </w:rPr>
        <w:t>На каждый плановый платеж выписывается и передается банку от</w:t>
        <w:softHyphen/>
        <w:t>дельный документ - платежное поручение (выписываемое покупателем).</w:t>
      </w:r>
    </w:p>
    <w:p>
      <w:pPr>
        <w:pStyle w:val="Normal1"/>
        <w:spacing w:lineRule="auto" w:line="240"/>
        <w:ind w:firstLine="567"/>
        <w:rPr/>
      </w:pPr>
      <w:r>
        <w:rPr>
          <w:sz w:val="24"/>
        </w:rPr>
        <w:t>Ежемесячно проверяется правильность осуществления платежей, их соответствие стоимости фактически отгруженной продукции или ока</w:t>
        <w:softHyphen/>
        <w:t>занных услуг. Один из участников сделки, определенный договором, контролирует расчетные отношения. Перерасчеты производятся в за</w:t>
        <w:softHyphen/>
        <w:t>висимости от результатов уточнения расчетов, отдельным платежным поручением (при недоплате) или зачислением разницы в счет будущих платежей (при переплате). Плановые платежи сводят к минимуму раз</w:t>
        <w:softHyphen/>
        <w:t>рыв во времени между отгрузкой продукции и поступлением денежных средств за нее, упрощают технику расчетов, дают возможность сторо</w:t>
        <w:softHyphen/>
        <w:t xml:space="preserve">нам более четко регулировать свой денежный оборот. </w:t>
      </w:r>
      <w:r>
        <w:rPr>
          <w:i/>
          <w:sz w:val="24"/>
        </w:rPr>
        <w:t>Обязательным условием успешного применения данной формы расчетов являются ста</w:t>
        <w:softHyphen/>
        <w:t>бильное финансовое состояние и высокая теснота связей между участ</w:t>
        <w:softHyphen/>
        <w:t>никами сделки,</w:t>
      </w:r>
      <w:r>
        <w:rPr>
          <w:sz w:val="24"/>
        </w:rPr>
        <w:t xml:space="preserve"> что достаточно проблематично в современный период перехода к рынку.</w:t>
      </w:r>
    </w:p>
    <w:p>
      <w:pPr>
        <w:pStyle w:val="Normal1"/>
        <w:spacing w:lineRule="auto" w:line="240"/>
        <w:ind w:firstLine="567"/>
        <w:rPr/>
      </w:pPr>
      <w:r>
        <w:rPr>
          <w:b/>
          <w:sz w:val="24"/>
        </w:rPr>
        <w:t>Аккредитивная форма расчетов.</w:t>
      </w:r>
      <w:r>
        <w:rPr>
          <w:sz w:val="24"/>
        </w:rPr>
        <w:t xml:space="preserve"> Сфера применения аккредитивной формы расчетов недостаточно широка, ее удельный вес в структуре форм безналичных расчетов относительно невелик, но стабилен как в усло</w:t>
        <w:softHyphen/>
        <w:t>виях административно-командной экономики, так и рыночной. Сущ</w:t>
        <w:softHyphen/>
        <w:t xml:space="preserve">ность аккредитивной формы расчетов состоит в том, что плательщик поручает обслуживающему его банку произвести за счет средств, </w:t>
      </w:r>
      <w:r>
        <w:rPr>
          <w:i/>
          <w:sz w:val="24"/>
        </w:rPr>
        <w:t>пред</w:t>
        <w:softHyphen/>
        <w:t>варительно депонированных на счете,</w:t>
      </w:r>
      <w:r>
        <w:rPr>
          <w:sz w:val="24"/>
        </w:rPr>
        <w:t xml:space="preserve"> либо </w:t>
      </w:r>
      <w:r>
        <w:rPr>
          <w:i/>
          <w:sz w:val="24"/>
        </w:rPr>
        <w:t>под гарантию банка</w:t>
      </w:r>
      <w:r>
        <w:rPr>
          <w:sz w:val="24"/>
        </w:rPr>
        <w:t xml:space="preserve"> оплату товарно-материальных ценностей по месту нахождения получателя средств на условиях, предусмотренных плательщиком в заявлении на открытие аккредитива.</w:t>
      </w:r>
    </w:p>
    <w:p>
      <w:pPr>
        <w:pStyle w:val="Normal1"/>
        <w:spacing w:lineRule="auto" w:line="240"/>
        <w:ind w:firstLine="567"/>
        <w:rPr>
          <w:sz w:val="24"/>
        </w:rPr>
      </w:pPr>
      <w:r>
        <w:rPr>
          <w:i/>
          <w:sz w:val="24"/>
        </w:rPr>
        <w:t>Аккредитив представляет собой условное денежное обязательство банка, выдаваемое им по поручению клиента в пользу его контрагента по договору, п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w:t>
        <w:softHyphen/>
        <w:t>гих условий аккредитива.</w:t>
      </w:r>
    </w:p>
    <w:p>
      <w:pPr>
        <w:pStyle w:val="Normal1"/>
        <w:spacing w:lineRule="auto" w:line="240"/>
        <w:ind w:firstLine="567"/>
        <w:rPr>
          <w:sz w:val="24"/>
        </w:rPr>
      </w:pPr>
      <w:r>
        <w:rPr>
          <w:sz w:val="24"/>
        </w:rPr>
        <w:t>Если банк, выставивший аккредитив (банк-эмитент), по поручению плательщика (покупателя) переводит средства в другой банк - банк поставщика, то для осуществления платежа при выполнении всех усло</w:t>
        <w:softHyphen/>
        <w:t>вий, предусмотренных в аккредитиве, в банке поставщика открывается отдельный балансовый счет «Аккредитивы».</w:t>
      </w:r>
    </w:p>
    <w:p>
      <w:pPr>
        <w:pStyle w:val="Normal1"/>
        <w:spacing w:lineRule="auto" w:line="240"/>
        <w:ind w:firstLine="567"/>
        <w:rPr>
          <w:sz w:val="24"/>
        </w:rPr>
      </w:pPr>
      <w:r>
        <w:rPr>
          <w:sz w:val="24"/>
        </w:rPr>
        <w:drawing>
          <wp:inline distT="0" distB="0" distL="0" distR="0">
            <wp:extent cx="3084195" cy="15360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2" t="-23" r="-12" b="-23"/>
                    <a:stretch>
                      <a:fillRect/>
                    </a:stretch>
                  </pic:blipFill>
                  <pic:spPr bwMode="auto">
                    <a:xfrm>
                      <a:off x="0" y="0"/>
                      <a:ext cx="3084195" cy="1536065"/>
                    </a:xfrm>
                    <a:prstGeom prst="rect">
                      <a:avLst/>
                    </a:prstGeom>
                  </pic:spPr>
                </pic:pic>
              </a:graphicData>
            </a:graphic>
          </wp:inline>
        </w:drawing>
      </w:r>
    </w:p>
    <w:p>
      <w:pPr>
        <w:pStyle w:val="Normal1"/>
        <w:spacing w:lineRule="auto" w:line="240" w:before="240" w:after="0"/>
        <w:ind w:firstLine="567"/>
        <w:jc w:val="center"/>
        <w:rPr/>
      </w:pPr>
      <w:r>
        <w:rPr>
          <w:b/>
          <w:sz w:val="24"/>
        </w:rPr>
        <w:t>Рис.</w:t>
      </w:r>
      <w:r>
        <w:rPr>
          <w:sz w:val="24"/>
        </w:rPr>
        <w:t xml:space="preserve"> 6.3. Аккредитивная форма расчетов с предварительным депонированием средств:</w:t>
      </w:r>
    </w:p>
    <w:p>
      <w:pPr>
        <w:pStyle w:val="Normal1"/>
        <w:spacing w:lineRule="auto" w:line="240"/>
        <w:ind w:firstLine="567"/>
        <w:jc w:val="center"/>
        <w:rPr>
          <w:sz w:val="24"/>
        </w:rPr>
      </w:pPr>
      <w:r>
        <w:rPr>
          <w:sz w:val="24"/>
        </w:rPr>
        <w:t>1 - заключение договора о расчетах с использованием аккредитивной формы расчетов с предварительным депонированием средств на отдельном счете в банке; 2 - передача в банк заявления на открытие аккредитива, платежно</w:t>
        <w:softHyphen/>
        <w:t>го поручения о депонировании средств, а затем списание средств со счета покупателя; 3 - перевод средств в банк поставщика и зачисление средств на счет «Аккредитивы»; 4 - сообщение поставщику об открытии аккредитива; 5 - поставка товара (оказание услуг); 6 - расчетные документы, подтвержда</w:t>
        <w:softHyphen/>
        <w:t>ющие отгрузку товара (оказание услуг), в соответствии с условиями догово</w:t>
        <w:softHyphen/>
        <w:t>ра направляются в банк поставщика, и осуществляется списание средств со счета «Аккредитивы» и зачисление средств на счет поставщика; 7 - сообщение об использовании аккредитива направляется в банк покупателя; 8 - сообщение покупателю об использовании аккредитива</w:t>
      </w:r>
    </w:p>
    <w:p>
      <w:pPr>
        <w:pStyle w:val="Normal1"/>
        <w:spacing w:lineRule="auto" w:line="240" w:before="100" w:after="0"/>
        <w:ind w:firstLine="567"/>
        <w:rPr>
          <w:sz w:val="24"/>
        </w:rPr>
      </w:pPr>
      <w:r>
        <w:rPr>
          <w:sz w:val="24"/>
        </w:rPr>
        <w:t xml:space="preserve">В соответствии с Положением о безналичных расчетах в нашей стране могут открываться следующие </w:t>
      </w:r>
      <w:r>
        <w:rPr>
          <w:i/>
          <w:sz w:val="24"/>
        </w:rPr>
        <w:t>виды аккредитивов:</w:t>
      </w:r>
    </w:p>
    <w:p>
      <w:pPr>
        <w:pStyle w:val="Normal1"/>
        <w:spacing w:lineRule="auto" w:line="240"/>
        <w:ind w:firstLine="567"/>
        <w:rPr>
          <w:sz w:val="24"/>
        </w:rPr>
      </w:pPr>
      <w:r>
        <w:rPr>
          <w:sz w:val="24"/>
        </w:rPr>
        <w:t xml:space="preserve">• </w:t>
      </w:r>
      <w:r>
        <w:rPr>
          <w:sz w:val="24"/>
        </w:rPr>
        <w:t>покрытые (депонированные) или непокрытые (гарантированные);</w:t>
      </w:r>
    </w:p>
    <w:p>
      <w:pPr>
        <w:pStyle w:val="Normal1"/>
        <w:spacing w:lineRule="auto" w:line="240"/>
        <w:ind w:firstLine="567"/>
        <w:rPr>
          <w:sz w:val="24"/>
        </w:rPr>
      </w:pPr>
      <w:r>
        <w:rPr>
          <w:sz w:val="24"/>
        </w:rPr>
        <w:t xml:space="preserve">• </w:t>
      </w:r>
      <w:r>
        <w:rPr>
          <w:sz w:val="24"/>
        </w:rPr>
        <w:t>отзывные или безотзывные.</w:t>
      </w:r>
    </w:p>
    <w:p>
      <w:pPr>
        <w:pStyle w:val="Normal1"/>
        <w:spacing w:lineRule="auto" w:line="240"/>
        <w:ind w:firstLine="567"/>
        <w:rPr/>
      </w:pPr>
      <w:r>
        <w:rPr>
          <w:i/>
          <w:sz w:val="24"/>
        </w:rPr>
        <w:t>Покрытыми (депонированными)</w:t>
      </w:r>
      <w:r>
        <w:rPr>
          <w:sz w:val="24"/>
        </w:rPr>
        <w:t xml:space="preserve"> считаются аккредитивы, при открытии которых банк-эмитент перечисляет собственные средства плательщика или предоставляет ему кредит в распоряжение банка поставщика (исполняющий банк) на весь срок действия обязательств банка-эмитента (рис. 6.3).</w:t>
      </w:r>
    </w:p>
    <w:p>
      <w:pPr>
        <w:pStyle w:val="Normal1"/>
        <w:spacing w:lineRule="auto" w:line="240"/>
        <w:ind w:firstLine="567"/>
        <w:rPr/>
      </w:pPr>
      <w:r>
        <w:rPr>
          <w:sz w:val="24"/>
        </w:rPr>
        <w:t xml:space="preserve">При установлении между банками корреспондентских отношений </w:t>
      </w:r>
      <w:r>
        <w:rPr>
          <w:i/>
          <w:sz w:val="24"/>
        </w:rPr>
        <w:t>непокрытый (гарантированный) аккредитив</w:t>
      </w:r>
      <w:r>
        <w:rPr>
          <w:sz w:val="24"/>
        </w:rPr>
        <w:t xml:space="preserve"> может открываться в исполняющем банке путем предоставления ему права списывать всю сумму аккредитива с ведущегося у него счета банка-эмитента (рис. 6.4).</w:t>
      </w:r>
    </w:p>
    <w:p>
      <w:pPr>
        <w:pStyle w:val="Normal1"/>
        <w:spacing w:lineRule="auto" w:line="240"/>
        <w:ind w:firstLine="567"/>
        <w:rPr/>
      </w:pPr>
      <w:r>
        <w:rPr>
          <w:sz w:val="24"/>
        </w:rPr>
        <w:t xml:space="preserve">Каждый аккредитив должен быть отзывным или безотзывным. При отсутствии такого определения аккредитив считается отзывным. </w:t>
      </w:r>
      <w:r>
        <w:rPr>
          <w:i/>
          <w:sz w:val="24"/>
        </w:rPr>
        <w:t>Отзывный аккредитив</w:t>
      </w:r>
      <w:r>
        <w:rPr>
          <w:sz w:val="24"/>
        </w:rPr>
        <w:t xml:space="preserve"> может быть изменен или аннулирован банком-эмитентом без предварительного согласования с поставщиком (напри</w:t>
        <w:softHyphen/>
        <w:t>мер, при несоблюдении условий, предусмотренных договором, досроч</w:t>
        <w:softHyphen/>
        <w:t>ном отказе банка-эмитента гарантировать платежи по аккредитиву).</w:t>
      </w:r>
    </w:p>
    <w:p>
      <w:pPr>
        <w:pStyle w:val="Normal1"/>
        <w:spacing w:lineRule="auto" w:line="240"/>
        <w:ind w:firstLine="567"/>
        <w:rPr>
          <w:sz w:val="24"/>
        </w:rPr>
      </w:pPr>
      <w:r>
        <w:rPr>
          <w:sz w:val="24"/>
        </w:rPr>
        <w:drawing>
          <wp:inline distT="0" distB="0" distL="0" distR="0">
            <wp:extent cx="3230880" cy="15360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1" t="-23" r="-11" b="-23"/>
                    <a:stretch>
                      <a:fillRect/>
                    </a:stretch>
                  </pic:blipFill>
                  <pic:spPr bwMode="auto">
                    <a:xfrm>
                      <a:off x="0" y="0"/>
                      <a:ext cx="3230880" cy="1536065"/>
                    </a:xfrm>
                    <a:prstGeom prst="rect">
                      <a:avLst/>
                    </a:prstGeom>
                  </pic:spPr>
                </pic:pic>
              </a:graphicData>
            </a:graphic>
          </wp:inline>
        </w:drawing>
      </w:r>
    </w:p>
    <w:p>
      <w:pPr>
        <w:pStyle w:val="Normal1"/>
        <w:spacing w:lineRule="auto" w:line="240" w:before="80" w:after="0"/>
        <w:ind w:firstLine="567"/>
        <w:jc w:val="center"/>
        <w:rPr/>
      </w:pPr>
      <w:r>
        <w:rPr>
          <w:b/>
          <w:sz w:val="24"/>
        </w:rPr>
        <w:t>Рис. 6.4.</w:t>
      </w:r>
      <w:r>
        <w:rPr>
          <w:sz w:val="24"/>
        </w:rPr>
        <w:t xml:space="preserve"> Аккредитивная форма расчетов с использованием банковской гарантии:</w:t>
      </w:r>
    </w:p>
    <w:p>
      <w:pPr>
        <w:pStyle w:val="Normal1"/>
        <w:spacing w:lineRule="auto" w:line="240"/>
        <w:ind w:firstLine="567"/>
        <w:jc w:val="center"/>
        <w:rPr>
          <w:sz w:val="24"/>
        </w:rPr>
      </w:pPr>
      <w:r>
        <w:rPr>
          <w:sz w:val="24"/>
        </w:rPr>
        <w:t>1 - заключение договора о расчетах с использованием аккредитивной формы расчетов с предоставлением банком покупателя гарантии платежа; 2 - передача в банк заявления на открытие аккредитива под гарантию банка и отражение открытия аккредитива по внебалансовому счету «Гарантии и поручительства банка»; 3 - сообщение об открытии аккредитива и отраже</w:t>
        <w:softHyphen/>
        <w:t>ние открытия аккредитива по внебалансовому счету; 4 - сообщение постав</w:t>
        <w:softHyphen/>
        <w:t>щику об открытии аккредитива; 5 - поставка товара (оказание услуг); 6 - расчетные документы, подтверждающие отгрузку товара (оказание услуг), в соответствии с условиями договора направляются в банк поставщи</w:t>
        <w:softHyphen/>
        <w:t>ка и осуществляется зачисление средств на счет поставщика; 7 - дебетовое авизо направляется в банк покупателя, где производится списание средств со счета покупателя, при отсутствии средств на счете покупателя банк предоставляет плательщику кредит; 8 - сообщение покупа</w:t>
        <w:softHyphen/>
        <w:t>телю о списании средств с его счета</w:t>
      </w:r>
    </w:p>
    <w:p>
      <w:pPr>
        <w:pStyle w:val="Normal1"/>
        <w:spacing w:lineRule="auto" w:line="240" w:before="160" w:after="0"/>
        <w:ind w:firstLine="567"/>
        <w:rPr/>
      </w:pPr>
      <w:r>
        <w:rPr>
          <w:i/>
          <w:sz w:val="24"/>
        </w:rPr>
        <w:t>Безотзывный аккредитив</w:t>
      </w:r>
      <w:r>
        <w:rPr>
          <w:sz w:val="24"/>
        </w:rPr>
        <w:t xml:space="preserve"> не может быть изменен или аннулирован без согласия поставщика, в пользу которого он был открыт. Постав</w:t>
        <w:softHyphen/>
        <w:t>щик может досрочно отказаться от использования аккредитива, если это предусмотрено условиями аккредитива.</w:t>
      </w:r>
    </w:p>
    <w:p>
      <w:pPr>
        <w:pStyle w:val="Normal1"/>
        <w:spacing w:lineRule="auto" w:line="240"/>
        <w:ind w:firstLine="567"/>
        <w:rPr>
          <w:sz w:val="24"/>
        </w:rPr>
      </w:pPr>
      <w:r>
        <w:rPr>
          <w:i/>
          <w:sz w:val="24"/>
        </w:rPr>
        <w:t>В России аккредитив может быть предназначен для расчетов толь</w:t>
        <w:softHyphen/>
        <w:t>ко с одним поставщиком и не может быть переадресован. Выплата с аккредитива наличными деньгами не допускается.</w:t>
      </w:r>
    </w:p>
    <w:p>
      <w:pPr>
        <w:pStyle w:val="Normal1"/>
        <w:spacing w:lineRule="auto" w:line="240"/>
        <w:ind w:firstLine="567"/>
        <w:rPr>
          <w:sz w:val="24"/>
        </w:rPr>
      </w:pPr>
      <w:r>
        <w:rPr>
          <w:sz w:val="24"/>
        </w:rPr>
        <w:t>Использование аккредитивов в международных расчетах регламен</w:t>
        <w:softHyphen/>
        <w:t>тируется Унифицированными правилами и обычаями для документар</w:t>
        <w:softHyphen/>
        <w:t>ных аккредитивов, утвержденных Международной торговой палатой в декабре 1993 г.</w:t>
      </w:r>
    </w:p>
    <w:p>
      <w:pPr>
        <w:pStyle w:val="Normal1"/>
        <w:spacing w:lineRule="auto" w:line="240"/>
        <w:ind w:firstLine="567"/>
        <w:rPr>
          <w:sz w:val="24"/>
        </w:rPr>
      </w:pPr>
      <w:r>
        <w:rPr>
          <w:i/>
          <w:sz w:val="24"/>
        </w:rPr>
        <w:t>Срок действия и порядок расчетов по аккредитиву устанавливается в договоре между плательщиком и поставщиком.</w:t>
      </w:r>
    </w:p>
    <w:p>
      <w:pPr>
        <w:pStyle w:val="Normal1"/>
        <w:spacing w:lineRule="auto" w:line="240"/>
        <w:ind w:firstLine="567"/>
        <w:rPr>
          <w:sz w:val="24"/>
        </w:rPr>
      </w:pPr>
      <w:r>
        <w:rPr>
          <w:sz w:val="24"/>
        </w:rPr>
        <w:t>Открытие банком-эмитентом гарантированных аккредитивов осу</w:t>
        <w:softHyphen/>
        <w:t>ществляется по договоренности с покупателем и в соответствии с усло</w:t>
        <w:softHyphen/>
        <w:t>виями корреспондентских отношений с другим банком. Выплаты по ак</w:t>
        <w:softHyphen/>
        <w:t>кредитиву производятся в течение срока его действия, установленного в договоре сторон.</w:t>
      </w:r>
    </w:p>
    <w:p>
      <w:pPr>
        <w:pStyle w:val="Normal1"/>
        <w:spacing w:lineRule="auto" w:line="240"/>
        <w:ind w:firstLine="567"/>
        <w:rPr>
          <w:sz w:val="24"/>
        </w:rPr>
      </w:pPr>
      <w:r>
        <w:rPr>
          <w:sz w:val="24"/>
        </w:rPr>
        <w:t>При аккредитивной форме расчетов полностью соблюдаются все основные правила осуществления расчетов: продукция оплачивается после ее отгрузки; оплата производится с согласия плательщика, выра</w:t>
        <w:softHyphen/>
        <w:t>женного в данном случае самим фактом открытия аккредитива; пла</w:t>
        <w:softHyphen/>
        <w:t>тельщику предоставляется право отказаться от оплаты, если обнару</w:t>
        <w:softHyphen/>
        <w:t>жены нарушения условий договора; аккредитив открывается за счет средств покупателя или кредита банка, если покупатель имеет право на его получение. Положительной стороной аккредитивной формы рас</w:t>
        <w:softHyphen/>
        <w:t>четов является гарантия платежа. Вместе с тем этой форме расчетов при</w:t>
        <w:softHyphen/>
        <w:t>сущ ряд существенных недостатков, которые и предопределили огра</w:t>
        <w:softHyphen/>
        <w:t>ниченную сферу ее применения: средства покупателя в сумме аккредитива отвлекаются из его хозяйственного оборота на срок действия аккредитива; замедляется товарооборот, так как поставщик до извеще</w:t>
        <w:softHyphen/>
        <w:t>ния об открытии аккредитива не может отгрузить уже готовую продук</w:t>
        <w:softHyphen/>
        <w:t>цию и несет дополнительные затраты по ее хранению.</w:t>
      </w:r>
    </w:p>
    <w:p>
      <w:pPr>
        <w:pStyle w:val="Normal1"/>
        <w:spacing w:lineRule="auto" w:line="240"/>
        <w:ind w:firstLine="567"/>
        <w:rPr>
          <w:sz w:val="24"/>
        </w:rPr>
      </w:pPr>
      <w:r>
        <w:rPr>
          <w:b/>
          <w:sz w:val="24"/>
        </w:rPr>
        <w:t>Расчеты чеками.</w:t>
      </w:r>
      <w:r>
        <w:rPr>
          <w:sz w:val="24"/>
        </w:rPr>
        <w:t xml:space="preserve"> </w:t>
      </w:r>
      <w:r>
        <w:rPr>
          <w:i/>
          <w:sz w:val="24"/>
        </w:rPr>
        <w:t>При расчетах чеками владелец счета (чекодатель) \ дает письменное распоряжение банку, выдавшему расчетные чеки, упла</w:t>
        <w:softHyphen/>
        <w:t>тить определенную сумму денег, указанную в чеке, получателю средств (чекодержателю).</w:t>
      </w:r>
    </w:p>
    <w:p>
      <w:pPr>
        <w:pStyle w:val="Normal1"/>
        <w:spacing w:lineRule="auto" w:line="240"/>
        <w:ind w:firstLine="567"/>
        <w:rPr>
          <w:sz w:val="24"/>
        </w:rPr>
      </w:pPr>
      <w:r>
        <w:rPr>
          <w:i/>
          <w:sz w:val="24"/>
        </w:rPr>
        <w:t>Чеки используются как физическими, так и юридическими лицами, выступают платежным средством и могут применяться при расчетах во всех случаях, предусмотренных законами Российской Федерации</w:t>
      </w:r>
      <w:r>
        <w:rPr>
          <w:b/>
          <w:i/>
          <w:sz w:val="24"/>
        </w:rPr>
        <w:t xml:space="preserve">. </w:t>
      </w:r>
      <w:r>
        <w:rPr>
          <w:i/>
          <w:sz w:val="24"/>
        </w:rPr>
        <w:t>Не</w:t>
      </w:r>
      <w:r>
        <w:rPr>
          <w:b/>
          <w:i/>
          <w:sz w:val="24"/>
        </w:rPr>
        <w:t xml:space="preserve"> </w:t>
      </w:r>
      <w:r>
        <w:rPr>
          <w:i/>
          <w:sz w:val="24"/>
        </w:rPr>
        <w:t>допускаются расчеты чеками между физическими лицами.</w:t>
      </w:r>
    </w:p>
    <w:p>
      <w:pPr>
        <w:pStyle w:val="Normal1"/>
        <w:spacing w:lineRule="auto" w:line="240"/>
        <w:ind w:firstLine="567"/>
        <w:rPr/>
      </w:pPr>
      <w:r>
        <w:rPr>
          <w:sz w:val="24"/>
        </w:rPr>
        <w:t>Допускается прием чеков во вклады граждан на их лицевые счета в банках на условиях, определенных банком-эмитентом или банком-кор</w:t>
        <w:softHyphen/>
        <w:t>респондентом.</w:t>
      </w:r>
    </w:p>
    <w:p>
      <w:pPr>
        <w:pStyle w:val="Normal1"/>
        <w:spacing w:lineRule="auto" w:line="240"/>
        <w:ind w:firstLine="567"/>
        <w:rPr>
          <w:sz w:val="24"/>
        </w:rPr>
      </w:pPr>
      <w:r>
        <w:rPr>
          <w:sz w:val="24"/>
        </w:rPr>
        <w:t>Чек удобен для расчетов в случаях:</w:t>
      </w:r>
    </w:p>
    <w:p>
      <w:pPr>
        <w:pStyle w:val="Normal1"/>
        <w:spacing w:lineRule="auto" w:line="240"/>
        <w:ind w:firstLine="567"/>
        <w:rPr>
          <w:sz w:val="24"/>
        </w:rPr>
      </w:pPr>
      <w:r>
        <w:rPr>
          <w:sz w:val="24"/>
        </w:rPr>
        <w:t xml:space="preserve">• </w:t>
      </w:r>
      <w:r>
        <w:rPr>
          <w:sz w:val="24"/>
        </w:rPr>
        <w:t>когда плательщик не хочет совершать платеж до получения това</w:t>
        <w:softHyphen/>
        <w:t>ра, а поставщик - передавать товар до получения гарантии платежа;</w:t>
      </w:r>
    </w:p>
    <w:p>
      <w:pPr>
        <w:pStyle w:val="Normal1"/>
        <w:spacing w:lineRule="auto" w:line="240"/>
        <w:ind w:firstLine="567"/>
        <w:rPr>
          <w:sz w:val="24"/>
        </w:rPr>
      </w:pPr>
      <w:r>
        <w:rPr>
          <w:sz w:val="24"/>
        </w:rPr>
        <w:t xml:space="preserve">• </w:t>
      </w:r>
      <w:r>
        <w:rPr>
          <w:sz w:val="24"/>
        </w:rPr>
        <w:t>когда продавец заранее не известен.</w:t>
      </w:r>
    </w:p>
    <w:p>
      <w:pPr>
        <w:pStyle w:val="Normal1"/>
        <w:spacing w:lineRule="auto" w:line="240"/>
        <w:ind w:firstLine="567"/>
        <w:rPr>
          <w:sz w:val="24"/>
        </w:rPr>
      </w:pPr>
      <w:r>
        <w:rPr>
          <w:sz w:val="24"/>
        </w:rPr>
        <w:t>Расчетный чек, эмитированный российским банком, имеет хожде</w:t>
        <w:softHyphen/>
        <w:t>ние только на территории Российской Федерации.</w:t>
      </w:r>
    </w:p>
    <w:p>
      <w:pPr>
        <w:pStyle w:val="Normal1"/>
        <w:spacing w:lineRule="auto" w:line="240"/>
        <w:ind w:firstLine="567"/>
        <w:rPr/>
      </w:pPr>
      <w:r>
        <w:rPr>
          <w:i/>
          <w:sz w:val="24"/>
        </w:rPr>
        <w:t>Чек служит ценной бумагой.</w:t>
      </w:r>
      <w:r>
        <w:rPr>
          <w:sz w:val="24"/>
        </w:rPr>
        <w:t xml:space="preserve"> Бланки чеков являются бланками стро</w:t>
        <w:softHyphen/>
        <w:t>гой отчетности.</w:t>
      </w:r>
    </w:p>
    <w:p>
      <w:pPr>
        <w:pStyle w:val="Normal1"/>
        <w:spacing w:lineRule="auto" w:line="240"/>
        <w:ind w:firstLine="567"/>
        <w:rPr>
          <w:sz w:val="24"/>
        </w:rPr>
      </w:pPr>
      <w:r>
        <w:rPr>
          <w:sz w:val="24"/>
        </w:rPr>
        <w:t>Чековая книжка представляет собой бланки чеков «Расчетный чек», сброшюрованные в книжки установленного образца по 10, 25 и 50 лис</w:t>
        <w:softHyphen/>
        <w:t>тов. Бланки чековых книжек - документы строгой отчетности и их фор</w:t>
        <w:softHyphen/>
        <w:t>ма устанавливается Центральным банком РФ. Для получения чековой книжки предприятия представляют в обслуживающий их банк заявле</w:t>
        <w:softHyphen/>
        <w:t>ния. Банк депонирует средства заявителя на отдельном счете, с которо</w:t>
        <w:softHyphen/>
        <w:t>го оплачиваются чеки. Клиент получает в банке чековую книжку с ука</w:t>
        <w:softHyphen/>
        <w:t>занием суммы, депонированной банком, в пределах которой он может выписывать чеки.</w:t>
      </w:r>
    </w:p>
    <w:p>
      <w:pPr>
        <w:pStyle w:val="Normal1"/>
        <w:spacing w:lineRule="auto" w:line="240"/>
        <w:ind w:firstLine="567"/>
        <w:rPr>
          <w:sz w:val="24"/>
        </w:rPr>
      </w:pPr>
      <w:r>
        <w:rPr>
          <w:sz w:val="24"/>
        </w:rPr>
        <w:t>Клиентам с устойчивым финансовым положением и стабильной платежной дисциплиной при наличии соответствующего договора мо</w:t>
        <w:softHyphen/>
        <w:t>жет быть выдана чековая книжка под гарантию банка (без депонирова</w:t>
        <w:softHyphen/>
        <w:t>ния средств).</w:t>
      </w:r>
    </w:p>
    <w:p>
      <w:pPr>
        <w:pStyle w:val="Normal1"/>
        <w:spacing w:lineRule="auto" w:line="240"/>
        <w:ind w:firstLine="567"/>
        <w:rPr>
          <w:sz w:val="24"/>
        </w:rPr>
      </w:pPr>
      <w:r>
        <w:rPr>
          <w:i/>
          <w:sz w:val="24"/>
        </w:rPr>
        <w:t>Чек должен быть предъявлен к оплате в учреждение банка в течение десяти дней, не считая дня его выдачи.</w:t>
      </w:r>
    </w:p>
    <w:p>
      <w:pPr>
        <w:pStyle w:val="Normal1"/>
        <w:spacing w:lineRule="auto" w:line="240"/>
        <w:ind w:firstLine="567"/>
        <w:rPr>
          <w:sz w:val="24"/>
        </w:rPr>
      </w:pPr>
      <w:r>
        <w:rPr>
          <w:sz w:val="24"/>
        </w:rPr>
        <w:t>Приобретая товар или получая услуги, предприятие (через полно</w:t>
        <w:softHyphen/>
        <w:t>мочного представителя) выписывает расчетный чек и передает его по</w:t>
        <w:softHyphen/>
        <w:t>ставщику-получателю средств (рис. 6.5). Чеки, поступившие в платеж, как правило, должны сдаваться чекодержателем в банк на следующий день со дня выписки. После проверки правильности реквизитов чеков и соблюдения сроков их действия банк зачисляет сумму, указанную в чеке, на счет получателя денежных средств, списав ее со счета, на кото</w:t>
        <w:softHyphen/>
        <w:t>ром депонированы средства, или с расчетного или ссудного счетов (если книжка выдана под гарантию банка).</w:t>
      </w:r>
    </w:p>
    <w:p>
      <w:pPr>
        <w:pStyle w:val="Normal1"/>
        <w:spacing w:lineRule="auto" w:line="240"/>
        <w:ind w:firstLine="567"/>
        <w:rPr>
          <w:sz w:val="24"/>
        </w:rPr>
      </w:pPr>
      <w:r>
        <w:rPr>
          <w:sz w:val="24"/>
        </w:rPr>
        <w:drawing>
          <wp:inline distT="0" distB="0" distL="0" distR="0">
            <wp:extent cx="3133090" cy="12433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11" t="-29" r="-11" b="-29"/>
                    <a:stretch>
                      <a:fillRect/>
                    </a:stretch>
                  </pic:blipFill>
                  <pic:spPr bwMode="auto">
                    <a:xfrm>
                      <a:off x="0" y="0"/>
                      <a:ext cx="3133090" cy="1243330"/>
                    </a:xfrm>
                    <a:prstGeom prst="rect">
                      <a:avLst/>
                    </a:prstGeom>
                  </pic:spPr>
                </pic:pic>
              </a:graphicData>
            </a:graphic>
          </wp:inline>
        </w:drawing>
      </w:r>
    </w:p>
    <w:p>
      <w:pPr>
        <w:pStyle w:val="Normal1"/>
        <w:spacing w:lineRule="auto" w:line="240" w:before="180" w:after="0"/>
        <w:ind w:firstLine="567"/>
        <w:jc w:val="center"/>
        <w:rPr/>
      </w:pPr>
      <w:r>
        <w:rPr>
          <w:b/>
          <w:sz w:val="24"/>
        </w:rPr>
        <w:t>Рис. 6.5.</w:t>
      </w:r>
      <w:r>
        <w:rPr>
          <w:sz w:val="24"/>
        </w:rPr>
        <w:t xml:space="preserve"> Расчеты чеками:</w:t>
      </w:r>
    </w:p>
    <w:p>
      <w:pPr>
        <w:pStyle w:val="Normal1"/>
        <w:spacing w:lineRule="auto" w:line="240"/>
        <w:ind w:firstLine="567"/>
        <w:jc w:val="center"/>
        <w:rPr/>
      </w:pPr>
      <w:r>
        <w:rPr>
          <w:sz w:val="24"/>
        </w:rPr>
        <w:t>1 - покупатель направляет в банк заявление на выдачу чековой книжки; 2 - банк выдает ему чековую книжку (или разовый чек); 3 - отгрузка товара или оказание услуг; За - оплата товара чеком; 4 - поставщик предъявляет чек в банк к оплате и последний списывает средства со счета покупателя и зачисляет</w:t>
      </w:r>
      <w:r>
        <w:rPr>
          <w:b/>
          <w:sz w:val="24"/>
        </w:rPr>
        <w:t xml:space="preserve"> </w:t>
      </w:r>
      <w:r>
        <w:rPr>
          <w:sz w:val="24"/>
        </w:rPr>
        <w:t>их на счет поставщика</w:t>
      </w:r>
    </w:p>
    <w:p>
      <w:pPr>
        <w:pStyle w:val="Normal1"/>
        <w:spacing w:lineRule="auto" w:line="240"/>
        <w:ind w:firstLine="567"/>
        <w:rPr/>
      </w:pPr>
      <w:r>
        <w:rPr>
          <w:sz w:val="24"/>
        </w:rPr>
        <w:t>В мировой банковской практике в зависимости от того, кто указан получателем платежа, чеки делят на именные, ордерные, предъявитель</w:t>
        <w:softHyphen/>
        <w:t xml:space="preserve">ские. Платеж по </w:t>
      </w:r>
      <w:r>
        <w:rPr>
          <w:i/>
          <w:sz w:val="24"/>
        </w:rPr>
        <w:t>именному чеку</w:t>
      </w:r>
      <w:r>
        <w:rPr>
          <w:sz w:val="24"/>
        </w:rPr>
        <w:t xml:space="preserve"> может быть совершен только в пользу лица, указанного в чеке, по </w:t>
      </w:r>
      <w:r>
        <w:rPr>
          <w:i/>
          <w:sz w:val="24"/>
        </w:rPr>
        <w:t>ордерному -</w:t>
      </w:r>
      <w:r>
        <w:rPr>
          <w:sz w:val="24"/>
        </w:rPr>
        <w:t xml:space="preserve"> как в пользу лица, указанного в чеке, так и по его приказу (оформленному на обороте чека) другому лицу, по </w:t>
      </w:r>
      <w:r>
        <w:rPr>
          <w:i/>
          <w:sz w:val="24"/>
        </w:rPr>
        <w:t>предъявительскому -</w:t>
      </w:r>
      <w:r>
        <w:rPr>
          <w:sz w:val="24"/>
        </w:rPr>
        <w:t xml:space="preserve"> в пользу любого лица, предъявившего чек в банк. Именные чеки передаче не подлежат. Предъявительские -могут передаваться другому лицу путем простого вручения, ордерные - путем оформления передаточной надписи (индоссамента).</w:t>
      </w:r>
    </w:p>
    <w:p>
      <w:pPr>
        <w:pStyle w:val="Normal1"/>
        <w:spacing w:lineRule="auto" w:line="240"/>
        <w:ind w:firstLine="567"/>
        <w:rPr>
          <w:sz w:val="24"/>
        </w:rPr>
      </w:pPr>
      <w:r>
        <w:rPr>
          <w:sz w:val="24"/>
        </w:rPr>
        <w:t>В России «Положение о безналичных расчетах» (1992 г.) конкретизировало порядок расчетов чеками и одновременно несколько ограничило возможности их использования. Последнее выразилось в том, что:</w:t>
      </w:r>
    </w:p>
    <w:p>
      <w:pPr>
        <w:pStyle w:val="Normal1"/>
        <w:spacing w:lineRule="auto" w:line="240"/>
        <w:ind w:firstLine="567"/>
        <w:rPr>
          <w:sz w:val="24"/>
        </w:rPr>
      </w:pPr>
      <w:r>
        <w:rPr>
          <w:sz w:val="24"/>
        </w:rPr>
        <w:t xml:space="preserve">• </w:t>
      </w:r>
      <w:r>
        <w:rPr>
          <w:sz w:val="24"/>
        </w:rPr>
        <w:t>чекодателю запрещен индоссамент чека;</w:t>
      </w:r>
    </w:p>
    <w:p>
      <w:pPr>
        <w:pStyle w:val="Normal1"/>
        <w:spacing w:lineRule="auto" w:line="240"/>
        <w:ind w:firstLine="567"/>
        <w:rPr>
          <w:sz w:val="24"/>
        </w:rPr>
      </w:pPr>
      <w:r>
        <w:rPr>
          <w:sz w:val="24"/>
        </w:rPr>
        <w:t xml:space="preserve">• </w:t>
      </w:r>
      <w:r>
        <w:rPr>
          <w:sz w:val="24"/>
        </w:rPr>
        <w:t>чекодатель не может передать чеки поставщику путем индоссамента;</w:t>
      </w:r>
    </w:p>
    <w:p>
      <w:pPr>
        <w:pStyle w:val="Normal1"/>
        <w:spacing w:lineRule="auto" w:line="240"/>
        <w:ind w:firstLine="567"/>
        <w:rPr>
          <w:sz w:val="24"/>
        </w:rPr>
      </w:pPr>
      <w:r>
        <w:rPr>
          <w:sz w:val="24"/>
        </w:rPr>
        <w:t xml:space="preserve">• </w:t>
      </w:r>
      <w:r>
        <w:rPr>
          <w:sz w:val="24"/>
        </w:rPr>
        <w:t>требуется обязательно предварительное депонирование чекодателем средств на отдельном счете.</w:t>
      </w:r>
    </w:p>
    <w:p>
      <w:pPr>
        <w:pStyle w:val="Normal1"/>
        <w:spacing w:lineRule="auto" w:line="240"/>
        <w:ind w:firstLine="567"/>
        <w:rPr>
          <w:sz w:val="24"/>
        </w:rPr>
      </w:pPr>
      <w:r>
        <w:rPr>
          <w:sz w:val="24"/>
        </w:rPr>
        <w:t>Вместе с тем Положением о безналичных расчетах предусматрива</w:t>
        <w:softHyphen/>
        <w:t>ется возможность использования в платежном обороте и других видов чеков. Это дает банкам возможность эмитировать свои чеки. В настоя</w:t>
        <w:softHyphen/>
        <w:t>щее время многие российские банки эмитируют и размещают свои че</w:t>
        <w:softHyphen/>
        <w:t>ковые книжки. Известна деятельность Чекового синдиката, образован</w:t>
        <w:softHyphen/>
        <w:t>ного в 1993 г. рядом банков. Согласно положению о деятельности синдиката каждый банк-участник имел право выпускать книжку, чека</w:t>
        <w:softHyphen/>
        <w:t>ми из которой он мог расплачиваться на территории России. При этом все банки, выпустившие чек или поставившие на нем аваль, несли соли</w:t>
        <w:softHyphen/>
        <w:t>дарную ответственность перед чекодателем.</w:t>
      </w:r>
    </w:p>
    <w:p>
      <w:pPr>
        <w:pStyle w:val="Normal1"/>
        <w:spacing w:lineRule="auto" w:line="240"/>
        <w:ind w:firstLine="567"/>
        <w:rPr>
          <w:sz w:val="24"/>
        </w:rPr>
      </w:pPr>
      <w:r>
        <w:rPr>
          <w:sz w:val="24"/>
        </w:rPr>
        <w:t>При расчетах чеками из чековых книжек с депонированием средств гарантируется платеж поставщику, но средства отвлекаются из хозяйственного оборота плательщика на достаточно длительный срок.</w:t>
      </w:r>
    </w:p>
    <w:p>
      <w:pPr>
        <w:pStyle w:val="Normal1"/>
        <w:spacing w:lineRule="auto" w:line="240"/>
        <w:ind w:firstLine="567"/>
        <w:rPr/>
      </w:pPr>
      <w:r>
        <w:rPr>
          <w:b/>
          <w:sz w:val="24"/>
        </w:rPr>
        <w:t>Расчеты платежными требованиями-поручениями.</w:t>
      </w:r>
      <w:r>
        <w:rPr>
          <w:sz w:val="24"/>
        </w:rPr>
        <w:t xml:space="preserve"> Относительно новым для нашей экономики расчетным документом и, соответствен</w:t>
        <w:softHyphen/>
        <w:t>но, новой формой безналичных расчетов являются расчеты платежными требованиями-поручениями.</w:t>
      </w:r>
    </w:p>
    <w:p>
      <w:pPr>
        <w:pStyle w:val="Normal1"/>
        <w:spacing w:lineRule="auto" w:line="240"/>
        <w:ind w:firstLine="567"/>
        <w:rPr>
          <w:sz w:val="24"/>
        </w:rPr>
      </w:pPr>
      <w:r>
        <w:rPr>
          <w:i/>
          <w:sz w:val="24"/>
        </w:rPr>
        <w:t>Платежное требование-поручение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ока</w:t>
        <w:softHyphen/>
        <w:t>занных услуг и поручение плательщика списать средства с его счета.</w:t>
      </w:r>
    </w:p>
    <w:p>
      <w:pPr>
        <w:pStyle w:val="Normal1"/>
        <w:spacing w:lineRule="auto" w:line="240"/>
        <w:ind w:firstLine="567"/>
        <w:rPr>
          <w:sz w:val="24"/>
        </w:rPr>
      </w:pPr>
      <w:r>
        <w:rPr>
          <w:sz w:val="24"/>
        </w:rPr>
        <w:t>Платежные требования-поручения выписываются поставщиками и вместе с коммерческими документами отправляются в банк покупате</w:t>
        <w:softHyphen/>
        <w:t>ля, который передает требование-поручение плательщику для акцепта (рис. 6.6). Плательщик обязан вернуть в банк акцептованное платеж</w:t>
        <w:softHyphen/>
        <w:t>ное требование-поручение или заявить отказ от акцепта в течение трех дней со дня поступления его в банк плательщика. Платежное требова</w:t>
        <w:softHyphen/>
        <w:t>ние-поручение принимается к оплате при наличии средств на счете пла</w:t>
        <w:softHyphen/>
        <w:t>тельщика.</w:t>
      </w:r>
    </w:p>
    <w:p>
      <w:pPr>
        <w:pStyle w:val="Normal1"/>
        <w:spacing w:lineRule="auto" w:line="240"/>
        <w:ind w:firstLine="567"/>
        <w:rPr>
          <w:sz w:val="24"/>
        </w:rPr>
      </w:pPr>
      <w:r>
        <w:rPr>
          <w:sz w:val="24"/>
        </w:rPr>
        <w:t>Об отказе полностью или частично оплатить платежное требова</w:t>
        <w:softHyphen/>
        <w:t>ние-поручение плательщик уведомляет обслуживающий его банк в те</w:t>
        <w:softHyphen/>
        <w:t>чение этих трех дней. Требования-поручения вместе с приложенными отгрузочными документами и извещениями об отказе в оплате возвра</w:t>
        <w:softHyphen/>
        <w:t>щаются непосредственно поставщику. При согласии оплатить полнос</w:t>
        <w:softHyphen/>
        <w:t>тью или частично платежное требование-поручение плательщик офор</w:t>
        <w:softHyphen/>
        <w:t>мляет его подписями лиц, уполномоченных распоряжаться счетом и оттиском печати, а затем сдает их в обслуживающий банк.</w:t>
      </w:r>
    </w:p>
    <w:p>
      <w:pPr>
        <w:pStyle w:val="Normal1"/>
        <w:spacing w:lineRule="auto" w:line="240"/>
        <w:ind w:firstLine="567"/>
        <w:rPr>
          <w:sz w:val="24"/>
        </w:rPr>
      </w:pPr>
      <w:r>
        <w:rPr>
          <w:sz w:val="24"/>
        </w:rPr>
        <w:drawing>
          <wp:inline distT="0" distB="0" distL="0" distR="0">
            <wp:extent cx="3206115" cy="145097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11" t="-25" r="-11" b="-25"/>
                    <a:stretch>
                      <a:fillRect/>
                    </a:stretch>
                  </pic:blipFill>
                  <pic:spPr bwMode="auto">
                    <a:xfrm>
                      <a:off x="0" y="0"/>
                      <a:ext cx="3206115" cy="1450975"/>
                    </a:xfrm>
                    <a:prstGeom prst="rect">
                      <a:avLst/>
                    </a:prstGeom>
                  </pic:spPr>
                </pic:pic>
              </a:graphicData>
            </a:graphic>
          </wp:inline>
        </w:drawing>
      </w:r>
    </w:p>
    <w:p>
      <w:pPr>
        <w:pStyle w:val="Normal1"/>
        <w:spacing w:lineRule="auto" w:line="240"/>
        <w:ind w:firstLine="567"/>
        <w:jc w:val="center"/>
        <w:rPr/>
      </w:pPr>
      <w:r>
        <w:rPr>
          <w:b/>
          <w:sz w:val="24"/>
        </w:rPr>
        <w:t>Рис. 6.6.</w:t>
      </w:r>
      <w:r>
        <w:rPr>
          <w:sz w:val="24"/>
        </w:rPr>
        <w:t xml:space="preserve"> Расчеты платежными требованиями-поручениями:</w:t>
      </w:r>
    </w:p>
    <w:p>
      <w:pPr>
        <w:pStyle w:val="Normal1"/>
        <w:spacing w:lineRule="auto" w:line="240"/>
        <w:ind w:firstLine="567"/>
        <w:jc w:val="center"/>
        <w:rPr/>
      </w:pPr>
      <w:r>
        <w:rPr>
          <w:sz w:val="24"/>
        </w:rPr>
        <w:t>1 - поставка товара (оказание услуг);</w:t>
      </w:r>
      <w:r>
        <w:rPr>
          <w:sz w:val="24"/>
          <w:lang w:val="en-US"/>
        </w:rPr>
        <w:t xml:space="preserve"> la -</w:t>
      </w:r>
      <w:r>
        <w:rPr>
          <w:sz w:val="24"/>
        </w:rPr>
        <w:t xml:space="preserve"> передача платежного требования-поручения в банк покупателя; 2 - расчетные документы передаются покупа</w:t>
        <w:softHyphen/>
        <w:t>телю для акцепта; 3 - акцептованные расчетные документы возвращаются в банк, где производится списание средств со счета покупателя; 4 - перевод средств в банк поставщика и зачисление средств на счет поставщика; 5 - сообщение поставщику о зачислении средств на его банковский счет</w:t>
      </w:r>
    </w:p>
    <w:p>
      <w:pPr>
        <w:pStyle w:val="Normal1"/>
        <w:spacing w:lineRule="auto" w:line="240" w:before="160" w:after="0"/>
        <w:ind w:firstLine="567"/>
        <w:rPr/>
      </w:pPr>
      <w:r>
        <w:rPr>
          <w:b/>
          <w:sz w:val="24"/>
        </w:rPr>
        <w:t>Зачет взаимных требований.</w:t>
      </w:r>
      <w:r>
        <w:rPr>
          <w:sz w:val="24"/>
        </w:rPr>
        <w:t xml:space="preserve"> В сложной системе хозяйственных свя</w:t>
        <w:softHyphen/>
        <w:t>зей существует возможность появления встречных потоков движения товарно-материальных ценностей и услуг. Эта ситуация служит осно</w:t>
        <w:softHyphen/>
        <w:t xml:space="preserve">вой применения такой специфической формы безналичных расчетов как </w:t>
      </w:r>
      <w:r>
        <w:rPr>
          <w:i/>
          <w:sz w:val="24"/>
        </w:rPr>
        <w:t>зачет взаимных требований, т.е. перечисление со счета одной организа</w:t>
        <w:softHyphen/>
        <w:t>ции на счет контрагента только разницы (сальдо) встречных требова</w:t>
        <w:softHyphen/>
        <w:t>ний.</w:t>
      </w:r>
      <w:r>
        <w:rPr>
          <w:sz w:val="24"/>
        </w:rPr>
        <w:t xml:space="preserve"> Основное преимущество данной формы безналичных расчетов со</w:t>
        <w:softHyphen/>
        <w:t>стоит в относительной простоте и экономичности.</w:t>
      </w:r>
    </w:p>
    <w:p>
      <w:pPr>
        <w:pStyle w:val="Normal1"/>
        <w:spacing w:lineRule="auto" w:line="240"/>
        <w:ind w:firstLine="567"/>
        <w:rPr>
          <w:sz w:val="24"/>
        </w:rPr>
      </w:pPr>
      <w:r>
        <w:rPr>
          <w:sz w:val="24"/>
        </w:rPr>
        <w:t>К зачету могут быть представлены различные расчетные докумен</w:t>
        <w:softHyphen/>
        <w:t>ты: платежные требования-поручения, платежные поручения, расчетные чеки и др. При зачете взаимных требований происходит резкое со</w:t>
        <w:softHyphen/>
        <w:t>кращение движения средств. Они требуются только в сумме разницы, оставшейся после зачета.</w:t>
      </w:r>
    </w:p>
    <w:p>
      <w:pPr>
        <w:pStyle w:val="Normal1"/>
        <w:spacing w:lineRule="auto" w:line="240"/>
        <w:ind w:firstLine="567"/>
        <w:rPr/>
      </w:pPr>
      <w:r>
        <w:rPr>
          <w:sz w:val="24"/>
        </w:rPr>
        <w:t xml:space="preserve">Зачеты взаимных требований бывают постоянно действующие и разовые. </w:t>
      </w:r>
      <w:r>
        <w:rPr>
          <w:i/>
          <w:sz w:val="24"/>
        </w:rPr>
        <w:t>Постоянно действующие периодические расчеты по сальдо</w:t>
      </w:r>
      <w:r>
        <w:rPr>
          <w:sz w:val="24"/>
        </w:rPr>
        <w:t xml:space="preserve"> про</w:t>
        <w:softHyphen/>
        <w:t>изводятся обычно один раз в десять дней между двумя хозяйственными организациями на основе встречных, примерно равных поставок. Оба участника зачетов ведут у себя счета взаимных расчетов, на которых учитываются все суммы к платежам. Расчетные документы не сдаются в банк, а направляются сразу покупателю с отражением их суммы на счете взаимных требований. Периодически представители сторон вы</w:t>
        <w:softHyphen/>
        <w:t>веряют счета взаимных расчетов, устанавливают, в чью пользу имеется сальдо, и на эту сумму выписывают либо платежное поручение, либо другой расчетный документ, который совершает традиционный доку</w:t>
        <w:softHyphen/>
        <w:t>ментооборот.</w:t>
      </w:r>
    </w:p>
    <w:p>
      <w:pPr>
        <w:pStyle w:val="Normal1"/>
        <w:spacing w:lineRule="auto" w:line="240"/>
        <w:ind w:firstLine="567"/>
        <w:rPr/>
      </w:pPr>
      <w:r>
        <w:rPr>
          <w:i/>
          <w:sz w:val="24"/>
        </w:rPr>
        <w:t>Разовые зачеты</w:t>
      </w:r>
      <w:r>
        <w:rPr>
          <w:sz w:val="24"/>
        </w:rPr>
        <w:t xml:space="preserve"> взаимных требований между двумя юридическими лицами осуществляются в том случае, если одна сторона при соверше</w:t>
        <w:softHyphen/>
        <w:t>нии платежа в пользу другой стороны имеет к ней встречные требова</w:t>
        <w:softHyphen/>
        <w:t>ния и претензии. Незачтенный остаток средств погашает сторона, ко</w:t>
        <w:softHyphen/>
        <w:t>торая должна была больше заплатить. Разовые групповые зачеты могут проводить банки на определенную дату (конец квартала, начало года) для устранения образовавшейся взаимной просроченной задолженнос</w:t>
        <w:softHyphen/>
        <w:t>ти юридических лиц по расчетам друг с другом.</w:t>
      </w:r>
    </w:p>
    <w:p>
      <w:pPr>
        <w:pStyle w:val="Normal1"/>
        <w:spacing w:lineRule="auto" w:line="240"/>
        <w:ind w:firstLine="567"/>
        <w:rPr>
          <w:sz w:val="24"/>
        </w:rPr>
      </w:pPr>
      <w:r>
        <w:rPr>
          <w:sz w:val="24"/>
        </w:rPr>
        <w:t>Особенно широко зачет взаимных требований применялся в России в условиях командной системы экономики (1933-1987 гг.). Наибольшее распространение в те годы получили зачеты через отделы взаимных рас</w:t>
        <w:softHyphen/>
        <w:t>четов (ОВР) или бюро взаимных расчетов (БВР), создававшиеся в круп</w:t>
        <w:softHyphen/>
        <w:t>ных организационных структурах, например, в министерствах для вза</w:t>
        <w:softHyphen/>
        <w:t>имозачета платежей предприятий одной отрасли или объединениях для зачета среди предприятий данного объединения, связанных единым производственным циклом. Такой подход позволял рационализировать платежный оборот.</w:t>
      </w:r>
    </w:p>
    <w:p>
      <w:pPr>
        <w:pStyle w:val="Normal1"/>
        <w:spacing w:lineRule="auto" w:line="240"/>
        <w:ind w:firstLine="567"/>
        <w:rPr>
          <w:sz w:val="24"/>
        </w:rPr>
      </w:pPr>
      <w:r>
        <w:rPr>
          <w:sz w:val="24"/>
        </w:rPr>
        <w:t>В настоящее время предприятия и организации, так же, как, впро</w:t>
        <w:softHyphen/>
        <w:t>чем, и банки, могут осуществлять взаимозачеты через клиринговые палаты (центры). Банки, их учреждения могут вводить расчеты путем зачета взаимных требований, организовывать свои расчетные (клирин</w:t>
        <w:softHyphen/>
        <w:t>говые) центры для совершения расчетов обслуживаемой клиентуры, проводить в них зачетные операции взаимных требований хозорганов, а также открывать корреспондентские субсчета в других банках, их уч</w:t>
        <w:softHyphen/>
        <w:t>реждениях для расчетов своих клиентов. Сальдо взаимных платежей погашается путем перевода средств по корреспондентским счетам этих банков, их учреждений, а также в РКЦ Банка России.</w:t>
      </w:r>
    </w:p>
    <w:p>
      <w:pPr>
        <w:pStyle w:val="Normal1"/>
        <w:spacing w:lineRule="auto" w:line="240"/>
        <w:ind w:firstLine="567"/>
        <w:rPr/>
      </w:pPr>
      <w:r>
        <w:rPr>
          <w:sz w:val="24"/>
        </w:rPr>
        <w:t>Клиринговые центры создаются обычно банками на акционерных началах, на условиях взаимной выгоды с целью ускорения и рациона</w:t>
        <w:softHyphen/>
        <w:t>лизации платежного оборота</w:t>
      </w:r>
      <w:r>
        <w:rPr>
          <w:rStyle w:val="FootnoteCharacters"/>
          <w:rStyle w:val="FootnoteAnchor"/>
          <w:sz w:val="24"/>
        </w:rPr>
        <w:footnoteReference w:id="14"/>
      </w:r>
      <w:r>
        <w:rPr>
          <w:sz w:val="24"/>
        </w:rPr>
        <w:t>.</w:t>
      </w:r>
    </w:p>
    <w:p>
      <w:pPr>
        <w:pStyle w:val="Normal1"/>
        <w:spacing w:lineRule="auto" w:line="240"/>
        <w:ind w:firstLine="567"/>
        <w:rPr/>
      </w:pPr>
      <w:r>
        <w:rPr>
          <w:b/>
          <w:sz w:val="24"/>
        </w:rPr>
        <w:t>Акцептная форма расчетов.</w:t>
      </w:r>
      <w:r>
        <w:rPr>
          <w:sz w:val="24"/>
        </w:rPr>
        <w:t xml:space="preserve"> В безналичном обороте при расчетах за товарно-материальные ценности и услуги длительное время доминиру</w:t>
        <w:softHyphen/>
        <w:t>ющей формой безналичных расчетов была акцептная форма с примене</w:t>
        <w:softHyphen/>
        <w:t>нием платежных требований. В 1989 г. ее удельный вес составлял 44% всего платежного оборота и 66,2% (в 1988 г.) общего объема оплачен</w:t>
        <w:softHyphen/>
        <w:t>ных счетов за товары и услуги.</w:t>
      </w:r>
    </w:p>
    <w:p>
      <w:pPr>
        <w:pStyle w:val="Normal1"/>
        <w:spacing w:lineRule="auto" w:line="240"/>
        <w:ind w:firstLine="567"/>
        <w:rPr>
          <w:sz w:val="24"/>
        </w:rPr>
      </w:pPr>
      <w:r>
        <w:rPr>
          <w:sz w:val="24"/>
        </w:rPr>
        <w:t>Введенная в хозяйственную практику в ходе проведения кредитной реформы 1930 - 1932 гг. данная форма расчетов оказалась хорошо при</w:t>
        <w:softHyphen/>
        <w:t>способленной к решению многих задач в области расчетов. Кроме того, она удачно сочеталась с использованием имевшихся средств вычисли</w:t>
        <w:softHyphen/>
        <w:t>тельной техники, автоматизацией вычислительных и учетных работ на предприятиях и в учреждениях банков. Эти обстоятельства позволили акцептной форме пройти долгий путь совершенствования и при этом оставаться основной при оплате товаров, услуг, работ. Процесс ее со</w:t>
        <w:softHyphen/>
        <w:t>вершенствования шел по пути упрощения техники совершения опера</w:t>
        <w:softHyphen/>
        <w:t>ций и ускорения документооборота.</w:t>
      </w:r>
    </w:p>
    <w:p>
      <w:pPr>
        <w:pStyle w:val="Normal1"/>
        <w:spacing w:lineRule="auto" w:line="240"/>
        <w:ind w:firstLine="567"/>
        <w:rPr>
          <w:sz w:val="24"/>
        </w:rPr>
      </w:pPr>
      <w:r>
        <w:rPr>
          <w:i/>
          <w:sz w:val="24"/>
        </w:rPr>
        <w:t>Суть расчетов платежными требованиями (акцептной формы рас</w:t>
        <w:softHyphen/>
        <w:t>четов) состояла в том, что получатель средств представлял в обслужи</w:t>
        <w:softHyphen/>
        <w:t>вающий его банк на инкассо расчетный документ, содержащий требова</w:t>
        <w:softHyphen/>
        <w:t>ние к плательщику об уплате получателю определенной суммы через банк.</w:t>
      </w:r>
    </w:p>
    <w:p>
      <w:pPr>
        <w:pStyle w:val="Normal1"/>
        <w:spacing w:lineRule="auto" w:line="240"/>
        <w:ind w:firstLine="567"/>
        <w:rPr>
          <w:sz w:val="24"/>
        </w:rPr>
      </w:pPr>
      <w:r>
        <w:rPr>
          <w:sz w:val="24"/>
        </w:rPr>
        <w:t>Бланк платежного требования мог быть совмещен со спецификаци</w:t>
        <w:softHyphen/>
        <w:t>ей либо к нему должны были быть приложены товарно-транспортные документы, в которых содержалась характеристика поставки: наиме</w:t>
        <w:softHyphen/>
        <w:t>нование товара, его количество, цена и стоимость.</w:t>
      </w:r>
    </w:p>
    <w:p>
      <w:pPr>
        <w:pStyle w:val="Normal1"/>
        <w:spacing w:lineRule="auto" w:line="240"/>
        <w:ind w:firstLine="567"/>
        <w:rPr>
          <w:sz w:val="24"/>
        </w:rPr>
      </w:pPr>
      <w:r>
        <w:rPr>
          <w:sz w:val="24"/>
        </w:rPr>
        <w:t>Кроме вышеперечисленных обязательных реквизитов поставщик должен был указать в требовании: дату и номер договора; дату отгруз</w:t>
        <w:softHyphen/>
        <w:t>ки, номера товарно-транспортных документов (приемосдаточных ак</w:t>
        <w:softHyphen/>
        <w:t>тов, если продукция принималась представителем покупателя на мес</w:t>
        <w:softHyphen/>
        <w:t>те), способ отправки.</w:t>
      </w:r>
    </w:p>
    <w:p>
      <w:pPr>
        <w:pStyle w:val="Normal1"/>
        <w:spacing w:lineRule="auto" w:line="240"/>
        <w:ind w:firstLine="567"/>
        <w:rPr>
          <w:sz w:val="24"/>
        </w:rPr>
      </w:pPr>
      <w:r>
        <w:rPr>
          <w:sz w:val="24"/>
        </w:rPr>
        <w:t xml:space="preserve">В зависимости от хронологической последовательности акцепта и совершения платежа различают </w:t>
      </w:r>
      <w:r>
        <w:rPr>
          <w:i/>
          <w:sz w:val="24"/>
        </w:rPr>
        <w:t>предварительный</w:t>
      </w:r>
      <w:r>
        <w:rPr>
          <w:sz w:val="24"/>
        </w:rPr>
        <w:t xml:space="preserve"> и </w:t>
      </w:r>
      <w:r>
        <w:rPr>
          <w:i/>
          <w:sz w:val="24"/>
        </w:rPr>
        <w:t>последующий</w:t>
      </w:r>
      <w:r>
        <w:rPr>
          <w:sz w:val="24"/>
        </w:rPr>
        <w:t xml:space="preserve"> акцеп</w:t>
        <w:softHyphen/>
        <w:t>ты. Оплата при последующем акцепте проводилась в течение операци</w:t>
        <w:softHyphen/>
        <w:t>онного дня по мере поступления требований в банк плательщика. Акцепт (чаще отрицательный) хронологически следовал за оплатой. Банк принимал отказы от акцепта в течение трех рабочих дней, не считая дня поступления требований в банк. В день поступления отказа от ак</w:t>
        <w:softHyphen/>
        <w:t>цепта сумма платежа восстанавливалась на том же счете плательщика, с которого была списана. В случае если по договору сторон был уста</w:t>
        <w:softHyphen/>
        <w:t>новлен предварительный акцепт, в верхней части требования на полях проставлялся штамп или отличительная надпись «Предварительный ак</w:t>
        <w:softHyphen/>
        <w:t>цепт».</w:t>
      </w:r>
    </w:p>
    <w:p>
      <w:pPr>
        <w:pStyle w:val="Normal1"/>
        <w:spacing w:lineRule="auto" w:line="240"/>
        <w:ind w:firstLine="567"/>
        <w:rPr/>
      </w:pPr>
      <w:r>
        <w:rPr>
          <w:i/>
          <w:sz w:val="24"/>
        </w:rPr>
        <w:t>Акцепт означает согласие плательщика на оплату платежных доку</w:t>
        <w:softHyphen/>
        <w:t>ментов.</w:t>
      </w:r>
      <w:r>
        <w:rPr>
          <w:sz w:val="24"/>
        </w:rPr>
        <w:t xml:space="preserve"> Различают положительный и отрицательный акцепты. </w:t>
      </w:r>
      <w:r>
        <w:rPr>
          <w:i/>
          <w:sz w:val="24"/>
        </w:rPr>
        <w:t>Поло</w:t>
        <w:softHyphen/>
        <w:t>жительный акцепт</w:t>
      </w:r>
      <w:r>
        <w:rPr>
          <w:sz w:val="24"/>
        </w:rPr>
        <w:t xml:space="preserve"> предполагал письменное уведомление банка пла</w:t>
        <w:softHyphen/>
        <w:t xml:space="preserve">тельщиком о согласии на оплату, отсутствие последнего в течение определенного срока означало отказ от акцепта. При </w:t>
      </w:r>
      <w:r>
        <w:rPr>
          <w:i/>
          <w:sz w:val="24"/>
        </w:rPr>
        <w:t>отрицательном акцепте</w:t>
      </w:r>
      <w:r>
        <w:rPr>
          <w:sz w:val="24"/>
        </w:rPr>
        <w:t xml:space="preserve"> молчанием плательщика в течение определенного срока дава</w:t>
        <w:softHyphen/>
        <w:t>лось согласие на оплату, а отказ от акцепта оформлялся письменно.</w:t>
      </w:r>
    </w:p>
    <w:p>
      <w:pPr>
        <w:pStyle w:val="Normal1"/>
        <w:spacing w:lineRule="auto" w:line="240"/>
        <w:ind w:firstLine="567"/>
        <w:rPr>
          <w:sz w:val="24"/>
        </w:rPr>
      </w:pPr>
      <w:r>
        <w:rPr>
          <w:sz w:val="24"/>
        </w:rPr>
        <w:t>В условиях предварительного акцепта платежное требование опла</w:t>
        <w:softHyphen/>
        <w:t>чивалось в течение операционного дня поступления акцепта (при по</w:t>
        <w:softHyphen/>
        <w:t>ложительном акцепте) или на следующий рабочий день после истече</w:t>
        <w:softHyphen/>
        <w:t>ния срока акцепта (три дня, не считая дня поступления требования в банк).</w:t>
      </w:r>
    </w:p>
    <w:p>
      <w:pPr>
        <w:pStyle w:val="Normal1"/>
        <w:spacing w:lineRule="auto" w:line="240"/>
        <w:ind w:firstLine="567"/>
        <w:rPr>
          <w:sz w:val="24"/>
        </w:rPr>
      </w:pPr>
      <w:r>
        <w:rPr>
          <w:sz w:val="24"/>
        </w:rPr>
        <w:t>Для максимального ускорения расчетов и сокращения документо</w:t>
        <w:softHyphen/>
        <w:t>оборота наиболее выгоден последующий отрицательный акцепт, что повлияло на широкое использование данной формы безналичных рас</w:t>
        <w:softHyphen/>
        <w:t>четов в нашей стране.</w:t>
      </w:r>
    </w:p>
    <w:p>
      <w:pPr>
        <w:pStyle w:val="Normal1"/>
        <w:spacing w:lineRule="auto" w:line="240"/>
        <w:ind w:firstLine="567"/>
        <w:rPr>
          <w:sz w:val="24"/>
        </w:rPr>
      </w:pPr>
      <w:r>
        <w:rPr>
          <w:sz w:val="24"/>
        </w:rPr>
        <w:t>Предварительный акцепт (как правило, положительный) применял</w:t>
        <w:softHyphen/>
        <w:t>ся, если такой порядок предусматривался условиями договора или в качестве санкции к неаккуратному плательщику. Здесь требовалось письменное уведомление банка о согласии на оплату. При его отсут</w:t>
        <w:softHyphen/>
        <w:t>ствии в течение трех дней требование считалось неакцептованным и возвращалось в банк поставщика. В случае специальной договоренно</w:t>
        <w:softHyphen/>
        <w:t>сти между сторонами сделки возможно было применение и отрица</w:t>
        <w:softHyphen/>
        <w:t>тельного акцепта, когда оплата производилась на следующий рабочий день по истечении срока акцепта при отсутствии письменного отказа. При этом необходимо было письменное уведомление банка платель</w:t>
        <w:softHyphen/>
        <w:t>щика о факте договора.</w:t>
      </w:r>
    </w:p>
    <w:p>
      <w:pPr>
        <w:pStyle w:val="Normal1"/>
        <w:spacing w:lineRule="auto" w:line="240"/>
        <w:ind w:firstLine="567"/>
        <w:rPr>
          <w:sz w:val="24"/>
        </w:rPr>
      </w:pPr>
      <w:r>
        <w:rPr>
          <w:sz w:val="24"/>
        </w:rPr>
        <w:t>В настоящее время расчеты платежными требованиями применяют</w:t>
        <w:softHyphen/>
        <w:t>ся в ограниченной сфере, например при безакцептной оплате платеж</w:t>
        <w:softHyphen/>
        <w:t>ных требований. Со счета плательщика оплачиваются без акцепта пла</w:t>
        <w:softHyphen/>
        <w:t>тежные требования, выписанные в соответствии с показаниями изме</w:t>
        <w:softHyphen/>
        <w:t>рительных приборов (за газ, воду, электроэнергию, тепловую энергию и т.д.) или действующих тарифов (абонентная плата за телефон, аренд</w:t>
        <w:softHyphen/>
        <w:t>ная плата за строения и др.).</w:t>
      </w:r>
    </w:p>
    <w:p>
      <w:pPr>
        <w:pStyle w:val="Normal1"/>
        <w:spacing w:lineRule="auto" w:line="240"/>
        <w:ind w:firstLine="567"/>
        <w:rPr>
          <w:sz w:val="24"/>
        </w:rPr>
      </w:pPr>
      <w:r>
        <w:rPr>
          <w:sz w:val="24"/>
        </w:rPr>
        <w:t>Акцептная форма расчетов широко применялась в безналичном обо</w:t>
        <w:softHyphen/>
        <w:t>роте до 1992 г., так как наиболее полно отвечала основным условиям осуществления расчетов. Вместе с тем данная форма расчетов имела су</w:t>
        <w:softHyphen/>
        <w:t>щественный недостаток, который заключался в том, что поставщику, выполнившему все условия договора, не гарантирован полный и своев</w:t>
        <w:softHyphen/>
        <w:t>ременный платеж. Такой недостаток предопределил недоверие к этой форме расчетов со стороны структур альтернативной экономики, фун</w:t>
        <w:softHyphen/>
        <w:t>кционирующих на рыночных принципах.</w:t>
      </w:r>
    </w:p>
    <w:p>
      <w:pPr>
        <w:pStyle w:val="Normal1"/>
        <w:spacing w:lineRule="auto" w:line="240"/>
        <w:ind w:firstLine="567"/>
        <w:rPr>
          <w:sz w:val="24"/>
        </w:rPr>
      </w:pPr>
      <w:r>
        <w:rPr>
          <w:sz w:val="24"/>
        </w:rPr>
        <w:t>С введением в 1992 г. Положения о безналичных расчетах расчеты платежными требованиями были отменены. Однако покупатели и по</w:t>
        <w:softHyphen/>
        <w:t>ставщики вправе договориться между собой и обслуживающими их бан</w:t>
        <w:softHyphen/>
        <w:t>ками о применении в расчетах указанных платежных документов.</w:t>
      </w:r>
    </w:p>
    <w:p>
      <w:pPr>
        <w:pStyle w:val="Normal1"/>
        <w:spacing w:lineRule="auto" w:line="240"/>
        <w:ind w:firstLine="567"/>
        <w:rPr>
          <w:sz w:val="24"/>
        </w:rPr>
      </w:pPr>
      <w:r>
        <w:rPr>
          <w:sz w:val="24"/>
        </w:rPr>
        <w:t>На основании письма Центрального банка РФ от 30 июня 1994 г. №98 установлено, что плательщик вправе отказаться от акцепта платежных требований по мотивам, предусмотренным в договорах, с обязатель</w:t>
        <w:softHyphen/>
        <w:t>ной ссылкой на пункт договора, и указанием мотива отказа.</w:t>
      </w:r>
    </w:p>
    <w:p>
      <w:pPr>
        <w:pStyle w:val="Normal1"/>
        <w:spacing w:lineRule="auto" w:line="240"/>
        <w:ind w:firstLine="567"/>
        <w:rPr/>
      </w:pPr>
      <w:r>
        <w:rPr>
          <w:sz w:val="24"/>
        </w:rPr>
        <w:t>Итак, важным условием выполнения сделки при данной форме рас</w:t>
        <w:softHyphen/>
        <w:t>четов является право плательщика отказаться от акцепта платежного требования (полностью или частично) при нарушении поставщиком оп</w:t>
        <w:softHyphen/>
        <w:t>ределенных положений договора,</w:t>
      </w:r>
      <w:r>
        <w:rPr>
          <w:sz w:val="24"/>
          <w:lang w:val="en-US"/>
        </w:rPr>
        <w:t xml:space="preserve"> </w:t>
      </w:r>
      <w:r>
        <w:rPr>
          <w:sz w:val="24"/>
        </w:rPr>
        <w:t>четко зафиксированных в норматив</w:t>
        <w:softHyphen/>
        <w:t>ных актах.</w:t>
      </w:r>
    </w:p>
    <w:p>
      <w:pPr>
        <w:pStyle w:val="Normal1"/>
        <w:spacing w:lineRule="auto" w:line="240"/>
        <w:ind w:firstLine="567"/>
        <w:rPr>
          <w:sz w:val="24"/>
        </w:rPr>
      </w:pPr>
      <w:r>
        <w:rPr>
          <w:sz w:val="24"/>
        </w:rPr>
        <w:t>Если товар документально принят, отказы от акцепта по мотивам «незаказан» или «нарушены условия договора» банком не принимаются.</w:t>
      </w:r>
    </w:p>
    <w:p>
      <w:pPr>
        <w:pStyle w:val="Normal1"/>
        <w:spacing w:lineRule="auto" w:line="240"/>
        <w:ind w:firstLine="567"/>
        <w:rPr>
          <w:sz w:val="24"/>
        </w:rPr>
      </w:pPr>
      <w:r>
        <w:rPr>
          <w:sz w:val="24"/>
        </w:rPr>
        <w:t>О любом отказе от акцепта платежного требования плательщик обя</w:t>
        <w:softHyphen/>
        <w:t>зан сообщить банку и поставщику с четким указанием причин и това</w:t>
        <w:softHyphen/>
        <w:t>ров, по которым пришел отказ. При отказах по причине некачествен</w:t>
        <w:softHyphen/>
        <w:t>ности, некомплектности, пониженной сортности или отсутствия надлежащей маркировки или упаковки товаров в заявлении об отказе от акцепта требуется указать номер и дату акта приемки по качеству, приказа или извещения органа по надзору. Один экземпляр акта при</w:t>
        <w:softHyphen/>
        <w:t>емки должен быть направлен поставщику не позднее дня отправки за</w:t>
        <w:softHyphen/>
        <w:t>явления отказа от акцепта.</w:t>
      </w:r>
    </w:p>
    <w:p>
      <w:pPr>
        <w:pStyle w:val="Normal1"/>
        <w:spacing w:lineRule="auto" w:line="240"/>
        <w:ind w:firstLine="567"/>
        <w:rPr/>
      </w:pPr>
      <w:r>
        <w:rPr>
          <w:sz w:val="24"/>
        </w:rPr>
        <w:t>Кроме указанных выше вариантов, возможен полный или частич</w:t>
        <w:softHyphen/>
        <w:t>ный отказ от акцепта в случаях специально предусмотренных в догово</w:t>
        <w:softHyphen/>
        <w:t>рах. При этом в заявлении на отказ от уплаты платежного документа обязательно требуется ссылка на пункт договора. В обязанности банка входит контроль за порядком, сроками и обоснованностью отказов от акцепта. В случаях если указанные в заявлении причины отказа от акцепта не соответствуют зафиксированным в нормативных актах или в</w:t>
      </w:r>
      <w:r>
        <w:rPr>
          <w:sz w:val="24"/>
          <w:lang w:val="en-US"/>
        </w:rPr>
        <w:t xml:space="preserve"> </w:t>
      </w:r>
      <w:r>
        <w:rPr>
          <w:sz w:val="24"/>
        </w:rPr>
        <w:t>договорах, банк обязан не принимать отказ к исполнению.</w:t>
      </w:r>
    </w:p>
    <w:p>
      <w:pPr>
        <w:pStyle w:val="Normal1"/>
        <w:spacing w:lineRule="auto" w:line="240"/>
        <w:ind w:firstLine="567"/>
        <w:rPr>
          <w:sz w:val="24"/>
        </w:rPr>
      </w:pPr>
      <w:r>
        <w:rPr>
          <w:sz w:val="24"/>
        </w:rPr>
        <w:t>При возникновении споров по обоснованности полного или частичного отказа плательщика от акцепта платежного требования они рассматриваются арбитражным или иным судом. Банки подобные споры не рассматривают.</w:t>
      </w:r>
    </w:p>
    <w:p>
      <w:pPr>
        <w:pStyle w:val="Normal1"/>
        <w:spacing w:lineRule="auto" w:line="240"/>
        <w:ind w:firstLine="567"/>
        <w:rPr>
          <w:sz w:val="24"/>
        </w:rPr>
      </w:pPr>
      <w:r>
        <w:rPr>
          <w:b/>
          <w:sz w:val="24"/>
        </w:rPr>
        <w:t>Межбанковские расчеты.</w:t>
      </w:r>
      <w:r>
        <w:rPr>
          <w:sz w:val="24"/>
        </w:rPr>
        <w:t xml:space="preserve"> </w:t>
      </w:r>
      <w:r>
        <w:rPr>
          <w:i/>
          <w:sz w:val="24"/>
        </w:rPr>
        <w:t>Расчеты между банками на территории России производятся через расчетно-кассовые центры, созданные Цент</w:t>
        <w:softHyphen/>
        <w:t>ральным банком РФ. Банковские операции по расчетам могут осуществ</w:t>
        <w:softHyphen/>
        <w:t>иться и по корреспондентским счетам банков, открываемым другу дру</w:t>
        <w:softHyphen/>
        <w:t>га на основе межбанковских соглашений.</w:t>
      </w:r>
    </w:p>
    <w:p>
      <w:pPr>
        <w:pStyle w:val="Normal1"/>
        <w:spacing w:lineRule="auto" w:line="240"/>
        <w:ind w:firstLine="567"/>
        <w:rPr>
          <w:sz w:val="24"/>
        </w:rPr>
      </w:pPr>
      <w:r>
        <w:rPr>
          <w:sz w:val="24"/>
        </w:rPr>
        <w:t>Документооборот в банках и расчетно-кассовых центрах организу</w:t>
        <w:softHyphen/>
        <w:t>ется в соответствии с Положениями ЦБ РФ «Об организации межбан</w:t>
        <w:softHyphen/>
        <w:t>ковских расчетов на территории Российской Федерации» и «Об орга</w:t>
        <w:softHyphen/>
        <w:t>низации расчетов между банками разных республик». Однако так было не всегда. В СССР была создана отлаженная система расчетов. Сущ</w:t>
        <w:softHyphen/>
        <w:t>ность ее заключалась в следующем. Госбанк СССР строил свои коррес</w:t>
        <w:softHyphen/>
        <w:t>пондентские отношения с другими кредитными институтами (Строй</w:t>
        <w:softHyphen/>
        <w:t>банком СССР и Государственными трудовыми сберегательными кассами СССР (ГТСК СССР) посредством корреспондентских счетов, открытых правлениям этих кредитных учреждений в правлении Гос</w:t>
        <w:softHyphen/>
        <w:t>банка СССР. Подразделениям Стройбанка и ГТСК открывались в учреждениях Госбанка соответствующие корреспондентские субсчета, пла</w:t>
        <w:softHyphen/>
        <w:t>тежи по которым совершались независимо от наличия на них средств. В целом же расчеты по счетам Стройбанка и сберкасс проводились в пределах кредитового остатка.</w:t>
      </w:r>
    </w:p>
    <w:p>
      <w:pPr>
        <w:pStyle w:val="Normal1"/>
        <w:spacing w:lineRule="auto" w:line="240"/>
        <w:ind w:firstLine="567"/>
        <w:rPr/>
      </w:pPr>
      <w:r>
        <w:rPr>
          <w:sz w:val="24"/>
        </w:rPr>
        <w:t>Внутрибанковские расчеты между учреждениями Госбанка осуще</w:t>
        <w:softHyphen/>
        <w:t>ствлялись с использованием системы межфилиальных оборотов (МФО), введенной с 1933 г. В систему МФО были включены и учреждения Внешторгбанка СССР. Ежегодно по межфилиальным расчетам Госбанка проводилось до 200 млн</w:t>
      </w:r>
      <w:r>
        <w:rPr>
          <w:sz w:val="24"/>
          <w:lang w:val="en-US"/>
        </w:rPr>
        <w:t>.</w:t>
      </w:r>
      <w:r>
        <w:rPr>
          <w:sz w:val="24"/>
        </w:rPr>
        <w:t xml:space="preserve"> перечислений.</w:t>
      </w:r>
    </w:p>
    <w:p>
      <w:pPr>
        <w:pStyle w:val="Normal1"/>
        <w:spacing w:lineRule="auto" w:line="240"/>
        <w:ind w:firstLine="567"/>
        <w:rPr>
          <w:sz w:val="24"/>
        </w:rPr>
      </w:pPr>
      <w:r>
        <w:rPr>
          <w:sz w:val="24"/>
        </w:rPr>
        <w:t>Аналогичная схема расчетов с применением счетов типа МФО ис</w:t>
        <w:softHyphen/>
        <w:t>пользовалась и во взаимных платежах между учреждениями Стройбан</w:t>
        <w:softHyphen/>
        <w:t>ка, а также внутри системы сберегательных касс.</w:t>
      </w:r>
    </w:p>
    <w:p>
      <w:pPr>
        <w:pStyle w:val="Normal1"/>
        <w:spacing w:lineRule="auto" w:line="240"/>
        <w:ind w:firstLine="567"/>
        <w:rPr>
          <w:sz w:val="24"/>
        </w:rPr>
      </w:pPr>
      <w:r>
        <w:rPr>
          <w:sz w:val="24"/>
        </w:rPr>
        <w:t>Межфилиальные обороты имели место при перечислении банковс</w:t>
        <w:softHyphen/>
        <w:t>кими учреждениями средств по поручениям своих клиентов получате</w:t>
        <w:softHyphen/>
        <w:t>лям, счета которых находились в иногородних филиалах.</w:t>
      </w:r>
    </w:p>
    <w:p>
      <w:pPr>
        <w:pStyle w:val="Normal1"/>
        <w:spacing w:lineRule="auto" w:line="240"/>
        <w:ind w:firstLine="567"/>
        <w:rPr>
          <w:sz w:val="24"/>
        </w:rPr>
      </w:pPr>
      <w:r>
        <w:rPr>
          <w:sz w:val="24"/>
        </w:rPr>
        <w:t>Преимущество расчетов посредством МФО заключалось в том, что они были хорошо отлажены и в известной степени дисциплинировали бухгалтерский аппарат банков, поскольку требовали четкой организа</w:t>
        <w:softHyphen/>
        <w:t>ции работы и строгого контроля.</w:t>
      </w:r>
    </w:p>
    <w:p>
      <w:pPr>
        <w:pStyle w:val="Normal1"/>
        <w:spacing w:lineRule="auto" w:line="240"/>
        <w:ind w:firstLine="567"/>
        <w:rPr/>
      </w:pPr>
      <w:r>
        <w:rPr>
          <w:sz w:val="24"/>
        </w:rPr>
        <w:t>Механизм расчетов по МФО предполагал централизованный поря</w:t>
        <w:softHyphen/>
        <w:t>док их урегулирования и контроля за своевременным, полным завер</w:t>
        <w:softHyphen/>
        <w:t>шением. Вместе с тем невозможно было четко разграничить ресурсы банков. Впрочем, такой необходимости не было. Многолетний опыт Госбанка показал целесообразность использования МФО в рамках одного банка. За рубежом взаимные расчеты между отделениями и фи</w:t>
        <w:softHyphen/>
        <w:t>лиалами в некоторых крупных банках ведутся с использованием счетов типа</w:t>
      </w:r>
      <w:r>
        <w:rPr>
          <w:b/>
          <w:sz w:val="24"/>
        </w:rPr>
        <w:t xml:space="preserve"> </w:t>
      </w:r>
      <w:r>
        <w:rPr>
          <w:sz w:val="24"/>
        </w:rPr>
        <w:t>МФО.</w:t>
      </w:r>
    </w:p>
    <w:p>
      <w:pPr>
        <w:pStyle w:val="Normal1"/>
        <w:spacing w:lineRule="auto" w:line="240"/>
        <w:ind w:firstLine="567"/>
        <w:rPr/>
      </w:pPr>
      <w:r>
        <w:rPr>
          <w:i/>
          <w:sz w:val="24"/>
        </w:rPr>
        <w:t>На первом этапе реорганизации банковской системы</w:t>
      </w:r>
      <w:r>
        <w:rPr>
          <w:sz w:val="24"/>
        </w:rPr>
        <w:t xml:space="preserve"> (1988-1990 гг.) порядок применения расчетов по МФО был распространен на учреж</w:t>
        <w:softHyphen/>
        <w:t>дения всех государственных специализированных банков. В дальней</w:t>
        <w:softHyphen/>
        <w:t>шем предполагалось обеспечить экономическую самостоятельность банков, повысить их реальную заинтересованность и ответственность за конечные результаты деятельности, довести принципы хозяйствен</w:t>
        <w:softHyphen/>
        <w:t>ного (коммерческого) расчета до подразделений банков. Однако вы</w:t>
        <w:softHyphen/>
        <w:t>полнить эту задачу не удалось, что во многом было связано с механиз</w:t>
        <w:softHyphen/>
        <w:t>мом межбанковских расчетов, обусловившим внеплановое перераспре</w:t>
        <w:softHyphen/>
        <w:t>деление денежных средств между банками в процессе межфилиальных оборотов. В подобной ситуации учреждения специализированных бан</w:t>
        <w:softHyphen/>
        <w:t>ков, по сути дела, автоматически привлекали средства Государствен</w:t>
        <w:softHyphen/>
        <w:t>ного банка, а также автоматически предоставляли друг другу ресурсы взаймы независимо от их наличия. Такие кредиты по сути были обезли</w:t>
        <w:softHyphen/>
        <w:t>ченными, бессрочными и бесплатными. В итоге Госбанк был лишен воз</w:t>
        <w:softHyphen/>
        <w:t>можности регулировать денежный оборот и контролировать деятель</w:t>
        <w:softHyphen/>
        <w:t>ность банков.</w:t>
      </w:r>
    </w:p>
    <w:p>
      <w:pPr>
        <w:pStyle w:val="Normal1"/>
        <w:spacing w:lineRule="auto" w:line="240"/>
        <w:ind w:firstLine="567"/>
        <w:rPr>
          <w:sz w:val="24"/>
        </w:rPr>
      </w:pPr>
      <w:r>
        <w:rPr>
          <w:sz w:val="24"/>
        </w:rPr>
        <w:t>Назрела необходимость дальнейших преобразований банковской сис</w:t>
        <w:softHyphen/>
        <w:t>темы. В стране начала создаваться двухуровневая банковская система.</w:t>
      </w:r>
    </w:p>
    <w:p>
      <w:pPr>
        <w:pStyle w:val="Normal1"/>
        <w:spacing w:lineRule="auto" w:line="240"/>
        <w:ind w:firstLine="567"/>
        <w:rPr/>
      </w:pPr>
      <w:r>
        <w:rPr>
          <w:i/>
          <w:sz w:val="24"/>
        </w:rPr>
        <w:t>На втором этапе банковской реформы</w:t>
      </w:r>
      <w:r>
        <w:rPr>
          <w:sz w:val="24"/>
        </w:rPr>
        <w:t xml:space="preserve"> (начало 90-х гг.) был утверж</w:t>
        <w:softHyphen/>
        <w:t>ден новый порядок взаиморасчетов банков - через корреспондентские счета, открываемые ими в учреждениях Центрального банка (расчет</w:t>
        <w:softHyphen/>
        <w:t>но-кассовых центрах - РКЦ) и друг у друга.</w:t>
      </w:r>
    </w:p>
    <w:p>
      <w:pPr>
        <w:pStyle w:val="Normal1"/>
        <w:spacing w:lineRule="auto" w:line="240"/>
        <w:ind w:firstLine="567"/>
        <w:rPr>
          <w:sz w:val="24"/>
        </w:rPr>
      </w:pPr>
      <w:r>
        <w:rPr>
          <w:sz w:val="24"/>
        </w:rPr>
        <w:t>Современная система организации межбанковских расчетов регла</w:t>
        <w:softHyphen/>
        <w:t>ментируется Банком России «Положением об организации межбанков</w:t>
        <w:softHyphen/>
        <w:t>ских расчетов на территории Российской Федерации» (1992 г.), в кото</w:t>
        <w:softHyphen/>
        <w:t>ром указывается, что на территории России расчеты между учреждени</w:t>
        <w:softHyphen/>
        <w:t>ями коммерческих, кооперативных банков и другими кредитными учреждениями производятся расчетно-кассовыми центрами Централь</w:t>
        <w:softHyphen/>
        <w:t>ного банка РФ. Для расчетов каждому учреждению банка в РКЦ от</w:t>
        <w:softHyphen/>
        <w:t>крывается корреспондентский счет. Порядок взаимоотношений по вы</w:t>
        <w:softHyphen/>
        <w:t>полнению расчетов регулируется данным положением и договором о корреспондентских отношениях. Операции по расчетам между учреж</w:t>
        <w:softHyphen/>
        <w:t>дениями банков отражаются в РКЦ по счетам «Взаимные межфилиаль</w:t>
        <w:softHyphen/>
        <w:t>ные расчеты». На этих счетах учитываются операции по перечислению (взысканию) платежей (задолженности) на счета получателей (платель</w:t>
        <w:softHyphen/>
        <w:t>щиков), обслуживаемых в других РКЦ. Контроль межфилиальных обо</w:t>
        <w:softHyphen/>
        <w:t>ротов осуществляется в действующем порядке. Учреждениям банков счета по МФО не открываются.</w:t>
      </w:r>
    </w:p>
    <w:p>
      <w:pPr>
        <w:pStyle w:val="Normal1"/>
        <w:spacing w:lineRule="auto" w:line="240"/>
        <w:ind w:firstLine="567"/>
        <w:rPr>
          <w:sz w:val="24"/>
        </w:rPr>
      </w:pPr>
      <w:r>
        <w:rPr>
          <w:sz w:val="24"/>
        </w:rPr>
        <w:t>Расчеты между клиентами одного учреждения банка производятся путем списания или зачисления средств по счетам клиентов, минуя корреспондентский счет банка.</w:t>
      </w:r>
    </w:p>
    <w:p>
      <w:pPr>
        <w:pStyle w:val="Normal1"/>
        <w:spacing w:lineRule="auto" w:line="240"/>
        <w:ind w:firstLine="567"/>
        <w:rPr>
          <w:sz w:val="24"/>
        </w:rPr>
      </w:pPr>
      <w:r>
        <w:rPr>
          <w:sz w:val="24"/>
        </w:rPr>
        <w:t>Банки должны обеспечивать своевременное поступление на свой корреспондентский счет средств в размерах, необходимых для проведе</w:t>
        <w:softHyphen/>
        <w:t>ния платежей.</w:t>
      </w:r>
    </w:p>
    <w:p>
      <w:pPr>
        <w:pStyle w:val="Normal1"/>
        <w:spacing w:lineRule="auto" w:line="240"/>
        <w:ind w:firstLine="567"/>
        <w:rPr>
          <w:sz w:val="24"/>
        </w:rPr>
      </w:pPr>
      <w:r>
        <w:rPr>
          <w:sz w:val="24"/>
        </w:rPr>
        <w:t>Корреспондентские счета выверяются учреждениями банков ежеме</w:t>
        <w:softHyphen/>
        <w:t>сячно на основании ведомостей проверки состояния расчетов по кор</w:t>
        <w:softHyphen/>
        <w:t>респондентскому счету в РКЦ. По всем неправильно проведенным РКЦ суммам учреждения банков предъявляют требования о восстановлении или списании этих сумм в письменной форме.</w:t>
      </w:r>
    </w:p>
    <w:p>
      <w:pPr>
        <w:pStyle w:val="Normal1"/>
        <w:spacing w:lineRule="auto" w:line="240"/>
        <w:ind w:firstLine="567"/>
        <w:rPr>
          <w:sz w:val="24"/>
        </w:rPr>
      </w:pPr>
      <w:r>
        <w:rPr>
          <w:sz w:val="24"/>
        </w:rPr>
        <w:t>Коммерческие банки и их учреждения могут вводить расчеты путем зачета взаимных требований, организовывать, свои расчетные центры для совершения расчетов обслуживаемой клиентуры, проводить в них зачетные операции взаимных требований хозяйственных органов, а также открывать корреспондентские субсчета в других банках, их уч</w:t>
        <w:softHyphen/>
        <w:t>реждениях для расчетов своих клиентов. Сальдо взаимных платежей должно погашаться путем перевода средств по корреспондентским сче</w:t>
        <w:softHyphen/>
        <w:t>там этих банков, их учреждений, а также в РКЦ Центрального банка.</w:t>
      </w:r>
    </w:p>
    <w:p>
      <w:pPr>
        <w:pStyle w:val="Normal1"/>
        <w:spacing w:lineRule="auto" w:line="240"/>
        <w:ind w:firstLine="567"/>
        <w:rPr>
          <w:sz w:val="24"/>
        </w:rPr>
      </w:pPr>
      <w:r>
        <w:rPr>
          <w:sz w:val="24"/>
        </w:rPr>
        <w:t>По соглашению между банками корреспондентские счета банков, их учреждений могут вестись не в РКЦ, а в других банках, их учрежде</w:t>
        <w:softHyphen/>
        <w:t>ниях. Режим корреспондентского счета одного банка (учреждения) в другом банке (учреждении) определяется по соглашению между бан</w:t>
        <w:softHyphen/>
        <w:t>ками.</w:t>
      </w:r>
    </w:p>
    <w:p>
      <w:pPr>
        <w:pStyle w:val="Normal1"/>
        <w:spacing w:lineRule="auto" w:line="240"/>
        <w:ind w:firstLine="567"/>
        <w:rPr>
          <w:sz w:val="24"/>
        </w:rPr>
      </w:pPr>
      <w:r>
        <w:rPr>
          <w:sz w:val="24"/>
        </w:rPr>
        <w:t>Аналогичные проблемы в разных странах решаются по-разному (как в правовом и организационном, так и методическом планах). Но об</w:t>
        <w:softHyphen/>
        <w:t>щие принципы организации межбанковских расчетов везде одинако</w:t>
        <w:softHyphen/>
        <w:t xml:space="preserve">вы. </w:t>
      </w:r>
      <w:r>
        <w:rPr>
          <w:i/>
          <w:sz w:val="24"/>
        </w:rPr>
        <w:t>К числу таких общих черт можно отнести активное участие цент</w:t>
        <w:softHyphen/>
        <w:t>ральных банков в рационализации расчетов в форме прямого в них участия или в форме инициирования и поддержки специальных расчетных цент</w:t>
        <w:softHyphen/>
        <w:t>ров, создаваемых коммерческими банками, или специальных банков. Именно посредничество в платежах между банками как прерогатива цент</w:t>
        <w:softHyphen/>
        <w:t>рального банка позволяет ему контролировать и регулировать денеж</w:t>
        <w:softHyphen/>
        <w:t>ный оборот.</w:t>
      </w:r>
    </w:p>
    <w:p>
      <w:pPr>
        <w:pStyle w:val="Heading3"/>
        <w:rPr/>
      </w:pPr>
      <w:bookmarkStart w:id="28" w:name="__RefHeading___Toc506746094"/>
      <w:bookmarkEnd w:id="28"/>
      <w:r>
        <w:rPr/>
        <w:t>6.4. Платежный кризис и направления его смягчения в условиях переходной экономики</w:t>
      </w:r>
    </w:p>
    <w:p>
      <w:pPr>
        <w:pStyle w:val="Normal1"/>
        <w:spacing w:lineRule="auto" w:line="240" w:before="240" w:after="0"/>
        <w:ind w:firstLine="567"/>
        <w:rPr>
          <w:sz w:val="24"/>
        </w:rPr>
      </w:pPr>
      <w:r>
        <w:rPr>
          <w:sz w:val="24"/>
        </w:rPr>
        <w:t>Особенностью функционирования денежной сферы в РФ в услови</w:t>
        <w:softHyphen/>
        <w:t>ях переходной экономики является несвоевременное совершение пла</w:t>
        <w:softHyphen/>
        <w:t>тежей. Размеры неплатежей в РФ в мае 1998 г. превысили 2 трлн дено</w:t>
        <w:softHyphen/>
        <w:t>минированных рублей.</w:t>
      </w:r>
    </w:p>
    <w:p>
      <w:pPr>
        <w:pStyle w:val="Normal1"/>
        <w:spacing w:lineRule="auto" w:line="240"/>
        <w:ind w:firstLine="567"/>
        <w:rPr>
          <w:sz w:val="24"/>
        </w:rPr>
      </w:pPr>
      <w:r>
        <w:rPr>
          <w:sz w:val="24"/>
        </w:rPr>
        <w:t>Платежный кризис нельзя рассматривать как явление, значение ко</w:t>
        <w:softHyphen/>
        <w:t>торого ограничено денежной сферой. Он оказывает негативное влия</w:t>
        <w:softHyphen/>
        <w:t>ние на различные стороны экономики РФ; создает серьезные препят</w:t>
        <w:softHyphen/>
        <w:t>ствия нормальному осуществлению хозяйственной деятельности предприятий и организаций. Так, непоступление выручки в связи с пла</w:t>
        <w:softHyphen/>
        <w:t>тежным кризисом ограничивает возможность предприятий приобретать необходимые им материальные ресурсы.</w:t>
      </w:r>
    </w:p>
    <w:p>
      <w:pPr>
        <w:pStyle w:val="Normal1"/>
        <w:spacing w:lineRule="auto" w:line="240"/>
        <w:ind w:firstLine="567"/>
        <w:rPr>
          <w:sz w:val="24"/>
        </w:rPr>
      </w:pPr>
      <w:r>
        <w:rPr>
          <w:sz w:val="24"/>
        </w:rPr>
        <w:t>Характерное проявление кризиса неплатежей - задержки с выдачей заработной платы рабочим и служащим, что сопровождается ухудше</w:t>
        <w:softHyphen/>
        <w:t>нием их материального положения, ограничением объема платежеспо</w:t>
        <w:softHyphen/>
        <w:t>собного спроса на товары и услуги. Платежный кризис и вызванное им уменьшение поступлений доходов в бюджет оказывают немалое влия</w:t>
        <w:softHyphen/>
        <w:t>ние на образование бюджетного дефицита, что ограничивает возмож</w:t>
        <w:softHyphen/>
        <w:t>ность расходования средств государством.</w:t>
      </w:r>
    </w:p>
    <w:p>
      <w:pPr>
        <w:pStyle w:val="Normal1"/>
        <w:spacing w:lineRule="auto" w:line="240"/>
        <w:ind w:firstLine="567"/>
        <w:rPr>
          <w:sz w:val="24"/>
        </w:rPr>
      </w:pPr>
      <w:r>
        <w:rPr>
          <w:sz w:val="24"/>
        </w:rPr>
        <w:t>Велико влияние платежного кризиса на уменьшение капиталовложе</w:t>
        <w:softHyphen/>
        <w:t>ний. Наряду с другими причинами этому способствуют отсутствие у предприятий собственных ресурсов для таких затрат и ограниченные возможности привлечения средств бюджета и получения банковских ссуд.</w:t>
      </w:r>
    </w:p>
    <w:p>
      <w:pPr>
        <w:pStyle w:val="Normal1"/>
        <w:spacing w:lineRule="auto" w:line="240"/>
        <w:ind w:firstLine="567"/>
        <w:rPr>
          <w:sz w:val="24"/>
        </w:rPr>
      </w:pPr>
      <w:r>
        <w:rPr>
          <w:sz w:val="24"/>
        </w:rPr>
        <w:t>Наличие платежного кризиса обусловлено многими причинами, в том числе относящимися к сферам производства и обращения. Здесь важно, что влияние различных причин происходит не обособленно, а при их взаимосвязи и взаимодействии.</w:t>
      </w:r>
    </w:p>
    <w:p>
      <w:pPr>
        <w:pStyle w:val="Normal1"/>
        <w:spacing w:lineRule="auto" w:line="240"/>
        <w:ind w:firstLine="567"/>
        <w:rPr>
          <w:sz w:val="24"/>
        </w:rPr>
      </w:pPr>
      <w:r>
        <w:rPr>
          <w:sz w:val="24"/>
        </w:rPr>
        <w:t>Факторы сферы производства включают охвативший значительную часть экономики спад производства, уменьшение объема капиталовло</w:t>
        <w:softHyphen/>
        <w:t>жений, снижение рентабельности, убыточность большого числа пред</w:t>
        <w:softHyphen/>
        <w:t>приятий этой сферы.</w:t>
      </w:r>
    </w:p>
    <w:p>
      <w:pPr>
        <w:pStyle w:val="Normal1"/>
        <w:spacing w:lineRule="auto" w:line="240"/>
        <w:ind w:firstLine="567"/>
        <w:rPr>
          <w:sz w:val="24"/>
        </w:rPr>
      </w:pPr>
      <w:r>
        <w:rPr>
          <w:sz w:val="24"/>
        </w:rPr>
        <w:t>Негативные процессы в сфере обращения прежде всего связаны с уменьшением выручки предприятий за реализуемую продукцию и об</w:t>
        <w:softHyphen/>
        <w:t>разованием недостатка средств для оплаты необходимых материалов, услуг, платежей бюджету, для выдачи зарплаты.</w:t>
      </w:r>
    </w:p>
    <w:p>
      <w:pPr>
        <w:pStyle w:val="Normal1"/>
        <w:spacing w:lineRule="auto" w:line="240"/>
        <w:ind w:firstLine="567"/>
        <w:rPr>
          <w:sz w:val="24"/>
        </w:rPr>
      </w:pPr>
      <w:r>
        <w:rPr>
          <w:sz w:val="24"/>
        </w:rPr>
        <w:t>Возникающие неплатежи неизбежно приводят к уменьшению спро</w:t>
        <w:softHyphen/>
        <w:t>са, отражаются на сокращении объема производства предприятий изготовителей поставляемых материалов, а также на сокращении плате</w:t>
        <w:softHyphen/>
        <w:t>жеспособного спроса населения, что, в свою очередь, влечет за собой уменьшение производства предприятий, изготовляющих товары для на</w:t>
        <w:softHyphen/>
        <w:t>селения.</w:t>
      </w:r>
    </w:p>
    <w:p>
      <w:pPr>
        <w:pStyle w:val="Normal1"/>
        <w:spacing w:lineRule="auto" w:line="240"/>
        <w:ind w:firstLine="567"/>
        <w:rPr>
          <w:sz w:val="24"/>
        </w:rPr>
      </w:pPr>
      <w:r>
        <w:rPr>
          <w:sz w:val="24"/>
        </w:rPr>
        <w:t>Невыполнение обязательств перед бюджетом вследствие спада про</w:t>
        <w:softHyphen/>
        <w:t>изводства и уменьшение поступления выручки сопровождаются неко</w:t>
        <w:softHyphen/>
        <w:t>торыми дополнительными отрицательными последствиями в сфере обращения. Например, ограничиваются возможности бюджета по оплате заказов оборонным предприятиям, финансированию здравоохранения, образования и др. Все это влияет на уменьшение платежеспособного спроса на различные виды продукции и соответственно на спад производства.</w:t>
      </w:r>
    </w:p>
    <w:p>
      <w:pPr>
        <w:pStyle w:val="Normal1"/>
        <w:spacing w:lineRule="auto" w:line="240"/>
        <w:ind w:firstLine="567"/>
        <w:rPr/>
      </w:pPr>
      <w:r>
        <w:rPr>
          <w:sz w:val="24"/>
        </w:rPr>
        <w:t>Особое место среди факторов, влияющих на существование и развитие платежного кризиса, занимает проводимая в РФ в течение ряда лет денежно-кредитная политика, направляемая на уменьшение массы</w:t>
      </w:r>
      <w:r>
        <w:rPr>
          <w:sz w:val="24"/>
          <w:lang w:val="en-US"/>
        </w:rPr>
        <w:t xml:space="preserve"> </w:t>
      </w:r>
      <w:r>
        <w:rPr>
          <w:sz w:val="24"/>
        </w:rPr>
        <w:t xml:space="preserve">денег в обороте. Основная задача такой политики состояла в том, что бы с помощью ограничения объема денежной массы преодолеть инфляцию, уменьшить платежеспособный спрос и тем самым оказать воздействие на предотвращение роста цен. </w:t>
      </w:r>
    </w:p>
    <w:p>
      <w:pPr>
        <w:pStyle w:val="Normal1"/>
        <w:spacing w:lineRule="auto" w:line="240"/>
        <w:ind w:firstLine="567"/>
        <w:rPr>
          <w:sz w:val="24"/>
        </w:rPr>
      </w:pPr>
      <w:r>
        <w:rPr>
          <w:sz w:val="24"/>
        </w:rPr>
        <w:t>Однако применение мер по ограничению денежной массы привело к широкому использованию в обороте различных способов безналичных расчетов, в том числе с помощью бартера, зачетов, векселей, на долю которых в последние годы приходилась преобладающая часть расчетов.</w:t>
      </w:r>
    </w:p>
    <w:p>
      <w:pPr>
        <w:pStyle w:val="Normal1"/>
        <w:spacing w:lineRule="auto" w:line="240"/>
        <w:ind w:firstLine="567"/>
        <w:rPr/>
      </w:pPr>
      <w:r>
        <w:rPr>
          <w:sz w:val="24"/>
        </w:rPr>
        <w:t>В условиях платежного кризиса, широкого применения бартера во</w:t>
      </w:r>
      <w:r>
        <w:rPr>
          <w:sz w:val="24"/>
          <w:lang w:val="en-US"/>
        </w:rPr>
        <w:t xml:space="preserve"> </w:t>
      </w:r>
      <w:r>
        <w:rPr>
          <w:sz w:val="24"/>
        </w:rPr>
        <w:t>многом утрачивается значение такой важной особенности рыночной  экономики, как конкуренция.</w:t>
      </w:r>
    </w:p>
    <w:p>
      <w:pPr>
        <w:pStyle w:val="Normal1"/>
        <w:spacing w:lineRule="auto" w:line="240"/>
        <w:ind w:firstLine="567"/>
        <w:rPr>
          <w:sz w:val="24"/>
        </w:rPr>
      </w:pPr>
      <w:r>
        <w:rPr>
          <w:sz w:val="24"/>
        </w:rPr>
        <w:t>Поставленный в трудное экономическое положение каждый участ</w:t>
        <w:softHyphen/>
        <w:t>ник денежного оборота не пользуется для покупки или реализации рын</w:t>
        <w:softHyphen/>
        <w:t>ком, где имеется возможность выбора контрагента, во взаимоотноше</w:t>
        <w:softHyphen/>
        <w:t>ниях с которым он расходует или получает деньги, а ищет контрагента, имеющего встречную равновеликую потребность в материальных ре</w:t>
        <w:softHyphen/>
        <w:t>сурсах и согласного на зачет, бартер или применение векселя.</w:t>
      </w:r>
    </w:p>
    <w:p>
      <w:pPr>
        <w:pStyle w:val="Normal1"/>
        <w:spacing w:lineRule="auto" w:line="240"/>
        <w:ind w:firstLine="567"/>
        <w:rPr>
          <w:sz w:val="24"/>
        </w:rPr>
      </w:pPr>
      <w:r>
        <w:rPr>
          <w:sz w:val="24"/>
        </w:rPr>
        <w:t>В результате подобных операций продавец остается без требуемых денежных средств для других последующих расчетов, что ограничива</w:t>
        <w:softHyphen/>
        <w:t>ет его возможности приобретения нужных материальных ресурсов и других расходов (платежи бюджету, выдачу заработной платы и т.п.).</w:t>
      </w:r>
    </w:p>
    <w:p>
      <w:pPr>
        <w:pStyle w:val="Normal1"/>
        <w:spacing w:lineRule="auto" w:line="240"/>
        <w:ind w:firstLine="567"/>
        <w:rPr>
          <w:sz w:val="24"/>
        </w:rPr>
      </w:pPr>
      <w:r>
        <w:rPr>
          <w:sz w:val="24"/>
        </w:rPr>
        <w:t>Помимо отмеченных трудностей и ряда негативных последствий, нельзя игнорировать при подобных операциях возникающую у одной из сторон острую необходимость в осуществлении сделки, способству</w:t>
        <w:softHyphen/>
        <w:t>ющую возможности повышения цены реализуемой продукции.</w:t>
      </w:r>
    </w:p>
    <w:p>
      <w:pPr>
        <w:pStyle w:val="Normal1"/>
        <w:spacing w:lineRule="auto" w:line="240"/>
        <w:ind w:firstLine="567"/>
        <w:rPr>
          <w:sz w:val="24"/>
        </w:rPr>
      </w:pPr>
      <w:r>
        <w:rPr>
          <w:sz w:val="24"/>
        </w:rPr>
        <w:t>Следует иметь в виду, что расчеты между предприятиями, осуще</w:t>
        <w:softHyphen/>
        <w:t>ствляемые минуя банки и без оборота денег, стали преобладающими в хозяйственной практике. Так, в начале 1998 г. до 90% выручки пред</w:t>
        <w:softHyphen/>
        <w:t>приятий приходились на денежные суррогаты и бартер.</w:t>
      </w:r>
    </w:p>
    <w:p>
      <w:pPr>
        <w:pStyle w:val="Normal1"/>
        <w:spacing w:lineRule="auto" w:line="240"/>
        <w:ind w:firstLine="567"/>
        <w:rPr>
          <w:sz w:val="24"/>
        </w:rPr>
      </w:pPr>
      <w:r>
        <w:rPr>
          <w:sz w:val="24"/>
        </w:rPr>
        <w:t>Существование платежного кризиса означает в определенной мере отказ от условий функционирования рыночной экономики. Это прояв</w:t>
        <w:softHyphen/>
        <w:t>ляется прежде всего в существенном ослаблении значения присущих ры</w:t>
        <w:softHyphen/>
        <w:t>ночной экономике взаимоотношений платежеспособного спроса на раз</w:t>
        <w:softHyphen/>
        <w:t>личные товары и их предложения. Такие взаимоотношения во многом заменяются обособленными сделками между отдельными контрагента</w:t>
        <w:softHyphen/>
        <w:t>ми с применением зачетов, бартера, векселей. При проведении подоб</w:t>
        <w:softHyphen/>
        <w:t>ных сделок существенно снижается роль денег и ослабляется действие рычагов, присущих рыночной экономике.</w:t>
      </w:r>
    </w:p>
    <w:p>
      <w:pPr>
        <w:pStyle w:val="Normal1"/>
        <w:spacing w:lineRule="auto" w:line="240"/>
        <w:ind w:firstLine="567"/>
        <w:rPr>
          <w:sz w:val="24"/>
        </w:rPr>
      </w:pPr>
      <w:r>
        <w:rPr>
          <w:sz w:val="24"/>
        </w:rPr>
        <w:t>Для преодоления платежного кризиса целесообразно проведение широкого круга мер как в сфере производства, финансовой деятельно</w:t>
        <w:softHyphen/>
        <w:t>сти, бюджета, так и в сфере организации расчетов в интересах обеспе</w:t>
        <w:softHyphen/>
        <w:t>чения оборота необходимой массой платежных средств.</w:t>
      </w:r>
    </w:p>
    <w:p>
      <w:pPr>
        <w:pStyle w:val="Normal1"/>
        <w:spacing w:lineRule="auto" w:line="240"/>
        <w:ind w:firstLine="567"/>
        <w:rPr>
          <w:sz w:val="24"/>
        </w:rPr>
      </w:pPr>
      <w:r>
        <w:rPr>
          <w:sz w:val="24"/>
        </w:rPr>
        <w:t>Вместе с тем самостоятельной задачей являются совершенствование организации расчетов, обеспечение оборота достаточной массой пла</w:t>
        <w:softHyphen/>
        <w:t>тежных средств.</w:t>
      </w:r>
    </w:p>
    <w:p>
      <w:pPr>
        <w:pStyle w:val="Normal1"/>
        <w:spacing w:lineRule="auto" w:line="240"/>
        <w:ind w:firstLine="567"/>
        <w:rPr>
          <w:sz w:val="24"/>
        </w:rPr>
      </w:pPr>
      <w:r>
        <w:rPr>
          <w:sz w:val="24"/>
        </w:rPr>
        <w:t>Трудности и недостатки, присущие расчетам с помощью зачета, бар</w:t>
        <w:softHyphen/>
        <w:t>тера, векселя, и ограниченные возможности их применения обусловили поиск иных способов расчетов в условиях платежного кризиса.</w:t>
      </w:r>
    </w:p>
    <w:p>
      <w:pPr>
        <w:pStyle w:val="Normal1"/>
        <w:spacing w:lineRule="auto" w:line="240"/>
        <w:ind w:firstLine="567"/>
        <w:rPr>
          <w:sz w:val="24"/>
        </w:rPr>
      </w:pPr>
      <w:r>
        <w:rPr>
          <w:sz w:val="24"/>
        </w:rPr>
        <w:t>Одной из мер в этом направлении служит образование негосудар</w:t>
        <w:softHyphen/>
        <w:t>ственных, небанковских расчетных и клиринговых кредитных органи</w:t>
        <w:softHyphen/>
        <w:t>заций. Таким учреждениям, действующим в Москве и в некоторых го</w:t>
        <w:softHyphen/>
        <w:t>родах РФ, разрешено открывать счета юридическим лицам, не являющимся кредитными организациями.</w:t>
      </w:r>
    </w:p>
    <w:p>
      <w:pPr>
        <w:pStyle w:val="Normal1"/>
        <w:spacing w:lineRule="auto" w:line="240"/>
        <w:ind w:firstLine="567"/>
        <w:rPr>
          <w:sz w:val="24"/>
        </w:rPr>
      </w:pPr>
      <w:r>
        <w:rPr>
          <w:sz w:val="24"/>
        </w:rPr>
        <w:t>Между клиентами расчетных и клиринговых учреждений произво</w:t>
        <w:softHyphen/>
        <w:t>дятся зачеты, для завершения которых могут быть предоставлены ссу</w:t>
        <w:softHyphen/>
        <w:t>ды на срок до семи дней за счет собственного капитала расчетной или клиринговой организации и средств фонда, образуемого за счет сумм, депонируемых клиентами.</w:t>
      </w:r>
    </w:p>
    <w:p>
      <w:pPr>
        <w:pStyle w:val="Normal1"/>
        <w:spacing w:lineRule="auto" w:line="240"/>
        <w:ind w:firstLine="567"/>
        <w:rPr>
          <w:sz w:val="24"/>
        </w:rPr>
      </w:pPr>
      <w:r>
        <w:rPr>
          <w:sz w:val="24"/>
        </w:rPr>
        <w:t>Общий объем платежей, прошедших через клиринговые организа</w:t>
        <w:softHyphen/>
        <w:t>ции, сравнительно невелик, и в 1997 г. составил 16,5 млрд руб.</w:t>
      </w:r>
    </w:p>
    <w:p>
      <w:pPr>
        <w:pStyle w:val="Normal1"/>
        <w:spacing w:lineRule="auto" w:line="240"/>
        <w:ind w:firstLine="567"/>
        <w:rPr>
          <w:sz w:val="24"/>
        </w:rPr>
      </w:pPr>
      <w:r>
        <w:rPr>
          <w:sz w:val="24"/>
        </w:rPr>
        <w:t>Тем не менее подобные операции способствовали некоторому умень</w:t>
        <w:softHyphen/>
        <w:t>шению объема неплатежей. Дальнейшее же расширение операций ма</w:t>
        <w:softHyphen/>
        <w:t>ловероятно как потому, что клиентура не всегда располагает свобод</w:t>
        <w:softHyphen/>
        <w:t>ными средствами для депонирования в клиринговом центре, так и потому, что при ограниченном контингенте клиентов таких центров возможности зачета невелики. Эти меры могут рассматриваться как временные, приемлемые лишь до кардинального решения проблемы ус</w:t>
        <w:softHyphen/>
        <w:t>транения неплатежей.</w:t>
      </w:r>
    </w:p>
    <w:p>
      <w:pPr>
        <w:pStyle w:val="Normal1"/>
        <w:spacing w:lineRule="auto" w:line="240"/>
        <w:ind w:firstLine="567"/>
        <w:rPr>
          <w:sz w:val="24"/>
        </w:rPr>
      </w:pPr>
      <w:r>
        <w:rPr>
          <w:sz w:val="24"/>
        </w:rPr>
        <w:t>Возможности уменьшения неплатежей существуют и в области рас</w:t>
        <w:softHyphen/>
        <w:t>четов между предприятиями, выступающими клиентами различных банков. Дело в том, что в новых условиях в расчетах между клиентами появились дополнительные звенья в лице РКЦ (расчетно-кассовых цен</w:t>
        <w:softHyphen/>
        <w:t>тров), что привело к некоторому замедлению расчетов.</w:t>
      </w:r>
    </w:p>
    <w:p>
      <w:pPr>
        <w:pStyle w:val="Normal1"/>
        <w:spacing w:lineRule="auto" w:line="240"/>
        <w:ind w:firstLine="567"/>
        <w:rPr>
          <w:sz w:val="24"/>
        </w:rPr>
      </w:pPr>
      <w:r>
        <w:rPr>
          <w:sz w:val="24"/>
        </w:rPr>
        <w:t>Ухудшение условий расчетов, проводимых с участием РКЦ, связа</w:t>
        <w:softHyphen/>
        <w:t>но также с тем, что каждый банк вынужден осуществлять бездоходное вложение средств в РКЦ, поскольку расчетная операция по поручению банка может выполняться лишь в пределах остатка средств банка, на</w:t>
        <w:softHyphen/>
        <w:t>ходящихся в РКЦ. Такие вложения достигают значительных размеров, сопоставимых с объемом обязательных резервов, которые коммерчес</w:t>
        <w:softHyphen/>
        <w:t>кие банки хранят в учреждениях ЦБ РФ. При недостаточности средств банка в РКЦ в размере, необходимом для расчетных операций, остаток на счете банка в РКЦ может быть пополнен с помощью привлечения межбанковских кредитов (МБК) или получения краткосрочного (до семи дней) кредита ЦБ. Однако на практике привлечение такого кредита не всегда возможно.</w:t>
      </w:r>
    </w:p>
    <w:p>
      <w:pPr>
        <w:pStyle w:val="Normal1"/>
        <w:spacing w:lineRule="auto" w:line="240"/>
        <w:ind w:firstLine="567"/>
        <w:rPr>
          <w:sz w:val="24"/>
        </w:rPr>
      </w:pPr>
      <w:r>
        <w:rPr>
          <w:sz w:val="24"/>
        </w:rPr>
        <w:t>Нельзя не отметить и то, что при переходе к расчетам с участием РКЦ, особенно на первых порах их применения, появилась возможности злоупотреблений с помощью фальшивых авизо. Это было в немалой степени связано с тем, что расчеты через РКЦ оказались лишенными преимущества ранее применявшейся системы расчетов с помощью межфилиальных оборотов (МФО), предусматривавшей децентрализованную квитовку и централизованный контроль по выполняемым расчетным операциям.</w:t>
      </w:r>
    </w:p>
    <w:p>
      <w:pPr>
        <w:pStyle w:val="Normal1"/>
        <w:spacing w:lineRule="auto" w:line="240"/>
        <w:ind w:firstLine="567"/>
        <w:rPr>
          <w:sz w:val="24"/>
        </w:rPr>
      </w:pPr>
      <w:r>
        <w:rPr>
          <w:sz w:val="24"/>
        </w:rPr>
        <w:t>Децентрализованная квитовка состояла в том, что учреждение бан</w:t>
        <w:softHyphen/>
        <w:t>ка, в которое поступило поручение от учреждения банка, начавшего операцию, сообщало последнему о выполнении поручения.</w:t>
      </w:r>
    </w:p>
    <w:p>
      <w:pPr>
        <w:pStyle w:val="Normal1"/>
        <w:spacing w:lineRule="auto" w:line="240"/>
        <w:ind w:firstLine="567"/>
        <w:rPr>
          <w:sz w:val="24"/>
        </w:rPr>
      </w:pPr>
      <w:r>
        <w:rPr>
          <w:sz w:val="24"/>
        </w:rPr>
        <w:t>Централизованный контроль заключался в том, что в определен</w:t>
        <w:softHyphen/>
        <w:t>ных вычислительных центрах на основе данных, поступивших от учреждений банков, начинавших соответствующие операции, производи</w:t>
        <w:softHyphen/>
        <w:t>лась группировка операции по учреждениям банка, которые должны были их выполнить. По таким данным, поступившим от вычислитель</w:t>
        <w:softHyphen/>
        <w:t>ного центра в учреждении банка, завершившего выполнение операции, можно было удостовериться, все ли операции других учреждений бан</w:t>
        <w:softHyphen/>
        <w:t>ков были выполнены и нет ли в составе выполненных операций таких, по которым не было поручений банков, начинавших операцию.</w:t>
      </w:r>
    </w:p>
    <w:p>
      <w:pPr>
        <w:pStyle w:val="Normal1"/>
        <w:spacing w:lineRule="auto" w:line="240"/>
        <w:ind w:firstLine="567"/>
        <w:rPr>
          <w:sz w:val="24"/>
        </w:rPr>
      </w:pPr>
      <w:r>
        <w:rPr>
          <w:sz w:val="24"/>
        </w:rPr>
        <w:t>Осуществление расчетных операций через РКЦ требует значитель</w:t>
        <w:softHyphen/>
        <w:t>ных затрат на содержание таких учреждений из всегда возмещаемых (при небольшом объеме операций) взимаемой РКЦ платой. Это явля</w:t>
        <w:softHyphen/>
        <w:t>ется одной из причин намеченного ЦБ РФ в 1998 г. закрытия 100 РКЦ.</w:t>
      </w:r>
    </w:p>
    <w:p>
      <w:pPr>
        <w:pStyle w:val="Normal1"/>
        <w:spacing w:lineRule="auto" w:line="240"/>
        <w:ind w:firstLine="567"/>
        <w:rPr>
          <w:sz w:val="24"/>
        </w:rPr>
      </w:pPr>
      <w:r>
        <w:rPr>
          <w:sz w:val="24"/>
        </w:rPr>
        <w:t>Одной из мер совершенствования организации расчетов между кли</w:t>
        <w:softHyphen/>
        <w:t>ентами различных банков является сравнительно недавно распростра</w:t>
        <w:softHyphen/>
        <w:t>нившаяся практика расчетов между банками с помощью операций по корреспондентским счетам банков на основе заключаемых между ними соответствующих корреспондентских договоров.</w:t>
      </w:r>
    </w:p>
    <w:p>
      <w:pPr>
        <w:pStyle w:val="Normal1"/>
        <w:spacing w:lineRule="auto" w:line="240"/>
        <w:ind w:firstLine="567"/>
        <w:rPr>
          <w:sz w:val="24"/>
        </w:rPr>
      </w:pPr>
      <w:r>
        <w:rPr>
          <w:sz w:val="24"/>
        </w:rPr>
        <w:t>В соответствии с корреспондентским договором в каждом из бан</w:t>
        <w:softHyphen/>
        <w:t>ков открывается счет для проведения корреспондентских операций, на который зачисляются средства банка-корреспондента, используемые для выполнения его поручений. В случае недостаточности средств на корреспондентском счете может быть предоставлен кредит в пределах сумм, предусмотренных договором (овердрафт).</w:t>
      </w:r>
    </w:p>
    <w:p>
      <w:pPr>
        <w:pStyle w:val="Normal1"/>
        <w:spacing w:lineRule="auto" w:line="240"/>
        <w:ind w:firstLine="567"/>
        <w:rPr>
          <w:sz w:val="24"/>
        </w:rPr>
      </w:pPr>
      <w:r>
        <w:rPr>
          <w:sz w:val="24"/>
        </w:rPr>
        <w:t>Подобные расчеты совершаются без участия в них РКЦ, что спо</w:t>
        <w:softHyphen/>
        <w:t>собствует ускорению платежей и в определенной мере предотвращает возможность появления фальшивых авизо. Однако эффективность по</w:t>
        <w:softHyphen/>
        <w:t>добной организации расчетов оказывается ограниченной в связи с тем, что в каждом звене корреспондентских отношений участвуют обычно два банка, осуществляющие расчеты между обслуживаемыми ими кли</w:t>
        <w:softHyphen/>
        <w:t>ентами. Одно из важнейших преимуществ корреспондентских отноше</w:t>
        <w:softHyphen/>
        <w:t>ний между банками состоит в том, что при них имеет место зачет вза</w:t>
        <w:softHyphen/>
        <w:t>имных требований банков, выполняющих расчетные операции своих клиентов.</w:t>
      </w:r>
    </w:p>
    <w:p>
      <w:pPr>
        <w:pStyle w:val="Normal1"/>
        <w:spacing w:lineRule="auto" w:line="240"/>
        <w:ind w:firstLine="567"/>
        <w:rPr>
          <w:sz w:val="24"/>
        </w:rPr>
      </w:pPr>
      <w:r>
        <w:rPr>
          <w:sz w:val="24"/>
        </w:rPr>
        <w:t>Более полному использованию возможности смягчения платежно</w:t>
        <w:softHyphen/>
        <w:t>го кризиса с помощью совершенствования условий проведения расче</w:t>
        <w:softHyphen/>
        <w:t>тов способствуют также совместные усилия банков по взаимному выполнению расчетных операций. Подобные отношения представля</w:t>
        <w:softHyphen/>
        <w:t>ются предпочтительными по сравнению с корреспондентскими отно</w:t>
        <w:softHyphen/>
        <w:t>шениями между отдельными банками. Здесь полезной может быть орга</w:t>
        <w:softHyphen/>
        <w:t>низация клирингов с участием в них групп банков по операциям их клиентуры.</w:t>
      </w:r>
    </w:p>
    <w:p>
      <w:pPr>
        <w:pStyle w:val="Normal1"/>
        <w:spacing w:lineRule="auto" w:line="240"/>
        <w:ind w:firstLine="567"/>
        <w:rPr>
          <w:sz w:val="24"/>
        </w:rPr>
      </w:pPr>
      <w:r>
        <w:rPr>
          <w:sz w:val="24"/>
        </w:rPr>
        <w:t>Увеличение числа банков и их клиентов, принимающих участие в организации и осуществлении межбанковского клиринга, расширяет возможность зачета взаимных требований, снижает неплатежи. В связи с этим заслуживает внимания попытка создания двенадцатью банками в Санкт-Петербурге расчетного пула Северо-Западного региона. Такая мера обладает определенными преимуществами, состоящими в сниже</w:t>
        <w:softHyphen/>
        <w:t>нии неплатежей.</w:t>
      </w:r>
    </w:p>
    <w:p>
      <w:pPr>
        <w:pStyle w:val="Normal1"/>
        <w:spacing w:lineRule="auto" w:line="240"/>
        <w:ind w:firstLine="567"/>
        <w:rPr>
          <w:sz w:val="24"/>
        </w:rPr>
      </w:pPr>
      <w:r>
        <w:rPr>
          <w:sz w:val="24"/>
        </w:rPr>
        <w:t>Вместе с тем нельзя упускать из виду присущие ей недостатки. К их числу следует отнести, с одной стороны, то, что круг участников кли</w:t>
        <w:softHyphen/>
        <w:t>ринга ограничен; соответственно ограничиваются возможности преодо</w:t>
        <w:softHyphen/>
        <w:t>ления неплатежей с помощью клиринга. С другой стороны, при приме</w:t>
        <w:softHyphen/>
        <w:t>нении клиринга расчеты между его участниками обособляются, а поступающие в их распоряжение средства используются прежде всего для удовлетворения требований участников клиринга, но в ущерб тре</w:t>
        <w:softHyphen/>
        <w:t>бованиям других участников хозяйственного оборота. Например, вы</w:t>
        <w:softHyphen/>
        <w:t>ручка участников клиринга не может использоваться для расчетов с другими предприятиями и организациями, не участвующими в клирин</w:t>
        <w:softHyphen/>
        <w:t>ге, а также для платежей бюджету, выдачи заработной платы и др.</w:t>
      </w:r>
    </w:p>
    <w:p>
      <w:pPr>
        <w:pStyle w:val="Normal1"/>
        <w:spacing w:lineRule="auto" w:line="240"/>
        <w:ind w:firstLine="567"/>
        <w:rPr>
          <w:sz w:val="24"/>
        </w:rPr>
      </w:pPr>
      <w:r>
        <w:rPr>
          <w:sz w:val="24"/>
        </w:rPr>
        <w:t>Все это свидетельствует о недостатках клиринга и обоснованности признания целесообразности ограничения его применения и более пол</w:t>
        <w:softHyphen/>
        <w:t>ного использования возможностей применения денежного оборота.</w:t>
      </w:r>
    </w:p>
    <w:p>
      <w:pPr>
        <w:pStyle w:val="Normal1"/>
        <w:spacing w:lineRule="auto" w:line="240"/>
        <w:ind w:firstLine="567"/>
        <w:rPr>
          <w:sz w:val="24"/>
        </w:rPr>
      </w:pPr>
      <w:r>
        <w:rPr>
          <w:sz w:val="24"/>
        </w:rPr>
        <w:t>Расширение безналичных расчетов с применением денежного обо</w:t>
        <w:softHyphen/>
        <w:t>рота вместо бартера, зачетов может способствовать повышению роли денег в народном хозяйстве, последовательному переходу к рыночным условиям взаимодействия совокупного предложения товаров и плате</w:t>
        <w:softHyphen/>
        <w:t>жеспособного спроса на них.</w:t>
      </w:r>
    </w:p>
    <w:p>
      <w:pPr>
        <w:pStyle w:val="Normal1"/>
        <w:spacing w:lineRule="auto" w:line="240"/>
        <w:ind w:firstLine="567"/>
        <w:rPr>
          <w:sz w:val="24"/>
        </w:rPr>
      </w:pPr>
      <w:r>
        <w:rPr>
          <w:sz w:val="24"/>
        </w:rPr>
        <w:t>Привлекает внимание то, что немалая часть неплатежей возникает в связи с недостаточностью платежных средств для осуществления де</w:t>
        <w:softHyphen/>
        <w:t>нежного оборота. Об этом свидетельствует использование для значи</w:t>
        <w:softHyphen/>
        <w:t>тельной части расчетов-бартера, зачетов и других денежных суррога</w:t>
        <w:softHyphen/>
        <w:t>тов. О недостаточной обеспеченности оборота платежными средствами свидетельствует уровень коэффициента монетизации (отношение объе</w:t>
        <w:softHyphen/>
        <w:t>ма денежной массы к величине ВВП). Так, в 1995-1996 гг. коэффициент монетизации составлял в РФ 13%, в то же время в других странах тот же коэффициент составлял 40-70% к объему ВВП, т.е. намного больше. По нашей оценке, вероятно, целесообразно, по крайней мере, удвоить денежную массу, подняв ее уровень с 13 до примерно 25%.</w:t>
      </w:r>
    </w:p>
    <w:p>
      <w:pPr>
        <w:pStyle w:val="Normal1"/>
        <w:spacing w:lineRule="auto" w:line="240"/>
        <w:ind w:firstLine="567"/>
        <w:rPr>
          <w:sz w:val="24"/>
        </w:rPr>
      </w:pPr>
      <w:r>
        <w:rPr>
          <w:sz w:val="24"/>
        </w:rPr>
        <w:t>Решение задачи более полного удовлетворения потребности оборо</w:t>
        <w:softHyphen/>
        <w:t>та в платежных средствах может опираться на существенное увеличе</w:t>
        <w:softHyphen/>
        <w:t>ние кредитных вложений банков в реальную экономику. Такая мера тем более обоснованна, что доля банковского кредита в составе источни</w:t>
        <w:softHyphen/>
        <w:t>ков оборотных средств предприятий незначительна, а увеличение объе</w:t>
        <w:softHyphen/>
        <w:t>ма предоставляемых банками ссуд улучшит обеспеченность предприя</w:t>
        <w:softHyphen/>
        <w:t>тий платежными средствами, что будет способствовать смягчению платежного кризиса.</w:t>
      </w:r>
    </w:p>
    <w:p>
      <w:pPr>
        <w:pStyle w:val="Normal1"/>
        <w:spacing w:lineRule="auto" w:line="240" w:before="260" w:after="0"/>
        <w:ind w:firstLine="567"/>
        <w:jc w:val="center"/>
        <w:rPr>
          <w:sz w:val="24"/>
        </w:rPr>
      </w:pPr>
      <w:r>
        <w:rPr>
          <w:b/>
          <w:sz w:val="24"/>
        </w:rPr>
        <w:t>Вопросы для самоконтроля</w:t>
      </w:r>
    </w:p>
    <w:p>
      <w:pPr>
        <w:pStyle w:val="Normal1"/>
        <w:spacing w:lineRule="auto" w:line="240" w:before="200" w:after="0"/>
        <w:ind w:firstLine="567"/>
        <w:rPr>
          <w:sz w:val="24"/>
        </w:rPr>
      </w:pPr>
      <w:r>
        <w:rPr>
          <w:i/>
          <w:sz w:val="24"/>
        </w:rPr>
        <w:t>1. Каковы основные элементы системы безналичных расчетов?</w:t>
      </w:r>
    </w:p>
    <w:p>
      <w:pPr>
        <w:pStyle w:val="Normal1"/>
        <w:spacing w:lineRule="auto" w:line="240" w:before="60" w:after="0"/>
        <w:ind w:firstLine="567"/>
        <w:rPr>
          <w:sz w:val="24"/>
        </w:rPr>
      </w:pPr>
      <w:r>
        <w:rPr>
          <w:i/>
          <w:sz w:val="24"/>
        </w:rPr>
        <w:t>2. Почему расчеты платежными поручениями (в частности, с пред</w:t>
        <w:softHyphen/>
        <w:t>варительной оплатой товаров и услуг) являются сегодня наиболее рас</w:t>
        <w:softHyphen/>
        <w:t>пространенной формой безналичных расчетов в нашей стране?</w:t>
      </w:r>
    </w:p>
    <w:p>
      <w:pPr>
        <w:pStyle w:val="Normal1"/>
        <w:spacing w:lineRule="auto" w:line="240"/>
        <w:ind w:firstLine="567"/>
        <w:rPr>
          <w:sz w:val="24"/>
        </w:rPr>
      </w:pPr>
      <w:r>
        <w:rPr>
          <w:i/>
          <w:sz w:val="24"/>
        </w:rPr>
        <w:t>3. В чем основные преимущества и недостатки аккредитивной формы расчетов?</w:t>
      </w:r>
    </w:p>
    <w:p>
      <w:pPr>
        <w:pStyle w:val="Normal1"/>
        <w:spacing w:lineRule="auto" w:line="240"/>
        <w:ind w:firstLine="567"/>
        <w:rPr>
          <w:sz w:val="24"/>
        </w:rPr>
      </w:pPr>
      <w:r>
        <w:rPr>
          <w:i/>
          <w:sz w:val="24"/>
        </w:rPr>
        <w:t>4. Какие формы безналичных расчетов наиболее перспективны для рос</w:t>
        <w:softHyphen/>
        <w:t>сийских клиентов банков?</w:t>
      </w:r>
    </w:p>
    <w:p>
      <w:pPr>
        <w:pStyle w:val="Normal1"/>
        <w:spacing w:lineRule="auto" w:line="240"/>
        <w:ind w:firstLine="567"/>
        <w:rPr>
          <w:sz w:val="24"/>
        </w:rPr>
      </w:pPr>
      <w:r>
        <w:rPr>
          <w:i/>
          <w:sz w:val="24"/>
        </w:rPr>
        <w:t>5. Какова характеристика современной системы межбанковских рас</w:t>
        <w:softHyphen/>
        <w:t>четов, действующей в России?</w:t>
      </w:r>
    </w:p>
    <w:p>
      <w:pPr>
        <w:pStyle w:val="Normal1"/>
        <w:spacing w:lineRule="auto" w:line="240"/>
        <w:ind w:firstLine="567"/>
        <w:rPr>
          <w:sz w:val="24"/>
        </w:rPr>
      </w:pPr>
      <w:r>
        <w:rPr>
          <w:i/>
          <w:sz w:val="24"/>
        </w:rPr>
        <w:t>6. Каковы перспективы развития безналичных расчетов в нашей стране?</w:t>
      </w:r>
    </w:p>
    <w:p>
      <w:pPr>
        <w:pStyle w:val="Normal1"/>
        <w:spacing w:lineRule="auto" w:line="240"/>
        <w:ind w:firstLine="567"/>
        <w:rPr>
          <w:sz w:val="24"/>
        </w:rPr>
      </w:pPr>
      <w:r>
        <w:rPr>
          <w:i/>
          <w:sz w:val="24"/>
        </w:rPr>
        <w:t>7. Каковы основные причины платежного кризиса?</w:t>
      </w:r>
    </w:p>
    <w:p>
      <w:pPr>
        <w:pStyle w:val="Normal1"/>
        <w:spacing w:lineRule="auto" w:line="240" w:before="20" w:after="0"/>
        <w:ind w:firstLine="567"/>
        <w:rPr>
          <w:sz w:val="24"/>
        </w:rPr>
      </w:pPr>
      <w:r>
        <w:rPr>
          <w:i/>
          <w:sz w:val="24"/>
        </w:rPr>
        <w:t>8. В чем проявляются негативные последствия платежного кризиса?</w:t>
      </w:r>
    </w:p>
    <w:p>
      <w:pPr>
        <w:pStyle w:val="Normal1"/>
        <w:spacing w:lineRule="auto" w:line="240"/>
        <w:ind w:firstLine="567"/>
        <w:rPr>
          <w:sz w:val="24"/>
        </w:rPr>
      </w:pPr>
      <w:r>
        <w:rPr>
          <w:i/>
          <w:sz w:val="24"/>
        </w:rPr>
        <w:t>9. В чем состоят преимущества и ограниченные возможности влия</w:t>
        <w:softHyphen/>
        <w:t>ния применения клиринга на смягчение платежного кризиса?</w:t>
      </w:r>
    </w:p>
    <w:p>
      <w:pPr>
        <w:sectPr>
          <w:footerReference w:type="default" r:id="rId25"/>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rPr>
      </w:pPr>
      <w:r>
        <w:rPr>
          <w:i/>
          <w:sz w:val="24"/>
        </w:rPr>
        <w:t>10. Каковы возможности и границы более полного удовлетворения потребности оборота в платежных средствах и влияние этой меры на смягчение платежного кризиса?</w:t>
      </w:r>
    </w:p>
    <w:p>
      <w:pPr>
        <w:pStyle w:val="Heading2"/>
        <w:rPr/>
      </w:pPr>
      <w:bookmarkStart w:id="29" w:name="__RefHeading___Toc506746095"/>
      <w:r>
        <w:rPr>
          <w:u w:val="single"/>
        </w:rPr>
        <w:t>ГЛАВА 7.</w:t>
      </w:r>
      <w:r>
        <w:rPr>
          <w:i/>
          <w:u w:val="single"/>
        </w:rPr>
        <w:t xml:space="preserve"> </w:t>
      </w:r>
    </w:p>
    <w:p>
      <w:pPr>
        <w:pStyle w:val="Heading2"/>
        <w:rPr/>
      </w:pPr>
      <w:bookmarkStart w:id="30" w:name="__RefHeading___Toc506746095"/>
      <w:r>
        <w:rPr/>
        <w:t>НАЛИЧНО-ДЕНЕЖНЫЙ ОБОРОТ, ЕГО ОРГАНИЗАЦИЯ. ДЕНЕЖНАЯ СИСТЕМА</w:t>
      </w:r>
      <w:bookmarkEnd w:id="30"/>
    </w:p>
    <w:p>
      <w:pPr>
        <w:pStyle w:val="Heading3"/>
        <w:rPr/>
      </w:pPr>
      <w:bookmarkStart w:id="31" w:name="__RefHeading___Toc506746096"/>
      <w:bookmarkEnd w:id="31"/>
      <w:r>
        <w:rPr/>
        <w:t>7.1. Экономическое содержание налично-денежного оборота</w:t>
      </w:r>
    </w:p>
    <w:p>
      <w:pPr>
        <w:pStyle w:val="Normal1"/>
        <w:spacing w:lineRule="auto" w:line="240" w:before="260" w:after="0"/>
        <w:ind w:firstLine="567"/>
        <w:rPr>
          <w:sz w:val="24"/>
        </w:rPr>
      </w:pPr>
      <w:r>
        <w:rPr>
          <w:sz w:val="24"/>
          <w:u w:val="single"/>
        </w:rPr>
        <w:t>Налично-денежный оборот представляет собой процесс движения наличных денежных знаков (банкнот, казначейских билетов, размен</w:t>
        <w:softHyphen/>
        <w:t>ной монеты).</w:t>
      </w:r>
      <w:r>
        <w:rPr>
          <w:sz w:val="24"/>
        </w:rPr>
        <w:t xml:space="preserve"> Несмотря на то, что налично-денежный оборот во всех странах как с рыночной, так и с административной моделями экономи</w:t>
        <w:softHyphen/>
        <w:t xml:space="preserve">ки составляет меньшую часть, он имеет большое значение. </w:t>
      </w:r>
      <w:r>
        <w:rPr>
          <w:i/>
          <w:sz w:val="24"/>
        </w:rPr>
        <w:t>Именно этот оборот обслуживает получение и расходование</w:t>
      </w:r>
      <w:r>
        <w:rPr>
          <w:sz w:val="24"/>
        </w:rPr>
        <w:t xml:space="preserve"> большей части денеж</w:t>
        <w:softHyphen/>
        <w:t xml:space="preserve">ных доходов населения. Именно в </w:t>
      </w:r>
      <w:r>
        <w:rPr>
          <w:i/>
          <w:sz w:val="24"/>
        </w:rPr>
        <w:t>налично-денежный оборот складыва</w:t>
        <w:softHyphen/>
        <w:t>ется постоянно повторяющийся кругооборот наличных денег (рис. 7.1).</w:t>
      </w:r>
    </w:p>
    <w:p>
      <w:pPr>
        <w:pStyle w:val="Normal1"/>
        <w:spacing w:lineRule="auto" w:line="240"/>
        <w:ind w:firstLine="567"/>
        <w:rPr>
          <w:sz w:val="24"/>
        </w:rPr>
      </w:pPr>
      <w:r>
        <w:rPr>
          <w:sz w:val="24"/>
        </w:rPr>
        <w:t>Из схемы видно, что налично-денежный оборот начинается в расчет</w:t>
        <w:softHyphen/>
        <w:t>но-кассовых центрах Центрального банка РФ. Наличные деньги перево</w:t>
        <w:softHyphen/>
        <w:t>дятся из их резервных фондов в оборотные кассы, тем самым они поступа</w:t>
        <w:softHyphen/>
        <w:t>ют в обращение. Из оборотных касс РКЦ наличные деньги направляются в операционные кассы коммерческих банков. Часть этих денег банки мо</w:t>
        <w:softHyphen/>
        <w:t>гут передавать друг другу на платной основе, но большая часть наличных денег выдается клиентам - юридическим и физическим лицам (либо в кас</w:t>
        <w:softHyphen/>
        <w:t>сы предприятий и организаций, либо непосредственно населению). Часть наличных денег, находящихся в кассах предприятий и организаций, ис</w:t>
        <w:softHyphen/>
        <w:t>пользуется для расчетов между ними, но большая часть передается населе</w:t>
        <w:softHyphen/>
        <w:t>нию в виде различных видов денежных доходов (заработной платы, пен</w:t>
        <w:softHyphen/>
        <w:t>сий и пособий, стипендий, страховых возмещений, выплаты дивидендов, поступлений от продажи ценных бумаг и т. д.).</w:t>
      </w:r>
    </w:p>
    <w:p>
      <w:pPr>
        <w:pStyle w:val="Normal1"/>
        <w:spacing w:lineRule="auto" w:line="240"/>
        <w:ind w:firstLine="567"/>
        <w:rPr>
          <w:sz w:val="24"/>
        </w:rPr>
      </w:pPr>
      <w:r>
        <w:rPr>
          <w:sz w:val="24"/>
        </w:rPr>
        <w:t>Население также использует наличные деньги для взаиморасчетов, но большая их часть расходуется на выплату налогов, сборов, страхо</w:t>
        <w:softHyphen/>
        <w:t>вых платежей, квартплаты и коммунальных платежей, погашение ссуд, покупку товаров и оплату различных платных услуг, покупку ценных бумаг, лотерейных билетов, арендные платежи, уплату штрафов, пени и неустоек и т.д.</w:t>
      </w:r>
    </w:p>
    <w:p>
      <w:pPr>
        <w:pStyle w:val="Normal1"/>
        <w:spacing w:lineRule="auto" w:line="240"/>
        <w:ind w:firstLine="567"/>
        <w:rPr>
          <w:sz w:val="24"/>
        </w:rPr>
      </w:pPr>
      <w:r>
        <w:rPr>
          <w:sz w:val="24"/>
        </w:rPr>
        <w:drawing>
          <wp:inline distT="0" distB="0" distL="0" distR="0">
            <wp:extent cx="2987040" cy="287718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12" t="-13" r="-12" b="-13"/>
                    <a:stretch>
                      <a:fillRect/>
                    </a:stretch>
                  </pic:blipFill>
                  <pic:spPr bwMode="auto">
                    <a:xfrm>
                      <a:off x="0" y="0"/>
                      <a:ext cx="2987040" cy="2877185"/>
                    </a:xfrm>
                    <a:prstGeom prst="rect">
                      <a:avLst/>
                    </a:prstGeom>
                  </pic:spPr>
                </pic:pic>
              </a:graphicData>
            </a:graphic>
          </wp:inline>
        </w:drawing>
      </w:r>
    </w:p>
    <w:p>
      <w:pPr>
        <w:pStyle w:val="Normal1"/>
        <w:spacing w:lineRule="auto" w:line="240" w:before="60" w:after="0"/>
        <w:ind w:firstLine="567"/>
        <w:jc w:val="center"/>
        <w:rPr/>
      </w:pPr>
      <w:r>
        <w:rPr>
          <w:b/>
          <w:sz w:val="24"/>
        </w:rPr>
        <w:t>Рис.</w:t>
      </w:r>
      <w:r>
        <w:rPr>
          <w:sz w:val="24"/>
        </w:rPr>
        <w:t xml:space="preserve"> 7.1. Схема налично-денежного оборота (на примере России)</w:t>
      </w:r>
    </w:p>
    <w:p>
      <w:pPr>
        <w:pStyle w:val="Normal1"/>
        <w:spacing w:lineRule="auto" w:line="240" w:before="120" w:after="0"/>
        <w:ind w:firstLine="567"/>
        <w:rPr>
          <w:sz w:val="24"/>
        </w:rPr>
      </w:pPr>
      <w:r>
        <w:rPr>
          <w:i/>
          <w:sz w:val="24"/>
        </w:rPr>
        <w:t>Таким образом, деньги поступают либо непосредственно в операци</w:t>
        <w:softHyphen/>
        <w:t>онные кассы коммерческих банков, либо в кассы предприятий и организа</w:t>
        <w:softHyphen/>
        <w:t>ций (прежде всего предприятий торговли и предприятий, оказывающих услуги населению).</w:t>
      </w:r>
    </w:p>
    <w:p>
      <w:pPr>
        <w:pStyle w:val="Normal1"/>
        <w:spacing w:lineRule="auto" w:line="240"/>
        <w:ind w:firstLine="567"/>
        <w:rPr/>
      </w:pPr>
      <w:r>
        <w:rPr>
          <w:b/>
          <w:sz w:val="24"/>
        </w:rPr>
        <w:t>В соответствии с действующим порядком организации налично-де</w:t>
        <w:softHyphen/>
        <w:t>нежного оборота для</w:t>
      </w:r>
      <w:r>
        <w:rPr>
          <w:sz w:val="24"/>
        </w:rPr>
        <w:t xml:space="preserve"> </w:t>
      </w:r>
      <w:r>
        <w:rPr>
          <w:i/>
          <w:sz w:val="24"/>
        </w:rPr>
        <w:t>каждого предприятия устанавливаются лимиты остатка наличных денег в их кассах и деньги, превышающие лимит, дол</w:t>
        <w:softHyphen/>
        <w:t xml:space="preserve">жны сдаваться в обслуживающий данное предприятие коммерческий банк. </w:t>
      </w:r>
      <w:r>
        <w:rPr>
          <w:sz w:val="24"/>
        </w:rPr>
        <w:t>Для коммерческих банков также устанавливаются лимиты их операци</w:t>
        <w:softHyphen/>
        <w:t>онных касс, поэтому в сумме, превышающей лимит, они сдают налич</w:t>
        <w:softHyphen/>
        <w:t>ные деньги в РКЦ. Последним также устанавливается лимит их обо</w:t>
        <w:softHyphen/>
        <w:t>ротных касс, поэтому деньги в сумме, превышающей лимит, переводятся в резервные фонды, т.е. изымаются из обращения.</w:t>
      </w:r>
    </w:p>
    <w:p>
      <w:pPr>
        <w:pStyle w:val="Heading3"/>
        <w:rPr/>
      </w:pPr>
      <w:bookmarkStart w:id="32" w:name="__RefHeading___Toc506746097"/>
      <w:bookmarkEnd w:id="32"/>
      <w:r>
        <w:rPr/>
        <w:t>7.2. Организация налично-денежного оборота</w:t>
      </w:r>
    </w:p>
    <w:p>
      <w:pPr>
        <w:pStyle w:val="Normal1"/>
        <w:spacing w:lineRule="auto" w:line="240" w:before="240" w:after="0"/>
        <w:ind w:firstLine="567"/>
        <w:rPr/>
      </w:pPr>
      <w:r>
        <w:rPr>
          <w:b/>
          <w:sz w:val="24"/>
        </w:rPr>
        <w:t>Налично-денежный оборот организуется государством в лице цент</w:t>
        <w:softHyphen/>
        <w:t>рального банка.</w:t>
      </w:r>
      <w:r>
        <w:rPr>
          <w:sz w:val="24"/>
        </w:rPr>
        <w:t xml:space="preserve"> Для этого центральный банк систематически издает документ, который называется «Порядок ведения кассовых операций в народном хозяйстве». Последний раз этот документ в России издавал</w:t>
        <w:softHyphen/>
        <w:t>ся в сентябре 1993 г.</w:t>
      </w:r>
    </w:p>
    <w:p>
      <w:pPr>
        <w:pStyle w:val="Normal1"/>
        <w:spacing w:lineRule="auto" w:line="240"/>
        <w:ind w:firstLine="567"/>
        <w:rPr>
          <w:sz w:val="24"/>
        </w:rPr>
      </w:pPr>
      <w:r>
        <w:rPr>
          <w:sz w:val="24"/>
        </w:rPr>
        <w:t>Налично-денежный оборот организуется на основе следующих прин</w:t>
        <w:softHyphen/>
        <w:t>ципов:</w:t>
      </w:r>
    </w:p>
    <w:p>
      <w:pPr>
        <w:pStyle w:val="Normal1"/>
        <w:spacing w:lineRule="auto" w:line="240"/>
        <w:ind w:firstLine="567"/>
        <w:rPr>
          <w:sz w:val="24"/>
        </w:rPr>
      </w:pPr>
      <w:r>
        <w:rPr>
          <w:sz w:val="24"/>
        </w:rPr>
        <w:t xml:space="preserve">• </w:t>
      </w:r>
      <w:r>
        <w:rPr>
          <w:sz w:val="24"/>
        </w:rPr>
        <w:t>все предприятия и организации должны хранить наличные деньги (за исключением части, установленной лимитом) в коммерческих банках;</w:t>
      </w:r>
    </w:p>
    <w:p>
      <w:pPr>
        <w:pStyle w:val="Normal1"/>
        <w:spacing w:lineRule="auto" w:line="240"/>
        <w:ind w:firstLine="567"/>
        <w:rPr>
          <w:sz w:val="24"/>
        </w:rPr>
      </w:pPr>
      <w:r>
        <w:rPr>
          <w:sz w:val="24"/>
        </w:rPr>
        <w:t xml:space="preserve">• </w:t>
      </w:r>
      <w:r>
        <w:rPr>
          <w:sz w:val="24"/>
        </w:rPr>
        <w:t>банки устанавливают лимиты остатка наличных денег для пред</w:t>
        <w:softHyphen/>
        <w:t>приятий всех форм собственности;</w:t>
      </w:r>
    </w:p>
    <w:p>
      <w:pPr>
        <w:pStyle w:val="Normal1"/>
        <w:spacing w:lineRule="auto" w:line="240"/>
        <w:ind w:firstLine="567"/>
        <w:rPr>
          <w:sz w:val="24"/>
        </w:rPr>
      </w:pPr>
      <w:r>
        <w:rPr>
          <w:sz w:val="24"/>
        </w:rPr>
        <w:t xml:space="preserve">• </w:t>
      </w:r>
      <w:r>
        <w:rPr>
          <w:sz w:val="24"/>
        </w:rPr>
        <w:t>обращение наличных денег служит объектом прогнозного плани</w:t>
        <w:softHyphen/>
        <w:t>рования;</w:t>
      </w:r>
    </w:p>
    <w:p>
      <w:pPr>
        <w:pStyle w:val="Normal1"/>
        <w:spacing w:lineRule="auto" w:line="240"/>
        <w:ind w:firstLine="567"/>
        <w:rPr>
          <w:sz w:val="24"/>
        </w:rPr>
      </w:pPr>
      <w:r>
        <w:rPr>
          <w:sz w:val="24"/>
        </w:rPr>
        <w:t xml:space="preserve">• </w:t>
      </w:r>
      <w:r>
        <w:rPr>
          <w:sz w:val="24"/>
        </w:rPr>
        <w:t>управление денежным обращением осуществляется в централизо</w:t>
        <w:softHyphen/>
        <w:t>ванном порядке;</w:t>
      </w:r>
    </w:p>
    <w:p>
      <w:pPr>
        <w:pStyle w:val="Normal1"/>
        <w:spacing w:lineRule="auto" w:line="240"/>
        <w:ind w:firstLine="567"/>
        <w:rPr>
          <w:sz w:val="24"/>
        </w:rPr>
      </w:pPr>
      <w:r>
        <w:rPr>
          <w:sz w:val="24"/>
        </w:rPr>
        <w:t xml:space="preserve">• </w:t>
      </w:r>
      <w:r>
        <w:rPr>
          <w:sz w:val="24"/>
        </w:rPr>
        <w:t>организация налично-денежного оборота имеет целью обеспечить устойчивость, эластичность и экономичность денежного обращения;</w:t>
      </w:r>
    </w:p>
    <w:p>
      <w:pPr>
        <w:pStyle w:val="Normal1"/>
        <w:spacing w:lineRule="auto" w:line="240"/>
        <w:ind w:firstLine="567"/>
        <w:rPr>
          <w:sz w:val="24"/>
        </w:rPr>
      </w:pPr>
      <w:r>
        <w:rPr>
          <w:sz w:val="24"/>
        </w:rPr>
        <w:t xml:space="preserve">• </w:t>
      </w:r>
      <w:r>
        <w:rPr>
          <w:sz w:val="24"/>
        </w:rPr>
        <w:t>наличные деньги предприятия могут получать только в обслужи</w:t>
        <w:softHyphen/>
        <w:t>вающих их учреждениях банков.</w:t>
      </w:r>
    </w:p>
    <w:p>
      <w:pPr>
        <w:pStyle w:val="Heading3"/>
        <w:rPr/>
      </w:pPr>
      <w:bookmarkStart w:id="33" w:name="__RefHeading___Toc506746098"/>
      <w:bookmarkEnd w:id="33"/>
      <w:r>
        <w:rPr/>
        <w:t>7.3. Денежные системы, их формы и развитие</w:t>
      </w:r>
    </w:p>
    <w:p>
      <w:pPr>
        <w:pStyle w:val="Normal1"/>
        <w:spacing w:lineRule="auto" w:line="240" w:before="240" w:after="0"/>
        <w:ind w:firstLine="567"/>
        <w:rPr/>
      </w:pPr>
      <w:r>
        <w:rPr>
          <w:sz w:val="24"/>
          <w:u w:val="single"/>
        </w:rPr>
        <w:t>Организуемое и регулируемое государственными законами денеж</w:t>
        <w:softHyphen/>
        <w:t>ное обращение страны называется денежной системой.</w:t>
      </w:r>
      <w:r>
        <w:rPr>
          <w:sz w:val="24"/>
        </w:rPr>
        <w:t xml:space="preserve"> В каждой стра</w:t>
        <w:softHyphen/>
        <w:t>не денежная система складывается исторически. Известны различные типы денежных систем. Так, в условиях существования металлического денежного обращения различали два типа денежных систем: биметал</w:t>
        <w:softHyphen/>
        <w:t>лизм и монометаллизм.</w:t>
      </w:r>
    </w:p>
    <w:p>
      <w:pPr>
        <w:pStyle w:val="Normal1"/>
        <w:spacing w:lineRule="auto" w:line="240"/>
        <w:ind w:firstLine="567"/>
        <w:rPr>
          <w:sz w:val="24"/>
        </w:rPr>
      </w:pPr>
      <w:r>
        <w:rPr>
          <w:sz w:val="24"/>
        </w:rPr>
        <w:t>Биметаллизм - денежная система, при которой государство законодательно закрепляет роль всеобщего эквивалента за двумя металлами золотом и серебром, монеты из них функционируют на равных основаниях. Существовали три разновидности биметаллизма:</w:t>
      </w:r>
    </w:p>
    <w:p>
      <w:pPr>
        <w:pStyle w:val="Normal1"/>
        <w:spacing w:lineRule="auto" w:line="240"/>
        <w:ind w:firstLine="567"/>
        <w:rPr/>
      </w:pPr>
      <w:r>
        <w:rPr>
          <w:sz w:val="24"/>
        </w:rPr>
        <w:t xml:space="preserve">• </w:t>
      </w:r>
      <w:r>
        <w:rPr>
          <w:sz w:val="24"/>
        </w:rPr>
        <w:t xml:space="preserve">система </w:t>
      </w:r>
      <w:r>
        <w:rPr>
          <w:i/>
          <w:sz w:val="24"/>
        </w:rPr>
        <w:t>параллельной валюты,</w:t>
      </w:r>
      <w:r>
        <w:rPr>
          <w:sz w:val="24"/>
        </w:rPr>
        <w:t xml:space="preserve"> когда соотношение между золоты</w:t>
        <w:softHyphen/>
        <w:t>ми и серебряными монетами устанавливалось стихийно на рынке;</w:t>
      </w:r>
    </w:p>
    <w:p>
      <w:pPr>
        <w:pStyle w:val="Normal1"/>
        <w:spacing w:lineRule="auto" w:line="240"/>
        <w:ind w:firstLine="567"/>
        <w:rPr/>
      </w:pPr>
      <w:r>
        <w:rPr>
          <w:sz w:val="24"/>
        </w:rPr>
        <w:t xml:space="preserve">• </w:t>
      </w:r>
      <w:r>
        <w:rPr>
          <w:sz w:val="24"/>
        </w:rPr>
        <w:t xml:space="preserve">система </w:t>
      </w:r>
      <w:r>
        <w:rPr>
          <w:i/>
          <w:sz w:val="24"/>
        </w:rPr>
        <w:t>двойной валюты,</w:t>
      </w:r>
      <w:r>
        <w:rPr>
          <w:sz w:val="24"/>
        </w:rPr>
        <w:t xml:space="preserve"> когда это соотношение устанавливалось государством;</w:t>
      </w:r>
    </w:p>
    <w:p>
      <w:pPr>
        <w:pStyle w:val="Normal1"/>
        <w:spacing w:lineRule="auto" w:line="240"/>
        <w:ind w:firstLine="567"/>
        <w:rPr/>
      </w:pPr>
      <w:r>
        <w:rPr>
          <w:sz w:val="24"/>
        </w:rPr>
        <w:t xml:space="preserve">• </w:t>
      </w:r>
      <w:r>
        <w:rPr>
          <w:sz w:val="24"/>
        </w:rPr>
        <w:t xml:space="preserve">система </w:t>
      </w:r>
      <w:r>
        <w:rPr>
          <w:i/>
          <w:sz w:val="24"/>
        </w:rPr>
        <w:t>«хромающей» валюты,</w:t>
      </w:r>
      <w:r>
        <w:rPr>
          <w:sz w:val="24"/>
        </w:rPr>
        <w:t xml:space="preserve"> при которой золотые и серебряные монеты служат законными платежными средствами, но не на равных основаниях, так как чеканка серебряных монет производилась в закрытом порядке в отличие от свободной чеканки золотых монет. В этом случае серебряные монеты становятся знаком золота.</w:t>
      </w:r>
    </w:p>
    <w:p>
      <w:pPr>
        <w:pStyle w:val="Normal1"/>
        <w:spacing w:lineRule="auto" w:line="240"/>
        <w:ind w:firstLine="567"/>
        <w:rPr/>
      </w:pPr>
      <w:r>
        <w:rPr>
          <w:b/>
          <w:sz w:val="24"/>
        </w:rPr>
        <w:t>Монометаллизм - денежная система, при которой один денежный металл является всеобщим эквивалентом и одновременно в обращении присутствуют другие знаки стоимости (банкноты, казначейские билеты, разменная монета), разменные на золото.</w:t>
      </w:r>
      <w:r>
        <w:rPr>
          <w:sz w:val="24"/>
        </w:rPr>
        <w:t xml:space="preserve"> Существовало три разновид</w:t>
        <w:softHyphen/>
        <w:t>ности золотого монометаллизма: золотомонетный стандарт, золотослит</w:t>
        <w:softHyphen/>
        <w:t>ковый стандарт и золотодевизный стандарт.</w:t>
      </w:r>
    </w:p>
    <w:p>
      <w:pPr>
        <w:pStyle w:val="Normal1"/>
        <w:spacing w:lineRule="auto" w:line="240"/>
        <w:ind w:firstLine="567"/>
        <w:rPr>
          <w:sz w:val="24"/>
        </w:rPr>
      </w:pPr>
      <w:r>
        <w:rPr>
          <w:sz w:val="24"/>
        </w:rPr>
        <w:t>При золотомонетном стандарте золото выполняет все функции де</w:t>
        <w:softHyphen/>
        <w:t>нег, в обращении находятся как золотая монета, так и знаки золота, производится свободная чеканка золотых монет с фиксированным со</w:t>
        <w:softHyphen/>
        <w:t>держанием золота, золотые монеты свободно меняются на знаки золо</w:t>
        <w:softHyphen/>
        <w:t>та по нарицательной стоимости.</w:t>
      </w:r>
    </w:p>
    <w:p>
      <w:pPr>
        <w:pStyle w:val="Normal1"/>
        <w:spacing w:lineRule="auto" w:line="240"/>
        <w:ind w:firstLine="567"/>
        <w:rPr>
          <w:sz w:val="24"/>
        </w:rPr>
      </w:pPr>
      <w:r>
        <w:rPr>
          <w:sz w:val="24"/>
        </w:rPr>
        <w:t>Золотослитковый стандарт характерен тем, что банкноты обмени</w:t>
        <w:softHyphen/>
        <w:t>ваются на золотые слитки, но только при предъявлении определенной их суммы.</w:t>
      </w:r>
    </w:p>
    <w:p>
      <w:pPr>
        <w:pStyle w:val="Normal1"/>
        <w:spacing w:lineRule="auto" w:line="240"/>
        <w:ind w:firstLine="567"/>
        <w:rPr>
          <w:sz w:val="24"/>
        </w:rPr>
      </w:pPr>
      <w:r>
        <w:rPr>
          <w:sz w:val="24"/>
        </w:rPr>
        <w:t>Наконец, особенностью золото-девизного стандарта было то, что банкноты обмениваются на девизы, т. е. на иностранную валюту, раз</w:t>
        <w:softHyphen/>
        <w:t>менную на золото. Важная роль золото-девизного стандарта заключа</w:t>
        <w:softHyphen/>
        <w:t>лась в том, что он закрепил валютную зависимость одних стран от дру</w:t>
        <w:softHyphen/>
        <w:t>гих, что явилось основой для создания в последующем системы международных валютных договоров и систем валютного регулирова</w:t>
        <w:softHyphen/>
        <w:t>ния, обеспечивающих относительную устойчивость свободно конвер</w:t>
        <w:softHyphen/>
        <w:t>тируемых валют.</w:t>
      </w:r>
    </w:p>
    <w:p>
      <w:pPr>
        <w:pStyle w:val="Normal1"/>
        <w:spacing w:lineRule="auto" w:line="240"/>
        <w:ind w:firstLine="567"/>
        <w:rPr>
          <w:sz w:val="24"/>
        </w:rPr>
      </w:pPr>
      <w:r>
        <w:rPr>
          <w:sz w:val="24"/>
        </w:rPr>
        <w:t>С 30-х гг. в мире начинают функционировать денежные системы, построенные на обороте неразменных кредитных денег. Это прежде всего связано с действием общего экономического закона экономии об</w:t>
        <w:softHyphen/>
        <w:t>щественного труда. Эволюция денежных систем приводит к созданию все более экономичных денежных систем, где издержки денежного обо</w:t>
        <w:softHyphen/>
        <w:t>рота постоянно снижаются, следовательно, снижаются и затраты об</w:t>
        <w:softHyphen/>
        <w:t>щественного труда.</w:t>
      </w:r>
    </w:p>
    <w:p>
      <w:pPr>
        <w:pStyle w:val="Normal1"/>
        <w:spacing w:lineRule="auto" w:line="240"/>
        <w:ind w:firstLine="567"/>
        <w:rPr>
          <w:sz w:val="24"/>
        </w:rPr>
      </w:pPr>
      <w:r>
        <w:rPr>
          <w:sz w:val="24"/>
        </w:rPr>
        <w:t>Для всех денежных систем, основанных на обороте кредитных де</w:t>
        <w:softHyphen/>
        <w:t>нежных знаков, характерно:</w:t>
      </w:r>
    </w:p>
    <w:p>
      <w:pPr>
        <w:pStyle w:val="Normal1"/>
        <w:spacing w:lineRule="auto" w:line="240"/>
        <w:ind w:firstLine="567"/>
        <w:rPr>
          <w:sz w:val="24"/>
        </w:rPr>
      </w:pPr>
      <w:r>
        <w:rPr>
          <w:sz w:val="24"/>
        </w:rPr>
        <w:t xml:space="preserve">• </w:t>
      </w:r>
      <w:r>
        <w:rPr>
          <w:sz w:val="24"/>
        </w:rPr>
        <w:t>вытеснение золота как из внутреннего, так и внешнего оборотов и оседание его в золотых резервах (в основном в банках); золото при этом по-прежнему выполняет функцию сокровища;</w:t>
      </w:r>
    </w:p>
    <w:p>
      <w:pPr>
        <w:pStyle w:val="Normal1"/>
        <w:spacing w:lineRule="auto" w:line="240"/>
        <w:ind w:firstLine="567"/>
        <w:rPr>
          <w:sz w:val="24"/>
        </w:rPr>
      </w:pPr>
      <w:r>
        <w:rPr>
          <w:sz w:val="24"/>
        </w:rPr>
        <w:t xml:space="preserve">• </w:t>
      </w:r>
      <w:r>
        <w:rPr>
          <w:sz w:val="24"/>
        </w:rPr>
        <w:t>выпуск наличных и безналичных денежных знаков на основе кре</w:t>
        <w:softHyphen/>
        <w:t>дитных операций банков;</w:t>
      </w:r>
    </w:p>
    <w:p>
      <w:pPr>
        <w:pStyle w:val="Normal1"/>
        <w:spacing w:lineRule="auto" w:line="240"/>
        <w:ind w:firstLine="567"/>
        <w:rPr>
          <w:sz w:val="24"/>
        </w:rPr>
      </w:pPr>
      <w:r>
        <w:rPr>
          <w:sz w:val="24"/>
        </w:rPr>
        <w:t xml:space="preserve">• </w:t>
      </w:r>
      <w:r>
        <w:rPr>
          <w:sz w:val="24"/>
        </w:rPr>
        <w:t>развитие безналичного денежного оборота и сокращение налично-денежного оборота (в среднем в мировой экономике соотношение меж</w:t>
        <w:softHyphen/>
        <w:t>ду наличным и безналичным оборотами составляет 1:3);</w:t>
      </w:r>
    </w:p>
    <w:p>
      <w:pPr>
        <w:pStyle w:val="Normal1"/>
        <w:spacing w:lineRule="auto" w:line="240"/>
        <w:ind w:firstLine="567"/>
        <w:rPr>
          <w:sz w:val="24"/>
        </w:rPr>
      </w:pPr>
      <w:r>
        <w:rPr>
          <w:sz w:val="24"/>
        </w:rPr>
        <w:t xml:space="preserve">• </w:t>
      </w:r>
      <w:r>
        <w:rPr>
          <w:sz w:val="24"/>
        </w:rPr>
        <w:t>создание и развитие механизмов денежно-кредитного регулирова</w:t>
        <w:softHyphen/>
        <w:t>ния денежного оборота со стороны государства.</w:t>
      </w:r>
    </w:p>
    <w:p>
      <w:pPr>
        <w:pStyle w:val="Normal1"/>
        <w:spacing w:lineRule="auto" w:line="240"/>
        <w:ind w:firstLine="567"/>
        <w:rPr/>
      </w:pPr>
      <w:r>
        <w:rPr>
          <w:sz w:val="24"/>
        </w:rPr>
        <w:t>Существуют</w:t>
      </w:r>
      <w:r>
        <w:rPr>
          <w:b/>
          <w:sz w:val="24"/>
        </w:rPr>
        <w:t xml:space="preserve"> две разновидности денежных систем,</w:t>
      </w:r>
      <w:r>
        <w:rPr>
          <w:sz w:val="24"/>
        </w:rPr>
        <w:t xml:space="preserve"> основанных на обороте кредитных денежных знаков.</w:t>
      </w:r>
      <w:r>
        <w:rPr>
          <w:b/>
          <w:sz w:val="24"/>
        </w:rPr>
        <w:t xml:space="preserve"> Первая разновидность свойственна административно-распределительной системе экономики.</w:t>
      </w:r>
      <w:r>
        <w:rPr>
          <w:sz w:val="24"/>
        </w:rPr>
        <w:t xml:space="preserve"> Она имеет сле</w:t>
        <w:softHyphen/>
        <w:t>дующие характерные черты:</w:t>
      </w:r>
    </w:p>
    <w:p>
      <w:pPr>
        <w:pStyle w:val="Normal1"/>
        <w:spacing w:lineRule="auto" w:line="240"/>
        <w:ind w:firstLine="567"/>
        <w:rPr>
          <w:sz w:val="24"/>
        </w:rPr>
      </w:pPr>
      <w:r>
        <w:rPr>
          <w:sz w:val="24"/>
        </w:rPr>
        <w:t>1. Сосредоточение денежного оборота (как безналичного, так и на</w:t>
        <w:softHyphen/>
        <w:t>личного) в едином государственном банке.</w:t>
      </w:r>
    </w:p>
    <w:p>
      <w:pPr>
        <w:pStyle w:val="Normal1"/>
        <w:spacing w:lineRule="auto" w:line="240"/>
        <w:ind w:firstLine="567"/>
        <w:rPr>
          <w:sz w:val="24"/>
        </w:rPr>
      </w:pPr>
      <w:r>
        <w:rPr>
          <w:sz w:val="24"/>
        </w:rPr>
        <w:t>2. Законодательное разграничение денежного оборота на безналич</w:t>
        <w:softHyphen/>
        <w:t>ный и наличный обороты. При этом безналичный оборот, как прави</w:t>
        <w:softHyphen/>
        <w:t>ло, обслуживает распределение средств производства, а наличный обо</w:t>
        <w:softHyphen/>
        <w:t>рот - распределение предметов потребления и услуг.</w:t>
      </w:r>
    </w:p>
    <w:p>
      <w:pPr>
        <w:pStyle w:val="Normal1"/>
        <w:spacing w:lineRule="auto" w:line="240"/>
        <w:ind w:firstLine="567"/>
        <w:rPr>
          <w:sz w:val="24"/>
        </w:rPr>
      </w:pPr>
      <w:r>
        <w:rPr>
          <w:sz w:val="24"/>
        </w:rPr>
        <w:t>3. Обязательность хранения денежных средств предприятий на сче</w:t>
        <w:softHyphen/>
        <w:t>тах в государственном банке. Лимитирование (установление предель</w:t>
        <w:softHyphen/>
        <w:t>ной суммы) остатка наличных денег в кассах предприятий.</w:t>
      </w:r>
    </w:p>
    <w:p>
      <w:pPr>
        <w:pStyle w:val="Normal1"/>
        <w:spacing w:lineRule="auto" w:line="240"/>
        <w:ind w:firstLine="567"/>
        <w:rPr>
          <w:sz w:val="24"/>
        </w:rPr>
      </w:pPr>
      <w:r>
        <w:rPr>
          <w:sz w:val="24"/>
        </w:rPr>
        <w:t>4. Нормирование государством расходов предприятий из получае</w:t>
        <w:softHyphen/>
        <w:t>мой ими выручки наличными деньгами.</w:t>
      </w:r>
    </w:p>
    <w:p>
      <w:pPr>
        <w:pStyle w:val="Normal1"/>
        <w:spacing w:lineRule="auto" w:line="240"/>
        <w:ind w:firstLine="567"/>
        <w:rPr>
          <w:sz w:val="24"/>
        </w:rPr>
      </w:pPr>
      <w:r>
        <w:rPr>
          <w:sz w:val="24"/>
        </w:rPr>
        <w:t>5. Прямое директивное планирование денежного оборота и его со</w:t>
        <w:softHyphen/>
        <w:t>ставных элементов как составной части общей системы' государствен</w:t>
        <w:softHyphen/>
        <w:t>ного планирования.</w:t>
      </w:r>
    </w:p>
    <w:p>
      <w:pPr>
        <w:pStyle w:val="Normal1"/>
        <w:spacing w:lineRule="auto" w:line="240"/>
        <w:ind w:firstLine="567"/>
        <w:rPr>
          <w:sz w:val="24"/>
        </w:rPr>
      </w:pPr>
      <w:r>
        <w:rPr>
          <w:sz w:val="24"/>
        </w:rPr>
        <w:t>6. Централизованное директивное управление денежной системой.</w:t>
      </w:r>
    </w:p>
    <w:p>
      <w:pPr>
        <w:pStyle w:val="Normal1"/>
        <w:spacing w:lineRule="auto" w:line="240"/>
        <w:ind w:firstLine="567"/>
        <w:rPr>
          <w:sz w:val="24"/>
        </w:rPr>
      </w:pPr>
      <w:r>
        <w:rPr>
          <w:sz w:val="24"/>
        </w:rPr>
        <w:t>7. Выпуск денег в хозяйственный оборот в соответствии с выполне</w:t>
        <w:softHyphen/>
        <w:t>нием государственного плана экономического развития.</w:t>
      </w:r>
    </w:p>
    <w:p>
      <w:pPr>
        <w:pStyle w:val="Normal1"/>
        <w:spacing w:lineRule="auto" w:line="240"/>
        <w:ind w:firstLine="567"/>
        <w:rPr>
          <w:sz w:val="24"/>
        </w:rPr>
      </w:pPr>
      <w:r>
        <w:rPr>
          <w:sz w:val="24"/>
        </w:rPr>
        <w:t>8. Сочетание товарного и золотого обеспечения денежных знаков при приоритете товарного.</w:t>
      </w:r>
    </w:p>
    <w:p>
      <w:pPr>
        <w:pStyle w:val="Normal1"/>
        <w:spacing w:lineRule="auto" w:line="240"/>
        <w:ind w:firstLine="567"/>
        <w:rPr>
          <w:sz w:val="24"/>
        </w:rPr>
      </w:pPr>
      <w:r>
        <w:rPr>
          <w:sz w:val="24"/>
        </w:rPr>
        <w:t>9. Законодательное установление масштаба цен и валютного курса национальной денежной единицы.</w:t>
      </w:r>
    </w:p>
    <w:p>
      <w:pPr>
        <w:pStyle w:val="Normal1"/>
        <w:spacing w:lineRule="auto" w:line="240"/>
        <w:ind w:firstLine="567"/>
        <w:rPr>
          <w:sz w:val="24"/>
        </w:rPr>
      </w:pPr>
      <w:r>
        <w:rPr>
          <w:sz w:val="24"/>
        </w:rPr>
        <w:t>Такого типа денежные системы существовали в странах социалис</w:t>
        <w:softHyphen/>
        <w:t>тического лагеря до его распада.</w:t>
      </w:r>
    </w:p>
    <w:p>
      <w:pPr>
        <w:pStyle w:val="Normal1"/>
        <w:spacing w:lineRule="auto" w:line="240"/>
        <w:ind w:firstLine="567"/>
        <w:rPr/>
      </w:pPr>
      <w:r>
        <w:rPr>
          <w:sz w:val="24"/>
        </w:rPr>
        <w:t>В большинстве стран современного мира используется</w:t>
      </w:r>
      <w:r>
        <w:rPr>
          <w:b/>
          <w:sz w:val="24"/>
        </w:rPr>
        <w:t xml:space="preserve"> вторая раз</w:t>
        <w:softHyphen/>
        <w:t>новидность денежных систем, основанных на обороте кредитных денеж</w:t>
        <w:softHyphen/>
        <w:t>ных знаков.</w:t>
      </w:r>
      <w:r>
        <w:rPr>
          <w:sz w:val="24"/>
        </w:rPr>
        <w:t xml:space="preserve"> Эта разновидность свойственна странам с рыночной экономикой. Характерные черты такого типа денежной системы следу</w:t>
        <w:softHyphen/>
        <w:t>ющие:</w:t>
      </w:r>
    </w:p>
    <w:p>
      <w:pPr>
        <w:pStyle w:val="Normal1"/>
        <w:spacing w:lineRule="auto" w:line="240"/>
        <w:ind w:firstLine="567"/>
        <w:rPr>
          <w:sz w:val="24"/>
        </w:rPr>
      </w:pPr>
      <w:r>
        <w:rPr>
          <w:sz w:val="24"/>
        </w:rPr>
        <w:t>1. Децентрализация денежного оборота между разными банками.</w:t>
      </w:r>
    </w:p>
    <w:p>
      <w:pPr>
        <w:pStyle w:val="Normal1"/>
        <w:spacing w:lineRule="auto" w:line="240"/>
        <w:ind w:firstLine="567"/>
        <w:rPr>
          <w:sz w:val="24"/>
        </w:rPr>
      </w:pPr>
      <w:r>
        <w:rPr>
          <w:sz w:val="24"/>
        </w:rPr>
        <w:t>2. Разделение функции выпуска безналичных и наличных денежных знаков между разными звеньями банковской системы. Выпуск налич</w:t>
        <w:softHyphen/>
        <w:t>ных денег осуществляют центральные государственные банки, выпуск безналичных денег - коммерческие банки, находящиеся в разных фор</w:t>
        <w:softHyphen/>
        <w:t>мах собственности.</w:t>
      </w:r>
    </w:p>
    <w:p>
      <w:pPr>
        <w:pStyle w:val="Normal1"/>
        <w:spacing w:lineRule="auto" w:line="240"/>
        <w:ind w:firstLine="567"/>
        <w:rPr>
          <w:sz w:val="24"/>
        </w:rPr>
      </w:pPr>
      <w:r>
        <w:rPr>
          <w:sz w:val="24"/>
        </w:rPr>
        <w:t>3. Создание и развитие механизма государственного денежно-кре</w:t>
        <w:softHyphen/>
        <w:t>дитного регулирования.</w:t>
      </w:r>
    </w:p>
    <w:p>
      <w:pPr>
        <w:pStyle w:val="Normal1"/>
        <w:spacing w:lineRule="auto" w:line="240"/>
        <w:ind w:firstLine="567"/>
        <w:rPr>
          <w:sz w:val="24"/>
        </w:rPr>
      </w:pPr>
      <w:r>
        <w:rPr>
          <w:sz w:val="24"/>
        </w:rPr>
        <w:t>4. Централизованное управление денежной системой через аппарат государственного центрального банка.</w:t>
      </w:r>
    </w:p>
    <w:p>
      <w:pPr>
        <w:pStyle w:val="Normal1"/>
        <w:spacing w:lineRule="auto" w:line="240"/>
        <w:ind w:firstLine="567"/>
        <w:rPr>
          <w:sz w:val="24"/>
        </w:rPr>
      </w:pPr>
      <w:r>
        <w:rPr>
          <w:sz w:val="24"/>
        </w:rPr>
        <w:t>5. Прогнозное планирование денежного оборота.</w:t>
      </w:r>
    </w:p>
    <w:p>
      <w:pPr>
        <w:pStyle w:val="Normal1"/>
        <w:spacing w:lineRule="auto" w:line="240"/>
        <w:ind w:firstLine="567"/>
        <w:rPr>
          <w:sz w:val="24"/>
        </w:rPr>
      </w:pPr>
      <w:r>
        <w:rPr>
          <w:sz w:val="24"/>
        </w:rPr>
        <w:t>6. Тесная взаимосвязь безналичного и наличного денежных оборо</w:t>
        <w:softHyphen/>
        <w:t>тов при приоритете безналичного оборота.</w:t>
      </w:r>
    </w:p>
    <w:p>
      <w:pPr>
        <w:pStyle w:val="Normal1"/>
        <w:spacing w:lineRule="auto" w:line="240"/>
        <w:ind w:firstLine="567"/>
        <w:rPr>
          <w:sz w:val="24"/>
        </w:rPr>
      </w:pPr>
      <w:r>
        <w:rPr>
          <w:sz w:val="24"/>
        </w:rPr>
        <w:t>7. Наделение центрального банка страны относительной самостоя</w:t>
        <w:softHyphen/>
        <w:t>тельностью по отношению к решениям правительства.</w:t>
      </w:r>
    </w:p>
    <w:p>
      <w:pPr>
        <w:pStyle w:val="Normal1"/>
        <w:spacing w:lineRule="auto" w:line="240"/>
        <w:ind w:firstLine="567"/>
        <w:rPr>
          <w:sz w:val="24"/>
        </w:rPr>
      </w:pPr>
      <w:r>
        <w:rPr>
          <w:sz w:val="24"/>
        </w:rPr>
        <w:t>8. Обеспечение денежных знаков активами банковской системы (зо</w:t>
        <w:softHyphen/>
        <w:t>лото, драгоценные металлы, товарно-материальные ценности, ценные бумаги).</w:t>
      </w:r>
    </w:p>
    <w:p>
      <w:pPr>
        <w:pStyle w:val="Normal1"/>
        <w:spacing w:lineRule="auto" w:line="240"/>
        <w:ind w:firstLine="567"/>
        <w:rPr>
          <w:sz w:val="24"/>
        </w:rPr>
      </w:pPr>
      <w:r>
        <w:rPr>
          <w:sz w:val="24"/>
        </w:rPr>
        <w:t>9. Выпуск денежных знаков в хозяйственный оборот в соответствии с государственными концепциями денежно-кредитной политики.</w:t>
      </w:r>
    </w:p>
    <w:p>
      <w:pPr>
        <w:pStyle w:val="Normal1"/>
        <w:spacing w:lineRule="auto" w:line="240"/>
        <w:ind w:firstLine="567"/>
        <w:rPr>
          <w:sz w:val="24"/>
        </w:rPr>
      </w:pPr>
      <w:r>
        <w:rPr>
          <w:sz w:val="24"/>
        </w:rPr>
        <w:t>10. Система рыночного установления валютного курса на основе «корзинки» валют.</w:t>
      </w:r>
    </w:p>
    <w:p>
      <w:pPr>
        <w:pStyle w:val="Heading3"/>
        <w:rPr/>
      </w:pPr>
      <w:bookmarkStart w:id="34" w:name="__RefHeading___Toc506746099"/>
      <w:bookmarkEnd w:id="34"/>
      <w:r>
        <w:rPr/>
        <w:t>7.4. Современный тип денежной системы, ее характеристика</w:t>
      </w:r>
    </w:p>
    <w:p>
      <w:pPr>
        <w:pStyle w:val="Normal1"/>
        <w:spacing w:lineRule="auto" w:line="240" w:before="240" w:after="0"/>
        <w:ind w:firstLine="567"/>
        <w:rPr/>
      </w:pPr>
      <w:r>
        <w:rPr>
          <w:sz w:val="24"/>
        </w:rPr>
        <w:t>Как любая система, денежная система состоит из ряда элементов. В современных условиях необходимо уйти от традиционного определе</w:t>
        <w:softHyphen/>
        <w:t>ния денежной системы. Данное понятие сложилось в условиях суще</w:t>
        <w:softHyphen/>
        <w:t>ствования старых денежных систем, когда либо не существовало безна</w:t>
        <w:softHyphen/>
        <w:t>личного денежного оборота, либо он был ограничен. Поэтому обычно разграничивали понятия системы безналичных расчетов и денежной сис</w:t>
        <w:softHyphen/>
        <w:t>темы. На самом деле денежная система на современном этапе должна включать две подсистемы: подсистему безналичных расчетов и подсис</w:t>
        <w:softHyphen/>
        <w:t>тему наличных расчетов</w:t>
      </w:r>
      <w:r>
        <w:rPr>
          <w:rStyle w:val="FootnoteCharacters"/>
          <w:rStyle w:val="FootnoteAnchor"/>
          <w:sz w:val="24"/>
        </w:rPr>
        <w:footnoteReference w:id="15"/>
      </w:r>
      <w:r>
        <w:rPr>
          <w:sz w:val="24"/>
        </w:rPr>
        <w:t>.</w:t>
      </w:r>
    </w:p>
    <w:p>
      <w:pPr>
        <w:pStyle w:val="Normal1"/>
        <w:spacing w:lineRule="auto" w:line="240"/>
        <w:ind w:firstLine="567"/>
        <w:rPr>
          <w:sz w:val="24"/>
        </w:rPr>
      </w:pPr>
      <w:r>
        <w:rPr>
          <w:sz w:val="24"/>
        </w:rPr>
        <w:t>Какие основные элементы должны содержать обе подсистемы как составные части единой денежной системы, можно видеть из рис. 7.2.</w:t>
      </w:r>
    </w:p>
    <w:p>
      <w:pPr>
        <w:pStyle w:val="Normal1"/>
        <w:spacing w:lineRule="auto" w:line="240"/>
        <w:ind w:firstLine="567"/>
        <w:rPr/>
      </w:pPr>
      <w:r>
        <w:rPr>
          <w:sz w:val="24"/>
        </w:rPr>
        <w:t>Как видно из рис. 7.2, первым основополагающим элементом де</w:t>
        <w:softHyphen/>
        <w:t>нежной системы являются</w:t>
      </w:r>
      <w:r>
        <w:rPr>
          <w:b/>
          <w:sz w:val="24"/>
        </w:rPr>
        <w:t xml:space="preserve"> принципы организации системы.</w:t>
      </w:r>
      <w:r>
        <w:rPr>
          <w:sz w:val="24"/>
        </w:rPr>
        <w:t xml:space="preserve"> Под прин</w:t>
        <w:softHyphen/>
        <w:t>ципами принимаются правила, в соответствии с которыми государство организует данную денежную систему.</w:t>
      </w:r>
    </w:p>
    <w:p>
      <w:pPr>
        <w:pStyle w:val="Normal1"/>
        <w:spacing w:lineRule="auto" w:line="240"/>
        <w:ind w:firstLine="567"/>
        <w:rPr>
          <w:sz w:val="24"/>
        </w:rPr>
      </w:pPr>
      <w:r>
        <w:rPr>
          <w:sz w:val="24"/>
        </w:rPr>
        <w:t>По каким же принципам строится современная денежная система рыночного типа? Рассмотрим их:</w:t>
      </w:r>
    </w:p>
    <w:p>
      <w:pPr>
        <w:pStyle w:val="Normal1"/>
        <w:spacing w:lineRule="auto" w:line="240"/>
        <w:ind w:firstLine="567"/>
        <w:rPr>
          <w:sz w:val="24"/>
        </w:rPr>
      </w:pPr>
      <w:r>
        <w:rPr>
          <w:sz w:val="24"/>
        </w:rPr>
      </w:r>
    </w:p>
    <w:p>
      <w:pPr>
        <w:pStyle w:val="Normal1"/>
        <w:spacing w:lineRule="auto" w:line="240"/>
        <w:ind w:firstLine="567"/>
        <w:rPr>
          <w:sz w:val="24"/>
        </w:rPr>
      </w:pPr>
      <w:r>
        <w:rPr>
          <w:sz w:val="24"/>
        </w:rPr>
        <w:drawing>
          <wp:inline distT="0" distB="0" distL="0" distR="0">
            <wp:extent cx="4620895" cy="252349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8" t="-14" r="-8" b="-14"/>
                    <a:stretch>
                      <a:fillRect/>
                    </a:stretch>
                  </pic:blipFill>
                  <pic:spPr bwMode="auto">
                    <a:xfrm>
                      <a:off x="0" y="0"/>
                      <a:ext cx="4620895" cy="2523490"/>
                    </a:xfrm>
                    <a:prstGeom prst="rect">
                      <a:avLst/>
                    </a:prstGeom>
                  </pic:spPr>
                </pic:pic>
              </a:graphicData>
            </a:graphic>
          </wp:inline>
        </w:drawing>
      </w:r>
    </w:p>
    <w:p>
      <w:pPr>
        <w:pStyle w:val="Normal1"/>
        <w:spacing w:lineRule="auto" w:line="240" w:before="320" w:after="0"/>
        <w:ind w:firstLine="567"/>
        <w:jc w:val="center"/>
        <w:rPr/>
      </w:pPr>
      <w:r>
        <w:rPr>
          <w:b/>
          <w:sz w:val="24"/>
        </w:rPr>
        <w:t>Рис.7.2.</w:t>
      </w:r>
      <w:r>
        <w:rPr>
          <w:sz w:val="24"/>
        </w:rPr>
        <w:t xml:space="preserve"> Элементы денежной системы</w:t>
      </w:r>
    </w:p>
    <w:p>
      <w:pPr>
        <w:pStyle w:val="Normal1"/>
        <w:spacing w:lineRule="auto" w:line="240" w:before="100" w:after="0"/>
        <w:ind w:firstLine="567"/>
        <w:rPr/>
      </w:pPr>
      <w:r>
        <w:rPr>
          <w:b/>
          <w:sz w:val="24"/>
        </w:rPr>
        <w:t>Принцип централизованного управления денежной системой.</w:t>
      </w:r>
      <w:r>
        <w:rPr>
          <w:sz w:val="24"/>
        </w:rPr>
        <w:t xml:space="preserve"> Этот принцип существует и в первом типе денежной системы, свойственном административно-распределительной модели экономики. Однако при этой модели управление осуществлялось с помощью директивных актов правительства, которые были обязательны для выполнения всеми государственными банками и их филиалами во всех регионах разных стран.</w:t>
      </w:r>
    </w:p>
    <w:p>
      <w:pPr>
        <w:pStyle w:val="Normal1"/>
        <w:spacing w:lineRule="auto" w:line="240"/>
        <w:ind w:firstLine="567"/>
        <w:rPr>
          <w:sz w:val="24"/>
        </w:rPr>
      </w:pPr>
      <w:r>
        <w:rPr>
          <w:sz w:val="24"/>
        </w:rPr>
        <w:t>Управление денежными системами в условиях рыночной модели экономики характерно тем, что здесь на первый план выступают не ад</w:t>
        <w:softHyphen/>
        <w:t>министративные методы управления (хотя и они имеют место), а экономические, когда государство через аппарат центральных банков ста</w:t>
        <w:softHyphen/>
        <w:t>вит на рынках такие условия, которые заставляют банки, финансовые институты и другие юридические лица принимать нужные государству решения.</w:t>
      </w:r>
    </w:p>
    <w:p>
      <w:pPr>
        <w:pStyle w:val="Normal1"/>
        <w:spacing w:lineRule="auto" w:line="240"/>
        <w:ind w:firstLine="567"/>
        <w:rPr/>
      </w:pPr>
      <w:r>
        <w:rPr>
          <w:b/>
          <w:sz w:val="24"/>
        </w:rPr>
        <w:t xml:space="preserve">• </w:t>
      </w:r>
      <w:r>
        <w:rPr>
          <w:b/>
          <w:sz w:val="24"/>
        </w:rPr>
        <w:t>Принцип прогнозного планирования денежного оборота.</w:t>
      </w:r>
      <w:r>
        <w:rPr>
          <w:sz w:val="24"/>
        </w:rPr>
        <w:t xml:space="preserve"> Он означает, что как централизованные, так и децентрализованные планы денежного оборота и его составных частей подготавливаются не как директивные планы, обязательные для выполнения конкретными ор</w:t>
        <w:softHyphen/>
        <w:t>ганами, отвечающими за их выполнение, а как прогнозы, т. е. ориенти</w:t>
        <w:softHyphen/>
        <w:t>ры, к которым надо стремиться. Исключение составляет такой финан</w:t>
        <w:softHyphen/>
        <w:t>совый план, как государственный бюджет, который при любом типе денежной системы остается директивным планом, за выполнение которого отвечает правительство и, как правило, министерство финансов страны.</w:t>
      </w:r>
    </w:p>
    <w:p>
      <w:pPr>
        <w:pStyle w:val="Normal1"/>
        <w:spacing w:lineRule="auto" w:line="240"/>
        <w:ind w:firstLine="567"/>
        <w:rPr/>
      </w:pPr>
      <w:r>
        <w:rPr>
          <w:b/>
          <w:sz w:val="24"/>
        </w:rPr>
        <w:t xml:space="preserve">• </w:t>
      </w:r>
      <w:r>
        <w:rPr>
          <w:b/>
          <w:sz w:val="24"/>
        </w:rPr>
        <w:t>Принцип устойчивости и эластичности денежного оборота.</w:t>
      </w:r>
      <w:r>
        <w:rPr>
          <w:sz w:val="24"/>
        </w:rPr>
        <w:t xml:space="preserve"> Этот принцип заключается в том, что денежная система должна быть орга</w:t>
        <w:softHyphen/>
        <w:t>низована таким образом, чтобы, с одной стороны, не допускать инфля</w:t>
        <w:softHyphen/>
        <w:t>ции; с другой - расширять денежный оборот, если возрастают потреб</w:t>
        <w:softHyphen/>
        <w:t>ности хозяйства в денежных средствах, и сужать их, если уменьшаются эти потребности.</w:t>
      </w:r>
    </w:p>
    <w:p>
      <w:pPr>
        <w:pStyle w:val="Normal1"/>
        <w:spacing w:lineRule="auto" w:line="240"/>
        <w:ind w:firstLine="567"/>
        <w:rPr>
          <w:sz w:val="24"/>
        </w:rPr>
      </w:pPr>
      <w:r>
        <w:rPr>
          <w:sz w:val="24"/>
        </w:rPr>
        <w:t>При определенных условиях (спад производства, бюджетный дефи</w:t>
        <w:softHyphen/>
        <w:t>цит, недостаточное обеспечение оборота платежными средствами и др.) устойчивость денежного оборота может быть нарушена, и возникает платежный кризис. Преодоление такого кризиса возможно с помощью комплекса мер, включающих развитие производства, уменьшение бюд</w:t>
        <w:softHyphen/>
        <w:t>жетного дефицита, обеспечение оборота необходимой массой денеж</w:t>
        <w:softHyphen/>
        <w:t>ных средств и др.</w:t>
      </w:r>
    </w:p>
    <w:p>
      <w:pPr>
        <w:pStyle w:val="Normal1"/>
        <w:spacing w:lineRule="auto" w:line="240"/>
        <w:ind w:firstLine="567"/>
        <w:rPr/>
      </w:pPr>
      <w:r>
        <w:rPr>
          <w:b/>
          <w:sz w:val="24"/>
        </w:rPr>
        <w:t xml:space="preserve">• </w:t>
      </w:r>
      <w:r>
        <w:rPr>
          <w:b/>
          <w:sz w:val="24"/>
        </w:rPr>
        <w:t>Принцип кредитного характера денежной эмиссии.</w:t>
      </w:r>
      <w:r>
        <w:rPr>
          <w:sz w:val="24"/>
        </w:rPr>
        <w:t xml:space="preserve"> В соответствии с этим принципом появление новых денежных знаков (безналичных и наличных) в хозяйственном обороте возможно только в результате про</w:t>
        <w:softHyphen/>
        <w:t>ведения банками кредитных операций. Из других источников, включая казначейства стран, денежные знаки в оборот не должны поступать.</w:t>
      </w:r>
    </w:p>
    <w:p>
      <w:pPr>
        <w:pStyle w:val="Normal1"/>
        <w:spacing w:lineRule="auto" w:line="240"/>
        <w:ind w:firstLine="567"/>
        <w:rPr/>
      </w:pPr>
      <w:r>
        <w:rPr>
          <w:b/>
          <w:sz w:val="24"/>
        </w:rPr>
        <w:t xml:space="preserve">• </w:t>
      </w:r>
      <w:r>
        <w:rPr>
          <w:b/>
          <w:sz w:val="24"/>
        </w:rPr>
        <w:t xml:space="preserve">Принцип обеспеченности выпускаемых в оборот денежных знаков. </w:t>
      </w:r>
      <w:r>
        <w:rPr>
          <w:sz w:val="24"/>
        </w:rPr>
        <w:t>В условиях рыночной модели экономики денежные знаки обеспечива</w:t>
        <w:softHyphen/>
        <w:t>ются находящимися в активах банков товарно-материальными ценно</w:t>
        <w:softHyphen/>
        <w:t>стями, золотом и другими драгоценными металлами, свободно кон</w:t>
        <w:softHyphen/>
        <w:t>вертируемой валютой, ценными бумагами и другими долговыми обя</w:t>
        <w:softHyphen/>
        <w:t>зательствами. При этом золотое содержание денежной единицы с 1992 г. в РФ не фиксируется.</w:t>
      </w:r>
    </w:p>
    <w:p>
      <w:pPr>
        <w:pStyle w:val="Normal1"/>
        <w:spacing w:lineRule="auto" w:line="240"/>
        <w:ind w:firstLine="567"/>
        <w:rPr/>
      </w:pPr>
      <w:r>
        <w:rPr>
          <w:b/>
          <w:sz w:val="24"/>
        </w:rPr>
        <w:t xml:space="preserve">• </w:t>
      </w:r>
      <w:r>
        <w:rPr>
          <w:b/>
          <w:sz w:val="24"/>
        </w:rPr>
        <w:t>Принцип неподчиненности центрального банка правительству и подотчетности его парламенту страны.</w:t>
      </w:r>
      <w:r>
        <w:rPr>
          <w:sz w:val="24"/>
        </w:rPr>
        <w:t xml:space="preserve"> Он связан с тем, что поддержа</w:t>
        <w:softHyphen/>
        <w:t>ние устойчивости денежного оборота, борьба с инфляцией являются приоритетной задачей центрального банка. Если бы этого принципа не было, всегда бы существовала угроза, что правительство для реше</w:t>
        <w:softHyphen/>
        <w:t>ния стоящих перед ним задач начнет «вычерпывать» средства централь</w:t>
        <w:softHyphen/>
        <w:t>ного банка, и тем самым устойчивость денежного оборота будет нару</w:t>
        <w:softHyphen/>
        <w:t>шена.</w:t>
      </w:r>
    </w:p>
    <w:p>
      <w:pPr>
        <w:pStyle w:val="Normal1"/>
        <w:spacing w:lineRule="auto" w:line="240"/>
        <w:ind w:firstLine="567"/>
        <w:rPr>
          <w:sz w:val="24"/>
        </w:rPr>
      </w:pPr>
      <w:r>
        <w:rPr>
          <w:sz w:val="24"/>
        </w:rPr>
        <w:t>В то же время центральный банк может проводить политику, про</w:t>
        <w:softHyphen/>
        <w:t>тиворечащую текущим задачам государства, поэтому центральный банк должен систематически отчитываться перед парламентом страны, ко</w:t>
        <w:softHyphen/>
        <w:t>торый призван способствовать преодолению разногласий между цент</w:t>
        <w:softHyphen/>
        <w:t>ральным банком и правительством.</w:t>
      </w:r>
    </w:p>
    <w:p>
      <w:pPr>
        <w:pStyle w:val="Normal1"/>
        <w:spacing w:lineRule="auto" w:line="240"/>
        <w:ind w:firstLine="567"/>
        <w:rPr/>
      </w:pPr>
      <w:r>
        <w:rPr>
          <w:b/>
          <w:sz w:val="24"/>
        </w:rPr>
        <w:t xml:space="preserve">• </w:t>
      </w:r>
      <w:r>
        <w:rPr>
          <w:b/>
          <w:sz w:val="24"/>
        </w:rPr>
        <w:t>Принцип предоставления правительству денежных средств только в порядке кредитования.</w:t>
      </w:r>
      <w:r>
        <w:rPr>
          <w:sz w:val="24"/>
        </w:rPr>
        <w:t xml:space="preserve"> Обычно в законодательствах стран с рыночной экономикой имеется положение о том, что центральный банк не должен финансировать правительство, а средства ему предоставлять только в порядке кредитования под определенное обеспечение (недвижимость, товарно-материальные ценности, принадлежащие государству, государственные ценные бумаги, другие ценные бумаги, принадлежащие государству (федерации или субъектам федерации). Применение данного принципа позволяет предотвратить использование денег для покрытия дефицита федеральных местных бюджетов и не давать тем самым стимула к развитию инфляционного процесса. Кроме того использование данного принципа заставляет правительство изыскивает другие источники поступлений средств в бюджет для покрытия федеральных и местных расходов.</w:t>
      </w:r>
    </w:p>
    <w:p>
      <w:pPr>
        <w:pStyle w:val="Normal1"/>
        <w:spacing w:lineRule="auto" w:line="240"/>
        <w:ind w:firstLine="567"/>
        <w:rPr/>
      </w:pPr>
      <w:r>
        <w:rPr>
          <w:b/>
          <w:sz w:val="24"/>
        </w:rPr>
        <w:t xml:space="preserve">• </w:t>
      </w:r>
      <w:r>
        <w:rPr>
          <w:b/>
          <w:sz w:val="24"/>
        </w:rPr>
        <w:t>Принцип комплексного использования инструментов денежно-кредитного регулирования.</w:t>
      </w:r>
      <w:r>
        <w:rPr>
          <w:sz w:val="24"/>
        </w:rPr>
        <w:t xml:space="preserve"> Сущность его заключается в том, что центральный банк не должен ограничиваться каким-либо одним инструментом денежно-кредитного регулирования для поддержания устойчивости денежного оборота, а должен использовать комплекс этих инструментов, иначе должного эффекта достигнуть не удается.</w:t>
      </w:r>
    </w:p>
    <w:p>
      <w:pPr>
        <w:pStyle w:val="Normal1"/>
        <w:spacing w:lineRule="auto" w:line="240"/>
        <w:ind w:firstLine="567"/>
        <w:rPr/>
      </w:pPr>
      <w:r>
        <w:rPr>
          <w:b/>
          <w:sz w:val="24"/>
        </w:rPr>
        <w:t xml:space="preserve">• </w:t>
      </w:r>
      <w:r>
        <w:rPr>
          <w:b/>
          <w:sz w:val="24"/>
        </w:rPr>
        <w:t>Принцип надзора и контроля за денежным оборотом.</w:t>
      </w:r>
      <w:r>
        <w:rPr>
          <w:sz w:val="24"/>
        </w:rPr>
        <w:t xml:space="preserve"> Государство через банковскую, финансовую систему, налоговые органы должно обеспечивать постоянный контроль как за всем денежным оборотом в целом, так и за отдельными денежными потоками в хозяйстве. Кроме того</w:t>
      </w:r>
      <w:r>
        <w:rPr>
          <w:sz w:val="24"/>
          <w:lang w:val="en-US"/>
        </w:rPr>
        <w:t>,</w:t>
      </w:r>
      <w:r>
        <w:rPr>
          <w:sz w:val="24"/>
        </w:rPr>
        <w:t xml:space="preserve"> объектом контроля является и соблюдение субъектами денежных отношений основных принципов организации как наличного, так и безналичного оборотов.</w:t>
      </w:r>
    </w:p>
    <w:p>
      <w:pPr>
        <w:pStyle w:val="Normal1"/>
        <w:spacing w:lineRule="auto" w:line="240"/>
        <w:ind w:firstLine="567"/>
        <w:rPr/>
      </w:pPr>
      <w:r>
        <w:rPr>
          <w:b/>
          <w:sz w:val="24"/>
        </w:rPr>
        <w:t xml:space="preserve">• </w:t>
      </w:r>
      <w:r>
        <w:rPr>
          <w:b/>
          <w:sz w:val="24"/>
        </w:rPr>
        <w:t>Принцип функционирования исключительно национальной валюты на территории страны.</w:t>
      </w:r>
      <w:r>
        <w:rPr>
          <w:sz w:val="24"/>
        </w:rPr>
        <w:t xml:space="preserve"> Законодательство страны предусматривает платежи за товары и услуги внутри страны производить исключительно в национальной валюте. Это не означает, конечно, что население не может на территории страны свободно обменивать национальную валюту на валюты других стран, но использовать такую валюту, полученную при обмене, разрешается для платежей за рубежом, а также помещения во вклады в банки.</w:t>
      </w:r>
    </w:p>
    <w:p>
      <w:pPr>
        <w:pStyle w:val="Normal1"/>
        <w:spacing w:lineRule="auto" w:line="240"/>
        <w:ind w:firstLine="567"/>
        <w:rPr>
          <w:sz w:val="24"/>
        </w:rPr>
      </w:pPr>
      <w:r>
        <w:rPr>
          <w:sz w:val="24"/>
        </w:rPr>
        <w:t>Принципы построения денежной системы отражаются в других элементах денежной системы или во всей их совокупности и влияют на них. Рассмотрим эти элементы.</w:t>
      </w:r>
    </w:p>
    <w:p>
      <w:pPr>
        <w:pStyle w:val="Normal1"/>
        <w:spacing w:lineRule="auto" w:line="240"/>
        <w:ind w:firstLine="567"/>
        <w:rPr/>
      </w:pPr>
      <w:r>
        <w:rPr>
          <w:b/>
          <w:sz w:val="24"/>
        </w:rPr>
        <w:t>Наименование денежной единицы.</w:t>
      </w:r>
      <w:r>
        <w:rPr>
          <w:sz w:val="24"/>
        </w:rPr>
        <w:t xml:space="preserve"> Этот элемент денежной системы</w:t>
      </w:r>
      <w:r>
        <w:rPr>
          <w:sz w:val="24"/>
          <w:lang w:val="en-US"/>
        </w:rPr>
        <w:t>,</w:t>
      </w:r>
      <w:r>
        <w:rPr>
          <w:sz w:val="24"/>
        </w:rPr>
        <w:t xml:space="preserve"> как правило, складывается исторически, однако в некоторых случаях (например, в период революций) государство может установить новое наименование денежной единицы. Так, во Франции, когда к власти при</w:t>
        <w:softHyphen/>
        <w:t>шел Бонапарт, который стал императором Наполеоном I, было уста</w:t>
        <w:softHyphen/>
        <w:t>новлено такое наименование денежной единицы, как «наполеондор». В России в период с 1922 по 1947 г. существовали два наименования денежной единицы: «рубль» и «червонец». После денежной реформы 1947 г. и вплоть до настоящего времени в России сохранилось единое наименование денежной единицы - «рубль», что было закреплено в при</w:t>
        <w:softHyphen/>
        <w:t>нятом Парламентом страны Законе «О денежной системе Российской федерации» и в последующем Законе «О Центральном банке Российс</w:t>
        <w:softHyphen/>
        <w:t>кой Федерации».</w:t>
      </w:r>
    </w:p>
    <w:p>
      <w:pPr>
        <w:pStyle w:val="Normal1"/>
        <w:spacing w:lineRule="auto" w:line="240"/>
        <w:ind w:firstLine="567"/>
        <w:rPr/>
      </w:pPr>
      <w:r>
        <w:rPr>
          <w:b/>
          <w:sz w:val="24"/>
        </w:rPr>
        <w:t>Порядок обеспечения денежных знаков.</w:t>
      </w:r>
      <w:r>
        <w:rPr>
          <w:sz w:val="24"/>
        </w:rPr>
        <w:t xml:space="preserve"> Государственным законо</w:t>
        <w:softHyphen/>
        <w:t>дательством (законы «О Центральном банке РФ», «О банках и банков</w:t>
        <w:softHyphen/>
        <w:t>ской деятельности») устанавливается, что в качестве обеспечения мо</w:t>
        <w:softHyphen/>
        <w:t>гут служить товарно-материальные ценности, золото и драгоценные металлы, свободно конвертируемая валюта, ценные бумаги, страховые полисы, гарантии Правительства, банков и других организаций и т.д. Использование других видов обеспечения или нарушение основных правил оформления банками обеспечения не должно допускаться.</w:t>
      </w:r>
    </w:p>
    <w:p>
      <w:pPr>
        <w:pStyle w:val="Normal1"/>
        <w:spacing w:lineRule="auto" w:line="240"/>
        <w:ind w:firstLine="567"/>
        <w:rPr/>
      </w:pPr>
      <w:r>
        <w:rPr>
          <w:b/>
          <w:sz w:val="24"/>
        </w:rPr>
        <w:t>Эмиссионный механизм.</w:t>
      </w:r>
      <w:r>
        <w:rPr>
          <w:sz w:val="24"/>
        </w:rPr>
        <w:t xml:space="preserve"> Он представляет собой порядок выпуска денег в оборот и их изъятия из оборота. Безналичные деньги выпуска</w:t>
        <w:softHyphen/>
        <w:t>ются коммерческими банками в процессе совершения ими кредитных операций. При погашении ссуд осуществляется изъятие денег из обо</w:t>
        <w:softHyphen/>
        <w:t>рота. Выпуск наличных денег производится через расчетно-кассовые центры центрального банка. Изъятие наличных денег происходит при сдаче денежной наличности коммерческими банками в расчетно-кассо</w:t>
        <w:softHyphen/>
        <w:t>вые центры.</w:t>
      </w:r>
    </w:p>
    <w:p>
      <w:pPr>
        <w:pStyle w:val="Normal1"/>
        <w:spacing w:lineRule="auto" w:line="240"/>
        <w:ind w:firstLine="567"/>
        <w:rPr/>
      </w:pPr>
      <w:r>
        <w:rPr>
          <w:b/>
          <w:sz w:val="24"/>
        </w:rPr>
        <w:t>Структура денежной массы в обороте.</w:t>
      </w:r>
      <w:r>
        <w:rPr>
          <w:sz w:val="24"/>
        </w:rPr>
        <w:t xml:space="preserve"> Она рассматривается двояко. Это либо соотношение между наличной и безналичной денежной мас</w:t>
        <w:softHyphen/>
        <w:t>сой, либо соотношение между денежными знаками разной купюрности во всем объеме денежной массы.</w:t>
      </w:r>
    </w:p>
    <w:p>
      <w:pPr>
        <w:pStyle w:val="Normal1"/>
        <w:spacing w:lineRule="auto" w:line="240"/>
        <w:ind w:firstLine="567"/>
        <w:rPr/>
      </w:pPr>
      <w:r>
        <w:rPr>
          <w:b/>
          <w:sz w:val="24"/>
        </w:rPr>
        <w:t>Порядок прогнозного планирования денежного оборота.</w:t>
      </w:r>
      <w:r>
        <w:rPr>
          <w:sz w:val="24"/>
        </w:rPr>
        <w:t xml:space="preserve"> Такой поря</w:t>
        <w:softHyphen/>
        <w:t>док включает систему прогнозных планов денежного оборота; органы, составляющие эти планы; совокупность показателей, определяемых с помощью этих планов; задачи, решаемые с помощью каждого плана.</w:t>
      </w:r>
    </w:p>
    <w:p>
      <w:pPr>
        <w:pStyle w:val="Normal1"/>
        <w:spacing w:lineRule="auto" w:line="240"/>
        <w:ind w:firstLine="567"/>
        <w:rPr/>
      </w:pPr>
      <w:r>
        <w:rPr>
          <w:b/>
          <w:sz w:val="24"/>
        </w:rPr>
        <w:t>Механизм денежно-кредитного регулирования.</w:t>
      </w:r>
      <w:r>
        <w:rPr>
          <w:sz w:val="24"/>
        </w:rPr>
        <w:t xml:space="preserve"> Этот механизм пред</w:t>
        <w:softHyphen/>
        <w:t>ставляет собой набор инструментов денежно-кредитного регулирова</w:t>
        <w:softHyphen/>
        <w:t>ния (методы); права и обязанности органов, осуществляющих денеж</w:t>
        <w:softHyphen/>
        <w:t>но-кредитное регулирование; задачи и объекты денежно-кредитного регулирования.</w:t>
      </w:r>
    </w:p>
    <w:p>
      <w:pPr>
        <w:pStyle w:val="Normal1"/>
        <w:spacing w:lineRule="auto" w:line="240"/>
        <w:ind w:firstLine="567"/>
        <w:rPr/>
      </w:pPr>
      <w:r>
        <w:rPr>
          <w:b/>
          <w:sz w:val="24"/>
        </w:rPr>
        <w:t xml:space="preserve">Порядок установления валютного курса, или котировка валют. </w:t>
      </w:r>
      <w:r>
        <w:rPr>
          <w:sz w:val="24"/>
        </w:rPr>
        <w:t>Это означает отношение валюты данной страны, выраженной в валютах других стран, например, 1 долл. = 15 руб. До перестройки в России ис</w:t>
        <w:softHyphen/>
        <w:t>пользовался порядок установления валютного курса, исходя из золо</w:t>
        <w:softHyphen/>
        <w:t>того содержания различных валют. Однако, поскольку в настоящее время ни в одной стране золотое содержание денежной единицы не фик</w:t>
        <w:softHyphen/>
        <w:t>сируется, сейчас используется способ котировки, учитывающий коле</w:t>
        <w:softHyphen/>
        <w:t>бания покупательной способности национальных валют, а также спрос и предложение той или иной валюты на валютных рынках. Наиболее популярный способ котировки основан на «корзинке» валют, при ко</w:t>
        <w:softHyphen/>
        <w:t>тором национальная валюта сопоставляется с рядом других нацио</w:t>
        <w:softHyphen/>
        <w:t>нальных валют, входящих в «корзинку».</w:t>
      </w:r>
    </w:p>
    <w:p>
      <w:pPr>
        <w:pStyle w:val="Normal1"/>
        <w:spacing w:lineRule="auto" w:line="240"/>
        <w:ind w:firstLine="567"/>
        <w:rPr/>
      </w:pPr>
      <w:r>
        <w:rPr>
          <w:b/>
          <w:sz w:val="24"/>
        </w:rPr>
        <w:t>Порядок кассовой дисциплины в хозяйстве.</w:t>
      </w:r>
      <w:r>
        <w:rPr>
          <w:sz w:val="24"/>
        </w:rPr>
        <w:t xml:space="preserve"> Он отражает набор об</w:t>
        <w:softHyphen/>
        <w:t>щих правил, форм первичных кассовых документов, форм отчетности, которыми должны руководствоваться предприятия и организации всех форм собственности при организации налично-денежного оборота, проходящего через их кассы.</w:t>
      </w:r>
    </w:p>
    <w:p>
      <w:pPr>
        <w:pStyle w:val="Normal1"/>
        <w:spacing w:lineRule="auto" w:line="240"/>
        <w:ind w:firstLine="567"/>
        <w:rPr/>
      </w:pPr>
      <w:r>
        <w:rPr>
          <w:sz w:val="24"/>
        </w:rPr>
        <w:t>Контроль за соблюдением этого порядка возлагается на коммерчес</w:t>
        <w:softHyphen/>
        <w:t>кие банки, осуществляющие кассовое обслуживание хозяйств. Совре</w:t>
        <w:softHyphen/>
        <w:t>менные денежные системы не статичны.</w:t>
      </w:r>
      <w:r>
        <w:rPr>
          <w:b/>
          <w:sz w:val="24"/>
        </w:rPr>
        <w:t xml:space="preserve"> </w:t>
      </w:r>
      <w:r>
        <w:rPr>
          <w:sz w:val="24"/>
        </w:rPr>
        <w:t>Они продолжают развиваться, становясь все более экономичными и эффективными. Общей тенденцией для денежных систем разных стран является расширение применения современной вычислительной, компьютерной, электронной техники в организации денежного оборота. Все более широко используются «электронные деньги», представляющие собой уже не записи на бумажных носителях информации, а записи в форме электронных сигналов, прежде всего на магнитных или других носителях. Это позволяет значительно повысить долю безналичного оборота в совокупном денежном обороте, ускорить расчеты, обеспечить лучший контроль банков и налоговых органов за денежным оборотом, добиться существенной экономии издержек обращения.</w:t>
      </w:r>
    </w:p>
    <w:p>
      <w:pPr>
        <w:pStyle w:val="Heading3"/>
        <w:rPr/>
      </w:pPr>
      <w:bookmarkStart w:id="35" w:name="__RefHeading___Toc506746100"/>
      <w:bookmarkEnd w:id="35"/>
      <w:r>
        <w:rPr/>
        <w:t>7.5. Денежная единица и ее покупательная способность</w:t>
      </w:r>
    </w:p>
    <w:p>
      <w:pPr>
        <w:pStyle w:val="Normal1"/>
        <w:spacing w:lineRule="auto" w:line="240" w:before="260" w:after="0"/>
        <w:ind w:firstLine="567"/>
        <w:rPr/>
      </w:pPr>
      <w:r>
        <w:rPr>
          <w:sz w:val="24"/>
        </w:rPr>
        <w:t>Необходимой предпосылкой успешного выполнения деньгами</w:t>
      </w:r>
      <w:r>
        <w:rPr>
          <w:b/>
          <w:sz w:val="24"/>
        </w:rPr>
        <w:t xml:space="preserve"> </w:t>
      </w:r>
      <w:r>
        <w:rPr>
          <w:sz w:val="24"/>
        </w:rPr>
        <w:t>их</w:t>
      </w:r>
      <w:r>
        <w:rPr>
          <w:b/>
          <w:sz w:val="24"/>
        </w:rPr>
        <w:t xml:space="preserve"> </w:t>
      </w:r>
      <w:r>
        <w:rPr>
          <w:sz w:val="24"/>
        </w:rPr>
        <w:t>функций в народном хозяйстве, их применения в деятельности пред</w:t>
        <w:softHyphen/>
        <w:t>приятий, населения является устойчивая покупательная способность денежной единицы.</w:t>
      </w:r>
    </w:p>
    <w:p>
      <w:pPr>
        <w:pStyle w:val="Normal1"/>
        <w:spacing w:lineRule="auto" w:line="240"/>
        <w:ind w:firstLine="567"/>
        <w:rPr>
          <w:sz w:val="24"/>
        </w:rPr>
      </w:pPr>
      <w:r>
        <w:rPr>
          <w:sz w:val="24"/>
        </w:rPr>
        <w:t>При изменениях покупательной способности денежной единицы, происходящих по разным причинам, в том числе при непропорциональ</w:t>
        <w:softHyphen/>
        <w:t>ном изменении цен различных товаров, ухудшаются возможности вы</w:t>
        <w:softHyphen/>
        <w:t>полнения деньгами функций меры стоимости, средства обращения и платежа, а также накопления. Это сопровождается ослаблением роли денег в осуществлении эквивалентного обмена товаров, в процессах их купли-продажи. Понижение покупательной способности денежной еди</w:t>
        <w:softHyphen/>
        <w:t>ницы отражается на ухудшении материального положения части насе</w:t>
        <w:softHyphen/>
        <w:t>ления, получающей стабильный доход (зарплату, пенсии), на снижении заинтересованности в накоплении денег и т.п. Поэтому для устранения подобных негативных последствий возникает необходимость в различ</w:t>
        <w:softHyphen/>
        <w:t>ных экономических условиях, действенных мерах для достижения ус</w:t>
        <w:softHyphen/>
        <w:t>тойчивой покупательной способности денежной единицы.</w:t>
      </w:r>
    </w:p>
    <w:p>
      <w:pPr>
        <w:pStyle w:val="Normal1"/>
        <w:spacing w:lineRule="auto" w:line="240"/>
        <w:ind w:firstLine="567"/>
        <w:rPr>
          <w:sz w:val="24"/>
        </w:rPr>
      </w:pPr>
      <w:r>
        <w:rPr>
          <w:sz w:val="24"/>
        </w:rPr>
        <w:t>Вместе с тем не следует устойчивость покупательной способности денежной единицы понимать как нечто неизменное, постоянное. Поку</w:t>
        <w:softHyphen/>
        <w:t>пательная способность денежной единицы подвержена по различным причинам систематическим бóльшим или мéньшим изменениям. Такие изменения могут возникать под влиянием происходящих неодинаковых изменений стоимости различных реализуемых товаров, соотношений платежеспособного спроса и предложения в связи с регулирующим воз</w:t>
        <w:softHyphen/>
        <w:t>действием государства (акцизы, налоги и др.), в зависимости от изме</w:t>
        <w:softHyphen/>
        <w:t>нений курса национальной валюты, вызванных состоянием внешнеэко</w:t>
        <w:softHyphen/>
        <w:t>номических взаимоотношений (активный или пассивный торговый и платежный баланс), и др.</w:t>
      </w:r>
    </w:p>
    <w:p>
      <w:pPr>
        <w:pStyle w:val="Normal1"/>
        <w:spacing w:lineRule="auto" w:line="240"/>
        <w:ind w:firstLine="567"/>
        <w:rPr>
          <w:sz w:val="24"/>
        </w:rPr>
      </w:pPr>
      <w:r>
        <w:rPr>
          <w:sz w:val="24"/>
        </w:rPr>
        <w:t>Кроме того, на изменения покупательной способности денежной единицы могут повлиять и обстоятельства, относящиеся к условиям развития экономики, включая особенности денежной системы и прово</w:t>
        <w:softHyphen/>
        <w:t>димые в ней изменения.</w:t>
      </w:r>
    </w:p>
    <w:p>
      <w:pPr>
        <w:pStyle w:val="Normal1"/>
        <w:spacing w:lineRule="auto" w:line="240"/>
        <w:ind w:firstLine="567"/>
        <w:rPr>
          <w:sz w:val="24"/>
        </w:rPr>
      </w:pPr>
      <w:r>
        <w:rPr>
          <w:sz w:val="24"/>
        </w:rPr>
        <w:t>Меры, направленные на поддержание устойчивости денежной еди</w:t>
        <w:softHyphen/>
        <w:t>ницы, были разными, они зависели от развития экономики и особенно</w:t>
        <w:softHyphen/>
        <w:t>стей функционирования денег.</w:t>
      </w:r>
    </w:p>
    <w:p>
      <w:pPr>
        <w:pStyle w:val="Normal1"/>
        <w:spacing w:lineRule="auto" w:line="240"/>
        <w:ind w:firstLine="567"/>
        <w:rPr>
          <w:sz w:val="24"/>
        </w:rPr>
      </w:pPr>
      <w:r>
        <w:rPr>
          <w:sz w:val="24"/>
        </w:rPr>
        <w:t>Достаточно обратить внимание на то, что покупательная способ</w:t>
        <w:softHyphen/>
        <w:t>ность денежной единицы может изменяться как при применении не раз</w:t>
        <w:softHyphen/>
        <w:t>менных на золото денег, так и когда в обороте используются полноцен</w:t>
        <w:softHyphen/>
        <w:t>ные или разменные на золото деньги.</w:t>
      </w:r>
    </w:p>
    <w:p>
      <w:pPr>
        <w:pStyle w:val="Normal1"/>
        <w:spacing w:lineRule="auto" w:line="240"/>
        <w:ind w:firstLine="567"/>
        <w:rPr/>
      </w:pPr>
      <w:r>
        <w:rPr>
          <w:sz w:val="24"/>
        </w:rPr>
        <w:t>Покупательная способность золотой денежной единицы могла ме</w:t>
        <w:softHyphen/>
        <w:t>няться под влиянием изменения стоимости золота. В</w:t>
      </w:r>
      <w:r>
        <w:rPr>
          <w:sz w:val="24"/>
          <w:lang w:val="en-US"/>
        </w:rPr>
        <w:t xml:space="preserve"> XVI-XVII</w:t>
      </w:r>
      <w:r>
        <w:rPr>
          <w:sz w:val="24"/>
        </w:rPr>
        <w:t xml:space="preserve"> вв., когда в оборот поступило дешевое золото из западного полушария, произош</w:t>
        <w:softHyphen/>
        <w:t>ло снижение покупательной способности денежной единицы. В подоб</w:t>
        <w:softHyphen/>
        <w:t>ной ситуации причина роста цен заключалась в уменьшении стоимости золота.</w:t>
      </w:r>
    </w:p>
    <w:p>
      <w:pPr>
        <w:pStyle w:val="Normal1"/>
        <w:spacing w:lineRule="auto" w:line="240"/>
        <w:ind w:firstLine="567"/>
        <w:rPr>
          <w:sz w:val="24"/>
        </w:rPr>
      </w:pPr>
      <w:r>
        <w:rPr>
          <w:sz w:val="24"/>
        </w:rPr>
        <w:t>При применении золотой денежной единицы воздействие государ</w:t>
        <w:softHyphen/>
        <w:t>ства на величину ее покупательной способности имело сравнительно ограниченное значение. С одной стороны, государство следило за со</w:t>
        <w:softHyphen/>
        <w:t>ответствием фактического веса золотых монет их установленному весу, чему способствовал контроль за чеканкой монет. С другой стороны, государство принимало меры по обеспечению беспрепятственного об</w:t>
        <w:softHyphen/>
        <w:t>мена бумажных денежных знаков на золото. Государство оказывало влияние на курс национальной валюты, в том числе и с помощью регу</w:t>
        <w:softHyphen/>
        <w:t>лирования экспортно-импортных и других внешнеэкономических от</w:t>
        <w:softHyphen/>
        <w:t>ношений.</w:t>
      </w:r>
    </w:p>
    <w:p>
      <w:pPr>
        <w:pStyle w:val="Normal1"/>
        <w:spacing w:lineRule="auto" w:line="240"/>
        <w:ind w:firstLine="567"/>
        <w:rPr>
          <w:sz w:val="24"/>
        </w:rPr>
      </w:pPr>
      <w:r>
        <w:rPr>
          <w:sz w:val="24"/>
        </w:rPr>
        <w:t>Что же касается регулирования массы денег в обороте, то в подоб</w:t>
        <w:softHyphen/>
        <w:t>ных условиях необходимость в таких мерах была крайне ограничена, поскольку деньги, обладавшие собственной стоимостью, беспрепят</w:t>
        <w:softHyphen/>
        <w:t>ственно уходили из оборота в накопление и при необходимости воз</w:t>
        <w:softHyphen/>
        <w:t>вращались из накопления в оборот.</w:t>
      </w:r>
    </w:p>
    <w:p>
      <w:pPr>
        <w:pStyle w:val="Normal1"/>
        <w:spacing w:lineRule="auto" w:line="240"/>
        <w:ind w:firstLine="567"/>
        <w:rPr>
          <w:sz w:val="24"/>
        </w:rPr>
      </w:pPr>
      <w:r>
        <w:rPr>
          <w:sz w:val="24"/>
        </w:rPr>
        <w:t>Значительно возрастает значение государственного регулирования массы денег в обороте при применении не разменных на золото денеж</w:t>
        <w:softHyphen/>
        <w:t>ных знаков и при широком развитии безналичного денежного оборо</w:t>
        <w:softHyphen/>
        <w:t>та. Это обусловлено во многом тем, что при утрате непосредственной связи денежной единицы с золотом появились возможности чрезмер</w:t>
        <w:softHyphen/>
        <w:t>ного увеличения массы денег в обороте со всеми вытекающими из это</w:t>
        <w:softHyphen/>
        <w:t>го нежелательными последствиями, в том числе в виде возникновения повышенного платежеспособного спроса, что отражалось, при прочих равных условиях, на обесценении денежной единицы, снижении ее по</w:t>
        <w:softHyphen/>
        <w:t>купательной способности.</w:t>
      </w:r>
    </w:p>
    <w:p>
      <w:pPr>
        <w:pStyle w:val="Normal1"/>
        <w:spacing w:lineRule="auto" w:line="240"/>
        <w:ind w:firstLine="567"/>
        <w:rPr>
          <w:sz w:val="24"/>
        </w:rPr>
      </w:pPr>
      <w:r>
        <w:rPr>
          <w:sz w:val="24"/>
        </w:rPr>
        <w:t>Воздействие государства на денежный оборот может проявляться в виде системы мер по регулированию массы денег в интересах предотв</w:t>
        <w:softHyphen/>
        <w:t>ращения возможных негативных последствий чрезмерного увеличения денежной массы, включая рост платежеспособного спроса и снижение покупательной способности денежной единицы. Вместе с тем государ</w:t>
        <w:softHyphen/>
        <w:t>ство имеет возможность осуществить различные меры, направленные на устранение уже сложившихся негативных последствий обесценения денежной единицы.</w:t>
      </w:r>
    </w:p>
    <w:p>
      <w:pPr>
        <w:pStyle w:val="Normal1"/>
        <w:spacing w:lineRule="auto" w:line="240"/>
        <w:ind w:firstLine="567"/>
        <w:rPr>
          <w:sz w:val="24"/>
        </w:rPr>
      </w:pPr>
      <w:r>
        <w:rPr>
          <w:sz w:val="24"/>
        </w:rPr>
        <w:t>В условиях, когда в налично-денежном и безналичном оборотах функционируют, как правило, кредитные деньги, существует реальность использования возможностей кредитной системы по ограничению объе</w:t>
        <w:softHyphen/>
        <w:t>ма денежной массы в интересах поддержания устойчивости денежной единицы.</w:t>
      </w:r>
    </w:p>
    <w:p>
      <w:pPr>
        <w:pStyle w:val="Normal1"/>
        <w:spacing w:lineRule="auto" w:line="240"/>
        <w:ind w:firstLine="567"/>
        <w:rPr/>
      </w:pPr>
      <w:r>
        <w:rPr>
          <w:sz w:val="24"/>
        </w:rPr>
        <w:t>В этом отношении важно, что право эмиссии наличных денег,</w:t>
      </w:r>
      <w:r>
        <w:rPr>
          <w:b/>
          <w:sz w:val="24"/>
        </w:rPr>
        <w:t xml:space="preserve"> </w:t>
      </w:r>
      <w:r>
        <w:rPr>
          <w:sz w:val="24"/>
        </w:rPr>
        <w:t>как уже отмечалось, предоставляется только Центральному банку РФ, а возможности расширения кредитования коммерческими банками регу</w:t>
        <w:softHyphen/>
        <w:t>лируются с помощью различных мер, включая соблюдение норматива достаточности собственного капитала банка, обязательное резервиро</w:t>
        <w:softHyphen/>
        <w:t>вание каждым коммерческим банком определенных, достаточно зна</w:t>
        <w:softHyphen/>
        <w:t>чительных сумм в Центральном банке РФ и др.</w:t>
      </w:r>
    </w:p>
    <w:p>
      <w:pPr>
        <w:pStyle w:val="Normal1"/>
        <w:spacing w:lineRule="auto" w:line="240"/>
        <w:ind w:firstLine="567"/>
        <w:rPr>
          <w:sz w:val="24"/>
        </w:rPr>
      </w:pPr>
      <w:r>
        <w:rPr>
          <w:sz w:val="24"/>
        </w:rPr>
        <w:t>В условиях экономической нестабильности осуществляется доста</w:t>
        <w:softHyphen/>
        <w:t>точно жесткая денежно-кредитная политика, которая призвана наряду с другими задачами способствовать устойчивости денежной единицы, в том числе и с помощью ограничения объема денежной массы.</w:t>
      </w:r>
    </w:p>
    <w:p>
      <w:pPr>
        <w:pStyle w:val="Normal1"/>
        <w:spacing w:lineRule="auto" w:line="240"/>
        <w:ind w:firstLine="567"/>
        <w:rPr>
          <w:sz w:val="24"/>
        </w:rPr>
      </w:pPr>
      <w:r>
        <w:rPr>
          <w:sz w:val="24"/>
        </w:rPr>
        <w:t>Стремление к ограничению величины денежной массы в хозяйстве нередко связывается с задачей предотвращения инфляции. Подобная позиция исходит из признания инфляции процессом, причины которо</w:t>
        <w:softHyphen/>
        <w:t>го относятся главным образом к сфере денежного оборота. В частно</w:t>
        <w:softHyphen/>
        <w:t>сти, имеется в виду, что наличие избыточной массы денег в обороте приводит к необоснованному увеличению платежеспособного спроса, способствующему росту цен. Поэтому нередко признается следующий факт: важнейшей мерой по преодолению инфляции может явиться уменьшение денежной массы в обороте.</w:t>
      </w:r>
    </w:p>
    <w:p>
      <w:pPr>
        <w:pStyle w:val="Normal1"/>
        <w:spacing w:lineRule="auto" w:line="240"/>
        <w:ind w:firstLine="567"/>
        <w:rPr>
          <w:sz w:val="24"/>
        </w:rPr>
      </w:pPr>
      <w:r>
        <w:rPr>
          <w:sz w:val="24"/>
        </w:rPr>
        <w:t>Подобная мера действительно отражается на ограничении роста цен и соответственно на снижении темпов инфляции. Однако в подобных ситуациях возникают и негативные последствия в виде образования крупной задолженности по выдаче зарплаты, пенсии и т.п.</w:t>
      </w:r>
    </w:p>
    <w:p>
      <w:pPr>
        <w:pStyle w:val="Normal1"/>
        <w:spacing w:lineRule="auto" w:line="240"/>
        <w:ind w:firstLine="567"/>
        <w:rPr>
          <w:sz w:val="24"/>
        </w:rPr>
      </w:pPr>
      <w:r>
        <w:rPr>
          <w:sz w:val="24"/>
        </w:rPr>
        <w:t>Такая задолженность свидетельствует о наличии скрытой или по</w:t>
        <w:softHyphen/>
        <w:t>давленной инфляции, не учитываемой существующей информацией об уровне инфляции, а также характеризует ухудшение материального по</w:t>
        <w:softHyphen/>
        <w:t>ложения получателей таких средств.</w:t>
      </w:r>
    </w:p>
    <w:p>
      <w:pPr>
        <w:pStyle w:val="Normal1"/>
        <w:spacing w:lineRule="auto" w:line="240"/>
        <w:ind w:firstLine="567"/>
        <w:rPr>
          <w:sz w:val="24"/>
        </w:rPr>
      </w:pPr>
      <w:r>
        <w:rPr>
          <w:sz w:val="24"/>
        </w:rPr>
        <w:t>Меры по искусственному уменьшению массы денег в обороте со</w:t>
        <w:softHyphen/>
        <w:t>провождаются и иными негативными результатами. При ограниченном объеме денежной массы участники денежного оборота находят возмож</w:t>
        <w:softHyphen/>
        <w:t>ности применения таких способов расчета между собой, в которых мож</w:t>
        <w:softHyphen/>
        <w:t>но обойтись без денежного оборота.</w:t>
      </w:r>
    </w:p>
    <w:p>
      <w:pPr>
        <w:pStyle w:val="Normal1"/>
        <w:spacing w:lineRule="auto" w:line="240"/>
        <w:ind w:firstLine="567"/>
        <w:rPr>
          <w:sz w:val="24"/>
        </w:rPr>
      </w:pPr>
      <w:r>
        <w:rPr>
          <w:sz w:val="24"/>
        </w:rPr>
        <w:t>Как отмечалось ранее, в хозяйственной практике РФ широкое раз</w:t>
        <w:softHyphen/>
        <w:t>витие получили расчеты с применением бартера, зачета, векселей. Ис</w:t>
        <w:softHyphen/>
        <w:t>пользование таких способов расчета сталкивается с немалыми трудно</w:t>
        <w:softHyphen/>
        <w:t>стями. Например, оно приводит к тому, что сторона, испытывающая особенно острую потребность в соответствующих материальных ресур</w:t>
        <w:softHyphen/>
        <w:t>сах, вынуждена согласиться на проведение операций по повышенной цене, что негативно влияет на деятельность покупателя.</w:t>
      </w:r>
    </w:p>
    <w:p>
      <w:pPr>
        <w:pStyle w:val="Normal1"/>
        <w:spacing w:lineRule="auto" w:line="240"/>
        <w:ind w:firstLine="567"/>
        <w:rPr>
          <w:sz w:val="24"/>
        </w:rPr>
      </w:pPr>
      <w:r>
        <w:rPr>
          <w:sz w:val="24"/>
        </w:rPr>
        <w:t>Все это свидетельствует о снижении роли денег при совершении рас</w:t>
        <w:softHyphen/>
        <w:t>четов без денежного оборота, о целесообразности корректировки денежно-кредитной политики государства по преодолению данных нега</w:t>
        <w:softHyphen/>
        <w:t>тивных последствий, в том числе облегчению условий расчетов по реа</w:t>
        <w:softHyphen/>
        <w:t>лизации продукции, сопровождающихся некоторым ростом производ</w:t>
        <w:softHyphen/>
        <w:t>ства, предотвращения необоснованного роста цен по определенному кругу расчетных операций (бартер, зачет, векселя).</w:t>
      </w:r>
    </w:p>
    <w:p>
      <w:pPr>
        <w:pStyle w:val="Heading3"/>
        <w:rPr/>
      </w:pPr>
      <w:bookmarkStart w:id="36" w:name="__RefHeading___Toc506746101"/>
      <w:bookmarkEnd w:id="36"/>
      <w:r>
        <w:rPr/>
        <w:t>7.6. Направления стабилизации денежной единицы</w:t>
      </w:r>
    </w:p>
    <w:p>
      <w:pPr>
        <w:pStyle w:val="Normal1"/>
        <w:spacing w:lineRule="auto" w:line="240" w:before="240" w:after="0"/>
        <w:ind w:firstLine="567"/>
        <w:rPr>
          <w:sz w:val="24"/>
        </w:rPr>
      </w:pPr>
      <w:r>
        <w:rPr>
          <w:sz w:val="24"/>
        </w:rPr>
        <w:t>Среди мер, призванных устранить или уменьшить негативные по</w:t>
        <w:softHyphen/>
        <w:t>следствия снижения устойчивости денежной единицы, привлекают вни</w:t>
        <w:softHyphen/>
        <w:t>мание периодически осуществляемые в различных странах изменения величины денежной единицы, ее наименования, а также проводимые денежные реформы. Подобные меры выполняются с помощью деноми</w:t>
        <w:softHyphen/>
        <w:t>нации, девальвации и денежной реформы. Наиболее радикальна по сво</w:t>
        <w:softHyphen/>
        <w:t>им последствиям - денежная реформа.</w:t>
      </w:r>
    </w:p>
    <w:p>
      <w:pPr>
        <w:pStyle w:val="Normal1"/>
        <w:spacing w:lineRule="auto" w:line="240"/>
        <w:ind w:firstLine="567"/>
        <w:rPr/>
      </w:pPr>
      <w:r>
        <w:rPr>
          <w:b/>
          <w:sz w:val="24"/>
        </w:rPr>
        <w:t>Деноминация.</w:t>
      </w:r>
      <w:r>
        <w:rPr>
          <w:sz w:val="24"/>
        </w:rPr>
        <w:t xml:space="preserve"> Она имеет несравненно меньшее значение и состоит в изменении наименования денежной единицы, как правило, при усло</w:t>
        <w:softHyphen/>
        <w:t>вии замены прежней денежной единицы по определенному соотноше</w:t>
        <w:softHyphen/>
        <w:t>нию (например, 10:1) новой денежной единицей. Подобные меры не приводят к существенному преобразованию денежной системы и сво</w:t>
        <w:softHyphen/>
        <w:t>дятся лишь к замене денежной единицы, что имеет в основном техни</w:t>
        <w:softHyphen/>
        <w:t>ческое значение, поскольку облегчает и упрощает счет, но не ведет к созданию устойчивой денежной единицы.</w:t>
      </w:r>
    </w:p>
    <w:p>
      <w:pPr>
        <w:pStyle w:val="Normal1"/>
        <w:spacing w:lineRule="auto" w:line="240"/>
        <w:ind w:firstLine="567"/>
        <w:rPr>
          <w:sz w:val="24"/>
        </w:rPr>
      </w:pPr>
      <w:r>
        <w:rPr>
          <w:sz w:val="24"/>
        </w:rPr>
        <w:t>Применяемая терминология для характеристики изменений денеж</w:t>
        <w:softHyphen/>
        <w:t>ной единицы не всегда достаточно правильно оценивает содержание таких мер. Например, проведение деноминации, как правило, означает уменьшение номинального выражения эмитируемых денежных знаков.</w:t>
      </w:r>
    </w:p>
    <w:p>
      <w:pPr>
        <w:pStyle w:val="Normal1"/>
        <w:spacing w:lineRule="auto" w:line="240"/>
        <w:ind w:firstLine="567"/>
        <w:rPr>
          <w:sz w:val="24"/>
        </w:rPr>
      </w:pPr>
      <w:r>
        <w:rPr>
          <w:sz w:val="24"/>
        </w:rPr>
        <w:t>Подобная оценка практически приемлема для характеристики де</w:t>
        <w:softHyphen/>
        <w:t>номинации, проведенных в нашей стране. Это относится к деномина</w:t>
        <w:softHyphen/>
        <w:t>ции в 1922 г., когда рубль выпуска 1922 г. заменял 10000 руб. ранее вы</w:t>
        <w:softHyphen/>
        <w:t>пущенных денежных знаков, а также в 1923 г., когда вновь выпущенные знаки соотносились к знакам образца 1922 г. как 1:100.</w:t>
      </w:r>
    </w:p>
    <w:p>
      <w:pPr>
        <w:pStyle w:val="Normal1"/>
        <w:spacing w:lineRule="auto" w:line="240"/>
        <w:ind w:firstLine="567"/>
        <w:rPr>
          <w:sz w:val="24"/>
        </w:rPr>
      </w:pPr>
      <w:r>
        <w:rPr>
          <w:sz w:val="24"/>
        </w:rPr>
        <w:t>Впоследствии в 1961 г. была проведена замена выпущенных ранее денежных единиц по соотношению 10:1 к единице 1961 г. Такая мера представляла собой деноминацию, которая сводилась к изменению но</w:t>
        <w:softHyphen/>
        <w:t>минального выражения денежной единицы, что имело значение глав</w:t>
        <w:softHyphen/>
        <w:t>ным образом для денежного оборота внутри страны. Однако одновременно с деноминацией было уменьшено золотое содержание денежной единицы в 4,5 раза. Оно не могло характеризоваться как деноминация, а представляло собой самостоятельную меру, которая имела отноше</w:t>
        <w:softHyphen/>
        <w:t>ние в основном к операциям с иностранными государствами.</w:t>
      </w:r>
    </w:p>
    <w:p>
      <w:pPr>
        <w:pStyle w:val="Normal1"/>
        <w:spacing w:lineRule="auto" w:line="240"/>
        <w:ind w:firstLine="567"/>
        <w:rPr>
          <w:sz w:val="24"/>
        </w:rPr>
      </w:pPr>
      <w:r>
        <w:rPr>
          <w:sz w:val="24"/>
        </w:rPr>
        <w:t>Не вполне точно, по нашему мнению, дается наименование деноми</w:t>
        <w:softHyphen/>
        <w:t>нации в Указе Президента РФ от 4 августа 1997 г. «Об изменении нари</w:t>
        <w:softHyphen/>
        <w:t>цательной стоимости российских денежных знаков и масштаба цен». В соответствии с Указом предусматривается деноминация нарицатель</w:t>
        <w:softHyphen/>
        <w:t>ной стоимости денежных знаков, а не денежной единицы, в то время как деноминация распространяется не только на наличные денежные знаки, но и на деньги безналичного оборота. -</w:t>
      </w:r>
    </w:p>
    <w:p>
      <w:pPr>
        <w:pStyle w:val="Normal1"/>
        <w:spacing w:lineRule="auto" w:line="240"/>
        <w:ind w:firstLine="567"/>
        <w:rPr/>
      </w:pPr>
      <w:r>
        <w:rPr>
          <w:b/>
          <w:sz w:val="24"/>
        </w:rPr>
        <w:t>Девальвация.</w:t>
      </w:r>
      <w:r>
        <w:rPr>
          <w:sz w:val="24"/>
        </w:rPr>
        <w:t xml:space="preserve"> В 1998 г. в РФ повышенный интерес привлекала к себе девальвация. Этот интерес был обусловлен сложившимся положением в экономике, финансовым кризисом, неплатежами, колебаниями курса рубля, что имело значение для расчетов по внешнеэкономическим операциям, а также при обмене рубля на иностранную валюту (дол</w:t>
        <w:softHyphen/>
        <w:t>лар и др.)</w:t>
      </w:r>
    </w:p>
    <w:p>
      <w:pPr>
        <w:pStyle w:val="Normal1"/>
        <w:spacing w:lineRule="auto" w:line="240"/>
        <w:ind w:firstLine="567"/>
        <w:rPr>
          <w:sz w:val="24"/>
        </w:rPr>
      </w:pPr>
      <w:r>
        <w:rPr>
          <w:sz w:val="24"/>
        </w:rPr>
        <w:t>При рассмотрении проблемы девальвации существуют различия в определении ее содержания, причин, вызывающих ее осуществление. В процессе анализа проблемы игнорируются различия в характере денеж</w:t>
        <w:softHyphen/>
        <w:t>ной единицы и условиях ее функционирования.</w:t>
      </w:r>
    </w:p>
    <w:p>
      <w:pPr>
        <w:pStyle w:val="Normal1"/>
        <w:spacing w:lineRule="auto" w:line="240"/>
        <w:ind w:firstLine="567"/>
        <w:rPr/>
      </w:pPr>
      <w:r>
        <w:rPr>
          <w:sz w:val="24"/>
        </w:rPr>
        <w:t>Действительно, при функционировании полноценной или размен</w:t>
        <w:softHyphen/>
        <w:t>ной на золото денежной единицы под девальвацией понималось сниже</w:t>
        <w:softHyphen/>
        <w:t>ние стоимостной величины денежной единицы, состоявшее в уменьше</w:t>
        <w:softHyphen/>
        <w:t>нии ее золотого содержания. Так, в середине</w:t>
      </w:r>
      <w:r>
        <w:rPr>
          <w:b/>
          <w:sz w:val="24"/>
        </w:rPr>
        <w:t xml:space="preserve"> </w:t>
      </w:r>
      <w:r>
        <w:rPr>
          <w:sz w:val="24"/>
        </w:rPr>
        <w:t>XX в. как нечто само собой разумеющееся в литературе отмечалось, что девальвация состоит в уменьшении золотого содержания денежной единицы. Например, де</w:t>
        <w:softHyphen/>
        <w:t>вальвация франка в 1928 г. заключалась в том, что «его золотое содер</w:t>
        <w:softHyphen/>
        <w:t>жание уменьшилось почти в 5 раз по сравнению с довоенным»</w:t>
      </w:r>
      <w:r>
        <w:rPr>
          <w:rStyle w:val="FootnoteCharacters"/>
          <w:rStyle w:val="FootnoteAnchor"/>
          <w:sz w:val="24"/>
        </w:rPr>
        <w:footnoteReference w:id="16"/>
      </w:r>
      <w:r>
        <w:rPr>
          <w:sz w:val="24"/>
        </w:rPr>
        <w:t>, деваль</w:t>
        <w:softHyphen/>
        <w:t>вация итальянской лиры (1936 г.), японской иены (1937 г.) «состояла в уменьшении золотого содержания названных денежных единиц»</w:t>
      </w:r>
      <w:r>
        <w:rPr>
          <w:rStyle w:val="FootnoteCharacters"/>
          <w:rStyle w:val="FootnoteAnchor"/>
          <w:sz w:val="24"/>
        </w:rPr>
        <w:footnoteReference w:id="17"/>
      </w:r>
      <w:r>
        <w:rPr>
          <w:sz w:val="24"/>
        </w:rPr>
        <w:t>.</w:t>
      </w:r>
    </w:p>
    <w:p>
      <w:pPr>
        <w:pStyle w:val="Normal1"/>
        <w:spacing w:lineRule="auto" w:line="240"/>
        <w:ind w:firstLine="567"/>
        <w:rPr>
          <w:sz w:val="24"/>
        </w:rPr>
      </w:pPr>
      <w:r>
        <w:rPr>
          <w:sz w:val="24"/>
        </w:rPr>
        <w:t>В приведенных характеристиках осуществление девальвации не увя</w:t>
        <w:softHyphen/>
        <w:t>зывается с изменениями курсов валют, а связывается с изменением зо</w:t>
        <w:softHyphen/>
        <w:t>лотого содержания денежных единиц.</w:t>
      </w:r>
    </w:p>
    <w:p>
      <w:pPr>
        <w:pStyle w:val="Normal1"/>
        <w:spacing w:lineRule="auto" w:line="240"/>
        <w:ind w:firstLine="567"/>
        <w:rPr>
          <w:sz w:val="24"/>
        </w:rPr>
      </w:pPr>
      <w:r>
        <w:rPr>
          <w:sz w:val="24"/>
        </w:rPr>
        <w:t>В отличие от ранее существовавших характеристик и девальвации в современных условиях, когда весовое золотое содержание денежной единицы не фиксируется и размен денежных знаков на золото не произ</w:t>
        <w:softHyphen/>
        <w:t>водится, изменилось понимание девальвации.</w:t>
      </w:r>
    </w:p>
    <w:p>
      <w:pPr>
        <w:pStyle w:val="Normal1"/>
        <w:spacing w:lineRule="auto" w:line="240"/>
        <w:ind w:firstLine="567"/>
        <w:rPr>
          <w:sz w:val="24"/>
        </w:rPr>
      </w:pPr>
      <w:r>
        <w:rPr>
          <w:sz w:val="24"/>
        </w:rPr>
        <w:t>Сравнительно широко распространена характеристика, которая связывает девальвацию со снижением курса национальной валюты, с необходимостью накопления достаточных золото-валютных резервов, способных обеспечить стабильность ее курса.</w:t>
      </w:r>
    </w:p>
    <w:p>
      <w:pPr>
        <w:pStyle w:val="Normal1"/>
        <w:spacing w:lineRule="auto" w:line="240"/>
        <w:ind w:firstLine="567"/>
        <w:rPr>
          <w:sz w:val="24"/>
        </w:rPr>
      </w:pPr>
      <w:r>
        <w:rPr>
          <w:sz w:val="24"/>
        </w:rPr>
        <w:t>Недостаточность подобной трактовки состоит в том, что в ней в большей или меньшей степени игнорируются такие важные обстоятель</w:t>
        <w:softHyphen/>
        <w:t>ства, влияющие на курс национальной валюты, как соотношение уров</w:t>
        <w:softHyphen/>
        <w:t>ней цен на внутреннем и зарубежных рынках, инфляционные процессы.</w:t>
      </w:r>
    </w:p>
    <w:p>
      <w:pPr>
        <w:pStyle w:val="Normal1"/>
        <w:spacing w:lineRule="auto" w:line="240"/>
        <w:ind w:firstLine="567"/>
        <w:rPr>
          <w:sz w:val="24"/>
        </w:rPr>
      </w:pPr>
      <w:r>
        <w:rPr>
          <w:sz w:val="24"/>
        </w:rPr>
        <w:t>Определенное влияние на курс валюты оказывают состояние торго</w:t>
        <w:softHyphen/>
        <w:t>вого и платежного балансов, а также воздействие государства на изме</w:t>
        <w:softHyphen/>
        <w:t>нение уровня цен с помощью мер таможенной и налоговой политики. Не следует игнорировать и такие факторы, как изменение стоимости товаров в связи с колебаниями в размере издержек производства, соот</w:t>
        <w:softHyphen/>
        <w:t>ношения спроса и предложения товаров, снижения цен на нефть, газ и другие товары на международных рынках.</w:t>
      </w:r>
    </w:p>
    <w:p>
      <w:pPr>
        <w:pStyle w:val="Normal1"/>
        <w:spacing w:lineRule="auto" w:line="240"/>
        <w:ind w:firstLine="567"/>
        <w:rPr>
          <w:sz w:val="24"/>
        </w:rPr>
      </w:pPr>
      <w:r>
        <w:rPr>
          <w:sz w:val="24"/>
        </w:rPr>
        <w:t>Итак, девальвация - такое изменение курса национальной денеж</w:t>
        <w:softHyphen/>
        <w:t>ной единицы по отношению к иностранной валюте, которое сопровож</w:t>
        <w:softHyphen/>
        <w:t>дается понижением покупательной способности денежной единицы.</w:t>
      </w:r>
    </w:p>
    <w:p>
      <w:pPr>
        <w:pStyle w:val="Normal1"/>
        <w:spacing w:lineRule="auto" w:line="240"/>
        <w:ind w:firstLine="567"/>
        <w:rPr>
          <w:sz w:val="24"/>
        </w:rPr>
      </w:pPr>
      <w:r>
        <w:rPr>
          <w:sz w:val="24"/>
        </w:rPr>
        <w:t>Необходимо учитывать, что изменение и прежде всего снижение курса рубля сопровождается рядом последствий, в том числе:</w:t>
      </w:r>
    </w:p>
    <w:p>
      <w:pPr>
        <w:pStyle w:val="Normal1"/>
        <w:spacing w:lineRule="auto" w:line="240"/>
        <w:ind w:firstLine="567"/>
        <w:rPr/>
      </w:pPr>
      <w:r>
        <w:rPr>
          <w:sz w:val="24"/>
        </w:rPr>
        <w:t xml:space="preserve">• </w:t>
      </w:r>
      <w:r>
        <w:rPr>
          <w:sz w:val="24"/>
        </w:rPr>
        <w:t>повышением заинтересованности в увеличении экспорта, так как</w:t>
      </w:r>
      <w:r>
        <w:rPr>
          <w:b/>
          <w:sz w:val="24"/>
        </w:rPr>
        <w:t xml:space="preserve"> </w:t>
      </w:r>
      <w:r>
        <w:rPr>
          <w:sz w:val="24"/>
        </w:rPr>
        <w:t>за</w:t>
      </w:r>
      <w:r>
        <w:rPr>
          <w:b/>
          <w:sz w:val="24"/>
        </w:rPr>
        <w:t xml:space="preserve"> </w:t>
      </w:r>
      <w:r>
        <w:rPr>
          <w:sz w:val="24"/>
        </w:rPr>
        <w:t>единицу валютной выручки можно получить большую сумму рублей;</w:t>
      </w:r>
    </w:p>
    <w:p>
      <w:pPr>
        <w:pStyle w:val="Normal1"/>
        <w:spacing w:lineRule="auto" w:line="240"/>
        <w:ind w:firstLine="567"/>
        <w:rPr>
          <w:sz w:val="24"/>
        </w:rPr>
      </w:pPr>
      <w:r>
        <w:rPr>
          <w:sz w:val="24"/>
        </w:rPr>
        <w:t xml:space="preserve">• </w:t>
      </w:r>
      <w:r>
        <w:rPr>
          <w:sz w:val="24"/>
        </w:rPr>
        <w:t>ростом цен на внутреннем рынке, особенно по импортируемым товарам, что может отразиться на ухудшении материального положения населения;</w:t>
      </w:r>
    </w:p>
    <w:p>
      <w:pPr>
        <w:pStyle w:val="Normal1"/>
        <w:spacing w:lineRule="auto" w:line="240" w:before="20" w:after="0"/>
        <w:ind w:firstLine="567"/>
        <w:rPr>
          <w:sz w:val="24"/>
        </w:rPr>
      </w:pPr>
      <w:r>
        <w:rPr>
          <w:sz w:val="24"/>
        </w:rPr>
        <w:t xml:space="preserve">• </w:t>
      </w:r>
      <w:r>
        <w:rPr>
          <w:sz w:val="24"/>
        </w:rPr>
        <w:t>снижением ценности рублевых сбережений (наличными деньгами и деньгами, хранящимися в банках);</w:t>
      </w:r>
    </w:p>
    <w:p>
      <w:pPr>
        <w:pStyle w:val="Normal1"/>
        <w:spacing w:lineRule="auto" w:line="240"/>
        <w:ind w:firstLine="567"/>
        <w:rPr>
          <w:sz w:val="24"/>
        </w:rPr>
      </w:pPr>
      <w:r>
        <w:rPr>
          <w:sz w:val="24"/>
        </w:rPr>
        <w:t xml:space="preserve">• </w:t>
      </w:r>
      <w:r>
        <w:rPr>
          <w:sz w:val="24"/>
        </w:rPr>
        <w:t>ухудшением условий импорта оборудования и различных приборов. Все это должно послужить побудительным мотивом для осуществления государством определенных мер по устранению негативных по</w:t>
        <w:softHyphen/>
        <w:t>следствий снижения курса рубля как для предприятий, так и для насе</w:t>
        <w:softHyphen/>
        <w:t>ления.</w:t>
      </w:r>
    </w:p>
    <w:p>
      <w:pPr>
        <w:pStyle w:val="Normal1"/>
        <w:spacing w:lineRule="auto" w:line="240"/>
        <w:ind w:firstLine="567"/>
        <w:rPr/>
      </w:pPr>
      <w:r>
        <w:rPr>
          <w:b/>
          <w:sz w:val="24"/>
        </w:rPr>
        <w:t>Денежные реформы.</w:t>
      </w:r>
      <w:r>
        <w:rPr>
          <w:sz w:val="24"/>
        </w:rPr>
        <w:t xml:space="preserve"> Следует подчеркнуть, что такие меры, как деноминация, обмен денег, девальвация, устраняют некоторые отрица</w:t>
        <w:softHyphen/>
        <w:t>тельные последствия, сложившиеся в денежной сфере, но не приводят к долговременным улучшениям в этой сфере и не сопровождаются устра</w:t>
        <w:softHyphen/>
        <w:t>нением причин, вызвавших те или иные недостатки. В отличие от перечисленных мер денежная реформа представляет собой радикальное ус</w:t>
        <w:softHyphen/>
        <w:t>транение недостатков в денежной сфере, предусматривающее переход к применению устойчивой денежной единицы, отличающейся стабильностью покупательной силы, что может способствовать развитию от</w:t>
        <w:softHyphen/>
        <w:t>ношений, присущих рыночной экономике, повышению роли денег в раз</w:t>
        <w:softHyphen/>
        <w:t>витии народного хозяйства.</w:t>
      </w:r>
    </w:p>
    <w:p>
      <w:pPr>
        <w:pStyle w:val="Normal1"/>
        <w:spacing w:lineRule="auto" w:line="240"/>
        <w:ind w:firstLine="567"/>
        <w:rPr>
          <w:sz w:val="24"/>
        </w:rPr>
      </w:pPr>
      <w:r>
        <w:rPr>
          <w:sz w:val="24"/>
        </w:rPr>
        <w:t>Денежные реформы осуществляются в соответствии с законодатель</w:t>
        <w:softHyphen/>
        <w:t>ными актами, направленными на укрепление денежной системы стра</w:t>
        <w:softHyphen/>
        <w:t>ны. В ходе денежных реформ изымаются из обращения обесцененные бумажные деньги, выпускаются новые, изменяется денежная единица или ее золотое содержание, происходит переход от одной денежной системы к другой. Во всех этих случаях речь идет об изменении денеж</w:t>
        <w:softHyphen/>
        <w:t>ной единицы как в налично-денежном обороте, так и в безналичных расчетах.</w:t>
      </w:r>
    </w:p>
    <w:p>
      <w:pPr>
        <w:pStyle w:val="Normal1"/>
        <w:spacing w:lineRule="auto" w:line="240"/>
        <w:ind w:firstLine="567"/>
        <w:rPr>
          <w:sz w:val="24"/>
        </w:rPr>
      </w:pPr>
      <w:r>
        <w:rPr>
          <w:sz w:val="24"/>
        </w:rPr>
        <w:t>При этом необязательно, особенно в современных условиях, изме</w:t>
        <w:softHyphen/>
        <w:t>нение золотого содержания денежной единицы, но может измениться курс национальной валюты.</w:t>
      </w:r>
    </w:p>
    <w:p>
      <w:pPr>
        <w:pStyle w:val="Normal1"/>
        <w:spacing w:lineRule="auto" w:line="240"/>
        <w:ind w:firstLine="567"/>
        <w:rPr>
          <w:sz w:val="24"/>
        </w:rPr>
      </w:pPr>
      <w:r>
        <w:rPr>
          <w:sz w:val="24"/>
        </w:rPr>
        <w:t>Завершение денежной реформы не дает гарантии сохранения устой</w:t>
        <w:softHyphen/>
        <w:t>чивости новой денежной единицы в последующем. После проведения денежной реформы необходимо систематическое осуществление опре</w:t>
        <w:softHyphen/>
        <w:t>деленных мер по сохранению достигнутых результатов. Немалую роль в этом играет обоснованная денежно-кредитная политика, с помощью которой может быть осуществлено необходимое регулирование денеж</w:t>
        <w:softHyphen/>
        <w:t>ной сферы.</w:t>
      </w:r>
    </w:p>
    <w:p>
      <w:pPr>
        <w:pStyle w:val="Normal1"/>
        <w:spacing w:lineRule="auto" w:line="240"/>
        <w:ind w:firstLine="567"/>
        <w:rPr>
          <w:sz w:val="24"/>
        </w:rPr>
      </w:pPr>
      <w:r>
        <w:rPr>
          <w:sz w:val="24"/>
        </w:rPr>
        <w:t>Содержание и исторический опыт проведения денежных реформ позволяют выделить три важнейшие предпосылки успешного их осу</w:t>
        <w:softHyphen/>
        <w:t>ществления, к числу которых могут быть отнесены:</w:t>
      </w:r>
    </w:p>
    <w:p>
      <w:pPr>
        <w:pStyle w:val="Normal1"/>
        <w:spacing w:lineRule="auto" w:line="240"/>
        <w:ind w:firstLine="567"/>
        <w:rPr>
          <w:sz w:val="24"/>
        </w:rPr>
      </w:pPr>
      <w:r>
        <w:rPr>
          <w:sz w:val="24"/>
        </w:rPr>
        <w:t xml:space="preserve">• </w:t>
      </w:r>
      <w:r>
        <w:rPr>
          <w:sz w:val="24"/>
        </w:rPr>
        <w:t>рост производства, способствующий увеличению объема предло</w:t>
        <w:softHyphen/>
        <w:t>жения товаров и ограничивающий возможность роста цен, что имеет первостепенное значение для поддержания устойчивости денежной еди</w:t>
        <w:softHyphen/>
        <w:t>ницы;</w:t>
      </w:r>
    </w:p>
    <w:p>
      <w:pPr>
        <w:pStyle w:val="Normal1"/>
        <w:spacing w:lineRule="auto" w:line="240"/>
        <w:ind w:firstLine="567"/>
        <w:rPr>
          <w:sz w:val="24"/>
        </w:rPr>
      </w:pPr>
      <w:r>
        <w:rPr>
          <w:sz w:val="24"/>
        </w:rPr>
        <w:t xml:space="preserve">• </w:t>
      </w:r>
      <w:r>
        <w:rPr>
          <w:sz w:val="24"/>
        </w:rPr>
        <w:t>бездефицитность бюджета, позволяющая обойтись без использо</w:t>
        <w:softHyphen/>
        <w:t>вания денежной эмиссии и привлечения кредита для покрытия расхо</w:t>
        <w:softHyphen/>
        <w:t>дов бюджета, благодаря чему происходит ограничение платежеспособ</w:t>
        <w:softHyphen/>
        <w:t>ного спроса и возможного его влияния на рост цен;</w:t>
      </w:r>
    </w:p>
    <w:p>
      <w:pPr>
        <w:pStyle w:val="Normal1"/>
        <w:spacing w:lineRule="auto" w:line="240"/>
        <w:ind w:firstLine="567"/>
        <w:rPr>
          <w:sz w:val="24"/>
        </w:rPr>
      </w:pPr>
      <w:r>
        <w:rPr>
          <w:sz w:val="24"/>
        </w:rPr>
        <w:t xml:space="preserve">• </w:t>
      </w:r>
      <w:r>
        <w:rPr>
          <w:sz w:val="24"/>
        </w:rPr>
        <w:t>наличие достаточных золото-валютных резервов, позволяющих поддерживать стабильность курса национальной валюты, а при необ</w:t>
        <w:softHyphen/>
        <w:t>ходимости использовать такие резервы для ввоза товаров, увеличивать их предложение на рынке.</w:t>
      </w:r>
    </w:p>
    <w:p>
      <w:pPr>
        <w:pStyle w:val="Normal1"/>
        <w:spacing w:lineRule="auto" w:line="240"/>
        <w:ind w:firstLine="567"/>
        <w:rPr>
          <w:sz w:val="24"/>
        </w:rPr>
      </w:pPr>
      <w:r>
        <w:rPr>
          <w:sz w:val="24"/>
        </w:rPr>
        <w:t>Значение каждого из перечисленных факторов при проведении раз</w:t>
        <w:softHyphen/>
        <w:t>личных денежных реформ неодинаково, лишь при наличии этих пред</w:t>
        <w:softHyphen/>
        <w:t>посылок проведение реформы может быть успешным. Так, при проведении реформы Витте в России в 1895-1897 гг. существовали необходимые предпосылки в виде роста производства и практически без</w:t>
        <w:softHyphen/>
        <w:t>дефицитного бюджета. Однако так как эта реформа предусматривала переход к свободному размену денежных знаков на золото, особое зна</w:t>
        <w:softHyphen/>
        <w:t>чение приобрело накопление достаточно золотого запаса.</w:t>
      </w:r>
    </w:p>
    <w:p>
      <w:pPr>
        <w:pStyle w:val="Normal1"/>
        <w:spacing w:lineRule="auto" w:line="240"/>
        <w:ind w:firstLine="567"/>
        <w:rPr>
          <w:sz w:val="24"/>
        </w:rPr>
      </w:pPr>
      <w:r>
        <w:rPr>
          <w:sz w:val="24"/>
        </w:rPr>
        <w:t>Для решения этой проблемы был провозглашен лозунг: «Не доедим, а вывезем», что позволило благодаря увеличению экспорта накопить необходимый золотой запас и успешно завершить денежную реформу.</w:t>
      </w:r>
    </w:p>
    <w:p>
      <w:pPr>
        <w:pStyle w:val="Normal1"/>
        <w:spacing w:lineRule="auto" w:line="240"/>
        <w:ind w:firstLine="567"/>
        <w:rPr>
          <w:sz w:val="24"/>
        </w:rPr>
      </w:pPr>
      <w:r>
        <w:rPr>
          <w:sz w:val="24"/>
        </w:rPr>
        <w:t>Следующая денежная реформа в нашей стране проводилась в 1922-1924 гг. и имела своей целью устранение сложившихся в денежной сфе</w:t>
        <w:softHyphen/>
        <w:t>ре отрицательных последствий первой мировой и гражданской войн и, в частности, наличия в обороте быстро обесценивающейся денежной единицы.</w:t>
      </w:r>
    </w:p>
    <w:p>
      <w:pPr>
        <w:pStyle w:val="Normal1"/>
        <w:spacing w:lineRule="auto" w:line="240"/>
        <w:ind w:firstLine="567"/>
        <w:rPr/>
      </w:pPr>
      <w:r>
        <w:rPr>
          <w:sz w:val="24"/>
        </w:rPr>
        <w:t>Несмотря на отсутствие необходимых предпосылок осуществления денежной реформы, возникли условия, требовавшие скорейшего ее осу</w:t>
        <w:softHyphen/>
        <w:t>ществления. Они состояли в том, что в обороте во все большей мере стала функционировать инвалюта, вытеснявшая применявшиеся быст</w:t>
        <w:softHyphen/>
        <w:t>ро обесценивающиеся денежные знаки. Поэтому проведение реформы</w:t>
      </w:r>
      <w:r>
        <w:rPr>
          <w:sz w:val="24"/>
          <w:lang w:val="en-US"/>
        </w:rPr>
        <w:t xml:space="preserve"> </w:t>
      </w:r>
      <w:r>
        <w:rPr>
          <w:sz w:val="24"/>
        </w:rPr>
        <w:t>было начато к концу 1922 г. в виде выпуска червонца. Вместе с тем вслед</w:t>
        <w:softHyphen/>
        <w:t>ствие отсутствия нужных условий реформа была завершена не сразу, а лишь в начале 1924 г.</w:t>
      </w:r>
      <w:r>
        <w:rPr>
          <w:sz w:val="24"/>
          <w:lang w:val="en-US"/>
        </w:rPr>
        <w:t xml:space="preserve"> </w:t>
      </w:r>
    </w:p>
    <w:p>
      <w:pPr>
        <w:pStyle w:val="Normal1"/>
        <w:spacing w:lineRule="auto" w:line="240"/>
        <w:ind w:firstLine="567"/>
        <w:rPr>
          <w:sz w:val="24"/>
        </w:rPr>
      </w:pPr>
      <w:r>
        <w:rPr>
          <w:sz w:val="24"/>
        </w:rPr>
        <w:t xml:space="preserve">Важное значение имело то, что к этому времени происходил рост  производства, особенно сельскохозяйственного, а в распоряжении государства был относительно достаточный золото-валютный запас. Вместе с тем существовал значительный бюджетный дефицит, для покрытия которого использовалась эмиссия денежных знаков. Преодоление бюджетного дефицита затянулось до начала 1924 г., что и обусловило продолжительность реформы. </w:t>
      </w:r>
    </w:p>
    <w:p>
      <w:pPr>
        <w:pStyle w:val="Normal1"/>
        <w:spacing w:lineRule="auto" w:line="240"/>
        <w:ind w:firstLine="567"/>
        <w:rPr>
          <w:sz w:val="24"/>
        </w:rPr>
      </w:pPr>
      <w:r>
        <w:rPr>
          <w:sz w:val="24"/>
        </w:rPr>
        <w:t>Затем денежная реформа в нашей стране была проведена в 1947 г. Она имела своей целью: устранить последствия войны 1941-1945 гг. в сфере денежного обращения, в которой находилась чрезмерная масса денег; нормализовать величину денежной массы; создать устойчивую денежную единицу, тем более что в стране сохранялась карточная сис</w:t>
        <w:softHyphen/>
        <w:t>тема распределения продуктов, при которой продукты реализовыва</w:t>
        <w:softHyphen/>
        <w:t>лись по пониженным ценам и существовала коммерческая торговля без применения нормированного распределения по карточкам, здесь това</w:t>
        <w:softHyphen/>
        <w:t>ры продавались по повышенным ценам. Поэтому реформа предусмат</w:t>
        <w:softHyphen/>
        <w:t>ривала не только применение новой денежной единицы, но также отме</w:t>
        <w:softHyphen/>
        <w:t>ну карточной системы, нормированного распределения продукции и переход к торговле по единым ценам.</w:t>
      </w:r>
    </w:p>
    <w:p>
      <w:pPr>
        <w:pStyle w:val="Normal1"/>
        <w:spacing w:lineRule="auto" w:line="240"/>
        <w:ind w:firstLine="567"/>
        <w:rPr>
          <w:sz w:val="24"/>
        </w:rPr>
      </w:pPr>
      <w:r>
        <w:rPr>
          <w:sz w:val="24"/>
        </w:rPr>
        <w:t>К этому времени в стране сложились соответствующие предпосыл</w:t>
        <w:softHyphen/>
        <w:t>ки для проведения реформы, в том числе происходил рост объема про</w:t>
        <w:softHyphen/>
        <w:t>изводства, доходы и расходы бюджета были практически сбалансиро</w:t>
        <w:softHyphen/>
        <w:t>ваны, существовал достаточный золотовалютный резерв. Тем не менее первоначально намечавшееся проведение реформы в 1946 г. было пере</w:t>
        <w:softHyphen/>
        <w:t>несено на 1947 г. в связи с неурожаем 1946 г.; хороший урожай 1947 г. способствовал успешному проведению реформы.</w:t>
      </w:r>
    </w:p>
    <w:p>
      <w:pPr>
        <w:pStyle w:val="Normal1"/>
        <w:spacing w:lineRule="auto" w:line="240"/>
        <w:ind w:firstLine="567"/>
        <w:rPr>
          <w:sz w:val="24"/>
        </w:rPr>
      </w:pPr>
      <w:r>
        <w:rPr>
          <w:sz w:val="24"/>
        </w:rPr>
        <w:t>Опыт денежных реформ в России подтверждает, что требуемыми предпосылками их проведения являются рост производства, бездефицитность бюджета, наличие золотовалютных резервов, хотя каждая их производившихся реформ отличалась своими особенностями. Общие же требования проведения реформ сохраняют свое значение.</w:t>
      </w:r>
    </w:p>
    <w:p>
      <w:pPr>
        <w:pStyle w:val="Normal1"/>
        <w:spacing w:lineRule="auto" w:line="240"/>
        <w:ind w:firstLine="567"/>
        <w:rPr/>
      </w:pPr>
      <w:r>
        <w:rPr>
          <w:sz w:val="24"/>
        </w:rPr>
        <w:t>В современных условиях в РФ к концу</w:t>
      </w:r>
      <w:r>
        <w:rPr>
          <w:b/>
          <w:sz w:val="24"/>
        </w:rPr>
        <w:t xml:space="preserve"> </w:t>
      </w:r>
      <w:r>
        <w:rPr>
          <w:sz w:val="24"/>
        </w:rPr>
        <w:t>XX в. обозначилась необхо</w:t>
        <w:softHyphen/>
        <w:t>димость проведения денежной реформы. Это связано прежде всего с существенным снижением значения денег в деятельности предприятий, в жизни населения.</w:t>
      </w:r>
    </w:p>
    <w:p>
      <w:pPr>
        <w:pStyle w:val="Normal1"/>
        <w:spacing w:lineRule="auto" w:line="240"/>
        <w:ind w:firstLine="567"/>
        <w:rPr>
          <w:sz w:val="24"/>
        </w:rPr>
      </w:pPr>
      <w:r>
        <w:rPr>
          <w:sz w:val="24"/>
        </w:rPr>
        <w:t>Одно из важных проявлений этого - ослабление роли денег во взаи</w:t>
        <w:softHyphen/>
        <w:t>моотношениях предприятий. Как отмечалось ранее, из преобладающей части расчетов между ними деньги вытеснены и замещены применени</w:t>
        <w:softHyphen/>
        <w:t>ем бартера, зачетов и векселей. В свою очередь, это приводит к устра</w:t>
        <w:softHyphen/>
        <w:t>нению рыночных отношений, в которых могут принимать участие по</w:t>
        <w:softHyphen/>
        <w:t>купатели и продавцы, у которых имеется возможность выбора наиболее приемлемого варианта реализации или покупки товара. При наличии рыночных отношений первостепенное значение приобретают соотно</w:t>
        <w:softHyphen/>
        <w:t>шения платежеспособного спроса и предложения товаров и конкурен</w:t>
        <w:softHyphen/>
        <w:t>ция между участниками рынка, оказывающая немаловажное положи</w:t>
        <w:softHyphen/>
        <w:t>тельное влияние на развитие производства.</w:t>
      </w:r>
    </w:p>
    <w:p>
      <w:pPr>
        <w:pStyle w:val="Normal1"/>
        <w:spacing w:lineRule="auto" w:line="240"/>
        <w:ind w:firstLine="567"/>
        <w:rPr>
          <w:sz w:val="24"/>
        </w:rPr>
      </w:pPr>
      <w:r>
        <w:rPr>
          <w:sz w:val="24"/>
        </w:rPr>
        <w:t>Расширение бартера, зачетов и векселей приводит к сужению денеж</w:t>
        <w:softHyphen/>
        <w:t>ного оборота и существенному ослаблению роли денег в хозяйствен</w:t>
        <w:softHyphen/>
        <w:t>ном обороте. Такие операции способствуют повышению цен на това</w:t>
        <w:softHyphen/>
        <w:t>ры, в которых остро нуждается покупатель, появляется возможность ухода от налогообложения.</w:t>
      </w:r>
    </w:p>
    <w:p>
      <w:pPr>
        <w:pStyle w:val="Normal1"/>
        <w:spacing w:lineRule="auto" w:line="240"/>
        <w:ind w:firstLine="567"/>
        <w:rPr>
          <w:sz w:val="24"/>
        </w:rPr>
      </w:pPr>
      <w:r>
        <w:rPr>
          <w:sz w:val="24"/>
        </w:rPr>
        <w:t>Подобная ситуация в значительной мере лишает предприятия и бюджетную систему возможности нормально осуществлять свою дея</w:t>
        <w:softHyphen/>
        <w:t>тельность. Все это обусловливает необходимость существенных изме</w:t>
        <w:softHyphen/>
        <w:t>нений в денежной сфере. Такая необходимость подтверждается прове</w:t>
        <w:softHyphen/>
        <w:t>дением в 1998 г. деноминации, а также изменением курса национальной валюты.</w:t>
      </w:r>
    </w:p>
    <w:p>
      <w:pPr>
        <w:pStyle w:val="Normal1"/>
        <w:spacing w:lineRule="auto" w:line="240"/>
        <w:ind w:firstLine="567"/>
        <w:rPr>
          <w:sz w:val="24"/>
        </w:rPr>
      </w:pPr>
      <w:r>
        <w:rPr>
          <w:sz w:val="24"/>
        </w:rPr>
        <w:t>Проведение денежной реформы в РФ может рассматриваться как перспективное направление совершенствования денежной сферы, по</w:t>
        <w:softHyphen/>
        <w:t>вышения роли денег в развитии экономики.</w:t>
      </w:r>
    </w:p>
    <w:p>
      <w:pPr>
        <w:pStyle w:val="Normal1"/>
        <w:spacing w:lineRule="auto" w:line="240"/>
        <w:ind w:firstLine="567"/>
        <w:rPr>
          <w:sz w:val="24"/>
        </w:rPr>
      </w:pPr>
      <w:r>
        <w:rPr>
          <w:sz w:val="24"/>
        </w:rPr>
        <w:t>Основными направлениями подготовки к проведению денежной реформы могут послужить рост производства, устранение бюджетного дефицита, накопление достаточных золотовалютных резервов.</w:t>
      </w:r>
    </w:p>
    <w:p>
      <w:pPr>
        <w:pStyle w:val="Normal1"/>
        <w:spacing w:lineRule="auto" w:line="240" w:before="280" w:after="0"/>
        <w:ind w:firstLine="567"/>
        <w:jc w:val="center"/>
        <w:rPr>
          <w:sz w:val="24"/>
        </w:rPr>
      </w:pPr>
      <w:r>
        <w:rPr>
          <w:b/>
          <w:sz w:val="24"/>
        </w:rPr>
        <w:t>Вопросы для самоконтроля</w:t>
      </w:r>
    </w:p>
    <w:p>
      <w:pPr>
        <w:pStyle w:val="Normal1"/>
        <w:spacing w:lineRule="auto" w:line="240" w:before="240" w:after="0"/>
        <w:ind w:firstLine="567"/>
        <w:rPr>
          <w:sz w:val="24"/>
        </w:rPr>
      </w:pPr>
      <w:r>
        <w:rPr>
          <w:i/>
          <w:sz w:val="24"/>
        </w:rPr>
        <w:t>1. Что следует считать началом налично-денежного оборота?</w:t>
      </w:r>
    </w:p>
    <w:p>
      <w:pPr>
        <w:pStyle w:val="Normal1"/>
        <w:spacing w:lineRule="auto" w:line="240"/>
        <w:ind w:firstLine="567"/>
        <w:rPr>
          <w:sz w:val="24"/>
        </w:rPr>
      </w:pPr>
      <w:r>
        <w:rPr>
          <w:i/>
          <w:sz w:val="24"/>
        </w:rPr>
        <w:t>2. В чем состоят преимущества и недостатки хранения денежной наличности с позиции ликвидности и доходности?</w:t>
      </w:r>
    </w:p>
    <w:p>
      <w:pPr>
        <w:pStyle w:val="Normal1"/>
        <w:spacing w:lineRule="auto" w:line="240"/>
        <w:ind w:firstLine="567"/>
        <w:rPr>
          <w:sz w:val="24"/>
        </w:rPr>
      </w:pPr>
      <w:r>
        <w:rPr>
          <w:i/>
          <w:sz w:val="24"/>
        </w:rPr>
        <w:t>3. Под влиянием какого общеэкономического закона происходит фор</w:t>
        <w:softHyphen/>
        <w:t>мирование денежных систем во всех странах?</w:t>
      </w:r>
    </w:p>
    <w:p>
      <w:pPr>
        <w:pStyle w:val="Normal1"/>
        <w:spacing w:lineRule="auto" w:line="240" w:before="80" w:after="0"/>
        <w:ind w:firstLine="567"/>
        <w:rPr>
          <w:sz w:val="24"/>
        </w:rPr>
      </w:pPr>
      <w:r>
        <w:rPr>
          <w:i/>
          <w:sz w:val="24"/>
        </w:rPr>
        <w:t>4. Может ли прерваться процесс налично-денежного оборота?</w:t>
      </w:r>
    </w:p>
    <w:p>
      <w:pPr>
        <w:pStyle w:val="Normal1"/>
        <w:spacing w:lineRule="auto" w:line="240" w:before="20" w:after="0"/>
        <w:ind w:firstLine="567"/>
        <w:rPr>
          <w:sz w:val="24"/>
        </w:rPr>
      </w:pPr>
      <w:r>
        <w:rPr>
          <w:i/>
          <w:sz w:val="24"/>
        </w:rPr>
        <w:t>5. В чем состоят отличия денежных систем при административно-распределительной и рыночной моделях экономики?</w:t>
      </w:r>
    </w:p>
    <w:p>
      <w:pPr>
        <w:pStyle w:val="Normal1"/>
        <w:spacing w:lineRule="auto" w:line="240" w:before="80" w:after="0"/>
        <w:ind w:firstLine="567"/>
        <w:rPr>
          <w:sz w:val="24"/>
        </w:rPr>
      </w:pPr>
      <w:r>
        <w:rPr>
          <w:i/>
          <w:sz w:val="24"/>
        </w:rPr>
        <w:t>6. Что понимается под принципами организации денежной системы?</w:t>
      </w:r>
    </w:p>
    <w:p>
      <w:pPr>
        <w:pStyle w:val="Normal1"/>
        <w:spacing w:lineRule="auto" w:line="240" w:before="60" w:after="0"/>
        <w:ind w:firstLine="567"/>
        <w:rPr>
          <w:sz w:val="24"/>
        </w:rPr>
      </w:pPr>
      <w:r>
        <w:rPr>
          <w:i/>
          <w:sz w:val="24"/>
        </w:rPr>
        <w:t>7. Какие принципы свойственны денежной системе любого типа?</w:t>
      </w:r>
    </w:p>
    <w:p>
      <w:pPr>
        <w:pStyle w:val="Normal1"/>
        <w:spacing w:lineRule="auto" w:line="240" w:before="20" w:after="0"/>
        <w:ind w:firstLine="567"/>
        <w:rPr/>
      </w:pPr>
      <w:r>
        <w:rPr>
          <w:i/>
          <w:sz w:val="24"/>
        </w:rPr>
        <w:t>8. Как на практике (на примере России) используется принцип кредитного характера денежной эмиссии?</w:t>
      </w:r>
      <w:r>
        <w:rPr>
          <w:sz w:val="24"/>
        </w:rPr>
        <w:t xml:space="preserve"> </w:t>
      </w:r>
    </w:p>
    <w:p>
      <w:pPr>
        <w:pStyle w:val="Normal1"/>
        <w:spacing w:lineRule="auto" w:line="240" w:before="40" w:after="0"/>
        <w:ind w:firstLine="567"/>
        <w:rPr>
          <w:sz w:val="24"/>
        </w:rPr>
      </w:pPr>
      <w:r>
        <w:rPr>
          <w:i/>
          <w:sz w:val="24"/>
        </w:rPr>
        <w:t>9. В чем состоит значение устойчивости покупательной способнос</w:t>
        <w:softHyphen/>
        <w:t>ти денежной единицы для повышения роли денег?</w:t>
      </w:r>
    </w:p>
    <w:p>
      <w:pPr>
        <w:pStyle w:val="Normal1"/>
        <w:spacing w:lineRule="auto" w:line="240" w:before="80" w:after="0"/>
        <w:ind w:firstLine="567"/>
        <w:rPr/>
      </w:pPr>
      <w:r>
        <w:rPr>
          <w:i/>
          <w:sz w:val="24"/>
        </w:rPr>
        <w:t>10. Каково значение деноминации денежной единицы?</w:t>
      </w:r>
      <w:r>
        <w:rPr>
          <w:sz w:val="24"/>
        </w:rPr>
        <w:t xml:space="preserve"> </w:t>
      </w:r>
    </w:p>
    <w:p>
      <w:pPr>
        <w:pStyle w:val="Normal1"/>
        <w:spacing w:lineRule="auto" w:line="240" w:before="20" w:after="0"/>
        <w:ind w:firstLine="567"/>
        <w:rPr>
          <w:sz w:val="24"/>
        </w:rPr>
      </w:pPr>
      <w:r>
        <w:rPr>
          <w:i/>
          <w:sz w:val="24"/>
        </w:rPr>
        <w:t>11. Как изменилось понятие «девальвация» при переходе от применяв</w:t>
        <w:softHyphen/>
        <w:t>шегося фиксированного золотого содержания денежной единицы к нераз</w:t>
        <w:softHyphen/>
        <w:t>менным на золото деньгам, не обладающим фиксированным золотым содержанием?</w:t>
      </w:r>
    </w:p>
    <w:p>
      <w:pPr>
        <w:pStyle w:val="Normal1"/>
        <w:spacing w:lineRule="auto" w:line="240" w:before="20" w:after="0"/>
        <w:ind w:firstLine="567"/>
        <w:rPr>
          <w:sz w:val="24"/>
        </w:rPr>
      </w:pPr>
      <w:r>
        <w:rPr>
          <w:i/>
          <w:sz w:val="24"/>
        </w:rPr>
        <w:t>12. В чем состоит значение денежной реформы?</w:t>
      </w:r>
    </w:p>
    <w:p>
      <w:pPr>
        <w:sectPr>
          <w:footerReference w:type="default" r:id="rId28"/>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before="80" w:after="0"/>
        <w:ind w:firstLine="567"/>
        <w:rPr>
          <w:sz w:val="24"/>
        </w:rPr>
      </w:pPr>
      <w:r>
        <w:rPr>
          <w:i/>
          <w:sz w:val="24"/>
        </w:rPr>
        <w:t>13. Каковы необходимые предпосылки проведения денежной реформы?</w:t>
      </w:r>
    </w:p>
    <w:p>
      <w:pPr>
        <w:pStyle w:val="Heading2"/>
        <w:rPr>
          <w:u w:val="single"/>
        </w:rPr>
      </w:pPr>
      <w:bookmarkStart w:id="37" w:name="__RefHeading___Toc506746102"/>
      <w:r>
        <w:rPr>
          <w:u w:val="single"/>
        </w:rPr>
        <w:t xml:space="preserve">ГЛАВА 8. </w:t>
      </w:r>
    </w:p>
    <w:p>
      <w:pPr>
        <w:pStyle w:val="Heading2"/>
        <w:rPr/>
      </w:pPr>
      <w:bookmarkStart w:id="38" w:name="__RefHeading___Toc506746102"/>
      <w:r>
        <w:rPr/>
        <w:t>ИНФЛЯЦИЯ</w:t>
      </w:r>
      <w:bookmarkEnd w:id="38"/>
    </w:p>
    <w:p>
      <w:pPr>
        <w:pStyle w:val="Heading3"/>
        <w:rPr/>
      </w:pPr>
      <w:bookmarkStart w:id="39" w:name="__RefHeading___Toc506746103"/>
      <w:bookmarkEnd w:id="39"/>
      <w:r>
        <w:rPr/>
        <w:t>8.1. Сущность, формы проявления и причины инфляции, ее социально-экономические последствия</w:t>
      </w:r>
    </w:p>
    <w:p>
      <w:pPr>
        <w:pStyle w:val="Normal1"/>
        <w:spacing w:lineRule="auto" w:line="240" w:before="240" w:after="0"/>
        <w:ind w:firstLine="567"/>
        <w:rPr/>
      </w:pPr>
      <w:r>
        <w:rPr>
          <w:b/>
          <w:sz w:val="24"/>
        </w:rPr>
        <w:t>Инфляция представляет собой обесценение денег, падение их поку</w:t>
        <w:softHyphen/>
        <w:t>пательной способности, вызываемое повышением цен, товарным дефи</w:t>
        <w:softHyphen/>
        <w:t xml:space="preserve">цитом и снижением качества товаров и услуг. </w:t>
      </w:r>
      <w:r>
        <w:rPr>
          <w:sz w:val="24"/>
        </w:rPr>
        <w:t>Она ведет к перераспре</w:t>
        <w:softHyphen/>
        <w:t>делению национального дохода между секторами экономики, коммер</w:t>
        <w:softHyphen/>
        <w:t>ческими структурами, группами населения, государством и населением и субъектами хозяйствования.</w:t>
      </w:r>
    </w:p>
    <w:p>
      <w:pPr>
        <w:pStyle w:val="Normal1"/>
        <w:spacing w:lineRule="auto" w:line="240"/>
        <w:ind w:firstLine="567"/>
        <w:rPr>
          <w:sz w:val="24"/>
        </w:rPr>
      </w:pPr>
      <w:r>
        <w:rPr>
          <w:sz w:val="24"/>
        </w:rPr>
        <w:t>Инфляция свойственна любым моделям экономического развития, где не балансируются государственные доходы и расходы, ограничены возможности центрального банка в проведении самостоятельной де</w:t>
        <w:softHyphen/>
        <w:t>нежно-кредитной политики.</w:t>
      </w:r>
    </w:p>
    <w:p>
      <w:pPr>
        <w:pStyle w:val="Normal1"/>
        <w:spacing w:lineRule="auto" w:line="240"/>
        <w:ind w:firstLine="567"/>
        <w:rPr>
          <w:sz w:val="24"/>
        </w:rPr>
      </w:pPr>
      <w:r>
        <w:rPr>
          <w:sz w:val="24"/>
        </w:rPr>
        <w:t>Иногда инфляционные процессы возникают или специально стиму</w:t>
        <w:softHyphen/>
        <w:t>лируются государством, когда использованы все прочие формы пере</w:t>
        <w:softHyphen/>
        <w:t>распределения общественного продукта и национального дохода.</w:t>
      </w:r>
    </w:p>
    <w:p>
      <w:pPr>
        <w:pStyle w:val="Normal1"/>
        <w:spacing w:lineRule="auto" w:line="240"/>
        <w:ind w:firstLine="567"/>
        <w:rPr>
          <w:sz w:val="24"/>
        </w:rPr>
      </w:pPr>
      <w:r>
        <w:rPr>
          <w:i/>
          <w:sz w:val="24"/>
        </w:rPr>
        <w:t>Глубинные причины инфляции находятся как в сфере обращения, так и в сфере производства и очень часто обусловливаются экономическими и политическими отношениями в стране.</w:t>
      </w:r>
    </w:p>
    <w:p>
      <w:pPr>
        <w:pStyle w:val="Normal1"/>
        <w:spacing w:lineRule="auto" w:line="240"/>
        <w:ind w:firstLine="567"/>
        <w:rPr/>
      </w:pPr>
      <w:r>
        <w:rPr>
          <w:b/>
          <w:sz w:val="24"/>
        </w:rPr>
        <w:t>К факторам денежного обращения</w:t>
      </w:r>
      <w:r>
        <w:rPr>
          <w:sz w:val="24"/>
        </w:rPr>
        <w:t xml:space="preserve"> относятся: переполнение сферы обращения избыточной массой денежных средств за счет чрезмерной эмиссии денег, используемой на покрытие бюджетного дефицита; пере</w:t>
        <w:softHyphen/>
        <w:t>насыщение кредитом народного хозяйства; методы правительства по поддержанию курса национальной валюты, ограничение его движе</w:t>
        <w:softHyphen/>
        <w:t>ния и др.</w:t>
      </w:r>
    </w:p>
    <w:p>
      <w:pPr>
        <w:pStyle w:val="Normal1"/>
        <w:spacing w:lineRule="auto" w:line="240"/>
        <w:ind w:firstLine="567"/>
        <w:rPr/>
      </w:pPr>
      <w:r>
        <w:rPr>
          <w:b/>
          <w:sz w:val="24"/>
        </w:rPr>
        <w:t>К неденежным факторам инфляции</w:t>
      </w:r>
      <w:r>
        <w:rPr>
          <w:sz w:val="24"/>
        </w:rPr>
        <w:t xml:space="preserve"> относятся: факторы, связанные со структурными диспропорциями в общественном воспроизводстве, с затратным механизмом хозяйствования, государственной экономичес</w:t>
        <w:softHyphen/>
        <w:t>кой политикой, в том числе налоговой политикой, политикой цен, внеш</w:t>
        <w:softHyphen/>
        <w:t>неэкономической деятельностью и т.д.</w:t>
      </w:r>
    </w:p>
    <w:p>
      <w:pPr>
        <w:pStyle w:val="Normal1"/>
        <w:spacing w:lineRule="auto" w:line="240"/>
        <w:ind w:firstLine="567"/>
        <w:rPr>
          <w:sz w:val="24"/>
        </w:rPr>
      </w:pPr>
      <w:r>
        <w:rPr>
          <w:sz w:val="24"/>
        </w:rPr>
        <w:t>Все это свидетельствует о том, что инфляция представляет собой сложное многофакторное явление, обусловленное нарушением воспро</w:t>
        <w:softHyphen/>
        <w:t>изводственных процессов, непропорциональным развитием народного хозяйства, политикой государства, политикой эмиссионных и коммер</w:t>
        <w:softHyphen/>
        <w:t>ческих банков.</w:t>
      </w:r>
    </w:p>
    <w:p>
      <w:pPr>
        <w:pStyle w:val="Normal1"/>
        <w:spacing w:lineRule="auto" w:line="240"/>
        <w:ind w:firstLine="567"/>
        <w:rPr>
          <w:sz w:val="24"/>
        </w:rPr>
      </w:pPr>
      <w:r>
        <w:rPr>
          <w:sz w:val="24"/>
        </w:rPr>
        <w:t>Инфляция может развиваться и при стабильной массе денег в обра</w:t>
        <w:softHyphen/>
        <w:t>щении. Так, сокращение обращения объема товаров и услуг при дан</w:t>
        <w:softHyphen/>
        <w:t>ной массе денег в обращении в США в 40-х и 70-х гг. вызвало инфляционные процессы, что было обусловлено ускорением оборота денег. По экономическому эффекту ускорение оборота денег при прочих неизменных условиях равнозначно выпуску дополнительной массы денег в обращение.</w:t>
      </w:r>
    </w:p>
    <w:p>
      <w:pPr>
        <w:pStyle w:val="Normal1"/>
        <w:spacing w:lineRule="auto" w:line="240"/>
        <w:ind w:firstLine="567"/>
        <w:rPr>
          <w:sz w:val="24"/>
        </w:rPr>
      </w:pPr>
      <w:r>
        <w:rPr>
          <w:sz w:val="24"/>
        </w:rPr>
        <w:t>При инфляции капитал перемещается из сферы производства в сферу обращения, так как там скорость обращения значительно выше, что дает огромные прибыли, но одновременно усиливает инфляционные тенденции. Механизм инфляции самовоспроизводится, а на его основе нарастает дефицит сбережений, сокращаются кредиты, инвестиции в производство и предложение товаров.</w:t>
      </w:r>
    </w:p>
    <w:p>
      <w:pPr>
        <w:pStyle w:val="Normal1"/>
        <w:spacing w:lineRule="auto" w:line="240"/>
        <w:ind w:firstLine="567"/>
        <w:rPr>
          <w:sz w:val="24"/>
        </w:rPr>
      </w:pPr>
      <w:r>
        <w:rPr>
          <w:b/>
          <w:sz w:val="24"/>
        </w:rPr>
        <w:t>Таким образом, факторы инфляции действуют как при производстве и реализации товаров, так и при изменении массы и скорости обращения денег.</w:t>
      </w:r>
    </w:p>
    <w:p>
      <w:pPr>
        <w:pStyle w:val="Normal1"/>
        <w:spacing w:lineRule="auto" w:line="240"/>
        <w:ind w:firstLine="567"/>
        <w:rPr>
          <w:sz w:val="24"/>
        </w:rPr>
      </w:pPr>
      <w:r>
        <w:rPr>
          <w:sz w:val="24"/>
        </w:rPr>
        <w:t>Временное нарушение сбалансированности макроэкономических пропорций в рыночной экономике преодолевается рыночным механизмом хозяйствования через цены, перераспределением денежных и то</w:t>
        <w:softHyphen/>
        <w:t>варных ресурсов, умелой политикой центрального банка и государства. При длительном постоянном нарушении сбалансированности начина</w:t>
        <w:softHyphen/>
        <w:t>ются инфляционные процессы. Их интенсивность, темпы роста цен и доходов могут быть различны, и главная задача в этом случае - не до</w:t>
        <w:softHyphen/>
        <w:t>пустить неконтролируемого ускорения инфляции, инфляции, связанной с нарастанием издержек производства, разрушающих экономику, и све</w:t>
        <w:softHyphen/>
        <w:t>сти к минимуму потери инвесторов.</w:t>
      </w:r>
    </w:p>
    <w:p>
      <w:pPr>
        <w:pStyle w:val="Normal1"/>
        <w:spacing w:lineRule="auto" w:line="240"/>
        <w:ind w:firstLine="567"/>
        <w:rPr>
          <w:sz w:val="24"/>
        </w:rPr>
      </w:pPr>
      <w:r>
        <w:rPr>
          <w:sz w:val="24"/>
        </w:rPr>
        <w:t>В современных условиях инфляция во всем мире носит хроничес</w:t>
        <w:softHyphen/>
        <w:t>кий, повсеместный, всеохватывающий характер, вызываемый не толь</w:t>
        <w:softHyphen/>
        <w:t>ко денежными, но и неденежными факторами, часто политическими. Полностью исключить инфляцию даже в рыночных условиях хозяйство</w:t>
        <w:softHyphen/>
        <w:t>вания невозможно, речь может идти только об управляемой инфляции.</w:t>
      </w:r>
    </w:p>
    <w:p>
      <w:pPr>
        <w:pStyle w:val="Normal1"/>
        <w:spacing w:lineRule="auto" w:line="240"/>
        <w:ind w:firstLine="567"/>
        <w:rPr/>
      </w:pPr>
      <w:r>
        <w:rPr>
          <w:b/>
          <w:sz w:val="24"/>
        </w:rPr>
        <w:t>Типичным проявлением инфляции выступает общее повышение то</w:t>
        <w:softHyphen/>
        <w:t>варных цен и понижение курса национальной валюты.</w:t>
      </w:r>
      <w:r>
        <w:rPr>
          <w:sz w:val="24"/>
        </w:rPr>
        <w:t xml:space="preserve"> В то же время в условиях планово-распределительной системы в наибольшей степени </w:t>
      </w:r>
      <w:r>
        <w:rPr>
          <w:b/>
          <w:sz w:val="24"/>
        </w:rPr>
        <w:t>инфляция выражается в дефицитности экономики, снижении качества товаров и значительно меньше - в уровне повышения цен.</w:t>
      </w:r>
      <w:r>
        <w:rPr>
          <w:sz w:val="24"/>
        </w:rPr>
        <w:t xml:space="preserve"> Искусственное, административное сдерживание цен, которые, с одной стороны, ориентированы на фактические издержки, складывающиеся в производ</w:t>
        <w:softHyphen/>
        <w:t>стве; с другой - на полное игнорирование спроса (розничные цены), в итоге тормозило развитие производства, совершенствование его тех</w:t>
        <w:softHyphen/>
        <w:t>нического уровня и порождало товарный дефицит.</w:t>
      </w:r>
    </w:p>
    <w:p>
      <w:pPr>
        <w:pStyle w:val="Normal1"/>
        <w:spacing w:lineRule="auto" w:line="240"/>
        <w:ind w:firstLine="567"/>
        <w:rPr>
          <w:sz w:val="24"/>
        </w:rPr>
      </w:pPr>
      <w:r>
        <w:rPr>
          <w:sz w:val="24"/>
        </w:rPr>
        <w:t>Цены, регулируемые государством, длительное время могут оста</w:t>
        <w:softHyphen/>
        <w:t>ваться неизменными, но купить многие товары по фиксированным це</w:t>
        <w:softHyphen/>
        <w:t>нам практически невозможно, их нет в свободной продаже. В таких слу</w:t>
        <w:softHyphen/>
        <w:t>чаях, как правило, возникает официальное и неофициальное норми</w:t>
        <w:softHyphen/>
        <w:t>рование, усиливаются распределительные отношения, в хозяйстве по</w:t>
        <w:softHyphen/>
        <w:t>являются различные рынки, где товары реализуются по повышенным ценам.</w:t>
      </w:r>
    </w:p>
    <w:p>
      <w:pPr>
        <w:pStyle w:val="Normal1"/>
        <w:spacing w:lineRule="auto" w:line="240"/>
        <w:ind w:firstLine="567"/>
        <w:rPr/>
      </w:pPr>
      <w:r>
        <w:rPr>
          <w:b/>
          <w:sz w:val="24"/>
        </w:rPr>
        <w:t>Такая инфляция называется «подавленной», скрытой,</w:t>
      </w:r>
      <w:r>
        <w:rPr>
          <w:sz w:val="24"/>
        </w:rPr>
        <w:t xml:space="preserve"> в отличие от открытой, официально регистрируемой статистическими службами. Проявление скрытой инфляции выражается и в том, что за прежние суммы приобретается продукция низкого качества и в меньшем коли</w:t>
        <w:softHyphen/>
        <w:t>честве, происходит более быстрый рост цен на новые изделия по срав</w:t>
        <w:softHyphen/>
        <w:t>нению с качеством, из торговли «вымывается» более дешевый ассорти</w:t>
        <w:softHyphen/>
        <w:t>мент. В народном хозяйстве из-за роста издержек производства и сох</w:t>
        <w:softHyphen/>
        <w:t>ранения стабильных цен снижается рентабельность, возрастают госу</w:t>
        <w:softHyphen/>
        <w:t>дарственные дотации.</w:t>
      </w:r>
    </w:p>
    <w:p>
      <w:pPr>
        <w:pStyle w:val="Normal1"/>
        <w:spacing w:lineRule="auto" w:line="240"/>
        <w:ind w:firstLine="567"/>
        <w:rPr>
          <w:sz w:val="24"/>
        </w:rPr>
      </w:pPr>
      <w:r>
        <w:rPr>
          <w:sz w:val="24"/>
        </w:rPr>
        <w:t>«Подавленная» инфляция может иметь место и в условиях рыноч</w:t>
        <w:softHyphen/>
        <w:t>ных отношений. Правительство пытается «подавить» инфляцию не пу</w:t>
        <w:softHyphen/>
        <w:t>тем развития производства, а зажимая денежную массу и фиксируя курс доллара. В этом случае инфляция проявляется в огромных неплатежах, в натурализации хозяйственных отношений, падении производства.</w:t>
      </w:r>
    </w:p>
    <w:p>
      <w:pPr>
        <w:pStyle w:val="Normal1"/>
        <w:spacing w:lineRule="auto" w:line="240"/>
        <w:ind w:firstLine="567"/>
        <w:rPr>
          <w:sz w:val="24"/>
        </w:rPr>
      </w:pPr>
      <w:r>
        <w:rPr>
          <w:sz w:val="24"/>
        </w:rPr>
        <w:t>Для достижения заданного уровня инфляции государство задержи</w:t>
        <w:softHyphen/>
        <w:t>вает платежи по государственным заказам, по оплате труда, выдачу пенсий и компенсаций, финансирование бюджетных отраслей.</w:t>
      </w:r>
    </w:p>
    <w:p>
      <w:pPr>
        <w:pStyle w:val="Normal1"/>
        <w:spacing w:lineRule="auto" w:line="240"/>
        <w:ind w:firstLine="567"/>
        <w:rPr>
          <w:sz w:val="24"/>
        </w:rPr>
      </w:pPr>
      <w:r>
        <w:rPr>
          <w:sz w:val="24"/>
        </w:rPr>
        <w:t>Инфляция, как правило, измеряется ростом цен, но не всякое повы</w:t>
        <w:softHyphen/>
        <w:t>шение цен связано с инфляцией. Повышение товарных цен может про</w:t>
        <w:softHyphen/>
        <w:t>исходить и в условиях обращения золотой валюты, и в период оживле</w:t>
        <w:softHyphen/>
        <w:t>ния и подъема экономики, когда наряду с ростом цен растут и доходы. Общий рост цен, связанный с появлением более современных или но</w:t>
        <w:softHyphen/>
        <w:t>вых товаров, вызванный изменением их стоимости и потребительской стоимости, может не иметь социально-экономических последствий.</w:t>
      </w:r>
    </w:p>
    <w:p>
      <w:pPr>
        <w:pStyle w:val="Normal1"/>
        <w:spacing w:lineRule="auto" w:line="240"/>
        <w:ind w:firstLine="567"/>
        <w:rPr>
          <w:sz w:val="24"/>
        </w:rPr>
      </w:pPr>
      <w:r>
        <w:rPr>
          <w:sz w:val="24"/>
        </w:rPr>
        <w:t>При инфляции неравномерно возрастают цены на различные груп</w:t>
        <w:softHyphen/>
        <w:t>пы товаров, в результате меняется структура цен и национальный до</w:t>
        <w:softHyphen/>
        <w:t>ход перераспределяется не только между сферами воспроизводства и отраслями народного хозяйства, но и между группами населения.</w:t>
      </w:r>
    </w:p>
    <w:p>
      <w:pPr>
        <w:pStyle w:val="Normal1"/>
        <w:spacing w:lineRule="auto" w:line="240"/>
        <w:ind w:firstLine="567"/>
        <w:rPr/>
      </w:pPr>
      <w:r>
        <w:rPr>
          <w:sz w:val="24"/>
        </w:rPr>
        <w:t>В процессе инфляции при появлении на рынке дополнительных де</w:t>
        <w:softHyphen/>
        <w:t>нежных ресурсов цены на товары повышаются по-разному и с разной скоростью. Раньше всех при образовании лишних денег увеличивают</w:t>
        <w:softHyphen/>
        <w:t>ся цены на товары первой необходимости, затем - на товары длитель</w:t>
        <w:softHyphen/>
        <w:t>ного пользования и особенно недвижимость. В условиях инфляции не обязательно повышаются все цены. Даже в периоды быстрого роста инфляции одни цены могут оставаться стабильными, другие - снижать</w:t>
        <w:softHyphen/>
        <w:t>ся. Так, в США в 1970-1980 гг., когда наблюдался высокий уровень инфляции, цены на такие товары, как видеомагнитофоны, цифровые часы и персональные компьютеры фактически были снижены</w:t>
      </w:r>
      <w:r>
        <w:rPr>
          <w:rStyle w:val="FootnoteCharacters"/>
          <w:rStyle w:val="FootnoteAnchor"/>
          <w:sz w:val="24"/>
        </w:rPr>
        <w:footnoteReference w:id="18"/>
      </w:r>
      <w:r>
        <w:rPr>
          <w:sz w:val="24"/>
        </w:rPr>
        <w:t>.</w:t>
      </w:r>
    </w:p>
    <w:p>
      <w:pPr>
        <w:pStyle w:val="Normal1"/>
        <w:spacing w:lineRule="auto" w:line="240"/>
        <w:ind w:firstLine="567"/>
        <w:rPr>
          <w:sz w:val="24"/>
        </w:rPr>
      </w:pPr>
      <w:r>
        <w:rPr>
          <w:sz w:val="24"/>
        </w:rPr>
        <w:t>Повышение цен может быть не только проявлением, но и причиной «раскручивания» инфляции, как это случилось в российской экономи</w:t>
        <w:softHyphen/>
        <w:t>ке в 1992 г., когда в результате либерализации цен оптовые цены воз</w:t>
        <w:softHyphen/>
        <w:t>росли в 34 раза, розничные - в 26-28 раз, ВНП - в 15 раз, денежная масса возросла в 8-9 раз и кредитные вложения в экономику - в 6 раз.</w:t>
      </w:r>
    </w:p>
    <w:p>
      <w:pPr>
        <w:pStyle w:val="Normal1"/>
        <w:spacing w:lineRule="auto" w:line="240"/>
        <w:ind w:firstLine="567"/>
        <w:rPr>
          <w:sz w:val="24"/>
        </w:rPr>
      </w:pPr>
      <w:r>
        <w:rPr>
          <w:sz w:val="24"/>
        </w:rPr>
        <w:t>Повышение оптовых цен вызвало необходимость приспосабливать денежную массу к ценовой динамике. Рост наличной и безналичной денежной массы происходил медленнее роста цен, т.е. в хозяйственном обороте постоянно наблюдался недостаток денег, а цены продолжали расти. Государство начало выпускать 10-, 50- и 100-тысячные рублевые купюры.</w:t>
      </w:r>
    </w:p>
    <w:p>
      <w:pPr>
        <w:pStyle w:val="Normal1"/>
        <w:spacing w:lineRule="auto" w:line="240"/>
        <w:ind w:firstLine="567"/>
        <w:rPr>
          <w:sz w:val="24"/>
        </w:rPr>
      </w:pPr>
      <w:r>
        <w:rPr>
          <w:sz w:val="24"/>
        </w:rPr>
        <w:t>Западные экономисты рассматривают инфляцию, как правило, ана</w:t>
        <w:softHyphen/>
        <w:t>лизируя факторы повышения цен, связанные с формированием потре</w:t>
        <w:softHyphen/>
        <w:t>бительского спроса, с предложением товаров и услуг, с соотношением спроса и предложения, влияющих на формирование цен, и факторы производства. Эти факторы определяют два вида инфляции: инфляцию спроса, вызванную избыточным спросом, и инфляцию издержек, вызы</w:t>
        <w:softHyphen/>
        <w:t>вающую рост цен под воздействием нарастания издержек производства.</w:t>
      </w:r>
    </w:p>
    <w:p>
      <w:pPr>
        <w:pStyle w:val="Normal1"/>
        <w:spacing w:lineRule="auto" w:line="240"/>
        <w:ind w:firstLine="567"/>
        <w:rPr/>
      </w:pPr>
      <w:r>
        <w:rPr>
          <w:b/>
          <w:sz w:val="24"/>
        </w:rPr>
        <w:t>Инфляция спроса</w:t>
      </w:r>
      <w:r>
        <w:rPr>
          <w:sz w:val="24"/>
        </w:rPr>
        <w:t xml:space="preserve"> обусловливается «разбуханием» денежной массы и в связи с этим платежеспособного спроса при данном уровне цен в условиях недостаточно эластичного производства, способного быстро реагировать на потребности рынка. Совокупный спрос, превышающий производственные возможности экономики, вызывает повышение цен.</w:t>
      </w:r>
    </w:p>
    <w:p>
      <w:pPr>
        <w:pStyle w:val="Normal1"/>
        <w:spacing w:lineRule="auto" w:line="240"/>
        <w:ind w:firstLine="567"/>
        <w:rPr>
          <w:sz w:val="24"/>
        </w:rPr>
      </w:pPr>
      <w:r>
        <w:rPr>
          <w:sz w:val="24"/>
        </w:rPr>
        <w:t>Основной причиной «разбухания» денежной массы является рост военных расходов, когда экономика ориентируется на значительные затраты на вооружение и по этой причине у государства нарастает бюд</w:t>
        <w:softHyphen/>
        <w:t>жетный дефицит, покрываемый с помощью эмиссии, по существу, не обеспеченных товарными ресурсами денег.</w:t>
      </w:r>
    </w:p>
    <w:p>
      <w:pPr>
        <w:pStyle w:val="Normal1"/>
        <w:spacing w:lineRule="auto" w:line="240"/>
        <w:ind w:firstLine="567"/>
        <w:rPr>
          <w:sz w:val="24"/>
        </w:rPr>
      </w:pPr>
      <w:r>
        <w:rPr>
          <w:sz w:val="24"/>
        </w:rPr>
        <w:t>На первоначальной стадии накопления избыточной денежной мас</w:t>
        <w:softHyphen/>
        <w:t>сы стимулируются наращивание производства и продаж, снижение без</w:t>
        <w:softHyphen/>
        <w:t>работицы, цен и в итоге - установление равновесия. Поэтому делается вывод, что в минимальных размерах инфляция даже полезна, так как она гарантирует от кризиса перепроизводства и сокращения занятос</w:t>
        <w:softHyphen/>
        <w:t>ти. В последующем, когда полная занятость распространяется на все сферы экономики и они уже не могут отвечать на увеличение спроса дополнительным предложением продукции, происходит рост цен. За</w:t>
        <w:softHyphen/>
        <w:t>тем начинают действовать факторы, вызывающие упадок производства, снижение его эффективности и обострение инфляции.</w:t>
      </w:r>
    </w:p>
    <w:p>
      <w:pPr>
        <w:pStyle w:val="Normal1"/>
        <w:spacing w:lineRule="auto" w:line="240"/>
        <w:ind w:firstLine="567"/>
        <w:rPr>
          <w:sz w:val="24"/>
        </w:rPr>
      </w:pPr>
      <w:r>
        <w:rPr>
          <w:sz w:val="24"/>
        </w:rPr>
        <w:t>При инфляции спроса в платежном обороте существует определен</w:t>
        <w:softHyphen/>
        <w:t>ный «навес» избыточной массы денежных средств по сравнению с огра</w:t>
        <w:softHyphen/>
        <w:t>ниченным предложением, что и вызывает повышение цен и обесцене</w:t>
        <w:softHyphen/>
        <w:t>ние денег.</w:t>
      </w:r>
    </w:p>
    <w:p>
      <w:pPr>
        <w:pStyle w:val="Normal1"/>
        <w:spacing w:lineRule="auto" w:line="240"/>
        <w:ind w:firstLine="567"/>
        <w:rPr/>
      </w:pPr>
      <w:r>
        <w:rPr>
          <w:b/>
          <w:sz w:val="24"/>
        </w:rPr>
        <w:t>Инфляцию издержек</w:t>
      </w:r>
      <w:r>
        <w:rPr>
          <w:sz w:val="24"/>
        </w:rPr>
        <w:t xml:space="preserve"> рассматривают обычно с позиций роста цен под воздействием нарастающих издержек производства, прежде всего роста затрат на заработную плату. Повышение цен на товары сокра</w:t>
        <w:softHyphen/>
        <w:t>щает доходы населения, и требуется индексация заработной платы. Ее увеличение приводит к росту издержек на производство продукции, со</w:t>
        <w:softHyphen/>
        <w:t>кращению прибыли, объемов выпуска продукции по действующим це</w:t>
        <w:softHyphen/>
        <w:t>нам. Желание сохранить прибыль заставляет производителей повышать цены. Возникает инфляционная спираль: возрастание цен требует уве</w:t>
        <w:softHyphen/>
        <w:t>личения зарплаты, увеличение зарплаты влечет за собой повышение цен - теория «инфляционной спирали» заработной платы и цен.</w:t>
      </w:r>
    </w:p>
    <w:p>
      <w:pPr>
        <w:pStyle w:val="Normal1"/>
        <w:spacing w:lineRule="auto" w:line="240"/>
        <w:ind w:firstLine="567"/>
        <w:rPr>
          <w:sz w:val="24"/>
        </w:rPr>
      </w:pPr>
      <w:r>
        <w:rPr>
          <w:sz w:val="24"/>
        </w:rPr>
        <w:t>Инфляция издержек может быть лишь в том случае, если увеличива</w:t>
        <w:softHyphen/>
        <w:t>ются издержки на единицу продукции и в связи с этим поднимаются цены. Однако заработная плата является лишь одним из элементов цены и, как правило, производство товаров дорожает за счет увеличения зат</w:t>
        <w:softHyphen/>
        <w:t>рат на приобретение сырья, энергоносителей, оплату транспортных услуг. Повышение материальных затрат во всем мире - закономерный процесс в связи с удорожанием добычи, транспортировки сырьевых ресурсов и энергоносителей, и это всегда будет влиять на рост издер</w:t>
        <w:softHyphen/>
        <w:t>жек производства. Противодействующим фактором выступает исполь</w:t>
        <w:softHyphen/>
        <w:t>зование новейших технологий, снижающих затраты на единицу про</w:t>
        <w:softHyphen/>
        <w:t>дукции.</w:t>
      </w:r>
    </w:p>
    <w:p>
      <w:pPr>
        <w:pStyle w:val="Normal1"/>
        <w:spacing w:lineRule="auto" w:line="240"/>
        <w:ind w:firstLine="567"/>
        <w:rPr>
          <w:sz w:val="24"/>
        </w:rPr>
      </w:pPr>
      <w:r>
        <w:rPr>
          <w:sz w:val="24"/>
        </w:rPr>
        <w:t>Рост заработной платы вызывает рост издержек производства и со</w:t>
        <w:softHyphen/>
        <w:t>ответственно рост цен, если происходит одновременное ее повышение в основных отраслях хозяйства вне взаимосвязи с ростом производи</w:t>
        <w:softHyphen/>
        <w:t>тельности труда. В реальной жизни рост заработной платы в масшта</w:t>
        <w:softHyphen/>
        <w:t>бах государства всегда значительно отстает от роста цен и полной ком</w:t>
        <w:softHyphen/>
        <w:t>пенсации никогда не осуществляется.</w:t>
      </w:r>
    </w:p>
    <w:p>
      <w:pPr>
        <w:pStyle w:val="Normal1"/>
        <w:spacing w:lineRule="auto" w:line="240"/>
        <w:ind w:firstLine="567"/>
        <w:rPr>
          <w:sz w:val="24"/>
        </w:rPr>
      </w:pPr>
      <w:r>
        <w:rPr>
          <w:sz w:val="24"/>
        </w:rPr>
        <w:t>При инфляции издержек количество денег с учетом скорости их об</w:t>
        <w:softHyphen/>
        <w:t>ращения «подтягивается» к возросшему уровню цен, вызванному воз</w:t>
        <w:softHyphen/>
        <w:t>действием неденежных факторов со стороны производства и предложе</w:t>
        <w:softHyphen/>
        <w:t>ния товаров. Если масса денег быстро не адаптируется к возросшему уровню цен, начинаются проблемы в денежном обороте - дефицит пла</w:t>
        <w:softHyphen/>
        <w:t>тежных средств, неплатежей, а вслед за этим и спад, остановка произ</w:t>
        <w:softHyphen/>
        <w:t>водства, сокращение товарной массы.</w:t>
      </w:r>
    </w:p>
    <w:p>
      <w:pPr>
        <w:pStyle w:val="Normal1"/>
        <w:spacing w:lineRule="auto" w:line="240"/>
        <w:ind w:firstLine="567"/>
        <w:rPr/>
      </w:pPr>
      <w:r>
        <w:rPr>
          <w:b/>
          <w:sz w:val="24"/>
        </w:rPr>
        <w:t>Инфляция издержек и инфляция спроса взаимосвязаны и взаимообус</w:t>
        <w:softHyphen/>
        <w:t>ловлены,</w:t>
      </w:r>
      <w:r>
        <w:rPr>
          <w:sz w:val="24"/>
        </w:rPr>
        <w:t xml:space="preserve"> их трудно четко подразделить. Избыточная денежная масса в экономике всегда порождает повышенный спрос, вызывая неравновесие рынков в сфере совокупного спроса и совокупного предложения, реакцией на которое выступает рост цен. Являясь продуктом разбалансированного денежного рынка, инфляция спроса распространяется даль</w:t>
        <w:softHyphen/>
        <w:t>ше, поражая производство и потребление, деформируя потребительс</w:t>
        <w:softHyphen/>
        <w:t>кий спрос, усиливая неравномерность и непропорциональность разви</w:t>
        <w:softHyphen/>
        <w:t>тия различных сфер хозяйствования, приводя в конечном счете к инф</w:t>
        <w:softHyphen/>
        <w:t>ляции издержек.</w:t>
      </w:r>
    </w:p>
    <w:p>
      <w:pPr>
        <w:pStyle w:val="Normal1"/>
        <w:spacing w:lineRule="auto" w:line="240" w:before="40" w:after="0"/>
        <w:ind w:firstLine="567"/>
        <w:rPr>
          <w:sz w:val="24"/>
        </w:rPr>
      </w:pPr>
      <w:r>
        <w:rPr>
          <w:sz w:val="24"/>
        </w:rPr>
        <w:t>Любая современная система экономики инфляционна, и в ней действу</w:t>
        <w:softHyphen/>
        <w:t>ют факторы, относимые и к инфляции спроса, и к инфляции издержек.</w:t>
      </w:r>
    </w:p>
    <w:p>
      <w:pPr>
        <w:pStyle w:val="Normal1"/>
        <w:spacing w:lineRule="auto" w:line="240"/>
        <w:ind w:firstLine="567"/>
        <w:rPr/>
      </w:pPr>
      <w:r>
        <w:rPr>
          <w:b/>
          <w:sz w:val="24"/>
        </w:rPr>
        <w:t>Большую роль в развитии инфляционных процессов играют внешне</w:t>
        <w:softHyphen/>
        <w:t>экономические факторы.</w:t>
      </w:r>
      <w:r>
        <w:rPr>
          <w:sz w:val="24"/>
        </w:rPr>
        <w:t xml:space="preserve"> Они проявляются тогда, когда страна актив</w:t>
        <w:softHyphen/>
        <w:t>но использует импортные товары. Закономерный рост мировых цен на сырье и энергоносители всегда провоцирует нарастание инфляции из</w:t>
        <w:softHyphen/>
        <w:t>держек. Импортные цены не только «подталкивают» цены националь</w:t>
        <w:softHyphen/>
        <w:t>ной продукции, но и повышают издержки производства при использо</w:t>
        <w:softHyphen/>
        <w:t>вании импортных комплектующих изделий, повышая стоимость готовой продукции.</w:t>
      </w:r>
    </w:p>
    <w:p>
      <w:pPr>
        <w:pStyle w:val="Normal1"/>
        <w:spacing w:lineRule="auto" w:line="240"/>
        <w:ind w:firstLine="567"/>
        <w:rPr>
          <w:sz w:val="24"/>
        </w:rPr>
      </w:pPr>
      <w:r>
        <w:rPr>
          <w:sz w:val="24"/>
        </w:rPr>
        <w:t>Особое влияние на инфляционные процессы оказывает приток ино</w:t>
        <w:softHyphen/>
        <w:t>странных займов, валюты, так как ввоз иностранной валюты и скупка ее центральным банком увеличивают денежную массу в стране, способ</w:t>
        <w:softHyphen/>
        <w:t>ствуя тем самым обесценению денег, усилению инфляции. Здесь нема</w:t>
        <w:softHyphen/>
        <w:t>лое значение имеет взвешенная денежная политика, проводимая цент</w:t>
        <w:softHyphen/>
        <w:t>ральным банком страны в части создания валютных запасов, использо</w:t>
        <w:softHyphen/>
        <w:t>вания механизма регулирования и формирования валютного курса и одновременно снижения его инфляционного давления на экономику.</w:t>
      </w:r>
    </w:p>
    <w:p>
      <w:pPr>
        <w:pStyle w:val="Normal1"/>
        <w:spacing w:lineRule="auto" w:line="240"/>
        <w:ind w:firstLine="567"/>
        <w:rPr>
          <w:sz w:val="24"/>
        </w:rPr>
      </w:pPr>
      <w:r>
        <w:rPr>
          <w:sz w:val="24"/>
        </w:rPr>
        <w:t>Важным инфляционным фактором является и долларизация эконо</w:t>
        <w:softHyphen/>
        <w:t>мики, когда доллар становится параллельной валютой, выполняя фун</w:t>
        <w:softHyphen/>
        <w:t>кции денег. Наличие в денежном обороте более твердой валюты вытес</w:t>
        <w:softHyphen/>
        <w:t>няет из обращения национальную и ускоряет снижение ее курса.</w:t>
      </w:r>
    </w:p>
    <w:p>
      <w:pPr>
        <w:pStyle w:val="Normal1"/>
        <w:spacing w:lineRule="auto" w:line="240"/>
        <w:ind w:firstLine="567"/>
        <w:rPr/>
      </w:pPr>
      <w:r>
        <w:rPr>
          <w:b/>
          <w:sz w:val="24"/>
        </w:rPr>
        <w:t>Инфляция может вызываться адаптивными инфляционными ожида</w:t>
        <w:softHyphen/>
        <w:t>ниями, связанными с воздействием политической нестабильности, с дея</w:t>
        <w:softHyphen/>
        <w:t>тельностью средств массовой информации, потерей доверия к правитель</w:t>
        <w:softHyphen/>
        <w:t>ству.</w:t>
      </w:r>
      <w:r>
        <w:rPr>
          <w:sz w:val="24"/>
        </w:rPr>
        <w:t xml:space="preserve"> На фоне больших инфляционных ожиданий и роста курса ино</w:t>
        <w:softHyphen/>
        <w:t>странной валюты население предпочитает держать свои сбережения не в национальной валюте.</w:t>
      </w:r>
    </w:p>
    <w:p>
      <w:pPr>
        <w:pStyle w:val="Normal1"/>
        <w:spacing w:lineRule="auto" w:line="240"/>
        <w:ind w:firstLine="567"/>
        <w:rPr>
          <w:sz w:val="24"/>
        </w:rPr>
      </w:pPr>
      <w:r>
        <w:rPr>
          <w:sz w:val="24"/>
        </w:rPr>
        <w:t>Адаптивные инфляционные ожидания стимулируют наращивание текущего спроса в ущерб сбережениям и инвестиционным возможнос</w:t>
        <w:softHyphen/>
        <w:t>тям кредитной системы, что делает их еще более устойчивыми, так как ускоряется денежный оборот.</w:t>
      </w:r>
    </w:p>
    <w:p>
      <w:pPr>
        <w:pStyle w:val="Normal1"/>
        <w:spacing w:lineRule="auto" w:line="240"/>
        <w:ind w:firstLine="567"/>
        <w:rPr/>
      </w:pPr>
      <w:r>
        <w:rPr>
          <w:b/>
          <w:sz w:val="24"/>
        </w:rPr>
        <w:t>Инфляция может быть спровоцирована налоговой политикой госу</w:t>
        <w:softHyphen/>
        <w:t>дарства.</w:t>
      </w:r>
      <w:r>
        <w:rPr>
          <w:sz w:val="24"/>
        </w:rPr>
        <w:t xml:space="preserve"> В условиях инфляции формирование доходов бюджета проис</w:t>
        <w:softHyphen/>
        <w:t>ходит на инфляционной основе - при спаде производства прибыль об</w:t>
        <w:softHyphen/>
        <w:t>разуется преимущественно за счет роста цен, а не за счет создания реальных материальных ценностей. Если в бюджет изымается большая часть прибыли хозяйства, то усиливается тенденция уклонения от уп</w:t>
        <w:softHyphen/>
        <w:t>латы налогов, снижаются возможности инвестиционной активности. При падении объемов производства налог на добавленную стоимость только усугубляет инфляцию, он впрямую влияет на увеличение цен.</w:t>
      </w:r>
    </w:p>
    <w:p>
      <w:pPr>
        <w:pStyle w:val="Normal1"/>
        <w:spacing w:lineRule="auto" w:line="240"/>
        <w:ind w:firstLine="567"/>
        <w:rPr>
          <w:sz w:val="24"/>
        </w:rPr>
      </w:pPr>
      <w:r>
        <w:rPr>
          <w:sz w:val="24"/>
        </w:rPr>
        <w:t>Налоговая политика государства может преследовать фискальную или регулирующую цель. При стагфляции решающим направлением бюджетной политики должно быть стимулирование частного предпри</w:t>
        <w:softHyphen/>
        <w:t>нимательства и сбережений населения, эффект от создания противове</w:t>
        <w:softHyphen/>
        <w:t>са инфляционным процессам компенсирует предшествующие налоговые потери государства.</w:t>
      </w:r>
    </w:p>
    <w:p>
      <w:pPr>
        <w:pStyle w:val="Normal1"/>
        <w:spacing w:lineRule="auto" w:line="240"/>
        <w:ind w:firstLine="567"/>
        <w:rPr/>
      </w:pPr>
      <w:r>
        <w:rPr>
          <w:b/>
          <w:sz w:val="24"/>
        </w:rPr>
        <w:t>Инфляция может воспроизводиться и из-за политической нестабиль</w:t>
        <w:softHyphen/>
        <w:t>ности в государстве и социальной активности населения, связанной с за</w:t>
        <w:softHyphen/>
        <w:t>бастовками в базовых отраслях экономики.</w:t>
      </w:r>
      <w:r>
        <w:rPr>
          <w:sz w:val="24"/>
        </w:rPr>
        <w:t xml:space="preserve"> В России политический фак</w:t>
        <w:softHyphen/>
        <w:t>тор сыграл важную роль в развитии инфляции.</w:t>
      </w:r>
    </w:p>
    <w:p>
      <w:pPr>
        <w:pStyle w:val="Normal1"/>
        <w:spacing w:lineRule="auto" w:line="240"/>
        <w:ind w:firstLine="567"/>
        <w:rPr/>
      </w:pPr>
      <w:r>
        <w:rPr>
          <w:i/>
          <w:sz w:val="24"/>
        </w:rPr>
        <w:t>В процессе преобразования планово-распределительной системы в ры</w:t>
        <w:softHyphen/>
        <w:t>ночную в российской экономике в наибольшей степени проявилась коррек</w:t>
        <w:softHyphen/>
        <w:t>тирующая инфляция, обусловленная объективными процессами трансфор</w:t>
        <w:softHyphen/>
        <w:t>мации структуры внутренних цен.</w:t>
      </w:r>
      <w:r>
        <w:rPr>
          <w:sz w:val="24"/>
        </w:rPr>
        <w:t xml:space="preserve"> В новых условиях хозяйствования нельзя было оставить старую систему ценообразования, фактически регулирующую прибыль и рентабельность, доходы и расходы бюдже</w:t>
        <w:softHyphen/>
        <w:t>та, спрос и предложение продукции, занятость, состояние экспорта и импорта, платежного баланса, валютного курса.</w:t>
      </w:r>
    </w:p>
    <w:p>
      <w:pPr>
        <w:pStyle w:val="Normal1"/>
        <w:spacing w:lineRule="auto" w:line="240"/>
        <w:ind w:firstLine="567"/>
        <w:rPr>
          <w:sz w:val="24"/>
        </w:rPr>
      </w:pPr>
      <w:r>
        <w:rPr>
          <w:sz w:val="24"/>
        </w:rPr>
        <w:t>При закрытости экономики государственное регулирование цен со</w:t>
        <w:softHyphen/>
        <w:t>здавало относительно стабильное макроэкономическое равновесие.</w:t>
      </w:r>
    </w:p>
    <w:p>
      <w:pPr>
        <w:pStyle w:val="Normal1"/>
        <w:spacing w:lineRule="auto" w:line="240"/>
        <w:ind w:firstLine="567"/>
        <w:rPr>
          <w:sz w:val="24"/>
        </w:rPr>
      </w:pPr>
      <w:r>
        <w:rPr>
          <w:sz w:val="24"/>
        </w:rPr>
        <w:t>Либерализация всех сфер хозяйственной жизни резко нарушила это рав</w:t>
        <w:softHyphen/>
        <w:t>новесие, а результатом отпуска цен была трансформация стоимостных пропорций в хозяйстве. Это вызвало сильную корректирующую инф</w:t>
        <w:softHyphen/>
        <w:t>ляцию. Рост цен в потребительском секторе к концу 1992 г. увеличился в 26 раз, в производственном секторе - в 34 раза, что связано с суще</w:t>
        <w:softHyphen/>
        <w:t>ствовавшими неоправданно низкими ценами на сырьевые ресурсы и энергоносители.</w:t>
      </w:r>
    </w:p>
    <w:p>
      <w:pPr>
        <w:pStyle w:val="Normal1"/>
        <w:spacing w:lineRule="auto" w:line="240"/>
        <w:ind w:firstLine="567"/>
        <w:rPr>
          <w:sz w:val="24"/>
        </w:rPr>
      </w:pPr>
      <w:r>
        <w:rPr>
          <w:sz w:val="24"/>
        </w:rPr>
        <w:t>Изменение структуры внутренних цен - процесс долгий и неодноз</w:t>
        <w:softHyphen/>
        <w:t>начный. Он зависит от многих факторов, связанных с развитием произ</w:t>
        <w:softHyphen/>
        <w:t>водства внутри страны, в отдельных регионах, а также с объемом и структурой импортных поставок, изменением курса рубля по отноше</w:t>
        <w:softHyphen/>
        <w:t>нию к другим валютам. Трансформация соотношений внутренних цен происходит на протяжении всех лет реформ, и общей тенденцией явля</w:t>
        <w:softHyphen/>
        <w:t>ется сближение внутренних и мировых цен.</w:t>
      </w:r>
    </w:p>
    <w:p>
      <w:pPr>
        <w:pStyle w:val="Normal1"/>
        <w:spacing w:lineRule="auto" w:line="240"/>
        <w:ind w:firstLine="567"/>
        <w:rPr>
          <w:sz w:val="24"/>
        </w:rPr>
      </w:pPr>
      <w:r>
        <w:rPr>
          <w:i/>
          <w:sz w:val="24"/>
        </w:rPr>
        <w:t>Инфляция классифицируется в зависимости от темпов роста цен. Она подразделяется на ползущую со среднегодовыми темпами прироста цен от 5 до 10%, характерную для развитых стран, где происходит неболь</w:t>
        <w:softHyphen/>
        <w:t>шое умеренное обесценение денег из года в год, и это признается неизбеж</w:t>
        <w:softHyphen/>
        <w:t>ным моментом нормального развития рыночной экономики и рассматри</w:t>
        <w:softHyphen/>
        <w:t>вается в качестве фактора экономического роста.</w:t>
      </w:r>
    </w:p>
    <w:p>
      <w:pPr>
        <w:pStyle w:val="Normal1"/>
        <w:spacing w:lineRule="auto" w:line="240"/>
        <w:ind w:firstLine="567"/>
        <w:rPr/>
      </w:pPr>
      <w:r>
        <w:rPr>
          <w:i/>
          <w:sz w:val="24"/>
        </w:rPr>
        <w:t>Галопирующая инфляция (прирост цен 10-50%) и гиперинфляция ха</w:t>
        <w:softHyphen/>
        <w:t>рактерны для развивающихся стран, переходящих от планово-распреде</w:t>
        <w:softHyphen/>
        <w:t>лительной системы к рыночной.</w:t>
      </w:r>
      <w:r>
        <w:rPr>
          <w:sz w:val="24"/>
        </w:rPr>
        <w:t xml:space="preserve"> Она рассматривается как негативное явление, вызывающее социально-экономическое и политическое напря</w:t>
        <w:softHyphen/>
        <w:t>жение в обществе.</w:t>
      </w:r>
    </w:p>
    <w:p>
      <w:pPr>
        <w:pStyle w:val="Normal1"/>
        <w:spacing w:lineRule="auto" w:line="240"/>
        <w:ind w:firstLine="567"/>
        <w:rPr>
          <w:sz w:val="24"/>
        </w:rPr>
      </w:pPr>
      <w:r>
        <w:rPr>
          <w:sz w:val="24"/>
        </w:rPr>
        <w:t>Грань между приведенными видами инфляции условна, но общим признаком является возрастание скорости оборота денежных средств, резкое снижение совокупной покупательной способности денежной мас</w:t>
        <w:softHyphen/>
        <w:t>сы и уход из денежного оборота не только разменной монеты, но и пос</w:t>
        <w:softHyphen/>
        <w:t>ледовательно мелких бумажных купюр.</w:t>
      </w:r>
    </w:p>
    <w:p>
      <w:pPr>
        <w:pStyle w:val="Normal1"/>
        <w:spacing w:lineRule="auto" w:line="240"/>
        <w:ind w:firstLine="567"/>
        <w:rPr>
          <w:sz w:val="24"/>
        </w:rPr>
      </w:pPr>
      <w:r>
        <w:rPr>
          <w:sz w:val="24"/>
        </w:rPr>
        <w:t>Галопирующая инфляция делает бессмысленным денежные накоп</w:t>
        <w:softHyphen/>
        <w:t>ления с целью приобретения товаров не только длительного пользова</w:t>
        <w:softHyphen/>
        <w:t>ния и отдаленного спроса, но и непродовольственных товаров повсед</w:t>
        <w:softHyphen/>
        <w:t>невного спроса. В результате усиливаются инфляционные ожидания и происходит переориентация покупательского спроса практически пол</w:t>
        <w:softHyphen/>
        <w:t>ностью на продовольственные товары.</w:t>
      </w:r>
    </w:p>
    <w:p>
      <w:pPr>
        <w:pStyle w:val="Normal1"/>
        <w:spacing w:lineRule="auto" w:line="240"/>
        <w:ind w:firstLine="567"/>
        <w:rPr/>
      </w:pPr>
      <w:r>
        <w:rPr>
          <w:i/>
          <w:sz w:val="24"/>
        </w:rPr>
        <w:t>В рамках гиперинфляции следует выделить супергиперинфляцию, при которой рост цен составляет свыше 50% и более в месяц.</w:t>
      </w:r>
      <w:r>
        <w:rPr>
          <w:sz w:val="24"/>
        </w:rPr>
        <w:t xml:space="preserve"> В России в 1992 г. цены возросли более чем в 26 раз. Общий индекс цен за четыре года к концу 1995 г. повысился в 4500 раз. Примером гиперинфляции может служить состояние денежного обращения после войны. В Герма</w:t>
        <w:softHyphen/>
        <w:t>нии после первой мировой войны цены в 1923 г. возросли в 1,3 трлн раз (при проведении денежной реформы в 1923 г. одна новая марка обме</w:t>
        <w:softHyphen/>
        <w:t>нивалась на 1 трлн старых марок).</w:t>
      </w:r>
    </w:p>
    <w:p>
      <w:pPr>
        <w:pStyle w:val="Normal1"/>
        <w:spacing w:lineRule="auto" w:line="240"/>
        <w:ind w:firstLine="567"/>
        <w:rPr/>
      </w:pPr>
      <w:r>
        <w:rPr>
          <w:sz w:val="24"/>
        </w:rPr>
        <w:t>В Венгрии в 1946 г. один довоенный форинт приравнивался к 829 октильонов форинтов</w:t>
      </w:r>
      <w:r>
        <w:rPr>
          <w:rStyle w:val="FootnoteCharacters"/>
          <w:rStyle w:val="FootnoteAnchor"/>
          <w:sz w:val="24"/>
        </w:rPr>
        <w:footnoteReference w:id="19"/>
      </w:r>
      <w:r>
        <w:rPr>
          <w:sz w:val="24"/>
        </w:rPr>
        <w:t>.</w:t>
      </w:r>
    </w:p>
    <w:p>
      <w:pPr>
        <w:pStyle w:val="Normal1"/>
        <w:spacing w:lineRule="auto" w:line="240"/>
        <w:ind w:firstLine="567"/>
        <w:rPr>
          <w:sz w:val="24"/>
        </w:rPr>
      </w:pPr>
      <w:r>
        <w:rPr>
          <w:i/>
          <w:sz w:val="24"/>
        </w:rPr>
        <w:t>В зависимости от продолжительности различают хроническую инф</w:t>
        <w:softHyphen/>
        <w:t>ляцию и стагфляцию, когда инфляция сопровождается падением произ</w:t>
        <w:softHyphen/>
        <w:t>водства, что также характерно для современной России.</w:t>
      </w:r>
    </w:p>
    <w:p>
      <w:pPr>
        <w:pStyle w:val="Normal1"/>
        <w:spacing w:lineRule="auto" w:line="240" w:before="20" w:after="0"/>
        <w:ind w:firstLine="567"/>
        <w:rPr/>
      </w:pPr>
      <w:r>
        <w:rPr>
          <w:b/>
          <w:sz w:val="24"/>
        </w:rPr>
        <w:t xml:space="preserve">Социально-экономические последствия инфляции </w:t>
      </w:r>
      <w:r>
        <w:rPr>
          <w:sz w:val="24"/>
        </w:rPr>
        <w:t>выражаются в:</w:t>
      </w:r>
    </w:p>
    <w:p>
      <w:pPr>
        <w:pStyle w:val="Normal1"/>
        <w:spacing w:lineRule="auto" w:line="240"/>
        <w:ind w:firstLine="567"/>
        <w:rPr>
          <w:sz w:val="24"/>
        </w:rPr>
      </w:pPr>
      <w:r>
        <w:rPr>
          <w:sz w:val="24"/>
        </w:rPr>
        <w:t xml:space="preserve">• </w:t>
      </w:r>
      <w:r>
        <w:rPr>
          <w:sz w:val="24"/>
        </w:rPr>
        <w:t>перераспределении доходов между группами населения, сферами производства, регионами, хозяйствующими структурами, государством, фирмами, населением; между дебиторами и кредиторами;</w:t>
      </w:r>
    </w:p>
    <w:p>
      <w:pPr>
        <w:pStyle w:val="Normal1"/>
        <w:spacing w:lineRule="auto" w:line="240"/>
        <w:ind w:firstLine="567"/>
        <w:rPr>
          <w:sz w:val="24"/>
        </w:rPr>
      </w:pPr>
      <w:r>
        <w:rPr>
          <w:sz w:val="24"/>
        </w:rPr>
        <w:t xml:space="preserve">• </w:t>
      </w:r>
      <w:r>
        <w:rPr>
          <w:sz w:val="24"/>
        </w:rPr>
        <w:t>обесценении денежных накоплений населения, хозяйствующих субъектов и средств государственного бюджета;</w:t>
      </w:r>
    </w:p>
    <w:p>
      <w:pPr>
        <w:pStyle w:val="Normal1"/>
        <w:spacing w:lineRule="auto" w:line="240"/>
        <w:ind w:firstLine="567"/>
        <w:rPr>
          <w:sz w:val="24"/>
        </w:rPr>
      </w:pPr>
      <w:r>
        <w:rPr>
          <w:sz w:val="24"/>
        </w:rPr>
        <w:t xml:space="preserve">• </w:t>
      </w:r>
      <w:r>
        <w:rPr>
          <w:sz w:val="24"/>
        </w:rPr>
        <w:t>постоянно уплачиваемом инфляционном налоге, особенно полу</w:t>
        <w:softHyphen/>
        <w:t>чателями фиксированных денежных доходов;</w:t>
      </w:r>
    </w:p>
    <w:p>
      <w:pPr>
        <w:pStyle w:val="Normal1"/>
        <w:spacing w:lineRule="auto" w:line="240"/>
        <w:ind w:firstLine="567"/>
        <w:rPr>
          <w:sz w:val="24"/>
        </w:rPr>
      </w:pPr>
      <w:r>
        <w:rPr>
          <w:sz w:val="24"/>
        </w:rPr>
        <w:t xml:space="preserve">• </w:t>
      </w:r>
      <w:r>
        <w:rPr>
          <w:sz w:val="24"/>
        </w:rPr>
        <w:t>неравномерном росте цен, что увеличивает неравенство норм при</w:t>
        <w:softHyphen/>
        <w:t>былей в разных отраслях и усугубляет диспропорции воспроизводства;</w:t>
      </w:r>
    </w:p>
    <w:p>
      <w:pPr>
        <w:pStyle w:val="Normal1"/>
        <w:spacing w:lineRule="auto" w:line="240"/>
        <w:ind w:firstLine="567"/>
        <w:rPr>
          <w:sz w:val="24"/>
        </w:rPr>
      </w:pPr>
      <w:r>
        <w:rPr>
          <w:sz w:val="24"/>
        </w:rPr>
        <w:t xml:space="preserve">• </w:t>
      </w:r>
      <w:r>
        <w:rPr>
          <w:sz w:val="24"/>
        </w:rPr>
        <w:t>искажении структуры потребительского спроса из-за стремления превратить обесценившиеся деньги в товары и валюту. Вследствие это</w:t>
        <w:softHyphen/>
        <w:t>го ускоряется оборачиваемость денежных средств и увеличивается ин</w:t>
        <w:softHyphen/>
        <w:t>фляционный процесс;</w:t>
      </w:r>
    </w:p>
    <w:p>
      <w:pPr>
        <w:pStyle w:val="Normal1"/>
        <w:spacing w:lineRule="auto" w:line="240"/>
        <w:ind w:firstLine="567"/>
        <w:rPr>
          <w:sz w:val="24"/>
        </w:rPr>
      </w:pPr>
      <w:r>
        <w:rPr>
          <w:sz w:val="24"/>
        </w:rPr>
        <w:t xml:space="preserve">• </w:t>
      </w:r>
      <w:r>
        <w:rPr>
          <w:sz w:val="24"/>
        </w:rPr>
        <w:t>закреплении стагнации, снижении экономической активности, ро</w:t>
        <w:softHyphen/>
        <w:t>сте безработицы;</w:t>
      </w:r>
    </w:p>
    <w:p>
      <w:pPr>
        <w:pStyle w:val="Normal1"/>
        <w:spacing w:lineRule="auto" w:line="240"/>
        <w:ind w:firstLine="567"/>
        <w:rPr>
          <w:sz w:val="24"/>
        </w:rPr>
      </w:pPr>
      <w:r>
        <w:rPr>
          <w:sz w:val="24"/>
        </w:rPr>
        <w:t xml:space="preserve">• </w:t>
      </w:r>
      <w:r>
        <w:rPr>
          <w:sz w:val="24"/>
        </w:rPr>
        <w:t>сокращении инвестиций в народное хозяйство и повышении их риска;</w:t>
      </w:r>
    </w:p>
    <w:p>
      <w:pPr>
        <w:pStyle w:val="Normal1"/>
        <w:spacing w:lineRule="auto" w:line="240"/>
        <w:ind w:firstLine="567"/>
        <w:rPr>
          <w:sz w:val="24"/>
        </w:rPr>
      </w:pPr>
      <w:r>
        <w:rPr>
          <w:sz w:val="24"/>
        </w:rPr>
        <w:t xml:space="preserve">• </w:t>
      </w:r>
      <w:r>
        <w:rPr>
          <w:sz w:val="24"/>
        </w:rPr>
        <w:t>обесценении амортизационных фондов, что затрудняет воспроиз</w:t>
        <w:softHyphen/>
        <w:t>водственный процесс;</w:t>
      </w:r>
    </w:p>
    <w:p>
      <w:pPr>
        <w:pStyle w:val="Normal1"/>
        <w:spacing w:lineRule="auto" w:line="240"/>
        <w:ind w:firstLine="567"/>
        <w:rPr>
          <w:sz w:val="24"/>
        </w:rPr>
      </w:pPr>
      <w:r>
        <w:rPr>
          <w:sz w:val="24"/>
        </w:rPr>
        <w:t xml:space="preserve">• </w:t>
      </w:r>
      <w:r>
        <w:rPr>
          <w:sz w:val="24"/>
        </w:rPr>
        <w:t>возрастании спекулятивной игры на ценах, валюте, процентах;</w:t>
      </w:r>
    </w:p>
    <w:p>
      <w:pPr>
        <w:pStyle w:val="Normal1"/>
        <w:spacing w:lineRule="auto" w:line="240"/>
        <w:ind w:firstLine="567"/>
        <w:rPr>
          <w:sz w:val="24"/>
        </w:rPr>
      </w:pPr>
      <w:r>
        <w:rPr>
          <w:sz w:val="24"/>
        </w:rPr>
        <w:t xml:space="preserve">• </w:t>
      </w:r>
      <w:r>
        <w:rPr>
          <w:sz w:val="24"/>
        </w:rPr>
        <w:t>активном развитии теневой экономики, в ее «уходе» от налогооб</w:t>
        <w:softHyphen/>
        <w:t>ложения;</w:t>
      </w:r>
    </w:p>
    <w:p>
      <w:pPr>
        <w:pStyle w:val="Normal1"/>
        <w:spacing w:lineRule="auto" w:line="240"/>
        <w:ind w:firstLine="567"/>
        <w:rPr>
          <w:sz w:val="24"/>
        </w:rPr>
      </w:pPr>
      <w:r>
        <w:rPr>
          <w:sz w:val="24"/>
        </w:rPr>
        <w:t xml:space="preserve">• </w:t>
      </w:r>
      <w:r>
        <w:rPr>
          <w:sz w:val="24"/>
        </w:rPr>
        <w:t>снижении покупательной способности национальной валюты и ис</w:t>
        <w:softHyphen/>
        <w:t>кажении ее реального курса по отношению к другим валютам;</w:t>
      </w:r>
    </w:p>
    <w:p>
      <w:pPr>
        <w:pStyle w:val="Normal1"/>
        <w:spacing w:lineRule="auto" w:line="240"/>
        <w:ind w:firstLine="567"/>
        <w:rPr>
          <w:sz w:val="24"/>
        </w:rPr>
      </w:pPr>
      <w:r>
        <w:rPr>
          <w:sz w:val="24"/>
        </w:rPr>
        <w:t xml:space="preserve">• </w:t>
      </w:r>
      <w:r>
        <w:rPr>
          <w:sz w:val="24"/>
        </w:rPr>
        <w:t>социальном расслоении общества и в итоге обострении социальных противоречий.</w:t>
      </w:r>
    </w:p>
    <w:p>
      <w:pPr>
        <w:pStyle w:val="Heading3"/>
        <w:rPr/>
      </w:pPr>
      <w:bookmarkStart w:id="40" w:name="__RefHeading___Toc506746104"/>
      <w:bookmarkEnd w:id="40"/>
      <w:r>
        <w:rPr/>
        <w:t>8.2. Особенности инфляции в России</w:t>
      </w:r>
    </w:p>
    <w:p>
      <w:pPr>
        <w:pStyle w:val="FR4"/>
        <w:spacing w:before="180" w:after="0"/>
        <w:ind w:firstLine="567"/>
        <w:jc w:val="center"/>
        <w:rPr>
          <w:rFonts w:ascii="Times New Roman" w:hAnsi="Times New Roman" w:cs="Times New Roman"/>
          <w:sz w:val="24"/>
        </w:rPr>
      </w:pPr>
      <w:r>
        <w:rPr>
          <w:rFonts w:cs="Times New Roman" w:ascii="Times New Roman" w:hAnsi="Times New Roman"/>
          <w:b/>
          <w:i w:val="false"/>
          <w:sz w:val="24"/>
        </w:rPr>
        <w:t>8.2.1. Причины и формы проявления инфляции в условиях планово-распределительной системы</w:t>
      </w:r>
    </w:p>
    <w:p>
      <w:pPr>
        <w:pStyle w:val="Normal1"/>
        <w:spacing w:lineRule="auto" w:line="240" w:before="220" w:after="0"/>
        <w:ind w:firstLine="567"/>
        <w:rPr>
          <w:sz w:val="24"/>
        </w:rPr>
      </w:pPr>
      <w:r>
        <w:rPr>
          <w:sz w:val="24"/>
        </w:rPr>
        <w:t>В каждой стране инфляционный процесс имеет специфику, связан</w:t>
        <w:softHyphen/>
        <w:t>ную с совокупностью причин и факторов, его вызывающих.</w:t>
      </w:r>
    </w:p>
    <w:p>
      <w:pPr>
        <w:pStyle w:val="Normal1"/>
        <w:spacing w:lineRule="auto" w:line="240"/>
        <w:ind w:firstLine="567"/>
        <w:rPr/>
      </w:pPr>
      <w:r>
        <w:rPr>
          <w:sz w:val="24"/>
          <w:u w:val="single"/>
        </w:rPr>
        <w:t>Современную инфляцию в России нельзя рассматривать без учета специфичности планово-распределительной системы хозяйствования. без учета политических и экономических процессов, произошедших за последние годы.</w:t>
      </w:r>
      <w:r>
        <w:rPr>
          <w:sz w:val="24"/>
        </w:rPr>
        <w:t xml:space="preserve"> В связи с этим необходимо выделить причины инфля</w:t>
        <w:softHyphen/>
        <w:t>ционных процессов в дореформенных условиях и причины, усугубив</w:t>
        <w:softHyphen/>
        <w:t>шие инфляцию при переходе к рыночным отношениям и вызвавшие ги</w:t>
        <w:softHyphen/>
        <w:t>перинфляцию.</w:t>
      </w:r>
    </w:p>
    <w:p>
      <w:pPr>
        <w:pStyle w:val="Normal1"/>
        <w:spacing w:lineRule="auto" w:line="240"/>
        <w:ind w:firstLine="567"/>
        <w:rPr>
          <w:sz w:val="24"/>
        </w:rPr>
      </w:pPr>
      <w:r>
        <w:rPr>
          <w:sz w:val="24"/>
          <w:u w:val="single"/>
        </w:rPr>
        <w:t>Важным фактором инфляционных процессов в стране выступала планово-распределительная система хозяйствования. Она способство</w:t>
        <w:softHyphen/>
        <w:t>вала затратному механизму хозяйствования и нарушению материаль</w:t>
        <w:softHyphen/>
        <w:t>ной и денежной сбалансированности в народном хозяйстве, что вызывалось диспропорциями во всех сферах экономики, но прежде всего в:</w:t>
      </w:r>
    </w:p>
    <w:p>
      <w:pPr>
        <w:pStyle w:val="Normal1"/>
        <w:spacing w:lineRule="auto" w:line="240"/>
        <w:ind w:firstLine="567"/>
        <w:rPr>
          <w:sz w:val="24"/>
        </w:rPr>
      </w:pPr>
      <w:r>
        <w:rPr>
          <w:sz w:val="24"/>
        </w:rPr>
        <w:t xml:space="preserve">• </w:t>
      </w:r>
      <w:r>
        <w:rPr>
          <w:sz w:val="24"/>
        </w:rPr>
        <w:t>распределении национального продукта на фонд накопления и фонд потребления и на базе этого проведении активной инвестицион</w:t>
        <w:softHyphen/>
        <w:t>ной политики;</w:t>
      </w:r>
    </w:p>
    <w:p>
      <w:pPr>
        <w:pStyle w:val="Normal1"/>
        <w:spacing w:lineRule="auto" w:line="240"/>
        <w:ind w:firstLine="567"/>
        <w:rPr>
          <w:sz w:val="24"/>
        </w:rPr>
      </w:pPr>
      <w:r>
        <w:rPr>
          <w:sz w:val="24"/>
        </w:rPr>
        <w:t xml:space="preserve">• </w:t>
      </w:r>
      <w:r>
        <w:rPr>
          <w:sz w:val="24"/>
        </w:rPr>
        <w:t>производстве средств производства и товаров народного потреб</w:t>
        <w:softHyphen/>
        <w:t>ления;</w:t>
      </w:r>
    </w:p>
    <w:p>
      <w:pPr>
        <w:pStyle w:val="Normal1"/>
        <w:spacing w:lineRule="auto" w:line="240"/>
        <w:ind w:firstLine="567"/>
        <w:rPr>
          <w:sz w:val="24"/>
        </w:rPr>
      </w:pPr>
      <w:r>
        <w:rPr>
          <w:sz w:val="24"/>
        </w:rPr>
        <w:t xml:space="preserve">• </w:t>
      </w:r>
      <w:r>
        <w:rPr>
          <w:sz w:val="24"/>
        </w:rPr>
        <w:t>системе государственного ценообразования;</w:t>
      </w:r>
    </w:p>
    <w:p>
      <w:pPr>
        <w:pStyle w:val="Normal1"/>
        <w:spacing w:lineRule="auto" w:line="240"/>
        <w:ind w:firstLine="567"/>
        <w:rPr>
          <w:sz w:val="24"/>
        </w:rPr>
      </w:pPr>
      <w:r>
        <w:rPr>
          <w:sz w:val="24"/>
        </w:rPr>
        <w:t>•</w:t>
      </w:r>
      <w:r>
        <w:rPr>
          <w:sz w:val="24"/>
        </w:rPr>
        <w:t>доходах и расходах государственного бюджета (дефицит);</w:t>
      </w:r>
    </w:p>
    <w:p>
      <w:pPr>
        <w:pStyle w:val="Normal1"/>
        <w:spacing w:lineRule="auto" w:line="240"/>
        <w:ind w:firstLine="567"/>
        <w:rPr>
          <w:sz w:val="24"/>
        </w:rPr>
      </w:pPr>
      <w:r>
        <w:rPr>
          <w:sz w:val="24"/>
        </w:rPr>
        <w:t xml:space="preserve">• </w:t>
      </w:r>
      <w:r>
        <w:rPr>
          <w:sz w:val="24"/>
        </w:rPr>
        <w:t>кредитных и финансовых ресурсах.</w:t>
      </w:r>
    </w:p>
    <w:p>
      <w:pPr>
        <w:pStyle w:val="Normal1"/>
        <w:spacing w:lineRule="auto" w:line="240"/>
        <w:ind w:firstLine="567"/>
        <w:rPr/>
      </w:pPr>
      <w:r>
        <w:rPr>
          <w:b/>
          <w:sz w:val="24"/>
        </w:rPr>
        <w:t>Зарождавшиеся инфляционные процессы в нашей стране были обус</w:t>
        <w:softHyphen/>
        <w:t xml:space="preserve">ловлены диспропорциями в сложившейся структуре народного хозяйства, </w:t>
      </w:r>
      <w:r>
        <w:rPr>
          <w:sz w:val="24"/>
        </w:rPr>
        <w:t>в которой предпочтение отдавалось производству средств производ</w:t>
        <w:softHyphen/>
        <w:t>ства и вооружений при крайне недостаточном уровне промышленного производства потребительских товаров и услуг, слабом развитии сель</w:t>
        <w:softHyphen/>
        <w:t>ского хозяйства при огромных и неэффективных инвестициях в него.</w:t>
      </w:r>
    </w:p>
    <w:p>
      <w:pPr>
        <w:pStyle w:val="Normal1"/>
        <w:spacing w:lineRule="auto" w:line="240"/>
        <w:ind w:firstLine="567"/>
        <w:rPr>
          <w:sz w:val="24"/>
        </w:rPr>
      </w:pPr>
      <w:r>
        <w:rPr>
          <w:sz w:val="24"/>
        </w:rPr>
        <w:t>Условия для разбалансированности народнохозяйственных пропор</w:t>
        <w:softHyphen/>
        <w:t>ций создавала на протяжении последних десятилетий повышенная ин</w:t>
        <w:softHyphen/>
        <w:t>вестиционная активность. Народное хозяйство не в состоянии было ос</w:t>
        <w:softHyphen/>
        <w:t>ваивать наращиваемые объемы капитальных вложений, поскольку не учитывались ресурсные возможности страны, что оборачивалось удорожанием стоимости строительства, растягиванием сроков и ростом незавершенного строительства, достигавшим 2/3 суммы инвестиций.</w:t>
      </w:r>
    </w:p>
    <w:p>
      <w:pPr>
        <w:pStyle w:val="Normal1"/>
        <w:spacing w:lineRule="auto" w:line="240"/>
        <w:ind w:firstLine="567"/>
        <w:rPr>
          <w:sz w:val="24"/>
        </w:rPr>
      </w:pPr>
      <w:r>
        <w:rPr>
          <w:sz w:val="24"/>
        </w:rPr>
        <w:t>Планово-распределительная система создавала затратный механизм хозяйствования и разбалансирования товарно-денежных отношений.</w:t>
      </w:r>
    </w:p>
    <w:p>
      <w:pPr>
        <w:pStyle w:val="Normal1"/>
        <w:spacing w:lineRule="auto" w:line="240"/>
        <w:ind w:firstLine="567"/>
        <w:rPr/>
      </w:pPr>
      <w:r>
        <w:rPr>
          <w:sz w:val="24"/>
        </w:rPr>
        <w:t>Использование отдельных рыночных элементов</w:t>
      </w:r>
      <w:r>
        <w:rPr>
          <w:rStyle w:val="FootnoteCharacters"/>
          <w:rStyle w:val="FootnoteAnchor"/>
          <w:sz w:val="24"/>
        </w:rPr>
        <w:footnoteReference w:id="20"/>
      </w:r>
      <w:r>
        <w:rPr>
          <w:sz w:val="24"/>
        </w:rPr>
        <w:t xml:space="preserve"> в управлении эко</w:t>
        <w:softHyphen/>
        <w:t>номическими процессами в нашей стране было предусмотрено еще хо</w:t>
        <w:softHyphen/>
        <w:t>зяйственной реформой 1964 г. Однако в результате сохранения жест</w:t>
        <w:softHyphen/>
        <w:t>кой централизации планирования управления, детальной регламен</w:t>
        <w:softHyphen/>
        <w:t>тации деятельности всех хозяйственных звеньев реформа, разладив ста</w:t>
        <w:softHyphen/>
        <w:t>рый механизм хозяйствования, не создала новый и привела к обостре</w:t>
        <w:softHyphen/>
        <w:t>нию противоречий в экономике, способствовала углублению товарно-денежной несбалансированности в народном хозяйстве.</w:t>
      </w:r>
    </w:p>
    <w:p>
      <w:pPr>
        <w:pStyle w:val="Normal1"/>
        <w:spacing w:lineRule="auto" w:line="240"/>
        <w:ind w:firstLine="567"/>
        <w:rPr/>
      </w:pPr>
      <w:r>
        <w:rPr>
          <w:sz w:val="24"/>
        </w:rPr>
        <w:t>Провозглашенная самостоятельность предприятий, введение пол</w:t>
        <w:softHyphen/>
        <w:t>ного хозрасчета не сочетались с административной системой управле</w:t>
        <w:softHyphen/>
        <w:t>ния производством -</w:t>
      </w:r>
      <w:r>
        <w:rPr>
          <w:b/>
          <w:sz w:val="24"/>
        </w:rPr>
        <w:t xml:space="preserve"> диктатом министерств и ведомств.</w:t>
      </w:r>
      <w:r>
        <w:rPr>
          <w:sz w:val="24"/>
        </w:rPr>
        <w:t xml:space="preserve"> Приоритет ве</w:t>
        <w:softHyphen/>
        <w:t>домственных интересов над общественными, жесткий план и фонди</w:t>
        <w:softHyphen/>
        <w:t>рование основной массы материальных ресурсов, невозможность рас</w:t>
        <w:softHyphen/>
        <w:t>поряжаться изготовленной продукцией и заработанными средствами сдерживали инициативу предприятий и объединений, снижали стиму</w:t>
        <w:softHyphen/>
        <w:t>лы эффективного хозяйствования.</w:t>
      </w:r>
    </w:p>
    <w:p>
      <w:pPr>
        <w:pStyle w:val="Normal1"/>
        <w:spacing w:lineRule="auto" w:line="240"/>
        <w:ind w:firstLine="567"/>
        <w:rPr>
          <w:sz w:val="24"/>
        </w:rPr>
      </w:pPr>
      <w:r>
        <w:rPr>
          <w:sz w:val="24"/>
        </w:rPr>
        <w:t>В основу хозяйствования был поставлен план, по выполнению ко</w:t>
        <w:softHyphen/>
        <w:t>торого оценивалась работа предприятий, объединений, министерств и ведомств. Несмотря на фондирование материальных ценностей, пла</w:t>
        <w:softHyphen/>
        <w:t>новые задания не всегда подкреплялись соответствующим обеспечени</w:t>
        <w:softHyphen/>
        <w:t>ем материальных и трудовых ресурсов, а в строительстве - и строитель</w:t>
        <w:softHyphen/>
        <w:t>ными механизмами. Это позволяло направлять усилия многих коллек</w:t>
        <w:softHyphen/>
        <w:t>тивов предприятий не столько на выполнение плана, сколько на его корректирование. У большинства предприятий планы производства в течение года неоднократно пересматривались и, как правило, в сторо</w:t>
        <w:softHyphen/>
        <w:t>ну снижения. При этом фонды оплаты труда либо оставались неизмен</w:t>
        <w:softHyphen/>
        <w:t>ными, либо увеличивались.</w:t>
      </w:r>
    </w:p>
    <w:p>
      <w:pPr>
        <w:pStyle w:val="Normal1"/>
        <w:spacing w:lineRule="auto" w:line="240"/>
        <w:ind w:firstLine="567"/>
        <w:rPr>
          <w:sz w:val="24"/>
        </w:rPr>
      </w:pPr>
      <w:r>
        <w:rPr>
          <w:sz w:val="24"/>
        </w:rPr>
        <w:t>С учетом уровня выполнения плана, который не всегда отражал ре</w:t>
        <w:softHyphen/>
        <w:t>альный вклад коллектива предприятия или организации в экономику, формировались фонды экономического стимулирования. Несовершен</w:t>
        <w:softHyphen/>
        <w:t>ство механизма формирования фондов экономического стимулиро</w:t>
        <w:softHyphen/>
        <w:t>вания приводило к тому, что они росли быстрее фондообразующих по</w:t>
        <w:softHyphen/>
        <w:t>казателей: прибыли, реализации, производительности труда. Заниженность плановых заданий, нередко их подгонка под фактически выпол</w:t>
        <w:softHyphen/>
        <w:t>ненный уровень давали возможность значительно завышать вознаграж</w:t>
        <w:softHyphen/>
        <w:t>дения и выплачивать незаработанные средства.</w:t>
      </w:r>
    </w:p>
    <w:p>
      <w:pPr>
        <w:pStyle w:val="Normal1"/>
        <w:spacing w:lineRule="auto" w:line="240"/>
        <w:ind w:firstLine="567"/>
        <w:rPr/>
      </w:pPr>
      <w:r>
        <w:rPr>
          <w:sz w:val="24"/>
        </w:rPr>
        <w:t>Стремление выполнить план любой ценой, не считаясь с затратами, приводило</w:t>
      </w:r>
      <w:r>
        <w:rPr>
          <w:b/>
          <w:sz w:val="24"/>
        </w:rPr>
        <w:t xml:space="preserve"> к снижению эффективности общественного производства, расточительному использованию трудовых, материальных и финансо</w:t>
        <w:softHyphen/>
        <w:t>вых ресурсов, разбалансированности материальных и стоимостных про</w:t>
        <w:softHyphen/>
        <w:t>порций.</w:t>
      </w:r>
      <w:r>
        <w:rPr>
          <w:sz w:val="24"/>
        </w:rPr>
        <w:t xml:space="preserve"> При этом не сыграли должной роли повышение значимости таких показателей, как прибыль и реализация, заинтересованности в них как фондообразующих показателях и на базе этого снижение себе</w:t>
        <w:softHyphen/>
        <w:t>стоимости выпускаемой продукции. Рост затрат компенсировался во многих случаях ростом оптовых цен.</w:t>
      </w:r>
    </w:p>
    <w:p>
      <w:pPr>
        <w:pStyle w:val="Normal1"/>
        <w:spacing w:lineRule="auto" w:line="240"/>
        <w:ind w:firstLine="567"/>
        <w:rPr/>
      </w:pPr>
      <w:r>
        <w:rPr>
          <w:sz w:val="24"/>
        </w:rPr>
        <w:t>Широко</w:t>
      </w:r>
      <w:r>
        <w:rPr>
          <w:b/>
          <w:sz w:val="24"/>
        </w:rPr>
        <w:t xml:space="preserve"> распространились многопрофильные, неспециализированные производства, продукция которых не отличалась высоким качеством, но требовала огромных затрат.</w:t>
      </w:r>
      <w:r>
        <w:rPr>
          <w:sz w:val="24"/>
        </w:rPr>
        <w:t xml:space="preserve"> Не учитывалась экономическая целесообраз</w:t>
        <w:softHyphen/>
        <w:t>ность создания собственных строительных организаций, производства инструментов, оснастки, создания агроцехов, цехов ширпотреба и т.д.</w:t>
      </w:r>
    </w:p>
    <w:p>
      <w:pPr>
        <w:pStyle w:val="Normal1"/>
        <w:spacing w:lineRule="auto" w:line="240"/>
        <w:ind w:firstLine="567"/>
        <w:rPr/>
      </w:pPr>
      <w:r>
        <w:rPr>
          <w:sz w:val="24"/>
        </w:rPr>
        <w:t>В строительстве</w:t>
      </w:r>
      <w:r>
        <w:rPr>
          <w:b/>
          <w:sz w:val="24"/>
        </w:rPr>
        <w:t xml:space="preserve"> капитальные вложения распыляются по многочис</w:t>
        <w:softHyphen/>
        <w:t>ленным стройкам и объектам, не обеспечивается сопряженность в обес</w:t>
        <w:softHyphen/>
        <w:t>печении строек трудовыми, материальными и финансовыми ресурсами и в результате повсеместно не соблюдаются сроки строительства, а его сметная стоимость возрастает в несколько раз.</w:t>
      </w:r>
      <w:r>
        <w:rPr>
          <w:sz w:val="24"/>
        </w:rPr>
        <w:t xml:space="preserve"> Огромные капитальные вложения в «проекты века» затрудняли балансирование государствен</w:t>
        <w:softHyphen/>
        <w:t>ного бюджета (который стал дефицитным), нарушали пропорции де</w:t>
        <w:softHyphen/>
        <w:t>нежного оборота. Нарастает дефицитность экономики.</w:t>
      </w:r>
    </w:p>
    <w:p>
      <w:pPr>
        <w:pStyle w:val="Normal1"/>
        <w:spacing w:lineRule="auto" w:line="240"/>
        <w:ind w:firstLine="567"/>
        <w:rPr>
          <w:sz w:val="24"/>
        </w:rPr>
      </w:pPr>
      <w:r>
        <w:rPr>
          <w:sz w:val="24"/>
        </w:rPr>
        <w:t>В стране все годы существовал острейший дефицит сырья, материалов, оборудования, производственных мощностей, хотя страна произво</w:t>
        <w:softHyphen/>
        <w:t>дила больше всех в мире металла, топлива, электроэнергии, хлопка и т.д.</w:t>
      </w:r>
    </w:p>
    <w:p>
      <w:pPr>
        <w:pStyle w:val="Normal1"/>
        <w:spacing w:lineRule="auto" w:line="240"/>
        <w:ind w:firstLine="567"/>
        <w:rPr/>
      </w:pPr>
      <w:r>
        <w:rPr>
          <w:b/>
          <w:sz w:val="24"/>
        </w:rPr>
        <w:t>Материально-финансовая несбалансированность приводила к тому, что в стране был создан огромный парк бездействующих мощностей, производимые и закупаемые за рубежом станки и оборудование не уста</w:t>
        <w:softHyphen/>
        <w:t>навливаются в цехах по десять-пятнадцать лет из-за несоблюдения сро</w:t>
        <w:softHyphen/>
        <w:t>ков строительства, в результате отсутствия материалов, механизмов, рабочих рук.</w:t>
      </w:r>
      <w:r>
        <w:rPr>
          <w:sz w:val="24"/>
        </w:rPr>
        <w:t xml:space="preserve"> Однако строительство и ввод новых мощностей продол</w:t>
        <w:softHyphen/>
        <w:t>жались, при этом не учитывалась их сопряженность со смежными отраслями. В результате металлургия отставала от машиностроения, сельское хозяйство - от перерабатывающих отраслей, дорожного строи</w:t>
        <w:softHyphen/>
        <w:t>тельства, хранилищ, животноводство - от кормовой базы и т.д.</w:t>
      </w:r>
    </w:p>
    <w:p>
      <w:pPr>
        <w:pStyle w:val="Normal1"/>
        <w:spacing w:lineRule="auto" w:line="240"/>
        <w:ind w:firstLine="567"/>
        <w:rPr>
          <w:sz w:val="24"/>
        </w:rPr>
      </w:pPr>
      <w:r>
        <w:rPr>
          <w:sz w:val="24"/>
        </w:rPr>
        <w:t>Все это приводило к огромным материальным и денежным поте</w:t>
        <w:softHyphen/>
        <w:t>рям, разбалансированности экономики, к росту дефицита одних товаров при перепроизводстве других, к разбалансированности денежной и товарной массы. Таким образом, создавался затратный механизм хо</w:t>
        <w:softHyphen/>
        <w:t>зяйствования, усугубляемый системой плановых заданий, которые вы</w:t>
        <w:softHyphen/>
        <w:t>полнялись в ряде случаев независимо от значительных затрат.</w:t>
      </w:r>
    </w:p>
    <w:p>
      <w:pPr>
        <w:pStyle w:val="Normal1"/>
        <w:spacing w:lineRule="auto" w:line="240"/>
        <w:ind w:firstLine="567"/>
        <w:rPr/>
      </w:pPr>
      <w:r>
        <w:rPr>
          <w:b/>
          <w:sz w:val="24"/>
        </w:rPr>
        <w:t>В стране создавался избыточный платежеспособный спрос как у на</w:t>
        <w:softHyphen/>
        <w:t>селения, так и у государственных предприятий.</w:t>
      </w:r>
      <w:r>
        <w:rPr>
          <w:sz w:val="24"/>
        </w:rPr>
        <w:t xml:space="preserve"> Предприятия, создав за счет прибыли различные фонды экономического стимулирования, не могли зачастую их использовать из-за отсутствия материалов, обору</w:t>
        <w:softHyphen/>
        <w:t>дования, новых технологических линий и т. д.</w:t>
      </w:r>
    </w:p>
    <w:p>
      <w:pPr>
        <w:pStyle w:val="Normal1"/>
        <w:spacing w:lineRule="auto" w:line="240"/>
        <w:ind w:firstLine="567"/>
        <w:rPr>
          <w:sz w:val="24"/>
        </w:rPr>
      </w:pPr>
      <w:r>
        <w:rPr>
          <w:sz w:val="24"/>
        </w:rPr>
        <w:t>Неудовлетворенный платежеспособный спрос населения и хозяй</w:t>
        <w:softHyphen/>
        <w:t>ственных организаций, с одной стороны, отрицательно влиял на денеж</w:t>
        <w:softHyphen/>
        <w:t>ный оборот и денежное обращение; с другой - создавал значительные ресурсы для роста кредитных вложений и финансирования государствен</w:t>
        <w:softHyphen/>
        <w:t>ного бюджета, что, в свою очередь, способствовало расширению мас</w:t>
        <w:softHyphen/>
        <w:t>штабов затратного механизма хозяйствования.</w:t>
      </w:r>
    </w:p>
    <w:p>
      <w:pPr>
        <w:pStyle w:val="Normal1"/>
        <w:spacing w:lineRule="auto" w:line="240"/>
        <w:ind w:firstLine="567"/>
        <w:rPr/>
      </w:pPr>
      <w:r>
        <w:rPr>
          <w:b/>
          <w:sz w:val="24"/>
        </w:rPr>
        <w:t>Большую роль в развитии инфляции играет расширение масштабов кредитования сверх реальных потребностей экономики, что ведет к рос</w:t>
        <w:softHyphen/>
        <w:t>ту эмиссии кредитных средств и наращиванию платежеспособного спро</w:t>
        <w:softHyphen/>
        <w:t>са.</w:t>
      </w:r>
      <w:r>
        <w:rPr>
          <w:sz w:val="24"/>
        </w:rPr>
        <w:t xml:space="preserve"> Его развитие зависит от масштабов участия кредита в покрытии не</w:t>
        <w:softHyphen/>
        <w:t>производительных расходов государства, структуры банковских опе</w:t>
        <w:softHyphen/>
        <w:t>раций, использования кредитов в финансовых операциях хозяйства, когда теряются принципы краткосрочного кредитования и кредит на</w:t>
        <w:softHyphen/>
        <w:t>чинает терять свою основу, превращаясь в безвозмездное финансиро</w:t>
        <w:softHyphen/>
        <w:t>вание. В СССР в 80-е гг. кредит становится основным источником фор</w:t>
        <w:softHyphen/>
        <w:t>мирования оборотных средств, резко сокращая долю собственных ресурсов. Он перестает регулировать денежный оборот, перенасыще</w:t>
        <w:softHyphen/>
        <w:t>ние его денежными и платежными средствами.</w:t>
      </w:r>
    </w:p>
    <w:p>
      <w:pPr>
        <w:pStyle w:val="Normal1"/>
        <w:spacing w:lineRule="auto" w:line="240"/>
        <w:ind w:firstLine="567"/>
        <w:rPr>
          <w:sz w:val="24"/>
        </w:rPr>
      </w:pPr>
      <w:r>
        <w:rPr>
          <w:sz w:val="24"/>
        </w:rPr>
        <w:t>Кредит содействовал деформации пропорций между доходами и расходами государства, постепенному наращиванию бюджетного де</w:t>
        <w:softHyphen/>
        <w:t>фицита, который полностью покрывался ресурсами банка (табл. 8.1).</w:t>
      </w:r>
    </w:p>
    <w:p>
      <w:pPr>
        <w:pStyle w:val="Normal1"/>
        <w:spacing w:lineRule="auto" w:line="240"/>
        <w:ind w:firstLine="567"/>
        <w:rPr>
          <w:sz w:val="24"/>
        </w:rPr>
      </w:pPr>
      <w:r>
        <w:rPr>
          <w:sz w:val="24"/>
        </w:rPr>
        <w:t>По мере увеличения бюджетного дефицита кредиты Госбанка Ми</w:t>
        <w:softHyphen/>
        <w:t>нистерству финансов все увеличивались и в 1990 и 1991 гг. они превы</w:t>
        <w:softHyphen/>
        <w:t>сили кредиты народному хозяйству.</w:t>
      </w:r>
    </w:p>
    <w:p>
      <w:pPr>
        <w:pStyle w:val="Normal1"/>
        <w:spacing w:lineRule="auto" w:line="240"/>
        <w:ind w:firstLine="567"/>
        <w:rPr>
          <w:sz w:val="24"/>
        </w:rPr>
      </w:pPr>
      <w:r>
        <w:rPr>
          <w:sz w:val="24"/>
        </w:rPr>
        <w:t>Негативное воздействие на денежный оборот оказало неоправдан</w:t>
        <w:softHyphen/>
        <w:t>ное развитие сферы платежных кредитов, задачей которого было по</w:t>
        <w:softHyphen/>
        <w:t>крытие разрыва в платежном обороте хозяйств и сокращение неплате</w:t>
        <w:softHyphen/>
        <w:t>жей в народном хозяйстве. Упрощенный порядок предоставления и оформления этого кредита, неограниченность лимитами позволили неоправданно насыщать денежный оборот платежными средствами за счет перекредитования хозяйственных органов (одни и те же ценности кредитовались по два-три раза) и втягивать эти ссуды в покрытие фи</w:t>
        <w:softHyphen/>
        <w:t>нансовых прорывов.</w:t>
      </w:r>
    </w:p>
    <w:p>
      <w:pPr>
        <w:pStyle w:val="Normal1"/>
        <w:spacing w:lineRule="auto" w:line="240"/>
        <w:ind w:firstLine="567"/>
        <w:rPr>
          <w:sz w:val="24"/>
        </w:rPr>
      </w:pPr>
      <w:r>
        <w:rPr>
          <w:sz w:val="24"/>
        </w:rPr>
      </w:r>
    </w:p>
    <w:p>
      <w:pPr>
        <w:pStyle w:val="Normal1"/>
        <w:spacing w:lineRule="auto" w:line="240"/>
        <w:ind w:firstLine="567"/>
        <w:rPr/>
      </w:pPr>
      <w:r>
        <w:rPr>
          <w:sz w:val="24"/>
        </w:rPr>
        <w:t xml:space="preserve">Таблица 8.1 </w:t>
      </w:r>
      <w:r>
        <w:rPr>
          <w:b/>
          <w:sz w:val="24"/>
        </w:rPr>
        <w:t>Кредитные вложения банков на 1 января</w:t>
      </w:r>
      <w:r>
        <w:rPr>
          <w:sz w:val="24"/>
        </w:rPr>
        <w:t>(млрд</w:t>
      </w:r>
      <w:r>
        <w:rPr>
          <w:sz w:val="24"/>
          <w:lang w:val="en-US"/>
        </w:rPr>
        <w:t>.</w:t>
      </w:r>
      <w:r>
        <w:rPr>
          <w:sz w:val="24"/>
        </w:rPr>
        <w:t xml:space="preserve"> руб.)</w:t>
      </w:r>
    </w:p>
    <w:tbl>
      <w:tblPr>
        <w:tblW w:w="8610" w:type="dxa"/>
        <w:jc w:val="left"/>
        <w:tblInd w:w="-5" w:type="dxa"/>
        <w:tblLayout w:type="fixed"/>
        <w:tblCellMar>
          <w:top w:w="0" w:type="dxa"/>
          <w:left w:w="40" w:type="dxa"/>
          <w:bottom w:w="0" w:type="dxa"/>
          <w:right w:w="40" w:type="dxa"/>
        </w:tblCellMar>
      </w:tblPr>
      <w:tblGrid>
        <w:gridCol w:w="2700"/>
        <w:gridCol w:w="900"/>
        <w:gridCol w:w="900"/>
        <w:gridCol w:w="900"/>
        <w:gridCol w:w="990"/>
        <w:gridCol w:w="1080"/>
        <w:gridCol w:w="1140"/>
      </w:tblGrid>
      <w:tr>
        <w:trPr>
          <w:trHeight w:val="360" w:hRule="exact"/>
        </w:trPr>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firstLine="567"/>
              <w:rPr>
                <w:sz w:val="24"/>
              </w:rPr>
            </w:pPr>
            <w:r>
              <w:rPr>
                <w:sz w:val="24"/>
              </w:rPr>
              <w:t>Показатель</w:t>
            </w:r>
          </w:p>
          <w:p>
            <w:pPr>
              <w:pStyle w:val="Normal1"/>
              <w:spacing w:lineRule="auto" w:line="240" w:before="20" w:after="0"/>
              <w:ind w:firstLine="567"/>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4"/>
              </w:rPr>
            </w:pPr>
            <w:r>
              <w:rPr>
                <w:sz w:val="24"/>
              </w:rPr>
              <w:t>1986 г.</w:t>
            </w:r>
          </w:p>
          <w:p>
            <w:pPr>
              <w:pStyle w:val="Normal1"/>
              <w:spacing w:lineRule="auto" w:line="240" w:before="20" w:after="0"/>
              <w:ind w:firstLine="567"/>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4"/>
              </w:rPr>
            </w:pPr>
            <w:r>
              <w:rPr>
                <w:sz w:val="24"/>
              </w:rPr>
              <w:t>1987 г.</w:t>
            </w:r>
          </w:p>
          <w:p>
            <w:pPr>
              <w:pStyle w:val="Normal1"/>
              <w:spacing w:lineRule="auto" w:line="240" w:before="20" w:after="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4"/>
              </w:rPr>
            </w:pPr>
            <w:r>
              <w:rPr>
                <w:sz w:val="24"/>
              </w:rPr>
              <w:t>1988 г.</w:t>
            </w:r>
          </w:p>
          <w:p>
            <w:pPr>
              <w:pStyle w:val="Normal1"/>
              <w:spacing w:lineRule="auto" w:line="240" w:before="20" w:after="0"/>
              <w:ind w:hanging="0"/>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jc w:val="center"/>
              <w:rPr>
                <w:sz w:val="24"/>
              </w:rPr>
            </w:pPr>
            <w:r>
              <w:rPr>
                <w:sz w:val="24"/>
              </w:rPr>
              <w:t>1989 г.</w:t>
            </w:r>
          </w:p>
          <w:p>
            <w:pPr>
              <w:pStyle w:val="Normal1"/>
              <w:spacing w:lineRule="auto" w:line="240" w:before="20" w:after="0"/>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40"/>
              <w:jc w:val="center"/>
              <w:rPr>
                <w:sz w:val="24"/>
              </w:rPr>
            </w:pPr>
            <w:r>
              <w:rPr>
                <w:sz w:val="24"/>
              </w:rPr>
              <w:t>1990 г.</w:t>
            </w:r>
          </w:p>
          <w:p>
            <w:pPr>
              <w:pStyle w:val="Normal1"/>
              <w:spacing w:lineRule="auto" w:line="240" w:before="20" w:after="0"/>
              <w:ind w:hanging="40"/>
              <w:jc w:val="center"/>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40"/>
              <w:jc w:val="center"/>
              <w:rPr>
                <w:sz w:val="24"/>
              </w:rPr>
            </w:pPr>
            <w:r>
              <w:rPr>
                <w:sz w:val="24"/>
              </w:rPr>
              <w:t>1991 г.</w:t>
            </w:r>
          </w:p>
          <w:p>
            <w:pPr>
              <w:pStyle w:val="Normal1"/>
              <w:spacing w:lineRule="auto" w:line="240" w:before="20" w:after="0"/>
              <w:ind w:hanging="40"/>
              <w:jc w:val="center"/>
              <w:rPr>
                <w:sz w:val="24"/>
              </w:rPr>
            </w:pPr>
            <w:r>
              <w:rPr>
                <w:sz w:val="24"/>
              </w:rPr>
            </w:r>
          </w:p>
        </w:tc>
      </w:tr>
      <w:tr>
        <w:trPr>
          <w:trHeight w:val="883" w:hRule="exact"/>
        </w:trPr>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567"/>
              <w:jc w:val="left"/>
              <w:rPr>
                <w:sz w:val="24"/>
              </w:rPr>
            </w:pPr>
            <w:r>
              <w:rPr>
                <w:sz w:val="24"/>
              </w:rPr>
              <w:t>Кредиты народному хозяйству и населению</w:t>
            </w:r>
          </w:p>
          <w:p>
            <w:pPr>
              <w:pStyle w:val="Normal1"/>
              <w:spacing w:lineRule="auto" w:line="240" w:before="40" w:after="0"/>
              <w:ind w:firstLine="567"/>
              <w:jc w:val="left"/>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40"/>
              <w:jc w:val="center"/>
              <w:rPr>
                <w:sz w:val="24"/>
              </w:rPr>
            </w:pPr>
            <w:r>
              <w:rPr>
                <w:sz w:val="24"/>
              </w:rPr>
              <w:t>521,4</w:t>
            </w:r>
          </w:p>
          <w:p>
            <w:pPr>
              <w:pStyle w:val="Normal1"/>
              <w:spacing w:lineRule="auto" w:line="240" w:before="40" w:after="0"/>
              <w:ind w:hanging="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452,6</w:t>
            </w:r>
          </w:p>
          <w:p>
            <w:pPr>
              <w:pStyle w:val="Normal1"/>
              <w:spacing w:lineRule="auto" w:line="240" w:before="40" w:after="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430,4</w:t>
            </w:r>
          </w:p>
          <w:p>
            <w:pPr>
              <w:pStyle w:val="Normal1"/>
              <w:spacing w:lineRule="auto" w:line="240" w:before="40" w:after="0"/>
              <w:ind w:hanging="0"/>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404,6</w:t>
            </w:r>
          </w:p>
          <w:p>
            <w:pPr>
              <w:pStyle w:val="Normal1"/>
              <w:spacing w:lineRule="auto" w:line="240" w:before="40" w:after="0"/>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40"/>
              <w:jc w:val="center"/>
              <w:rPr>
                <w:sz w:val="24"/>
              </w:rPr>
            </w:pPr>
            <w:r>
              <w:rPr>
                <w:sz w:val="24"/>
              </w:rPr>
              <w:t>391,2</w:t>
            </w:r>
          </w:p>
          <w:p>
            <w:pPr>
              <w:pStyle w:val="Normal1"/>
              <w:spacing w:lineRule="auto" w:line="240" w:before="40" w:after="0"/>
              <w:ind w:hanging="40"/>
              <w:jc w:val="center"/>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40"/>
              <w:jc w:val="center"/>
              <w:rPr>
                <w:sz w:val="24"/>
              </w:rPr>
            </w:pPr>
            <w:r>
              <w:rPr>
                <w:sz w:val="24"/>
              </w:rPr>
              <w:t>364,4</w:t>
            </w:r>
          </w:p>
          <w:p>
            <w:pPr>
              <w:pStyle w:val="Normal1"/>
              <w:spacing w:lineRule="auto" w:line="240" w:before="40" w:after="0"/>
              <w:ind w:hanging="40"/>
              <w:jc w:val="center"/>
              <w:rPr>
                <w:sz w:val="24"/>
              </w:rPr>
            </w:pPr>
            <w:r>
              <w:rPr>
                <w:sz w:val="24"/>
              </w:rPr>
            </w:r>
          </w:p>
        </w:tc>
      </w:tr>
      <w:tr>
        <w:trPr>
          <w:trHeight w:val="703" w:hRule="exact"/>
        </w:trPr>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567"/>
              <w:rPr>
                <w:sz w:val="24"/>
              </w:rPr>
            </w:pPr>
            <w:r>
              <w:rPr>
                <w:sz w:val="24"/>
              </w:rPr>
              <w:t>Кредиты Госбанка Министерству финансов</w:t>
            </w:r>
          </w:p>
          <w:p>
            <w:pPr>
              <w:pStyle w:val="Normal1"/>
              <w:spacing w:lineRule="auto" w:line="240" w:before="40" w:after="0"/>
              <w:ind w:firstLine="567"/>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40"/>
              <w:jc w:val="center"/>
              <w:rPr>
                <w:sz w:val="24"/>
              </w:rPr>
            </w:pPr>
            <w:r>
              <w:rPr>
                <w:sz w:val="24"/>
              </w:rPr>
              <w:t>106,7</w:t>
            </w:r>
          </w:p>
          <w:p>
            <w:pPr>
              <w:pStyle w:val="Normal1"/>
              <w:spacing w:lineRule="auto" w:line="240" w:before="40" w:after="0"/>
              <w:ind w:hanging="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125,7</w:t>
            </w:r>
          </w:p>
          <w:p>
            <w:pPr>
              <w:pStyle w:val="Normal1"/>
              <w:spacing w:lineRule="auto" w:line="240" w:before="40" w:after="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180,2</w:t>
            </w:r>
          </w:p>
          <w:p>
            <w:pPr>
              <w:pStyle w:val="Normal1"/>
              <w:spacing w:lineRule="auto" w:line="240" w:before="40" w:after="0"/>
              <w:ind w:hanging="0"/>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267,7</w:t>
            </w:r>
          </w:p>
          <w:p>
            <w:pPr>
              <w:pStyle w:val="Normal1"/>
              <w:spacing w:lineRule="auto" w:line="240" w:before="40" w:after="0"/>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40"/>
              <w:jc w:val="center"/>
              <w:rPr>
                <w:sz w:val="24"/>
              </w:rPr>
            </w:pPr>
            <w:r>
              <w:rPr>
                <w:sz w:val="24"/>
              </w:rPr>
              <w:t>350,5</w:t>
            </w:r>
          </w:p>
          <w:p>
            <w:pPr>
              <w:pStyle w:val="Normal1"/>
              <w:spacing w:lineRule="auto" w:line="240" w:before="40" w:after="0"/>
              <w:ind w:hanging="40"/>
              <w:jc w:val="center"/>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40"/>
              <w:jc w:val="center"/>
              <w:rPr>
                <w:sz w:val="24"/>
              </w:rPr>
            </w:pPr>
            <w:r>
              <w:rPr>
                <w:sz w:val="24"/>
              </w:rPr>
              <w:t>511,2</w:t>
            </w:r>
          </w:p>
          <w:p>
            <w:pPr>
              <w:pStyle w:val="Normal1"/>
              <w:spacing w:lineRule="auto" w:line="240" w:before="40" w:after="0"/>
              <w:ind w:hanging="40"/>
              <w:jc w:val="center"/>
              <w:rPr>
                <w:sz w:val="24"/>
              </w:rPr>
            </w:pPr>
            <w:r>
              <w:rPr>
                <w:sz w:val="24"/>
              </w:rPr>
            </w:r>
          </w:p>
        </w:tc>
      </w:tr>
      <w:tr>
        <w:trPr>
          <w:trHeight w:val="1711" w:hRule="exact"/>
        </w:trPr>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firstLine="567"/>
              <w:jc w:val="left"/>
              <w:rPr>
                <w:sz w:val="24"/>
              </w:rPr>
            </w:pPr>
            <w:r>
              <w:rPr>
                <w:sz w:val="24"/>
              </w:rPr>
              <w:t xml:space="preserve">Задолженность бюджета по возмещению разниц в ценах на сельскохозяйственную и другую продукцию </w:t>
            </w:r>
          </w:p>
          <w:p>
            <w:pPr>
              <w:pStyle w:val="Normal1"/>
              <w:spacing w:lineRule="auto" w:line="240" w:before="40" w:after="0"/>
              <w:ind w:firstLine="567"/>
              <w:jc w:val="left"/>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40"/>
              <w:jc w:val="center"/>
              <w:rPr>
                <w:sz w:val="24"/>
              </w:rPr>
            </w:pPr>
            <w:r>
              <w:rPr>
                <w:sz w:val="24"/>
              </w:rPr>
              <w:t>11,3</w:t>
            </w:r>
          </w:p>
          <w:p>
            <w:pPr>
              <w:pStyle w:val="Normal1"/>
              <w:spacing w:lineRule="auto" w:line="240" w:before="40" w:after="0"/>
              <w:ind w:hanging="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14,9</w:t>
            </w:r>
          </w:p>
          <w:p>
            <w:pPr>
              <w:pStyle w:val="Normal1"/>
              <w:spacing w:lineRule="auto" w:line="240" w:before="40" w:after="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20,5</w:t>
            </w:r>
          </w:p>
          <w:p>
            <w:pPr>
              <w:pStyle w:val="Normal1"/>
              <w:spacing w:lineRule="auto" w:line="240" w:before="40" w:after="0"/>
              <w:ind w:hanging="0"/>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30,3</w:t>
            </w:r>
          </w:p>
          <w:p>
            <w:pPr>
              <w:pStyle w:val="Normal1"/>
              <w:spacing w:lineRule="auto" w:line="240" w:before="40" w:after="0"/>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40"/>
              <w:jc w:val="center"/>
              <w:rPr>
                <w:sz w:val="24"/>
              </w:rPr>
            </w:pPr>
            <w:r>
              <w:rPr>
                <w:sz w:val="24"/>
              </w:rPr>
              <w:t>39,6</w:t>
            </w:r>
          </w:p>
          <w:p>
            <w:pPr>
              <w:pStyle w:val="Normal1"/>
              <w:spacing w:lineRule="auto" w:line="240" w:before="40" w:after="0"/>
              <w:ind w:hanging="40"/>
              <w:jc w:val="center"/>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40"/>
              <w:jc w:val="center"/>
              <w:rPr>
                <w:sz w:val="24"/>
              </w:rPr>
            </w:pPr>
            <w:r>
              <w:rPr>
                <w:sz w:val="24"/>
              </w:rPr>
              <w:t>61,6</w:t>
            </w:r>
          </w:p>
          <w:p>
            <w:pPr>
              <w:pStyle w:val="Normal1"/>
              <w:spacing w:lineRule="auto" w:line="240" w:before="40" w:after="0"/>
              <w:ind w:hanging="40"/>
              <w:jc w:val="center"/>
              <w:rPr>
                <w:sz w:val="24"/>
              </w:rPr>
            </w:pPr>
            <w:r>
              <w:rPr>
                <w:sz w:val="24"/>
              </w:rPr>
            </w:r>
          </w:p>
        </w:tc>
      </w:tr>
    </w:tbl>
    <w:p>
      <w:pPr>
        <w:pStyle w:val="Normal1"/>
        <w:spacing w:lineRule="auto" w:line="240"/>
        <w:ind w:firstLine="567"/>
        <w:rPr>
          <w:sz w:val="24"/>
        </w:rPr>
      </w:pPr>
      <w:r>
        <w:rPr>
          <w:sz w:val="24"/>
        </w:rPr>
        <w:t>Отрицательную роль сыграл кредит в создании товарно-денежных диспропорций, в обострении товарного дефицита, создавая платежные средства, необходимые для накопления запасов товарно-материальных ценностей в размерах, превышающих действительную потребность в них.</w:t>
      </w:r>
    </w:p>
    <w:p>
      <w:pPr>
        <w:pStyle w:val="Normal1"/>
        <w:spacing w:lineRule="auto" w:line="240"/>
        <w:ind w:firstLine="567"/>
        <w:rPr>
          <w:sz w:val="24"/>
        </w:rPr>
      </w:pPr>
      <w:r>
        <w:rPr>
          <w:sz w:val="24"/>
        </w:rPr>
        <w:t>В условиях несбалансированного плана и недостатков материаль</w:t>
        <w:softHyphen/>
        <w:t>но-технического снабжения хозяйственные организации стремились накапливать материальные ценности, не считаясь с имеющимися денеж</w:t>
        <w:softHyphen/>
        <w:t>ными ресурсами, что усугубляло материально-стоимостные диспропор</w:t>
        <w:softHyphen/>
        <w:t>ции, приводящие к обострению товарного дефицита, нарастанию де</w:t>
        <w:softHyphen/>
        <w:t>нежных накоплений, не подкрепленных товарными ресурсами. В результате в 1971-1985 гг. не был обеспечен товарами каждый второй рубль, выпущенный в обращение. За 1971-1985 гг. количество налич</w:t>
        <w:softHyphen/>
        <w:t>ных денег в обращении возросло в 3,1 раза, вклады в сберкассы - в 5,2 раза, производство товаров народного потребления - только в 2 раза.</w:t>
      </w:r>
    </w:p>
    <w:p>
      <w:pPr>
        <w:pStyle w:val="Normal1"/>
        <w:spacing w:lineRule="auto" w:line="240"/>
        <w:ind w:firstLine="567"/>
        <w:rPr>
          <w:sz w:val="24"/>
        </w:rPr>
      </w:pPr>
      <w:r>
        <w:rPr>
          <w:sz w:val="24"/>
        </w:rPr>
        <w:t>Процесс разбалансированности народного хозяйства усугублялся широким вовлечением кредита в покрытие финансовых прорывов на всех уровнях народного хозяйства, что приводило к увеличению денеж</w:t>
        <w:softHyphen/>
        <w:t>ной массы в обращении.</w:t>
      </w:r>
    </w:p>
    <w:p>
      <w:pPr>
        <w:pStyle w:val="Normal1"/>
        <w:spacing w:lineRule="auto" w:line="240"/>
        <w:ind w:firstLine="567"/>
        <w:rPr/>
      </w:pPr>
      <w:r>
        <w:rPr>
          <w:b/>
          <w:sz w:val="24"/>
        </w:rPr>
        <w:t>Важным фактором инфляционных тенденций в стране выступала государственная система ценообразования.</w:t>
      </w:r>
      <w:r>
        <w:rPr>
          <w:sz w:val="24"/>
        </w:rPr>
        <w:t xml:space="preserve"> Поддержание многих цен на искусственно стабильном, или низком, уровне в отрыве от происходив</w:t>
        <w:softHyphen/>
        <w:t>ших изменений в производстве, спросе и предложении приводило к их деформации, неравновесному уровню по соотношению стоимости от</w:t>
        <w:softHyphen/>
        <w:t>дельных товаров и услуг. Кроме того, директивное установление цен не позволяло избыточной денежной массе в активной форме воздей</w:t>
        <w:softHyphen/>
        <w:t>ствовать на динамику цен. В условиях дефицитности товаров государ</w:t>
        <w:softHyphen/>
        <w:t>ственное регулирование цен не способствовало устранению структур</w:t>
        <w:softHyphen/>
        <w:t>ных диспропорций в производстве, потреблении и еще больше усиливало избыточный платежеспособный спрос.</w:t>
      </w:r>
    </w:p>
    <w:p>
      <w:pPr>
        <w:pStyle w:val="Normal1"/>
        <w:spacing w:lineRule="auto" w:line="240"/>
        <w:ind w:firstLine="567"/>
        <w:rPr>
          <w:sz w:val="24"/>
        </w:rPr>
      </w:pPr>
      <w:r>
        <w:rPr>
          <w:sz w:val="24"/>
        </w:rPr>
        <w:t>Инфляционные процессы в 70-80-х гг. набирали силу как в сфере денежного обращения, так и в сфере безналичного платежного оборо</w:t>
        <w:softHyphen/>
        <w:t>та. Это проявлялось в стремлении завышать оптовые и розничные цены либо в постепенном исчезновении товаров, цены на которые остава</w:t>
        <w:softHyphen/>
        <w:t>лись стабильными. Уже в этот период наблюдаются крупные диспро</w:t>
        <w:softHyphen/>
        <w:t>порции между оптовыми, розничными и закупочными ценами, кото</w:t>
        <w:softHyphen/>
        <w:t>рые не отражали общественно необходимые затраты труда и качество изделий, их потребительские свойства, не учитывали соотношения спро</w:t>
        <w:softHyphen/>
        <w:t>са и предложения и значительно отличались от мирового уровня.</w:t>
      </w:r>
    </w:p>
    <w:p>
      <w:pPr>
        <w:pStyle w:val="Normal1"/>
        <w:spacing w:lineRule="auto" w:line="240"/>
        <w:ind w:firstLine="567"/>
        <w:rPr>
          <w:sz w:val="24"/>
        </w:rPr>
      </w:pPr>
      <w:r>
        <w:rPr>
          <w:sz w:val="24"/>
        </w:rPr>
        <w:t>Регулярно пересматривая оптовые, закупочные цены, государство оставляло неизменными низкие розничные цены. Это требовало широ</w:t>
        <w:softHyphen/>
        <w:t>кого использования дотаций государственного бюджета и порождало ситуацию, когда увеличение выпуска сельскохозяйственной продукции, добычи сырьевых ресурсов увеличивало убытки государства. При этом надбавки к закупочным ценам распределялись по отдельным регионам страны не с учетом эффективности производства той или иной сельско</w:t>
        <w:softHyphen/>
        <w:t>хозяйственной продукции, а с учетом затрат. Чем выше себестоимость выпускаемой продукции, тем в большем размере компенсировались зат</w:t>
        <w:softHyphen/>
        <w:t>раты государства. Такая практика порождала иждивенческие настрое</w:t>
        <w:softHyphen/>
        <w:t>ния и незаинтересованность в эффективном хозяйствовании.</w:t>
      </w:r>
    </w:p>
    <w:p>
      <w:pPr>
        <w:pStyle w:val="Normal1"/>
        <w:spacing w:lineRule="auto" w:line="240"/>
        <w:ind w:firstLine="567"/>
        <w:rPr/>
      </w:pPr>
      <w:r>
        <w:rPr>
          <w:sz w:val="24"/>
        </w:rPr>
        <w:t>Недостаточно обоснованная дифференциация цен способствовала возникновению дефицитности одних товаров и оседанию других в тор</w:t>
        <w:softHyphen/>
        <w:t>говле и промышленности. Все это приводило к спекуляции, развитию натурального обмена либо затовариванию. У производителей продук</w:t>
        <w:softHyphen/>
        <w:t>ции не было стимулов повышать ее качество, снижать себестоимость. В эти годы осуществлялись огромная ежегодная уценка и списание това</w:t>
        <w:softHyphen/>
        <w:t>ров в торговле (составляющие 1,5-2 млрд</w:t>
      </w:r>
      <w:r>
        <w:rPr>
          <w:sz w:val="24"/>
          <w:lang w:val="en-US"/>
        </w:rPr>
        <w:t>.</w:t>
      </w:r>
      <w:r>
        <w:rPr>
          <w:sz w:val="24"/>
        </w:rPr>
        <w:t xml:space="preserve"> руб.).</w:t>
      </w:r>
    </w:p>
    <w:p>
      <w:pPr>
        <w:pStyle w:val="Normal1"/>
        <w:spacing w:lineRule="auto" w:line="240"/>
        <w:ind w:firstLine="567"/>
        <w:rPr>
          <w:sz w:val="24"/>
        </w:rPr>
      </w:pPr>
      <w:r>
        <w:rPr>
          <w:b/>
          <w:sz w:val="24"/>
        </w:rPr>
        <w:t>Большую роль в разбалансированности хозяйства сыграло проведе</w:t>
        <w:softHyphen/>
        <w:t>ние либерализации хозяйственных отношений во всех отраслях эконо</w:t>
        <w:softHyphen/>
        <w:t>мики, включая банковскую и финансовую сферы, внешнеэкономичес</w:t>
        <w:softHyphen/>
        <w:t>кую деятельность, валютные отношения, без создания надлежащих правовых основ и без учета большой внутренней и внешней задолженно</w:t>
        <w:softHyphen/>
        <w:t>сти государства.</w:t>
      </w:r>
    </w:p>
    <w:p>
      <w:pPr>
        <w:pStyle w:val="Normal1"/>
        <w:spacing w:lineRule="auto" w:line="240"/>
        <w:ind w:firstLine="567"/>
        <w:rPr>
          <w:sz w:val="24"/>
        </w:rPr>
      </w:pPr>
      <w:r>
        <w:rPr>
          <w:sz w:val="24"/>
        </w:rPr>
        <w:t>Расширение самостоятельности предприятий, переход на практику договорных цен и изменение порядка расходования прибыли, которая в значительной своей доле оставалась в распоряжении хозяйств, затем принятие закона о кооперации (которая быстро освоила технику обна</w:t>
        <w:softHyphen/>
        <w:t>личивания безналичных средств) привели к резкому увеличению в 1990 г. налично-денежной массы, значительно превышающей товарное пред</w:t>
        <w:softHyphen/>
        <w:t>ложение.</w:t>
      </w:r>
    </w:p>
    <w:p>
      <w:pPr>
        <w:pStyle w:val="Normal1"/>
        <w:spacing w:lineRule="auto" w:line="240"/>
        <w:ind w:firstLine="567"/>
        <w:rPr>
          <w:sz w:val="24"/>
        </w:rPr>
      </w:pPr>
      <w:r>
        <w:rPr>
          <w:sz w:val="24"/>
        </w:rPr>
        <w:t>В дальнейшем, когда предприятиям была предоставлена свобода в выборе ассортимента выпускаемой продукции, порядка ее сбыта, а поз</w:t>
        <w:softHyphen/>
        <w:t>же в выходе на внешний рынок, товарный дефицит стал тотальным.</w:t>
      </w:r>
    </w:p>
    <w:p>
      <w:pPr>
        <w:pStyle w:val="Normal1"/>
        <w:spacing w:lineRule="auto" w:line="240"/>
        <w:ind w:firstLine="567"/>
        <w:rPr/>
      </w:pPr>
      <w:r>
        <w:rPr>
          <w:b/>
          <w:sz w:val="24"/>
        </w:rPr>
        <w:t>Особое место в развитии инфляции занимает дефицит государствен</w:t>
        <w:softHyphen/>
        <w:t>ного бюджета.</w:t>
      </w:r>
      <w:r>
        <w:rPr>
          <w:sz w:val="24"/>
        </w:rPr>
        <w:t xml:space="preserve"> Радикальная экономическая реформа, начатая в 1985 г., предусматривала ускоренное развитие производства на базе масштаб</w:t>
        <w:softHyphen/>
        <w:t>ных увеличений капитальных вложений в машиностроение, за счет ко</w:t>
        <w:softHyphen/>
        <w:t>торого предполагалось обновить основные фонды и повысить эффек</w:t>
        <w:softHyphen/>
        <w:t>тивность хозяйствования. Для этих целей активно использовался бюджет, дефицит которого из года в год нарастал: с 47,8 млрд руб. в 1986 г. до 150,0 млрд руб. в 1991 г.</w:t>
      </w:r>
    </w:p>
    <w:p>
      <w:pPr>
        <w:pStyle w:val="Normal1"/>
        <w:spacing w:lineRule="auto" w:line="240"/>
        <w:ind w:firstLine="567"/>
        <w:rPr>
          <w:sz w:val="24"/>
        </w:rPr>
      </w:pPr>
      <w:r>
        <w:rPr>
          <w:sz w:val="24"/>
        </w:rPr>
        <w:t>Дефицитность экономики в определенной степени балансировалась огромными импортными поставками, которые стали возможны за счет интенсивной добычи и экспорта нефти, резкого увеличения цен на нее на мировом рынке. В то же время отсталая структура экспорта сделала внешнюю торговлю уязвимой для колебаний цен на нефть. Их падение повлекло за собой огромные потери для государственного бюджета.</w:t>
      </w:r>
    </w:p>
    <w:p>
      <w:pPr>
        <w:pStyle w:val="Normal1"/>
        <w:spacing w:lineRule="auto" w:line="240"/>
        <w:ind w:firstLine="567"/>
        <w:rPr>
          <w:sz w:val="24"/>
        </w:rPr>
      </w:pPr>
      <w:r>
        <w:rPr>
          <w:sz w:val="24"/>
        </w:rPr>
        <w:t>Сокращение доходов государства было связано не только со сниже</w:t>
        <w:softHyphen/>
        <w:t>нием поступлений от экспорта энергоносителей, сокращением импор</w:t>
        <w:softHyphen/>
        <w:t>та товаров народного потребления, с проведением антиалкогольной по</w:t>
        <w:softHyphen/>
        <w:t>литики. В то же время резко увеличивались непредвиденные расходы по ведению афганской войны, затраты, связанные с ликвидацией по</w:t>
        <w:softHyphen/>
        <w:t>следствий аварий в Чернобыле, Спитаке. Одновременно государство расширяло круг социальных льгот, включая повышение заработной платы, максимальных размеров пенсий и т.д.</w:t>
      </w:r>
    </w:p>
    <w:p>
      <w:pPr>
        <w:pStyle w:val="Normal1"/>
        <w:spacing w:lineRule="auto" w:line="240"/>
        <w:ind w:firstLine="567"/>
        <w:rPr>
          <w:sz w:val="24"/>
        </w:rPr>
      </w:pPr>
      <w:r>
        <w:rPr>
          <w:sz w:val="24"/>
        </w:rPr>
        <w:t>Нарастание дефицита бюджета требовало применения рестриктивной финансовой политики, которая не была осуществлена. В то же вре</w:t>
        <w:softHyphen/>
        <w:t>мя с 1 января 1991 г. более чем на 50 % повышаются оптовые цены промышленности при сохранении фиксированных розничных цен, что означало увеличение дотации из государственного бюджета, повыше</w:t>
        <w:softHyphen/>
        <w:t>ние его дефицитности и увеличение денежной массы в обращении.</w:t>
      </w:r>
    </w:p>
    <w:p>
      <w:pPr>
        <w:pStyle w:val="Normal1"/>
        <w:spacing w:lineRule="auto" w:line="240"/>
        <w:ind w:firstLine="567"/>
        <w:rPr>
          <w:sz w:val="24"/>
        </w:rPr>
      </w:pPr>
      <w:r>
        <w:rPr>
          <w:sz w:val="24"/>
        </w:rPr>
        <w:t>Повышение в апреле розничных цен в среднем на 55 % снизило на 1/3 «денежный навес».</w:t>
      </w:r>
    </w:p>
    <w:p>
      <w:pPr>
        <w:pStyle w:val="Normal1"/>
        <w:spacing w:lineRule="auto" w:line="240"/>
        <w:ind w:firstLine="567"/>
        <w:rPr/>
      </w:pPr>
      <w:r>
        <w:rPr>
          <w:sz w:val="24"/>
        </w:rPr>
        <w:t>Отрицательную роль в стабилизационных мероприятиях союзного правительства сыграл ЦБ</w:t>
      </w:r>
      <w:r>
        <w:rPr>
          <w:b/>
          <w:sz w:val="24"/>
        </w:rPr>
        <w:t xml:space="preserve"> </w:t>
      </w:r>
      <w:r>
        <w:rPr>
          <w:sz w:val="24"/>
        </w:rPr>
        <w:t>РФ, проводивший политику денежно-кредит</w:t>
        <w:softHyphen/>
        <w:t>ной экспансии, увеличивший почти в 2 раза выдачу наличных денег, бюджетных кредитов российскому правительству. В результате в 2 раза увеличиваются денежная масса и количество наличных денег. С этого момента государство фактически потеряло контроль за денежным обо</w:t>
        <w:softHyphen/>
        <w:t>ротом и эмиссией денег.</w:t>
      </w:r>
    </w:p>
    <w:p>
      <w:pPr>
        <w:pStyle w:val="FR4"/>
        <w:spacing w:before="140" w:after="0"/>
        <w:ind w:firstLine="567"/>
        <w:jc w:val="center"/>
        <w:rPr>
          <w:rFonts w:ascii="Times New Roman" w:hAnsi="Times New Roman" w:cs="Times New Roman"/>
          <w:sz w:val="24"/>
        </w:rPr>
      </w:pPr>
      <w:r>
        <w:rPr>
          <w:rFonts w:cs="Times New Roman" w:ascii="Times New Roman" w:hAnsi="Times New Roman"/>
          <w:b/>
          <w:i w:val="false"/>
          <w:sz w:val="24"/>
        </w:rPr>
        <w:t>8.2.2. Инфляция в условиях перехода к рыночным отношениям</w:t>
      </w:r>
    </w:p>
    <w:p>
      <w:pPr>
        <w:pStyle w:val="Normal1"/>
        <w:spacing w:lineRule="auto" w:line="240" w:before="80" w:after="0"/>
        <w:ind w:firstLine="567"/>
        <w:rPr>
          <w:sz w:val="24"/>
        </w:rPr>
      </w:pPr>
      <w:r>
        <w:rPr>
          <w:sz w:val="24"/>
        </w:rPr>
        <w:t>С конца 1991 г. страна взяла курс на изменение базовых основ рос</w:t>
        <w:softHyphen/>
        <w:t>сийской экономики - перевод государственно-монополизированной системы на рыночные отношения. Последние устанавливаются при не</w:t>
        <w:softHyphen/>
        <w:t>разработанности правовой базы, правовой ответственности всех субъек</w:t>
        <w:softHyphen/>
        <w:t>тов товарного, финансового, валютного и кредитного рынков. Эти от</w:t>
        <w:softHyphen/>
        <w:t>ношения строились на отношениях разгосударствления собственности и либерализации всех сфер хозяйствования. Была поставлена задача в максимально короткий срок по упрощенной схеме провести разгосу</w:t>
        <w:softHyphen/>
        <w:t>дарствление и приватизацию предприятий, финансовой и банковской систем.</w:t>
      </w:r>
    </w:p>
    <w:p>
      <w:pPr>
        <w:pStyle w:val="Normal1"/>
        <w:spacing w:lineRule="auto" w:line="240"/>
        <w:ind w:firstLine="567"/>
        <w:rPr>
          <w:sz w:val="24"/>
        </w:rPr>
      </w:pPr>
      <w:r>
        <w:rPr>
          <w:sz w:val="24"/>
        </w:rPr>
        <w:t>В рамках рыночных преобразований с начала 1992 г. осуществляет</w:t>
        <w:softHyphen/>
        <w:t>ся либерализация цен, в ходе которой предполагалось их увеличение для ликвидации разрыва между спросом и предложением и устранения неравновесия между товарной и денежной массами, накопившегося за последние десятилетия.</w:t>
      </w:r>
    </w:p>
    <w:p>
      <w:pPr>
        <w:pStyle w:val="Normal1"/>
        <w:spacing w:lineRule="auto" w:line="240"/>
        <w:ind w:firstLine="567"/>
        <w:rPr>
          <w:sz w:val="24"/>
        </w:rPr>
      </w:pPr>
      <w:r>
        <w:rPr>
          <w:sz w:val="24"/>
        </w:rPr>
        <w:t>Существовало мнение, что в новых условиях хозяйствования сразу же заработают рыночные механизмы самонастройки, свободного пе</w:t>
        <w:softHyphen/>
        <w:t>реливания капитала, обеспечивающие структурную перестройку оте</w:t>
        <w:softHyphen/>
        <w:t>чественной экономики. Сокращение совокупного спроса под воздей</w:t>
        <w:softHyphen/>
        <w:t>ствием либерализации цен должно было высвободить дополнительные ресурсы для использования их в наиболее эффективных производствах и видах хозяйственной деятельности.</w:t>
      </w:r>
    </w:p>
    <w:p>
      <w:pPr>
        <w:pStyle w:val="Normal1"/>
        <w:spacing w:lineRule="auto" w:line="240"/>
        <w:ind w:firstLine="567"/>
        <w:rPr>
          <w:sz w:val="24"/>
        </w:rPr>
      </w:pPr>
      <w:r>
        <w:rPr>
          <w:sz w:val="24"/>
        </w:rPr>
        <w:t>Отказ от государственного ценового регулирования в январе 1992 г., как считали некоторые экономисты, был единственно возможным и наиболее эффективным средством ликвидации «подавленной» инфля</w:t>
        <w:softHyphen/>
        <w:t>ции, преодоления товарных дефицитов, предотвращения окончатель</w:t>
        <w:softHyphen/>
        <w:t>ного развала потребительского рынка и распада финансовой системы в целом. Одновременно предполагалось проведение жесткой денеж</w:t>
        <w:softHyphen/>
        <w:t>но-кредитной и бюджетной политики для достижения рыночного рав</w:t>
        <w:softHyphen/>
        <w:t>новесия.</w:t>
      </w:r>
    </w:p>
    <w:p>
      <w:pPr>
        <w:pStyle w:val="Normal1"/>
        <w:spacing w:lineRule="auto" w:line="240"/>
        <w:ind w:firstLine="567"/>
        <w:rPr/>
      </w:pPr>
      <w:r>
        <w:rPr>
          <w:b/>
          <w:sz w:val="24"/>
        </w:rPr>
        <w:t>В результате полного «освобождения» цен вместо рыночного равно</w:t>
        <w:softHyphen/>
        <w:t>весия в стране начался глубокий экономический кризис, приведший к гиперинфляции, а затем и стагфляции экономики.</w:t>
      </w:r>
      <w:r>
        <w:rPr>
          <w:sz w:val="24"/>
        </w:rPr>
        <w:t xml:space="preserve"> Это было связано с тем, что либерализация цен проходила в условиях крайне монополизи</w:t>
        <w:softHyphen/>
        <w:t>рованных структур, не поддающихся быстрому превращению их в кон</w:t>
        <w:softHyphen/>
        <w:t>курентоспособных собственников. Процессы демонополизации, разго</w:t>
        <w:softHyphen/>
        <w:t>сударствления собственности еще не были до конца проработаны и начинались без создания надежной правовой базы как для приватиза</w:t>
        <w:softHyphen/>
        <w:t>ции, так и для регулирования экономических и социальных процессов в стране, с деформированной структурой производства и крайне низ</w:t>
        <w:softHyphen/>
        <w:t>кой его эффективностью.</w:t>
      </w:r>
    </w:p>
    <w:p>
      <w:pPr>
        <w:pStyle w:val="Normal1"/>
        <w:spacing w:lineRule="auto" w:line="240"/>
        <w:ind w:firstLine="567"/>
        <w:rPr>
          <w:sz w:val="24"/>
        </w:rPr>
      </w:pPr>
      <w:r>
        <w:rPr>
          <w:b/>
          <w:sz w:val="24"/>
        </w:rPr>
        <w:t>Нарастанию хозяйственного и финансового кризисов, усугубивших инфляцию, способствовали национальная и социальная политическая нестабильность, а также политические процессы, связанные с распадом СССР.</w:t>
      </w:r>
    </w:p>
    <w:p>
      <w:pPr>
        <w:pStyle w:val="Normal1"/>
        <w:spacing w:lineRule="auto" w:line="240"/>
        <w:ind w:firstLine="567"/>
        <w:rPr>
          <w:sz w:val="24"/>
        </w:rPr>
      </w:pPr>
      <w:r>
        <w:rPr>
          <w:sz w:val="24"/>
        </w:rPr>
        <w:t>Либерализация цен в нашей стране совпала с процессами дезинтег</w:t>
        <w:softHyphen/>
        <w:t>рации хозяйственных связей со странами социалистического содруже</w:t>
        <w:softHyphen/>
        <w:t>ства и с бывшими союзными республиками. Разрушаются единый на</w:t>
        <w:softHyphen/>
        <w:t>роднохозяйственный комплекс, единая банковская и бюджетная система страны, единое рублевое пространство.</w:t>
      </w:r>
    </w:p>
    <w:p>
      <w:pPr>
        <w:pStyle w:val="Normal1"/>
        <w:spacing w:lineRule="auto" w:line="240"/>
        <w:ind w:firstLine="567"/>
        <w:rPr/>
      </w:pPr>
      <w:r>
        <w:rPr>
          <w:b/>
          <w:sz w:val="24"/>
        </w:rPr>
        <w:t xml:space="preserve">Дезинтеграция экономики стимулировала нарастание инфляции в результате резкого спада производства и введения национальных валют. </w:t>
      </w:r>
      <w:r>
        <w:rPr>
          <w:sz w:val="24"/>
        </w:rPr>
        <w:t>Глобальный развал товарных рынков, обособление денежных систем союзных республик вызвали массовый сброс платежных средств на российский республиканский рынок. Он составил свыше 1 трлн руб., что подняло цены в Российской Федерации примерно на 10%. Под государ</w:t>
        <w:softHyphen/>
        <w:t>ственным контролем оставались цены на топливно-энергетические ре</w:t>
        <w:softHyphen/>
        <w:t>сурсы, ряд важнейших видов продовольственных товаров, жилье, транс</w:t>
        <w:softHyphen/>
        <w:t>портные услуги.</w:t>
      </w:r>
    </w:p>
    <w:p>
      <w:pPr>
        <w:pStyle w:val="Normal1"/>
        <w:spacing w:lineRule="auto" w:line="240"/>
        <w:ind w:firstLine="567"/>
        <w:rPr>
          <w:sz w:val="24"/>
        </w:rPr>
      </w:pPr>
      <w:r>
        <w:rPr>
          <w:b/>
          <w:sz w:val="24"/>
        </w:rPr>
        <w:t>Либерализация цен не только ликвидировала избыток денежной мас</w:t>
        <w:softHyphen/>
        <w:t>сы в обращении, но и создала огромный дефицит платежных средств, что деформировало финансовые потоки в народное хозяйство, нарушило формирование доходов населения, предпринимателей, государства, обес</w:t>
        <w:softHyphen/>
        <w:t>ценило основной и оборотный капитал в промышленности, приведшей к депрессии в ведущих отраслях производства, резко сокративших поступ</w:t>
        <w:softHyphen/>
        <w:t>ления финансовых ресурсов в бюджет России. Финансовые проблемы возникли во всех секторах экономики.</w:t>
      </w:r>
    </w:p>
    <w:p>
      <w:pPr>
        <w:pStyle w:val="Normal1"/>
        <w:spacing w:lineRule="auto" w:line="240"/>
        <w:ind w:firstLine="567"/>
        <w:rPr>
          <w:sz w:val="24"/>
        </w:rPr>
      </w:pPr>
      <w:r>
        <w:rPr>
          <w:b/>
          <w:sz w:val="24"/>
        </w:rPr>
        <w:t>Экономическое напряжение в стране усугублялось расстройством финансовой системы, «войной бюджетов» между центром и другими ре</w:t>
        <w:softHyphen/>
        <w:t>гионами, огромными потерями государства из-за спада производства, затрат, связанных с конверсией военно-промышленного комплекса, выво</w:t>
        <w:softHyphen/>
        <w:t>дом войск из стран дальнего и ближнего зарубежья, из-за военных дейст</w:t>
        <w:softHyphen/>
        <w:t>вий на окраинах бывшего СССР.</w:t>
      </w:r>
    </w:p>
    <w:p>
      <w:pPr>
        <w:pStyle w:val="Normal1"/>
        <w:spacing w:lineRule="auto" w:line="240"/>
        <w:ind w:firstLine="567"/>
        <w:rPr/>
      </w:pPr>
      <w:r>
        <w:rPr>
          <w:b/>
          <w:sz w:val="24"/>
        </w:rPr>
        <w:t>Стремительный инфляционный рост оптовых и розничных цен в от</w:t>
        <w:softHyphen/>
        <w:t>сутствие конкуренции и государственного регулирования повышал зат</w:t>
        <w:softHyphen/>
        <w:t>раты государства на содержание армии, науки, культуры, здравоохране</w:t>
        <w:softHyphen/>
        <w:t>ния и образования.</w:t>
      </w:r>
      <w:r>
        <w:rPr>
          <w:sz w:val="24"/>
        </w:rPr>
        <w:t xml:space="preserve"> Они увеличивали дефицит государственного бюджета, который финансировался за счет централизованных креди</w:t>
        <w:softHyphen/>
        <w:t>тов Банка России, создавая в денежном обороте ничем не обеспечен</w:t>
        <w:softHyphen/>
        <w:t>ную массу платежных средств.</w:t>
      </w:r>
    </w:p>
    <w:p>
      <w:pPr>
        <w:pStyle w:val="Normal1"/>
        <w:spacing w:lineRule="auto" w:line="240"/>
        <w:ind w:firstLine="567"/>
        <w:rPr/>
      </w:pPr>
      <w:r>
        <w:rPr>
          <w:b/>
          <w:sz w:val="24"/>
        </w:rPr>
        <w:t>Огромной проблемой для экономики России при регулировании инф</w:t>
        <w:softHyphen/>
        <w:t>ляционных процессов становятся внешние займы. Не решив ни одной экономической, социальной и политической проблемы с помощью инос</w:t>
        <w:softHyphen/>
        <w:t>транных кредитов, их активно использовали для покрытия бюджетного дефицита, который из года в год нарастал и требовал еще больших заим</w:t>
        <w:softHyphen/>
        <w:t xml:space="preserve">ствований, </w:t>
      </w:r>
      <w:r>
        <w:rPr>
          <w:sz w:val="24"/>
        </w:rPr>
        <w:t>поскольку все большую долю в бюджетных расходах зани</w:t>
        <w:softHyphen/>
        <w:t>мают расходы по обслуживанию внешнего долга.</w:t>
      </w:r>
    </w:p>
    <w:p>
      <w:pPr>
        <w:pStyle w:val="Normal1"/>
        <w:spacing w:lineRule="auto" w:line="240"/>
        <w:ind w:firstLine="567"/>
        <w:rPr>
          <w:sz w:val="24"/>
        </w:rPr>
      </w:pPr>
      <w:r>
        <w:rPr>
          <w:sz w:val="24"/>
        </w:rPr>
        <w:t>Таким образом, спровоцированная государством «отпуском» цен, инфляция издержек дополнялась инфляцией спроса.</w:t>
      </w:r>
    </w:p>
    <w:p>
      <w:pPr>
        <w:pStyle w:val="Normal1"/>
        <w:spacing w:lineRule="auto" w:line="240"/>
        <w:ind w:firstLine="567"/>
        <w:rPr>
          <w:sz w:val="24"/>
        </w:rPr>
      </w:pPr>
      <w:r>
        <w:rPr>
          <w:b/>
          <w:sz w:val="24"/>
        </w:rPr>
        <w:t>Важнейшим фактором нарастания инфляции в России в этот период явились дальнейшая либерализация валютного законодательства, внеш</w:t>
        <w:softHyphen/>
        <w:t>ней торговли, устранение валютных ограничений по текущим операци</w:t>
        <w:softHyphen/>
        <w:t>ям, введение внутренней конвертируемости рубля в условиях огромной внешней задолженности государства.</w:t>
      </w:r>
    </w:p>
    <w:p>
      <w:pPr>
        <w:pStyle w:val="Normal1"/>
        <w:spacing w:lineRule="auto" w:line="240"/>
        <w:ind w:firstLine="567"/>
        <w:rPr>
          <w:sz w:val="24"/>
        </w:rPr>
      </w:pPr>
      <w:r>
        <w:rPr>
          <w:sz w:val="24"/>
        </w:rPr>
        <w:t>Отказ от защитных торговых и валютных барьеров привел к огром</w:t>
        <w:softHyphen/>
        <w:t>ным потокам дешевых импортных товаров, которые вытеснили с внут</w:t>
        <w:softHyphen/>
        <w:t>реннего рынка аналогичную отечественную продукцию и способство</w:t>
        <w:softHyphen/>
        <w:t>вали сокращению ее производства.</w:t>
      </w:r>
    </w:p>
    <w:p>
      <w:pPr>
        <w:pStyle w:val="Normal1"/>
        <w:spacing w:lineRule="auto" w:line="240"/>
        <w:ind w:firstLine="567"/>
        <w:rPr/>
      </w:pPr>
      <w:r>
        <w:rPr>
          <w:b/>
          <w:sz w:val="24"/>
        </w:rPr>
        <w:t>Мощные спекуляции на валютном рынке вызвали быстрое падение курса рубля и вздорожание всех импортируемых товаров, что усилило внутреннюю инфляцию издержек за счет импортируемой инфляции.</w:t>
      </w:r>
      <w:r>
        <w:rPr>
          <w:sz w:val="24"/>
        </w:rPr>
        <w:t xml:space="preserve"> Од</w:t>
        <w:softHyphen/>
        <w:t>новременно резко сокращаются возможности импорта инвестиционных товаров, сводя на нет долгосрочные перспективы экономического рос</w:t>
        <w:softHyphen/>
        <w:t>та и решение проблем инвестиций в народном хозяйстве. Мощным не</w:t>
        <w:softHyphen/>
        <w:t>гативным фактором в этом плане стало «бегство» капиталов за рубеж, лишивших только в 1992 г. российскую экономику инвестиций в разме</w:t>
        <w:softHyphen/>
        <w:t>ре 12-13 млрд долл., что эквивалентно 15-16% ВВП.</w:t>
      </w:r>
    </w:p>
    <w:p>
      <w:pPr>
        <w:pStyle w:val="Normal1"/>
        <w:spacing w:lineRule="auto" w:line="240"/>
        <w:ind w:firstLine="567"/>
        <w:rPr>
          <w:sz w:val="24"/>
        </w:rPr>
      </w:pPr>
      <w:r>
        <w:rPr>
          <w:sz w:val="24"/>
        </w:rPr>
        <w:t>Особенностью российской инфляции является то, что она сопровож</w:t>
        <w:softHyphen/>
        <w:t>далась привязкой рубля к доллару и наличием нереального валютного курса, который устанавливался только по результатам торгов на Московской межбанковской валютной бирже, в то время как 80% продаж иностранной валюты осуществляются на межбанковском рынке.</w:t>
      </w:r>
    </w:p>
    <w:p>
      <w:pPr>
        <w:pStyle w:val="Normal1"/>
        <w:spacing w:lineRule="auto" w:line="240"/>
        <w:ind w:firstLine="567"/>
        <w:rPr>
          <w:sz w:val="24"/>
        </w:rPr>
      </w:pPr>
      <w:r>
        <w:rPr>
          <w:sz w:val="24"/>
        </w:rPr>
        <w:t>В условиях частичной конвертируемости рубля, расширения прав использования валюты предприятиями и населением увеличился спрос на иностранную валюту для страхования инфляционного риска.</w:t>
      </w:r>
    </w:p>
    <w:p>
      <w:pPr>
        <w:pStyle w:val="Normal1"/>
        <w:spacing w:lineRule="auto" w:line="240"/>
        <w:ind w:firstLine="567"/>
        <w:rPr>
          <w:sz w:val="24"/>
        </w:rPr>
      </w:pPr>
      <w:r>
        <w:rPr>
          <w:sz w:val="24"/>
        </w:rPr>
        <w:t>Разрешение использовать на территории России в качестве платеж</w:t>
        <w:softHyphen/>
        <w:t>ного и покупательного средства иностранную валюту привело к долларизации экономики и дополнительному росту денежной массы в обра</w:t>
        <w:softHyphen/>
        <w:t>щении в объеме обращающейся иностранной валюты. Около 15% денежных доходов населения России вложено в наличную валюту, а по</w:t>
        <w:softHyphen/>
        <w:t>вышенный спрос на нее стимулировал спекулятивные сделки с валютой на рынке.</w:t>
      </w:r>
    </w:p>
    <w:p>
      <w:pPr>
        <w:pStyle w:val="Normal1"/>
        <w:spacing w:lineRule="auto" w:line="240"/>
        <w:ind w:firstLine="567"/>
        <w:rPr>
          <w:sz w:val="24"/>
        </w:rPr>
      </w:pPr>
      <w:r>
        <w:rPr>
          <w:sz w:val="24"/>
        </w:rPr>
        <w:t>Особенно активно пользовались этим банки, играя на повышении и понижении курса валют, получая значительный доход от обмена на</w:t>
        <w:softHyphen/>
        <w:t>личной и безналичной валюты, реэкспортируя наличную валюту в дру</w:t>
        <w:softHyphen/>
        <w:t>гие страны. Все это усиливало инфляционные тенденции в России.</w:t>
      </w:r>
    </w:p>
    <w:p>
      <w:pPr>
        <w:pStyle w:val="Normal1"/>
        <w:spacing w:lineRule="auto" w:line="240"/>
        <w:ind w:firstLine="567"/>
        <w:rPr>
          <w:sz w:val="24"/>
        </w:rPr>
      </w:pPr>
      <w:r>
        <w:rPr>
          <w:sz w:val="24"/>
        </w:rPr>
        <w:t>Наиболее сильно финансовый кризис поразил промышленные пред</w:t>
        <w:softHyphen/>
        <w:t>приятия, обусловивших кризис неплатежей, спад производства, сниже</w:t>
        <w:softHyphen/>
        <w:t>ние налогооблагаемой базы и нарастание бюджетного дефицита.</w:t>
      </w:r>
    </w:p>
    <w:p>
      <w:pPr>
        <w:pStyle w:val="Normal1"/>
        <w:spacing w:lineRule="auto" w:line="240"/>
        <w:ind w:firstLine="567"/>
        <w:rPr>
          <w:sz w:val="24"/>
        </w:rPr>
      </w:pPr>
      <w:r>
        <w:rPr>
          <w:sz w:val="24"/>
        </w:rPr>
        <w:t>Либерализация цен не только обесценила денежные накопления населения, но и лишила возможности государственные предприятия нормально осуществлять свою деятельность, обесценив их оборотные средства.</w:t>
      </w:r>
    </w:p>
    <w:p>
      <w:pPr>
        <w:pStyle w:val="Normal1"/>
        <w:spacing w:lineRule="auto" w:line="240"/>
        <w:ind w:firstLine="567"/>
        <w:rPr>
          <w:sz w:val="24"/>
        </w:rPr>
      </w:pPr>
      <w:r>
        <w:rPr>
          <w:sz w:val="24"/>
        </w:rPr>
        <w:t>При этом следует отметить, что государственные предприятия в стра</w:t>
        <w:softHyphen/>
        <w:t>не никогда не наделялись в достаточной степени оборотными средства</w:t>
        <w:softHyphen/>
        <w:t>ми, необходимыми для финансово-хозяйственной деятельности. Мини</w:t>
        <w:softHyphen/>
        <w:t>мальный размер оборотных средств компенсировался возможностью получения доступных расчетно-платежных кредитов (по ставке 2% го</w:t>
        <w:softHyphen/>
        <w:t>довых) для покрытия разрыва в платежном обороте. У всех государ</w:t>
        <w:softHyphen/>
        <w:t>ственных предприятий предусматривалось формирование части оборот</w:t>
        <w:softHyphen/>
        <w:t>ных средств-товаров, отгруженных за счет ссуд под расчетные докумен</w:t>
        <w:softHyphen/>
        <w:t>ты в пути.</w:t>
      </w:r>
    </w:p>
    <w:p>
      <w:pPr>
        <w:pStyle w:val="Normal1"/>
        <w:spacing w:lineRule="auto" w:line="240"/>
        <w:ind w:firstLine="567"/>
        <w:rPr>
          <w:sz w:val="24"/>
        </w:rPr>
      </w:pPr>
      <w:r>
        <w:rPr>
          <w:sz w:val="24"/>
        </w:rPr>
        <w:t>Потери оборотных средств государство предприятиям не компен</w:t>
        <w:softHyphen/>
        <w:t>сировало, оптовые цены возрастали значительно быстрее возможнос</w:t>
        <w:softHyphen/>
        <w:t>тей увеличения оборотных средств. Банковский кредит стал недосту</w:t>
        <w:softHyphen/>
        <w:t>пен из-за высоких процентных ставок в условиях жесткой денежной политики государства, направленной на снижение темпов инфляции.</w:t>
      </w:r>
    </w:p>
    <w:p>
      <w:pPr>
        <w:pStyle w:val="Normal1"/>
        <w:spacing w:lineRule="auto" w:line="240"/>
        <w:ind w:firstLine="567"/>
        <w:rPr>
          <w:sz w:val="24"/>
        </w:rPr>
      </w:pPr>
      <w:r>
        <w:rPr>
          <w:sz w:val="24"/>
        </w:rPr>
        <w:t>Некоторым предприятиям за счет централизованных источников был предоставлен кредит на пополнение оборотных средств, но при условии использования этого кредита в первую очередь для внесения платежей в бюджет. В итоге банк кредитовал бюджет за счет роста за</w:t>
        <w:softHyphen/>
        <w:t>долженности предприятий банковской системе.</w:t>
      </w:r>
    </w:p>
    <w:p>
      <w:pPr>
        <w:pStyle w:val="Normal1"/>
        <w:spacing w:lineRule="auto" w:line="240"/>
        <w:ind w:firstLine="567"/>
        <w:rPr>
          <w:sz w:val="24"/>
        </w:rPr>
      </w:pPr>
      <w:r>
        <w:rPr>
          <w:sz w:val="24"/>
        </w:rPr>
        <w:t>Обесценение активов государственных предприятий не компенси</w:t>
        <w:softHyphen/>
        <w:t>ровалось переоценкой основных фондов, которая была осуществлена только в октябре 1992 г. За это время сумма недоначисленной аморти</w:t>
        <w:softHyphen/>
        <w:t>зации, поступившей в виде налога на прибыль в доходы бюджета, со</w:t>
        <w:softHyphen/>
        <w:t>ставила около 1 трлн руб. В 1993 г. стоимость фондов не изменялась, что явилось главным фактором выбытия основных фондов без компен</w:t>
        <w:softHyphen/>
        <w:t>сации для создания новых. Сейчас амортизация утратила свойство од</w:t>
        <w:softHyphen/>
        <w:t>ного из важнейших и надежных источников инвестиций и не в состоя</w:t>
        <w:softHyphen/>
        <w:t>нии обеспечить даже простое воспроизводство основных фондов.</w:t>
      </w:r>
    </w:p>
    <w:p>
      <w:pPr>
        <w:pStyle w:val="Normal1"/>
        <w:spacing w:lineRule="auto" w:line="240"/>
        <w:ind w:firstLine="567"/>
        <w:rPr>
          <w:sz w:val="24"/>
        </w:rPr>
      </w:pPr>
      <w:r>
        <w:rPr>
          <w:sz w:val="24"/>
        </w:rPr>
        <w:t>Проблема обеспечения промышленных предприятий платежными средствами резко обострилась из-за кризиса сбыта, поскольку внутрен</w:t>
        <w:softHyphen/>
        <w:t>ний рынок был утерян отечественными товаропроизводителями.</w:t>
      </w:r>
    </w:p>
    <w:p>
      <w:pPr>
        <w:pStyle w:val="Normal1"/>
        <w:spacing w:lineRule="auto" w:line="240"/>
        <w:ind w:firstLine="567"/>
        <w:rPr>
          <w:sz w:val="24"/>
        </w:rPr>
      </w:pPr>
      <w:r>
        <w:rPr>
          <w:sz w:val="24"/>
        </w:rPr>
        <w:t>В первой половине 1992 г. в результате проведения жесткой денеж</w:t>
        <w:softHyphen/>
        <w:t>но-кредитной политики удалось резко сжать денежную массу, поста</w:t>
        <w:softHyphen/>
        <w:t>вить под контроль дефицит бюджета, но продолжалась практика бес</w:t>
        <w:softHyphen/>
        <w:t>контрольной выдачи кредитов бывшим республикам СССР.</w:t>
      </w:r>
    </w:p>
    <w:p>
      <w:pPr>
        <w:pStyle w:val="Normal1"/>
        <w:spacing w:lineRule="auto" w:line="240"/>
        <w:ind w:firstLine="567"/>
        <w:rPr>
          <w:sz w:val="24"/>
        </w:rPr>
      </w:pPr>
      <w:r>
        <w:rPr>
          <w:sz w:val="24"/>
        </w:rPr>
        <w:t>Либерализация хозяйственных связей создавала огромные возмож</w:t>
        <w:softHyphen/>
        <w:t>ности для вывоза материальных и валютных ресурсов в ближнее и даль</w:t>
        <w:softHyphen/>
        <w:t>нее зарубежье, создавая дефицит на товарных и финансовых рынках в России.</w:t>
      </w:r>
    </w:p>
    <w:p>
      <w:pPr>
        <w:pStyle w:val="Normal1"/>
        <w:spacing w:lineRule="auto" w:line="240"/>
        <w:ind w:firstLine="567"/>
        <w:rPr>
          <w:sz w:val="24"/>
        </w:rPr>
      </w:pPr>
      <w:r>
        <w:rPr>
          <w:b/>
          <w:sz w:val="24"/>
        </w:rPr>
        <w:t>В то же время нарастала задолженность бывших союзных республик Центральному банку РФ по «техническим» кредитам, связанным с не</w:t>
        <w:softHyphen/>
        <w:t>возможностью осуществления расчетов по поставкам товарно-матери</w:t>
        <w:softHyphen/>
        <w:t>альных ценностей из России. Выдача этих кредитов спровоцировала не менее 25% общего объема инфляции.</w:t>
      </w:r>
    </w:p>
    <w:p>
      <w:pPr>
        <w:pStyle w:val="Normal1"/>
        <w:spacing w:lineRule="auto" w:line="240"/>
        <w:ind w:firstLine="567"/>
        <w:rPr/>
      </w:pPr>
      <w:r>
        <w:rPr>
          <w:b/>
          <w:sz w:val="24"/>
        </w:rPr>
        <w:t>Сжатие денежной массы внутри России вызвало колоссальный кри</w:t>
        <w:softHyphen/>
        <w:t>зис неплатежей.</w:t>
      </w:r>
      <w:r>
        <w:rPr>
          <w:sz w:val="24"/>
        </w:rPr>
        <w:t xml:space="preserve"> Масштабы кризиса неплатежей существенно сократи</w:t>
        <w:softHyphen/>
        <w:t>лись после проведения в середине 1992 г. зачета взаимной задолженно</w:t>
        <w:softHyphen/>
        <w:t>сти предприятий, которым сократили неплатежи на 1,7 трлн руб. Вследствие этого наблюдается временный подъем промышленного про</w:t>
        <w:softHyphen/>
        <w:t>изводства при одновременном росте денежной массы и темпов инфля</w:t>
        <w:softHyphen/>
        <w:t>ции в 2 раза.</w:t>
      </w:r>
    </w:p>
    <w:p>
      <w:pPr>
        <w:pStyle w:val="Normal1"/>
        <w:spacing w:lineRule="auto" w:line="240"/>
        <w:ind w:firstLine="567"/>
        <w:rPr>
          <w:sz w:val="24"/>
        </w:rPr>
      </w:pPr>
      <w:r>
        <w:rPr>
          <w:sz w:val="24"/>
        </w:rPr>
        <w:t>В 1993 г., используя монетарные антиинфляционные инструменты, правительство стремилось сокращать денежную массу и довело ее к концу года до чрезвычайно низкого уровня - 14% по сравнению с де</w:t>
        <w:softHyphen/>
        <w:t>кабрем 1991 г. Это произошло при высоком уровне бюджетного дефи</w:t>
        <w:softHyphen/>
        <w:t>цита и его покрытия на 60% за счет эмиссии Центрального банка РФ.</w:t>
      </w:r>
    </w:p>
    <w:p>
      <w:pPr>
        <w:pStyle w:val="Normal1"/>
        <w:spacing w:lineRule="auto" w:line="240"/>
        <w:ind w:firstLine="567"/>
        <w:rPr/>
      </w:pPr>
      <w:r>
        <w:rPr>
          <w:sz w:val="24"/>
        </w:rPr>
        <w:t>Реакцией на жесткую денежно-кредитную политику явился новый виток нарастания взаимных неплатежей, рост которых продолжается до настоящего времени. Темпы роста неплатежей коррелируют с дина</w:t>
        <w:softHyphen/>
        <w:t>микой инфляции и денежной массы.</w:t>
      </w:r>
      <w:r>
        <w:rPr>
          <w:b/>
          <w:sz w:val="24"/>
        </w:rPr>
        <w:t xml:space="preserve"> </w:t>
      </w:r>
      <w:r>
        <w:rPr>
          <w:sz w:val="24"/>
        </w:rPr>
        <w:t>Чем ниже темпы роста последних, тем выше темпы роста неплатежей. В 1993 г. увеличение взаимных не</w:t>
        <w:softHyphen/>
        <w:t>платежей происходило уже на фоне активного сокращения объемов производства, натурализации хозяйственных отношений, появления большого количества денежных суррогатов, позволяющих «уходить» от налогообложения.</w:t>
      </w:r>
    </w:p>
    <w:p>
      <w:pPr>
        <w:pStyle w:val="Normal1"/>
        <w:spacing w:lineRule="auto" w:line="240"/>
        <w:ind w:firstLine="567"/>
        <w:rPr/>
      </w:pPr>
      <w:r>
        <w:rPr>
          <w:b/>
          <w:sz w:val="24"/>
        </w:rPr>
        <w:t>Стремление проводить жесткую денежно-кредитную политику, что</w:t>
        <w:softHyphen/>
        <w:t>бы сбить инфляцию, превратилось в один из факторов, стимулирующих инфляционный рост цен, поскольку за определенными пределами сни</w:t>
        <w:softHyphen/>
        <w:t>жения денежной массы начинаются последствия, которые неминуемо провоцируют нарастание инфляции</w:t>
      </w:r>
      <w:r>
        <w:rPr>
          <w:sz w:val="24"/>
        </w:rPr>
        <w:t xml:space="preserve"> по схеме: неплатежи - спад (оста</w:t>
        <w:softHyphen/>
        <w:t>новка) производства - сокращение доходной базы бюджета - потреб</w:t>
        <w:softHyphen/>
        <w:t>ность в кредите для его финансирования.</w:t>
      </w:r>
    </w:p>
    <w:p>
      <w:pPr>
        <w:pStyle w:val="Normal1"/>
        <w:spacing w:lineRule="auto" w:line="240"/>
        <w:ind w:firstLine="567"/>
        <w:rPr>
          <w:sz w:val="24"/>
        </w:rPr>
      </w:pPr>
      <w:r>
        <w:rPr>
          <w:sz w:val="24"/>
        </w:rPr>
        <w:t>Сокращая дефицит бюджета, государство увеличило свою задолжен</w:t>
        <w:softHyphen/>
        <w:t>ность перед предприятиями, а это обернулось неплатежами по техно</w:t>
        <w:softHyphen/>
        <w:t>логическим цепочкам и общим кризисом неплатежей к концу года. Ис</w:t>
        <w:softHyphen/>
        <w:t>кусственное сжатие денежной массы и дефицита бюджета обусловило финансовый кризис в экономике.</w:t>
      </w:r>
    </w:p>
    <w:p>
      <w:pPr>
        <w:pStyle w:val="Normal1"/>
        <w:spacing w:lineRule="auto" w:line="240"/>
        <w:ind w:firstLine="567"/>
        <w:rPr>
          <w:sz w:val="24"/>
        </w:rPr>
      </w:pPr>
      <w:r>
        <w:rPr>
          <w:sz w:val="24"/>
        </w:rPr>
        <w:t>В 1994 г. характер денежной политики государства не меняется. Оно любой ценой добивается снижения темпов роста денежной массы и на этой основе снижения темпов инфляции.</w:t>
      </w:r>
    </w:p>
    <w:p>
      <w:pPr>
        <w:pStyle w:val="Normal1"/>
        <w:spacing w:lineRule="auto" w:line="240"/>
        <w:ind w:firstLine="567"/>
        <w:rPr>
          <w:sz w:val="24"/>
        </w:rPr>
      </w:pPr>
      <w:r>
        <w:rPr>
          <w:sz w:val="24"/>
        </w:rPr>
        <w:t>Для «связывания» избыточной денежной массы и ослабления дав</w:t>
        <w:softHyphen/>
        <w:t>ления с ее стороны на валютный рынок были задействованы возмож</w:t>
        <w:softHyphen/>
        <w:t>ности рынка государственных ценных бумаг путем установления чрез</w:t>
        <w:softHyphen/>
        <w:t>вычайно привлекательного для инвесторов уровня доходности. Быстрое наращивание номинальных объемов эмиссии обеспечило значительный приток средств на этот рынок. В результате перераспределения ресур</w:t>
        <w:softHyphen/>
        <w:t>сов спрос на валютном рынке стабилизировался, что предотвратило катастрофическое падение рубля.</w:t>
      </w:r>
    </w:p>
    <w:p>
      <w:pPr>
        <w:pStyle w:val="Normal1"/>
        <w:spacing w:lineRule="auto" w:line="240"/>
        <w:ind w:firstLine="567"/>
        <w:rPr>
          <w:sz w:val="24"/>
        </w:rPr>
      </w:pPr>
      <w:r>
        <w:rPr>
          <w:sz w:val="24"/>
        </w:rPr>
        <w:t>С 1995 г. существенным моментом денежно-кредитной политики ЦБ РФ является требование жесткой централизации контроля за предло</w:t>
        <w:softHyphen/>
        <w:t>жением денег экономике. Правительство отказалось от использования кредитов Банка России для покрытия дефицита федерального бюджета как основного фактора инфляции. Предусмотрено 57% дефицита по</w:t>
        <w:softHyphen/>
        <w:t>крывать доходами от операций с государственными ценными бумага</w:t>
        <w:softHyphen/>
        <w:t>ми на внутреннем рынке, 47% - за счет внешних заимствований.</w:t>
      </w:r>
    </w:p>
    <w:p>
      <w:pPr>
        <w:pStyle w:val="Normal1"/>
        <w:spacing w:lineRule="auto" w:line="240"/>
        <w:ind w:firstLine="567"/>
        <w:rPr>
          <w:sz w:val="24"/>
        </w:rPr>
      </w:pPr>
      <w:r>
        <w:rPr>
          <w:sz w:val="24"/>
        </w:rPr>
        <w:t>Вместе с тем используемые государством формы «неэмиссионного» механизма финансирования нараставшего дефицита государственного бюджета не только создают огромные проблемы бюджету, так как ста</w:t>
        <w:softHyphen/>
        <w:t>новятся крупнейшей расходной статьей бюджета по обслуживанию и погашению государственного долга, но и разрушают отечественное производство, лишая его финансовой базы развития.</w:t>
      </w:r>
    </w:p>
    <w:p>
      <w:pPr>
        <w:pStyle w:val="Normal1"/>
        <w:spacing w:lineRule="auto" w:line="240"/>
        <w:ind w:firstLine="567"/>
        <w:rPr>
          <w:sz w:val="24"/>
        </w:rPr>
      </w:pPr>
      <w:r>
        <w:rPr>
          <w:sz w:val="24"/>
        </w:rPr>
        <w:t>При низком уровне рентабельности промышленности (6%) и убы</w:t>
        <w:softHyphen/>
        <w:t>точности сельского хозяйства (18%) временно свободные денежные сред</w:t>
        <w:softHyphen/>
        <w:t>ства в экономике направлялись в государственные ценные бумаги, до</w:t>
        <w:softHyphen/>
        <w:t>ходность по которым достигала 80% годовых, а временами - 200, 300%. Одновременно Банк России фактически прекратил прямое предостав</w:t>
        <w:softHyphen/>
        <w:t>ление централизованных кредитов коммерческим банкам, он перешел к проведению кредитных аукционов, где на конкурсной основе прода</w:t>
        <w:softHyphen/>
        <w:t>ются кредитные ресурсы.</w:t>
      </w:r>
    </w:p>
    <w:p>
      <w:pPr>
        <w:pStyle w:val="Normal1"/>
        <w:spacing w:lineRule="auto" w:line="240"/>
        <w:ind w:firstLine="567"/>
        <w:rPr>
          <w:sz w:val="24"/>
        </w:rPr>
      </w:pPr>
      <w:r>
        <w:rPr>
          <w:sz w:val="24"/>
        </w:rPr>
        <w:t>Развивая инструментарий денежно-кредитного регулирования, Банк России отказался от дифференцированного применения основных ры</w:t>
        <w:softHyphen/>
        <w:t>чагов денежно-кредитной политики по регионам (ставки рефинанси</w:t>
        <w:softHyphen/>
        <w:t>рования; лимиты кредитования: определение приоритетных сфер дея</w:t>
        <w:softHyphen/>
        <w:t>тельности, предельной маржи по кредитам банка; установление резерв</w:t>
        <w:softHyphen/>
        <w:t>ных требований).</w:t>
      </w:r>
    </w:p>
    <w:p>
      <w:pPr>
        <w:pStyle w:val="Normal1"/>
        <w:spacing w:lineRule="auto" w:line="240"/>
        <w:ind w:firstLine="567"/>
        <w:rPr>
          <w:sz w:val="24"/>
        </w:rPr>
      </w:pPr>
      <w:r>
        <w:rPr>
          <w:sz w:val="24"/>
        </w:rPr>
        <w:t>Несмотря на принятую жесткую программу, темпы инфляции в пер</w:t>
        <w:softHyphen/>
        <w:t>вом полугодии 1995 г. сохранялись достаточно высокими по сравне</w:t>
        <w:softHyphen/>
        <w:t>нию с 1994 г. На них оказало влияние неоднократное увеличение цен на основные виды энергоресурсов, их рост превышал рост инфляции. Это повлекло за собой рост оптовых цен промышленности, стоимости пе</w:t>
        <w:softHyphen/>
        <w:t>ревозок грузов на транспорте и рост потребительских цен.</w:t>
      </w:r>
    </w:p>
    <w:p>
      <w:pPr>
        <w:pStyle w:val="Normal1"/>
        <w:spacing w:lineRule="auto" w:line="240"/>
        <w:ind w:firstLine="567"/>
        <w:rPr>
          <w:sz w:val="24"/>
        </w:rPr>
      </w:pPr>
      <w:r>
        <w:rPr>
          <w:sz w:val="24"/>
        </w:rPr>
        <w:t>Посредством ряда жестких административных мер и, в частности, установлением валютного коридора, а также массированных валютных интервенций Банк России стабилизировал ситуацию на валютном рын</w:t>
        <w:softHyphen/>
        <w:t>ке, что имело определенный антиинфляционный эффект. Все это по</w:t>
        <w:softHyphen/>
        <w:t>зволило снизить темпы инфляции с 18% в январе 1995 г. до 7,9% в сере</w:t>
        <w:softHyphen/>
        <w:t>дине и в конце года.</w:t>
      </w:r>
    </w:p>
    <w:p>
      <w:pPr>
        <w:pStyle w:val="Normal1"/>
        <w:spacing w:lineRule="auto" w:line="240"/>
        <w:ind w:firstLine="567"/>
        <w:rPr>
          <w:sz w:val="24"/>
        </w:rPr>
      </w:pPr>
      <w:r>
        <w:rPr>
          <w:sz w:val="24"/>
        </w:rPr>
        <w:t>Вместе с тем чрезвычайно жесткая политика Правительства и Цент</w:t>
        <w:softHyphen/>
        <w:t>рального банка РФ по ограничению ресурсов в банковской сфере на фоне взаимных неплатежей в хозяйстве в августе 1995 г. вызвала серьез</w:t>
        <w:softHyphen/>
        <w:t>ный банковский кризис, выразившийся в остром дефиците платежных средств у банков, который парализовал работу межбанковского рын</w:t>
        <w:softHyphen/>
        <w:t>ка. Для предотвращения полномасштабного кризиса банковской сис</w:t>
        <w:softHyphen/>
        <w:t>темы Центральным банком РФ была осуществлена массированная скуп</w:t>
        <w:softHyphen/>
        <w:t>ка ценных бумаг у коммерческих банков с целью поддержания их ликвидности. Это свидетельствует о том, что финансовый кризис и кри</w:t>
        <w:softHyphen/>
        <w:t>зис неплатежей поразили уже все сферы экономики.</w:t>
      </w:r>
    </w:p>
    <w:p>
      <w:pPr>
        <w:pStyle w:val="Normal1"/>
        <w:spacing w:lineRule="auto" w:line="240"/>
        <w:ind w:firstLine="567"/>
        <w:rPr>
          <w:sz w:val="24"/>
        </w:rPr>
      </w:pPr>
      <w:r>
        <w:rPr>
          <w:sz w:val="24"/>
        </w:rPr>
        <w:t>Общим итогом последствий проводимых правительством жестких мероприятий в области регулирования денежной массы и снижения инфляции явился глубочайший экономический кризис (табл. 8.2).</w:t>
      </w:r>
    </w:p>
    <w:p>
      <w:pPr>
        <w:pStyle w:val="Normal1"/>
        <w:spacing w:lineRule="auto" w:line="240" w:before="180" w:after="0"/>
        <w:ind w:firstLine="567"/>
        <w:jc w:val="right"/>
        <w:rPr>
          <w:sz w:val="24"/>
        </w:rPr>
      </w:pPr>
      <w:r>
        <w:rPr>
          <w:sz w:val="24"/>
        </w:rPr>
        <w:t>Таблица 8.2</w:t>
      </w:r>
    </w:p>
    <w:p>
      <w:pPr>
        <w:pStyle w:val="Normal1"/>
        <w:spacing w:lineRule="auto" w:line="240" w:before="140" w:after="320"/>
        <w:ind w:firstLine="567"/>
        <w:jc w:val="center"/>
        <w:rPr>
          <w:b/>
          <w:b/>
          <w:sz w:val="24"/>
        </w:rPr>
      </w:pPr>
      <w:r>
        <w:rPr>
          <w:b/>
          <w:sz w:val="24"/>
        </w:rPr>
        <w:t>Показатели темпов падения ВВП по сравнению с предыдущим годом и роста инфляции (%)</w:t>
      </w:r>
    </w:p>
    <w:tbl>
      <w:tblPr>
        <w:tblW w:w="9545" w:type="dxa"/>
        <w:jc w:val="left"/>
        <w:tblInd w:w="-113" w:type="dxa"/>
        <w:tblLayout w:type="fixed"/>
        <w:tblCellMar>
          <w:top w:w="0" w:type="dxa"/>
          <w:left w:w="108" w:type="dxa"/>
          <w:bottom w:w="0" w:type="dxa"/>
          <w:right w:w="108" w:type="dxa"/>
        </w:tblCellMar>
      </w:tblPr>
      <w:tblGrid>
        <w:gridCol w:w="1909"/>
        <w:gridCol w:w="1909"/>
        <w:gridCol w:w="1909"/>
        <w:gridCol w:w="1909"/>
        <w:gridCol w:w="1909"/>
      </w:tblGrid>
      <w:tr>
        <w:trPr/>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0"/>
              </w:rPr>
            </w:pPr>
            <w:r>
              <w:rPr>
                <w:sz w:val="20"/>
              </w:rPr>
              <w:t>Год</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0"/>
              </w:rPr>
            </w:pPr>
            <w:r>
              <w:rPr>
                <w:sz w:val="20"/>
              </w:rPr>
              <w:t>Темпы падения (-) ВВП</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0"/>
              </w:rPr>
            </w:pPr>
            <w:r>
              <w:rPr>
                <w:sz w:val="20"/>
              </w:rPr>
              <w:t>Темпы падения (-) промышленного производства</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0"/>
              </w:rPr>
            </w:pPr>
            <w:r>
              <w:rPr>
                <w:sz w:val="20"/>
              </w:rPr>
              <w:t>Темпы падения (-) инвестиций</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0"/>
              </w:rPr>
            </w:pPr>
            <w:r>
              <w:rPr>
                <w:sz w:val="20"/>
              </w:rPr>
              <w:t>Рост рыночных цен</w:t>
            </w:r>
          </w:p>
        </w:tc>
      </w:tr>
      <w:tr>
        <w:trPr>
          <w:trHeight w:val="36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1992</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22</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18</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40</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26,1 раз</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1993</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12</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14</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12</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9,4 раз</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1994</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15</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21</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26</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3,2 раз</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1995</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11</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13</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131,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1996</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6</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8</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15</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21,8</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pPr>
            <w:r>
              <w:rPr>
                <w:sz w:val="24"/>
              </w:rPr>
              <w:t>1997</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0,4</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1,9</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11,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1998</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9</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7</w:t>
            </w:r>
          </w:p>
        </w:tc>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8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300" w:after="0"/>
              <w:ind w:hanging="0"/>
              <w:jc w:val="center"/>
              <w:rPr>
                <w:sz w:val="24"/>
              </w:rPr>
            </w:pPr>
            <w:r>
              <w:rPr>
                <w:sz w:val="24"/>
              </w:rPr>
              <w:t>Прогноз</w:t>
            </w:r>
          </w:p>
        </w:tc>
        <w:tc>
          <w:tcPr>
            <w:tcW w:w="19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300" w:after="0"/>
              <w:ind w:hanging="0"/>
              <w:jc w:val="center"/>
              <w:rPr>
                <w:sz w:val="24"/>
              </w:rPr>
            </w:pPr>
            <w:r>
              <w:rPr>
                <w:sz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300" w:after="0"/>
              <w:ind w:hanging="0"/>
              <w:jc w:val="center"/>
              <w:rPr>
                <w:sz w:val="24"/>
              </w:rPr>
            </w:pPr>
            <w:r>
              <w:rPr>
                <w:sz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300" w:after="0"/>
              <w:ind w:hanging="0"/>
              <w:jc w:val="center"/>
              <w:rPr>
                <w:sz w:val="24"/>
              </w:rPr>
            </w:pPr>
            <w:r>
              <w:rPr>
                <w:sz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300" w:after="0"/>
              <w:ind w:hanging="0"/>
              <w:jc w:val="center"/>
              <w:rPr>
                <w:sz w:val="24"/>
              </w:rPr>
            </w:pPr>
            <w:r>
              <w:rPr>
                <w:sz w:val="24"/>
              </w:rPr>
            </w:r>
          </w:p>
        </w:tc>
      </w:tr>
    </w:tbl>
    <w:p>
      <w:pPr>
        <w:pStyle w:val="Normal1"/>
        <w:spacing w:lineRule="auto" w:line="240" w:before="300" w:after="0"/>
        <w:ind w:firstLine="567"/>
        <w:rPr>
          <w:sz w:val="24"/>
        </w:rPr>
      </w:pPr>
      <w:r>
        <w:rPr>
          <w:sz w:val="24"/>
        </w:rPr>
        <w:t>Либерализация цен и политика денежных ограничений привели к обвальному промышленному спаду.</w:t>
      </w:r>
    </w:p>
    <w:p>
      <w:pPr>
        <w:pStyle w:val="Normal1"/>
        <w:spacing w:lineRule="auto" w:line="240"/>
        <w:ind w:firstLine="567"/>
        <w:rPr>
          <w:sz w:val="24"/>
        </w:rPr>
      </w:pPr>
      <w:r>
        <w:rPr>
          <w:sz w:val="24"/>
        </w:rPr>
        <w:t>Россия к началу 1999 г. потеряла больше половины своего валового национального продукта и более чем вдвое снизила промышленное производство. При этом спад носил не структурный, а всеобщий харак</w:t>
        <w:softHyphen/>
        <w:t>тер и он поразил наиболее прогрессивные и высокотехнологичные от</w:t>
        <w:softHyphen/>
        <w:t>расли и виды производства, что означает потерю как внутреннего, так и внешнего рынков.</w:t>
      </w:r>
    </w:p>
    <w:p>
      <w:pPr>
        <w:pStyle w:val="Normal1"/>
        <w:spacing w:lineRule="auto" w:line="240"/>
        <w:ind w:firstLine="567"/>
        <w:rPr>
          <w:sz w:val="24"/>
        </w:rPr>
      </w:pPr>
      <w:r>
        <w:rPr>
          <w:sz w:val="24"/>
        </w:rPr>
        <w:t>Наиболее глубоким и опасным по своим социально-экономическим последствиям является спад инвестиционной активности. При сокра</w:t>
        <w:softHyphen/>
        <w:t>щении объема инвестиций на 2/3 невозможны не только структурная перестройка, но и воспроизводственный процесс, поскольку происхо</w:t>
        <w:softHyphen/>
        <w:t>дит невозобновляемое выбытие основных фондов.</w:t>
      </w:r>
    </w:p>
    <w:p>
      <w:pPr>
        <w:pStyle w:val="Normal1"/>
        <w:spacing w:lineRule="auto" w:line="240"/>
        <w:ind w:firstLine="567"/>
        <w:rPr/>
      </w:pPr>
      <w:r>
        <w:rPr>
          <w:sz w:val="24"/>
        </w:rPr>
        <w:t>В этой сфере самые высокие темпы спада. Средства, предназначен</w:t>
        <w:softHyphen/>
        <w:t>ные для инвестиций в народное хозяйство, шли на более привлекатель</w:t>
        <w:softHyphen/>
        <w:t>ные рынки государственных ценных бумаг и валюты. Последнее озна</w:t>
        <w:softHyphen/>
        <w:t>чало инвестирование западных экономик.</w:t>
      </w:r>
    </w:p>
    <w:p>
      <w:pPr>
        <w:pStyle w:val="Normal1"/>
        <w:spacing w:lineRule="auto" w:line="240"/>
        <w:ind w:firstLine="567"/>
        <w:rPr>
          <w:sz w:val="24"/>
        </w:rPr>
      </w:pPr>
      <w:r>
        <w:rPr>
          <w:sz w:val="24"/>
        </w:rPr>
        <w:t>При создавшемся положении для воспроизводства оборудования, необходимого для обновления основных фондов на российских предпри</w:t>
        <w:softHyphen/>
        <w:t>ятиях, по оценкам экономистов, потребуется несколько десятилетий.</w:t>
      </w:r>
    </w:p>
    <w:p>
      <w:pPr>
        <w:pStyle w:val="Normal1"/>
        <w:spacing w:lineRule="auto" w:line="240"/>
        <w:ind w:firstLine="567"/>
        <w:rPr>
          <w:sz w:val="24"/>
        </w:rPr>
      </w:pPr>
      <w:r>
        <w:rPr>
          <w:sz w:val="24"/>
        </w:rPr>
        <w:t>Много негативных последствий имеет и приватизация. Она не толь</w:t>
        <w:softHyphen/>
        <w:t>ко не дала бюджету ощутимых поступлений, не только не способство</w:t>
        <w:softHyphen/>
        <w:t>вала привлечению отечественных и иностранных инвестиций, но и не оказала реального влияния на повышение эффективности хозяйствова</w:t>
        <w:softHyphen/>
        <w:t>ния. В ряде случаев благодаря приватизации оказались искусственно разрушенными технологические связи. Все это не могло не отразиться на финансовом положении страны и мерах по борьбе с инфляцией.</w:t>
      </w:r>
    </w:p>
    <w:p>
      <w:pPr>
        <w:pStyle w:val="Normal1"/>
        <w:spacing w:lineRule="auto" w:line="240"/>
        <w:ind w:firstLine="567"/>
        <w:rPr>
          <w:sz w:val="24"/>
        </w:rPr>
      </w:pPr>
      <w:r>
        <w:rPr>
          <w:sz w:val="24"/>
        </w:rPr>
        <w:t>Либерализация цен и ужесточение бюджетной и кредитной полити</w:t>
        <w:softHyphen/>
        <w:t>ки в целях подавления инфляции вызвали развал платежных отноше</w:t>
        <w:softHyphen/>
        <w:t>ний и кризис неплатежей. Неплатежи, составившие в начале 1992 г. 40 млрд руб., к началу 1997 г. достигли 800 трлн руб., в том числе 35,9 трлн руб. по заработной плате. Неплатежеспособными стали не только пред</w:t>
        <w:softHyphen/>
        <w:t>приниматели, банки, но и государство.</w:t>
      </w:r>
    </w:p>
    <w:p>
      <w:pPr>
        <w:pStyle w:val="Normal1"/>
        <w:spacing w:lineRule="auto" w:line="240"/>
        <w:ind w:firstLine="567"/>
        <w:rPr>
          <w:sz w:val="24"/>
        </w:rPr>
      </w:pPr>
      <w:r>
        <w:rPr>
          <w:sz w:val="24"/>
        </w:rPr>
        <w:t>Практика хозяйствования показала, что инфляция в России не столько денежный феномен, сколько связана с особенностями российс</w:t>
        <w:softHyphen/>
        <w:t>кой экономики. Обесценение денег в России происходит не по причине излишка денег в обращении, а в результате монопольного взвинчива</w:t>
        <w:softHyphen/>
        <w:t>ния цен посредническими, порой мафиозными структурами, спекуля</w:t>
        <w:softHyphen/>
        <w:t>тивной игрой на понижение курса рубля.</w:t>
      </w:r>
    </w:p>
    <w:p>
      <w:pPr>
        <w:pStyle w:val="Normal1"/>
        <w:spacing w:lineRule="auto" w:line="240"/>
        <w:ind w:firstLine="567"/>
        <w:rPr/>
      </w:pPr>
      <w:r>
        <w:rPr>
          <w:sz w:val="24"/>
        </w:rPr>
        <w:t>После либерализации цен не рост денежной массы вызвал инфля</w:t>
        <w:softHyphen/>
        <w:t>цию, а, наоборот, денежная масса не успевала за растущим платежеспо</w:t>
        <w:softHyphen/>
        <w:t>собным спросом в результате взвинчивания цен. Неплатежи возмеща</w:t>
        <w:softHyphen/>
        <w:t>ли нехватку реальных денег в платежном обороте и являлись оборот</w:t>
        <w:softHyphen/>
        <w:t>ной стороной снижения инфляции. «Разбухающая» сфера неплатежей не</w:t>
        <w:softHyphen/>
        <w:t>подконтрольна Центральному банку РФ и правительству и не затраги</w:t>
        <w:softHyphen/>
        <w:t xml:space="preserve">вается денежно-кредитным регулированием. К началу 1996 г. она в 1,5 раза превысила денежный агрегат </w:t>
      </w:r>
      <w:r>
        <w:rPr>
          <w:i/>
          <w:sz w:val="24"/>
        </w:rPr>
        <w:t>М</w:t>
      </w:r>
      <w:r>
        <w:rPr>
          <w:i/>
          <w:sz w:val="24"/>
          <w:vertAlign w:val="subscript"/>
        </w:rPr>
        <w:t>2</w:t>
      </w:r>
      <w:r>
        <w:rPr>
          <w:i/>
          <w:sz w:val="24"/>
        </w:rPr>
        <w:t>.</w:t>
      </w:r>
      <w:r>
        <w:rPr>
          <w:sz w:val="24"/>
        </w:rPr>
        <w:t xml:space="preserve"> По сути это дополнительная эмис</w:t>
        <w:softHyphen/>
        <w:t>сия со стороны хозяйствующих субъектов (в которую не вошли непла</w:t>
        <w:softHyphen/>
        <w:t>тежи государства). Она - показатель «подавленной» инфляции, реаль</w:t>
        <w:softHyphen/>
        <w:t>ный уровень которой должен исчисляться значительно более высокими цифрами, чем это регистрируется официальной статистикой. Подавле</w:t>
        <w:softHyphen/>
        <w:t>ние инфляции достигается также за счет таких специфических мер, как несвоевременные расчеты государства по размещенным и выполненным государственным заказам, несвоевременная выплата заработной пла</w:t>
        <w:softHyphen/>
        <w:t>ты, пенсий и пособий, откладывание выплат по внешнему долгу, увели</w:t>
        <w:softHyphen/>
        <w:t>чение внутренней и внешней задолженности государства, значительное недофинансирование науки, образования и других сфер экономики.</w:t>
      </w:r>
    </w:p>
    <w:p>
      <w:pPr>
        <w:pStyle w:val="Normal1"/>
        <w:spacing w:lineRule="auto" w:line="240"/>
        <w:ind w:firstLine="567"/>
        <w:rPr>
          <w:sz w:val="24"/>
        </w:rPr>
      </w:pPr>
      <w:r>
        <w:rPr>
          <w:sz w:val="24"/>
        </w:rPr>
        <w:t>Сокращение темпов инфляции происходит при одновременном уве</w:t>
        <w:softHyphen/>
        <w:t>личении неплатежей, спаде производства и массовой остановке пред</w:t>
        <w:softHyphen/>
        <w:t>приятий.</w:t>
      </w:r>
    </w:p>
    <w:p>
      <w:pPr>
        <w:pStyle w:val="Normal1"/>
        <w:spacing w:lineRule="auto" w:line="240"/>
        <w:ind w:firstLine="567"/>
        <w:rPr>
          <w:sz w:val="24"/>
        </w:rPr>
      </w:pPr>
      <w:r>
        <w:rPr>
          <w:sz w:val="24"/>
        </w:rPr>
        <w:t>Отказ государства от регулирования экономических и социальных процессов привел к потере контроля за ценами и доходами, распреде</w:t>
        <w:softHyphen/>
        <w:t>лением и перераспределением материальных и финансовых ресурсов. Денежные потоки «оторвались» от натурально-вещественных, разрушая воспроизводственный цикл, что делает невозможным формирование ры</w:t>
        <w:softHyphen/>
        <w:t>ночных отношений в производственной сфере.</w:t>
      </w:r>
    </w:p>
    <w:p>
      <w:pPr>
        <w:pStyle w:val="Normal1"/>
        <w:spacing w:lineRule="auto" w:line="240"/>
        <w:ind w:firstLine="567"/>
        <w:rPr/>
      </w:pPr>
      <w:r>
        <w:rPr>
          <w:sz w:val="24"/>
        </w:rPr>
        <w:t>В 1996 г. впервые с начала проведения экономической реформы в стране было достигнуто снижение инфляции при росте денежной мас</w:t>
        <w:softHyphen/>
        <w:t>сы. Потребительские цены увеличились на 21,8% за год, а денежная масса М</w:t>
      </w:r>
      <w:r>
        <w:rPr>
          <w:sz w:val="24"/>
          <w:vertAlign w:val="subscript"/>
        </w:rPr>
        <w:t>2</w:t>
      </w:r>
      <w:r>
        <w:rPr>
          <w:sz w:val="24"/>
        </w:rPr>
        <w:t xml:space="preserve"> выросла на 33,7%. Впервые снизилась и скорость обращения денег с 10,4 в 1995 г. до 8,7 дней в 1996 г.</w:t>
      </w:r>
    </w:p>
    <w:p>
      <w:pPr>
        <w:pStyle w:val="Normal1"/>
        <w:spacing w:lineRule="auto" w:line="240"/>
        <w:ind w:firstLine="567"/>
        <w:rPr>
          <w:sz w:val="24"/>
        </w:rPr>
      </w:pPr>
      <w:r>
        <w:rPr>
          <w:sz w:val="24"/>
        </w:rPr>
        <w:t>Основным фактором роста денежной массы в 1996 г. был кредит бан</w:t>
        <w:softHyphen/>
        <w:t>ковской системы на покрытие дефицита федерального бюджета. Увели</w:t>
        <w:softHyphen/>
        <w:t>чение кредита правительству за январь - сентябрь более чем в 2 раза пре</w:t>
        <w:softHyphen/>
        <w:t>высило прирост кредитов, предоставленных банками экономике.</w:t>
      </w:r>
    </w:p>
    <w:p>
      <w:pPr>
        <w:pStyle w:val="Normal1"/>
        <w:spacing w:lineRule="auto" w:line="240"/>
        <w:ind w:firstLine="567"/>
        <w:rPr>
          <w:sz w:val="24"/>
        </w:rPr>
      </w:pPr>
      <w:r>
        <w:rPr>
          <w:sz w:val="24"/>
        </w:rPr>
        <w:t>Поскольку инфляция в России имеет немонетарную природу, то эко</w:t>
        <w:softHyphen/>
        <w:t>номика, инвестиции, финансы очень слабо отреагировали на снижение цен. Со второго полугодия 1996 г. наметились признаки стабилизации производства, которые не были поддержаны государственной полити</w:t>
        <w:softHyphen/>
        <w:t>кой ни в 1997 г., ни в 1998 г.</w:t>
      </w:r>
    </w:p>
    <w:p>
      <w:pPr>
        <w:pStyle w:val="Normal1"/>
        <w:spacing w:lineRule="auto" w:line="240"/>
        <w:ind w:firstLine="567"/>
        <w:rPr>
          <w:sz w:val="24"/>
        </w:rPr>
      </w:pPr>
      <w:r>
        <w:rPr>
          <w:sz w:val="24"/>
        </w:rPr>
        <w:t>Вместе с тем сохранялись факторы, не позволившие закрепить деп</w:t>
        <w:softHyphen/>
        <w:t>рессивную стабилизацию. К ним относятся: нарастание бюджетного дефицита и государственного долга и слабая собираемость налогов, дальнейший рост неплатежей и задолженности по заработной плате, возрастание сферы использования денежных суррогатов, увеличение безработицы.</w:t>
      </w:r>
    </w:p>
    <w:p>
      <w:pPr>
        <w:pStyle w:val="Normal1"/>
        <w:spacing w:lineRule="auto" w:line="240" w:before="20" w:after="0"/>
        <w:ind w:firstLine="567"/>
        <w:rPr>
          <w:sz w:val="24"/>
        </w:rPr>
      </w:pPr>
      <w:r>
        <w:rPr>
          <w:sz w:val="24"/>
        </w:rPr>
        <w:t>В России вновь накапливается инфляционный потенциал, который, по оценкам экономистов, более чем вдвое превышал фактический уро</w:t>
        <w:softHyphen/>
        <w:t>вень инфляции.</w:t>
      </w:r>
    </w:p>
    <w:p>
      <w:pPr>
        <w:pStyle w:val="Normal1"/>
        <w:spacing w:lineRule="auto" w:line="240"/>
        <w:ind w:firstLine="567"/>
        <w:rPr>
          <w:sz w:val="24"/>
        </w:rPr>
      </w:pPr>
      <w:r>
        <w:rPr>
          <w:sz w:val="24"/>
        </w:rPr>
        <w:t>Он проявился в августе 1998 г., когда в России разразился систем</w:t>
        <w:softHyphen/>
        <w:t>ный финансовый кризис, государство оказалось неспособным погашать внутренние и внешние долги.</w:t>
      </w:r>
    </w:p>
    <w:p>
      <w:pPr>
        <w:pStyle w:val="Normal1"/>
        <w:spacing w:lineRule="auto" w:line="240"/>
        <w:ind w:firstLine="567"/>
        <w:rPr>
          <w:sz w:val="24"/>
        </w:rPr>
      </w:pPr>
      <w:r>
        <w:rPr>
          <w:sz w:val="24"/>
        </w:rPr>
        <w:t>К августу 1998 г. долги по ГКО достигли 436 млрд руб., в то время как все доходы бюджета на год были запланированы в 367 млрд руб. Погашение и выплаты процентов по государственному долгу с июля вдвое превышали объем собираемых налогов, что заставило государство отказаться от дальнейшего обслуживания долга. Это вызвало об</w:t>
        <w:softHyphen/>
        <w:t>вальную девальвацию рубля и рост инфляции до 80-90% годовых по сравнению с 11% в 1997 г.</w:t>
      </w:r>
    </w:p>
    <w:p>
      <w:pPr>
        <w:pStyle w:val="Normal1"/>
        <w:spacing w:lineRule="auto" w:line="240"/>
        <w:ind w:firstLine="567"/>
        <w:rPr>
          <w:sz w:val="24"/>
        </w:rPr>
      </w:pPr>
      <w:r>
        <w:rPr>
          <w:sz w:val="24"/>
        </w:rPr>
        <w:t>Кризис характеризуется банкротством реального сектора экономи</w:t>
        <w:softHyphen/>
        <w:t>ки, банковской системы, разрушением экономической базы для подав</w:t>
        <w:softHyphen/>
        <w:t>ления инфляции.</w:t>
      </w:r>
    </w:p>
    <w:p>
      <w:pPr>
        <w:pStyle w:val="FR4"/>
        <w:spacing w:before="200" w:after="0"/>
        <w:ind w:firstLine="567"/>
        <w:jc w:val="center"/>
        <w:rPr>
          <w:rFonts w:ascii="Times New Roman" w:hAnsi="Times New Roman" w:cs="Times New Roman"/>
          <w:sz w:val="24"/>
        </w:rPr>
      </w:pPr>
      <w:r>
        <w:rPr>
          <w:rFonts w:cs="Times New Roman" w:ascii="Times New Roman" w:hAnsi="Times New Roman"/>
          <w:b/>
          <w:i w:val="false"/>
          <w:sz w:val="24"/>
        </w:rPr>
        <w:t>8.2.3. Основные направления антиинфляционной политики</w:t>
      </w:r>
    </w:p>
    <w:p>
      <w:pPr>
        <w:pStyle w:val="Normal1"/>
        <w:spacing w:lineRule="auto" w:line="240" w:before="80" w:after="0"/>
        <w:ind w:firstLine="567"/>
        <w:rPr>
          <w:sz w:val="24"/>
        </w:rPr>
      </w:pPr>
      <w:r>
        <w:rPr>
          <w:sz w:val="24"/>
        </w:rPr>
        <w:t>Природа инфляции в России и причины, ее усугубляющие, не ха</w:t>
        <w:softHyphen/>
        <w:t>рактерны для стран с рыночной экономикой. Здесь переплелись эко</w:t>
        <w:softHyphen/>
        <w:t>номические и политические факторы, денежные и воспроизводствен</w:t>
        <w:softHyphen/>
        <w:t>ные. На путь рыночных преобразований страна вступила со специфической инфляцией планово-распределительной системы, на которую стали давить мощные факторы инфляции издержек. На фоне глобального товарного дефицита происходят: огромный отток мате</w:t>
        <w:softHyphen/>
        <w:t>риальных и валютных ресурсов России в ближнее и дальнее зарубежье, вытеснение импортом отечественного производства, масштабный раз</w:t>
        <w:softHyphen/>
        <w:t>рыв хозяйственных связей из-за распада СССР, ослабление внутрироссийского экономического сотрудничества и катастрофический спад производства, разрушение сверхмонополизированного производства без создания рыночной инфраструктуры и конкуренции, искусствен</w:t>
        <w:softHyphen/>
        <w:t>ное административное сдерживание инфляции, нарастающие непла</w:t>
        <w:softHyphen/>
        <w:t>тежи во всех экономических структурах, огромные внутренние и вне</w:t>
        <w:softHyphen/>
        <w:t>шние займы и т.д.</w:t>
      </w:r>
    </w:p>
    <w:p>
      <w:pPr>
        <w:pStyle w:val="Normal1"/>
        <w:spacing w:lineRule="auto" w:line="240"/>
        <w:ind w:firstLine="567"/>
        <w:rPr>
          <w:sz w:val="24"/>
        </w:rPr>
      </w:pPr>
      <w:r>
        <w:rPr>
          <w:sz w:val="24"/>
        </w:rPr>
        <w:t>Уникальный характер российской инфляции требует использования особых методов ее регулирования, соответствующих современным ре</w:t>
        <w:softHyphen/>
        <w:t>альным условиям российской экономики. Антиинфляционная програм</w:t>
        <w:softHyphen/>
        <w:t>ма должна учитывать реальное развитие рыночных отношений, возмож</w:t>
        <w:softHyphen/>
        <w:t>ность использования рыночных механизмов с государственным регулированием в условиях глубочайшего финансового кризиса.</w:t>
      </w:r>
    </w:p>
    <w:p>
      <w:pPr>
        <w:pStyle w:val="Normal1"/>
        <w:spacing w:lineRule="auto" w:line="240"/>
        <w:ind w:firstLine="567"/>
        <w:rPr/>
      </w:pPr>
      <w:r>
        <w:rPr>
          <w:sz w:val="24"/>
          <w:u w:val="single"/>
        </w:rPr>
        <w:t>Цель антиинфляционной политики государства состоит в том. что</w:t>
        <w:softHyphen/>
        <w:t>бы установить контроль над инфляцией и добиться приемлемых для народного хозяйства темпов ее роста.</w:t>
      </w:r>
      <w:r>
        <w:rPr>
          <w:sz w:val="24"/>
        </w:rPr>
        <w:t xml:space="preserve"> Попытки справиться с инфляци</w:t>
        <w:softHyphen/>
        <w:t>ей путем рестрикционной денежной политики в российских условиях имеют значительно более негативные последствия, чем сама инфляция, так как отбрасывают экономику назад за счет снижения уровня производства, нарастания неплатежей во всех секторах экономики, отклады</w:t>
        <w:softHyphen/>
        <w:t>вания выплат по государственному внешнему и внутреннему долгу. Крайне негативные последствия имеет такая политика и для социаль</w:t>
        <w:softHyphen/>
        <w:t>ной сферы: возрастает безработица, своевременно не выплачиваются заработная плата, пенсии, пособия, резко снижается жизненный уро</w:t>
        <w:softHyphen/>
        <w:t>вень населения.</w:t>
      </w:r>
    </w:p>
    <w:p>
      <w:pPr>
        <w:pStyle w:val="Normal1"/>
        <w:spacing w:lineRule="auto" w:line="240"/>
        <w:ind w:firstLine="567"/>
        <w:rPr>
          <w:sz w:val="24"/>
        </w:rPr>
      </w:pPr>
      <w:r>
        <w:rPr>
          <w:sz w:val="24"/>
        </w:rPr>
        <w:t xml:space="preserve">Поскольку рыночные отношения в России только формируются, еще не создана в полной мере законодательная база, не закончен процесс разгосударствления и приватизации собственности, </w:t>
      </w:r>
      <w:r>
        <w:rPr>
          <w:sz w:val="24"/>
          <w:u w:val="single"/>
        </w:rPr>
        <w:t>необходимо преж</w:t>
        <w:softHyphen/>
        <w:t>де всего определиться с целями и границами реформ, проводимых в стра</w:t>
        <w:softHyphen/>
        <w:t>не с учетом социально-экономических последствий. В связи с этим должна быть четко определена финансовая стратегия государства. направленная на создание предпосылок финансовой стабилизации и эко</w:t>
        <w:softHyphen/>
        <w:t xml:space="preserve">номического роста в </w:t>
      </w:r>
      <w:r>
        <w:rPr>
          <w:smallCaps/>
          <w:sz w:val="24"/>
          <w:u w:val="single"/>
        </w:rPr>
        <w:t xml:space="preserve">условиях </w:t>
      </w:r>
      <w:r>
        <w:rPr>
          <w:sz w:val="24"/>
          <w:u w:val="single"/>
        </w:rPr>
        <w:t>рыночных отношений с использованием экономических методов государственного регулирования.</w:t>
      </w:r>
    </w:p>
    <w:p>
      <w:pPr>
        <w:pStyle w:val="Normal1"/>
        <w:spacing w:lineRule="auto" w:line="240"/>
        <w:ind w:firstLine="567"/>
        <w:rPr>
          <w:sz w:val="24"/>
        </w:rPr>
      </w:pPr>
      <w:r>
        <w:rPr>
          <w:sz w:val="24"/>
          <w:u w:val="single"/>
        </w:rPr>
        <w:t>Основным фактором в борьбе с инфляцией являются преодоление экономического спада, кризиса неплатежей, спада инвестиционной ак</w:t>
        <w:softHyphen/>
        <w:t>тивности. формирование стабильной рыночной инфраструктуры.</w:t>
      </w:r>
      <w:r>
        <w:rPr>
          <w:b/>
          <w:sz w:val="24"/>
        </w:rPr>
        <w:t xml:space="preserve"> Оз</w:t>
        <w:softHyphen/>
        <w:t>доровление экономики связано с поддержкой приоритетных отраслей народного хозяйства, стимулированием экспорта продукции, в том чис</w:t>
        <w:softHyphen/>
        <w:t>ле экспорта вооружений, разумной протекционистской политикой и по</w:t>
        <w:softHyphen/>
        <w:t>литикой валютного курса, способствующих решению вопросов конку</w:t>
        <w:softHyphen/>
        <w:t>рентоспособности отечественных товаров, а не спаду производства, как это происходило при установлении «коридора» допустимого изменения валютного курса.</w:t>
      </w:r>
    </w:p>
    <w:p>
      <w:pPr>
        <w:pStyle w:val="Normal1"/>
        <w:spacing w:lineRule="auto" w:line="240"/>
        <w:ind w:firstLine="567"/>
        <w:rPr>
          <w:sz w:val="24"/>
        </w:rPr>
      </w:pPr>
      <w:r>
        <w:rPr>
          <w:b/>
          <w:sz w:val="24"/>
        </w:rPr>
        <w:t>Большое значение в антиинфляционной политике имеют структур</w:t>
        <w:softHyphen/>
        <w:t>ная перестройка экономики и приспособление ее к потребностям рынка за счет грамотной конверсии военно-промышленного комплекса, демо</w:t>
        <w:softHyphen/>
        <w:t>нополизации и регулирования деятельности существующих монополий, стимулирования конкуренции в производстве, распределении, секторе ус</w:t>
        <w:softHyphen/>
        <w:t>луг и т.д.</w:t>
      </w:r>
    </w:p>
    <w:p>
      <w:pPr>
        <w:pStyle w:val="Normal1"/>
        <w:spacing w:lineRule="auto" w:line="240"/>
        <w:ind w:firstLine="567"/>
        <w:rPr/>
      </w:pPr>
      <w:r>
        <w:rPr>
          <w:sz w:val="24"/>
        </w:rPr>
        <w:t>В сложившихся условиях решающим фактором борьбы с инфляци</w:t>
        <w:softHyphen/>
        <w:t>ей будет</w:t>
      </w:r>
      <w:r>
        <w:rPr>
          <w:b/>
          <w:sz w:val="24"/>
        </w:rPr>
        <w:t xml:space="preserve"> возможность восстановления государственных структур управ</w:t>
        <w:softHyphen/>
        <w:t>ления и контроля за ценами и доходами, распределением и перераспреде</w:t>
        <w:softHyphen/>
        <w:t>лением материальных и финансовых ресурсов при сохранении курса на преимущественное применение свободных рыночных цен.</w:t>
      </w:r>
      <w:r>
        <w:rPr>
          <w:sz w:val="24"/>
        </w:rPr>
        <w:t xml:space="preserve"> Государству не обойтись без регулирования цен на энергоносители, на продукцию, выпускаемую монопольными структурами, транспортные услуги. Необходимо государственное вмешательство в ликвидацию ножниц цен на промышленную и сельскохозяйственную продукцию.</w:t>
      </w:r>
    </w:p>
    <w:p>
      <w:pPr>
        <w:pStyle w:val="Normal1"/>
        <w:spacing w:lineRule="auto" w:line="240"/>
        <w:ind w:firstLine="567"/>
        <w:rPr>
          <w:sz w:val="24"/>
        </w:rPr>
      </w:pPr>
      <w:r>
        <w:rPr>
          <w:sz w:val="24"/>
        </w:rPr>
        <w:t>Как и во многих цивилизованных странах с рыночной экономикой, должна быть создана система ценового соглашения между производи</w:t>
        <w:softHyphen/>
        <w:t>телями, профсоюзами и правительством по всей технологической це</w:t>
        <w:softHyphen/>
        <w:t>почке производства и с учетом реального платежеспособного спроса потребителей.</w:t>
      </w:r>
    </w:p>
    <w:p>
      <w:pPr>
        <w:pStyle w:val="Normal1"/>
        <w:spacing w:lineRule="auto" w:line="240"/>
        <w:ind w:firstLine="567"/>
        <w:rPr/>
      </w:pPr>
      <w:r>
        <w:rPr>
          <w:sz w:val="24"/>
        </w:rPr>
        <w:t>При переходе к рынку необходима</w:t>
      </w:r>
      <w:r>
        <w:rPr>
          <w:b/>
          <w:sz w:val="24"/>
        </w:rPr>
        <w:t xml:space="preserve"> цивилизованная приватизация на основе учета реальных экономических, технологических и экологичес</w:t>
        <w:softHyphen/>
        <w:t>ких потребностей общества, на базе реальной оценки приватизируемого имущества, обеспечивающего соответствующие поступления средств в государственный бюджет.</w:t>
      </w:r>
      <w:r>
        <w:rPr>
          <w:sz w:val="24"/>
        </w:rPr>
        <w:t xml:space="preserve"> Для достижения эффективности экономики необходимо искать разумное соотношение между всеми формами соб</w:t>
        <w:softHyphen/>
        <w:t>ственности.</w:t>
      </w:r>
    </w:p>
    <w:p>
      <w:pPr>
        <w:pStyle w:val="Normal1"/>
        <w:spacing w:lineRule="auto" w:line="240"/>
        <w:ind w:firstLine="567"/>
        <w:rPr/>
      </w:pPr>
      <w:r>
        <w:rPr>
          <w:sz w:val="24"/>
        </w:rPr>
        <w:t>На базе этих преобразований может быть осуществлен комплекс мер макроэкономической политики, связанной</w:t>
      </w:r>
      <w:r>
        <w:rPr>
          <w:b/>
          <w:sz w:val="24"/>
        </w:rPr>
        <w:t xml:space="preserve"> с формированием и развити</w:t>
        <w:softHyphen/>
        <w:t>ем единого общероссийского рынка товаров, кредита, валюты, фондово</w:t>
        <w:softHyphen/>
        <w:t>го рынка, рынка недвижимости, земли, труда и т.д.</w:t>
      </w:r>
      <w:r>
        <w:rPr>
          <w:sz w:val="24"/>
        </w:rPr>
        <w:t xml:space="preserve"> Большую роль в этом играет восстановление экономического союза стран СНГ с учетом вза</w:t>
        <w:softHyphen/>
        <w:t>имных интересов и интересов России.</w:t>
      </w:r>
    </w:p>
    <w:p>
      <w:pPr>
        <w:pStyle w:val="Normal1"/>
        <w:spacing w:lineRule="auto" w:line="240"/>
        <w:ind w:firstLine="567"/>
        <w:rPr>
          <w:sz w:val="24"/>
        </w:rPr>
      </w:pPr>
      <w:r>
        <w:rPr>
          <w:sz w:val="24"/>
        </w:rPr>
        <w:t>Блокировка финансовых факторов инфляции связана</w:t>
      </w:r>
      <w:r>
        <w:rPr>
          <w:b/>
          <w:sz w:val="24"/>
        </w:rPr>
        <w:t xml:space="preserve"> с сокращени</w:t>
        <w:softHyphen/>
        <w:t>ем дефицита бюджета за счет решения проблем собираемости налогов.</w:t>
      </w:r>
    </w:p>
    <w:p>
      <w:pPr>
        <w:pStyle w:val="Normal1"/>
        <w:spacing w:lineRule="auto" w:line="240"/>
        <w:ind w:firstLine="567"/>
        <w:rPr>
          <w:sz w:val="24"/>
        </w:rPr>
      </w:pPr>
      <w:r>
        <w:rPr>
          <w:sz w:val="24"/>
        </w:rPr>
        <w:t>Особое внимание в антиинфляционной политике должно быть уде</w:t>
        <w:softHyphen/>
        <w:t>лено</w:t>
      </w:r>
      <w:r>
        <w:rPr>
          <w:b/>
          <w:sz w:val="24"/>
        </w:rPr>
        <w:t xml:space="preserve"> совершенствованию налоговой системы:</w:t>
      </w:r>
    </w:p>
    <w:p>
      <w:pPr>
        <w:pStyle w:val="Normal1"/>
        <w:spacing w:lineRule="auto" w:line="240"/>
        <w:ind w:firstLine="567"/>
        <w:rPr>
          <w:sz w:val="24"/>
        </w:rPr>
      </w:pPr>
      <w:r>
        <w:rPr>
          <w:sz w:val="24"/>
        </w:rPr>
        <w:t xml:space="preserve">• </w:t>
      </w:r>
      <w:r>
        <w:rPr>
          <w:sz w:val="24"/>
        </w:rPr>
        <w:t>сокращению количества взимаемых налогов;</w:t>
      </w:r>
    </w:p>
    <w:p>
      <w:pPr>
        <w:pStyle w:val="Normal1"/>
        <w:spacing w:lineRule="auto" w:line="240"/>
        <w:ind w:firstLine="567"/>
        <w:rPr>
          <w:sz w:val="24"/>
        </w:rPr>
      </w:pPr>
      <w:r>
        <w:rPr>
          <w:sz w:val="24"/>
        </w:rPr>
        <w:t xml:space="preserve">• </w:t>
      </w:r>
      <w:r>
        <w:rPr>
          <w:sz w:val="24"/>
        </w:rPr>
        <w:t>отказу от использования инфляции как источника финансирова</w:t>
        <w:softHyphen/>
        <w:t>ния бюджета. С этой целью необходимо регулярно переоценивать ос</w:t>
        <w:softHyphen/>
        <w:t>новные фонды, индексировать все ограничители доходов предприятий, выступающих в абсолютных суммах, корректировать отчеты о прибы</w:t>
        <w:softHyphen/>
        <w:t>лях и убытках;</w:t>
      </w:r>
    </w:p>
    <w:p>
      <w:pPr>
        <w:pStyle w:val="Normal1"/>
        <w:spacing w:lineRule="auto" w:line="240"/>
        <w:ind w:firstLine="567"/>
        <w:rPr>
          <w:sz w:val="24"/>
        </w:rPr>
      </w:pPr>
      <w:r>
        <w:rPr>
          <w:sz w:val="24"/>
        </w:rPr>
        <w:t xml:space="preserve">• </w:t>
      </w:r>
      <w:r>
        <w:rPr>
          <w:sz w:val="24"/>
        </w:rPr>
        <w:t>пересмотру налоговых платежей, включаемых в издержки произ</w:t>
        <w:softHyphen/>
        <w:t>водства, которые стимулируют рост цен: отчислений в пенсионный фонд, фонд социального страхования, фонд занятости населения, пла</w:t>
        <w:softHyphen/>
        <w:t>ты за землю, налога на имущество и т.д.;</w:t>
      </w:r>
    </w:p>
    <w:p>
      <w:pPr>
        <w:pStyle w:val="Normal1"/>
        <w:spacing w:lineRule="auto" w:line="240"/>
        <w:ind w:firstLine="567"/>
        <w:rPr>
          <w:sz w:val="24"/>
        </w:rPr>
      </w:pPr>
      <w:r>
        <w:rPr>
          <w:sz w:val="24"/>
        </w:rPr>
        <w:t xml:space="preserve">• </w:t>
      </w:r>
      <w:r>
        <w:rPr>
          <w:sz w:val="24"/>
        </w:rPr>
        <w:t>изменению методики налогообложения;</w:t>
      </w:r>
    </w:p>
    <w:p>
      <w:pPr>
        <w:pStyle w:val="Normal1"/>
        <w:spacing w:lineRule="auto" w:line="240"/>
        <w:ind w:firstLine="567"/>
        <w:rPr>
          <w:sz w:val="24"/>
        </w:rPr>
      </w:pPr>
      <w:r>
        <w:rPr>
          <w:sz w:val="24"/>
        </w:rPr>
        <w:t xml:space="preserve">• </w:t>
      </w:r>
      <w:r>
        <w:rPr>
          <w:sz w:val="24"/>
        </w:rPr>
        <w:t>ликвидации государственной задолженности перед отраслями и сферами народного хозяйства;</w:t>
      </w:r>
    </w:p>
    <w:p>
      <w:pPr>
        <w:pStyle w:val="Normal1"/>
        <w:spacing w:lineRule="auto" w:line="240"/>
        <w:ind w:firstLine="567"/>
        <w:rPr>
          <w:sz w:val="24"/>
        </w:rPr>
      </w:pPr>
      <w:r>
        <w:rPr>
          <w:sz w:val="24"/>
        </w:rPr>
        <w:t xml:space="preserve">• </w:t>
      </w:r>
      <w:r>
        <w:rPr>
          <w:sz w:val="24"/>
        </w:rPr>
        <w:t>регулированию перераспределительных отношений между бюдже</w:t>
        <w:softHyphen/>
        <w:t>тами федерации и бюджетами регионов.</w:t>
      </w:r>
    </w:p>
    <w:p>
      <w:pPr>
        <w:pStyle w:val="Normal1"/>
        <w:spacing w:lineRule="auto" w:line="240"/>
        <w:ind w:firstLine="567"/>
        <w:rPr/>
      </w:pPr>
      <w:r>
        <w:rPr>
          <w:sz w:val="24"/>
        </w:rPr>
        <w:t>Поскольку в бюджетных расходах большую долю составляют рас</w:t>
        <w:softHyphen/>
        <w:t>ходы по обслуживанию внешнего и внутреннего долгов, для сдержива</w:t>
        <w:softHyphen/>
        <w:t>ния инфляции важно</w:t>
      </w:r>
      <w:r>
        <w:rPr>
          <w:b/>
          <w:sz w:val="24"/>
        </w:rPr>
        <w:t xml:space="preserve"> определить пределы внешних заимствований и пре</w:t>
        <w:softHyphen/>
        <w:t>доставления российских кредитов иностранным государствам.</w:t>
      </w:r>
      <w:r>
        <w:rPr>
          <w:sz w:val="24"/>
        </w:rPr>
        <w:t xml:space="preserve"> Пока внешние заимствования России значительно превышают возможности страны по возврату текущих платежей. Необходимо активнее исполь</w:t>
        <w:softHyphen/>
        <w:t>зовать различные формы регулирования обязательств страны и реали</w:t>
        <w:softHyphen/>
        <w:t>зации ее долговых активов.</w:t>
      </w:r>
    </w:p>
    <w:p>
      <w:pPr>
        <w:pStyle w:val="Normal1"/>
        <w:spacing w:lineRule="auto" w:line="240"/>
        <w:ind w:firstLine="567"/>
        <w:rPr>
          <w:sz w:val="24"/>
        </w:rPr>
      </w:pPr>
      <w:r>
        <w:rPr>
          <w:sz w:val="24"/>
        </w:rPr>
        <w:t>Важным направлением в антиинфляционной политике являются</w:t>
      </w:r>
      <w:r>
        <w:rPr>
          <w:b/>
          <w:sz w:val="24"/>
        </w:rPr>
        <w:t xml:space="preserve"> даль</w:t>
        <w:softHyphen/>
        <w:t>нейшее развитие и государственное регулирование валютного и финан</w:t>
        <w:softHyphen/>
        <w:t>сового рынков, а также совершенствование механизма формирования ва</w:t>
        <w:softHyphen/>
        <w:t>лютного курса.</w:t>
      </w:r>
    </w:p>
    <w:p>
      <w:pPr>
        <w:pStyle w:val="Normal1"/>
        <w:spacing w:lineRule="auto" w:line="240"/>
        <w:ind w:firstLine="567"/>
        <w:rPr/>
      </w:pPr>
      <w:r>
        <w:rPr>
          <w:sz w:val="24"/>
        </w:rPr>
        <w:t>Основой внешнеэкономической деятельности продолжают оставать</w:t>
        <w:softHyphen/>
        <w:t>ся развитие экспорта и укрепление его базы, что требует</w:t>
      </w:r>
      <w:r>
        <w:rPr>
          <w:b/>
          <w:sz w:val="24"/>
        </w:rPr>
        <w:t xml:space="preserve"> обеспечения эффективного экспортного и валютного контроля с целью остановить «бегство» капитала за рубеж и обеспечить своевременность и полноту уплаты налогов по этим операциям.</w:t>
      </w:r>
      <w:r>
        <w:rPr>
          <w:sz w:val="24"/>
        </w:rPr>
        <w:t xml:space="preserve"> Страна нуждается в программе воз</w:t>
        <w:softHyphen/>
        <w:t>вращения российских капиталов, а также в привлечении иностранных капиталов для инвестиций.</w:t>
      </w:r>
    </w:p>
    <w:p>
      <w:pPr>
        <w:pStyle w:val="Normal1"/>
        <w:spacing w:lineRule="auto" w:line="240"/>
        <w:ind w:firstLine="567"/>
        <w:rPr>
          <w:sz w:val="24"/>
        </w:rPr>
      </w:pPr>
      <w:r>
        <w:rPr>
          <w:sz w:val="24"/>
        </w:rPr>
        <w:t>Необходимо нейтрализовать внешние факторы инфляции за счет использования налоговых пошлин и развития импортозаменяющих производств, а также ограничить долларизацию экономики, которая сейчас по существу служит параллельной валютой.</w:t>
      </w:r>
    </w:p>
    <w:p>
      <w:pPr>
        <w:pStyle w:val="Normal1"/>
        <w:spacing w:lineRule="auto" w:line="240"/>
        <w:ind w:firstLine="567"/>
        <w:rPr>
          <w:sz w:val="24"/>
        </w:rPr>
      </w:pPr>
      <w:r>
        <w:rPr>
          <w:b/>
          <w:sz w:val="24"/>
        </w:rPr>
        <w:t>Большое значение для сдерживания инфляции может иметь пере</w:t>
        <w:softHyphen/>
        <w:t>стройка экспорта и импорта: переход с сырьевой ориентации экспорта на технологические виды продукции, а также отказ от бросовых цен, по которым реализуется отечественное сырье и теряется экспортная выруч</w:t>
        <w:softHyphen/>
        <w:t>ка на десятки миллиардов долларов в год.</w:t>
      </w:r>
    </w:p>
    <w:p>
      <w:pPr>
        <w:pStyle w:val="Normal1"/>
        <w:spacing w:lineRule="auto" w:line="240"/>
        <w:ind w:firstLine="567"/>
        <w:rPr/>
      </w:pPr>
      <w:r>
        <w:rPr>
          <w:sz w:val="24"/>
        </w:rPr>
        <w:t>Одну из определяющих ролей в проведении антиинфляционной по</w:t>
        <w:softHyphen/>
        <w:t>литики играет Центральный банк РФ, который осуществлял денежно-кредитное регулирование. Он должен ориентироваться не только на сни</w:t>
        <w:softHyphen/>
        <w:t>жение инфляции, но и на более равновесное развитие экономики, а также смягчить ограничения денежной массы в обращении и добиваться улуч</w:t>
        <w:softHyphen/>
        <w:t>шения ее структуры, поскольку более высокие темпы роста менее лик</w:t>
        <w:softHyphen/>
        <w:t>видных компонентов денежной массы способствуют ослаблению инф</w:t>
        <w:softHyphen/>
        <w:t>ляционного давления, сокращение же объема наличных денег сокращает темпы инфляции. Улучшение структуры денежной массы предполагает и более активное воздействие ЦБ РФ на оборот, обслуживаемый квази</w:t>
      </w:r>
      <w:r>
        <w:rPr>
          <w:sz w:val="24"/>
          <w:lang w:val="en-US"/>
        </w:rPr>
        <w:t xml:space="preserve"> </w:t>
      </w:r>
      <w:r>
        <w:rPr>
          <w:sz w:val="24"/>
        </w:rPr>
        <w:softHyphen/>
        <w:t>деньгами, денежными суррогатами.</w:t>
      </w:r>
    </w:p>
    <w:p>
      <w:pPr>
        <w:pStyle w:val="Normal1"/>
        <w:spacing w:lineRule="auto" w:line="240"/>
        <w:ind w:firstLine="567"/>
        <w:rPr>
          <w:sz w:val="24"/>
        </w:rPr>
      </w:pPr>
      <w:r>
        <w:rPr>
          <w:sz w:val="24"/>
        </w:rPr>
        <w:t>Необходимо прямое управление кредитной эмиссией, используемой на восстановление хозяйственных связей, подъем производства, восста</w:t>
        <w:softHyphen/>
        <w:t>новление банковской системы. Для сдерживания инфляции нужна под</w:t>
        <w:softHyphen/>
        <w:t>держка инвестиционной активности коммерческих банков, как это при</w:t>
        <w:softHyphen/>
        <w:t>меняется в мировой практике (хотя бы в рамках льгот по созданию обязательных резервов в ЦБ РФ).</w:t>
      </w:r>
    </w:p>
    <w:p>
      <w:pPr>
        <w:pStyle w:val="Normal1"/>
        <w:spacing w:lineRule="auto" w:line="240"/>
        <w:ind w:firstLine="567"/>
        <w:rPr/>
      </w:pPr>
      <w:r>
        <w:rPr>
          <w:sz w:val="24"/>
        </w:rPr>
        <w:t>Большое значение для борьбы с инфляцией имеет</w:t>
      </w:r>
      <w:r>
        <w:rPr>
          <w:b/>
          <w:sz w:val="24"/>
        </w:rPr>
        <w:t xml:space="preserve"> снятие инфляци</w:t>
        <w:softHyphen/>
        <w:t>онных ожиданий как у хозяйствующих структур, так и у населения, что в значительной мере может быть обусловлено экономической и полити</w:t>
        <w:softHyphen/>
        <w:t>ческой стабильностью в стране,</w:t>
      </w:r>
      <w:r>
        <w:rPr>
          <w:sz w:val="24"/>
        </w:rPr>
        <w:t xml:space="preserve"> более взбешенными выступлениями в средствах массовой информации.</w:t>
      </w:r>
    </w:p>
    <w:p>
      <w:pPr>
        <w:pStyle w:val="Normal1"/>
        <w:spacing w:lineRule="auto" w:line="240"/>
        <w:ind w:firstLine="567"/>
        <w:rPr>
          <w:sz w:val="24"/>
        </w:rPr>
      </w:pPr>
      <w:r>
        <w:rPr>
          <w:sz w:val="24"/>
        </w:rPr>
        <w:t>Успешное осуществление антиинфляционной политики возможно только на основе разработки нормативных актов, регулирующих все сферы рыночных отношений и безусловного выполнения существую</w:t>
        <w:softHyphen/>
        <w:t>щего законодательства.</w:t>
      </w:r>
    </w:p>
    <w:p>
      <w:pPr>
        <w:pStyle w:val="Normal1"/>
        <w:spacing w:lineRule="auto" w:line="240" w:before="280" w:after="0"/>
        <w:ind w:firstLine="567"/>
        <w:jc w:val="center"/>
        <w:rPr>
          <w:b/>
          <w:b/>
          <w:sz w:val="24"/>
        </w:rPr>
      </w:pPr>
      <w:r>
        <w:rPr>
          <w:b/>
          <w:sz w:val="24"/>
        </w:rPr>
      </w:r>
    </w:p>
    <w:p>
      <w:pPr>
        <w:pStyle w:val="Normal1"/>
        <w:spacing w:lineRule="auto" w:line="240" w:before="280" w:after="0"/>
        <w:ind w:firstLine="567"/>
        <w:jc w:val="center"/>
        <w:rPr>
          <w:sz w:val="24"/>
        </w:rPr>
      </w:pPr>
      <w:r>
        <w:rPr>
          <w:b/>
          <w:sz w:val="24"/>
        </w:rPr>
        <w:t>Вопросы для самоконтроля</w:t>
      </w:r>
    </w:p>
    <w:p>
      <w:pPr>
        <w:pStyle w:val="Normal1"/>
        <w:spacing w:lineRule="auto" w:line="240" w:before="140" w:after="0"/>
        <w:ind w:firstLine="567"/>
        <w:rPr>
          <w:sz w:val="24"/>
        </w:rPr>
      </w:pPr>
      <w:r>
        <w:rPr>
          <w:i/>
          <w:sz w:val="24"/>
        </w:rPr>
        <w:t>1. В чем заключается сущность инфляции? Связана она с ростом сто</w:t>
        <w:softHyphen/>
        <w:t>имости жизни или падением покупательной способности денег?</w:t>
      </w:r>
    </w:p>
    <w:p>
      <w:pPr>
        <w:pStyle w:val="Normal1"/>
        <w:spacing w:lineRule="auto" w:line="240"/>
        <w:ind w:firstLine="567"/>
        <w:rPr>
          <w:sz w:val="24"/>
        </w:rPr>
      </w:pPr>
      <w:r>
        <w:rPr>
          <w:i/>
          <w:sz w:val="24"/>
        </w:rPr>
        <w:t>2. Всем ли общественно-экономическим формациям присуща ин</w:t>
        <w:softHyphen/>
        <w:t>фляция?</w:t>
      </w:r>
    </w:p>
    <w:p>
      <w:pPr>
        <w:pStyle w:val="Normal1"/>
        <w:spacing w:lineRule="auto" w:line="240"/>
        <w:ind w:firstLine="567"/>
        <w:rPr>
          <w:sz w:val="24"/>
        </w:rPr>
      </w:pPr>
      <w:r>
        <w:rPr>
          <w:i/>
          <w:sz w:val="24"/>
        </w:rPr>
        <w:t>3. Как инфляция связана с ростом цен? Всегда ли рост цен - признак инфляции?</w:t>
      </w:r>
    </w:p>
    <w:p>
      <w:pPr>
        <w:pStyle w:val="Normal1"/>
        <w:spacing w:lineRule="auto" w:line="240" w:before="20" w:after="0"/>
        <w:ind w:firstLine="567"/>
        <w:rPr>
          <w:sz w:val="24"/>
        </w:rPr>
      </w:pPr>
      <w:r>
        <w:rPr>
          <w:i/>
          <w:sz w:val="24"/>
        </w:rPr>
        <w:t>4. Какие условия вызывают возникновение инфляционных процессов?</w:t>
      </w:r>
    </w:p>
    <w:p>
      <w:pPr>
        <w:pStyle w:val="Normal1"/>
        <w:spacing w:lineRule="auto" w:line="240" w:before="20" w:after="0"/>
        <w:ind w:firstLine="567"/>
        <w:rPr>
          <w:sz w:val="24"/>
        </w:rPr>
      </w:pPr>
      <w:r>
        <w:rPr>
          <w:i/>
          <w:sz w:val="24"/>
        </w:rPr>
        <w:t>5. Как проявляется инфляция в условиях планово-регулируемой эконо</w:t>
        <w:softHyphen/>
        <w:t>мики и в условиях рыночной экономики?</w:t>
      </w:r>
    </w:p>
    <w:p>
      <w:pPr>
        <w:pStyle w:val="Normal1"/>
        <w:spacing w:lineRule="auto" w:line="240"/>
        <w:ind w:firstLine="567"/>
        <w:rPr>
          <w:sz w:val="24"/>
        </w:rPr>
      </w:pPr>
      <w:r>
        <w:rPr>
          <w:i/>
          <w:sz w:val="24"/>
        </w:rPr>
        <w:t>6. Каковы формы проявления «подавленной» инфляции в зависимости от общественно-экономических отношений в стране?</w:t>
      </w:r>
    </w:p>
    <w:p>
      <w:pPr>
        <w:pStyle w:val="Normal1"/>
        <w:spacing w:lineRule="auto" w:line="240" w:before="40" w:after="0"/>
        <w:ind w:firstLine="567"/>
        <w:rPr>
          <w:sz w:val="24"/>
        </w:rPr>
      </w:pPr>
      <w:r>
        <w:rPr>
          <w:i/>
          <w:sz w:val="24"/>
        </w:rPr>
        <w:t>7. Как параллельное обращение устойчивой и падающей валюты влияет на развитие инфляции? Какова роль иностранных займов в этом процессе?</w:t>
      </w:r>
    </w:p>
    <w:p>
      <w:pPr>
        <w:pStyle w:val="Normal1"/>
        <w:spacing w:lineRule="auto" w:line="240" w:before="20" w:after="0"/>
        <w:ind w:firstLine="567"/>
        <w:rPr>
          <w:sz w:val="24"/>
        </w:rPr>
      </w:pPr>
      <w:r>
        <w:rPr>
          <w:i/>
          <w:sz w:val="24"/>
        </w:rPr>
        <w:t>8. Чем обусловлена корректирующая инфляция? Приведите примеры корректирующей инфляции.</w:t>
      </w:r>
    </w:p>
    <w:p>
      <w:pPr>
        <w:pStyle w:val="Normal1"/>
        <w:spacing w:lineRule="auto" w:line="240" w:before="40" w:after="0"/>
        <w:ind w:firstLine="567"/>
        <w:rPr>
          <w:sz w:val="24"/>
        </w:rPr>
      </w:pPr>
      <w:r>
        <w:rPr>
          <w:i/>
          <w:sz w:val="24"/>
        </w:rPr>
        <w:t>9. Какова взаимосвязь инфляции и безработицы?</w:t>
      </w:r>
    </w:p>
    <w:p>
      <w:pPr>
        <w:pStyle w:val="Normal1"/>
        <w:spacing w:lineRule="auto" w:line="240"/>
        <w:ind w:firstLine="567"/>
        <w:rPr>
          <w:sz w:val="24"/>
        </w:rPr>
      </w:pPr>
      <w:r>
        <w:rPr>
          <w:i/>
          <w:sz w:val="24"/>
        </w:rPr>
        <w:t>10. Каковы социально-экономические последствия инфляции? Одина</w:t>
        <w:softHyphen/>
        <w:t>ковы ли они для стран с разными экономическими условиями?</w:t>
      </w:r>
    </w:p>
    <w:p>
      <w:pPr>
        <w:pStyle w:val="Normal1"/>
        <w:spacing w:lineRule="auto" w:line="240"/>
        <w:ind w:firstLine="567"/>
        <w:rPr>
          <w:sz w:val="24"/>
        </w:rPr>
      </w:pPr>
      <w:r>
        <w:rPr>
          <w:i/>
          <w:sz w:val="24"/>
        </w:rPr>
        <w:t>11. Как диспропорции в развитии народного хозяйства СССР влияли на инфляционные процессы в стране?</w:t>
      </w:r>
    </w:p>
    <w:p>
      <w:pPr>
        <w:pStyle w:val="Normal1"/>
        <w:spacing w:lineRule="auto" w:line="240" w:before="60" w:after="0"/>
        <w:ind w:firstLine="567"/>
        <w:rPr>
          <w:sz w:val="24"/>
        </w:rPr>
      </w:pPr>
      <w:r>
        <w:rPr>
          <w:sz w:val="24"/>
        </w:rPr>
        <w:t xml:space="preserve">72. </w:t>
      </w:r>
      <w:r>
        <w:rPr>
          <w:i/>
          <w:sz w:val="24"/>
        </w:rPr>
        <w:t>Каковы причины инфляции спроса и инфляции издержек в условиях планово-распределительной системы?</w:t>
      </w:r>
    </w:p>
    <w:p>
      <w:pPr>
        <w:pStyle w:val="Normal1"/>
        <w:spacing w:lineRule="auto" w:line="240" w:before="60" w:after="0"/>
        <w:ind w:firstLine="567"/>
        <w:rPr>
          <w:sz w:val="24"/>
        </w:rPr>
      </w:pPr>
      <w:r>
        <w:rPr>
          <w:i/>
          <w:sz w:val="24"/>
        </w:rPr>
        <w:t>13. Каковы специфические условия инфляции в России при переходе к рыночным отношениям?</w:t>
      </w:r>
    </w:p>
    <w:p>
      <w:pPr>
        <w:pStyle w:val="Normal1"/>
        <w:spacing w:lineRule="auto" w:line="240" w:before="60" w:after="0"/>
        <w:ind w:firstLine="567"/>
        <w:rPr>
          <w:i/>
          <w:i/>
        </w:rPr>
      </w:pPr>
      <w:r>
        <w:rPr>
          <w:i/>
        </w:rPr>
        <w:t>14. Какое влияние на сдерживание инфляционных процессов в России оказала денежно-кредитная политика государства?</w:t>
      </w:r>
    </w:p>
    <w:p>
      <w:pPr>
        <w:pStyle w:val="Normal1"/>
        <w:spacing w:lineRule="auto" w:line="240"/>
        <w:ind w:firstLine="567"/>
        <w:rPr>
          <w:sz w:val="24"/>
        </w:rPr>
      </w:pPr>
      <w:r>
        <w:rPr>
          <w:i/>
          <w:sz w:val="24"/>
        </w:rPr>
        <w:t>15. Каковы основные направления антиинфляционной политики государства?</w:t>
      </w:r>
    </w:p>
    <w:p>
      <w:pPr>
        <w:pStyle w:val="Normal1"/>
        <w:spacing w:lineRule="auto" w:line="240"/>
        <w:ind w:firstLine="567"/>
        <w:rPr>
          <w:sz w:val="24"/>
        </w:rPr>
      </w:pPr>
      <w:r>
        <w:rPr>
          <w:i/>
          <w:sz w:val="24"/>
        </w:rPr>
        <w:t>16.</w:t>
      </w:r>
      <w:r>
        <w:rPr>
          <w:i/>
          <w:sz w:val="24"/>
          <w:lang w:val="en-US"/>
        </w:rPr>
        <w:t xml:space="preserve"> Существуют</w:t>
      </w:r>
      <w:r>
        <w:rPr>
          <w:i/>
          <w:sz w:val="24"/>
        </w:rPr>
        <w:t xml:space="preserve"> ли пределы «сжатия» денежного оборота в борьбе с инфляцией?</w:t>
      </w:r>
    </w:p>
    <w:p>
      <w:pPr>
        <w:sectPr>
          <w:footerReference w:type="default" r:id="rId29"/>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rPr>
      </w:pPr>
      <w:r>
        <w:rPr>
          <w:i/>
          <w:sz w:val="24"/>
        </w:rPr>
        <w:t>17. Каковы последствия в обслуживании ВВП денежными суррогатами для инфляционных процессов?</w:t>
      </w:r>
    </w:p>
    <w:p>
      <w:pPr>
        <w:pStyle w:val="Heading1"/>
        <w:rPr/>
      </w:pPr>
      <w:bookmarkStart w:id="41" w:name="__RefHeading___Toc506746105"/>
      <w:r>
        <w:rPr>
          <w:u w:val="single"/>
        </w:rPr>
        <w:t xml:space="preserve">РАЗДЕЛ </w:t>
      </w:r>
      <w:r>
        <w:rPr>
          <w:u w:val="single"/>
          <w:lang w:val="en-US"/>
        </w:rPr>
        <w:t>II</w:t>
      </w:r>
      <w:r>
        <w:rPr>
          <w:u w:val="single"/>
        </w:rPr>
        <w:t xml:space="preserve">. </w:t>
      </w:r>
    </w:p>
    <w:p>
      <w:pPr>
        <w:pStyle w:val="Heading1"/>
        <w:rPr/>
      </w:pPr>
      <w:bookmarkStart w:id="42" w:name="__RefHeading___Toc506746105"/>
      <w:r>
        <w:rPr/>
        <w:t>КРЕДИТ</w:t>
      </w:r>
      <w:bookmarkEnd w:id="42"/>
    </w:p>
    <w:p>
      <w:pPr>
        <w:pStyle w:val="Heading2"/>
        <w:rPr/>
      </w:pPr>
      <w:bookmarkStart w:id="43" w:name="__RefHeading___Toc506746106"/>
      <w:r>
        <w:rPr>
          <w:u w:val="single"/>
        </w:rPr>
        <w:t>ГЛАВА 9.</w:t>
      </w:r>
      <w:r>
        <w:rPr>
          <w:i/>
          <w:u w:val="single"/>
        </w:rPr>
        <w:t xml:space="preserve"> </w:t>
      </w:r>
    </w:p>
    <w:p>
      <w:pPr>
        <w:pStyle w:val="Heading2"/>
        <w:rPr/>
      </w:pPr>
      <w:bookmarkStart w:id="44" w:name="__RefHeading___Toc506746106"/>
      <w:r>
        <w:rPr/>
        <w:t>НЕОБХОДИМОСТЬ И СУЩНОСТЬ КРЕДИТА</w:t>
      </w:r>
      <w:bookmarkEnd w:id="44"/>
    </w:p>
    <w:p>
      <w:pPr>
        <w:pStyle w:val="Heading3"/>
        <w:rPr/>
      </w:pPr>
      <w:bookmarkStart w:id="45" w:name="__RefHeading___Toc506746107"/>
      <w:bookmarkEnd w:id="45"/>
      <w:r>
        <w:rPr/>
        <w:t>9.1. Необходимость кредита</w:t>
      </w:r>
    </w:p>
    <w:p>
      <w:pPr>
        <w:pStyle w:val="Normal1"/>
        <w:spacing w:lineRule="auto" w:line="240" w:before="240" w:after="0"/>
        <w:ind w:firstLine="567"/>
        <w:rPr/>
      </w:pPr>
      <w:r>
        <w:rPr>
          <w:sz w:val="24"/>
          <w:u w:val="single"/>
        </w:rPr>
        <w:t>Вслед за деньгами изобретение кредита является гениальным откры</w:t>
        <w:softHyphen/>
        <w:t>тием человечества. Благодаря кредиту сокращается время на удовлет</w:t>
        <w:softHyphen/>
        <w:t>ворение хозяйственных и личных потребностей.</w:t>
      </w:r>
      <w:r>
        <w:rPr>
          <w:sz w:val="24"/>
        </w:rPr>
        <w:t xml:space="preserve"> Предприятие-заемщик за счет дополнительной стоимости имеет возможность увеличить свои ресурсы, расширить хозяйство, ускорить достижение производственных целей. Граждане, воспользовавшись кредитом, имеют двойной шанс:</w:t>
      </w:r>
    </w:p>
    <w:p>
      <w:pPr>
        <w:pStyle w:val="Normal1"/>
        <w:spacing w:lineRule="auto" w:line="240"/>
        <w:ind w:firstLine="567"/>
        <w:rPr>
          <w:sz w:val="24"/>
        </w:rPr>
      </w:pPr>
      <w:r>
        <w:rPr>
          <w:sz w:val="24"/>
        </w:rPr>
        <w:t>либо применить способности и полученные дополнительные ресурсы для расширения своего дела, либо ускорить достижение потребительс</w:t>
        <w:softHyphen/>
        <w:t>ких целей, получить в свое распоряжение такие вещи, предметы, ценно</w:t>
        <w:softHyphen/>
        <w:t>сти, которыми они могли бы владеть лишь в будущем.</w:t>
      </w:r>
    </w:p>
    <w:p>
      <w:pPr>
        <w:pStyle w:val="Normal1"/>
        <w:spacing w:lineRule="auto" w:line="240"/>
        <w:ind w:firstLine="567"/>
        <w:rPr/>
      </w:pPr>
      <w:r>
        <w:rPr>
          <w:sz w:val="24"/>
          <w:u w:val="single"/>
        </w:rPr>
        <w:t xml:space="preserve">Кредит выступает опорой современной экономики, неотъемлемым элементом экономического развития. Его используют как </w:t>
      </w:r>
      <w:r>
        <w:rPr>
          <w:sz w:val="24"/>
        </w:rPr>
        <w:t>крупные пред</w:t>
        <w:softHyphen/>
        <w:t>приятия и объединения, так и малые производственные, сельскохозяй</w:t>
        <w:softHyphen/>
        <w:t>ственные и торговые структуры; как государства, правительства, так и отдельные граждане.</w:t>
      </w:r>
    </w:p>
    <w:p>
      <w:pPr>
        <w:pStyle w:val="Normal1"/>
        <w:spacing w:lineRule="auto" w:line="240"/>
        <w:ind w:firstLine="567"/>
        <w:rPr>
          <w:sz w:val="24"/>
        </w:rPr>
      </w:pPr>
      <w:r>
        <w:rPr>
          <w:sz w:val="24"/>
        </w:rPr>
        <w:t>Кредиторы, владеющие свободными ресурсами, только благодаря их передаче заемщику имеют возможность получить от него дополни</w:t>
        <w:softHyphen/>
        <w:t>тельные денежные средства. Кредит, предоставляемый в денежной фор</w:t>
        <w:softHyphen/>
        <w:t>ме, представляет собой новые платежные средства.</w:t>
      </w:r>
    </w:p>
    <w:p>
      <w:pPr>
        <w:pStyle w:val="Normal1"/>
        <w:spacing w:lineRule="auto" w:line="240"/>
        <w:ind w:firstLine="567"/>
        <w:rPr>
          <w:sz w:val="24"/>
        </w:rPr>
      </w:pPr>
      <w:r>
        <w:rPr>
          <w:sz w:val="24"/>
        </w:rPr>
        <w:t>При всей очевидности той пользы, которую приносит кредит, его воздействие на народное хозяйство оценивается неоднозначно. Зачас</w:t>
        <w:softHyphen/>
        <w:t>тую одними специалистами считается, что кредит возникает от беднос</w:t>
        <w:softHyphen/>
        <w:t>ти, он нехватки имущества и ресурсов, имеющихся в распоряжении субъектов хозяйства. Кредит, по мнению других специалистов, разру</w:t>
        <w:softHyphen/>
        <w:t>шает экономику, поскольку за него надо платить, что подрывает фи</w:t>
        <w:softHyphen/>
        <w:t>нансовое положение заемщика, приводит к его банкротству.</w:t>
      </w:r>
    </w:p>
    <w:p>
      <w:pPr>
        <w:pStyle w:val="Normal1"/>
        <w:spacing w:lineRule="auto" w:line="240"/>
        <w:ind w:firstLine="567"/>
        <w:rPr>
          <w:sz w:val="24"/>
        </w:rPr>
      </w:pPr>
      <w:r>
        <w:rPr>
          <w:sz w:val="24"/>
        </w:rPr>
        <w:t>Столь разноплановое понимание воздействия кредита на экономи</w:t>
        <w:softHyphen/>
        <w:t>ку во многом связано с отсутствием о нем четкого представления.</w:t>
      </w:r>
    </w:p>
    <w:p>
      <w:pPr>
        <w:pStyle w:val="Normal1"/>
        <w:spacing w:lineRule="auto" w:line="240"/>
        <w:ind w:firstLine="567"/>
        <w:rPr>
          <w:sz w:val="24"/>
        </w:rPr>
      </w:pPr>
      <w:r>
        <w:rPr>
          <w:sz w:val="24"/>
          <w:u w:val="single"/>
        </w:rPr>
        <w:t>Возникновение кредита следует искать не в сфере производства про</w:t>
        <w:softHyphen/>
        <w:t>дуктов для их внутреннего потребления, а в сфере обмена, где</w:t>
      </w:r>
      <w:r>
        <w:rPr>
          <w:sz w:val="24"/>
        </w:rPr>
        <w:t xml:space="preserve"> владель</w:t>
        <w:softHyphen/>
        <w:t>цы товаров противостоят друг другу как собственники, юридически са</w:t>
        <w:softHyphen/>
        <w:t xml:space="preserve">мостоятельные лица, готовые выступить в экономические отношения. Товарообмен как перемещение товара из рук в руки, обмен услугами являются той почвой, где могут возникнуть и возникают отношения по поводу кредита. </w:t>
      </w:r>
      <w:r>
        <w:rPr>
          <w:sz w:val="24"/>
          <w:u w:val="single"/>
        </w:rPr>
        <w:t>Движение стоимости - ядро движения кредита.</w:t>
      </w:r>
    </w:p>
    <w:p>
      <w:pPr>
        <w:pStyle w:val="Normal1"/>
        <w:spacing w:lineRule="auto" w:line="240"/>
        <w:ind w:firstLine="567"/>
        <w:rPr>
          <w:sz w:val="24"/>
        </w:rPr>
      </w:pPr>
      <w:r>
        <w:rPr>
          <w:b/>
          <w:sz w:val="24"/>
        </w:rPr>
        <w:t>Конкретной экономической основой, на которой появляются и раз</w:t>
        <w:softHyphen/>
        <w:t>виваются кредитные отношения, выступают кругооборот и оборот средств (капитала).</w:t>
      </w:r>
    </w:p>
    <w:p>
      <w:pPr>
        <w:pStyle w:val="Normal1"/>
        <w:spacing w:lineRule="auto" w:line="240"/>
        <w:ind w:firstLine="567"/>
        <w:rPr>
          <w:sz w:val="24"/>
        </w:rPr>
      </w:pPr>
      <w:r>
        <w:rPr>
          <w:sz w:val="24"/>
        </w:rPr>
        <w:t>Средства и предметы труда в стоимостном выражении на предприя</w:t>
        <w:softHyphen/>
        <w:t>тиях в каждый данный момент могут находиться в денежной, произ</w:t>
        <w:softHyphen/>
        <w:t>водственной и товарной формах. При этом их назначение различно.</w:t>
      </w:r>
    </w:p>
    <w:p>
      <w:pPr>
        <w:pStyle w:val="Normal1"/>
        <w:spacing w:lineRule="auto" w:line="240"/>
        <w:ind w:firstLine="567"/>
        <w:rPr>
          <w:sz w:val="24"/>
        </w:rPr>
      </w:pPr>
      <w:r>
        <w:rPr>
          <w:sz w:val="24"/>
        </w:rPr>
        <w:t>На первой стадии кругооборота капитала денежная форма «входит» в производственную: за счет денежных средств приобретаются средства производства. На второй стадии (в процессе производства) создается готовый продукт (товар), производственная форма переходит в товар</w:t>
        <w:softHyphen/>
        <w:t>ную, к стоимости средств производства здесь присоединяется вновь созданная стоимость. На третьей стадии реализуется готовая продук</w:t>
        <w:softHyphen/>
        <w:t>ция. Товарная форма переходит в свою начальную денежную форму, чаще всего с некоторым количественным приращением в виде чистого дохода.</w:t>
      </w:r>
    </w:p>
    <w:p>
      <w:pPr>
        <w:pStyle w:val="Normal1"/>
        <w:spacing w:lineRule="auto" w:line="240"/>
        <w:ind w:firstLine="567"/>
        <w:rPr>
          <w:sz w:val="24"/>
        </w:rPr>
      </w:pPr>
      <w:r>
        <w:rPr>
          <w:sz w:val="24"/>
        </w:rPr>
        <w:t>Движение средств не замыкается их переходом из одной формы в другую. Движение средств - не только их кругооборот, но и оборот. Денежные средства, полученные после реализации продукции, вновь расходуются: приобретаются новые средства производства, выплачи</w:t>
        <w:softHyphen/>
        <w:t>вается заработная плата; кругооборот вновь и вновь повторяется, про</w:t>
        <w:softHyphen/>
        <w:t>исходит постоянное круговращение средств.</w:t>
      </w:r>
    </w:p>
    <w:p>
      <w:pPr>
        <w:pStyle w:val="Normal1"/>
        <w:spacing w:lineRule="auto" w:line="240"/>
        <w:ind w:firstLine="567"/>
        <w:rPr>
          <w:sz w:val="24"/>
        </w:rPr>
      </w:pPr>
      <w:r>
        <w:rPr>
          <w:sz w:val="24"/>
        </w:rPr>
        <w:t>Последовательное превращение из одной формы в другую, а также постоянное круговращение капитала, кругооборот и оборот не везде одинаковы; в каждом конкретном случае они отражают особенности производства и обращения продукции. Индивидуальные кругооборот и оборот выражают специфику производственной и сбыто-снабженческой деятельности того или иного предприятия. Каждый из индивиду</w:t>
        <w:softHyphen/>
        <w:t>альных кругооборотов тесно взаимосвязан с другими кругооборотами как часть единого хозяйственного оборота.</w:t>
      </w:r>
    </w:p>
    <w:p>
      <w:pPr>
        <w:pStyle w:val="Normal1"/>
        <w:spacing w:lineRule="auto" w:line="240"/>
        <w:ind w:firstLine="567"/>
        <w:rPr>
          <w:sz w:val="24"/>
        </w:rPr>
      </w:pPr>
      <w:r>
        <w:rPr>
          <w:sz w:val="24"/>
        </w:rPr>
        <w:t>Кругооборот и оборот капитала отличаются непрерывностью. Вме</w:t>
        <w:softHyphen/>
        <w:t>сте с тем это не исключает</w:t>
      </w:r>
      <w:r>
        <w:rPr>
          <w:b/>
          <w:sz w:val="24"/>
        </w:rPr>
        <w:t xml:space="preserve"> колебаний в его кругообороте и обороте. В </w:t>
      </w:r>
      <w:r>
        <w:rPr>
          <w:sz w:val="24"/>
        </w:rPr>
        <w:t>процессе его движения</w:t>
      </w:r>
      <w:r>
        <w:rPr>
          <w:b/>
          <w:sz w:val="24"/>
        </w:rPr>
        <w:t xml:space="preserve"> образуются приливы и отливы денежных средств, колебания потребности в ресурсах и источниках ее покрытия. Их можно наблюдать в связи с движением как основных, так и оборотных капита</w:t>
        <w:softHyphen/>
        <w:t>лов предприятий.</w:t>
      </w:r>
    </w:p>
    <w:p>
      <w:pPr>
        <w:pStyle w:val="Normal1"/>
        <w:spacing w:lineRule="auto" w:line="240"/>
        <w:ind w:firstLine="567"/>
        <w:rPr/>
      </w:pPr>
      <w:r>
        <w:rPr>
          <w:b/>
          <w:sz w:val="24"/>
        </w:rPr>
        <w:t>В процессе движения основных капиталов прежде всего наблюдается высвобождение ресурсов.</w:t>
      </w:r>
      <w:r>
        <w:rPr>
          <w:sz w:val="24"/>
        </w:rPr>
        <w:t xml:space="preserve"> Средства труда используются в процессе про</w:t>
        <w:softHyphen/>
        <w:t>изводства длительное время, их стоимость переносится на стоимость готовой продукции частями. Постепенное восстановление стоимости основных капиталов в денежной форме приводит к тому, что высво</w:t>
        <w:softHyphen/>
        <w:t>бождающиеся денежные средства оседают на счетах предприятий. При этом предприятие может использовать их, лишь накопив определенную сумму, достаточную для приобретения новых средств труда взамен из</w:t>
        <w:softHyphen/>
        <w:t>ношенных, в том числе для очередной покупки новых машин и меха</w:t>
        <w:softHyphen/>
        <w:t>низмов.</w:t>
      </w:r>
    </w:p>
    <w:p>
      <w:pPr>
        <w:pStyle w:val="Normal1"/>
        <w:spacing w:lineRule="auto" w:line="240"/>
        <w:ind w:firstLine="567"/>
        <w:rPr>
          <w:sz w:val="24"/>
        </w:rPr>
      </w:pPr>
      <w:r>
        <w:rPr>
          <w:sz w:val="24"/>
        </w:rPr>
        <w:t>Однако постепенное высвобождение стоимости основных капита</w:t>
        <w:softHyphen/>
        <w:t>лов по своему размеру не может удовлетворить потребности предприя</w:t>
        <w:softHyphen/>
        <w:t>тий в приобретении их новых партий, так как новая техника (машины, механизмы и т. п.) приобретается не в виде отдельных частей и деталей, а целиком. Замена изношенных средств труда новыми осуществляется за счет амортизационных отчислений, накапливаемых в амортизаци</w:t>
        <w:softHyphen/>
        <w:t>онном фонде. Эти затраты каждый раз достаточно крупные, требую</w:t>
        <w:softHyphen/>
        <w:t>щие накопления ресурсов в течение длительного времени.</w:t>
      </w:r>
      <w:r>
        <w:rPr>
          <w:b/>
          <w:sz w:val="24"/>
        </w:rPr>
        <w:t xml:space="preserve"> Внутри кру</w:t>
        <w:softHyphen/>
        <w:t>гооборота и оборота основных капиталов происходит неравномерное их движение, вызванное природой восстановления их стоимости.</w:t>
      </w:r>
      <w:r>
        <w:rPr>
          <w:sz w:val="24"/>
        </w:rPr>
        <w:t xml:space="preserve"> Следует заметить, что подобная неравномерность может привести к тому, что у </w:t>
      </w:r>
      <w:r>
        <w:rPr>
          <w:b/>
          <w:sz w:val="24"/>
        </w:rPr>
        <w:t>одних предприятий образуются свободные денежные средства, у других в связи с потребностью в крупных единовременных затратах образуется их недостаток.</w:t>
      </w:r>
    </w:p>
    <w:p>
      <w:pPr>
        <w:pStyle w:val="Normal1"/>
        <w:spacing w:lineRule="auto" w:line="240"/>
        <w:ind w:firstLine="567"/>
        <w:rPr/>
      </w:pPr>
      <w:r>
        <w:rPr>
          <w:b/>
          <w:sz w:val="24"/>
        </w:rPr>
        <w:t>Аналогичная ситуация возникает и в движении оборотных капита</w:t>
        <w:softHyphen/>
        <w:t>лов.</w:t>
      </w:r>
      <w:r>
        <w:rPr>
          <w:sz w:val="24"/>
        </w:rPr>
        <w:t xml:space="preserve"> Более того, здесь колебания в их кругообороте и обороте проявля</w:t>
        <w:softHyphen/>
        <w:t>ют себя более разнообразно. Прежде всего они возникают вследствие сезонности производства, несовпадения времени производства и вре</w:t>
        <w:softHyphen/>
        <w:t>мени обращения продукции. Значительная потребность в привлечении дополнительных денежных средств может быть вызвана также импорт</w:t>
        <w:softHyphen/>
        <w:t>ными поставками, разовым завозом товарно-материальных ценностей, ценностными факторами и др.</w:t>
      </w:r>
    </w:p>
    <w:p>
      <w:pPr>
        <w:pStyle w:val="Normal1"/>
        <w:spacing w:lineRule="auto" w:line="240"/>
        <w:ind w:firstLine="567"/>
        <w:rPr>
          <w:sz w:val="24"/>
        </w:rPr>
      </w:pPr>
      <w:r>
        <w:rPr>
          <w:sz w:val="24"/>
        </w:rPr>
        <w:t>Неравномерность в движении средств возникает и в связи с отгруз</w:t>
        <w:softHyphen/>
        <w:t>кой готовой продукции. Как известно, момент отгрузки продукции за</w:t>
        <w:softHyphen/>
        <w:t>частую не совпадет с моментом получения выручки от ее реализации. Это происходит вследствие того, что место производства продукции отдалено от места ее потребления, причем эта отдаленность от рынка сбыта может быть значительной и вызывать потребность в дополни</w:t>
        <w:softHyphen/>
        <w:t>тельных ресурсах.</w:t>
      </w:r>
    </w:p>
    <w:p>
      <w:pPr>
        <w:pStyle w:val="Normal1"/>
        <w:spacing w:lineRule="auto" w:line="240"/>
        <w:ind w:firstLine="567"/>
        <w:rPr>
          <w:sz w:val="24"/>
        </w:rPr>
      </w:pPr>
      <w:r>
        <w:rPr>
          <w:b/>
          <w:sz w:val="24"/>
        </w:rPr>
        <w:t>На базе неравномерности кругооборота и оборота капиталов есте</w:t>
        <w:softHyphen/>
        <w:t>ственным становится появление отношений, которые устраняют несоот</w:t>
        <w:softHyphen/>
        <w:t>ветствие между временем производства и временем обращения средств, разрешают относительное противоречие между временным оседанием средств и необходимостью их использования в народном хозяйстве. Та</w:t>
        <w:softHyphen/>
        <w:t>ким отношением является кредит.</w:t>
      </w:r>
    </w:p>
    <w:p>
      <w:pPr>
        <w:pStyle w:val="Normal1"/>
        <w:spacing w:lineRule="auto" w:line="240"/>
        <w:ind w:firstLine="567"/>
        <w:rPr>
          <w:sz w:val="24"/>
        </w:rPr>
      </w:pPr>
      <w:r>
        <w:rPr>
          <w:sz w:val="24"/>
        </w:rPr>
        <w:t>Кредит становится неизбежным атрибутом товарного хозяйства. Кредит берут не потому, что заемщик беден, а потому, что у него в силу объективности кругооборота и оборота капитала в полной мере недостает собственных ресурсов. Как подчеркивалось ранее, их нерациональ</w:t>
        <w:softHyphen/>
        <w:t>но накапливать про запас, они все время находятся в движении, в обо</w:t>
        <w:softHyphen/>
        <w:t>роте.</w:t>
      </w:r>
    </w:p>
    <w:p>
      <w:pPr>
        <w:pStyle w:val="Normal1"/>
        <w:spacing w:lineRule="auto" w:line="240" w:before="20" w:after="0"/>
        <w:ind w:firstLine="567"/>
        <w:rPr>
          <w:sz w:val="24"/>
        </w:rPr>
      </w:pPr>
      <w:r>
        <w:rPr>
          <w:i/>
          <w:sz w:val="24"/>
        </w:rPr>
        <w:t>Общество становится заинтересованным, во-первых, в том, чтобы избежать праздного омертвления высвободившихся ресурсов; во-вто</w:t>
        <w:softHyphen/>
        <w:t>рых, в том, чтобы экономика развивалась непрерывно в расширенных масштабах.</w:t>
      </w:r>
    </w:p>
    <w:p>
      <w:pPr>
        <w:pStyle w:val="Normal1"/>
        <w:spacing w:lineRule="auto" w:line="240"/>
        <w:ind w:firstLine="567"/>
        <w:rPr>
          <w:sz w:val="24"/>
        </w:rPr>
      </w:pPr>
      <w:r>
        <w:rPr>
          <w:sz w:val="24"/>
        </w:rPr>
        <w:t>Вместе с тем кругооборот и оборот капитала еще не в полной мере объясняют объективную необходимость кредита. Неравномерность кру</w:t>
        <w:softHyphen/>
        <w:t>гооборота и оборота лишь характеризует факт высвобождения средств в одном звене и наличия потребности в них на другом участке; в круго</w:t>
        <w:softHyphen/>
        <w:t>обороте и обороте, следовательно, заложена возможность возникнове</w:t>
        <w:softHyphen/>
        <w:t>ния кредитных отношений.</w:t>
      </w:r>
    </w:p>
    <w:p>
      <w:pPr>
        <w:pStyle w:val="Normal1"/>
        <w:spacing w:lineRule="auto" w:line="240" w:before="20" w:after="0"/>
        <w:ind w:firstLine="567"/>
        <w:rPr>
          <w:sz w:val="24"/>
        </w:rPr>
      </w:pPr>
      <w:r>
        <w:rPr>
          <w:b/>
          <w:sz w:val="24"/>
        </w:rPr>
        <w:t>Для того чтобы возможность кредита стала реальностью, нужны оп</w:t>
        <w:softHyphen/>
        <w:t>ределенные условия, по крайней мере два:</w:t>
      </w:r>
    </w:p>
    <w:p>
      <w:pPr>
        <w:pStyle w:val="Normal1"/>
        <w:spacing w:lineRule="auto" w:line="240"/>
        <w:ind w:firstLine="567"/>
        <w:rPr>
          <w:sz w:val="24"/>
        </w:rPr>
      </w:pPr>
      <w:r>
        <w:rPr>
          <w:sz w:val="24"/>
        </w:rPr>
        <w:t xml:space="preserve">• </w:t>
      </w:r>
      <w:r>
        <w:rPr>
          <w:sz w:val="24"/>
        </w:rPr>
        <w:t>кредит становится необходимым в том случае, если происходит совпадение интересов кредитора и заемщика;</w:t>
      </w:r>
    </w:p>
    <w:p>
      <w:pPr>
        <w:pStyle w:val="Normal1"/>
        <w:spacing w:lineRule="auto" w:line="240"/>
        <w:ind w:firstLine="567"/>
        <w:rPr>
          <w:sz w:val="24"/>
        </w:rPr>
      </w:pPr>
      <w:r>
        <w:rPr>
          <w:sz w:val="24"/>
        </w:rPr>
        <w:t xml:space="preserve">• </w:t>
      </w:r>
      <w:r>
        <w:rPr>
          <w:sz w:val="24"/>
        </w:rPr>
        <w:t>участники кредитной сделки - кредитор и заемщик - должны выс</w:t>
        <w:softHyphen/>
        <w:t>тупать как юридически самостоятельные субъекты, материально гаран</w:t>
        <w:softHyphen/>
        <w:t>тирующие выполнение обязательств, вытекающих из экономических связей.</w:t>
      </w:r>
    </w:p>
    <w:p>
      <w:pPr>
        <w:pStyle w:val="Normal1"/>
        <w:spacing w:lineRule="auto" w:line="240"/>
        <w:ind w:firstLine="567"/>
        <w:rPr>
          <w:sz w:val="24"/>
        </w:rPr>
      </w:pPr>
      <w:r>
        <w:rPr>
          <w:sz w:val="24"/>
        </w:rPr>
        <w:t>Для того чтобы кредитная сделка состоялась, требуется, чтобы ее участники взаимно проявили интерес к кредиту, обладающему опреде</w:t>
        <w:softHyphen/>
        <w:t>ленными качествами. Эти интересы не есть нечто субъективное, регу</w:t>
        <w:softHyphen/>
        <w:t>лируемое в конечном счете волей участников производственных отно</w:t>
        <w:softHyphen/>
        <w:t>шений. Всякий интерес, порождающий действие, обусловлен прежде всего объективными процессами, конкретной ситуацией, делающей не</w:t>
        <w:softHyphen/>
        <w:t>избежной возникающую взаимную заинтересованность.</w:t>
      </w:r>
    </w:p>
    <w:p>
      <w:pPr>
        <w:pStyle w:val="Normal1"/>
        <w:spacing w:lineRule="auto" w:line="240"/>
        <w:ind w:firstLine="567"/>
        <w:rPr>
          <w:sz w:val="24"/>
        </w:rPr>
      </w:pPr>
      <w:r>
        <w:rPr>
          <w:sz w:val="24"/>
        </w:rPr>
        <w:t>На практике, например, предприятие как субъект кредита в силу кругооборота средств может испытывать потребность в привлечении дополнительных ресурсов в целях обеспечения непрерывности производства. Однако потребность в дополнительных ресурсах у заемщика не есть абсолютно обязательный фактор, обусловливающий выдачу кредита кредитором.</w:t>
      </w:r>
    </w:p>
    <w:p>
      <w:pPr>
        <w:pStyle w:val="Normal1"/>
        <w:spacing w:lineRule="auto" w:line="240"/>
        <w:ind w:firstLine="567"/>
        <w:rPr>
          <w:sz w:val="24"/>
        </w:rPr>
      </w:pPr>
      <w:r>
        <w:rPr>
          <w:sz w:val="24"/>
        </w:rPr>
        <w:t>Банки как коллективные кредиторы обязаны проанализировать воз</w:t>
        <w:softHyphen/>
        <w:t>можности выдачи ссуды заемщику, определять его реальную кредитос</w:t>
        <w:softHyphen/>
        <w:t>пособность в соответствии с требованиями возврата средств и содер</w:t>
        <w:softHyphen/>
        <w:t>жанием кредитного договора;</w:t>
      </w:r>
    </w:p>
    <w:p>
      <w:pPr>
        <w:pStyle w:val="Heading3"/>
        <w:rPr/>
      </w:pPr>
      <w:bookmarkStart w:id="46" w:name="__RefHeading___Toc506746108"/>
      <w:bookmarkEnd w:id="46"/>
      <w:r>
        <w:rPr/>
        <w:t>9.2. Введение к сущности кредита</w:t>
      </w:r>
    </w:p>
    <w:p>
      <w:pPr>
        <w:pStyle w:val="Normal1"/>
        <w:spacing w:lineRule="auto" w:line="240" w:before="220" w:after="0"/>
        <w:ind w:firstLine="567"/>
        <w:rPr>
          <w:sz w:val="24"/>
        </w:rPr>
      </w:pPr>
      <w:r>
        <w:rPr>
          <w:sz w:val="24"/>
        </w:rPr>
        <w:t>Часто кредит воспринимается как деньги. На первый взгляд кажет</w:t>
        <w:softHyphen/>
        <w:t>ся, что для этого действительно есть основания. В современном хозяй</w:t>
        <w:softHyphen/>
        <w:t>стве в долг предоставляются в большей части денежные средства. Тем не менее деньги и кредит - это различные не только понятия, но и раз</w:t>
        <w:softHyphen/>
        <w:t>ные отношения.</w:t>
      </w:r>
    </w:p>
    <w:p>
      <w:pPr>
        <w:pStyle w:val="Normal1"/>
        <w:spacing w:lineRule="auto" w:line="240"/>
        <w:ind w:firstLine="567"/>
        <w:rPr>
          <w:sz w:val="24"/>
        </w:rPr>
      </w:pPr>
      <w:r>
        <w:rPr>
          <w:sz w:val="24"/>
        </w:rPr>
        <w:t>При их сравнении в книге имеется в виду не их натурально-веще</w:t>
        <w:softHyphen/>
        <w:t>ственная, а экономическая сторона. Кроме того, не имеет значения, сколько денежных знаков получил один участник от другого, каковы их купюры. Деньги и кредит являются экономическими категориями, поэтому представления об их сущности, сопоставление их сущностей можно формировать не по сумме денег, а на основании их характерис</w:t>
        <w:softHyphen/>
        <w:t>тики как экономических (стоимостных) отношений.</w:t>
      </w:r>
    </w:p>
    <w:p>
      <w:pPr>
        <w:pStyle w:val="Normal1"/>
        <w:spacing w:lineRule="auto" w:line="240"/>
        <w:ind w:firstLine="567"/>
        <w:rPr/>
      </w:pPr>
      <w:r>
        <w:rPr>
          <w:sz w:val="24"/>
        </w:rPr>
        <w:t>В связи с этим следует отметить, что</w:t>
      </w:r>
      <w:r>
        <w:rPr>
          <w:b/>
          <w:sz w:val="24"/>
        </w:rPr>
        <w:t xml:space="preserve"> первым отличием кредитных от денежных отношений является различие состава участников.</w:t>
      </w:r>
      <w:r>
        <w:rPr>
          <w:sz w:val="24"/>
        </w:rPr>
        <w:t xml:space="preserve"> Деньги как всеобщий эквивалент становятся таковыми в результате отношений между продавцом и покупателем, между получателем денег и их пла</w:t>
        <w:softHyphen/>
        <w:t>тельщиком. Стоимость совершает при этом встречные движения: то</w:t>
        <w:softHyphen/>
        <w:t>вар переходит от продавца к покупателю, деньги - от покупателя к про</w:t>
        <w:softHyphen/>
        <w:t>давцу. В кредитной сделке участвуют другие субъекты, а именно кредитор и заемщик. Именно потому, что в сделке качественно изме</w:t>
        <w:softHyphen/>
        <w:t>нился состав ее участников, имеющих специфические интересы, возни</w:t>
        <w:softHyphen/>
        <w:t>кают новые, особые отношения - отношения по поводу возвратного движения стоимости. Стоимость при этом не совершает встречного дви</w:t>
        <w:softHyphen/>
        <w:t>жения: она переходит от кредитора к заемщику и по истечении опреде</w:t>
        <w:softHyphen/>
        <w:t>ленного времени вновь возвращается к своему владельцу</w:t>
      </w:r>
      <w:r>
        <w:rPr>
          <w:rStyle w:val="FootnoteCharacters"/>
          <w:rStyle w:val="FootnoteAnchor"/>
          <w:sz w:val="24"/>
        </w:rPr>
        <w:footnoteReference w:id="21"/>
      </w:r>
      <w:r>
        <w:rPr>
          <w:sz w:val="24"/>
        </w:rPr>
        <w:t>.</w:t>
      </w:r>
    </w:p>
    <w:p>
      <w:pPr>
        <w:pStyle w:val="Normal1"/>
        <w:spacing w:lineRule="auto" w:line="240"/>
        <w:ind w:firstLine="567"/>
        <w:rPr>
          <w:sz w:val="24"/>
        </w:rPr>
      </w:pPr>
      <w:r>
        <w:rPr>
          <w:sz w:val="24"/>
        </w:rPr>
        <w:t>Для кредита характерна отсрочка платежа: стоимость переходит во временное владение и возвращается к кредитору только через опреде</w:t>
        <w:softHyphen/>
        <w:t>ленный срок.</w:t>
      </w:r>
    </w:p>
    <w:p>
      <w:pPr>
        <w:pStyle w:val="Normal1"/>
        <w:spacing w:lineRule="auto" w:line="240"/>
        <w:ind w:firstLine="567"/>
        <w:rPr>
          <w:sz w:val="24"/>
        </w:rPr>
      </w:pPr>
      <w:r>
        <w:rPr>
          <w:sz w:val="24"/>
        </w:rPr>
        <w:t>Тем не менее деньги и кредит существуют рядом друг с другом, бо</w:t>
        <w:softHyphen/>
        <w:t>лее того, они кажутся неразрывными. Однако это единство - в рамках общего движения стоимости, которое может включать различные по своей сущности и функциональному назначению процессы. Переход от одного процесса (купля-продажа с немедленной уплатой эквивалента) к другому (продажа с применением кредита) означает переход к новой форме отношений, к смене характера экономической сделки, переход от одной экономической категории к другой.</w:t>
      </w:r>
    </w:p>
    <w:p>
      <w:pPr>
        <w:pStyle w:val="Normal1"/>
        <w:spacing w:lineRule="auto" w:line="240"/>
        <w:ind w:firstLine="567"/>
        <w:rPr/>
      </w:pPr>
      <w:r>
        <w:rPr>
          <w:b/>
          <w:sz w:val="24"/>
        </w:rPr>
        <w:t>Второе отличие кредита от денег наблюдается при отсрочке платежа за тот или иной товар.</w:t>
      </w:r>
      <w:r>
        <w:rPr>
          <w:sz w:val="24"/>
        </w:rPr>
        <w:t xml:space="preserve"> В этом случае участвуют и кредит, и деньги в функции средства платежа. Тем не менее если деньги проявляют свою суть в акте рассрочки платежа в момент самого платежа (именно по</w:t>
        <w:softHyphen/>
        <w:t>этому данная функция денег и называется функцией средства платежа), то платеж в кредитной сделке - только элемент движения стоимости на началах возвратности. Кредит как экономическая категория проявляет свою сущность не в платеже по истечении отсрочки, а в самом факте отсрочки платежа.</w:t>
      </w:r>
    </w:p>
    <w:p>
      <w:pPr>
        <w:pStyle w:val="Normal1"/>
        <w:spacing w:lineRule="auto" w:line="240"/>
        <w:ind w:firstLine="567"/>
        <w:rPr>
          <w:sz w:val="24"/>
        </w:rPr>
      </w:pPr>
      <w:r>
        <w:rPr>
          <w:sz w:val="24"/>
        </w:rPr>
        <w:t>Нельзя также забывать, что в акте платежа деньги проявляют свою суть не только в связи с истечением отсрочки платежа, связанного с дви</w:t>
        <w:softHyphen/>
        <w:t>жением кредита. Как отмечалось ранее, деньги как средство платежа функционируют и при уплате налогов в бюджет, при выплате стипен</w:t>
        <w:softHyphen/>
        <w:t>дий, пособий и т.п.</w:t>
      </w:r>
    </w:p>
    <w:p>
      <w:pPr>
        <w:pStyle w:val="Normal1"/>
        <w:spacing w:lineRule="auto" w:line="240"/>
        <w:ind w:firstLine="567"/>
        <w:rPr/>
      </w:pPr>
      <w:r>
        <w:rPr>
          <w:b/>
          <w:sz w:val="24"/>
        </w:rPr>
        <w:t>Третье отличие кредита от денег связано с различием потребитель</w:t>
        <w:softHyphen/>
        <w:t>ных стоимостей.</w:t>
      </w:r>
      <w:r>
        <w:rPr>
          <w:sz w:val="24"/>
        </w:rPr>
        <w:t xml:space="preserve"> Если деньги как всеобщий эквивалент в своей потре</w:t>
        <w:softHyphen/>
        <w:t>бительной стоимости обладают способностью превращения в продукт любого вида овеществленного труда, то для участников кредитных от</w:t>
        <w:softHyphen/>
        <w:t>ношений, для кредитной сделки не это выступает существенным момен</w:t>
        <w:softHyphen/>
        <w:t>том. Кредитор и заемщик проявляют заинтересованность в предостав</w:t>
        <w:softHyphen/>
        <w:t>лении и получении стоимости на определенное время. Кредит удовлетворяет временные потребности участников кредитной сделки.</w:t>
      </w:r>
    </w:p>
    <w:p>
      <w:pPr>
        <w:pStyle w:val="Normal1"/>
        <w:spacing w:lineRule="auto" w:line="240"/>
        <w:ind w:firstLine="567"/>
        <w:rPr/>
      </w:pPr>
      <w:r>
        <w:rPr>
          <w:b/>
          <w:sz w:val="24"/>
        </w:rPr>
        <w:t xml:space="preserve">Четвертое отличие кредита от денег прослеживается в их движении. </w:t>
      </w:r>
      <w:r>
        <w:rPr>
          <w:sz w:val="24"/>
        </w:rPr>
        <w:t>Кредит может предоставляться как в денежной, так и товарной фор</w:t>
        <w:softHyphen/>
        <w:t>мах. Товар становится деньгами только в том случае, если он выделил</w:t>
        <w:softHyphen/>
        <w:t>ся из общего товарного мира и стал всеобщим эквивалентом. В кредит необязательно предоставлять товар, ставший всеобщим эквивалентом; во временное пользование может быть предоставлен обычный товар, имеющий стоимость и потребительную стоимость.</w:t>
      </w:r>
    </w:p>
    <w:p>
      <w:pPr>
        <w:pStyle w:val="Normal1"/>
        <w:spacing w:lineRule="auto" w:line="240"/>
        <w:ind w:firstLine="567"/>
        <w:rPr>
          <w:sz w:val="24"/>
        </w:rPr>
      </w:pPr>
      <w:r>
        <w:rPr>
          <w:sz w:val="24"/>
        </w:rPr>
        <w:t>При раскрытии сущности кредита немаловажной характеристикой является доверие. Существует точка зрения на то, что отношения кре</w:t>
        <w:softHyphen/>
        <w:t>дита - это прежде всего доверие. Такое суждение довольно распростра</w:t>
        <w:softHyphen/>
        <w:t>нено.</w:t>
      </w:r>
    </w:p>
    <w:p>
      <w:pPr>
        <w:pStyle w:val="Normal1"/>
        <w:spacing w:lineRule="auto" w:line="240"/>
        <w:ind w:firstLine="567"/>
        <w:rPr/>
      </w:pPr>
      <w:r>
        <w:rPr>
          <w:sz w:val="24"/>
        </w:rPr>
        <w:t>Рассказывают, что однажды к известному банкиру Ротшильду при</w:t>
        <w:softHyphen/>
        <w:t>шел незнакомый молодой человек и попросил у него взаймы 1 млн</w:t>
      </w:r>
      <w:r>
        <w:rPr>
          <w:sz w:val="24"/>
          <w:lang w:val="en-US"/>
        </w:rPr>
        <w:t>.</w:t>
      </w:r>
      <w:r>
        <w:rPr>
          <w:sz w:val="24"/>
        </w:rPr>
        <w:t xml:space="preserve"> долл. Банкир так проникся симпатией и доверием к юноше, блондину с голу</w:t>
        <w:softHyphen/>
        <w:t>быми глазами, что предоставил ему эти деньги в кредит. «В кредите главное для меня, - отмечает Ротшильд, - это доверие».</w:t>
      </w:r>
    </w:p>
    <w:p>
      <w:pPr>
        <w:pStyle w:val="Normal1"/>
        <w:spacing w:lineRule="auto" w:line="240"/>
        <w:ind w:firstLine="567"/>
        <w:rPr/>
      </w:pPr>
      <w:r>
        <w:rPr>
          <w:sz w:val="24"/>
        </w:rPr>
        <w:t>Немало сторонников другой точки зрения. Так, крупный немецкий экономист, профессор В. Лексис (1837-1914), известный по многочис</w:t>
        <w:softHyphen/>
        <w:t>ленным работам в области теории денег и кредита, страхования и ста</w:t>
        <w:softHyphen/>
        <w:t>тистики, категорично утверждал, что «доверие заимодавца для суще</w:t>
        <w:softHyphen/>
        <w:t>ства кредита решающего значения не имеет, ... ежедневный опыт показывает, что заимодавцы (кредиторы) питают по отношению к пла</w:t>
        <w:softHyphen/>
        <w:t>тежеспособности и платежеготовности должников больше недоверия, чем доверия; они поэтому требуют гарантий для обеспечения возмож</w:t>
        <w:softHyphen/>
        <w:t>но более полной защиты своих интересов от потерь, связанных с кре</w:t>
        <w:softHyphen/>
        <w:t>дитными отношениями»</w:t>
      </w:r>
      <w:r>
        <w:rPr>
          <w:rStyle w:val="FootnoteCharacters"/>
          <w:rStyle w:val="FootnoteAnchor"/>
          <w:sz w:val="24"/>
        </w:rPr>
        <w:footnoteReference w:id="22"/>
      </w:r>
      <w:r>
        <w:rPr>
          <w:sz w:val="24"/>
        </w:rPr>
        <w:t>.</w:t>
      </w:r>
    </w:p>
    <w:p>
      <w:pPr>
        <w:pStyle w:val="Normal1"/>
        <w:spacing w:lineRule="auto" w:line="240"/>
        <w:ind w:firstLine="567"/>
        <w:rPr/>
      </w:pPr>
      <w:r>
        <w:rPr>
          <w:sz w:val="24"/>
        </w:rPr>
        <w:t>Два противоположных мнения двух известных людей, практика и теоретика. Как это не покажется странным, но каждый из них оказыва</w:t>
        <w:softHyphen/>
        <w:t>ется в чем-то прав. Для банкира-практика было бы противоестествен</w:t>
        <w:softHyphen/>
        <w:t>ным давать взаймы человеку, которому он не доверяет. Какой смысл работать себе в убыток? Только в том случае, когда кредитор убежден в возврате ссуды заемщиком, может состояться кредитная сделка. Дове</w:t>
        <w:softHyphen/>
        <w:t>рие, дающее уверенность, убежденность в соблюдении условий кредит</w:t>
        <w:softHyphen/>
        <w:t>ных соглашений, становится их решающим компонентом. К тому же слово «кредит» образовано от лат.</w:t>
      </w:r>
      <w:r>
        <w:rPr>
          <w:sz w:val="24"/>
          <w:lang w:val="en-US"/>
        </w:rPr>
        <w:t xml:space="preserve"> credere,</w:t>
      </w:r>
      <w:r>
        <w:rPr>
          <w:sz w:val="24"/>
        </w:rPr>
        <w:t xml:space="preserve"> что означает «верить».</w:t>
      </w:r>
    </w:p>
    <w:p>
      <w:pPr>
        <w:pStyle w:val="Normal1"/>
        <w:spacing w:lineRule="auto" w:line="240"/>
        <w:ind w:firstLine="567"/>
        <w:rPr>
          <w:sz w:val="24"/>
        </w:rPr>
      </w:pPr>
      <w:r>
        <w:rPr>
          <w:sz w:val="24"/>
        </w:rPr>
        <w:t>Парадокс здесь в том, что и В. Лексис также оказывается правым. Напомним, что он пишет не об отдельно взятой кредитной сделке, а об их совокупности, о сущности кредита как экономического отношения. В. Лексис не утверждает, что доверие вообще не характеризует сути кредита, он лишь замечает, что оно не имеет для него решающего значения.</w:t>
      </w:r>
    </w:p>
    <w:p>
      <w:pPr>
        <w:pStyle w:val="Normal1"/>
        <w:spacing w:lineRule="auto" w:line="240"/>
        <w:ind w:firstLine="567"/>
        <w:rPr/>
      </w:pPr>
      <w:r>
        <w:rPr>
          <w:sz w:val="24"/>
        </w:rPr>
        <w:t xml:space="preserve">Какое же значение сохраняет за собой данное свойство? Прежде всего </w:t>
      </w:r>
      <w:r>
        <w:rPr>
          <w:b/>
          <w:sz w:val="24"/>
        </w:rPr>
        <w:t>доверие выступает неотъемлемым свойством кредита.</w:t>
      </w:r>
      <w:r>
        <w:rPr>
          <w:sz w:val="24"/>
        </w:rPr>
        <w:t xml:space="preserve"> Однако, будучи таковым,</w:t>
      </w:r>
      <w:r>
        <w:rPr>
          <w:b/>
          <w:sz w:val="24"/>
        </w:rPr>
        <w:t xml:space="preserve"> оно не присуще только для кредитных</w:t>
      </w:r>
      <w:r>
        <w:rPr>
          <w:sz w:val="24"/>
        </w:rPr>
        <w:t xml:space="preserve"> отношений,</w:t>
      </w:r>
      <w:r>
        <w:rPr>
          <w:b/>
          <w:sz w:val="24"/>
        </w:rPr>
        <w:t xml:space="preserve"> оно в этом смысле не является специфическим свойством,</w:t>
      </w:r>
      <w:r>
        <w:rPr>
          <w:sz w:val="24"/>
        </w:rPr>
        <w:t xml:space="preserve"> оно характерно и для других экономических отношений (например, в торговле продавец дове</w:t>
        <w:softHyphen/>
        <w:t>ряет покупателю и предполагает, что он не вернет ранее проданной ему вещи; в человеческих отношениях люди склонны доверять, нежели не доверять друг другу). В этом смысле доверие, характеризуя кредит, не выражает его специфики и, следовательно, не может претендовать на свойство, раскрывающее в полной мере сущность кредита как эконо</w:t>
        <w:softHyphen/>
        <w:t>мического отношения.</w:t>
      </w:r>
    </w:p>
    <w:p>
      <w:pPr>
        <w:pStyle w:val="Normal1"/>
        <w:spacing w:lineRule="auto" w:line="240"/>
        <w:ind w:firstLine="567"/>
        <w:rPr>
          <w:sz w:val="24"/>
        </w:rPr>
      </w:pPr>
      <w:r>
        <w:rPr>
          <w:sz w:val="24"/>
        </w:rPr>
        <w:t>В реальной жизни довольно часто встречаются явления, которые могут напоминать кредитные отношения. Это связано с авансировани</w:t>
        <w:softHyphen/>
        <w:t>ем затрат и доходов без немедленного получения их эквивалента. К при</w:t>
        <w:softHyphen/>
        <w:t>меру, подписка на периодическую печать, абонементы и различные ус</w:t>
        <w:softHyphen/>
        <w:t>луги, коммунальные услуги (платежи за жилье, газ, отопление и пр.) обычно оплачиваются заранее, полная же компенсация произведенных затрат получается только по истечении определенного времени. Отсроч</w:t>
        <w:softHyphen/>
        <w:t>ка возврата эквивалента - одно из свойств кредита, однако рассматри</w:t>
        <w:softHyphen/>
        <w:t>ваемые платежи по своему существу не являются кредитными отноше</w:t>
        <w:softHyphen/>
        <w:t>ниями.</w:t>
      </w:r>
    </w:p>
    <w:p>
      <w:pPr>
        <w:pStyle w:val="Normal1"/>
        <w:spacing w:lineRule="auto" w:line="240" w:before="20" w:after="0"/>
        <w:ind w:firstLine="567"/>
        <w:rPr>
          <w:sz w:val="24"/>
        </w:rPr>
      </w:pPr>
      <w:r>
        <w:rPr>
          <w:b/>
          <w:sz w:val="24"/>
        </w:rPr>
        <w:t xml:space="preserve">Отсрочка платежа распространена и в хозяйственной практике. </w:t>
      </w:r>
      <w:r>
        <w:rPr>
          <w:sz w:val="24"/>
        </w:rPr>
        <w:t>В</w:t>
      </w:r>
      <w:r>
        <w:rPr>
          <w:b/>
          <w:sz w:val="24"/>
        </w:rPr>
        <w:t xml:space="preserve"> </w:t>
      </w:r>
      <w:r>
        <w:rPr>
          <w:sz w:val="24"/>
        </w:rPr>
        <w:t>период экономического кризиса, кризиса платежей, подрыва доверия поставщик, как правило, требует предварительной оплаты товара. Ча</w:t>
        <w:softHyphen/>
        <w:t>сто предварительная оплата применяется и при оказании ряда услуг (индивидуальный пошив одежды, изготовление мебели по заказу зача</w:t>
        <w:softHyphen/>
        <w:t>стую сопровождается задатком получателя). Существенно при этом, что в случае отказа заказчика от получения оплаченной услуги или полно</w:t>
        <w:softHyphen/>
        <w:t>стью, или частично сумма произведенного вперед платежа не возвра</w:t>
        <w:softHyphen/>
        <w:t>щается, в то время как</w:t>
      </w:r>
      <w:r>
        <w:rPr>
          <w:b/>
          <w:sz w:val="24"/>
        </w:rPr>
        <w:t xml:space="preserve"> для кредитной сделки возвратность является не</w:t>
        <w:softHyphen/>
        <w:t>пременным условием.</w:t>
      </w:r>
      <w:r>
        <w:rPr>
          <w:sz w:val="24"/>
        </w:rPr>
        <w:t xml:space="preserve"> Заметим, что здесь нет и особого договора, в то время как при ссуде составление кредитного договора обязательно.</w:t>
      </w:r>
    </w:p>
    <w:p>
      <w:pPr>
        <w:pStyle w:val="Normal1"/>
        <w:spacing w:lineRule="auto" w:line="240"/>
        <w:ind w:firstLine="567"/>
        <w:rPr/>
      </w:pPr>
      <w:r>
        <w:rPr>
          <w:sz w:val="24"/>
        </w:rPr>
        <w:t>К разряду кредитных отношений часто относят процесс найма ра</w:t>
        <w:softHyphen/>
        <w:t>бочей силы.</w:t>
      </w:r>
      <w:r>
        <w:rPr>
          <w:b/>
          <w:sz w:val="24"/>
        </w:rPr>
        <w:t xml:space="preserve"> Внешне кредит и найм также чем-то напоминают друг дру</w:t>
        <w:softHyphen/>
        <w:t>га.</w:t>
      </w:r>
      <w:r>
        <w:rPr>
          <w:sz w:val="24"/>
        </w:rPr>
        <w:t xml:space="preserve"> Работник, нанимающийся на работу, сразу не получает за затрачен</w:t>
        <w:softHyphen/>
        <w:t>ный им труд. Это произойдет только по истечении определенного времени. Когда работодатель платит за нанимаемый труд вперед, про</w:t>
        <w:softHyphen/>
        <w:t>исходит обратный процесс - своеобразное «кредитование» рабочего, который возмещает плату, отработав в последующем соответствующее время. В обоих случаях имеет место отсрочка уплаты эквивалента: в первом случае - получения платы за труд, во втором - возмещения результата труда. Здесь есть и акт использования: в первом случае ра</w:t>
        <w:softHyphen/>
        <w:t>ботник использует полученные им деньги; во втором случае работо</w:t>
        <w:softHyphen/>
        <w:t>датель - рабочую силу.</w:t>
      </w:r>
    </w:p>
    <w:p>
      <w:pPr>
        <w:pStyle w:val="Normal1"/>
        <w:spacing w:lineRule="auto" w:line="240"/>
        <w:ind w:firstLine="567"/>
        <w:rPr>
          <w:sz w:val="24"/>
        </w:rPr>
      </w:pPr>
      <w:r>
        <w:rPr>
          <w:b/>
          <w:sz w:val="24"/>
        </w:rPr>
        <w:t>При сходстве кредита и найма тем не менее можно выделить суще</w:t>
        <w:softHyphen/>
        <w:t>ственные различия.</w:t>
      </w:r>
      <w:r>
        <w:rPr>
          <w:sz w:val="24"/>
        </w:rPr>
        <w:t xml:space="preserve"> Прежде всего в ссуду предоставляются ценности в виде денег или вещей, их возвращение поэтому может быть либо в де</w:t>
        <w:softHyphen/>
        <w:t>нежной, либо в вещной форме. При найме рабочей силы работник, по</w:t>
        <w:softHyphen/>
        <w:t>лучивший плату вперед, предоставляет работодателю не деньги, не вещи, а свою рабочую силу. Для выхода из затруднений при оценке при</w:t>
        <w:softHyphen/>
        <w:t xml:space="preserve">надлежности тех или иных явлений к кредитным отношениям </w:t>
      </w:r>
      <w:r>
        <w:rPr>
          <w:i/>
          <w:sz w:val="24"/>
        </w:rPr>
        <w:t>в теории предлагается ограничить понятие кредита отношениями по поводу ве</w:t>
        <w:softHyphen/>
        <w:t>щей.</w:t>
      </w:r>
      <w:r>
        <w:rPr>
          <w:sz w:val="24"/>
        </w:rPr>
        <w:t xml:space="preserve"> Однако это не спасает положение, ибо вещь, по поводу которой возникают отношения, хотя и присутствует, но не дает ни малейшего основания считать, что здесь имеется дело с кредитом; </w:t>
      </w:r>
      <w:r>
        <w:rPr>
          <w:i/>
          <w:sz w:val="24"/>
        </w:rPr>
        <w:t>даже при воз</w:t>
        <w:softHyphen/>
        <w:t>вратном движении вещей кредитные отношения зачастую не просмат</w:t>
        <w:softHyphen/>
        <w:t>риваются. Это проявляется при найме, когда при авансировании работ</w:t>
        <w:softHyphen/>
        <w:t>ником работодателя вещь как таковая отсутствует.</w:t>
      </w:r>
    </w:p>
    <w:p>
      <w:pPr>
        <w:pStyle w:val="Normal1"/>
        <w:spacing w:lineRule="auto" w:line="240"/>
        <w:ind w:firstLine="567"/>
        <w:rPr>
          <w:sz w:val="24"/>
        </w:rPr>
      </w:pPr>
      <w:r>
        <w:rPr>
          <w:sz w:val="24"/>
        </w:rPr>
        <w:t>При найме отделение объекта передачи от кредитора заемщику не происходит. Работник как кредитор вместе со своей рабочей силой в процессе труда переходит во владение к заемщику-работодателю. При кредите кредитор передает ссуженную стоимость, сам же физически во владение заемщика не переходит, в хозяйстве заемщика «трудится» не кредитор, а передаваемый им ссудный капитал.</w:t>
      </w:r>
    </w:p>
    <w:p>
      <w:pPr>
        <w:pStyle w:val="Normal1"/>
        <w:spacing w:lineRule="auto" w:line="240"/>
        <w:ind w:firstLine="567"/>
        <w:rPr>
          <w:sz w:val="24"/>
        </w:rPr>
      </w:pPr>
      <w:r>
        <w:rPr>
          <w:sz w:val="24"/>
        </w:rPr>
        <w:t>Плата за труд вперед - обычное авансирование, которое довольно часто встречается на практике.</w:t>
      </w:r>
    </w:p>
    <w:p>
      <w:pPr>
        <w:pStyle w:val="Normal1"/>
        <w:spacing w:lineRule="auto" w:line="240"/>
        <w:ind w:firstLine="567"/>
        <w:rPr/>
      </w:pPr>
      <w:r>
        <w:rPr>
          <w:i/>
          <w:sz w:val="24"/>
        </w:rPr>
        <w:t>Не исключением является и страхование, которое также по ошибке относят к кредитным отношениям.</w:t>
      </w:r>
      <w:r>
        <w:rPr>
          <w:sz w:val="24"/>
        </w:rPr>
        <w:t xml:space="preserve"> При наступлении страхового слу</w:t>
        <w:softHyphen/>
        <w:t>чая страховая компания выплачивает страхователю определенную сум</w:t>
        <w:softHyphen/>
        <w:t xml:space="preserve">му средств, причем зачастую большую, чем уплаченная ранее сумма. Налицо по крайней мере два обстоятельства, напоминающие кредит: возвратное движение средств и уплата страховщиком определенной суммы средств, в сделке страхования нет, однако, других качеств. Прежде всего </w:t>
      </w:r>
      <w:r>
        <w:rPr>
          <w:i/>
          <w:sz w:val="24"/>
        </w:rPr>
        <w:t>возвратность здесь необязательный атрибут, так как страхователю средства выплачиваются только при возникновении стра</w:t>
        <w:softHyphen/>
        <w:t>хового случая.</w:t>
      </w:r>
      <w:r>
        <w:rPr>
          <w:sz w:val="24"/>
        </w:rPr>
        <w:t xml:space="preserve"> Между страховщиком и страхователем составляется не договор ссуды или займа, а специальный договор страхования. Нельзя также не учитывать и того, что при уплате страхового взноса </w:t>
      </w:r>
      <w:r>
        <w:rPr>
          <w:i/>
          <w:sz w:val="24"/>
        </w:rPr>
        <w:t>собствен</w:t>
        <w:softHyphen/>
        <w:t xml:space="preserve">ность на него переходит к страховщику, в то время как при кредите собственность на ссужаемую стоимость лишь временно уступается, </w:t>
      </w:r>
      <w:r>
        <w:rPr>
          <w:sz w:val="24"/>
        </w:rPr>
        <w:t>ее собственником всегда является одно и то же юридическое лицо-кредитор.</w:t>
      </w:r>
    </w:p>
    <w:p>
      <w:pPr>
        <w:pStyle w:val="Normal1"/>
        <w:spacing w:lineRule="auto" w:line="240"/>
        <w:ind w:firstLine="567"/>
        <w:rPr/>
      </w:pPr>
      <w:r>
        <w:rPr>
          <w:i/>
          <w:sz w:val="24"/>
        </w:rPr>
        <w:t>Непростая ситуация возникает и по отношению к финансам.</w:t>
      </w:r>
      <w:r>
        <w:rPr>
          <w:sz w:val="24"/>
        </w:rPr>
        <w:t xml:space="preserve"> Сред</w:t>
        <w:softHyphen/>
        <w:t>ства, полученные из бюджета, совершают круговращение, в определенном смысле возвращаются (полностью, частично и даже с приращени</w:t>
        <w:softHyphen/>
        <w:t xml:space="preserve">ем). </w:t>
      </w:r>
      <w:r>
        <w:rPr>
          <w:i/>
          <w:sz w:val="24"/>
        </w:rPr>
        <w:t>У них нет определенных свойств этой возвратности, которые при</w:t>
        <w:softHyphen/>
        <w:t>сущи кредиту,</w:t>
      </w:r>
      <w:r>
        <w:rPr>
          <w:sz w:val="24"/>
        </w:rPr>
        <w:t xml:space="preserve"> когда стоимость, полученная от кредитора, не только совершает круговращение в хозяйстве заемщика, но и от последнего передается кредитору.</w:t>
      </w:r>
    </w:p>
    <w:p>
      <w:pPr>
        <w:pStyle w:val="Normal1"/>
        <w:spacing w:lineRule="auto" w:line="240"/>
        <w:ind w:firstLine="567"/>
        <w:rPr>
          <w:sz w:val="24"/>
        </w:rPr>
      </w:pPr>
      <w:r>
        <w:rPr>
          <w:sz w:val="24"/>
        </w:rPr>
        <w:t>«Свои» и «чужие» деньги имеют различные стадии движения, их не только надо использовать для обеспечения жизнедеятельности, но и возвратить ссудодателю, не просто возвратить, а возвратить с прира</w:t>
        <w:softHyphen/>
        <w:t>щением в виде ссудного процента. Использование бюджетных ассигна</w:t>
        <w:softHyphen/>
        <w:t>ций, своих капиталов («финансов предприятий») не сопровождается со</w:t>
        <w:softHyphen/>
        <w:t>ставлением договора, для финансовых отношений это было бы абсурдным, в то время как для кредитной сделки заключение кредитно</w:t>
        <w:softHyphen/>
        <w:t>го договора является непременным условием. Каждый из субъектов выступает при этом в особой, специфической роли, обусловливающей его определенные обязательства.</w:t>
      </w:r>
    </w:p>
    <w:p>
      <w:pPr>
        <w:pStyle w:val="Normal1"/>
        <w:spacing w:lineRule="auto" w:line="240"/>
        <w:ind w:firstLine="567"/>
        <w:rPr>
          <w:sz w:val="24"/>
        </w:rPr>
      </w:pPr>
      <w:r>
        <w:rPr>
          <w:sz w:val="24"/>
        </w:rPr>
        <w:t>Вряд ли целесообразно возражать против утвердившегося, широко воспринимаемого термина «финансы», охватывающего все случаи жиз</w:t>
        <w:softHyphen/>
        <w:t>ни как в смысле формирования личного бюджета, так и его расходова</w:t>
        <w:softHyphen/>
        <w:t>ния независимо от того, приобретаются ли средства жизнеобеспечения или платятся различного рода налоги, проценты, страховые суммы и пр.</w:t>
      </w:r>
    </w:p>
    <w:p>
      <w:pPr>
        <w:pStyle w:val="Normal1"/>
        <w:spacing w:lineRule="auto" w:line="240"/>
        <w:ind w:firstLine="567"/>
        <w:rPr>
          <w:sz w:val="24"/>
        </w:rPr>
      </w:pPr>
      <w:r>
        <w:rPr>
          <w:sz w:val="24"/>
        </w:rPr>
        <w:t>Для собственного кармана не имеет значения: уходят ли деньги в казну, в банк, передаются страховому агенту или тратятся в магазине.</w:t>
      </w:r>
    </w:p>
    <w:p>
      <w:pPr>
        <w:pStyle w:val="Normal1"/>
        <w:spacing w:lineRule="auto" w:line="240"/>
        <w:ind w:firstLine="567"/>
        <w:rPr>
          <w:sz w:val="24"/>
        </w:rPr>
      </w:pPr>
      <w:r>
        <w:rPr>
          <w:sz w:val="24"/>
        </w:rPr>
        <w:t>Однако если при общении можно употребить то или иное словообозначение, то в научных исследованиях это недопустимо. Исследова</w:t>
        <w:softHyphen/>
        <w:t>ние сложных экономических отношений требует четкого разграниче</w:t>
        <w:softHyphen/>
        <w:t>ния понятий и тех процессов, которые стоят за ними.</w:t>
      </w:r>
    </w:p>
    <w:p>
      <w:pPr>
        <w:pStyle w:val="Normal1"/>
        <w:spacing w:lineRule="auto" w:line="240"/>
        <w:ind w:firstLine="567"/>
        <w:rPr>
          <w:sz w:val="24"/>
        </w:rPr>
      </w:pPr>
      <w:r>
        <w:rPr>
          <w:i/>
          <w:sz w:val="24"/>
        </w:rPr>
        <w:t>Финансы в отличие от кредита являются порождением распредели</w:t>
        <w:softHyphen/>
        <w:t>тельных, а не перераспределительных процессов, приводят к смене собственника передаваемой стоимости, директивны, обусловливают отно</w:t>
        <w:softHyphen/>
        <w:t>шения между субъектами.</w:t>
      </w:r>
    </w:p>
    <w:p>
      <w:pPr>
        <w:pStyle w:val="Normal1"/>
        <w:spacing w:lineRule="auto" w:line="240"/>
        <w:ind w:firstLine="567"/>
        <w:rPr>
          <w:sz w:val="24"/>
        </w:rPr>
      </w:pPr>
      <w:r>
        <w:rPr>
          <w:sz w:val="24"/>
        </w:rPr>
        <w:t>Сложности возникают не только при сопоставлении финансов, стра</w:t>
        <w:softHyphen/>
        <w:t>хования и кредита, но и когда деньги непосредственно помещаются в банк. Принято считать, что субъект, положивший деньги в банк, прокредитовал его. Это не всегда так. Когда деньги помещаются во вклад (положены на депозит на определенный срок), то по существу кредит</w:t>
        <w:softHyphen/>
        <w:t>ному учреждению предоставлен определенный займ. При окончании срока займа денежные средства возвращаются банком их собственни</w:t>
        <w:softHyphen/>
        <w:t>ку, который одновременно получает вознаграждение в виде процен</w:t>
        <w:softHyphen/>
        <w:t xml:space="preserve">тов по вкладу. </w:t>
      </w:r>
      <w:r>
        <w:rPr>
          <w:i/>
          <w:sz w:val="24"/>
        </w:rPr>
        <w:t>Кредит и займ - родовые понятия, с одними и теми же свойствами.</w:t>
      </w:r>
    </w:p>
    <w:p>
      <w:pPr>
        <w:pStyle w:val="Normal1"/>
        <w:spacing w:lineRule="auto" w:line="240"/>
        <w:ind w:firstLine="567"/>
        <w:rPr>
          <w:sz w:val="24"/>
        </w:rPr>
      </w:pPr>
      <w:r>
        <w:rPr>
          <w:sz w:val="24"/>
        </w:rPr>
        <w:t>Другое дело, если деньги положены в банк на хранение. В этом слу</w:t>
        <w:softHyphen/>
        <w:t>чае по истечении срока хранения денежные средства возвращаются, но без всякого вознаграждения, напротив, за хранение денег, предметов, ценностей банку выплачиваются соответствующие комиссионные. Со</w:t>
        <w:softHyphen/>
        <w:t>хранная операция лишь напоминает кредитную операцию, по своей сути она не может быть отнесена к разряду кредитных отношений.</w:t>
      </w:r>
    </w:p>
    <w:p>
      <w:pPr>
        <w:pStyle w:val="Normal1"/>
        <w:spacing w:lineRule="auto" w:line="240"/>
        <w:ind w:firstLine="567"/>
        <w:rPr/>
      </w:pPr>
      <w:r>
        <w:rPr>
          <w:i/>
          <w:sz w:val="24"/>
        </w:rPr>
        <w:t xml:space="preserve">Кажется много схожего у кредита и с гарантией и поручительством. </w:t>
      </w:r>
      <w:r>
        <w:rPr>
          <w:sz w:val="24"/>
        </w:rPr>
        <w:t>В законодательстве отдельных стран данные сделки как родовые про</w:t>
        <w:softHyphen/>
        <w:t xml:space="preserve">цессы поставлены рядом с кредитом. </w:t>
      </w:r>
      <w:r>
        <w:rPr>
          <w:i/>
          <w:sz w:val="24"/>
        </w:rPr>
        <w:t>Тем не менее кредит, с одной сто</w:t>
        <w:softHyphen/>
        <w:t>роны, гарантия и поручительство, с другой - выражает разные отноше</w:t>
        <w:softHyphen/>
        <w:t>ния,</w:t>
      </w:r>
      <w:r>
        <w:rPr>
          <w:sz w:val="24"/>
        </w:rPr>
        <w:t xml:space="preserve"> и нет никаких оснований отождествлять их. Движение средств идет не от кредитора к должнику, как это имеет место в кредитной сделке, а от гаранта, поручителя - к первоначальному кредитору.</w:t>
      </w:r>
    </w:p>
    <w:p>
      <w:pPr>
        <w:pStyle w:val="Normal1"/>
        <w:spacing w:lineRule="auto" w:line="240"/>
        <w:ind w:firstLine="567"/>
        <w:rPr>
          <w:sz w:val="24"/>
        </w:rPr>
      </w:pPr>
      <w:r>
        <w:rPr>
          <w:sz w:val="24"/>
        </w:rPr>
        <w:t>В момент предоставления гарантии реально ссужаемая стоимость не передается, свои обязательства гарант выполняет лишь в исключи</w:t>
        <w:softHyphen/>
        <w:t>тельном случае. В гарантии, поручительстве содержится обязательство заплатить за должника лишь при его несостоятельности, невозможнос</w:t>
        <w:softHyphen/>
        <w:t>ти полностью либо частично рассчитаться по долгам. Есть и еще одно немаловажное отличие: уходящая от гаранта стоимость (в случае вы</w:t>
        <w:softHyphen/>
        <w:t>полнения им своего обязательства перед первоначальным кредитором) используется ссудодателем, а не ссудополучателем.</w:t>
      </w:r>
    </w:p>
    <w:p>
      <w:pPr>
        <w:pStyle w:val="Normal1"/>
        <w:spacing w:lineRule="auto" w:line="240"/>
        <w:ind w:firstLine="567"/>
        <w:rPr>
          <w:sz w:val="24"/>
        </w:rPr>
      </w:pPr>
      <w:r>
        <w:rPr>
          <w:sz w:val="24"/>
        </w:rPr>
        <w:t>Случаи рассмотрения отношений, напоминающих по своей форме кредитные, можно было бы продолжить и далее, однако проведенный их анализ показал, что они не являются таковыми, выступают как око</w:t>
        <w:softHyphen/>
        <w:t>локредитные сделки, в них отсутствует комплекс свойств, который по</w:t>
        <w:softHyphen/>
        <w:t>зволил бы им характеризоваться как кредитные отношения.</w:t>
      </w:r>
    </w:p>
    <w:p>
      <w:pPr>
        <w:pStyle w:val="Heading3"/>
        <w:rPr/>
      </w:pPr>
      <w:bookmarkStart w:id="47" w:name="__RefHeading___Toc506746109"/>
      <w:bookmarkEnd w:id="47"/>
      <w:r>
        <w:rPr/>
        <w:t>9.3. Сущность кредита</w:t>
      </w:r>
    </w:p>
    <w:p>
      <w:pPr>
        <w:pStyle w:val="FR4"/>
        <w:spacing w:before="220" w:after="0"/>
        <w:ind w:firstLine="567"/>
        <w:jc w:val="center"/>
        <w:rPr>
          <w:rFonts w:ascii="Times New Roman" w:hAnsi="Times New Roman" w:cs="Times New Roman"/>
          <w:sz w:val="24"/>
        </w:rPr>
      </w:pPr>
      <w:r>
        <w:rPr>
          <w:rFonts w:cs="Times New Roman" w:ascii="Times New Roman" w:hAnsi="Times New Roman"/>
          <w:b/>
          <w:i w:val="false"/>
          <w:sz w:val="24"/>
        </w:rPr>
        <w:t>9.3.1. Общие требования к характеристике сущности кредита как экономической категории</w:t>
      </w:r>
    </w:p>
    <w:p>
      <w:pPr>
        <w:pStyle w:val="Normal1"/>
        <w:spacing w:lineRule="auto" w:line="240" w:before="120" w:after="0"/>
        <w:ind w:firstLine="567"/>
        <w:rPr/>
      </w:pPr>
      <w:r>
        <w:rPr>
          <w:sz w:val="24"/>
          <w:u w:val="single"/>
        </w:rPr>
        <w:t>На поверхности экономических явлений кредит выступает как вре</w:t>
        <w:softHyphen/>
        <w:t>менное позаимствование веши или денежных средств.</w:t>
      </w:r>
      <w:r>
        <w:rPr>
          <w:sz w:val="24"/>
        </w:rPr>
        <w:t xml:space="preserve"> При помощи кре</w:t>
        <w:softHyphen/>
        <w:t>дита приобретаются товарно-материальные ценности, различного рода машины, механизмы, покупаются населением товары с рассрочкой пла</w:t>
        <w:softHyphen/>
        <w:t>тежа. Объектом приобретения за счет кредита выступают разнообраз</w:t>
        <w:softHyphen/>
        <w:t>ные ценности (вещи, товары). Однако «вещное» толкование кредита выходит за рамки политэкономического анализа. Как уже отмечалось, экономическая наука о деньгах и кредите изучает не сами вещи, а отно</w:t>
        <w:softHyphen/>
        <w:t>шения между субъектами по поводу вещей. В этой связи кредит как эко</w:t>
        <w:softHyphen/>
        <w:t>номическую категорию следует прежде всего рассматривать как опре</w:t>
        <w:softHyphen/>
        <w:t>деленный вид общественных отношений.</w:t>
      </w:r>
    </w:p>
    <w:p>
      <w:pPr>
        <w:pStyle w:val="Normal1"/>
        <w:spacing w:lineRule="auto" w:line="240"/>
        <w:ind w:firstLine="567"/>
        <w:rPr/>
      </w:pPr>
      <w:r>
        <w:rPr>
          <w:b/>
          <w:sz w:val="24"/>
        </w:rPr>
        <w:t>Однако кредит - не всякое общественное отношение, а лишь такое, которое отражает экономические связи, движение стоимости.</w:t>
      </w:r>
      <w:r>
        <w:rPr>
          <w:sz w:val="24"/>
        </w:rPr>
        <w:t xml:space="preserve"> Как же можно определить сущность кредита? Прежде чем ответить на этот воп</w:t>
        <w:softHyphen/>
        <w:t>рос, важно уточнить, что вкладывается в понятие «сущность». Необхо</w:t>
        <w:softHyphen/>
        <w:t xml:space="preserve">димость в этом связана с тем, что сущность кредита в ряде случаев </w:t>
      </w:r>
      <w:r>
        <w:rPr>
          <w:i/>
          <w:sz w:val="24"/>
        </w:rPr>
        <w:t>отож</w:t>
        <w:softHyphen/>
        <w:t>дествляется с его содержанием,</w:t>
      </w:r>
      <w:r>
        <w:rPr>
          <w:sz w:val="24"/>
        </w:rPr>
        <w:t xml:space="preserve"> природой и даже причиной возник</w:t>
        <w:softHyphen/>
        <w:t xml:space="preserve">новения. </w:t>
      </w:r>
      <w:r>
        <w:rPr>
          <w:i/>
          <w:sz w:val="24"/>
        </w:rPr>
        <w:t>Эти понятия не тождественны.</w:t>
      </w:r>
      <w:r>
        <w:rPr>
          <w:sz w:val="24"/>
        </w:rPr>
        <w:t xml:space="preserve"> К примеру, содержание вы</w:t>
        <w:softHyphen/>
        <w:t>ражает как внутреннее состояние кредита, так и его внешние связи (с производством, обращением, другими экономическими категориями). Сущность же кредита обращена к внутренним его свойствам, выступа</w:t>
        <w:softHyphen/>
        <w:t>ет как главное в содержании этой экономической категории.</w:t>
      </w:r>
    </w:p>
    <w:p>
      <w:pPr>
        <w:pStyle w:val="Normal1"/>
        <w:spacing w:lineRule="auto" w:line="240"/>
        <w:ind w:firstLine="567"/>
        <w:rPr/>
      </w:pPr>
      <w:r>
        <w:rPr>
          <w:i/>
          <w:sz w:val="24"/>
        </w:rPr>
        <w:t>К сущности экономического явления тесно примыкает и его</w:t>
      </w:r>
      <w:r>
        <w:rPr>
          <w:sz w:val="24"/>
        </w:rPr>
        <w:t xml:space="preserve"> природа, трактуемая как врожденные свойства, естественное состояние, принад</w:t>
        <w:softHyphen/>
        <w:t>лежность кредита к какому-то определенному роду, в данном случае -к стоимости. В широком смысле природа кредита - это не какой-то его отдельный вид, а все кредитные отношения во всем многообразии их форм. Природа кредита - это, следовательно, не только его сущность, но и форма существования.</w:t>
      </w:r>
    </w:p>
    <w:p>
      <w:pPr>
        <w:pStyle w:val="Normal1"/>
        <w:spacing w:lineRule="auto" w:line="240"/>
        <w:ind w:firstLine="567"/>
        <w:rPr/>
      </w:pPr>
      <w:r>
        <w:rPr>
          <w:i/>
          <w:sz w:val="24"/>
        </w:rPr>
        <w:t xml:space="preserve">Сущность кредита тесно связана с его необходимостью и причинами, </w:t>
      </w:r>
      <w:r>
        <w:rPr>
          <w:sz w:val="24"/>
        </w:rPr>
        <w:t>но и здесь нет тождества. Причина выражает связь кредита с многооб</w:t>
        <w:softHyphen/>
        <w:t>разными экономическими процессами. Причина может вызвать разные следствия, вызвать к жизни наряду с кредитом и другие экономические явления, поэтому она не дает исчерпывающей характеристики сущнос</w:t>
        <w:softHyphen/>
        <w:t>ти данной экономической категории.</w:t>
      </w:r>
    </w:p>
    <w:p>
      <w:pPr>
        <w:pStyle w:val="Normal1"/>
        <w:spacing w:lineRule="auto" w:line="240"/>
        <w:ind w:firstLine="567"/>
        <w:rPr/>
      </w:pPr>
      <w:r>
        <w:rPr>
          <w:sz w:val="24"/>
        </w:rPr>
        <w:t>При выявлении сущности кредита, как и сущности других экономи</w:t>
        <w:softHyphen/>
        <w:t>ческих категорий, важно придерживаться следующих</w:t>
      </w:r>
      <w:r>
        <w:rPr>
          <w:b/>
          <w:sz w:val="24"/>
        </w:rPr>
        <w:t xml:space="preserve"> методологических принципов.</w:t>
      </w:r>
      <w:r>
        <w:rPr>
          <w:sz w:val="24"/>
        </w:rPr>
        <w:t xml:space="preserve"> Их можно свести к следующему.</w:t>
      </w:r>
    </w:p>
    <w:p>
      <w:pPr>
        <w:pStyle w:val="Normal1"/>
        <w:spacing w:lineRule="auto" w:line="240"/>
        <w:ind w:firstLine="567"/>
        <w:rPr/>
      </w:pPr>
      <w:r>
        <w:rPr>
          <w:b/>
          <w:sz w:val="24"/>
        </w:rPr>
        <w:t xml:space="preserve">• </w:t>
      </w:r>
      <w:r>
        <w:rPr>
          <w:b/>
          <w:sz w:val="24"/>
        </w:rPr>
        <w:t>Все разновидности кредита должны отражать его сущность незави</w:t>
        <w:softHyphen/>
        <w:t>симо от той формы, в которой он выступает.</w:t>
      </w:r>
      <w:r>
        <w:rPr>
          <w:sz w:val="24"/>
        </w:rPr>
        <w:t xml:space="preserve"> Например, ссуда может обслуживать разнообразные долговременные и краткосрочные потреб</w:t>
        <w:softHyphen/>
        <w:t>ности (затраты на приобретение сырья, материалов, оборудования). Кредит может функционировать во внутреннем и внешнем экономи</w:t>
        <w:softHyphen/>
        <w:t>ческих оборотах, в денежной и товарной формах. Однако независимо от потребностей, которые обслуживает кредит, его суть не меняется, кредит продолжает выражать характерные для него черты.</w:t>
      </w:r>
    </w:p>
    <w:p>
      <w:pPr>
        <w:pStyle w:val="Normal1"/>
        <w:spacing w:lineRule="auto" w:line="240"/>
        <w:ind w:firstLine="567"/>
        <w:rPr/>
      </w:pPr>
      <w:r>
        <w:rPr>
          <w:b/>
          <w:sz w:val="24"/>
        </w:rPr>
        <w:t xml:space="preserve">• </w:t>
      </w:r>
      <w:r>
        <w:rPr>
          <w:b/>
          <w:sz w:val="24"/>
        </w:rPr>
        <w:t>Вопрос о сущности кредита надо рассматривать по отношению к совокупности кредитных сделок.</w:t>
      </w:r>
      <w:r>
        <w:rPr>
          <w:sz w:val="24"/>
        </w:rPr>
        <w:t xml:space="preserve"> Если в одной из кредитных сделок за</w:t>
        <w:softHyphen/>
        <w:t>емщик не возвращает ссуду, то это еще не означает, что одно из свойств -возвратность становится не обязательным для кредита как экономи</w:t>
        <w:softHyphen/>
        <w:t>ческой категории. Утрата одного из качеств в той или иной конкрет</w:t>
        <w:softHyphen/>
        <w:t>ной кредитной сделке не означает, что кредит теряет свою определен</w:t>
        <w:softHyphen/>
        <w:t>ность и обособляемость.</w:t>
      </w:r>
    </w:p>
    <w:p>
      <w:pPr>
        <w:pStyle w:val="Normal1"/>
        <w:spacing w:lineRule="auto" w:line="240"/>
        <w:ind w:firstLine="567"/>
        <w:rPr/>
      </w:pPr>
      <w:r>
        <w:rPr>
          <w:b/>
          <w:sz w:val="24"/>
        </w:rPr>
        <w:t xml:space="preserve">• </w:t>
      </w:r>
      <w:r>
        <w:rPr>
          <w:b/>
          <w:sz w:val="24"/>
        </w:rPr>
        <w:t>Анализ сущности кредита предполагает раскрытие ряда его конк</w:t>
        <w:softHyphen/>
        <w:t>ретных характеристик, которые показывают сущность в целом.</w:t>
      </w:r>
      <w:r>
        <w:rPr>
          <w:sz w:val="24"/>
        </w:rPr>
        <w:t xml:space="preserve"> Вот по</w:t>
        <w:softHyphen/>
        <w:t>чему, отвечая на вопрос о том, что представляет сущность кредита, нуж</w:t>
        <w:softHyphen/>
        <w:t>но рассмотреть:</w:t>
      </w:r>
    </w:p>
    <w:p>
      <w:pPr>
        <w:pStyle w:val="Normal1"/>
        <w:spacing w:lineRule="auto" w:line="240"/>
        <w:ind w:firstLine="567"/>
        <w:rPr>
          <w:sz w:val="24"/>
        </w:rPr>
      </w:pPr>
      <w:r>
        <w:rPr>
          <w:sz w:val="24"/>
        </w:rPr>
        <w:t>структуру кредита;</w:t>
      </w:r>
    </w:p>
    <w:p>
      <w:pPr>
        <w:pStyle w:val="Normal1"/>
        <w:spacing w:lineRule="auto" w:line="240"/>
        <w:ind w:firstLine="567"/>
        <w:rPr>
          <w:sz w:val="24"/>
        </w:rPr>
      </w:pPr>
      <w:r>
        <w:rPr>
          <w:sz w:val="24"/>
        </w:rPr>
        <w:t>стадии движения; основу.</w:t>
      </w:r>
    </w:p>
    <w:p>
      <w:pPr>
        <w:pStyle w:val="Normal1"/>
        <w:spacing w:lineRule="auto" w:line="240"/>
        <w:ind w:firstLine="567"/>
        <w:rPr>
          <w:sz w:val="24"/>
        </w:rPr>
      </w:pPr>
      <w:r>
        <w:rPr>
          <w:sz w:val="24"/>
        </w:rPr>
        <w:t>Важно при этом, чтобы раскрываемая сущность кредита выражала его целостность, подходила для всех его проявлений.</w:t>
      </w:r>
    </w:p>
    <w:p>
      <w:pPr>
        <w:pStyle w:val="FR4"/>
        <w:spacing w:before="260" w:after="0"/>
        <w:ind w:firstLine="567"/>
        <w:jc w:val="center"/>
        <w:rPr>
          <w:rFonts w:ascii="Times New Roman" w:hAnsi="Times New Roman" w:cs="Times New Roman"/>
          <w:sz w:val="24"/>
        </w:rPr>
      </w:pPr>
      <w:r>
        <w:rPr>
          <w:rFonts w:cs="Times New Roman" w:ascii="Times New Roman" w:hAnsi="Times New Roman"/>
          <w:b/>
          <w:i w:val="false"/>
          <w:sz w:val="24"/>
        </w:rPr>
        <w:t>9.3.2. Структура кредита</w:t>
      </w:r>
    </w:p>
    <w:p>
      <w:pPr>
        <w:pStyle w:val="Normal1"/>
        <w:spacing w:lineRule="auto" w:line="240" w:before="100" w:after="0"/>
        <w:ind w:firstLine="567"/>
        <w:rPr/>
      </w:pPr>
      <w:r>
        <w:rPr>
          <w:sz w:val="24"/>
          <w:u w:val="single"/>
        </w:rPr>
        <w:t>Структура есть то. что остается устойчивым, неизменным в креди</w:t>
        <w:softHyphen/>
        <w:t>те.</w:t>
      </w:r>
      <w:r>
        <w:rPr>
          <w:sz w:val="24"/>
        </w:rPr>
        <w:t xml:space="preserve"> Как объект исследования кредит состоит из элементов, находящих</w:t>
        <w:softHyphen/>
        <w:t>ся в тесном взаимодействии друг с другом.</w:t>
      </w:r>
      <w:r>
        <w:rPr>
          <w:b/>
          <w:sz w:val="24"/>
        </w:rPr>
        <w:t xml:space="preserve"> Такими элементами являют</w:t>
        <w:softHyphen/>
        <w:t>ся прежде всего субъекты его отношений.</w:t>
      </w:r>
      <w:r>
        <w:rPr>
          <w:sz w:val="24"/>
        </w:rPr>
        <w:t xml:space="preserve"> Пространственно они могут быть удалены друг от друга на разные расстояния, однако характер их взаимных обязательств от этого не меняется. В кредитной сделке субъек</w:t>
        <w:softHyphen/>
        <w:t>ты отношений всегда выступают как кредитор и заемщик.</w:t>
      </w:r>
    </w:p>
    <w:p>
      <w:pPr>
        <w:pStyle w:val="Normal1"/>
        <w:spacing w:lineRule="auto" w:line="240"/>
        <w:ind w:firstLine="567"/>
        <w:rPr>
          <w:sz w:val="24"/>
        </w:rPr>
      </w:pPr>
      <w:r>
        <w:rPr>
          <w:sz w:val="24"/>
        </w:rPr>
        <w:t>Становление кредитора и заемщика происходит прежде всего на базе товарного обращения. Процесс купли-продажи товаров не всегда при</w:t>
        <w:softHyphen/>
        <w:t>водит к немедленному получению продавцом их денежного эквивален</w:t>
        <w:softHyphen/>
        <w:t>та, покупатель не всегда имеет возможность сразу заплатить за товар, оплата производится только по истечении определенного срока. Так, продавец становится кредитором, покупатель - должником.</w:t>
      </w:r>
    </w:p>
    <w:p>
      <w:pPr>
        <w:pStyle w:val="Normal1"/>
        <w:spacing w:lineRule="auto" w:line="240"/>
        <w:ind w:firstLine="567"/>
        <w:rPr>
          <w:sz w:val="24"/>
        </w:rPr>
      </w:pPr>
      <w:r>
        <w:rPr>
          <w:sz w:val="24"/>
        </w:rPr>
        <w:t>Товарное обращение не представляет собой единственную базу воз</w:t>
        <w:softHyphen/>
        <w:t>никновения кредитора и заемщика. Кредитор и заемщик появляются во всех случаях, когда на одном полюсе (у одного субъекта) отсрочено получение эквивалента; на другом - его уплата.</w:t>
      </w:r>
    </w:p>
    <w:p>
      <w:pPr>
        <w:pStyle w:val="Normal1"/>
        <w:spacing w:lineRule="auto" w:line="240"/>
        <w:ind w:firstLine="567"/>
        <w:rPr/>
      </w:pPr>
      <w:r>
        <w:rPr>
          <w:b/>
          <w:sz w:val="24"/>
        </w:rPr>
        <w:t xml:space="preserve">Кредитор - сторона кредитных отношений, предоставляющая ссуду. </w:t>
      </w:r>
      <w:r>
        <w:rPr>
          <w:sz w:val="24"/>
        </w:rPr>
        <w:t>Кредиторами могут стать субъекты, выдающие ссуду, т.е. реально пре</w:t>
        <w:softHyphen/>
        <w:t>доставляющие нечто во временное пользование. Для этого чтобы вы</w:t>
        <w:softHyphen/>
        <w:t>дать ссуду, кредитору необходимо располагать определенными сред</w:t>
        <w:softHyphen/>
        <w:t>ствами.</w:t>
      </w:r>
      <w:r>
        <w:rPr>
          <w:b/>
          <w:sz w:val="24"/>
        </w:rPr>
        <w:t xml:space="preserve"> </w:t>
      </w:r>
      <w:r>
        <w:rPr>
          <w:sz w:val="24"/>
        </w:rPr>
        <w:t>Их источниками могут стать как собственные накопления, так и ресурсы, позаимствованные у других субъектов воспроизводственно</w:t>
        <w:softHyphen/>
        <w:t>го процесса. В современном хозяйстве банк-кредитор может предоста</w:t>
        <w:softHyphen/>
        <w:t>вить ссуду не только за счет своих собственных ресурсов, но и за счет привлеченных средств, хранящихся на его счетах, а также мобилизо</w:t>
        <w:softHyphen/>
        <w:t>ванных посредством размещения акций и облигаций.</w:t>
      </w:r>
    </w:p>
    <w:p>
      <w:pPr>
        <w:pStyle w:val="Normal1"/>
        <w:spacing w:lineRule="auto" w:line="240"/>
        <w:ind w:firstLine="567"/>
        <w:rPr>
          <w:sz w:val="24"/>
        </w:rPr>
      </w:pPr>
      <w:r>
        <w:rPr>
          <w:sz w:val="24"/>
        </w:rPr>
        <w:t>С образованием банков происходит концентрация кредиторов. Мобилизуя свободные денежные ресурсы предприятий и населения, банкиры становятся коллективными кредиторами.</w:t>
      </w:r>
    </w:p>
    <w:p>
      <w:pPr>
        <w:pStyle w:val="Normal1"/>
        <w:spacing w:lineRule="auto" w:line="240"/>
        <w:ind w:firstLine="567"/>
        <w:rPr>
          <w:sz w:val="24"/>
        </w:rPr>
      </w:pPr>
      <w:r>
        <w:rPr>
          <w:sz w:val="24"/>
        </w:rPr>
        <w:t>Источниками кредитования часто становятся не только ресурсы, которые временно не используются в народном хозяйстве. При ком</w:t>
        <w:softHyphen/>
        <w:t>мерческом кредите, например, кредитор предоставляет заемщику (по</w:t>
        <w:softHyphen/>
        <w:t>купателю) товары, подлежащие реализации.</w:t>
      </w:r>
    </w:p>
    <w:p>
      <w:pPr>
        <w:pStyle w:val="Normal1"/>
        <w:spacing w:lineRule="auto" w:line="240"/>
        <w:ind w:firstLine="567"/>
        <w:rPr>
          <w:sz w:val="24"/>
        </w:rPr>
      </w:pPr>
      <w:r>
        <w:rPr>
          <w:sz w:val="24"/>
        </w:rPr>
        <w:t>Кредиторами выступают лица, предоставившие ресурсы в хозяйство заемщика на определенный срок. Как правило, кредиторами становят</w:t>
        <w:softHyphen/>
        <w:t>ся добровольно. Случаи, когда ссудополучатель не возвращает кредит в установленные сроки, лишь нарушают добровольность кредитной сдел</w:t>
        <w:softHyphen/>
        <w:t>ки, приводят к особой системе более жестких отношений с заемщиком. В целом временные границы существования кредиторов определяются сроками кредита, которые зависят от хода процесса воспроизводства.</w:t>
      </w:r>
    </w:p>
    <w:p>
      <w:pPr>
        <w:pStyle w:val="Normal1"/>
        <w:spacing w:lineRule="auto" w:line="240"/>
        <w:ind w:firstLine="567"/>
        <w:rPr>
          <w:sz w:val="24"/>
        </w:rPr>
      </w:pPr>
      <w:r>
        <w:rPr>
          <w:sz w:val="24"/>
        </w:rPr>
        <w:t>Положение кредитора по отношению к ссужаемым средствам двоя</w:t>
        <w:softHyphen/>
        <w:t>кое. Собственные ресурсы кредитора, передаваемые на основе кредита, остаются его собственностью. Собственником привлеченных средств, размещаемых кредитором, остаются предприятия и население. Посколь</w:t>
        <w:softHyphen/>
        <w:t>ку банки (как кредиторы) работают в основном на привлеченных ре</w:t>
        <w:softHyphen/>
        <w:t>сурсах, они должны так построить систему кредитования, чтобы обес</w:t>
        <w:softHyphen/>
        <w:t>печить возврат размещенных ресурсов и их передачу действительным собственникам по их требованию. Это означает, что не только предпри</w:t>
        <w:softHyphen/>
        <w:t>ятия или индивидуальные ссудополучатели должны возвратить ссуду кредитору (банку), но и сам кредитор обязан возвратить кредит, полу</w:t>
        <w:softHyphen/>
        <w:t>ченный от своих клиентов.</w:t>
      </w:r>
    </w:p>
    <w:p>
      <w:pPr>
        <w:pStyle w:val="Normal1"/>
        <w:spacing w:lineRule="auto" w:line="240"/>
        <w:ind w:firstLine="567"/>
        <w:rPr>
          <w:sz w:val="24"/>
        </w:rPr>
      </w:pPr>
      <w:r>
        <w:rPr>
          <w:sz w:val="24"/>
        </w:rPr>
        <w:t>Мобилизация высвободившихся ресурсов кредиторами носит про</w:t>
        <w:softHyphen/>
        <w:t>изводительный характер, поскольку она обеспечивает их превращение в «работающие» ресурсы. Размещая ссуженную стоимость, кредитор обеспечивает ее производительное использование как для своих соб</w:t>
        <w:softHyphen/>
        <w:t>ственных целей, так и для целей других участников воспроизводствен</w:t>
        <w:softHyphen/>
        <w:t>ного процесса.</w:t>
      </w:r>
    </w:p>
    <w:p>
      <w:pPr>
        <w:pStyle w:val="Normal1"/>
        <w:spacing w:lineRule="auto" w:line="240"/>
        <w:ind w:firstLine="567"/>
        <w:rPr/>
      </w:pPr>
      <w:r>
        <w:rPr>
          <w:b/>
          <w:sz w:val="24"/>
        </w:rPr>
        <w:t>Заемщик - сторона кредитных отношений, получающая кредит и обя</w:t>
        <w:softHyphen/>
        <w:t>занная возвратить полученную ссуду.</w:t>
      </w:r>
      <w:r>
        <w:rPr>
          <w:sz w:val="24"/>
        </w:rPr>
        <w:t xml:space="preserve"> Должник и заемщик - близкие, но не одинаковые понятия. Предприятия и отдельные граждане могут, например, задержать оплату коммунальных услуг, налогов, страховых платежей, однако никакого кредитного отношения здесь не возникает. Кредитор в этих случаях ничего не передает, собственником остается тот же субъект. Долг - это состояние не только экономических, но и чисто человеческих отношений; долг - это более широкое понятие, ха</w:t>
        <w:softHyphen/>
        <w:t>рактеризующее обязанность вообще. Применительно к кредитной сдел</w:t>
        <w:softHyphen/>
        <w:t>ке речь должна идти не о должнике, а о заемщике.</w:t>
      </w:r>
    </w:p>
    <w:p>
      <w:pPr>
        <w:pStyle w:val="Normal1"/>
        <w:spacing w:lineRule="auto" w:line="240"/>
        <w:ind w:firstLine="567"/>
        <w:rPr>
          <w:sz w:val="24"/>
        </w:rPr>
      </w:pPr>
      <w:r>
        <w:rPr>
          <w:sz w:val="24"/>
        </w:rPr>
        <w:t>Исторически заемщиками были отдельные лица, испытывающие потребность в дополнительных ресурсах. С образованием банков про</w:t>
        <w:softHyphen/>
        <w:t>исходит концентрация не только кредиторов, но и значительное рас</w:t>
        <w:softHyphen/>
        <w:t>ширение состава заемщиков. В современных условиях помимо банков заемщиками выступают предприятия, население и государство. Тради</w:t>
        <w:softHyphen/>
        <w:t>ционно банки при этом становятся коллективными заемщиками, по</w:t>
        <w:softHyphen/>
        <w:t>скольку занимают не для себя, а для других.</w:t>
      </w:r>
    </w:p>
    <w:p>
      <w:pPr>
        <w:pStyle w:val="Normal1"/>
        <w:spacing w:lineRule="auto" w:line="240"/>
        <w:ind w:firstLine="567"/>
        <w:rPr>
          <w:sz w:val="24"/>
        </w:rPr>
      </w:pPr>
      <w:r>
        <w:rPr>
          <w:sz w:val="24"/>
        </w:rPr>
        <w:t>Особое место заёмщика в кредитной сделке отличает его от кре</w:t>
        <w:softHyphen/>
        <w:t>дитора.</w:t>
      </w:r>
    </w:p>
    <w:p>
      <w:pPr>
        <w:pStyle w:val="Normal1"/>
        <w:spacing w:lineRule="auto" w:line="240"/>
        <w:ind w:firstLine="567"/>
        <w:rPr/>
      </w:pPr>
      <w:r>
        <w:rPr>
          <w:i/>
          <w:sz w:val="24"/>
        </w:rPr>
        <w:t>Во-первых,</w:t>
      </w:r>
      <w:r>
        <w:rPr>
          <w:sz w:val="24"/>
        </w:rPr>
        <w:t xml:space="preserve"> заемщик не является собственником ссужаемых средств, он выступает лишь их временным владельцем; заемщик пользуется чу</w:t>
        <w:softHyphen/>
        <w:t>жими ресурсами, ему не принадлежащими.</w:t>
      </w:r>
    </w:p>
    <w:p>
      <w:pPr>
        <w:pStyle w:val="Normal1"/>
        <w:spacing w:lineRule="auto" w:line="240"/>
        <w:ind w:firstLine="567"/>
        <w:rPr/>
      </w:pPr>
      <w:r>
        <w:rPr>
          <w:i/>
          <w:sz w:val="24"/>
        </w:rPr>
        <w:t>Во-вторых,</w:t>
      </w:r>
      <w:r>
        <w:rPr>
          <w:sz w:val="24"/>
        </w:rPr>
        <w:t xml:space="preserve"> заемщик применяет ссужаемые средства как в сфере об</w:t>
        <w:softHyphen/>
        <w:t>ращения, так и в сфере производства (для приобретения материалов и расширения и модернизации производства). Кредитор же предоставля</w:t>
        <w:softHyphen/>
        <w:t>ет ссуду в фазе обмена, не входя непосредственно в производство.</w:t>
      </w:r>
    </w:p>
    <w:p>
      <w:pPr>
        <w:pStyle w:val="Normal1"/>
        <w:spacing w:lineRule="auto" w:line="240"/>
        <w:ind w:firstLine="567"/>
        <w:rPr/>
      </w:pPr>
      <w:r>
        <w:rPr>
          <w:i/>
          <w:sz w:val="24"/>
        </w:rPr>
        <w:t>В-третьих,</w:t>
      </w:r>
      <w:r>
        <w:rPr>
          <w:sz w:val="24"/>
        </w:rPr>
        <w:t xml:space="preserve"> заемщик возвращает ссужаемые ресурсы, завершившие кругооборот в его хозяйстве. Для обеспечения такого возврата заем</w:t>
        <w:softHyphen/>
        <w:t>щик так должен организовать свою деятельность, чтобы обеспечить выс</w:t>
        <w:softHyphen/>
        <w:t>вобождение средств, достаточных для расчетов с кредитором.</w:t>
      </w:r>
    </w:p>
    <w:p>
      <w:pPr>
        <w:pStyle w:val="Normal1"/>
        <w:spacing w:lineRule="auto" w:line="240"/>
        <w:ind w:firstLine="567"/>
        <w:rPr/>
      </w:pPr>
      <w:r>
        <w:rPr>
          <w:i/>
          <w:sz w:val="24"/>
        </w:rPr>
        <w:t>В-четвертых,</w:t>
      </w:r>
      <w:r>
        <w:rPr>
          <w:sz w:val="24"/>
        </w:rPr>
        <w:t xml:space="preserve"> заемщик не только возвращает стоимость, получен</w:t>
        <w:softHyphen/>
        <w:t>ную во временное пользование, но и уплачивает при этом больше, чем получает от кредитора, является плательщиком ссудного процента.</w:t>
      </w:r>
    </w:p>
    <w:p>
      <w:pPr>
        <w:pStyle w:val="Normal1"/>
        <w:spacing w:lineRule="auto" w:line="240"/>
        <w:ind w:firstLine="567"/>
        <w:rPr/>
      </w:pPr>
      <w:r>
        <w:rPr>
          <w:i/>
          <w:sz w:val="24"/>
        </w:rPr>
        <w:t>В-пятых,</w:t>
      </w:r>
      <w:r>
        <w:rPr>
          <w:sz w:val="24"/>
        </w:rPr>
        <w:t xml:space="preserve"> заемщик зависит от кредитора, кредитор диктует свою волю. Экономическая зависимость от кредитора заставляет заемщика рационально использовать ссуженные средства, выполнять свои обяза</w:t>
        <w:softHyphen/>
        <w:t>тельства как ссудополучателя. Даже возвратив ссуженные средства, а также уплатив приращение к ним в виде ссудного процента, заемщик не утрачивает своей зависимости от заимодавца: потенциально в своем прежнем кредиторе он видит нового кредитора, а поэтому должен пол</w:t>
        <w:softHyphen/>
        <w:t>ностью выполнить все обязательства, вытекающие из договора о ссуде, создав основание для очередного получения кредита.</w:t>
      </w:r>
    </w:p>
    <w:p>
      <w:pPr>
        <w:pStyle w:val="Normal1"/>
        <w:spacing w:lineRule="auto" w:line="240"/>
        <w:ind w:firstLine="567"/>
        <w:rPr>
          <w:sz w:val="24"/>
        </w:rPr>
      </w:pPr>
      <w:r>
        <w:rPr>
          <w:sz w:val="24"/>
        </w:rPr>
        <w:t>Занимая зависимое от кредитора положение, заемщик не теряет своей значимости в кредитной сделке как полноправной стороны. Без заемщика не может быть и кредитора. Заемщик должен не только получить, но и использовать полученные во временное пользование ресурсы, при</w:t>
        <w:softHyphen/>
        <w:t>чем таким образом, чтобы полностью рассчитываться по своим дол</w:t>
        <w:softHyphen/>
        <w:t>гам. В этом смысле заемщик - такая производительная сила, от кото</w:t>
        <w:softHyphen/>
        <w:t>рой зависит эффективное применение ресурсов, полученных во временное пользование.</w:t>
      </w:r>
    </w:p>
    <w:p>
      <w:pPr>
        <w:pStyle w:val="Normal1"/>
        <w:spacing w:lineRule="auto" w:line="240"/>
        <w:ind w:firstLine="567"/>
        <w:rPr>
          <w:sz w:val="24"/>
        </w:rPr>
      </w:pPr>
      <w:r>
        <w:rPr>
          <w:sz w:val="24"/>
        </w:rPr>
        <w:t>Вступая в кредитные отношения, кредитор и заемщик демонстриру</w:t>
        <w:softHyphen/>
        <w:t>ют единство своих целей, единство своих интересов. В рамках кредит</w:t>
        <w:softHyphen/>
        <w:t>ных отношений кредитор и заемщик могут меняться местами: креди</w:t>
        <w:softHyphen/>
        <w:t>тор становится заемщиком, заемщик - кредитором. В современном денежном хозяйстве один и тот же субъект может выступать одновре</w:t>
        <w:softHyphen/>
        <w:t>менно и как кредитор, и как заемщик. Отношения между кредитором и заемщиком, их связь друг с другом представляют собой отношения двух субъектов, выступающих, во-первых, как юридически самостоятельные лица; во-вторых, как участники кредитных отношений, обеспечивающие имущественную ответственность друг перед другом; в-третьих, как субъек</w:t>
        <w:softHyphen/>
        <w:t>ты, проявляющие взаимный экономический интерес друг к другу. Связи между субъектами кредитных отношений характеризуются устойчивос</w:t>
        <w:softHyphen/>
        <w:t>тью, постоянством, определяются рамками кредита как целостной сис</w:t>
        <w:softHyphen/>
        <w:t>темы, как особых отношений, обладающих определенными свойствами.</w:t>
      </w:r>
    </w:p>
    <w:p>
      <w:pPr>
        <w:pStyle w:val="Normal1"/>
        <w:spacing w:lineRule="auto" w:line="240"/>
        <w:ind w:firstLine="567"/>
        <w:rPr>
          <w:sz w:val="24"/>
        </w:rPr>
      </w:pPr>
      <w:r>
        <w:rPr>
          <w:sz w:val="24"/>
        </w:rPr>
        <w:t>Заемщиком не может быть любой желающий получить ссуду. Заем</w:t>
        <w:softHyphen/>
        <w:t>щик должен не только выступать самостоятельным юридическим или физическим лицом, но и обладать определенным имущественным обес</w:t>
        <w:softHyphen/>
        <w:t>печением, экономически гарантирующим его способность возвратить кредит по требованию кредитора. На практике заемщиками могут быть предприятия, обладающие материальными и денежными ресурсами, а также отдельные лица, подтверждающие свою дееспособность, свой доход как гарантию возврата кредита.</w:t>
      </w:r>
    </w:p>
    <w:p>
      <w:pPr>
        <w:pStyle w:val="Normal1"/>
        <w:spacing w:lineRule="auto" w:line="240"/>
        <w:ind w:firstLine="567"/>
        <w:rPr>
          <w:sz w:val="24"/>
        </w:rPr>
      </w:pPr>
      <w:r>
        <w:rPr>
          <w:sz w:val="24"/>
        </w:rPr>
        <w:t>Взаимодействие кредитора и заемщика носит характер единства противоположностей. Как участники кредитной сделки кредитор и за</w:t>
        <w:softHyphen/>
        <w:t>емщик находятся по разные ее стороны. Кредитор - сторона, предос</w:t>
        <w:softHyphen/>
        <w:t>тавляющая ссуду, заемщик-сторона, данную ссуду получающая; в рам</w:t>
        <w:softHyphen/>
        <w:t>ках единой цели каждый при этом имеет свой интерес, обусловленный своим особым положением в хозяйстве. К примеру, кредитор заинтере</w:t>
        <w:softHyphen/>
        <w:t>сован в более высоком ссудном проценте, а для заемщика важно полу</w:t>
        <w:softHyphen/>
        <w:t>чить более дешевый кредит.</w:t>
      </w:r>
    </w:p>
    <w:p>
      <w:pPr>
        <w:pStyle w:val="Normal1"/>
        <w:spacing w:lineRule="auto" w:line="240"/>
        <w:ind w:firstLine="567"/>
        <w:rPr/>
      </w:pPr>
      <w:r>
        <w:rPr>
          <w:sz w:val="24"/>
        </w:rPr>
        <w:t>Помимо кредиторов и заемщиков, элементом структуры кредитных отношений является объект передачи - то, что передается от кредитора к заемщику и что совершает свой обратный путь от заемщика к креди</w:t>
        <w:softHyphen/>
        <w:t>тору (рис. 9.1).</w:t>
      </w:r>
      <w:r>
        <w:rPr>
          <w:b/>
          <w:sz w:val="24"/>
        </w:rPr>
        <w:t xml:space="preserve"> Объектом передачи выступает ссуженная стоимость, как особая часть стоимости. Прежде все</w:t>
        <w:softHyphen/>
        <w:t>го она представляет собой своеобраз</w:t>
        <w:softHyphen/>
        <w:t>ную нереализованную стоимость.</w:t>
      </w:r>
    </w:p>
    <w:p>
      <w:pPr>
        <w:pStyle w:val="Normal1"/>
        <w:spacing w:lineRule="auto" w:line="240"/>
        <w:ind w:firstLine="567"/>
        <w:jc w:val="center"/>
        <w:rPr/>
      </w:pPr>
      <w:r>
        <w:rPr>
          <w:b/>
          <w:sz w:val="24"/>
        </w:rPr>
        <w:t>Рис.9.1.</w:t>
      </w:r>
      <w:r>
        <w:rPr>
          <w:sz w:val="24"/>
        </w:rPr>
        <w:t xml:space="preserve"> Структура кредита</w:t>
      </w:r>
    </w:p>
    <w:p>
      <w:pPr>
        <w:pStyle w:val="Normal1"/>
        <w:spacing w:lineRule="auto" w:line="240"/>
        <w:ind w:firstLine="567"/>
        <w:rPr>
          <w:sz w:val="24"/>
        </w:rPr>
      </w:pPr>
      <w:r>
        <w:rPr>
          <w:sz w:val="24"/>
        </w:rPr>
        <w:drawing>
          <wp:inline distT="0" distB="0" distL="0" distR="0">
            <wp:extent cx="1986915" cy="196278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0"/>
                    <a:srcRect l="-18" t="-18" r="-18" b="-18"/>
                    <a:stretch>
                      <a:fillRect/>
                    </a:stretch>
                  </pic:blipFill>
                  <pic:spPr bwMode="auto">
                    <a:xfrm>
                      <a:off x="0" y="0"/>
                      <a:ext cx="1986915" cy="1962785"/>
                    </a:xfrm>
                    <a:prstGeom prst="rect">
                      <a:avLst/>
                    </a:prstGeom>
                  </pic:spPr>
                </pic:pic>
              </a:graphicData>
            </a:graphic>
          </wp:inline>
        </w:drawing>
      </w:r>
    </w:p>
    <w:p>
      <w:pPr>
        <w:pStyle w:val="Normal1"/>
        <w:spacing w:lineRule="auto" w:line="240"/>
        <w:ind w:firstLine="567"/>
        <w:rPr>
          <w:sz w:val="24"/>
        </w:rPr>
      </w:pPr>
      <w:r>
        <w:rPr>
          <w:sz w:val="24"/>
        </w:rPr>
        <w:t>Высвободившаяся стоимость, оседающая у одного из субъектов кредитных отношений, характеризу</w:t>
        <w:softHyphen/>
        <w:t>ет замедление ее движения, невоз</w:t>
        <w:softHyphen/>
        <w:t>можность в данный момент всту</w:t>
        <w:softHyphen/>
        <w:t>пить в новый хозяйственный цикл. Благодаря кредиту стоимость, вре</w:t>
        <w:softHyphen/>
        <w:t>менно остановившаяся в своем дви</w:t>
        <w:softHyphen/>
        <w:t>жении, продолжает путь, переходя к новому владельцу, у которого обо</w:t>
        <w:softHyphen/>
        <w:t>значилась потребность в ее исполь</w:t>
        <w:softHyphen/>
        <w:t>зовании на нужды производства и обращения.</w:t>
      </w:r>
    </w:p>
    <w:p>
      <w:pPr>
        <w:pStyle w:val="Normal1"/>
        <w:spacing w:lineRule="auto" w:line="240"/>
        <w:ind w:firstLine="567"/>
        <w:rPr/>
      </w:pPr>
      <w:r>
        <w:rPr>
          <w:sz w:val="24"/>
        </w:rPr>
        <w:t>Стоимость в рамках кредитных отношений</w:t>
      </w:r>
      <w:r>
        <w:rPr>
          <w:b/>
          <w:sz w:val="24"/>
        </w:rPr>
        <w:t xml:space="preserve"> обладает особой доба</w:t>
        <w:softHyphen/>
        <w:t>вочной потребительной стоимостью.</w:t>
      </w:r>
      <w:r>
        <w:rPr>
          <w:sz w:val="24"/>
        </w:rPr>
        <w:t xml:space="preserve"> Помимо потребительной стоимо</w:t>
        <w:softHyphen/>
        <w:t>сти, которая свойственна собственно деньгам или товару, стоимость, совершающая движение между кредитором и заемщиком, приобретает особое качество ускорять воспроизводственный процесс. При помощи кредита у нового владельца ссуженной стоимости отпадает потребность в накоплении в полном объеме собственных ресурсов, обеспечивающих проведение соответствующих хозяйственных мероприятий. Кредит по</w:t>
        <w:softHyphen/>
        <w:t>зволяет преодолеть барьер накоплений, с помощью которых становит</w:t>
        <w:softHyphen/>
        <w:t>ся возможным начало или продолжение очередного хозяйственного цикла. Стоимость, авансированная посредством кредита, создает ос</w:t>
        <w:softHyphen/>
        <w:t>нову для непрерывности кругооборота производственных фондов, уст</w:t>
        <w:softHyphen/>
        <w:t>раняет простои в их движении и в конечном счете ускоряет воспроиз</w:t>
        <w:softHyphen/>
        <w:t>водственный процесс.</w:t>
      </w:r>
    </w:p>
    <w:p>
      <w:pPr>
        <w:pStyle w:val="Normal1"/>
        <w:spacing w:lineRule="auto" w:line="240"/>
        <w:ind w:firstLine="567"/>
        <w:rPr/>
      </w:pPr>
      <w:r>
        <w:rPr>
          <w:b/>
          <w:sz w:val="24"/>
        </w:rPr>
        <w:t>Важной чертой ссуженной стоимости является ее авансирующий ха</w:t>
        <w:softHyphen/>
        <w:t>рактер.</w:t>
      </w:r>
      <w:r>
        <w:rPr>
          <w:sz w:val="24"/>
        </w:rPr>
        <w:t xml:space="preserve"> Кредит, как правило, предвосхищает образование тех доходов, которые должны быть получены заемщиком в его хозяйстве. Практи</w:t>
        <w:softHyphen/>
        <w:t>чески заемщик обращается к кредитору с просьбой о ссуде не только потому, что в данный момент у него нет свободных денежных средств, но и потому, что он заинтересован в получении доходов, в том числе доходов, которые можно было бы использовать для предстоящих пла</w:t>
        <w:softHyphen/>
        <w:t>тежей. Вместе с тем не всякое авансирование средств, как это уже отме</w:t>
        <w:softHyphen/>
        <w:t>чалось, представляет собой кредит. Стоимость авансируется, к приме</w:t>
        <w:softHyphen/>
        <w:t>ру, и в процессе финансирования затрат за счет средств бюджета, собственных средств хозяйственных организаций.</w:t>
      </w:r>
    </w:p>
    <w:p>
      <w:pPr>
        <w:pStyle w:val="Normal1"/>
        <w:spacing w:lineRule="auto" w:line="240"/>
        <w:ind w:firstLine="567"/>
        <w:rPr>
          <w:sz w:val="24"/>
        </w:rPr>
      </w:pPr>
      <w:r>
        <w:rPr>
          <w:sz w:val="24"/>
        </w:rPr>
        <w:t>Средства не только затрачиваются, они в конечном счете рассчита</w:t>
        <w:softHyphen/>
        <w:t>ны на получение какого-то дохода, того или иного эффекта. Авансиро</w:t>
        <w:softHyphen/>
        <w:t>вание, хотя и выступает неотъемлемым свойством ряда экономических процессов, не является специфической чертой, присущей только кре</w:t>
        <w:softHyphen/>
        <w:t>дитным отношениям. Видимо, для того, чтобы стать таковой, оно дол</w:t>
        <w:softHyphen/>
        <w:t>жно сопровождаться некоторыми дополнительными условиями. К их числу следует прежде всего отнести возвратность и сохранение права собственности кредитора на средства, предоставленные в распоряже</w:t>
        <w:softHyphen/>
        <w:t>ние ссудополучателя. При отсутствии этих качеств авансирование те</w:t>
        <w:softHyphen/>
        <w:t>ряет кредитный характер, сливается с процессами, которые свойствен</w:t>
        <w:softHyphen/>
        <w:t>ны другим экономическим категориям.</w:t>
      </w:r>
    </w:p>
    <w:p>
      <w:pPr>
        <w:pStyle w:val="Normal1"/>
        <w:spacing w:lineRule="auto" w:line="240"/>
        <w:ind w:firstLine="567"/>
        <w:rPr/>
      </w:pPr>
      <w:r>
        <w:rPr>
          <w:b/>
          <w:sz w:val="24"/>
        </w:rPr>
        <w:t>Стоимость, «уходящая» от кредитора к заемщику, сохраняется в своем движении.</w:t>
      </w:r>
      <w:r>
        <w:rPr>
          <w:sz w:val="24"/>
        </w:rPr>
        <w:t xml:space="preserve"> Сохранение стоимости достигается в процессе ее использо</w:t>
        <w:softHyphen/>
        <w:t>вания в хозяйстве заемщика. Последний должен передать кредитору рав</w:t>
        <w:softHyphen/>
        <w:t>ноценность (эквивалент), обладающую той же стоимостью и потреби</w:t>
        <w:softHyphen/>
        <w:t>тельной стоимостью.</w:t>
      </w:r>
    </w:p>
    <w:p>
      <w:pPr>
        <w:pStyle w:val="Normal1"/>
        <w:spacing w:lineRule="auto" w:line="240"/>
        <w:ind w:firstLine="567"/>
        <w:rPr/>
      </w:pPr>
      <w:r>
        <w:rPr>
          <w:sz w:val="24"/>
        </w:rPr>
        <w:t>Итак,</w:t>
      </w:r>
      <w:r>
        <w:rPr>
          <w:b/>
          <w:sz w:val="24"/>
        </w:rPr>
        <w:t xml:space="preserve"> сохранение стоимости является фундаментальным качеством кредита.</w:t>
      </w:r>
      <w:r>
        <w:rPr>
          <w:sz w:val="24"/>
        </w:rPr>
        <w:t xml:space="preserve"> На практике оно далеко не всегда реализуется. Это может быть прежде всего вызвано инфляционными процессами, которые связаны с переполнением каналов денежного обращения излишними денежными знаками и приводит к снижению покупательной способности денеж</w:t>
        <w:softHyphen/>
        <w:t>ной единицы. В результате заемщики возвращают ссуду в том же номи</w:t>
        <w:softHyphen/>
        <w:t>нальном размере, но в уцененном виде. Возвращение кредита в услови</w:t>
        <w:softHyphen/>
        <w:t>ях инфляции требует особых гарантий от обесценения ссужаемых средств. Такой гарантией на практике часто выступает ссудный про</w:t>
        <w:softHyphen/>
        <w:t>цент. Банки нередко практикуют взыскание более высокой платы за кредит, страхующей ссудный фонд от обесценения. Положительный про</w:t>
        <w:softHyphen/>
        <w:t>цент по вкладам населения (выше, чем темп инфляции) также может препятствовать потерям от обесценения, от снижения покупательной способности денежной единицы.</w:t>
      </w:r>
    </w:p>
    <w:p>
      <w:pPr>
        <w:pStyle w:val="Normal1"/>
        <w:spacing w:lineRule="auto" w:line="240"/>
        <w:ind w:firstLine="567"/>
        <w:rPr/>
      </w:pPr>
      <w:r>
        <w:rPr>
          <w:sz w:val="24"/>
        </w:rPr>
        <w:t>Рассмотренная структура кредита характеризует его целостность. Кредит - это не только кредитор (к примеру, банк), не только заемщик (предприятие) или ссуженная стоимость.</w:t>
      </w:r>
      <w:r>
        <w:rPr>
          <w:b/>
          <w:sz w:val="24"/>
        </w:rPr>
        <w:t xml:space="preserve"> Структура кредита как целого предполагает единство его элементов.</w:t>
      </w:r>
      <w:r>
        <w:rPr>
          <w:sz w:val="24"/>
        </w:rPr>
        <w:t xml:space="preserve"> В экономической литературе это обстоятельство учитывается не в полной мере. Поэтому сущность кре</w:t>
        <w:softHyphen/>
        <w:t>дита как экономической категории зачастую подменяется сущностью банковского кредита. Обеднение сущности кредита происходит и в том случае, когда в объекте передачи (ссуженной стоимости) видят элемент, достаточный для раскрытия сущности экономического явления. Во всех этих случаях сущность кредита как целостного процесса подменяется сущностью одного из его элементов.</w:t>
      </w:r>
    </w:p>
    <w:p>
      <w:pPr>
        <w:pStyle w:val="FR4"/>
        <w:spacing w:before="260" w:after="0"/>
        <w:ind w:firstLine="567"/>
        <w:jc w:val="center"/>
        <w:rPr>
          <w:rFonts w:ascii="Times New Roman" w:hAnsi="Times New Roman" w:cs="Times New Roman"/>
          <w:sz w:val="24"/>
        </w:rPr>
      </w:pPr>
      <w:r>
        <w:rPr>
          <w:rFonts w:cs="Times New Roman" w:ascii="Times New Roman" w:hAnsi="Times New Roman"/>
          <w:b/>
          <w:i w:val="false"/>
          <w:sz w:val="24"/>
        </w:rPr>
        <w:t>9.3.3. Стадии движения кредита</w:t>
      </w:r>
    </w:p>
    <w:p>
      <w:pPr>
        <w:pStyle w:val="Normal1"/>
        <w:spacing w:lineRule="auto" w:line="240" w:before="100" w:after="0"/>
        <w:ind w:firstLine="567"/>
        <w:rPr>
          <w:sz w:val="24"/>
        </w:rPr>
      </w:pPr>
      <w:r>
        <w:rPr>
          <w:sz w:val="24"/>
        </w:rPr>
        <w:t>Движение ссужаемой стоимости можно представить следующим образом:</w:t>
      </w:r>
    </w:p>
    <w:p>
      <w:pPr>
        <w:pStyle w:val="FR4"/>
        <w:spacing w:before="160" w:after="0"/>
        <w:ind w:firstLine="567"/>
        <w:jc w:val="center"/>
        <w:rPr/>
      </w:pPr>
      <w:r>
        <w:rPr>
          <w:rFonts w:cs="Times New Roman" w:ascii="Times New Roman" w:hAnsi="Times New Roman"/>
          <w:sz w:val="24"/>
        </w:rPr>
        <w:t>Р</w:t>
      </w:r>
      <w:r>
        <w:rPr>
          <w:rFonts w:cs="Times New Roman" w:ascii="Times New Roman" w:hAnsi="Times New Roman"/>
          <w:sz w:val="24"/>
          <w:vertAlign w:val="subscript"/>
        </w:rPr>
        <w:t>к</w:t>
      </w:r>
      <w:r>
        <w:rPr>
          <w:rFonts w:cs="Times New Roman" w:ascii="Times New Roman" w:hAnsi="Times New Roman"/>
          <w:sz w:val="24"/>
        </w:rPr>
        <w:t>- П</w:t>
      </w:r>
      <w:r>
        <w:rPr>
          <w:rFonts w:cs="Times New Roman" w:ascii="Times New Roman" w:hAnsi="Times New Roman"/>
          <w:sz w:val="24"/>
          <w:vertAlign w:val="subscript"/>
        </w:rPr>
        <w:t>кз</w:t>
      </w:r>
      <w:r>
        <w:rPr>
          <w:rFonts w:cs="Times New Roman" w:ascii="Times New Roman" w:hAnsi="Times New Roman"/>
          <w:sz w:val="24"/>
        </w:rPr>
        <w:t xml:space="preserve"> - И</w:t>
      </w:r>
      <w:r>
        <w:rPr>
          <w:rFonts w:cs="Times New Roman" w:ascii="Times New Roman" w:hAnsi="Times New Roman"/>
          <w:sz w:val="24"/>
          <w:vertAlign w:val="subscript"/>
        </w:rPr>
        <w:t xml:space="preserve">к </w:t>
      </w:r>
      <w:r>
        <w:rPr>
          <w:rFonts w:cs="Times New Roman" w:ascii="Times New Roman" w:hAnsi="Times New Roman"/>
          <w:sz w:val="24"/>
        </w:rPr>
        <w:t>… В</w:t>
      </w:r>
      <w:r>
        <w:rPr>
          <w:rFonts w:cs="Times New Roman" w:ascii="Times New Roman" w:hAnsi="Times New Roman"/>
          <w:sz w:val="24"/>
          <w:vertAlign w:val="subscript"/>
        </w:rPr>
        <w:t>р</w:t>
      </w:r>
      <w:r>
        <w:rPr>
          <w:rFonts w:cs="Times New Roman" w:ascii="Times New Roman" w:hAnsi="Times New Roman"/>
          <w:sz w:val="24"/>
        </w:rPr>
        <w:t>... В</w:t>
      </w:r>
      <w:r>
        <w:rPr>
          <w:rFonts w:cs="Times New Roman" w:ascii="Times New Roman" w:hAnsi="Times New Roman"/>
          <w:sz w:val="24"/>
          <w:vertAlign w:val="subscript"/>
        </w:rPr>
        <w:t>к</w:t>
      </w:r>
      <w:r>
        <w:rPr>
          <w:rFonts w:cs="Times New Roman" w:ascii="Times New Roman" w:hAnsi="Times New Roman"/>
          <w:sz w:val="24"/>
        </w:rPr>
        <w:t>... - П</w:t>
      </w:r>
      <w:r>
        <w:rPr>
          <w:rFonts w:cs="Times New Roman" w:ascii="Times New Roman" w:hAnsi="Times New Roman"/>
          <w:sz w:val="24"/>
          <w:vertAlign w:val="subscript"/>
        </w:rPr>
        <w:t>кс</w:t>
      </w:r>
      <w:r>
        <w:rPr>
          <w:rFonts w:cs="Times New Roman" w:ascii="Times New Roman" w:hAnsi="Times New Roman"/>
          <w:sz w:val="24"/>
        </w:rPr>
        <w:t>,</w:t>
      </w:r>
    </w:p>
    <w:p>
      <w:pPr>
        <w:pStyle w:val="Normal1"/>
        <w:spacing w:lineRule="auto" w:line="240" w:before="180" w:after="0"/>
        <w:ind w:firstLine="567"/>
        <w:rPr/>
      </w:pPr>
      <w:r>
        <w:rPr>
          <w:sz w:val="24"/>
        </w:rPr>
        <w:t xml:space="preserve">где </w:t>
      </w:r>
      <w:r>
        <w:rPr>
          <w:i/>
          <w:sz w:val="24"/>
        </w:rPr>
        <w:t>Рк   -</w:t>
      </w:r>
      <w:r>
        <w:rPr>
          <w:sz w:val="24"/>
        </w:rPr>
        <w:t xml:space="preserve"> размещение кредита;</w:t>
      </w:r>
    </w:p>
    <w:p>
      <w:pPr>
        <w:pStyle w:val="Normal1"/>
        <w:spacing w:lineRule="auto" w:line="240"/>
        <w:ind w:firstLine="567"/>
        <w:rPr/>
      </w:pPr>
      <w:r>
        <w:rPr>
          <w:i/>
          <w:sz w:val="24"/>
        </w:rPr>
        <w:t>Пкз -</w:t>
      </w:r>
      <w:r>
        <w:rPr>
          <w:sz w:val="24"/>
        </w:rPr>
        <w:t xml:space="preserve"> получение кредита заемщиками;</w:t>
      </w:r>
    </w:p>
    <w:p>
      <w:pPr>
        <w:pStyle w:val="Normal1"/>
        <w:spacing w:lineRule="auto" w:line="240"/>
        <w:ind w:firstLine="567"/>
        <w:rPr/>
      </w:pPr>
      <w:r>
        <w:rPr>
          <w:i/>
          <w:sz w:val="24"/>
        </w:rPr>
        <w:t>Ик   -</w:t>
      </w:r>
      <w:r>
        <w:rPr>
          <w:sz w:val="24"/>
        </w:rPr>
        <w:t xml:space="preserve"> его использование;</w:t>
      </w:r>
    </w:p>
    <w:p>
      <w:pPr>
        <w:pStyle w:val="Normal1"/>
        <w:spacing w:lineRule="auto" w:line="240"/>
        <w:ind w:firstLine="567"/>
        <w:rPr/>
      </w:pPr>
      <w:r>
        <w:rPr>
          <w:i/>
          <w:sz w:val="24"/>
        </w:rPr>
        <w:t>Вр   -</w:t>
      </w:r>
      <w:r>
        <w:rPr>
          <w:sz w:val="24"/>
        </w:rPr>
        <w:t xml:space="preserve"> высвобождение ресурсов;</w:t>
      </w:r>
    </w:p>
    <w:p>
      <w:pPr>
        <w:pStyle w:val="Normal1"/>
        <w:spacing w:lineRule="auto" w:line="240"/>
        <w:ind w:firstLine="567"/>
        <w:rPr/>
      </w:pPr>
      <w:r>
        <w:rPr>
          <w:i/>
          <w:sz w:val="24"/>
        </w:rPr>
        <w:t>Вк   -</w:t>
      </w:r>
      <w:r>
        <w:rPr>
          <w:sz w:val="24"/>
        </w:rPr>
        <w:t xml:space="preserve"> возврат временно позаимствованной стоимости;</w:t>
      </w:r>
    </w:p>
    <w:p>
      <w:pPr>
        <w:pStyle w:val="Normal1"/>
        <w:spacing w:lineRule="auto" w:line="240"/>
        <w:ind w:firstLine="567"/>
        <w:rPr/>
      </w:pPr>
      <w:r>
        <w:rPr>
          <w:i/>
          <w:sz w:val="24"/>
        </w:rPr>
        <w:t>Пкс -</w:t>
      </w:r>
      <w:r>
        <w:rPr>
          <w:sz w:val="24"/>
        </w:rPr>
        <w:t xml:space="preserve"> получение кредитором средств, размещенных в форме кредита.</w:t>
      </w:r>
    </w:p>
    <w:p>
      <w:pPr>
        <w:pStyle w:val="Normal1"/>
        <w:spacing w:lineRule="auto" w:line="240" w:before="120" w:after="0"/>
        <w:ind w:firstLine="567"/>
        <w:rPr>
          <w:sz w:val="24"/>
        </w:rPr>
      </w:pPr>
      <w:r>
        <w:rPr>
          <w:sz w:val="24"/>
        </w:rPr>
        <w:t>Подобно тому, как в структуре кредита не следует противопостав</w:t>
        <w:softHyphen/>
        <w:t>лять один его элемент другому, так и в анализе стадий движения ссу</w:t>
        <w:softHyphen/>
        <w:t>женной стоимости нельзя искусственно вычленять одну из них, возво</w:t>
        <w:softHyphen/>
        <w:t>дить в ранг основополагающей при анализе сущности данной экономической категории. В некоторых случаях это требование анали</w:t>
        <w:softHyphen/>
        <w:t>за нарушается: считается, например, что кредит - это его предоставле</w:t>
        <w:softHyphen/>
        <w:t>ние (размещение), что кредит - это лишь его использование и, наконец, что кредит - это не первое, не второе, а возврат ссуженной стоимости.</w:t>
      </w:r>
    </w:p>
    <w:p>
      <w:pPr>
        <w:pStyle w:val="Normal1"/>
        <w:spacing w:lineRule="auto" w:line="240"/>
        <w:ind w:firstLine="567"/>
        <w:rPr>
          <w:sz w:val="24"/>
        </w:rPr>
      </w:pPr>
      <w:r>
        <w:rPr>
          <w:sz w:val="24"/>
        </w:rPr>
        <w:t>Подобный подход разрывает единство движения кредита. Так, пре</w:t>
        <w:softHyphen/>
        <w:t>доставление кредита не может быть самоцелью, оно закономерно со</w:t>
        <w:softHyphen/>
        <w:t>пряжено с возвратным движением, немыслимо без возвращения ссужен</w:t>
        <w:softHyphen/>
        <w:t>ной стоимости. Предоставление кредита может существовать только ради использования потребительских свойств ссужаемого объекта, его возвращения к исходной точке. Тем не менее размещение кредита в форме предоставления ссуды является исходной стадией движения кре</w:t>
        <w:softHyphen/>
        <w:t>дита. Ей, как правило, предшествует процесс аккумуляции стоимости. Для того чтобы кому-то передать денежные средства или ценности, их необходимо накопить. Вместе с тем, как отмечалось ранее, в ссуду мо</w:t>
        <w:softHyphen/>
        <w:t>жет быть размещена стоимость, «уходящая» от своего владельца в про</w:t>
        <w:softHyphen/>
        <w:t>цессе реализации товара. Например, передача кредитором товара в хо</w:t>
        <w:softHyphen/>
        <w:t>зяйство ссудополучателя может быть обусловлена не концентрацией, накоплением у него временно свободных материальных ценностей, а необходимостью продолжить процесс обмена, завершить начатый кругооборот. В этом случае товар, который передается посредством кре</w:t>
        <w:softHyphen/>
        <w:t>дита покупателю, не выражает собой высвободившуюся ценность. Сред</w:t>
        <w:softHyphen/>
        <w:t>ства не обязательно могут считаться высвободившимися и в том слу</w:t>
        <w:softHyphen/>
        <w:t>чае, если они размещаются за счет сокращения вложений в собственное производство.</w:t>
      </w:r>
    </w:p>
    <w:p>
      <w:pPr>
        <w:pStyle w:val="Normal1"/>
        <w:spacing w:lineRule="auto" w:line="240"/>
        <w:ind w:firstLine="567"/>
        <w:rPr/>
      </w:pPr>
      <w:r>
        <w:rPr>
          <w:b/>
          <w:sz w:val="24"/>
        </w:rPr>
        <w:t>Размещение кредита (Рк) - важный момент для практики.</w:t>
      </w:r>
      <w:r>
        <w:rPr>
          <w:sz w:val="24"/>
        </w:rPr>
        <w:t xml:space="preserve"> Кредитор не может раздавать ссуженную стоимость «щедрой рукой» всякому, кто нуждается в дополнительных ресурсах. В каждом отдельном случае у него должна быть уверенность в том, что принятое решение является наибо</w:t>
        <w:softHyphen/>
        <w:t>лее рациональным вложением кредитных ресурсов. Банки как кредито</w:t>
        <w:softHyphen/>
        <w:t>ры выдают кредиты в соответствии с требованиями движения кредита как целостного процесса, в соответствии с требованиями завершающей стадии - возвращения ссуды, ее эффективного использования.</w:t>
      </w:r>
    </w:p>
    <w:p>
      <w:pPr>
        <w:pStyle w:val="Normal1"/>
        <w:spacing w:lineRule="auto" w:line="240"/>
        <w:ind w:firstLine="567"/>
        <w:rPr>
          <w:sz w:val="24"/>
        </w:rPr>
      </w:pPr>
      <w:r>
        <w:rPr>
          <w:b/>
          <w:sz w:val="24"/>
        </w:rPr>
        <w:t>Получение кредита заемщиком (Пкз) может использоваться им для достижения разнообразных целей,</w:t>
      </w:r>
      <w:r>
        <w:rPr>
          <w:sz w:val="24"/>
        </w:rPr>
        <w:t xml:space="preserve"> в том числе для погашения ранее об</w:t>
        <w:softHyphen/>
        <w:t>разовавшихся долгов. На практике получение ссуды заемщиком может не совпадать с общим размером его потребностей, вызвать необходи</w:t>
        <w:softHyphen/>
        <w:t>мость обращения к кредитору за новой ссудой, к новым кредиторам. Все эти и другие случаи не упраздняют одного фундаментального свой</w:t>
        <w:softHyphen/>
        <w:t>ства данной стадии: получение кредита заемщиком удовлетворяет его временные потребности, так как другая сторона кредитных отношений отчуждает, ссужает стоимость на определенное время. Переход стоимо</w:t>
        <w:softHyphen/>
        <w:t>сти во владение заемщика позволяет ему реализовать потребительную стоимость объекта передачи в процессе</w:t>
      </w:r>
      <w:r>
        <w:rPr>
          <w:b/>
          <w:sz w:val="24"/>
        </w:rPr>
        <w:t xml:space="preserve"> использования кредита </w:t>
      </w:r>
      <w:r>
        <w:rPr>
          <w:b/>
          <w:i/>
          <w:sz w:val="24"/>
        </w:rPr>
        <w:t>(Ик).</w:t>
      </w:r>
    </w:p>
    <w:p>
      <w:pPr>
        <w:pStyle w:val="Normal1"/>
        <w:spacing w:lineRule="auto" w:line="240"/>
        <w:ind w:firstLine="567"/>
        <w:rPr/>
      </w:pPr>
      <w:r>
        <w:rPr>
          <w:b/>
          <w:sz w:val="24"/>
        </w:rPr>
        <w:t xml:space="preserve">Высвобождение ресурсов </w:t>
      </w:r>
      <w:r>
        <w:rPr>
          <w:b/>
          <w:i/>
          <w:sz w:val="24"/>
        </w:rPr>
        <w:t>(Вр)</w:t>
      </w:r>
      <w:r>
        <w:rPr>
          <w:b/>
          <w:sz w:val="24"/>
        </w:rPr>
        <w:t xml:space="preserve"> характеризует завершение кругооборо</w:t>
        <w:softHyphen/>
        <w:t>та стоимости в хозяйстве заемщика.</w:t>
      </w:r>
      <w:r>
        <w:rPr>
          <w:sz w:val="24"/>
        </w:rPr>
        <w:t xml:space="preserve"> Подобно тому, как аккумуляция вре</w:t>
        <w:softHyphen/>
        <w:t>менно свободных денежных средств предшествовала размещению кре</w:t>
        <w:softHyphen/>
        <w:t>дита кредитором, так и высвобождение стоимости в хозяйстве заемщика, ее концентрация позволяют ему вернуть временно позаимствованную сто</w:t>
        <w:softHyphen/>
        <w:t>имость. Однако данная стадия движения, кредита лежит как бы вне от</w:t>
        <w:softHyphen/>
        <w:t>ношений между кредитором и заемщиком. Высвобождение кредита в хозяйстве заемщика отражает процесс использования стоимости в инте</w:t>
        <w:softHyphen/>
        <w:t>ресах удовлетворения его временных потребностей. Данная стадия явля</w:t>
        <w:softHyphen/>
        <w:t>ется материальной базой для вступления кредита в следующую фазу.</w:t>
      </w:r>
    </w:p>
    <w:p>
      <w:pPr>
        <w:pStyle w:val="Normal1"/>
        <w:spacing w:lineRule="auto" w:line="240"/>
        <w:ind w:firstLine="567"/>
        <w:rPr/>
      </w:pPr>
      <w:r>
        <w:rPr>
          <w:b/>
          <w:sz w:val="24"/>
        </w:rPr>
        <w:t xml:space="preserve">Возврат кредита </w:t>
      </w:r>
      <w:r>
        <w:rPr>
          <w:b/>
          <w:i/>
          <w:sz w:val="24"/>
        </w:rPr>
        <w:t>(Вк)</w:t>
      </w:r>
      <w:r>
        <w:rPr>
          <w:b/>
          <w:sz w:val="24"/>
        </w:rPr>
        <w:t xml:space="preserve"> выражает переход временно позаимствованной стоимости от заемщика к кредитору.</w:t>
      </w:r>
      <w:r>
        <w:rPr>
          <w:sz w:val="24"/>
        </w:rPr>
        <w:t xml:space="preserve"> Стоимость, совершившая опреде</w:t>
        <w:softHyphen/>
        <w:t>ленную «работу» в хозяйстве заемщика, «уходит» от своего временного владельца, переходит к кредитору. В зависимости от характера высво</w:t>
        <w:softHyphen/>
        <w:t>бождения средств возвратность на данном этапе движения кредита мо</w:t>
        <w:softHyphen/>
        <w:t>жет быть качественно различной. Если возврат наступил вследствие действительного высвобождения средств, то реально выполнение обяза</w:t>
        <w:softHyphen/>
        <w:t>тельств заемщика перед кредитором. В этом случае возврат позаимство</w:t>
        <w:softHyphen/>
        <w:t>ванных средств отражает реальную их возвратность. Если же высвобож</w:t>
        <w:softHyphen/>
        <w:t>дения стоимости не произошло, а заемщик тем не менее выполняет свои обязательства за счет иного вспомогательного источника, то возникает формальная возвратность. Последняя не обеспечивает своевременного получения подлинного экономического эффекта от использования ссуды, так как с ее помощью не создаются доходы, прибыль в том объе</w:t>
        <w:softHyphen/>
        <w:t>ме, как это предусматривалось в момент предоставления ссуды.</w:t>
      </w:r>
    </w:p>
    <w:p>
      <w:pPr>
        <w:pStyle w:val="Normal1"/>
        <w:spacing w:lineRule="auto" w:line="240"/>
        <w:ind w:firstLine="567"/>
        <w:rPr/>
      </w:pPr>
      <w:r>
        <w:rPr>
          <w:b/>
          <w:sz w:val="24"/>
        </w:rPr>
        <w:t xml:space="preserve">Получение кредитором стоимости, предоставленной во временное пользование </w:t>
      </w:r>
      <w:r>
        <w:rPr>
          <w:b/>
          <w:i/>
          <w:sz w:val="24"/>
        </w:rPr>
        <w:t>(Пкс), -</w:t>
      </w:r>
      <w:r>
        <w:rPr>
          <w:b/>
          <w:sz w:val="24"/>
        </w:rPr>
        <w:t xml:space="preserve"> завершающая стадия движения кредита.</w:t>
      </w:r>
      <w:r>
        <w:rPr>
          <w:sz w:val="24"/>
        </w:rPr>
        <w:t xml:space="preserve"> По време</w:t>
        <w:softHyphen/>
        <w:t xml:space="preserve">ни возврат кредита </w:t>
      </w:r>
      <w:r>
        <w:rPr>
          <w:i/>
          <w:sz w:val="24"/>
        </w:rPr>
        <w:t>(Вк)</w:t>
      </w:r>
      <w:r>
        <w:rPr>
          <w:sz w:val="24"/>
        </w:rPr>
        <w:t xml:space="preserve"> и получение кредитором средств, размещенных в ссуду </w:t>
      </w:r>
      <w:r>
        <w:rPr>
          <w:i/>
          <w:sz w:val="24"/>
        </w:rPr>
        <w:t>(Пкс),</w:t>
      </w:r>
      <w:r>
        <w:rPr>
          <w:sz w:val="24"/>
        </w:rPr>
        <w:t xml:space="preserve"> могут совпадать. Объединяет данные стадии и то, что речь в данном случае идет об одной и той же массе стоимостей: заемщик возвращает определенную сумму долга, такую же сумму долга (с при</w:t>
        <w:softHyphen/>
        <w:t>ращением в виде процента) получает кредитор. Однако различие инте</w:t>
        <w:softHyphen/>
        <w:t>ресов кредитора и заемщика делает заключительную фазу движения кредита неоднозначной. Так, для заемщика важно выполнить обяза</w:t>
        <w:softHyphen/>
        <w:t>тельства перед кредитором, возвратив ему всю сумму кредита. Для кре</w:t>
        <w:softHyphen/>
        <w:t>дитора важна не только полнота возврата ранее ссуженной стоимости (в товарной форме), но и сохранение ее потребительских качеств.</w:t>
      </w:r>
    </w:p>
    <w:p>
      <w:pPr>
        <w:pStyle w:val="Normal1"/>
        <w:spacing w:lineRule="auto" w:line="240"/>
        <w:ind w:firstLine="567"/>
        <w:rPr>
          <w:sz w:val="24"/>
        </w:rPr>
      </w:pPr>
      <w:r>
        <w:rPr>
          <w:sz w:val="24"/>
        </w:rPr>
        <w:t>Рассмотренные стадии кругооборота ссужаемой стоимости при всей их самостоятельности имеют в известной степени условное значение. Кредит как экономическая категория является единым по своей сути, по характеру движения. Вместе с тем во времени и в пространстве дви</w:t>
        <w:softHyphen/>
        <w:t>жение стоимости на началах возвратности может и не совпадать. Это и дало возможность обособить отдельные стадии, выразить более об</w:t>
        <w:softHyphen/>
        <w:t>стоятельно «поведение» кредита на каждой из них.</w:t>
      </w:r>
    </w:p>
    <w:p>
      <w:pPr>
        <w:pStyle w:val="Normal1"/>
        <w:spacing w:lineRule="auto" w:line="240"/>
        <w:ind w:firstLine="567"/>
        <w:rPr>
          <w:sz w:val="24"/>
        </w:rPr>
      </w:pPr>
      <w:r>
        <w:rPr>
          <w:sz w:val="24"/>
        </w:rPr>
        <w:t>Совокупность рассмотренных стадий позволяет увидеть движение кредита как частей полного кругооборота ссужаемой стоимости, вклю</w:t>
        <w:softHyphen/>
        <w:t>чающего стадии, относящиеся не только к кредиту. Собственно кре</w:t>
        <w:softHyphen/>
        <w:t>дитные отношения, как уже отмечалось, возникают в сфере обращения, поэтому к кредиту можно отнести только акты перехода стоимости от кредитора к заемщику и обратно.</w:t>
      </w:r>
    </w:p>
    <w:p>
      <w:pPr>
        <w:pStyle w:val="FR4"/>
        <w:spacing w:before="240" w:after="0"/>
        <w:ind w:firstLine="567"/>
        <w:jc w:val="center"/>
        <w:rPr>
          <w:rFonts w:ascii="Times New Roman" w:hAnsi="Times New Roman" w:cs="Times New Roman"/>
          <w:sz w:val="24"/>
        </w:rPr>
      </w:pPr>
      <w:r>
        <w:rPr>
          <w:rFonts w:cs="Times New Roman" w:ascii="Times New Roman" w:hAnsi="Times New Roman"/>
          <w:b/>
          <w:i w:val="false"/>
          <w:sz w:val="24"/>
        </w:rPr>
        <w:t>9.3.4. Основа кредита</w:t>
      </w:r>
    </w:p>
    <w:p>
      <w:pPr>
        <w:pStyle w:val="Normal1"/>
        <w:spacing w:lineRule="auto" w:line="240" w:before="100" w:after="0"/>
        <w:ind w:firstLine="567"/>
        <w:rPr>
          <w:sz w:val="24"/>
        </w:rPr>
      </w:pPr>
      <w:r>
        <w:rPr>
          <w:sz w:val="24"/>
        </w:rPr>
        <w:t>Познание сущности кредита предполагает раскрытие его основы. В современной экономической литературе «основа» трактуется неодина</w:t>
        <w:softHyphen/>
        <w:t>ково. Часто под этим словом понимается та база, на которой зарождаются и развиваются кредитные отношения. Таким материальным осно</w:t>
        <w:softHyphen/>
        <w:t>ванием кредита в наиболее общем виде обычно считается товарное про</w:t>
        <w:softHyphen/>
        <w:t>изводство, более конкретно - кругооборот и оборот капиталов субъек</w:t>
        <w:softHyphen/>
        <w:t>тов производства. Подобное толкование основы кредита как его базы, его материальной причины имеет определенный смысл, ведь с терми</w:t>
        <w:softHyphen/>
        <w:t>нологической точки зрения это слово означает основание, фундамент. При такой постановке вопроса очевидно и другое - анализ как бы сме</w:t>
        <w:softHyphen/>
        <w:t>щается в сторону выяснения причин, которые вызывают образование кредита, нас же интересует сущность кредита.</w:t>
      </w:r>
    </w:p>
    <w:p>
      <w:pPr>
        <w:pStyle w:val="Normal1"/>
        <w:spacing w:lineRule="auto" w:line="240"/>
        <w:ind w:firstLine="567"/>
        <w:rPr>
          <w:sz w:val="24"/>
        </w:rPr>
      </w:pPr>
      <w:r>
        <w:rPr>
          <w:sz w:val="24"/>
        </w:rPr>
        <w:t>Определенные плоскости анализа возникают и в том случае, если основа понимается как правила, регулирующие управление кредитным процессом. К ним довольно часто относят принципы кредитования (срочность кредита, его материальная обеспеченность), которые боль</w:t>
        <w:softHyphen/>
        <w:t>шинство авторов рассматривают как надстроечные элементы, как спо</w:t>
        <w:softHyphen/>
        <w:t>собы, с помощью которых обеспечивается реализация сущности кре</w:t>
        <w:softHyphen/>
        <w:t>дитных отношений. Подобное направление анализа имеет полное право на существование, так как в системе кредитования должно быть некое ядро, которое предопределяет все другие составляющие элементы сис</w:t>
        <w:softHyphen/>
        <w:t>темы. В этом смысле принципы кредитования можно назвать основой, а все другие составляющие его механизма - обоснованными.</w:t>
      </w:r>
    </w:p>
    <w:p>
      <w:pPr>
        <w:pStyle w:val="Normal1"/>
        <w:spacing w:lineRule="auto" w:line="240"/>
        <w:ind w:firstLine="567"/>
        <w:rPr/>
      </w:pPr>
      <w:r>
        <w:rPr>
          <w:sz w:val="24"/>
        </w:rPr>
        <w:t>Однако для целей анализа сущности подобный подход оказывается недостаточным. При таком понимании основа (как правило, способы кредитования) является объективированной, но не объективной кате</w:t>
        <w:softHyphen/>
        <w:t>горией. В данном случае интерес представляет не процесс организации кредитных отношений, а их базисная сторона.</w:t>
      </w:r>
      <w:r>
        <w:rPr>
          <w:b/>
          <w:sz w:val="24"/>
        </w:rPr>
        <w:t xml:space="preserve"> Основа кредита - это наиболее глубокая часть сущности кредитных отношений, это то, на чем «держится» сущность и чем она определяется.</w:t>
      </w:r>
      <w:r>
        <w:rPr>
          <w:sz w:val="24"/>
        </w:rPr>
        <w:t xml:space="preserve"> Можно также предполо</w:t>
        <w:softHyphen/>
        <w:t>жить, что она составляет главное в сущности, определяющее свойство кредита, влияющее на все другие свойства.</w:t>
      </w:r>
    </w:p>
    <w:p>
      <w:pPr>
        <w:pStyle w:val="Normal1"/>
        <w:spacing w:lineRule="auto" w:line="240"/>
        <w:ind w:firstLine="567"/>
        <w:rPr>
          <w:sz w:val="24"/>
        </w:rPr>
      </w:pPr>
      <w:r>
        <w:rPr>
          <w:sz w:val="24"/>
        </w:rPr>
        <w:t>Определяющим звеном, главным в сущности кредита, некоторые ав</w:t>
        <w:softHyphen/>
        <w:t>торы иногда считают уплату ссудного процента. На первый взгляд для этого действительно есть серьезные причины: ссудный процент неизбеж</w:t>
        <w:softHyphen/>
        <w:t>но существует рядом с кредитом, без него кредитная сделка представля</w:t>
        <w:softHyphen/>
        <w:t>ется противоестественной. Кажется, что без процента нет и кредита.</w:t>
      </w:r>
    </w:p>
    <w:p>
      <w:pPr>
        <w:pStyle w:val="Normal1"/>
        <w:spacing w:lineRule="auto" w:line="240"/>
        <w:ind w:firstLine="567"/>
        <w:rPr>
          <w:sz w:val="24"/>
        </w:rPr>
      </w:pPr>
      <w:r>
        <w:rPr>
          <w:sz w:val="24"/>
        </w:rPr>
        <w:t>В одной из книг начала XX в., посвященных кредиту и банкам, при</w:t>
        <w:softHyphen/>
        <w:t>водятся примеры, как один крестьянин передавал телегу во временное пользование. Является ли, спрашивает автор книги, такая передача вещи во временное пользование кредитом? Ведь здесь имеет место все - и пе</w:t>
        <w:softHyphen/>
        <w:t>редача, и возвращение вещи через определенный период времени. Тем не менее кредитом, считает автор, здесь можно назвать лишь такую сделку, когда крестьянин возвращает не только телегу, но и в виде платы кладет туда мешок овощей.</w:t>
      </w:r>
    </w:p>
    <w:p>
      <w:pPr>
        <w:pStyle w:val="Normal1"/>
        <w:spacing w:lineRule="auto" w:line="240"/>
        <w:ind w:firstLine="567"/>
        <w:rPr>
          <w:sz w:val="24"/>
        </w:rPr>
      </w:pPr>
      <w:r>
        <w:rPr>
          <w:sz w:val="24"/>
        </w:rPr>
        <w:t>В современном хозяйстве ссудный процент как бы становится атри</w:t>
        <w:softHyphen/>
        <w:t>бутом кредита, становится его свойством. Вместе с тем ссудный про</w:t>
        <w:softHyphen/>
        <w:t>цент порождается не самим кредитом, а круговращением стоимости, которое свойственно капиталу. Это свойство не кредита, а использова</w:t>
        <w:softHyphen/>
        <w:t>ния средств как капитала. Ссудный процент выражает другое экономи</w:t>
        <w:softHyphen/>
        <w:t>ческое отношение, отличное от кредита, служит другой экономической категорией, возникающей при определенных условиях. Кредит являет</w:t>
        <w:softHyphen/>
        <w:t>ся категорией обмена, в то время как ссудный процент выступает рас</w:t>
        <w:softHyphen/>
        <w:t>пределительной категорией.</w:t>
      </w:r>
    </w:p>
    <w:p>
      <w:pPr>
        <w:pStyle w:val="Normal1"/>
        <w:spacing w:lineRule="auto" w:line="240"/>
        <w:ind w:firstLine="567"/>
        <w:rPr>
          <w:sz w:val="24"/>
        </w:rPr>
      </w:pPr>
      <w:r>
        <w:rPr>
          <w:sz w:val="24"/>
        </w:rPr>
        <w:t>В истории развития кредита существуют многочисленные примеры беспроцентных ссуд. В римском праве, например, кредиты подразделя</w:t>
        <w:softHyphen/>
        <w:t>ются на ссуды, по которым уплачивался процент, и ссуды, по которым процент не взыскивался. В современном хозяйстве беспроцентными за</w:t>
        <w:softHyphen/>
        <w:t>частую выступают дружеские, личные кредиты (кредиты друзьям, близ</w:t>
        <w:softHyphen/>
        <w:t>ким знакомым, родственникам). Даже современный банковский кредит может приобретать беспроцентный характер (кредиты инсайдерам -акционерам банка и др.). Беспроцентными в особых случаях могут быть и международные кредиты, предоставляемые в порядке помощи разви</w:t>
        <w:softHyphen/>
        <w:t>вающимся странам.</w:t>
      </w:r>
    </w:p>
    <w:p>
      <w:pPr>
        <w:pStyle w:val="Normal1"/>
        <w:spacing w:lineRule="auto" w:line="240"/>
        <w:ind w:firstLine="567"/>
        <w:rPr/>
      </w:pPr>
      <w:r>
        <w:rPr>
          <w:sz w:val="24"/>
        </w:rPr>
        <w:t>Означает ли это, что современный кредит может существовать без ссудного процента? Видимо, нет. Признаком современной системы кре</w:t>
        <w:softHyphen/>
        <w:t>дитования служит взыскание процента по ссудам. Связано это в том числе и с тем, что банковский кредит предоставляется главным обра</w:t>
        <w:softHyphen/>
        <w:t>зом на базе привлеченных средств, которые для банка выступают как платные ресурсы. Банки как коммерческие предприятия экономически не могут покупать ресурсы за плату, а продавать свои кредиты на бес</w:t>
        <w:softHyphen/>
        <w:t>платной основе.</w:t>
      </w:r>
      <w:r>
        <w:rPr>
          <w:b/>
          <w:sz w:val="24"/>
        </w:rPr>
        <w:t xml:space="preserve"> Платный характер кредита порождает его движение как капитала.</w:t>
      </w:r>
      <w:r>
        <w:rPr>
          <w:sz w:val="24"/>
        </w:rPr>
        <w:t xml:space="preserve"> Поэтому и взыскание ссудного процента становится неотъем</w:t>
        <w:softHyphen/>
        <w:t>лемым правилом современной системы кредитования.</w:t>
      </w:r>
    </w:p>
    <w:p>
      <w:pPr>
        <w:pStyle w:val="Normal1"/>
        <w:spacing w:lineRule="auto" w:line="240"/>
        <w:ind w:firstLine="567"/>
        <w:rPr>
          <w:sz w:val="24"/>
        </w:rPr>
      </w:pPr>
      <w:r>
        <w:rPr>
          <w:sz w:val="24"/>
        </w:rPr>
        <w:t>Исходя из представленных суждений, нетрудно заметить, что осно</w:t>
        <w:softHyphen/>
        <w:t>ва кредита превращается в наиболее принципиальный вопрос, от реше</w:t>
        <w:softHyphen/>
        <w:t>ния которого зависит понимание сущности кредита.</w:t>
      </w:r>
    </w:p>
    <w:p>
      <w:pPr>
        <w:pStyle w:val="Normal1"/>
        <w:spacing w:lineRule="auto" w:line="240"/>
        <w:ind w:firstLine="567"/>
        <w:rPr>
          <w:sz w:val="24"/>
        </w:rPr>
      </w:pPr>
      <w:r>
        <w:rPr>
          <w:sz w:val="24"/>
        </w:rPr>
        <w:t>На наш взгляд, более правильно считать, что основой кредита явля</w:t>
        <w:softHyphen/>
        <w:t>ется возвратность. Возвратность кредита, вне зависимости от стадий движения ссужаемой стоимости, выступает всеобщим свойством кре</w:t>
        <w:softHyphen/>
        <w:t>дита. В процессе анализа кругооборота ссужаемой стоимости видно, что возвратность пронизывает все движение кредита, все стадии этого движения, будь то размещение и получение кредита или использование кредита, высвобождение стоимости, либо передача стоимости от заем</w:t>
        <w:softHyphen/>
        <w:t>щика к кредитору. Возвратность представляет собой специфическое свойство, определяющую черту, присущую кредитным отношениям.</w:t>
      </w:r>
    </w:p>
    <w:p>
      <w:pPr>
        <w:pStyle w:val="Normal1"/>
        <w:spacing w:lineRule="auto" w:line="240"/>
        <w:ind w:firstLine="567"/>
        <w:rPr>
          <w:sz w:val="24"/>
        </w:rPr>
      </w:pPr>
      <w:r>
        <w:rPr>
          <w:sz w:val="24"/>
        </w:rPr>
        <w:t>Возвратность не возникает сама по себе: она базируется на матери</w:t>
        <w:softHyphen/>
        <w:t>альных процессах, на завершении кругооборота стоимости. Однако завершение кругооборота стоимости - это не возврат, высвобождение стоимости лишь подготавливает почву для возврата. Возврат кредита (в отличие от финансов) наступает в тот момент, когда высвободивши</w:t>
        <w:softHyphen/>
        <w:t>еся средства дают возможность ссудополучателю вернуть денежные средства, полученные во временное пользование. Возвратность выра</w:t>
        <w:softHyphen/>
        <w:t>жает двусторонний процесс, она одинаково важна как для кредитора, так и для заемщика. Для кредитора ссужение стоимости - это не акт дарения; кредитор только потому и дает деньги (ценность) взаймы, что предполагает неизбежность их обратного притока. Для заемщика по</w:t>
        <w:softHyphen/>
        <w:t>лучение кредита - это также не дар, ему необходимо так использовать ссуду, чтобы обеспечить своевременное высвобождение стоимости и ее возврат.</w:t>
      </w:r>
    </w:p>
    <w:p>
      <w:pPr>
        <w:pStyle w:val="Normal1"/>
        <w:spacing w:lineRule="auto" w:line="240"/>
        <w:ind w:firstLine="567"/>
        <w:rPr>
          <w:sz w:val="24"/>
        </w:rPr>
      </w:pPr>
      <w:r>
        <w:rPr>
          <w:sz w:val="24"/>
        </w:rPr>
        <w:t>При возвратном движении стоимости важна и юридическая сторо</w:t>
        <w:softHyphen/>
        <w:t>на. Собственность на стоимость, передаваемую на определенный срок, не переходит от кредитора к заемщику. Собственником в кредите оста</w:t>
        <w:softHyphen/>
        <w:t>ется первоначальный кредитор, заемщик становится лишь временным владельцем ссужаемых средств.</w:t>
      </w:r>
    </w:p>
    <w:p>
      <w:pPr>
        <w:pStyle w:val="Normal1"/>
        <w:spacing w:lineRule="auto" w:line="240"/>
        <w:ind w:firstLine="567"/>
        <w:rPr/>
      </w:pPr>
      <w:r>
        <w:rPr>
          <w:b/>
          <w:sz w:val="24"/>
        </w:rPr>
        <w:t>Возвратность кредита - как бы возвратность в квадрате.</w:t>
      </w:r>
      <w:r>
        <w:rPr>
          <w:sz w:val="24"/>
        </w:rPr>
        <w:t xml:space="preserve"> Первона</w:t>
        <w:softHyphen/>
        <w:t>чально ссуженная стоимость возвращается, совершая круговращение в хозяйстве заемщика, высвободившиеся в результате такого круговра</w:t>
        <w:softHyphen/>
        <w:t>щения средства заемщик передает затем своему кредитору. Подобное движение ссуженной стоимости существенно отличает кредит от дру</w:t>
        <w:softHyphen/>
        <w:t>гих экономических категорий. Оно имеет принципиальное значение для практики: банки, аккумулирующие временно свободные ресурсы, не могут распоряжаться ими как своими капиталами. Собственником де</w:t>
        <w:softHyphen/>
        <w:t>нежных средств, которые размещает банк на кредитной основе, оста</w:t>
        <w:softHyphen/>
        <w:t>ются другие юридические и физические лица. Поэтому каждое решение о выдаче кредита должно соотноситься с тем, может ли банк получить обратно денежные средства, которые он разместил в виде кредита. Воз</w:t>
        <w:softHyphen/>
        <w:t>вратность - объективное свойство. Это означает, что общество не мо</w:t>
        <w:softHyphen/>
        <w:t>жет ее отменить, не изменив суть сделки. Лишь на базе объективных качеств кредитной сделки можно эффективно управлять кредитными потоками. Банк не имеет права размещать аккумулированные ресурсы на безвозвратной основе, так как он должен возвратить их истинным владельцам.</w:t>
      </w:r>
    </w:p>
    <w:p>
      <w:pPr>
        <w:pStyle w:val="Normal1"/>
        <w:spacing w:lineRule="auto" w:line="240"/>
        <w:ind w:firstLine="567"/>
        <w:rPr/>
      </w:pPr>
      <w:r>
        <w:rPr>
          <w:b/>
          <w:sz w:val="24"/>
        </w:rPr>
        <w:t>Возвратность, свойственная кредиту, получает юридическое закреп</w:t>
        <w:softHyphen/>
        <w:t>ление в соответствующем договоре,</w:t>
      </w:r>
      <w:r>
        <w:rPr>
          <w:sz w:val="24"/>
        </w:rPr>
        <w:t xml:space="preserve"> который заключают участники кре</w:t>
        <w:softHyphen/>
        <w:t>дитной сделки и который фиксирует соглашение сторон, юридически закрепляет необходимость возвращения временно позаимствованной стоимости.</w:t>
      </w:r>
    </w:p>
    <w:p>
      <w:pPr>
        <w:pStyle w:val="Normal1"/>
        <w:spacing w:lineRule="auto" w:line="240"/>
        <w:ind w:firstLine="567"/>
        <w:rPr>
          <w:sz w:val="24"/>
        </w:rPr>
      </w:pPr>
      <w:r>
        <w:rPr>
          <w:sz w:val="24"/>
        </w:rPr>
        <w:t>На этом анализ основы кредита можно было и завершить, если бы не одна немаловажная проблема. Дело в том, что</w:t>
      </w:r>
      <w:r>
        <w:rPr>
          <w:b/>
          <w:sz w:val="24"/>
        </w:rPr>
        <w:t xml:space="preserve"> у кредита есть и соци</w:t>
        <w:softHyphen/>
        <w:t>ально-экономическая сторона.</w:t>
      </w:r>
    </w:p>
    <w:p>
      <w:pPr>
        <w:pStyle w:val="Normal1"/>
        <w:spacing w:lineRule="auto" w:line="240"/>
        <w:ind w:firstLine="567"/>
        <w:rPr>
          <w:sz w:val="24"/>
        </w:rPr>
      </w:pPr>
      <w:r>
        <w:rPr>
          <w:sz w:val="24"/>
        </w:rPr>
        <w:t>Как отмечалось ранее, кредит является порождением общественных потребностей. В этом смысле социально-экономическая основа креди</w:t>
        <w:softHyphen/>
        <w:t>та заложена в его общественном характере. Вне зависимости от типа общественно-экономических формаций кредит служит их целям. Кредит способствует реализации только таких общественных целей, при которых:</w:t>
      </w:r>
    </w:p>
    <w:p>
      <w:pPr>
        <w:pStyle w:val="Normal1"/>
        <w:spacing w:lineRule="auto" w:line="240"/>
        <w:ind w:firstLine="567"/>
        <w:rPr>
          <w:sz w:val="24"/>
        </w:rPr>
      </w:pPr>
      <w:r>
        <w:rPr>
          <w:sz w:val="24"/>
        </w:rPr>
        <w:t xml:space="preserve">• </w:t>
      </w:r>
      <w:r>
        <w:rPr>
          <w:sz w:val="24"/>
        </w:rPr>
        <w:t>обеспечивается возвращение ссужаемой стоимости;</w:t>
      </w:r>
    </w:p>
    <w:p>
      <w:pPr>
        <w:pStyle w:val="Normal1"/>
        <w:spacing w:lineRule="auto" w:line="240"/>
        <w:ind w:firstLine="567"/>
        <w:rPr>
          <w:sz w:val="24"/>
        </w:rPr>
      </w:pPr>
      <w:r>
        <w:rPr>
          <w:sz w:val="24"/>
        </w:rPr>
        <w:t xml:space="preserve">• </w:t>
      </w:r>
      <w:r>
        <w:rPr>
          <w:sz w:val="24"/>
        </w:rPr>
        <w:t>интересы кредитора и заемщика совпадают;</w:t>
      </w:r>
    </w:p>
    <w:p>
      <w:pPr>
        <w:pStyle w:val="Normal1"/>
        <w:spacing w:lineRule="auto" w:line="240"/>
        <w:ind w:firstLine="567"/>
        <w:rPr>
          <w:sz w:val="24"/>
        </w:rPr>
      </w:pPr>
      <w:r>
        <w:rPr>
          <w:sz w:val="24"/>
        </w:rPr>
        <w:t xml:space="preserve">• </w:t>
      </w:r>
      <w:r>
        <w:rPr>
          <w:sz w:val="24"/>
        </w:rPr>
        <w:t>не допускается превалирование интересов одной из сторон кре</w:t>
        <w:softHyphen/>
        <w:t>дитных отношений.</w:t>
      </w:r>
    </w:p>
    <w:p>
      <w:pPr>
        <w:pStyle w:val="Normal1"/>
        <w:spacing w:lineRule="auto" w:line="240"/>
        <w:ind w:firstLine="567"/>
        <w:rPr>
          <w:sz w:val="24"/>
        </w:rPr>
      </w:pPr>
      <w:r>
        <w:rPr>
          <w:sz w:val="24"/>
        </w:rPr>
        <w:t>Экономическая и социально-экономическая стороны основы креди</w:t>
        <w:softHyphen/>
        <w:t>та тесно взаимосвязаны друг с другом. Из истории кредита можно при</w:t>
        <w:softHyphen/>
        <w:t>вести многочисленные примеры, когда акценты на потребности заем</w:t>
        <w:softHyphen/>
        <w:t>щика в ущерб интересам кредитора в конечном итоге приводили к задержке и даже потере возврата ссуд. Стремление кредитора зарабо</w:t>
        <w:softHyphen/>
        <w:t>тать на заемщике, поглотить не только прибавочный, но и необходи</w:t>
        <w:softHyphen/>
        <w:t>мый продукт (например, при ростовщическом кредите) приводило к раз</w:t>
        <w:softHyphen/>
        <w:t>рушению экономики, фактическому свертыванию данной формы кредитных отношений.</w:t>
      </w:r>
    </w:p>
    <w:p>
      <w:pPr>
        <w:pStyle w:val="Normal1"/>
        <w:spacing w:lineRule="auto" w:line="240"/>
        <w:ind w:firstLine="567"/>
        <w:rPr>
          <w:sz w:val="24"/>
        </w:rPr>
      </w:pPr>
      <w:r>
        <w:rPr>
          <w:sz w:val="24"/>
        </w:rPr>
        <w:t>В результате анализа основы кредита его сущность можно опреде</w:t>
        <w:softHyphen/>
        <w:t>лить как движение стоимости на началах возвратности в интересах реа</w:t>
        <w:softHyphen/>
        <w:t>лизации общественных потребностей.</w:t>
      </w:r>
    </w:p>
    <w:p>
      <w:pPr>
        <w:pStyle w:val="Normal1"/>
        <w:spacing w:lineRule="auto" w:line="240"/>
        <w:ind w:firstLine="567"/>
        <w:rPr/>
      </w:pPr>
      <w:r>
        <w:rPr>
          <w:sz w:val="24"/>
        </w:rPr>
        <w:t>Данная характеристика кредита</w:t>
      </w:r>
      <w:r>
        <w:rPr>
          <w:b/>
          <w:sz w:val="24"/>
        </w:rPr>
        <w:t xml:space="preserve"> не исключает других определений его сущности.</w:t>
      </w:r>
      <w:r>
        <w:rPr>
          <w:sz w:val="24"/>
        </w:rPr>
        <w:t xml:space="preserve"> Сущность как выражение специфического имеет немало разнообразных оттенков. Уместить их в одном определении представ</w:t>
        <w:softHyphen/>
        <w:t>ляется затруднительным. В связи с этим</w:t>
      </w:r>
      <w:r>
        <w:rPr>
          <w:b/>
          <w:sz w:val="24"/>
        </w:rPr>
        <w:t xml:space="preserve"> определений сущности кредита может быть несколько,</w:t>
      </w:r>
      <w:r>
        <w:rPr>
          <w:sz w:val="24"/>
        </w:rPr>
        <w:t xml:space="preserve"> и каждое из них может выражать то или иное его качество, ту или иную деталь, характерную для его структуры, со</w:t>
        <w:softHyphen/>
        <w:t>става участников, стадий движения и основы кредита. Так, можно пред</w:t>
        <w:softHyphen/>
        <w:t>положить, что кредит - это:</w:t>
      </w:r>
    </w:p>
    <w:p>
      <w:pPr>
        <w:pStyle w:val="Normal1"/>
        <w:spacing w:lineRule="auto" w:line="240"/>
        <w:ind w:firstLine="567"/>
        <w:rPr>
          <w:sz w:val="24"/>
        </w:rPr>
      </w:pPr>
      <w:r>
        <w:rPr>
          <w:sz w:val="24"/>
        </w:rPr>
        <w:t xml:space="preserve">• </w:t>
      </w:r>
      <w:r>
        <w:rPr>
          <w:sz w:val="24"/>
        </w:rPr>
        <w:t>взаимоотношения между кредитором и заемщиком;</w:t>
      </w:r>
    </w:p>
    <w:p>
      <w:pPr>
        <w:pStyle w:val="Normal1"/>
        <w:spacing w:lineRule="auto" w:line="240"/>
        <w:ind w:firstLine="567"/>
        <w:rPr>
          <w:sz w:val="24"/>
        </w:rPr>
      </w:pPr>
      <w:r>
        <w:rPr>
          <w:sz w:val="24"/>
        </w:rPr>
        <w:t xml:space="preserve">• </w:t>
      </w:r>
      <w:r>
        <w:rPr>
          <w:sz w:val="24"/>
        </w:rPr>
        <w:t>возвратное движение стоимости;</w:t>
      </w:r>
    </w:p>
    <w:p>
      <w:pPr>
        <w:pStyle w:val="Normal1"/>
        <w:spacing w:lineRule="auto" w:line="240"/>
        <w:ind w:firstLine="567"/>
        <w:rPr>
          <w:sz w:val="24"/>
        </w:rPr>
      </w:pPr>
      <w:r>
        <w:rPr>
          <w:sz w:val="24"/>
        </w:rPr>
        <w:t xml:space="preserve">• </w:t>
      </w:r>
      <w:r>
        <w:rPr>
          <w:sz w:val="24"/>
        </w:rPr>
        <w:t>движение платежных средств на началах возвратности;</w:t>
      </w:r>
    </w:p>
    <w:p>
      <w:pPr>
        <w:pStyle w:val="Normal1"/>
        <w:spacing w:lineRule="auto" w:line="240"/>
        <w:ind w:firstLine="567"/>
        <w:rPr>
          <w:sz w:val="24"/>
        </w:rPr>
      </w:pPr>
      <w:r>
        <w:rPr>
          <w:sz w:val="24"/>
        </w:rPr>
        <w:t xml:space="preserve">• </w:t>
      </w:r>
      <w:r>
        <w:rPr>
          <w:sz w:val="24"/>
        </w:rPr>
        <w:t>движение ссуженной стоимости;</w:t>
      </w:r>
    </w:p>
    <w:p>
      <w:pPr>
        <w:pStyle w:val="Normal1"/>
        <w:spacing w:lineRule="auto" w:line="240"/>
        <w:ind w:firstLine="567"/>
        <w:rPr>
          <w:sz w:val="24"/>
        </w:rPr>
      </w:pPr>
      <w:r>
        <w:rPr>
          <w:sz w:val="24"/>
        </w:rPr>
        <w:t xml:space="preserve">• </w:t>
      </w:r>
      <w:r>
        <w:rPr>
          <w:sz w:val="24"/>
        </w:rPr>
        <w:t>движение ссудного капитала;</w:t>
      </w:r>
    </w:p>
    <w:p>
      <w:pPr>
        <w:pStyle w:val="Normal1"/>
        <w:spacing w:lineRule="auto" w:line="240"/>
        <w:ind w:firstLine="567"/>
        <w:rPr>
          <w:sz w:val="24"/>
        </w:rPr>
      </w:pPr>
      <w:r>
        <w:rPr>
          <w:sz w:val="24"/>
        </w:rPr>
        <w:t xml:space="preserve">• </w:t>
      </w:r>
      <w:r>
        <w:rPr>
          <w:sz w:val="24"/>
        </w:rPr>
        <w:t>размещение и использование ресурсов на началах возвратности;</w:t>
      </w:r>
    </w:p>
    <w:p>
      <w:pPr>
        <w:pStyle w:val="Normal1"/>
        <w:spacing w:lineRule="auto" w:line="240"/>
        <w:ind w:firstLine="567"/>
        <w:rPr>
          <w:sz w:val="24"/>
        </w:rPr>
      </w:pPr>
      <w:r>
        <w:rPr>
          <w:sz w:val="24"/>
        </w:rPr>
        <w:t xml:space="preserve">• </w:t>
      </w:r>
      <w:r>
        <w:rPr>
          <w:sz w:val="24"/>
        </w:rPr>
        <w:t>предоставление настоящих денег взамен будущих денег и др.</w:t>
      </w:r>
    </w:p>
    <w:p>
      <w:pPr>
        <w:pStyle w:val="Normal1"/>
        <w:spacing w:lineRule="auto" w:line="240"/>
        <w:ind w:firstLine="567"/>
        <w:rPr/>
      </w:pPr>
      <w:r>
        <w:rPr>
          <w:b/>
          <w:sz w:val="24"/>
        </w:rPr>
        <w:t>Преимущество этих и других определений состоит в том, что каждое из них охватывает ту или иную сторону сущности кредита. Недостаток их заключается в том, что каждое из них в известной степени является ограниченным, не выражает всей сущности,</w:t>
      </w:r>
      <w:r>
        <w:rPr>
          <w:sz w:val="24"/>
        </w:rPr>
        <w:t xml:space="preserve"> не сможет поэтому претен</w:t>
        <w:softHyphen/>
        <w:t>довать на исчерпывающую характеристику. Было бы спорным при этом, если бы акцент делался на одном из них, в ущерб другим глубинным качествам кредитных отношений.</w:t>
      </w:r>
    </w:p>
    <w:p>
      <w:pPr>
        <w:pStyle w:val="Normal1"/>
        <w:spacing w:lineRule="auto" w:line="240"/>
        <w:ind w:firstLine="567"/>
        <w:rPr/>
      </w:pPr>
      <w:r>
        <w:rPr>
          <w:sz w:val="24"/>
        </w:rPr>
        <w:t>Неверными выглядят и попытки выразить суть кредитных отноше</w:t>
        <w:softHyphen/>
        <w:t>ний через вскрытие их внешних качеств. В связи с этим</w:t>
      </w:r>
      <w:r>
        <w:rPr>
          <w:b/>
          <w:sz w:val="24"/>
        </w:rPr>
        <w:t xml:space="preserve"> вызывают воз</w:t>
        <w:softHyphen/>
        <w:t>ражения такие трактовки кредита, как:</w:t>
      </w:r>
      <w:r>
        <w:rPr>
          <w:sz w:val="24"/>
        </w:rPr>
        <w:t xml:space="preserve"> 1) денежные отношения; 2) фор</w:t>
        <w:softHyphen/>
        <w:t>мы распоряжения средствами; 3) аккумуляция и перераспределение временно свободных денежных средств.</w:t>
      </w:r>
    </w:p>
    <w:p>
      <w:pPr>
        <w:pStyle w:val="Normal1"/>
        <w:spacing w:lineRule="auto" w:line="240"/>
        <w:ind w:firstLine="567"/>
        <w:rPr/>
      </w:pPr>
      <w:r>
        <w:rPr>
          <w:b/>
          <w:sz w:val="24"/>
        </w:rPr>
        <w:t>Определение кредитных отношений как денежных отношений</w:t>
      </w:r>
      <w:r>
        <w:rPr>
          <w:sz w:val="24"/>
        </w:rPr>
        <w:t xml:space="preserve"> исклю</w:t>
        <w:softHyphen/>
        <w:t>чают другие,</w:t>
      </w:r>
      <w:r>
        <w:rPr>
          <w:sz w:val="24"/>
          <w:lang w:val="en-US"/>
        </w:rPr>
        <w:t xml:space="preserve"> </w:t>
      </w:r>
      <w:r>
        <w:rPr>
          <w:sz w:val="24"/>
        </w:rPr>
        <w:t>неденежные формы кредита. Кредит как экономическая категория выражает свою суть независимо от того, в какой форме он выступает. Предоставление кредита в товарной форме не подтвержда</w:t>
        <w:softHyphen/>
        <w:t>ет его характеристику только как денежных отношений.</w:t>
      </w:r>
    </w:p>
    <w:p>
      <w:pPr>
        <w:pStyle w:val="Normal1"/>
        <w:spacing w:lineRule="auto" w:line="240"/>
        <w:ind w:firstLine="567"/>
        <w:rPr/>
      </w:pPr>
      <w:r>
        <w:rPr>
          <w:sz w:val="24"/>
        </w:rPr>
        <w:t>В трактовке кредита</w:t>
      </w:r>
      <w:r>
        <w:rPr>
          <w:b/>
          <w:sz w:val="24"/>
        </w:rPr>
        <w:t xml:space="preserve"> как формы распоряжения средствами</w:t>
      </w:r>
      <w:r>
        <w:rPr>
          <w:sz w:val="24"/>
        </w:rPr>
        <w:t xml:space="preserve"> исчезает специфический элемент, затрагивающий сущностные черты этой эко</w:t>
        <w:softHyphen/>
        <w:t>номической категории. Распоряжение ресурсами свойственно не толь</w:t>
        <w:softHyphen/>
        <w:t>ко кредитным отношениям - распоряжаться можно и собственными средствами предприятий и организаций, а также финансами; данное качество, следовательно, не только не выделяет кредит из ряда других экономических отношений, но, напротив, как бы «растворяет» его в их массе.</w:t>
      </w:r>
    </w:p>
    <w:p>
      <w:pPr>
        <w:pStyle w:val="Normal1"/>
        <w:spacing w:lineRule="auto" w:line="240"/>
        <w:ind w:firstLine="567"/>
        <w:rPr/>
      </w:pPr>
      <w:r>
        <w:rPr>
          <w:sz w:val="24"/>
        </w:rPr>
        <w:t>Наконец, нет достаточных оснований и в определении кредита</w:t>
      </w:r>
      <w:r>
        <w:rPr>
          <w:b/>
          <w:sz w:val="24"/>
        </w:rPr>
        <w:t xml:space="preserve"> как формы аккумуляции и перераспределения временно свободных денеж</w:t>
        <w:softHyphen/>
        <w:t>ных средств.</w:t>
      </w:r>
      <w:r>
        <w:rPr>
          <w:sz w:val="24"/>
        </w:rPr>
        <w:t xml:space="preserve"> Аккумуляция не выражает сущностный атрибут движения ссуженной стоимости. Накопление ресурсов, их аккумуляция в целях предстоящих затрат может осуществляться не столько в интересах их предоставления на началах кредита, сколько для использования накоп</w:t>
        <w:softHyphen/>
        <w:t>ленных ресурсов на нужды собственного производства, где они высту</w:t>
        <w:softHyphen/>
        <w:t>пают не как полученные в кредит, а как собственные средства. Факт аккумуляции ресурсов не входит органически в понятие кредита, не может характеризовать сущность кредитных отношений. Перераспределение представляет собой не суть экономических отношений, а лишь одно из проявлений их сути.</w:t>
      </w:r>
    </w:p>
    <w:p>
      <w:pPr>
        <w:pStyle w:val="Normal1"/>
        <w:spacing w:lineRule="auto" w:line="240"/>
        <w:ind w:firstLine="567"/>
        <w:rPr>
          <w:sz w:val="24"/>
        </w:rPr>
      </w:pPr>
      <w:r>
        <w:rPr>
          <w:sz w:val="24"/>
        </w:rPr>
        <w:t xml:space="preserve">Не претендуя </w:t>
      </w:r>
      <w:r>
        <w:rPr>
          <w:b/>
          <w:sz w:val="24"/>
        </w:rPr>
        <w:t>на полное выражение сущности кредита, можно было его охарактеризовать как передачу кредитором ссуженной стоимости заемщику для использования на началах возвратности и в интересах об</w:t>
        <w:softHyphen/>
        <w:t>щественных потребностей.</w:t>
      </w:r>
    </w:p>
    <w:p>
      <w:pPr>
        <w:pStyle w:val="Normal1"/>
        <w:spacing w:lineRule="auto" w:line="240" w:before="280" w:after="0"/>
        <w:ind w:firstLine="567"/>
        <w:jc w:val="center"/>
        <w:rPr>
          <w:sz w:val="24"/>
        </w:rPr>
      </w:pPr>
      <w:r>
        <w:rPr>
          <w:b/>
          <w:sz w:val="24"/>
        </w:rPr>
        <w:t>Вопросы для самоконтроля</w:t>
      </w:r>
    </w:p>
    <w:p>
      <w:pPr>
        <w:pStyle w:val="Normal1"/>
        <w:spacing w:lineRule="auto" w:line="240" w:before="200" w:after="0"/>
        <w:ind w:firstLine="567"/>
        <w:rPr>
          <w:sz w:val="24"/>
        </w:rPr>
      </w:pPr>
      <w:r>
        <w:rPr>
          <w:i/>
          <w:sz w:val="24"/>
        </w:rPr>
        <w:t>1. Каковы факторы, обусловливающие необходимость кредита?</w:t>
      </w:r>
    </w:p>
    <w:p>
      <w:pPr>
        <w:pStyle w:val="Normal1"/>
        <w:spacing w:lineRule="auto" w:line="240" w:before="80" w:after="0"/>
        <w:ind w:firstLine="567"/>
        <w:rPr>
          <w:sz w:val="24"/>
        </w:rPr>
      </w:pPr>
      <w:r>
        <w:rPr>
          <w:i/>
          <w:sz w:val="24"/>
        </w:rPr>
        <w:t>2. Какую роль в кредите играет доверие?</w:t>
      </w:r>
    </w:p>
    <w:p>
      <w:pPr>
        <w:pStyle w:val="Normal1"/>
        <w:spacing w:lineRule="auto" w:line="240" w:before="60" w:after="0"/>
        <w:ind w:firstLine="567"/>
        <w:rPr>
          <w:sz w:val="24"/>
        </w:rPr>
      </w:pPr>
      <w:r>
        <w:rPr>
          <w:i/>
          <w:sz w:val="24"/>
        </w:rPr>
        <w:t>3. Чем кредит отличается от найма рабочей силы?</w:t>
      </w:r>
    </w:p>
    <w:p>
      <w:pPr>
        <w:pStyle w:val="Normal1"/>
        <w:spacing w:lineRule="auto" w:line="240" w:before="60" w:after="0"/>
        <w:ind w:firstLine="567"/>
        <w:rPr>
          <w:sz w:val="24"/>
        </w:rPr>
      </w:pPr>
      <w:r>
        <w:rPr>
          <w:i/>
          <w:sz w:val="24"/>
        </w:rPr>
        <w:t>4. Почему страхование не является кредитом?</w:t>
      </w:r>
    </w:p>
    <w:p>
      <w:pPr>
        <w:pStyle w:val="Normal1"/>
        <w:spacing w:lineRule="auto" w:line="240" w:before="60" w:after="0"/>
        <w:ind w:firstLine="567"/>
        <w:rPr>
          <w:sz w:val="24"/>
        </w:rPr>
      </w:pPr>
      <w:r>
        <w:rPr>
          <w:i/>
          <w:sz w:val="24"/>
        </w:rPr>
        <w:t>5. Чем кредит отличается от финансов?</w:t>
      </w:r>
    </w:p>
    <w:p>
      <w:pPr>
        <w:pStyle w:val="Normal1"/>
        <w:spacing w:lineRule="auto" w:line="240" w:before="40" w:after="0"/>
        <w:ind w:firstLine="567"/>
        <w:rPr>
          <w:sz w:val="24"/>
        </w:rPr>
      </w:pPr>
      <w:r>
        <w:rPr>
          <w:i/>
          <w:sz w:val="24"/>
        </w:rPr>
        <w:t>6. Что важно проанализировать при раскрытии сущности кредита?</w:t>
      </w:r>
    </w:p>
    <w:p>
      <w:pPr>
        <w:pStyle w:val="Normal1"/>
        <w:spacing w:lineRule="auto" w:line="240" w:before="80" w:after="0"/>
        <w:ind w:firstLine="567"/>
        <w:rPr>
          <w:sz w:val="24"/>
        </w:rPr>
      </w:pPr>
      <w:r>
        <w:rPr>
          <w:i/>
          <w:sz w:val="24"/>
        </w:rPr>
        <w:t>7. Что такое структура кредита?</w:t>
      </w:r>
    </w:p>
    <w:p>
      <w:pPr>
        <w:pStyle w:val="Normal1"/>
        <w:spacing w:lineRule="auto" w:line="240" w:before="60" w:after="0"/>
        <w:ind w:firstLine="567"/>
        <w:rPr>
          <w:sz w:val="24"/>
        </w:rPr>
      </w:pPr>
      <w:r>
        <w:rPr>
          <w:i/>
          <w:sz w:val="24"/>
        </w:rPr>
        <w:t>8. Каковы стадии движения кредита?</w:t>
      </w:r>
    </w:p>
    <w:p>
      <w:pPr>
        <w:pStyle w:val="Normal1"/>
        <w:spacing w:lineRule="auto" w:line="240" w:before="40" w:after="0"/>
        <w:ind w:firstLine="567"/>
        <w:rPr>
          <w:sz w:val="24"/>
        </w:rPr>
      </w:pPr>
      <w:r>
        <w:rPr>
          <w:i/>
          <w:sz w:val="24"/>
        </w:rPr>
        <w:t>9. Что такое основа кредита и в чем она выражается?</w:t>
      </w:r>
    </w:p>
    <w:p>
      <w:pPr>
        <w:pStyle w:val="Normal1"/>
        <w:spacing w:lineRule="auto" w:line="240" w:before="60" w:after="0"/>
        <w:ind w:firstLine="567"/>
        <w:rPr>
          <w:sz w:val="24"/>
        </w:rPr>
      </w:pPr>
      <w:r>
        <w:rPr>
          <w:i/>
          <w:sz w:val="24"/>
        </w:rPr>
        <w:t>10. Каковы определения сущности кредита?</w:t>
      </w:r>
    </w:p>
    <w:p>
      <w:pPr>
        <w:sectPr>
          <w:footerReference w:type="default" r:id="rId31"/>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before="60" w:after="0"/>
        <w:ind w:firstLine="567"/>
        <w:rPr>
          <w:sz w:val="24"/>
        </w:rPr>
      </w:pPr>
      <w:r>
        <w:rPr>
          <w:i/>
          <w:sz w:val="24"/>
        </w:rPr>
        <w:t>11. Какие определения сущности кредита дискуссионные?</w:t>
      </w:r>
    </w:p>
    <w:p>
      <w:pPr>
        <w:pStyle w:val="Heading2"/>
        <w:rPr>
          <w:u w:val="single"/>
        </w:rPr>
      </w:pPr>
      <w:bookmarkStart w:id="48" w:name="__RefHeading___Toc506746110"/>
      <w:r>
        <w:rPr>
          <w:u w:val="single"/>
        </w:rPr>
        <w:t xml:space="preserve">ГЛАВА 10. </w:t>
      </w:r>
    </w:p>
    <w:p>
      <w:pPr>
        <w:pStyle w:val="Heading2"/>
        <w:rPr/>
      </w:pPr>
      <w:bookmarkStart w:id="49" w:name="__RefHeading___Toc506746110"/>
      <w:r>
        <w:rPr/>
        <w:t>ФУНКЦИИ И ЗАКОНЫ КРЕДИТА</w:t>
      </w:r>
      <w:bookmarkEnd w:id="49"/>
    </w:p>
    <w:p>
      <w:pPr>
        <w:pStyle w:val="Heading3"/>
        <w:rPr/>
      </w:pPr>
      <w:bookmarkStart w:id="50" w:name="__RefHeading___Toc506746111"/>
      <w:bookmarkEnd w:id="50"/>
      <w:r>
        <w:rPr/>
        <w:t>10.1. Функции кредита</w:t>
      </w:r>
    </w:p>
    <w:p>
      <w:pPr>
        <w:pStyle w:val="Normal1"/>
        <w:spacing w:lineRule="auto" w:line="240" w:before="240" w:after="0"/>
        <w:ind w:firstLine="567"/>
        <w:rPr/>
      </w:pPr>
      <w:r>
        <w:rPr>
          <w:sz w:val="24"/>
        </w:rPr>
        <w:t>Слово «функция» (от лат.</w:t>
      </w:r>
      <w:r>
        <w:rPr>
          <w:sz w:val="24"/>
          <w:lang w:val="en-US"/>
        </w:rPr>
        <w:t xml:space="preserve"> functio -</w:t>
      </w:r>
      <w:r>
        <w:rPr>
          <w:sz w:val="24"/>
        </w:rPr>
        <w:t xml:space="preserve"> исполнение) является довольно распространенным научным понятием. Им оперируют в естественных науках, политэкономии и философии. Парадокс состоит в том, что в каждом отдельном случае содержание этого понятия трактуется неоди</w:t>
        <w:softHyphen/>
        <w:t>наково. В математике, например, под функцией понимается зависимость переменных, в биологии и химии - свойство. Часто считается, что фун</w:t>
        <w:softHyphen/>
        <w:t>кция - это задача, которая при определенных предпосылках должна быть реализована предметом (вещью) или субъектом (человеком).</w:t>
      </w:r>
    </w:p>
    <w:p>
      <w:pPr>
        <w:pStyle w:val="Normal1"/>
        <w:spacing w:lineRule="auto" w:line="240"/>
        <w:ind w:firstLine="567"/>
        <w:rPr>
          <w:sz w:val="24"/>
        </w:rPr>
      </w:pPr>
      <w:r>
        <w:rPr>
          <w:sz w:val="24"/>
        </w:rPr>
        <w:t>В российской науке о кредите функция чаще воспринимается как проявление его сущности. Недостаток такого определения состоит в том, что анализ обращен не столько к самой сущности, сколько к явлению, проявлению сути кредита.</w:t>
      </w:r>
    </w:p>
    <w:p>
      <w:pPr>
        <w:pStyle w:val="Normal1"/>
        <w:spacing w:lineRule="auto" w:line="240"/>
        <w:ind w:firstLine="567"/>
        <w:rPr>
          <w:sz w:val="24"/>
        </w:rPr>
      </w:pPr>
      <w:r>
        <w:rPr>
          <w:sz w:val="24"/>
        </w:rPr>
        <w:t xml:space="preserve">Вместе с тем </w:t>
      </w:r>
      <w:r>
        <w:rPr>
          <w:sz w:val="24"/>
          <w:u w:val="single"/>
        </w:rPr>
        <w:t>функция - продолжение анализа сущности.</w:t>
      </w:r>
      <w:r>
        <w:rPr>
          <w:sz w:val="24"/>
        </w:rPr>
        <w:t xml:space="preserve"> Если струк</w:t>
        <w:softHyphen/>
        <w:t>тура кредита при этом обращена к его внутреннему строению, взаимо</w:t>
        <w:softHyphen/>
        <w:t xml:space="preserve">действию его элементов между собой, то </w:t>
      </w:r>
      <w:r>
        <w:rPr>
          <w:sz w:val="24"/>
          <w:u w:val="single"/>
        </w:rPr>
        <w:t>функция кредита - это его вза</w:t>
        <w:softHyphen/>
        <w:t>имодействие как целого с внешней средой.</w:t>
      </w:r>
    </w:p>
    <w:p>
      <w:pPr>
        <w:pStyle w:val="Normal1"/>
        <w:spacing w:lineRule="auto" w:line="240"/>
        <w:ind w:firstLine="567"/>
        <w:rPr/>
      </w:pPr>
      <w:r>
        <w:rPr>
          <w:sz w:val="24"/>
        </w:rPr>
        <w:t xml:space="preserve">При рассмотрении функций кредита сохраняют свое значение </w:t>
      </w:r>
      <w:r>
        <w:rPr>
          <w:sz w:val="24"/>
          <w:u w:val="single"/>
        </w:rPr>
        <w:t>мето</w:t>
        <w:softHyphen/>
        <w:t>дологические принципы,</w:t>
      </w:r>
      <w:r>
        <w:rPr>
          <w:sz w:val="24"/>
        </w:rPr>
        <w:t xml:space="preserve"> на которых был построен анализ сущности кре</w:t>
        <w:softHyphen/>
        <w:t>дита как экономической категории. Их можно свести к следующему.</w:t>
      </w:r>
    </w:p>
    <w:p>
      <w:pPr>
        <w:pStyle w:val="Normal1"/>
        <w:spacing w:lineRule="auto" w:line="240"/>
        <w:ind w:firstLine="567"/>
        <w:rPr/>
      </w:pPr>
      <w:r>
        <w:rPr>
          <w:sz w:val="24"/>
        </w:rPr>
        <w:t xml:space="preserve">• </w:t>
      </w:r>
      <w:r>
        <w:rPr>
          <w:sz w:val="24"/>
        </w:rPr>
        <w:t xml:space="preserve">Прежде всего </w:t>
      </w:r>
      <w:r>
        <w:rPr>
          <w:i/>
          <w:sz w:val="24"/>
        </w:rPr>
        <w:t>функция, так же как и сущность кредита, имеет объективный характер.</w:t>
      </w:r>
      <w:r>
        <w:rPr>
          <w:sz w:val="24"/>
        </w:rPr>
        <w:t xml:space="preserve"> Функция характеризует определенную зримую работу, которую выполняют кредитор и заемщик, вступив в кредитные отношения. Как взаимодействие функция может быть скрыта от иссле</w:t>
        <w:softHyphen/>
        <w:t>дователей, однако от этого она не перестает существовать. По мере по</w:t>
        <w:softHyphen/>
        <w:t>знания сущности кредита обнажаются более рельефно его качества, об</w:t>
        <w:softHyphen/>
        <w:t>щество получает возможность вскрыть новые направления взаимо</w:t>
        <w:softHyphen/>
        <w:t>действия кредита или его функции.</w:t>
      </w:r>
    </w:p>
    <w:p>
      <w:pPr>
        <w:pStyle w:val="Normal1"/>
        <w:spacing w:lineRule="auto" w:line="240"/>
        <w:ind w:firstLine="567"/>
        <w:rPr/>
      </w:pPr>
      <w:r>
        <w:rPr/>
        <w:t xml:space="preserve">• </w:t>
      </w:r>
      <w:r>
        <w:rPr>
          <w:sz w:val="24"/>
        </w:rPr>
        <w:t>При анализе функций кредита важно учесть еще одно обстоятель</w:t>
        <w:softHyphen/>
        <w:t xml:space="preserve">ство: в процессе своего движения в каждый данный момент </w:t>
      </w:r>
      <w:r>
        <w:rPr>
          <w:i/>
          <w:sz w:val="24"/>
        </w:rPr>
        <w:t>кредит проявляет сущность не всеми своими функциями, а какой-либо одной или не</w:t>
        <w:softHyphen/>
        <w:t>сколькими из них.</w:t>
      </w:r>
    </w:p>
    <w:p>
      <w:pPr>
        <w:pStyle w:val="FR4"/>
        <w:ind w:firstLine="567"/>
        <w:jc w:val="both"/>
        <w:rPr/>
      </w:pPr>
      <w:r>
        <w:rPr>
          <w:rFonts w:cs="Times New Roman" w:ascii="Times New Roman" w:hAnsi="Times New Roman"/>
          <w:sz w:val="24"/>
        </w:rPr>
        <w:t xml:space="preserve">• </w:t>
      </w:r>
      <w:r>
        <w:rPr>
          <w:rFonts w:cs="Times New Roman" w:ascii="Times New Roman" w:hAnsi="Times New Roman"/>
          <w:sz w:val="24"/>
        </w:rPr>
        <w:t>функция - это не застывшая, а изменяющаяся категория.</w:t>
      </w:r>
      <w:r>
        <w:rPr>
          <w:rFonts w:cs="Times New Roman" w:ascii="Times New Roman" w:hAnsi="Times New Roman"/>
          <w:i w:val="false"/>
          <w:sz w:val="24"/>
        </w:rPr>
        <w:t xml:space="preserve"> Вместе с </w:t>
      </w:r>
      <w:r>
        <w:rPr>
          <w:rFonts w:cs="Times New Roman" w:ascii="Times New Roman" w:hAnsi="Times New Roman"/>
          <w:sz w:val="24"/>
        </w:rPr>
        <w:t>изменением сущности кредита меняется и его взаимодействие</w:t>
      </w:r>
      <w:r>
        <w:rPr/>
        <w:t>.</w:t>
      </w:r>
    </w:p>
    <w:p>
      <w:pPr>
        <w:pStyle w:val="Normal1"/>
        <w:spacing w:lineRule="auto" w:line="240"/>
        <w:ind w:firstLine="567"/>
        <w:rPr>
          <w:sz w:val="24"/>
        </w:rPr>
      </w:pPr>
      <w:r>
        <w:rPr>
          <w:sz w:val="24"/>
        </w:rPr>
        <w:t xml:space="preserve">• </w:t>
      </w:r>
      <w:r>
        <w:rPr>
          <w:i/>
          <w:sz w:val="24"/>
        </w:rPr>
        <w:t>Функция выражает специфическое взаимодействие кредита как це</w:t>
        <w:softHyphen/>
        <w:t>лостного процесса.</w:t>
      </w:r>
      <w:r>
        <w:rPr>
          <w:sz w:val="24"/>
        </w:rPr>
        <w:t xml:space="preserve"> Это позволяет сделать три вывода. Во-первых, </w:t>
      </w:r>
      <w:r>
        <w:rPr>
          <w:i/>
          <w:sz w:val="24"/>
        </w:rPr>
        <w:t>фун</w:t>
        <w:softHyphen/>
        <w:t>кция относится к кредитному отношению в целом, а не отдельно к кре</w:t>
        <w:softHyphen/>
        <w:t>дитору или заемщику;</w:t>
      </w:r>
      <w:r>
        <w:rPr>
          <w:sz w:val="24"/>
        </w:rPr>
        <w:t xml:space="preserve"> взаимодействие кредита может быть квали</w:t>
        <w:softHyphen/>
        <w:t xml:space="preserve">фицировано как его функция только в том случае, если оно в равной степени касается всех элементов кредита. Во-вторых, </w:t>
      </w:r>
      <w:r>
        <w:rPr>
          <w:i/>
          <w:sz w:val="24"/>
        </w:rPr>
        <w:t>функция должна характеризовать специфическое взаимодействие всех форм кредита.</w:t>
      </w:r>
      <w:r>
        <w:rPr>
          <w:sz w:val="24"/>
        </w:rPr>
        <w:t xml:space="preserve"> Не существует каких-то особых функций коммерческого или банковского, международного или потребительского кредита; тем более нет и осо</w:t>
        <w:softHyphen/>
        <w:t>бых функций тех или иных разновидностей кредита, к примеру отдель</w:t>
        <w:softHyphen/>
        <w:t>но функций краткосрочного, среднесрочного или долгосрочного кре</w:t>
        <w:softHyphen/>
        <w:t>дитования. Функцию порождает не форма или разновидность кредита, а его сущность как единой экономической категории. Функция -объек</w:t>
        <w:softHyphen/>
        <w:t>тивная категория, органически связанная с сущностью, а не субъектив</w:t>
        <w:softHyphen/>
        <w:t>ный прием (метод, разновидность), вытекающий из механизма креди</w:t>
        <w:softHyphen/>
        <w:t xml:space="preserve">тования. В-третьих, </w:t>
      </w:r>
      <w:r>
        <w:rPr>
          <w:i/>
          <w:sz w:val="24"/>
        </w:rPr>
        <w:t>функция характеризует такое взаимодействие кредита с внешней средой, которое направлено на его сохранение как це</w:t>
        <w:softHyphen/>
        <w:t>лостного образования.</w:t>
      </w:r>
    </w:p>
    <w:p>
      <w:pPr>
        <w:pStyle w:val="Normal1"/>
        <w:spacing w:lineRule="auto" w:line="240"/>
        <w:ind w:firstLine="567"/>
        <w:rPr>
          <w:sz w:val="24"/>
        </w:rPr>
      </w:pPr>
      <w:r>
        <w:rPr>
          <w:sz w:val="24"/>
        </w:rPr>
        <w:t>В предыдущих разделах анализа кредитных отношений было уста</w:t>
        <w:softHyphen/>
        <w:t>новлено, что кредитные сделки, заключаемые между кредитором и за</w:t>
        <w:softHyphen/>
        <w:t>емщиком, возникают на стадии перераспределения стоимости. В про</w:t>
        <w:softHyphen/>
        <w:t>цессе обмена временно высвободившаяся стоимость передается заемщику, а затем возвращается к своему владельцу. Этот характерный для кредита процесс дает основание для выделения</w:t>
      </w:r>
      <w:r>
        <w:rPr>
          <w:b/>
          <w:sz w:val="24"/>
        </w:rPr>
        <w:t xml:space="preserve"> ПЕРВОЙ - ПЕРЕРАСПРЕДЕЛИТЕЛЬНОЙ ФУНКЦИИ КРЕДИТА.</w:t>
      </w:r>
    </w:p>
    <w:p>
      <w:pPr>
        <w:pStyle w:val="Normal1"/>
        <w:spacing w:lineRule="auto" w:line="240"/>
        <w:ind w:firstLine="567"/>
        <w:rPr>
          <w:sz w:val="24"/>
        </w:rPr>
      </w:pPr>
      <w:r>
        <w:rPr>
          <w:sz w:val="24"/>
        </w:rPr>
        <w:t>Каковы черты перераспределительной функции? Прежде всего важ</w:t>
        <w:softHyphen/>
        <w:t>но определить, что именно перераспределяется посредством кредита. Через сделку ссуды кредитор может в одном случае передать заемщику во временное пользование товарно-материальные ценности; в другом, что более типично для современного кредитного хозяйства, - денеж</w:t>
        <w:softHyphen/>
        <w:t>ные средства. В обоих случаях при единой сущности этой сделки объект передачи различен. Однако это различие касается формы данного объек</w:t>
        <w:softHyphen/>
        <w:t xml:space="preserve">та, а не его содержания: вне зависимости от формы </w:t>
      </w:r>
      <w:r>
        <w:rPr>
          <w:i/>
          <w:sz w:val="24"/>
        </w:rPr>
        <w:t>перераспределяется стоимость.</w:t>
      </w:r>
    </w:p>
    <w:p>
      <w:pPr>
        <w:pStyle w:val="Normal1"/>
        <w:spacing w:lineRule="auto" w:line="240"/>
        <w:ind w:firstLine="567"/>
        <w:rPr>
          <w:sz w:val="24"/>
        </w:rPr>
      </w:pPr>
      <w:r>
        <w:rPr>
          <w:sz w:val="24"/>
        </w:rPr>
        <w:t>Итак, перераспределительной функции кредита свойственно пере</w:t>
        <w:softHyphen/>
        <w:t>распределение стоимости. Оно может происходить по территориальному и отраслевому признакам. В кредитные отношения могут всту</w:t>
        <w:softHyphen/>
        <w:t>пать различные организации и лица независимо от их месторасположе</w:t>
        <w:softHyphen/>
        <w:t>ния. Для кредита не имеет значения расположение друг от друга креди</w:t>
        <w:softHyphen/>
        <w:t xml:space="preserve">тора и заемщика. Подобное перераспределение стоимости можно назвать </w:t>
      </w:r>
      <w:r>
        <w:rPr>
          <w:i/>
          <w:sz w:val="24"/>
        </w:rPr>
        <w:t>межтерриториальным.</w:t>
      </w:r>
    </w:p>
    <w:p>
      <w:pPr>
        <w:pStyle w:val="Normal1"/>
        <w:spacing w:lineRule="auto" w:line="240"/>
        <w:ind w:firstLine="567"/>
        <w:rPr/>
      </w:pPr>
      <w:r>
        <w:rPr>
          <w:i/>
          <w:sz w:val="24"/>
        </w:rPr>
        <w:t>Межотраслевое</w:t>
      </w:r>
      <w:r>
        <w:rPr>
          <w:sz w:val="24"/>
        </w:rPr>
        <w:t xml:space="preserve"> перераспределение при помощи кредита происхо</w:t>
        <w:softHyphen/>
        <w:t>дит, когда стоимость передается от кредитора, представляющего одну отрасль, к заемщику - предприятию другой отрасли. В современном денежном хозяйстве, когда наибольший удельный вес занимают отно</w:t>
        <w:softHyphen/>
        <w:t>шения между предприятиями и банком, межотраслевое перераспреде</w:t>
        <w:softHyphen/>
        <w:t>ление является решающим. Средства, аккумулируемые банками, теря</w:t>
        <w:softHyphen/>
        <w:t>ют ведомственный характер, они «растворяются» в общих ресурсах банка, который предоставляет кредиты предприятиям соответствую</w:t>
        <w:softHyphen/>
        <w:t>щей отрасли, независимо от того, сколько от нее поступило ресурсов.</w:t>
      </w:r>
    </w:p>
    <w:p>
      <w:pPr>
        <w:pStyle w:val="Normal1"/>
        <w:spacing w:lineRule="auto" w:line="240"/>
        <w:ind w:firstLine="567"/>
        <w:rPr/>
      </w:pPr>
      <w:r>
        <w:rPr>
          <w:i/>
          <w:sz w:val="24"/>
        </w:rPr>
        <w:t>Внутриотраслевое</w:t>
      </w:r>
      <w:r>
        <w:rPr>
          <w:sz w:val="24"/>
        </w:rPr>
        <w:t xml:space="preserve"> перераспределение стоимости на началах возврат</w:t>
        <w:softHyphen/>
        <w:t>ности можно наблюдать при получении кредита предприятиями от от</w:t>
        <w:softHyphen/>
        <w:t>раслевых банков.</w:t>
      </w:r>
    </w:p>
    <w:p>
      <w:pPr>
        <w:pStyle w:val="Normal1"/>
        <w:spacing w:lineRule="auto" w:line="240"/>
        <w:ind w:firstLine="567"/>
        <w:rPr>
          <w:sz w:val="24"/>
        </w:rPr>
      </w:pPr>
      <w:r>
        <w:rPr>
          <w:sz w:val="24"/>
        </w:rPr>
        <w:t>Перераспределение стоимости на кредитных началах исключает внутрихозяйственное перераспределение. Внутри одного и того же пред</w:t>
        <w:softHyphen/>
        <w:t>приятия не могут возникать кредитные связи: предприятие не может кредитовать само себя - кредитные сделки заключаются только между парой субъектов, обладающих имуществом и юридическими правами.</w:t>
      </w:r>
    </w:p>
    <w:p>
      <w:pPr>
        <w:pStyle w:val="Normal1"/>
        <w:spacing w:lineRule="auto" w:line="240"/>
        <w:ind w:firstLine="567"/>
        <w:rPr>
          <w:sz w:val="24"/>
        </w:rPr>
      </w:pPr>
      <w:r>
        <w:rPr>
          <w:sz w:val="24"/>
        </w:rPr>
        <w:t>Независимо от того, имеет ли место межтерриториальное, межот</w:t>
        <w:softHyphen/>
        <w:t>раслевое или внутриотраслевое перераспределение, оно не сопровож</w:t>
        <w:softHyphen/>
        <w:t>дается сменой собственника: собственность на передаваемую стоимость сохраняется у кредитора.</w:t>
      </w:r>
    </w:p>
    <w:p>
      <w:pPr>
        <w:pStyle w:val="Normal1"/>
        <w:spacing w:lineRule="auto" w:line="240"/>
        <w:ind w:firstLine="567"/>
        <w:rPr>
          <w:sz w:val="24"/>
        </w:rPr>
      </w:pPr>
      <w:r>
        <w:rPr>
          <w:sz w:val="24"/>
        </w:rPr>
        <w:t>Перераспределение ресурсов посредством кредита можно рассмат</w:t>
        <w:softHyphen/>
        <w:t>ривать на различных уровнях. На уровне предприятий как субъектов кредитных отношений, в рамках индивидуального кругооборота и обо</w:t>
        <w:softHyphen/>
        <w:t>рота стоимости перераспределяются товарно-материальные ценнос</w:t>
        <w:softHyphen/>
        <w:t>ти и денежные средства. На народнохозяйственном уровне в рамках совокупного кругооборота стоимости ее движение воплощается в пе</w:t>
        <w:softHyphen/>
        <w:t>рераспределении посредством кредита валового продукта, националь</w:t>
        <w:softHyphen/>
        <w:t>ного дохода. Причем как на народнохозяйственном уровне, так и на уровне индивидуального кругооборота и оборота стоимости ее пере</w:t>
        <w:softHyphen/>
        <w:t>распределение посредством кредита становится возможным только благодаря движению материальных потоков, валового продукта, на</w:t>
        <w:softHyphen/>
        <w:t>ционального дохода, приобретающих денежную, производственную или товарную формы.</w:t>
      </w:r>
    </w:p>
    <w:p>
      <w:pPr>
        <w:pStyle w:val="Normal1"/>
        <w:spacing w:lineRule="auto" w:line="240"/>
        <w:ind w:firstLine="567"/>
        <w:rPr>
          <w:sz w:val="24"/>
        </w:rPr>
      </w:pPr>
      <w:r>
        <w:rPr>
          <w:sz w:val="24"/>
          <w:u w:val="single"/>
        </w:rPr>
        <w:t>Первая черта перераспределения ресурсов при помощи кредита заключается в том. что оно может затрагивать не только сумму матери</w:t>
        <w:softHyphen/>
        <w:t>альных благ. средств производства и предметов потребления, произве</w:t>
        <w:softHyphen/>
        <w:t>денных обществом за год. т.е. валовой продукт, но и средства производства и предметы потребления, созданные в предшествующий период развития той или иной страны.</w:t>
      </w:r>
    </w:p>
    <w:p>
      <w:pPr>
        <w:pStyle w:val="Normal1"/>
        <w:spacing w:lineRule="auto" w:line="240"/>
        <w:ind w:firstLine="567"/>
        <w:rPr>
          <w:sz w:val="24"/>
        </w:rPr>
      </w:pPr>
      <w:r>
        <w:rPr>
          <w:sz w:val="24"/>
          <w:u w:val="single"/>
        </w:rPr>
        <w:t>Посредством перераспределительной функции кредита - и это со</w:t>
        <w:softHyphen/>
        <w:t>ставляет ее вторую черту - могут перераспределяться не только вало</w:t>
        <w:softHyphen/>
        <w:t>вой продукт и национальный доход, но и все материальные блага, все национальное богатство общества.</w:t>
      </w:r>
    </w:p>
    <w:p>
      <w:pPr>
        <w:pStyle w:val="Normal1"/>
        <w:spacing w:lineRule="auto" w:line="240"/>
        <w:ind w:firstLine="567"/>
        <w:rPr/>
      </w:pPr>
      <w:r>
        <w:rPr>
          <w:sz w:val="24"/>
          <w:u w:val="single"/>
        </w:rPr>
        <w:t>Третья черта функции затрагивает характер перераспределяемой стоимости.</w:t>
      </w:r>
      <w:r>
        <w:rPr>
          <w:sz w:val="24"/>
        </w:rPr>
        <w:t xml:space="preserve"> Как уже отмечалось, кредитор предоставляет заемщику кре</w:t>
        <w:softHyphen/>
        <w:t>дит, а заемщик возвращает его тогда, когда стоимость высвобождает</w:t>
        <w:softHyphen/>
        <w:t>ся. Кредитор не может предоставить в ссуду такую стоимость, которая занята в его хозяйстве, так же как заемщик не в состоянии реально по</w:t>
        <w:softHyphen/>
        <w:t xml:space="preserve">гасить ее без свободных средств для платежа. </w:t>
      </w:r>
      <w:r>
        <w:rPr>
          <w:sz w:val="24"/>
          <w:u w:val="single"/>
        </w:rPr>
        <w:t>Перераспределительная функция</w:t>
      </w:r>
      <w:r>
        <w:rPr>
          <w:sz w:val="24"/>
        </w:rPr>
        <w:t xml:space="preserve"> кредита, следовательно, </w:t>
      </w:r>
      <w:r>
        <w:rPr>
          <w:sz w:val="24"/>
          <w:u w:val="single"/>
        </w:rPr>
        <w:t>охватывает не вообще перераспреде</w:t>
        <w:softHyphen/>
        <w:t>ление стоимости, а перераспределение временно высвободившейся сто</w:t>
        <w:softHyphen/>
        <w:t>имости.</w:t>
      </w:r>
      <w:r>
        <w:rPr>
          <w:sz w:val="24"/>
        </w:rPr>
        <w:t xml:space="preserve"> Вместе с тем перераспределение может также являться продол</w:t>
        <w:softHyphen/>
        <w:t>жением процесса реализации (обмена). При коммерческой форме кредита предприятие-изготовитель реализует свою продукцию на ус</w:t>
        <w:softHyphen/>
        <w:t>ловиях предоставляемой покупателю отсрочки платежа, т.е. на кредит</w:t>
        <w:softHyphen/>
        <w:t>ной основе. В этом случае не наблюдается высвобождения ресурсов. Од</w:t>
        <w:softHyphen/>
        <w:t>нако для того, чтобы дать такую отсрочку, предприятию-поставщику нужно либо самому располагать свободными ресурсами до момента оплаты его продукции, либо получить их во временное пользование от других субъектов воспроизводства (чаще всего от банка). В том и в дру</w:t>
        <w:softHyphen/>
        <w:t>гом случаях перераспределяется то, что уже создано в различных звень</w:t>
        <w:softHyphen/>
        <w:t>ях хозяйства.</w:t>
      </w:r>
    </w:p>
    <w:p>
      <w:pPr>
        <w:pStyle w:val="Normal1"/>
        <w:spacing w:lineRule="auto" w:line="240"/>
        <w:ind w:firstLine="567"/>
        <w:rPr>
          <w:sz w:val="24"/>
        </w:rPr>
      </w:pPr>
      <w:r>
        <w:rPr>
          <w:sz w:val="24"/>
        </w:rPr>
        <w:t xml:space="preserve">Важна и </w:t>
      </w:r>
      <w:r>
        <w:rPr>
          <w:sz w:val="24"/>
          <w:u w:val="single"/>
        </w:rPr>
        <w:t xml:space="preserve">четвертая черта перераспределительной функции кредита. </w:t>
      </w:r>
      <w:r>
        <w:rPr>
          <w:sz w:val="24"/>
        </w:rPr>
        <w:t>Как отмечалось ранее, объективно кредит носит производительный характер. Стоимость передается заемщику, и уже здесь заключено ее использование, предполагающее вовлечение «осевших» средств в хо</w:t>
        <w:softHyphen/>
        <w:t>зяйственный оборот. Получение временно высвободившейся стоимос</w:t>
        <w:softHyphen/>
        <w:t>ти заемщиком сопровождается активной ее «работой» в хозяйстве: ссу</w:t>
        <w:softHyphen/>
        <w:t xml:space="preserve">да расходуется на разнообразные производственные нужды. Таким образом, в перераспределительной функции </w:t>
      </w:r>
      <w:r>
        <w:rPr>
          <w:sz w:val="24"/>
          <w:u w:val="single"/>
        </w:rPr>
        <w:t>существенным является пере</w:t>
        <w:softHyphen/>
        <w:t>дача временно высвободившейся стоимости во временное пользование.</w:t>
      </w:r>
    </w:p>
    <w:p>
      <w:pPr>
        <w:pStyle w:val="Normal1"/>
        <w:spacing w:lineRule="auto" w:line="240"/>
        <w:ind w:firstLine="567"/>
        <w:rPr/>
      </w:pPr>
      <w:r>
        <w:rPr>
          <w:sz w:val="24"/>
          <w:u w:val="single"/>
        </w:rPr>
        <w:t>Пятая черта заключается в том. что стоимость передается чаше все</w:t>
        <w:softHyphen/>
        <w:t xml:space="preserve">го без участия каких-либо посредников: поступает в пользование непосредственного ссудополучателя. </w:t>
      </w:r>
      <w:r>
        <w:rPr>
          <w:smallCaps/>
          <w:sz w:val="24"/>
          <w:u w:val="single"/>
        </w:rPr>
        <w:t xml:space="preserve">минуя </w:t>
      </w:r>
      <w:r>
        <w:rPr>
          <w:sz w:val="24"/>
          <w:u w:val="single"/>
        </w:rPr>
        <w:t>те или иные промежуточные зве</w:t>
        <w:softHyphen/>
        <w:t xml:space="preserve">нья. </w:t>
      </w:r>
      <w:r>
        <w:rPr>
          <w:sz w:val="24"/>
        </w:rPr>
        <w:t>Это не исключает случаи, когда кредит может предоставляться лишь при наличии третьего субъекта - гаранта (юридического или физичес</w:t>
        <w:softHyphen/>
        <w:t>кого лица).</w:t>
      </w:r>
    </w:p>
    <w:p>
      <w:pPr>
        <w:pStyle w:val="Normal1"/>
        <w:spacing w:lineRule="auto" w:line="240"/>
        <w:ind w:firstLine="567"/>
        <w:rPr/>
      </w:pPr>
      <w:r>
        <w:rPr>
          <w:b/>
          <w:sz w:val="24"/>
        </w:rPr>
        <w:t>ВТОРОЙ ФУНКЦИЕЙ КРЕДИТА,</w:t>
      </w:r>
      <w:r>
        <w:rPr>
          <w:sz w:val="24"/>
        </w:rPr>
        <w:t xml:space="preserve"> признанной в отечественной экономической литературе,</w:t>
      </w:r>
      <w:r>
        <w:rPr>
          <w:b/>
          <w:sz w:val="24"/>
        </w:rPr>
        <w:t xml:space="preserve"> ВЫСТУПАЕТ ЗАМЕЩЕНИЕ ДЕЙСТВИ</w:t>
        <w:softHyphen/>
        <w:t>ТЕЛЬНЫХ ДЕНЕГ КРЕДИТНЫМИ ОПЕРАЦИЯМИ.</w:t>
      </w:r>
      <w:r>
        <w:rPr>
          <w:sz w:val="24"/>
        </w:rPr>
        <w:t xml:space="preserve"> В современном кредитном хозяйстве созданы необходимые условия для такого заме</w:t>
        <w:softHyphen/>
        <w:t>щения. Перечисление денег с одного счета на другой в связи с безна</w:t>
        <w:softHyphen/>
        <w:t>личными расчетами за товары и услуги, зачет взаимной задолженнос</w:t>
        <w:softHyphen/>
        <w:t>ти, перечисление только сальдо взаимных зачетов дают возможность сократить налично-денежные платежи, улучшить структуру денежного оборота.</w:t>
      </w:r>
    </w:p>
    <w:p>
      <w:pPr>
        <w:pStyle w:val="Normal1"/>
        <w:spacing w:lineRule="auto" w:line="240"/>
        <w:ind w:firstLine="567"/>
        <w:rPr/>
      </w:pPr>
      <w:r>
        <w:rPr>
          <w:sz w:val="24"/>
        </w:rPr>
        <w:t>В современном хозяйстве действительные деньги (золотая монета) не обращаются: в обращении находятся денежные знаки, выпускаемые на основе кредита. Это дает возможность ряду авторов считать, что функция кредита как замещения действительных денег исчерпала себя и прекратила существование. Надо полагать, что в современном хозяй</w:t>
        <w:softHyphen/>
        <w:t>стве вхождение ссуженной стоимости в хозяйственный оборот выпол</w:t>
        <w:softHyphen/>
        <w:t>няет функцию не всеобщего замещения денег, а</w:t>
      </w:r>
      <w:r>
        <w:rPr>
          <w:b/>
          <w:sz w:val="24"/>
        </w:rPr>
        <w:t xml:space="preserve"> функцию их временного замещения в экономическом обороте.</w:t>
      </w:r>
      <w:r>
        <w:rPr>
          <w:sz w:val="24"/>
        </w:rPr>
        <w:t xml:space="preserve"> Ссуженная стоимость, получен</w:t>
        <w:softHyphen/>
        <w:t>ная заемщиком и вошедшая в хозяйственный оборот, начинает выпол</w:t>
        <w:softHyphen/>
        <w:t>нять работу, свойственную деньгам (использоваться для приобретения товарно-материальных ценностей, выплаты заработной платы и т.д.).</w:t>
      </w:r>
    </w:p>
    <w:p>
      <w:pPr>
        <w:pStyle w:val="Normal1"/>
        <w:spacing w:lineRule="auto" w:line="240"/>
        <w:ind w:firstLine="567"/>
        <w:rPr/>
      </w:pPr>
      <w:r>
        <w:rPr>
          <w:sz w:val="24"/>
        </w:rPr>
        <w:t>Тесная связь кредита с кругооборотом производственных фондов предприятий приводит к попытке ряда экономистов выделить</w:t>
      </w:r>
      <w:r>
        <w:rPr>
          <w:b/>
          <w:sz w:val="24"/>
        </w:rPr>
        <w:t xml:space="preserve"> процесс опосредствования кругооборота средств в самостоятельную функцию кре</w:t>
        <w:softHyphen/>
        <w:t>дита.</w:t>
      </w:r>
      <w:r>
        <w:rPr>
          <w:sz w:val="24"/>
        </w:rPr>
        <w:t xml:space="preserve"> Для этого вряд ли есть достаточно причин. Функция - специфи</w:t>
        <w:softHyphen/>
        <w:t>ческое взаимодействие кредита, в то время как опосредствование кру</w:t>
        <w:softHyphen/>
        <w:t>гооборота средств свойственно, например, и деньгам, и финансам. Опосредствование кругооборота средств входит в содержание ряда сто</w:t>
        <w:softHyphen/>
        <w:t>имостных категорий, а поэтому не может считаться исключительно функцией кредита.</w:t>
      </w:r>
    </w:p>
    <w:p>
      <w:pPr>
        <w:pStyle w:val="Normal1"/>
        <w:spacing w:lineRule="auto" w:line="240"/>
        <w:ind w:firstLine="567"/>
        <w:rPr>
          <w:sz w:val="24"/>
        </w:rPr>
      </w:pPr>
      <w:r>
        <w:rPr>
          <w:sz w:val="24"/>
        </w:rPr>
        <w:t>Это относится в равной степени и к</w:t>
      </w:r>
      <w:r>
        <w:rPr>
          <w:b/>
          <w:sz w:val="24"/>
        </w:rPr>
        <w:t xml:space="preserve"> стимулированию экономии ре</w:t>
        <w:softHyphen/>
        <w:t>сурсов,</w:t>
      </w:r>
      <w:r>
        <w:rPr>
          <w:sz w:val="24"/>
        </w:rPr>
        <w:t xml:space="preserve"> которое объявляется некоторыми экономистами функцией кре</w:t>
        <w:softHyphen/>
        <w:t>дита. Заключение кредитной сделки сопровождается возникновением взаимных обязательств ее участников. Кредит как экономическое от</w:t>
        <w:softHyphen/>
        <w:t>ношение побуждает к рациональному использованию выделенных ре</w:t>
        <w:softHyphen/>
        <w:t>сурсов для возврата временно позаимствованной стоимости. Заемщик должен так использовать полученную ссуду, чтобы вовремя возвратить ее банку, причем возвратить с приращением в виде процента. Однако определенные обязательства сторон образуются в любом экономичес</w:t>
        <w:softHyphen/>
        <w:t>ком отношении. Стимулирование экономного ведения хозяйства свой</w:t>
        <w:softHyphen/>
        <w:t>ственно и цене, и финансам, и прибыли, и другим стоимостным кате</w:t>
        <w:softHyphen/>
        <w:t>гориям. Данное свойство связано с содержанием совокупности экономических отношений и поэтому не может быть функцией креди</w:t>
        <w:softHyphen/>
        <w:t>та. Под функцией понимается не общее, а специфическое взаимодей</w:t>
        <w:softHyphen/>
        <w:t>ствие кредита с внешней средой.</w:t>
      </w:r>
    </w:p>
    <w:p>
      <w:pPr>
        <w:pStyle w:val="Heading3"/>
        <w:rPr/>
      </w:pPr>
      <w:bookmarkStart w:id="51" w:name="__RefHeading___Toc506746112"/>
      <w:bookmarkEnd w:id="51"/>
      <w:r>
        <w:rPr/>
        <w:t>10.2. Законы кредита</w:t>
      </w:r>
    </w:p>
    <w:p>
      <w:pPr>
        <w:pStyle w:val="Normal1"/>
        <w:spacing w:lineRule="auto" w:line="240" w:before="220" w:after="0"/>
        <w:ind w:firstLine="567"/>
        <w:rPr>
          <w:sz w:val="24"/>
        </w:rPr>
      </w:pPr>
      <w:r>
        <w:rPr>
          <w:sz w:val="24"/>
        </w:rPr>
        <w:t>Представление общества о кредите не может быть полным без рас</w:t>
        <w:softHyphen/>
        <w:t>крытия законов его движения. Знание законов, налаживание механиз</w:t>
        <w:softHyphen/>
        <w:t>ма их реализации дают возможность наиболее успешно применять те ресурсы, которые дополнительно получают субъекты рынка в виде вре</w:t>
        <w:softHyphen/>
        <w:t>менно неиспользуемых стоимостей.</w:t>
      </w:r>
    </w:p>
    <w:p>
      <w:pPr>
        <w:pStyle w:val="Normal1"/>
        <w:spacing w:lineRule="auto" w:line="240"/>
        <w:ind w:firstLine="567"/>
        <w:rPr>
          <w:sz w:val="24"/>
        </w:rPr>
      </w:pPr>
      <w:r>
        <w:rPr>
          <w:sz w:val="24"/>
        </w:rPr>
        <w:t>Экономические законы предполагают обнаружение устойчивой вза</w:t>
        <w:softHyphen/>
        <w:t>имосвязи между экономическими явлениями, в том числе между креди</w:t>
        <w:softHyphen/>
        <w:t>том и другими экономическими категориями. Кредит представляет со</w:t>
        <w:softHyphen/>
        <w:t>бой лишь элемент общей системы экономических отношений, его функционирование можно понять не в изолированности, не в отрыве от этих отношений, а во взаимосвязи и взаимодействии с ними. Как уже отмечалось, кредит тесно взаимодействует как с экономикой в целом, так и с отдельными ее секторами. Соприкасаясь с другими элементами производственных отношений, кредит тем не менее «не растворяет» в них свою сущность. Будучи зависимым от этих отношений, он сохраня</w:t>
        <w:softHyphen/>
        <w:t xml:space="preserve">ет свою относительную самостоятельность. </w:t>
      </w:r>
      <w:r>
        <w:rPr>
          <w:sz w:val="24"/>
          <w:u w:val="single"/>
        </w:rPr>
        <w:t>Законы кредита в общем виде характеризуют то. что выражает единство зависимости кредита и его относительной самостоятельности.</w:t>
      </w:r>
    </w:p>
    <w:p>
      <w:pPr>
        <w:pStyle w:val="Normal1"/>
        <w:spacing w:lineRule="auto" w:line="240"/>
        <w:ind w:firstLine="567"/>
        <w:rPr/>
      </w:pPr>
      <w:r>
        <w:rPr>
          <w:sz w:val="24"/>
        </w:rPr>
        <w:t>У экономических законов, в том числе законов кредита, есть два фундаментальных признака: необходимость и существенность.</w:t>
      </w:r>
      <w:r>
        <w:rPr>
          <w:b/>
          <w:sz w:val="24"/>
        </w:rPr>
        <w:t xml:space="preserve"> Необ</w:t>
        <w:softHyphen/>
        <w:t>ходимость</w:t>
      </w:r>
      <w:r>
        <w:rPr>
          <w:sz w:val="24"/>
        </w:rPr>
        <w:t xml:space="preserve"> - основа закона. Без ее познания, без раскрытия неотврати</w:t>
        <w:softHyphen/>
        <w:t>мости той или иной зависимости кредита от других экономических от</w:t>
        <w:softHyphen/>
        <w:t>ношений практически нет закона, а есть лишь описание всех и всяческих связей, характерных для экономических категорий. Закон, с одной сто</w:t>
        <w:softHyphen/>
        <w:t>роны, не выражающий требуемых связей, «железной» необходимости, не может квалифицироваться как закон.</w:t>
      </w:r>
    </w:p>
    <w:p>
      <w:pPr>
        <w:pStyle w:val="Normal1"/>
        <w:spacing w:lineRule="auto" w:line="240"/>
        <w:ind w:firstLine="567"/>
        <w:rPr/>
      </w:pPr>
      <w:r>
        <w:rPr>
          <w:sz w:val="24"/>
        </w:rPr>
        <w:t>Необходимость, выражаемая законом, с другой стороны, должна совмещаться с сущностью кредита - признак</w:t>
      </w:r>
      <w:r>
        <w:rPr>
          <w:b/>
          <w:sz w:val="24"/>
        </w:rPr>
        <w:t xml:space="preserve"> существенности.</w:t>
      </w:r>
      <w:r>
        <w:rPr>
          <w:sz w:val="24"/>
        </w:rPr>
        <w:t xml:space="preserve"> Взаимодействуя с внешней средой, кредит остается самим собой. На него мо</w:t>
        <w:softHyphen/>
        <w:t>гут влиять различные экономические процессы, но его специфические черты от этого не исчезают. Вместе с тем кредит влияет на другие эко</w:t>
        <w:softHyphen/>
        <w:t>номические отношения посредством присущих ему качеств (возвратно</w:t>
        <w:softHyphen/>
        <w:t>сти, срочности и др.). В этом смысле связи, выражаемые законами кредита, устойчивы, постоянны. Там, где нет постоянства во взаимо</w:t>
        <w:softHyphen/>
        <w:t>действии, нет и закона кредита.</w:t>
      </w:r>
    </w:p>
    <w:p>
      <w:pPr>
        <w:pStyle w:val="Normal1"/>
        <w:spacing w:lineRule="auto" w:line="240"/>
        <w:ind w:firstLine="567"/>
        <w:rPr>
          <w:sz w:val="24"/>
        </w:rPr>
      </w:pPr>
      <w:r>
        <w:rPr>
          <w:sz w:val="24"/>
        </w:rPr>
        <w:t>Закон, следовательно, выражает такие связи, которые относятся именно к кредиту и одновременно являются неизбежными только для кредита.</w:t>
      </w:r>
    </w:p>
    <w:p>
      <w:pPr>
        <w:pStyle w:val="Normal1"/>
        <w:spacing w:lineRule="auto" w:line="240"/>
        <w:ind w:firstLine="567"/>
        <w:rPr>
          <w:sz w:val="24"/>
        </w:rPr>
      </w:pPr>
      <w:r>
        <w:rPr>
          <w:sz w:val="24"/>
        </w:rPr>
        <w:t>Важно не смешивать закон с сущностью кредита. Закон выражает лишь элемент сущности, одну из ее сторон. Кроме того, законы обра</w:t>
        <w:softHyphen/>
        <w:t>щены не к самой сущности, а к отношению между сущностями.</w:t>
      </w:r>
    </w:p>
    <w:p>
      <w:pPr>
        <w:pStyle w:val="Normal1"/>
        <w:spacing w:lineRule="auto" w:line="240"/>
        <w:ind w:firstLine="567"/>
        <w:rPr/>
      </w:pPr>
      <w:r>
        <w:rPr>
          <w:sz w:val="24"/>
        </w:rPr>
        <w:t>Помимо необходимости и существенности, экономические законы обладают и другими признаками, например</w:t>
      </w:r>
      <w:r>
        <w:rPr>
          <w:b/>
          <w:sz w:val="24"/>
        </w:rPr>
        <w:t xml:space="preserve"> объективностью.</w:t>
      </w:r>
      <w:r>
        <w:rPr>
          <w:sz w:val="24"/>
        </w:rPr>
        <w:t xml:space="preserve"> Положе</w:t>
        <w:softHyphen/>
        <w:t>ние об объективности законов препятствует их субъективистскому тол</w:t>
        <w:softHyphen/>
        <w:t>кованию, предполагает такие их качественные и количественные харак</w:t>
        <w:softHyphen/>
        <w:t>теристики, которые существуют вне и независимо от сознания людей. Это означает, что:</w:t>
      </w:r>
    </w:p>
    <w:p>
      <w:pPr>
        <w:pStyle w:val="Normal1"/>
        <w:spacing w:lineRule="auto" w:line="240"/>
        <w:ind w:firstLine="567"/>
        <w:rPr>
          <w:sz w:val="24"/>
        </w:rPr>
      </w:pPr>
      <w:r>
        <w:rPr>
          <w:sz w:val="24"/>
        </w:rPr>
        <w:t xml:space="preserve">• </w:t>
      </w:r>
      <w:r>
        <w:rPr>
          <w:sz w:val="24"/>
        </w:rPr>
        <w:t>кредит как объективная реальность совершает свое движение во времени и пространстве;</w:t>
      </w:r>
    </w:p>
    <w:p>
      <w:pPr>
        <w:pStyle w:val="Normal1"/>
        <w:spacing w:lineRule="auto" w:line="240"/>
        <w:ind w:firstLine="567"/>
        <w:rPr>
          <w:sz w:val="24"/>
        </w:rPr>
      </w:pPr>
      <w:r>
        <w:rPr>
          <w:sz w:val="24"/>
        </w:rPr>
        <w:t xml:space="preserve">• </w:t>
      </w:r>
      <w:r>
        <w:rPr>
          <w:sz w:val="24"/>
        </w:rPr>
        <w:t>ему свойственны противоречия, причинная обусловленность, оп</w:t>
        <w:softHyphen/>
        <w:t>ределенные тенденции, закономерности, структура;</w:t>
      </w:r>
    </w:p>
    <w:p>
      <w:pPr>
        <w:pStyle w:val="Normal1"/>
        <w:spacing w:lineRule="auto" w:line="240" w:before="20" w:after="0"/>
        <w:ind w:firstLine="567"/>
        <w:rPr>
          <w:sz w:val="24"/>
        </w:rPr>
      </w:pPr>
      <w:r>
        <w:rPr>
          <w:sz w:val="24"/>
        </w:rPr>
        <w:t xml:space="preserve">• </w:t>
      </w:r>
      <w:r>
        <w:rPr>
          <w:sz w:val="24"/>
        </w:rPr>
        <w:t>его существование неразрывно связано с другими экономически</w:t>
        <w:softHyphen/>
        <w:t>ми образованиями;</w:t>
      </w:r>
    </w:p>
    <w:p>
      <w:pPr>
        <w:pStyle w:val="Normal1"/>
        <w:spacing w:lineRule="auto" w:line="240" w:before="40" w:after="0"/>
        <w:ind w:firstLine="567"/>
        <w:rPr>
          <w:sz w:val="24"/>
        </w:rPr>
      </w:pPr>
      <w:r>
        <w:rPr>
          <w:sz w:val="24"/>
        </w:rPr>
        <w:t xml:space="preserve">• </w:t>
      </w:r>
      <w:r>
        <w:rPr>
          <w:sz w:val="24"/>
        </w:rPr>
        <w:t>он составляет лишь элемент общей системы экономических отно</w:t>
        <w:softHyphen/>
        <w:t>шений.</w:t>
      </w:r>
    </w:p>
    <w:p>
      <w:pPr>
        <w:pStyle w:val="Normal1"/>
        <w:spacing w:lineRule="auto" w:line="240"/>
        <w:ind w:firstLine="567"/>
        <w:rPr>
          <w:sz w:val="24"/>
        </w:rPr>
      </w:pPr>
      <w:r>
        <w:rPr>
          <w:sz w:val="24"/>
        </w:rPr>
        <w:t>Важным в данной характеристике является и то, что кредит, несмотря на происходящие в нем изменения, превращения из одной формы в дру</w:t>
        <w:softHyphen/>
        <w:t>гую, несмотря на механизм управления, остается объективной стоимо</w:t>
        <w:softHyphen/>
        <w:t>стной категорией с ее всеобщими свойствами и связями. Законы креди</w:t>
        <w:softHyphen/>
        <w:t>та - прежде всего экономические законы, где стоимость, облаченная в особую форму, продолжает свое движение, не теряя при этом своих глу</w:t>
        <w:softHyphen/>
        <w:t>бинных свойств.</w:t>
      </w:r>
    </w:p>
    <w:p>
      <w:pPr>
        <w:pStyle w:val="Normal1"/>
        <w:spacing w:lineRule="auto" w:line="240"/>
        <w:ind w:firstLine="567"/>
        <w:rPr>
          <w:sz w:val="24"/>
        </w:rPr>
      </w:pPr>
      <w:r>
        <w:rPr>
          <w:sz w:val="24"/>
        </w:rPr>
        <w:t>На практике объективность экономических законов не достигается сама собой. Она становится возможной только при соблюдении инте</w:t>
        <w:softHyphen/>
        <w:t>ресов кредитора и заемщика, наличии определенных экономических условий.</w:t>
      </w:r>
    </w:p>
    <w:p>
      <w:pPr>
        <w:pStyle w:val="Normal1"/>
        <w:spacing w:lineRule="auto" w:line="240"/>
        <w:ind w:firstLine="567"/>
        <w:rPr/>
      </w:pPr>
      <w:r>
        <w:rPr>
          <w:sz w:val="24"/>
        </w:rPr>
        <w:t>К признакам закона относится также его</w:t>
      </w:r>
      <w:r>
        <w:rPr>
          <w:b/>
          <w:sz w:val="24"/>
        </w:rPr>
        <w:t xml:space="preserve"> всеобщность.</w:t>
      </w:r>
      <w:r>
        <w:rPr>
          <w:sz w:val="24"/>
        </w:rPr>
        <w:t xml:space="preserve"> Согласно данному признаку классифицировать то или иное качество как закон, определенное развитие как закон развития можно только тогда, когда одно и то же событие возникло при сходных обстоятельствах, прису</w:t>
        <w:softHyphen/>
        <w:t>щих всем явлениям.</w:t>
      </w:r>
    </w:p>
    <w:p>
      <w:pPr>
        <w:pStyle w:val="Normal1"/>
        <w:spacing w:lineRule="auto" w:line="240"/>
        <w:ind w:firstLine="567"/>
        <w:rPr>
          <w:sz w:val="24"/>
        </w:rPr>
      </w:pPr>
      <w:r>
        <w:rPr>
          <w:sz w:val="24"/>
        </w:rPr>
        <w:t>В отличие от ряда общих экономических законов, регулирующих экономику в целом, законы кредита действуют лишь на базе тех отно</w:t>
        <w:softHyphen/>
        <w:t>шений, суть которых они выражают.</w:t>
      </w:r>
    </w:p>
    <w:p>
      <w:pPr>
        <w:pStyle w:val="Normal1"/>
        <w:spacing w:lineRule="auto" w:line="240"/>
        <w:ind w:firstLine="567"/>
        <w:rPr/>
      </w:pPr>
      <w:r>
        <w:rPr>
          <w:sz w:val="24"/>
        </w:rPr>
        <w:t>Законы кредита</w:t>
      </w:r>
      <w:r>
        <w:rPr>
          <w:b/>
          <w:sz w:val="24"/>
        </w:rPr>
        <w:t xml:space="preserve"> конкретны.</w:t>
      </w:r>
      <w:r>
        <w:rPr>
          <w:sz w:val="24"/>
        </w:rPr>
        <w:t xml:space="preserve"> Затрагивая особые стороны движения кредита, они определяют направление его движения, связи со смежны</w:t>
        <w:softHyphen/>
        <w:t>ми экономическими категориями, зависимости от конкретных матери</w:t>
        <w:softHyphen/>
        <w:t>альных процессов и т.д. В определенном смысле законы кредита более конкретны, чем законы воспроизводства и его отдельных фаз, так как они обусловлены спецификой рассматриваемой категории.</w:t>
      </w:r>
    </w:p>
    <w:p>
      <w:pPr>
        <w:pStyle w:val="Normal1"/>
        <w:spacing w:lineRule="auto" w:line="240"/>
        <w:ind w:firstLine="567"/>
        <w:rPr/>
      </w:pPr>
      <w:r>
        <w:rPr>
          <w:sz w:val="24"/>
        </w:rPr>
        <w:t>Законы кредита проявляются прежде всего как</w:t>
      </w:r>
      <w:r>
        <w:rPr>
          <w:b/>
          <w:sz w:val="24"/>
        </w:rPr>
        <w:t xml:space="preserve"> законы его движе</w:t>
        <w:softHyphen/>
        <w:t>ния.</w:t>
      </w:r>
      <w:r>
        <w:rPr>
          <w:sz w:val="24"/>
        </w:rPr>
        <w:t xml:space="preserve"> Кредит в качестве отношений между кредитором и заемщиком нельзя представить без движения ссуженной стоимости, без ее простран</w:t>
        <w:softHyphen/>
        <w:t>ственного перехода от одного субъекта к другому, без временного фун</w:t>
        <w:softHyphen/>
        <w:t>кционирования в кругообороте средств заемщика. Движение составля</w:t>
        <w:softHyphen/>
        <w:t>ет важнейшую характеристику кредита как стоимостного образования, характеристику более существенную, чем его свойство, то, без чего кре</w:t>
        <w:softHyphen/>
        <w:t>дит не может существовать.</w:t>
      </w:r>
    </w:p>
    <w:p>
      <w:pPr>
        <w:pStyle w:val="Normal1"/>
        <w:spacing w:lineRule="auto" w:line="240"/>
        <w:ind w:firstLine="567"/>
        <w:rPr>
          <w:sz w:val="24"/>
        </w:rPr>
      </w:pPr>
      <w:r>
        <w:rPr>
          <w:sz w:val="24"/>
        </w:rPr>
        <w:t>В связи с этим в перечне законов кредита следует особенно выде</w:t>
        <w:softHyphen/>
        <w:t>лить закон, выражающий особенности движения ссуженной стоимос</w:t>
        <w:softHyphen/>
        <w:t>ти, закон возвратности кредита.</w:t>
      </w:r>
    </w:p>
    <w:p>
      <w:pPr>
        <w:pStyle w:val="Normal1"/>
        <w:spacing w:lineRule="auto" w:line="240"/>
        <w:ind w:firstLine="567"/>
        <w:rPr/>
      </w:pPr>
      <w:r>
        <w:rPr>
          <w:b/>
          <w:sz w:val="24"/>
        </w:rPr>
        <w:t>Закон возвратности кредита</w:t>
      </w:r>
      <w:r>
        <w:rPr>
          <w:sz w:val="24"/>
        </w:rPr>
        <w:t xml:space="preserve"> (в отличие от собственных или бюджет</w:t>
        <w:softHyphen/>
        <w:t>ных ресурсов) отражает возвращение ссуженной стоимости к кредито</w:t>
        <w:softHyphen/>
        <w:t>ру, к своему исходному пункту. В процессе возврата от заемщика к кре</w:t>
        <w:softHyphen/>
        <w:t>дитору передается именно та ссуженная стоимость, которая ранее была передана во временное пользование. Важно здесь и то, что возвратность ссуженной стоимости - это возвратность в квадрате, поскольку сред</w:t>
        <w:softHyphen/>
        <w:t>ства возвращаются не только к заемщику, совершив свой кругооборот, но от него к юридической исходной точке.</w:t>
      </w:r>
    </w:p>
    <w:p>
      <w:pPr>
        <w:pStyle w:val="Normal1"/>
        <w:spacing w:lineRule="auto" w:line="240"/>
        <w:ind w:firstLine="567"/>
        <w:rPr/>
      </w:pPr>
      <w:r>
        <w:rPr>
          <w:sz w:val="24"/>
        </w:rPr>
        <w:t>Рассматривая законы кредита, следует признать, что движение ссу</w:t>
        <w:softHyphen/>
        <w:t>женной стоимости зависит от источников ее образования. Если такая зависимость существует, то ее можно выразить в виде определенного закона. При кредите осуществляется взаимодействие с реально создан</w:t>
        <w:softHyphen/>
        <w:t>ными стоимостями, его движение во многом обусловлено следующим обстоятельством: имеются ли в распоряжении кредитора реальные сред</w:t>
        <w:softHyphen/>
        <w:t xml:space="preserve">ства, которые могут быть переданы заемщику. Закон, регулирующий зависимость кредита от источников его образования, определим как </w:t>
      </w:r>
      <w:r>
        <w:rPr>
          <w:b/>
          <w:sz w:val="24"/>
        </w:rPr>
        <w:t>закон равновесия</w:t>
      </w:r>
      <w:r>
        <w:rPr>
          <w:sz w:val="24"/>
        </w:rPr>
        <w:t xml:space="preserve"> между высвобождаемыми и перераспределяемыми на началах возвратности ресурсами.</w:t>
      </w:r>
    </w:p>
    <w:p>
      <w:pPr>
        <w:pStyle w:val="Normal1"/>
        <w:spacing w:lineRule="auto" w:line="240"/>
        <w:ind w:firstLine="567"/>
        <w:rPr/>
      </w:pPr>
      <w:r>
        <w:rPr>
          <w:sz w:val="24"/>
        </w:rPr>
        <w:t>К законам кредита можно отнести также</w:t>
      </w:r>
      <w:r>
        <w:rPr>
          <w:b/>
          <w:sz w:val="24"/>
        </w:rPr>
        <w:t xml:space="preserve"> закон сохранения ссужен</w:t>
        <w:softHyphen/>
        <w:t>ной стоимости.</w:t>
      </w:r>
      <w:r>
        <w:rPr>
          <w:sz w:val="24"/>
        </w:rPr>
        <w:t xml:space="preserve"> Средства, предоставляемые во временное пользование, возвратившись к кредитору, не теряют не только своих потребительс</w:t>
        <w:softHyphen/>
        <w:t>ких свойств, но и своей стоимости; ссуженная стоимость, возвратив</w:t>
        <w:softHyphen/>
        <w:t>шись из хозяйства заемщика, предстает в своем первозданном равно</w:t>
        <w:softHyphen/>
        <w:t>ценном виде, готовая вступить в новый оборот. В отличие от средств производства, частично или полностью перенесших часть своей стоимо</w:t>
        <w:softHyphen/>
        <w:t>сти на готовый продукт, ссуженная стоимость возвращается в своем постоянном равноценном качестве, обладая теми же потенциальными свойствами, что и при первичном вступлении в оборот.</w:t>
      </w:r>
    </w:p>
    <w:p>
      <w:pPr>
        <w:pStyle w:val="Normal1"/>
        <w:spacing w:lineRule="auto" w:line="240"/>
        <w:ind w:firstLine="567"/>
        <w:rPr/>
      </w:pPr>
      <w:r>
        <w:rPr>
          <w:sz w:val="24"/>
        </w:rPr>
        <w:t>Существенное значение для кредита, как и для других экономичес</w:t>
        <w:softHyphen/>
        <w:t>ких категорий, имеет</w:t>
      </w:r>
      <w:r>
        <w:rPr>
          <w:b/>
          <w:sz w:val="24"/>
        </w:rPr>
        <w:t xml:space="preserve"> время,</w:t>
      </w:r>
      <w:r>
        <w:rPr>
          <w:sz w:val="24"/>
        </w:rPr>
        <w:t xml:space="preserve"> составляющее атрибут движения стоимос</w:t>
        <w:softHyphen/>
        <w:t>ти. Оно во многом связано с теми потребностями, которые возникают у субъектов рынка. От того, куда, в какие затраты вложены кредитные ресурсы, зависит общая продолжительность функционирования кредита в кругообороте средств.</w:t>
      </w:r>
    </w:p>
    <w:p>
      <w:pPr>
        <w:pStyle w:val="Normal1"/>
        <w:spacing w:lineRule="auto" w:line="240"/>
        <w:ind w:firstLine="567"/>
        <w:rPr>
          <w:sz w:val="24"/>
        </w:rPr>
      </w:pPr>
      <w:r>
        <w:rPr>
          <w:sz w:val="24"/>
        </w:rPr>
        <w:t>Время функционирования кредита оказывается зависимым и от ряда других факторов, в том числе времени высвобождения ресурсов. Чем больше время, на которое высвобождена стоимость у кредитора, тем шире возможности увеличения продолжительности ее функционирова</w:t>
        <w:softHyphen/>
        <w:t>ния в хозяйстве заемщика. Чем быстрее оборачиваемость кредита, тем шире возможности высвобождения ссуженной стоимости и ее вступле</w:t>
        <w:softHyphen/>
        <w:t>ния в новый оборот.</w:t>
      </w:r>
    </w:p>
    <w:p>
      <w:pPr>
        <w:pStyle w:val="Normal1"/>
        <w:spacing w:lineRule="auto" w:line="240"/>
        <w:ind w:firstLine="567"/>
        <w:rPr/>
      </w:pPr>
      <w:r>
        <w:rPr>
          <w:sz w:val="24"/>
        </w:rPr>
        <w:t>Все это позволяет уточнить временные границы функционирования кредита, сделать вывод о том, что движение ссуженной стоимости в каждой хозяйственной сделке ограничено. Временные границы ссужен</w:t>
        <w:softHyphen/>
        <w:t>ной стоимости, возможности ее предоставления только на определен</w:t>
        <w:softHyphen/>
        <w:t>ный срок обусловливают и временный характер существования креди</w:t>
        <w:softHyphen/>
        <w:t>тора и заемщика. В результате</w:t>
      </w:r>
      <w:r>
        <w:rPr>
          <w:b/>
          <w:sz w:val="24"/>
        </w:rPr>
        <w:t xml:space="preserve"> временный характер функционирования кредита становится атрибутом отношений не отдельных его частей, а законом кредита как целого,</w:t>
      </w:r>
      <w:r>
        <w:rPr>
          <w:sz w:val="24"/>
        </w:rPr>
        <w:t xml:space="preserve"> законом, воспроизводящим зависимость кредита от продолжительности высвобождения ссуженной стоимости и ее использования в кругообороте средств. Закон кредита, отражаю</w:t>
        <w:softHyphen/>
        <w:t>щий подобную его зависимость, предполагает, в частности, удовлетво</w:t>
        <w:softHyphen/>
        <w:t>рение только временных потребностей субъектов воспроизводства в ис</w:t>
        <w:softHyphen/>
        <w:t>пользовании позаимствованной стоимости.</w:t>
      </w:r>
    </w:p>
    <w:p>
      <w:pPr>
        <w:pStyle w:val="Normal1"/>
        <w:spacing w:lineRule="auto" w:line="240"/>
        <w:ind w:firstLine="567"/>
        <w:rPr>
          <w:sz w:val="24"/>
        </w:rPr>
      </w:pPr>
      <w:r>
        <w:rPr>
          <w:sz w:val="24"/>
        </w:rPr>
        <w:t>Рассмотренные законы движения кредита имеют для практики боль</w:t>
        <w:softHyphen/>
        <w:t>шое значение. Отход от их требований, нарушение их сущности может отрицательно повлиять на денежный оборот, снизить роль кредита в народном хозяйстве.</w:t>
      </w:r>
    </w:p>
    <w:p>
      <w:pPr>
        <w:pStyle w:val="Normal1"/>
        <w:spacing w:lineRule="auto" w:line="240"/>
        <w:ind w:firstLine="567"/>
        <w:rPr>
          <w:sz w:val="24"/>
        </w:rPr>
      </w:pPr>
      <w:r>
        <w:rPr>
          <w:sz w:val="24"/>
        </w:rPr>
        <w:t>Нарушение возвратности кредита дестабилизирует денежное обра</w:t>
        <w:softHyphen/>
        <w:t>щение, приводит к банкротству банков, обостряет социальные проти</w:t>
        <w:softHyphen/>
        <w:t>воречия, вызывая недовольство вкладчиков тех банков, которые объя</w:t>
        <w:softHyphen/>
        <w:t>вили о своей несостоятельности.</w:t>
      </w:r>
    </w:p>
    <w:p>
      <w:pPr>
        <w:pStyle w:val="Normal1"/>
        <w:spacing w:lineRule="auto" w:line="240"/>
        <w:ind w:firstLine="567"/>
        <w:rPr>
          <w:sz w:val="24"/>
        </w:rPr>
      </w:pPr>
      <w:r>
        <w:rPr>
          <w:sz w:val="24"/>
        </w:rPr>
        <w:t>Отсутствие дисбаланса между ресурсами, вовлекаемыми в процесс кредитования, увеличивает денежную массу, приводит к снижению по</w:t>
        <w:softHyphen/>
        <w:t>купательной способности денежной единицы.</w:t>
      </w:r>
    </w:p>
    <w:p>
      <w:pPr>
        <w:pStyle w:val="Normal1"/>
        <w:spacing w:lineRule="auto" w:line="240"/>
        <w:ind w:firstLine="567"/>
        <w:rPr>
          <w:sz w:val="24"/>
        </w:rPr>
      </w:pPr>
      <w:r>
        <w:rPr>
          <w:sz w:val="24"/>
        </w:rPr>
        <w:t>Нарушение сохранения ссуженной стоимости приводит к девальва</w:t>
        <w:softHyphen/>
        <w:t>ции ресурсов кредитора, снижению размера реальных стоимостей, пре</w:t>
        <w:softHyphen/>
        <w:t>доставляемых в порядке помощи народному хозяйству.</w:t>
      </w:r>
    </w:p>
    <w:p>
      <w:pPr>
        <w:pStyle w:val="Normal1"/>
        <w:spacing w:lineRule="auto" w:line="240"/>
        <w:ind w:firstLine="567"/>
        <w:rPr>
          <w:sz w:val="24"/>
        </w:rPr>
      </w:pPr>
      <w:r>
        <w:rPr>
          <w:sz w:val="24"/>
        </w:rPr>
        <w:t>Знание и учет законов кредита выступают наиболее важной задачей государства и банков в регулировании экономики страны.</w:t>
      </w:r>
    </w:p>
    <w:p>
      <w:pPr>
        <w:pStyle w:val="Normal1"/>
        <w:spacing w:lineRule="auto" w:line="240" w:before="280" w:after="0"/>
        <w:ind w:firstLine="567"/>
        <w:rPr>
          <w:sz w:val="24"/>
        </w:rPr>
      </w:pPr>
      <w:r>
        <w:rPr>
          <w:b/>
          <w:sz w:val="24"/>
        </w:rPr>
        <w:t>Вопросы для самоконтроля</w:t>
      </w:r>
    </w:p>
    <w:p>
      <w:pPr>
        <w:pStyle w:val="Normal1"/>
        <w:spacing w:lineRule="auto" w:line="240" w:before="120" w:after="0"/>
        <w:ind w:firstLine="567"/>
        <w:rPr>
          <w:sz w:val="24"/>
        </w:rPr>
      </w:pPr>
      <w:r>
        <w:rPr>
          <w:i/>
          <w:sz w:val="24"/>
        </w:rPr>
        <w:t>1. Что такое функция кредита и какими свойствами она должна об</w:t>
        <w:softHyphen/>
        <w:t>ладать?</w:t>
      </w:r>
    </w:p>
    <w:p>
      <w:pPr>
        <w:pStyle w:val="Normal1"/>
        <w:spacing w:lineRule="auto" w:line="240" w:before="20" w:after="0"/>
        <w:ind w:firstLine="567"/>
        <w:rPr>
          <w:sz w:val="24"/>
        </w:rPr>
      </w:pPr>
      <w:r>
        <w:rPr>
          <w:i/>
          <w:sz w:val="24"/>
        </w:rPr>
        <w:t>2. В чем состоят пять черт перераспределительной функции кредита?</w:t>
      </w:r>
    </w:p>
    <w:p>
      <w:pPr>
        <w:pStyle w:val="Normal1"/>
        <w:spacing w:lineRule="auto" w:line="240"/>
        <w:ind w:firstLine="567"/>
        <w:rPr>
          <w:sz w:val="24"/>
        </w:rPr>
      </w:pPr>
      <w:r>
        <w:rPr>
          <w:i/>
          <w:sz w:val="24"/>
        </w:rPr>
        <w:t>3. Какова характеристика функции временного замещения денег в эко</w:t>
        <w:softHyphen/>
        <w:t>номическом обороте?</w:t>
      </w:r>
    </w:p>
    <w:p>
      <w:pPr>
        <w:pStyle w:val="Normal1"/>
        <w:spacing w:lineRule="auto" w:line="240" w:before="20" w:after="0"/>
        <w:ind w:firstLine="567"/>
        <w:rPr>
          <w:sz w:val="24"/>
        </w:rPr>
      </w:pPr>
      <w:r>
        <w:rPr>
          <w:i/>
          <w:sz w:val="24"/>
        </w:rPr>
        <w:t>4. Каковы функции кредита, имеющие дискуссионный характер?</w:t>
      </w:r>
    </w:p>
    <w:p>
      <w:pPr>
        <w:pStyle w:val="Normal1"/>
        <w:spacing w:lineRule="auto" w:line="240" w:before="40" w:after="0"/>
        <w:ind w:firstLine="567"/>
        <w:rPr>
          <w:sz w:val="24"/>
        </w:rPr>
      </w:pPr>
      <w:r>
        <w:rPr>
          <w:i/>
          <w:sz w:val="24"/>
        </w:rPr>
        <w:t>5. Какими признаками должны обладать законы кредита?</w:t>
      </w:r>
    </w:p>
    <w:p>
      <w:pPr>
        <w:pStyle w:val="Normal1"/>
        <w:spacing w:lineRule="auto" w:line="240" w:before="40" w:after="0"/>
        <w:ind w:firstLine="567"/>
        <w:rPr>
          <w:sz w:val="24"/>
        </w:rPr>
      </w:pPr>
      <w:r>
        <w:rPr>
          <w:i/>
          <w:sz w:val="24"/>
        </w:rPr>
        <w:t>6. В чем состоит закон возвратности кредита?</w:t>
      </w:r>
    </w:p>
    <w:p>
      <w:pPr>
        <w:pStyle w:val="Normal1"/>
        <w:spacing w:lineRule="auto" w:line="240" w:before="40" w:after="0"/>
        <w:ind w:firstLine="567"/>
        <w:rPr>
          <w:sz w:val="24"/>
        </w:rPr>
      </w:pPr>
      <w:r>
        <w:rPr>
          <w:i/>
          <w:sz w:val="24"/>
        </w:rPr>
        <w:t>7. Каково содержание закона сохранения стоимости?</w:t>
      </w:r>
    </w:p>
    <w:p>
      <w:pPr>
        <w:sectPr>
          <w:footerReference w:type="default" r:id="rId32"/>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rPr>
      </w:pPr>
      <w:r>
        <w:rPr>
          <w:i/>
          <w:sz w:val="24"/>
        </w:rPr>
        <w:t>8. Какое значение законы кредита имеют для практики кредитных отношений?</w:t>
      </w:r>
    </w:p>
    <w:p>
      <w:pPr>
        <w:pStyle w:val="Heading2"/>
        <w:rPr/>
      </w:pPr>
      <w:bookmarkStart w:id="52" w:name="__RefHeading___Toc506746113"/>
      <w:bookmarkEnd w:id="52"/>
      <w:r>
        <w:rPr/>
        <w:t>ГЛАВА 11. ФОРМЫ И ВИДЫ КРЕДИТА</w:t>
      </w:r>
    </w:p>
    <w:p>
      <w:pPr>
        <w:pStyle w:val="Heading3"/>
        <w:rPr/>
      </w:pPr>
      <w:bookmarkStart w:id="53" w:name="__RefHeading___Toc506746114"/>
      <w:bookmarkEnd w:id="53"/>
      <w:r>
        <w:rPr/>
        <w:t>11.1. Формы кредита</w:t>
      </w:r>
    </w:p>
    <w:p>
      <w:pPr>
        <w:pStyle w:val="Normal1"/>
        <w:spacing w:lineRule="auto" w:line="240" w:before="260" w:after="0"/>
        <w:ind w:firstLine="567"/>
        <w:rPr/>
      </w:pPr>
      <w:r>
        <w:rPr>
          <w:sz w:val="24"/>
          <w:u w:val="single"/>
        </w:rPr>
        <w:t>Формы кредита тесно связаны с его структурой и в определенной степени с сущностью кредитных отношений.</w:t>
      </w:r>
      <w:r>
        <w:rPr>
          <w:sz w:val="24"/>
        </w:rPr>
        <w:t xml:space="preserve"> Структура кредита вклю</w:t>
        <w:softHyphen/>
        <w:t>чает, как отмечалось ранее, кредитора, заемщика и ссуженную сто</w:t>
        <w:softHyphen/>
        <w:t>имость, поэтому формы кредита можно рассматривать в зависимости от характера:</w:t>
      </w:r>
    </w:p>
    <w:p>
      <w:pPr>
        <w:pStyle w:val="Normal1"/>
        <w:spacing w:lineRule="auto" w:line="240"/>
        <w:ind w:firstLine="567"/>
        <w:rPr>
          <w:sz w:val="24"/>
        </w:rPr>
      </w:pPr>
      <w:r>
        <w:rPr>
          <w:sz w:val="24"/>
        </w:rPr>
        <w:t xml:space="preserve">• </w:t>
      </w:r>
      <w:r>
        <w:rPr>
          <w:sz w:val="24"/>
        </w:rPr>
        <w:t>ссуженной стоимости;</w:t>
      </w:r>
    </w:p>
    <w:p>
      <w:pPr>
        <w:pStyle w:val="Normal1"/>
        <w:spacing w:lineRule="auto" w:line="240"/>
        <w:ind w:firstLine="567"/>
        <w:rPr>
          <w:sz w:val="24"/>
        </w:rPr>
      </w:pPr>
      <w:r>
        <w:rPr>
          <w:sz w:val="24"/>
        </w:rPr>
        <w:t xml:space="preserve">• </w:t>
      </w:r>
      <w:r>
        <w:rPr>
          <w:sz w:val="24"/>
        </w:rPr>
        <w:t>кредитора и заемщика;</w:t>
      </w:r>
    </w:p>
    <w:p>
      <w:pPr>
        <w:pStyle w:val="Normal1"/>
        <w:spacing w:lineRule="auto" w:line="240"/>
        <w:ind w:firstLine="567"/>
        <w:rPr>
          <w:sz w:val="24"/>
        </w:rPr>
      </w:pPr>
      <w:r>
        <w:rPr>
          <w:sz w:val="24"/>
        </w:rPr>
        <w:t xml:space="preserve">• </w:t>
      </w:r>
      <w:r>
        <w:rPr>
          <w:sz w:val="24"/>
        </w:rPr>
        <w:t>целевых потребностей заемщика.</w:t>
      </w:r>
    </w:p>
    <w:p>
      <w:pPr>
        <w:pStyle w:val="Normal1"/>
        <w:spacing w:lineRule="auto" w:line="240"/>
        <w:ind w:firstLine="567"/>
        <w:rPr>
          <w:sz w:val="24"/>
        </w:rPr>
      </w:pPr>
      <w:r>
        <w:rPr>
          <w:sz w:val="24"/>
        </w:rPr>
        <w:t>В зависимости от ссуженной стоимости целесообразно различать то</w:t>
        <w:softHyphen/>
        <w:t>варную, денежную и смешанную (товарно-денежную) формы кредита.</w:t>
      </w:r>
    </w:p>
    <w:p>
      <w:pPr>
        <w:pStyle w:val="Normal1"/>
        <w:spacing w:lineRule="auto" w:line="240"/>
        <w:ind w:firstLine="567"/>
        <w:rPr/>
      </w:pPr>
      <w:r>
        <w:rPr>
          <w:b/>
          <w:sz w:val="24"/>
        </w:rPr>
        <w:t>Товарная форма кредита</w:t>
      </w:r>
      <w:r>
        <w:rPr>
          <w:sz w:val="24"/>
        </w:rPr>
        <w:t xml:space="preserve"> исторически предшествует его денежной форме. Можно предположить, что кредит существовал до денежной формы стоимости, когда при эквивалентном обмене использовались отдельные товары (меха, скот и пр.). Первыми кредиторами были субъекты, обладающие излишками предметов потребления. В поздней истории известны случаи кредитования землевладельцами крестьян в форме зерна, других сельскохозяйственных продуктов до сбора нового урожая.</w:t>
      </w:r>
    </w:p>
    <w:p>
      <w:pPr>
        <w:pStyle w:val="Normal1"/>
        <w:spacing w:lineRule="auto" w:line="240"/>
        <w:ind w:firstLine="567"/>
        <w:rPr>
          <w:sz w:val="24"/>
        </w:rPr>
      </w:pPr>
      <w:r>
        <w:rPr>
          <w:sz w:val="24"/>
        </w:rPr>
        <w:t>В современной практике товарная форма кредита не является осно</w:t>
        <w:softHyphen/>
        <w:t>вополагающей. Преимущественной формой выступает денежная фор</w:t>
        <w:softHyphen/>
        <w:t>ма кредита, однако применяется и его товарная форма. Последняя фор</w:t>
        <w:softHyphen/>
        <w:t>ма кредита используется как при продаже товаров в рассрочку платежа, так и при аренде имущества (в том числе лизинге оборудования), про</w:t>
        <w:softHyphen/>
        <w:t>кате вещей. Практика свидетельствует о том, что кредитор, предоста</w:t>
        <w:softHyphen/>
        <w:t>вивший товар в рассрочку платежа, испытывает потребность в креди</w:t>
        <w:softHyphen/>
        <w:t>те, причем главным образом в денежной форме. Можно отметить, что там, где функционирует товарная форма кредита, его движение часто сопровождается и денежной формой кредита.</w:t>
      </w:r>
    </w:p>
    <w:p>
      <w:pPr>
        <w:pStyle w:val="Normal1"/>
        <w:spacing w:lineRule="auto" w:line="240"/>
        <w:ind w:firstLine="567"/>
        <w:rPr/>
      </w:pPr>
      <w:r>
        <w:rPr>
          <w:b/>
          <w:sz w:val="24"/>
        </w:rPr>
        <w:t>Денежная форма кредита</w:t>
      </w:r>
      <w:r>
        <w:rPr>
          <w:sz w:val="24"/>
        </w:rPr>
        <w:t xml:space="preserve"> - наиболее типичная, преобладающая в современном хозяйстве. Это и понятно, поскольку деньги являются всеобщим эквивалентом при обмене товарных стоимостей, универсальным средством обращения и платежа. Данная форма кредита активно ис</w:t>
        <w:softHyphen/>
        <w:t>пользуется как государством, так и отдельными гражданами, как внут</w:t>
        <w:softHyphen/>
        <w:t>ри страны, так и во внешнем экономическом обороте.</w:t>
      </w:r>
    </w:p>
    <w:p>
      <w:pPr>
        <w:pStyle w:val="Normal1"/>
        <w:spacing w:lineRule="auto" w:line="240"/>
        <w:ind w:firstLine="567"/>
        <w:rPr>
          <w:sz w:val="24"/>
        </w:rPr>
      </w:pPr>
      <w:r>
        <w:rPr>
          <w:sz w:val="24"/>
        </w:rPr>
        <w:t>Наряду с товарной и денежной формами кредита применяется и его смешанная форма. Она возникает, например, в том случае, когда кре</w:t>
        <w:softHyphen/>
        <w:t>дит функционирует одновременно в товарной и денежной формах. Можно предположить, что для приобретения дорогостоящего обору</w:t>
        <w:softHyphen/>
        <w:t>дования потребуется не только лизинговая форма кредита, но и денеж</w:t>
        <w:softHyphen/>
        <w:t>ная его форма для установки и наладки приобретенной техники.</w:t>
      </w:r>
    </w:p>
    <w:p>
      <w:pPr>
        <w:pStyle w:val="Normal1"/>
        <w:spacing w:lineRule="auto" w:line="240"/>
        <w:ind w:firstLine="567"/>
        <w:rPr>
          <w:sz w:val="24"/>
        </w:rPr>
      </w:pPr>
      <w:r>
        <w:rPr>
          <w:sz w:val="24"/>
        </w:rPr>
        <w:t>Как уже отмечалось, кредит сводится не только к стадии предостав</w:t>
        <w:softHyphen/>
        <w:t>ления средств во временное пользование, но имеет и другие стадии, в том числе возвращение ссуженной стоимости. Если кредит предостав</w:t>
        <w:softHyphen/>
        <w:t>лен в денежной форме и его возврат был произведен также деньгами, то данная сделка представляет собой денежную форму кредита. Товарную форму кредита можно признать только в тех кредитных сделках, в ко</w:t>
        <w:softHyphen/>
        <w:t>торых предоставление и возвращение ссуженных средств происходят в форме товарных стоимостей.</w:t>
      </w:r>
    </w:p>
    <w:p>
      <w:pPr>
        <w:pStyle w:val="Normal1"/>
        <w:spacing w:lineRule="auto" w:line="240"/>
        <w:ind w:firstLine="567"/>
        <w:rPr>
          <w:sz w:val="24"/>
        </w:rPr>
      </w:pPr>
      <w:r>
        <w:rPr>
          <w:sz w:val="24"/>
        </w:rPr>
        <w:t>Если кредит был предоставлен в форме товара, а возвращен день</w:t>
        <w:softHyphen/>
        <w:t>гами или наоборот (предоставлен деньгами, а возвращен в виде това</w:t>
        <w:softHyphen/>
        <w:t>ра), то здесь более правильно считать, что имеется смешанная форма кредита.</w:t>
      </w:r>
    </w:p>
    <w:p>
      <w:pPr>
        <w:pStyle w:val="Normal1"/>
        <w:spacing w:lineRule="auto" w:line="240"/>
        <w:ind w:firstLine="567"/>
        <w:rPr/>
      </w:pPr>
      <w:r>
        <w:rPr>
          <w:b/>
          <w:sz w:val="24"/>
        </w:rPr>
        <w:t>Смешанная (товарно-денежная) форма</w:t>
      </w:r>
      <w:r>
        <w:rPr>
          <w:sz w:val="24"/>
        </w:rPr>
        <w:t xml:space="preserve"> кредита часто используется в экономике развивающихся стран, рассчитывающихся за денежные ссу</w:t>
        <w:softHyphen/>
        <w:t>ды периодическими поставками своих товаров (преимущественно в виде сырьевых ресурсов и сельскохозяйственных продуктов). Во внутренней экономике продажа товаров в рассрочку платежей сопровождается по</w:t>
        <w:softHyphen/>
        <w:t>степенным возвращением кредита в денежной форме.</w:t>
      </w:r>
    </w:p>
    <w:p>
      <w:pPr>
        <w:pStyle w:val="Normal1"/>
        <w:spacing w:lineRule="auto" w:line="240"/>
        <w:ind w:firstLine="567"/>
        <w:rPr/>
      </w:pPr>
      <w:r>
        <w:rPr>
          <w:sz w:val="24"/>
          <w:u w:val="single"/>
        </w:rPr>
        <w:t>В зависимости от того. кто в кредитной сделке является кредито</w:t>
        <w:softHyphen/>
        <w:t>ром.</w:t>
      </w:r>
      <w:r>
        <w:rPr>
          <w:sz w:val="24"/>
        </w:rPr>
        <w:t xml:space="preserve"> выделяются следующие формы кредита: банковская, хозяйствен</w:t>
        <w:softHyphen/>
        <w:t>ная (коммерческая), государственная, международная, гражданская (ча</w:t>
        <w:softHyphen/>
        <w:t>стная, личная). Вместе с тем в кредитной сделке участвует не только кредитор, но и заемщик; в кредитной сделке они равноправные субъек</w:t>
        <w:softHyphen/>
        <w:t>ты. Предложение ссуды исходит от кредитора, спрос - от заемщика.</w:t>
      </w:r>
    </w:p>
    <w:p>
      <w:pPr>
        <w:pStyle w:val="Normal1"/>
        <w:spacing w:lineRule="auto" w:line="240"/>
        <w:ind w:firstLine="567"/>
        <w:rPr>
          <w:sz w:val="24"/>
        </w:rPr>
      </w:pPr>
      <w:r>
        <w:rPr>
          <w:sz w:val="24"/>
        </w:rPr>
        <w:t>Если банк, например, предоставляет кредит населению, а физичес</w:t>
        <w:softHyphen/>
        <w:t>кое лицо вкладывает свои сбережения на депозит в банке, то в этих слу</w:t>
        <w:softHyphen/>
        <w:t>чаях имеется один и тот же состав участников (банк и население). Вме</w:t>
        <w:softHyphen/>
        <w:t>сте с тем каждая из сторон занимает здесь разное положение: в первом случае банк служит кредитором; во втором - заемщиком; в свою оче</w:t>
        <w:softHyphen/>
        <w:t>редь в первом случае физическое лицо выступает в качестве заемщика, во втором - кредитора. Кредитор и заемщик меняются местами: креди</w:t>
        <w:softHyphen/>
        <w:t>тор становится заемщиком, заемщик - кредитором. Это меняет и фор</w:t>
        <w:softHyphen/>
        <w:t>му кредита.</w:t>
      </w:r>
    </w:p>
    <w:p>
      <w:pPr>
        <w:pStyle w:val="Normal1"/>
        <w:spacing w:lineRule="auto" w:line="240"/>
        <w:ind w:firstLine="567"/>
        <w:rPr/>
      </w:pPr>
      <w:r>
        <w:rPr>
          <w:b/>
          <w:sz w:val="24"/>
        </w:rPr>
        <w:t>Банковская форма кредита</w:t>
      </w:r>
      <w:r>
        <w:rPr>
          <w:sz w:val="24"/>
        </w:rPr>
        <w:t xml:space="preserve"> - наиболее распространенная форма. Это означает, что именно банки чаще всего предоставляют свои ссуды субъектам, нуждающимся во временной финансовой помощи. По объе</w:t>
        <w:softHyphen/>
        <w:t>му ссуда при банковской форме кредита значительно больше ссуд, вы</w:t>
        <w:softHyphen/>
        <w:t>даваемых при каждой из других его форм. Это не случайно. Банк явля</w:t>
        <w:softHyphen/>
        <w:t>ется особым субъектом, основополагающим занятием которого чаще всего становится кредитное дело, он совершает многократное кругов</w:t>
        <w:softHyphen/>
        <w:t>ращение денежных средств на возвратной основе.</w:t>
      </w:r>
    </w:p>
    <w:p>
      <w:pPr>
        <w:pStyle w:val="Normal1"/>
        <w:spacing w:lineRule="auto" w:line="240"/>
        <w:ind w:firstLine="567"/>
        <w:rPr>
          <w:sz w:val="24"/>
        </w:rPr>
      </w:pPr>
      <w:r>
        <w:rPr>
          <w:sz w:val="24"/>
        </w:rPr>
        <w:t>Первая особенность банковской формы кредита состоит в том, что банк оперирует не столько своим капиталом, сколько привлеченными ресурсами. Заняв деньги у одних субъектов, он перераспределяет их, предоставляя ссуду во временное пользование другим юридическим и физическим лицам.</w:t>
      </w:r>
    </w:p>
    <w:p>
      <w:pPr>
        <w:pStyle w:val="Normal1"/>
        <w:spacing w:lineRule="auto" w:line="240"/>
        <w:ind w:firstLine="567"/>
        <w:rPr>
          <w:sz w:val="24"/>
        </w:rPr>
      </w:pPr>
      <w:r>
        <w:rPr>
          <w:sz w:val="24"/>
        </w:rPr>
        <w:t>Вторая особенность заключается в том, что банк ссужает незанятый капитал, временно свободные денежные средства, помещенные в банк хозяйствующими субъектами на счета или во вклады.</w:t>
      </w:r>
    </w:p>
    <w:p>
      <w:pPr>
        <w:pStyle w:val="Normal1"/>
        <w:spacing w:lineRule="auto" w:line="240"/>
        <w:ind w:firstLine="567"/>
        <w:rPr>
          <w:sz w:val="24"/>
        </w:rPr>
      </w:pPr>
      <w:r>
        <w:rPr>
          <w:sz w:val="24"/>
        </w:rPr>
        <w:t>Третья особенность данной формы кредита характеризуется следу</w:t>
        <w:softHyphen/>
        <w:t>ющим. Банк ссужает не просто денежные средства, а деньги как капи</w:t>
        <w:softHyphen/>
        <w:t>тал. Это означает, что заемщик должен так использовать полученные в банке средства, чтобы не только возвратить их кредитору, но и полу</w:t>
        <w:softHyphen/>
        <w:t>чить прибыль, достаточную по крайней мере для того, чтобы уплатить ссудный процент. Платность банковской формы кредита становится ее неотъемлемым атрибутом.</w:t>
      </w:r>
    </w:p>
    <w:p>
      <w:pPr>
        <w:pStyle w:val="Normal1"/>
        <w:spacing w:lineRule="auto" w:line="240"/>
        <w:ind w:firstLine="567"/>
        <w:rPr/>
      </w:pPr>
      <w:r>
        <w:rPr>
          <w:sz w:val="24"/>
        </w:rPr>
        <w:t>При</w:t>
      </w:r>
      <w:r>
        <w:rPr>
          <w:b/>
          <w:sz w:val="24"/>
        </w:rPr>
        <w:t xml:space="preserve"> хозяйственной (коммерческой) форме кредита</w:t>
      </w:r>
      <w:r>
        <w:rPr>
          <w:sz w:val="24"/>
        </w:rPr>
        <w:t xml:space="preserve"> кредиторами вы</w:t>
        <w:softHyphen/>
        <w:t>ступают хозяйственные организации (предприятия, фирмы, компании). Данную форму в силу исторической традиции довольно часто называ</w:t>
        <w:softHyphen/>
        <w:t>ют коммерческим кредитом, иногда вексельным кредитом, поскольку в его основе лежат отсрочка предприятием-продавцом оплаты товара и предоставление предприятием-покупателем векселя как его долгового обязательства оплатить стоимость покупки по истечении определенно</w:t>
        <w:softHyphen/>
        <w:t>го срока. Вероятно, термин «коммерческий» кредит возник как реак</w:t>
        <w:softHyphen/>
        <w:t>ция на долговые отношения, возникающие между поставщиком и по</w:t>
        <w:softHyphen/>
        <w:t>купателем при отгрузке товара и предоставлении договорной отсрочки платежа. Понятие «коммерческий» означает торговый, т.е. то, что об</w:t>
        <w:softHyphen/>
        <w:t>разовалось на базе особых условий продажи товаров.</w:t>
      </w:r>
    </w:p>
    <w:p>
      <w:pPr>
        <w:pStyle w:val="Normal1"/>
        <w:spacing w:lineRule="auto" w:line="240"/>
        <w:ind w:firstLine="567"/>
        <w:rPr>
          <w:sz w:val="24"/>
        </w:rPr>
      </w:pPr>
      <w:r>
        <w:rPr>
          <w:sz w:val="24"/>
        </w:rPr>
        <w:t>Эволюция взаимоотношений между предприятиями порождает не только отсрочку платежа за товар, но и другие формы. В современном хозяйстве предприятия предоставляют друг другу не только товарный, зачастую не столько товарный, сколько денежный кредит. Банки пере</w:t>
        <w:softHyphen/>
        <w:t>стали быть монополистами в осуществлении кредитных операций; кре</w:t>
        <w:softHyphen/>
        <w:t>диты могут предоставлять практически все предприятия и организа</w:t>
        <w:softHyphen/>
        <w:t>ции, имеющие свободные денежные средства. Типичной стала ситуация, когда крупные промышленные и торговые предприятия и организации выдают денежные кредиты своим партнерам. Термин «коммерческий» кредит в его классическом понимании уступает его толкованию как хо</w:t>
        <w:softHyphen/>
        <w:t>зяйственного кредита, предоставляемого предприятиями-кредиторами в товарной и денежной формах.</w:t>
      </w:r>
    </w:p>
    <w:p>
      <w:pPr>
        <w:pStyle w:val="Normal1"/>
        <w:spacing w:lineRule="auto" w:line="240"/>
        <w:ind w:firstLine="567"/>
        <w:rPr>
          <w:sz w:val="24"/>
        </w:rPr>
      </w:pPr>
      <w:r>
        <w:rPr>
          <w:sz w:val="24"/>
        </w:rPr>
        <w:t>Хозяйственная (коммерческая) форма кредита имеет ряд особенно</w:t>
        <w:softHyphen/>
        <w:t>стей. Прежде всего его источником являются как занятые, так и незаня</w:t>
        <w:softHyphen/>
        <w:t>тые капиталы. При товарной форме хозяйственного кредита отсрочка оплаты служит продолжением процесса реализации продукции, ссужа</w:t>
        <w:softHyphen/>
        <w:t>ется не временно высвободившаяся стоимость, а обычный товар с от</w:t>
        <w:softHyphen/>
        <w:t>срочкой платежа. При денежной форме хозяйственного кредита его ис</w:t>
        <w:softHyphen/>
        <w:t>точником выступают денежные средства, временно высвободившиеся из хозяйственного оборота. Важно при этом и то, что при товарном хозяйственном кредите собственность на объект передачи переходит от продавца-кредитора к покупателю, при денежном хозяйственном кре</w:t>
        <w:softHyphen/>
        <w:t>дите собственность на ссуженную стоимость не переходит от кредито</w:t>
        <w:softHyphen/>
        <w:t>ра к заемщику, последний получает ее только во временное владение. По-разному осуществляется платность за пользование кредитом. При товарном хозяйственном кредите плата за отсрочку платежа входит в стоимость товара, при денежном хозяйственном кредите плата за пользование ссудой взимается в открытой форме - кроме размера кре</w:t>
        <w:softHyphen/>
        <w:t>дита, возвращаемого кредитору, заемщик дополнительно уплачивает ссудный процент.</w:t>
      </w:r>
    </w:p>
    <w:p>
      <w:pPr>
        <w:pStyle w:val="Normal1"/>
        <w:spacing w:lineRule="auto" w:line="240"/>
        <w:ind w:firstLine="567"/>
        <w:rPr>
          <w:sz w:val="24"/>
        </w:rPr>
      </w:pPr>
      <w:r>
        <w:rPr>
          <w:sz w:val="24"/>
        </w:rPr>
        <w:t>Хозяйственный кредит независимо от своей товарной или денеж</w:t>
        <w:softHyphen/>
        <w:t>ной формы предоставляется главным образом на короткие сроки, в то время, как, например, банковский кредит зачастую носит долгосроч</w:t>
        <w:softHyphen/>
        <w:t>ный характер.</w:t>
      </w:r>
    </w:p>
    <w:p>
      <w:pPr>
        <w:pStyle w:val="Normal1"/>
        <w:spacing w:lineRule="auto" w:line="240"/>
        <w:ind w:firstLine="567"/>
        <w:rPr/>
      </w:pPr>
      <w:r>
        <w:rPr>
          <w:b/>
          <w:sz w:val="24"/>
        </w:rPr>
        <w:t>Государственная форма кредита</w:t>
      </w:r>
      <w:r>
        <w:rPr>
          <w:sz w:val="24"/>
        </w:rPr>
        <w:t xml:space="preserve"> возникает в том случае, если госу</w:t>
        <w:softHyphen/>
        <w:t>дарство в качестве кредитора предоставляет кредит различным субъек</w:t>
        <w:softHyphen/>
        <w:t>там. Государственный кредит следует отличать от государственного займа, где государство, размещая свои обязательства, облигации и др., выступает в качестве заемщика. Государственный заем чаще всего размещается под определенные государственные программы (на цели восстановления народного хозяйства в послевоенный период, развития народного хозяйства, в том числе его отдельных отраслей и пр.). Займы размещаются, как правило, на длительные сроки (на пять, десять и даже двадцать лет). В отличие от государственных займов, широко рас</w:t>
        <w:softHyphen/>
        <w:t>пространенных в современном хозяйстве, государственная форма кре</w:t>
        <w:softHyphen/>
        <w:t>дита по сравнению с другими формами имеет ограниченное примене</w:t>
        <w:softHyphen/>
        <w:t>ние, чаще всего предоставляется через банки, а также в сфере междуна</w:t>
        <w:softHyphen/>
        <w:t>родных экономических отношений, по существу становится междуна</w:t>
        <w:softHyphen/>
        <w:t>родной формой кредита.</w:t>
      </w:r>
    </w:p>
    <w:p>
      <w:pPr>
        <w:pStyle w:val="Normal1"/>
        <w:spacing w:lineRule="auto" w:line="240"/>
        <w:ind w:firstLine="567"/>
        <w:rPr/>
      </w:pPr>
      <w:r>
        <w:rPr>
          <w:sz w:val="24"/>
        </w:rPr>
        <w:t>При</w:t>
      </w:r>
      <w:r>
        <w:rPr>
          <w:b/>
          <w:sz w:val="24"/>
        </w:rPr>
        <w:t xml:space="preserve"> международной форме кредита</w:t>
      </w:r>
      <w:r>
        <w:rPr>
          <w:sz w:val="24"/>
        </w:rPr>
        <w:t xml:space="preserve"> состав участников кредитной сделки не меняется, в кредитные отношения вступают те же субъекты -банки, предприятия, государство и население, однако отличительным признаком данной формы является принадлежность одного из участ</w:t>
        <w:softHyphen/>
        <w:t>ников к другой стране. Здесь одна из сторон - иностранный субъект.</w:t>
      </w:r>
    </w:p>
    <w:p>
      <w:pPr>
        <w:pStyle w:val="Normal1"/>
        <w:spacing w:lineRule="auto" w:line="240"/>
        <w:ind w:firstLine="567"/>
        <w:rPr>
          <w:sz w:val="24"/>
        </w:rPr>
      </w:pPr>
      <w:r>
        <w:rPr>
          <w:sz w:val="24"/>
        </w:rPr>
        <w:t>Россия хотя и предоставляет кредиты иностранным субъектам, од</w:t>
        <w:softHyphen/>
        <w:t>нако в большей степени выступает заемщиком, нежели кредитором.</w:t>
      </w:r>
    </w:p>
    <w:p>
      <w:pPr>
        <w:pStyle w:val="Normal1"/>
        <w:spacing w:lineRule="auto" w:line="240"/>
        <w:ind w:firstLine="567"/>
        <w:rPr/>
      </w:pPr>
      <w:r>
        <w:rPr>
          <w:b/>
          <w:sz w:val="24"/>
        </w:rPr>
        <w:t>Гражданская форма кредита</w:t>
      </w:r>
      <w:r>
        <w:rPr>
          <w:sz w:val="24"/>
        </w:rPr>
        <w:t xml:space="preserve"> основана на участии в кредитной сдел</w:t>
        <w:softHyphen/>
        <w:t>ке в качестве кредитора отдельных граждан, частных лиц. Такую сдел</w:t>
        <w:softHyphen/>
        <w:t>ку иногда называют частной (личной) формой кредита. Гражданская (частная, личная) форма кредита может носить как денежный, так и товарный характер, применяется во взаимоотношениях со всяким из других участников кредитных отношений.</w:t>
      </w:r>
    </w:p>
    <w:p>
      <w:pPr>
        <w:pStyle w:val="Normal1"/>
        <w:spacing w:lineRule="auto" w:line="240"/>
        <w:ind w:firstLine="567"/>
        <w:rPr>
          <w:sz w:val="24"/>
        </w:rPr>
      </w:pPr>
      <w:r>
        <w:rPr>
          <w:sz w:val="24"/>
        </w:rPr>
        <w:t>Во взаимоотношениях частных лиц друг с другом данная форма кредита часто носит дружеский характер: ссудный процент устанавли</w:t>
        <w:softHyphen/>
        <w:t>вается в меньшей сумме, чем в банках, в некоторых случаях не взыски</w:t>
        <w:softHyphen/>
        <w:t>вается; кредитный договор не заключается, чаще используется долго</w:t>
        <w:softHyphen/>
        <w:t>вая расписка, однако и она зачастую не применяется. Элемент доверия здесь приобретает повышенное значение. Срок такого кредита не явля</w:t>
        <w:softHyphen/>
        <w:t>ется жестким, чаще носит условный характер.</w:t>
      </w:r>
    </w:p>
    <w:p>
      <w:pPr>
        <w:pStyle w:val="Normal1"/>
        <w:spacing w:lineRule="auto" w:line="240"/>
        <w:ind w:firstLine="567"/>
        <w:rPr/>
      </w:pPr>
      <w:r>
        <w:rPr>
          <w:sz w:val="24"/>
        </w:rPr>
        <w:t xml:space="preserve">Как отмечалось ранее, формы кредита можно также различать </w:t>
      </w:r>
      <w:r>
        <w:rPr>
          <w:sz w:val="24"/>
          <w:u w:val="single"/>
        </w:rPr>
        <w:t>в за</w:t>
        <w:softHyphen/>
        <w:t>висимости от целевых потребностей заемщика.</w:t>
      </w:r>
      <w:r>
        <w:rPr>
          <w:sz w:val="24"/>
        </w:rPr>
        <w:t xml:space="preserve"> В этой связи выделя</w:t>
        <w:softHyphen/>
        <w:t>ются две формы: производительная и потребительская формы кредита.</w:t>
      </w:r>
    </w:p>
    <w:p>
      <w:pPr>
        <w:pStyle w:val="Normal1"/>
        <w:spacing w:lineRule="auto" w:line="240"/>
        <w:ind w:firstLine="567"/>
        <w:rPr/>
      </w:pPr>
      <w:r>
        <w:rPr>
          <w:b/>
          <w:sz w:val="24"/>
        </w:rPr>
        <w:t>Производительная форма</w:t>
      </w:r>
      <w:r>
        <w:rPr>
          <w:sz w:val="24"/>
        </w:rPr>
        <w:t xml:space="preserve"> кредита связана с особенностью исполь</w:t>
        <w:softHyphen/>
        <w:t>зования полученных от кредитора средств. Этой форме кредита свой</w:t>
        <w:softHyphen/>
        <w:t>ственно использование ссуды на цели производства и обращения, на производительные цели.</w:t>
      </w:r>
    </w:p>
    <w:p>
      <w:pPr>
        <w:pStyle w:val="Normal1"/>
        <w:spacing w:lineRule="auto" w:line="240"/>
        <w:ind w:firstLine="567"/>
        <w:rPr/>
      </w:pPr>
      <w:r>
        <w:rPr>
          <w:sz w:val="24"/>
        </w:rPr>
        <w:t>Так же, как в случае с товарной формой кредита, можно предполо</w:t>
        <w:softHyphen/>
        <w:t>жить, что его</w:t>
      </w:r>
      <w:r>
        <w:rPr>
          <w:b/>
          <w:sz w:val="24"/>
        </w:rPr>
        <w:t xml:space="preserve"> потребительская форма</w:t>
      </w:r>
      <w:r>
        <w:rPr>
          <w:sz w:val="24"/>
        </w:rPr>
        <w:t xml:space="preserve"> исторически возникла в начале развития кредитных отношений, когда у одних субъектов ощущался избыток предметов потребления, у других возникала потребность во временном их использовании. Со временем данная форма стала рас</w:t>
        <w:softHyphen/>
        <w:t>пространенной и в современном хозяйстве, позволяя субъектам ускорить удовлетворение потребностей населения прежде всего в товарах длительного пользования.</w:t>
      </w:r>
    </w:p>
    <w:p>
      <w:pPr>
        <w:pStyle w:val="Normal1"/>
        <w:spacing w:lineRule="auto" w:line="240"/>
        <w:ind w:firstLine="567"/>
        <w:rPr>
          <w:sz w:val="24"/>
        </w:rPr>
      </w:pPr>
      <w:r>
        <w:rPr>
          <w:sz w:val="24"/>
        </w:rPr>
        <w:t>Потребительская форма кредита в отличие от его производитель</w:t>
        <w:softHyphen/>
        <w:t>ной формы используется населением на цели потребления, он не на</w:t>
        <w:softHyphen/>
        <w:t>правлен на создание новой стоимости, преследует цель удовлетворить потребительские нужды заемщика. Потребительский кредит могут по</w:t>
        <w:softHyphen/>
        <w:t>лучать не только отдельные граждане для удовлетворения своих лич</w:t>
        <w:softHyphen/>
        <w:t>ных потребностей, но и предприятия, не создающие, а «проедающие» созданную стоимость.</w:t>
      </w:r>
    </w:p>
    <w:p>
      <w:pPr>
        <w:pStyle w:val="Normal1"/>
        <w:spacing w:lineRule="auto" w:line="240"/>
        <w:ind w:firstLine="567"/>
        <w:rPr>
          <w:sz w:val="24"/>
        </w:rPr>
      </w:pPr>
      <w:r>
        <w:rPr>
          <w:sz w:val="24"/>
        </w:rPr>
        <w:t>Современный кредит имеет преимущественно производительный характер. Как отмечалось ранее, решающий удельный вес среди разно</w:t>
        <w:softHyphen/>
        <w:t>образных форм кредита имеет банковский кредит. Это означает, что заемщик не только должен возвратить ссуду, но и уплатить за ее ис</w:t>
        <w:softHyphen/>
        <w:t>пользование ссудный процент. В современном хозяйстве кредит ссужа</w:t>
        <w:softHyphen/>
        <w:t>ется не просто в форме денег, а в форме денег как капитала. Движение денег как капитала, как возрастающей стоимости обусловливает про</w:t>
        <w:softHyphen/>
        <w:t>изводительное использование ссуды, требует от заемщика такого раз</w:t>
        <w:softHyphen/>
        <w:t>мещения заемных средств, которое предполагает их рациональное, про</w:t>
        <w:softHyphen/>
        <w:t>изводительное использование, создание новой стоимости, прибыли, частично уступаемой кредитору в виде платы за временное позаимствование ссуженной стоимости.</w:t>
      </w:r>
    </w:p>
    <w:p>
      <w:pPr>
        <w:pStyle w:val="Normal1"/>
        <w:spacing w:lineRule="auto" w:line="240"/>
        <w:ind w:firstLine="567"/>
        <w:rPr>
          <w:sz w:val="24"/>
        </w:rPr>
      </w:pPr>
      <w:r>
        <w:rPr>
          <w:sz w:val="24"/>
        </w:rPr>
        <w:t>Это не исключает случаи покрытия кредитом убытков от деятель</w:t>
        <w:softHyphen/>
        <w:t>ности предприятий. Здесь форма кредита вступает в противоречие с его содержанием, в конечном счете нарушаются законы кредита, наруша</w:t>
        <w:softHyphen/>
        <w:t>ется ход кредитного процесса, кредит из фактора экономического рос</w:t>
        <w:softHyphen/>
        <w:t>та превращается в инструмент обострения диспропорций в развитии экономики.</w:t>
      </w:r>
    </w:p>
    <w:p>
      <w:pPr>
        <w:pStyle w:val="Normal1"/>
        <w:spacing w:lineRule="auto" w:line="240"/>
        <w:ind w:firstLine="567"/>
        <w:rPr>
          <w:sz w:val="24"/>
        </w:rPr>
      </w:pPr>
      <w:r>
        <w:rPr>
          <w:sz w:val="24"/>
        </w:rPr>
        <w:t>Чистых форм кредита, изолированных друг от друга, не существу</w:t>
        <w:softHyphen/>
        <w:t>ет. Банковский кредит, например, хотя и предоставляется в денежной форме, однако на практике его погашение производится в форме това</w:t>
        <w:softHyphen/>
        <w:t>ров. Часто подобная ситуация вызывается исключительными обстоя</w:t>
        <w:softHyphen/>
        <w:t>тельствами. Так, в России в период современного экономического кри</w:t>
        <w:softHyphen/>
        <w:t>зиса 90-х гг. и сильной инфляции банки производили взыскание кредита посредством получения от заемщика соответствующих сумм товаров. Известны случаи, когда предприятия-заемщики расплачивались с бан</w:t>
        <w:softHyphen/>
        <w:t>ками за полученные ранее кредиты сахаром, который работники банка продавали по сходной цене клиентам и знакомым.</w:t>
      </w:r>
    </w:p>
    <w:p>
      <w:pPr>
        <w:pStyle w:val="Normal1"/>
        <w:spacing w:lineRule="auto" w:line="240"/>
        <w:ind w:firstLine="567"/>
        <w:rPr>
          <w:sz w:val="24"/>
        </w:rPr>
      </w:pPr>
      <w:r>
        <w:rPr>
          <w:sz w:val="24"/>
        </w:rPr>
        <w:t>Это относится и к другим формам кредита. Банковский кредит, бу</w:t>
        <w:softHyphen/>
        <w:t>дучи по своему характеру производительным кредитом, на практике приобретает потребительские черты. В свою очередь гражданский кредит - это далеко не всегда потребительский кредит. Граждане могут приобретать ссуду на строительство или ремонт дома, приобретение хозяйственного инвентаря, используемого при сельскохозяйственных работах. Кредит гражданам на их потребительские цели в определен</w:t>
        <w:softHyphen/>
        <w:t>ной степени может быть направлен на поддержание их жизнедеятель</w:t>
        <w:softHyphen/>
        <w:t>ности, восстановление физических сил и здоровья, поэтому косвенно также приобретает своеобразные производительные черты.</w:t>
      </w:r>
    </w:p>
    <w:p>
      <w:pPr>
        <w:pStyle w:val="Normal1"/>
        <w:spacing w:lineRule="auto" w:line="240"/>
        <w:ind w:firstLine="567"/>
        <w:rPr>
          <w:sz w:val="24"/>
        </w:rPr>
      </w:pPr>
      <w:r>
        <w:rPr>
          <w:sz w:val="24"/>
        </w:rPr>
        <w:t>В отдельных случаях используются и другие формы кредита, в ча</w:t>
        <w:softHyphen/>
        <w:t>стности:</w:t>
      </w:r>
    </w:p>
    <w:p>
      <w:pPr>
        <w:pStyle w:val="Normal1"/>
        <w:spacing w:lineRule="auto" w:line="240"/>
        <w:ind w:firstLine="567"/>
        <w:rPr/>
      </w:pPr>
      <w:r>
        <w:rPr>
          <w:sz w:val="24"/>
        </w:rPr>
        <w:t xml:space="preserve">• </w:t>
      </w:r>
      <w:r>
        <w:rPr>
          <w:sz w:val="24"/>
        </w:rPr>
        <w:t>прямая и косвенная;</w:t>
      </w:r>
    </w:p>
    <w:p>
      <w:pPr>
        <w:pStyle w:val="Normal1"/>
        <w:spacing w:lineRule="auto" w:line="240"/>
        <w:ind w:firstLine="567"/>
        <w:rPr>
          <w:sz w:val="24"/>
        </w:rPr>
      </w:pPr>
      <w:r>
        <w:rPr>
          <w:sz w:val="24"/>
        </w:rPr>
        <w:t xml:space="preserve">• </w:t>
      </w:r>
      <w:r>
        <w:rPr>
          <w:sz w:val="24"/>
        </w:rPr>
        <w:t>явная и скрытая;</w:t>
      </w:r>
    </w:p>
    <w:p>
      <w:pPr>
        <w:pStyle w:val="Normal1"/>
        <w:spacing w:lineRule="auto" w:line="240"/>
        <w:ind w:firstLine="567"/>
        <w:rPr>
          <w:sz w:val="24"/>
        </w:rPr>
      </w:pPr>
      <w:r>
        <w:rPr>
          <w:sz w:val="24"/>
        </w:rPr>
        <w:t xml:space="preserve">• </w:t>
      </w:r>
      <w:r>
        <w:rPr>
          <w:sz w:val="24"/>
        </w:rPr>
        <w:t>старая и новая;</w:t>
      </w:r>
    </w:p>
    <w:p>
      <w:pPr>
        <w:pStyle w:val="Normal1"/>
        <w:spacing w:lineRule="auto" w:line="240"/>
        <w:ind w:firstLine="567"/>
        <w:rPr>
          <w:sz w:val="24"/>
        </w:rPr>
      </w:pPr>
      <w:r>
        <w:rPr>
          <w:sz w:val="24"/>
        </w:rPr>
        <w:t xml:space="preserve">• </w:t>
      </w:r>
      <w:r>
        <w:rPr>
          <w:sz w:val="24"/>
        </w:rPr>
        <w:t>основная (преимущественная) и дополнительная;</w:t>
      </w:r>
    </w:p>
    <w:p>
      <w:pPr>
        <w:pStyle w:val="Normal1"/>
        <w:spacing w:lineRule="auto" w:line="240"/>
        <w:ind w:firstLine="567"/>
        <w:rPr>
          <w:sz w:val="24"/>
        </w:rPr>
      </w:pPr>
      <w:r>
        <w:rPr>
          <w:sz w:val="24"/>
        </w:rPr>
        <w:t xml:space="preserve">• </w:t>
      </w:r>
      <w:r>
        <w:rPr>
          <w:sz w:val="24"/>
        </w:rPr>
        <w:t>развитая и неразвитая и др.</w:t>
      </w:r>
    </w:p>
    <w:p>
      <w:pPr>
        <w:pStyle w:val="Normal1"/>
        <w:spacing w:lineRule="auto" w:line="240"/>
        <w:ind w:firstLine="567"/>
        <w:rPr/>
      </w:pPr>
      <w:r>
        <w:rPr>
          <w:b/>
          <w:sz w:val="24"/>
        </w:rPr>
        <w:t>Прямая форма кредита</w:t>
      </w:r>
      <w:r>
        <w:rPr>
          <w:sz w:val="24"/>
        </w:rPr>
        <w:t xml:space="preserve"> отражает непосредственную выдачу ссуды ее пользователю, без опосредуемых звеньев. Косвенная форма кредита возникает, когда ссуда берется для кредитования других субъектов. На</w:t>
        <w:softHyphen/>
        <w:t>пример, если торговая организация получает ссуду в банке не только для приобретения и продажи товаров, но и для кредитования граждан под товары с рассрочкой платежа. Косвенными потребителями банковс</w:t>
        <w:softHyphen/>
        <w:t>кого кредита являются граждане, оформившие ссуду от торговой орга</w:t>
        <w:softHyphen/>
        <w:t>низации на покупку товаров в кредит.</w:t>
      </w:r>
    </w:p>
    <w:p>
      <w:pPr>
        <w:pStyle w:val="Normal1"/>
        <w:spacing w:lineRule="auto" w:line="240"/>
        <w:ind w:firstLine="567"/>
        <w:rPr/>
      </w:pPr>
      <w:r>
        <w:rPr>
          <w:b/>
          <w:sz w:val="24"/>
        </w:rPr>
        <w:t>Косвенное кредитование</w:t>
      </w:r>
      <w:r>
        <w:rPr>
          <w:sz w:val="24"/>
        </w:rPr>
        <w:t xml:space="preserve"> происходило при кредитовании заготови</w:t>
        <w:softHyphen/>
        <w:t>тельных организаций. В той части, в которой ссуда выдавалась загото</w:t>
        <w:softHyphen/>
        <w:t>вительной организации на оплату заготавливаемой продукции, наблю</w:t>
        <w:softHyphen/>
        <w:t>дается прямая форма кредита, в той же части, в какой данная ссуда шла на выплату заготовительной организацией авансов сдатчикам под бу</w:t>
        <w:softHyphen/>
        <w:t>дущий урожай сельскохозяйственной продукции, возникала косвенная форма кредита.</w:t>
      </w:r>
    </w:p>
    <w:p>
      <w:pPr>
        <w:pStyle w:val="Normal1"/>
        <w:spacing w:lineRule="auto" w:line="240"/>
        <w:ind w:firstLine="567"/>
        <w:rPr/>
      </w:pPr>
      <w:r>
        <w:rPr>
          <w:sz w:val="24"/>
        </w:rPr>
        <w:t>Под</w:t>
      </w:r>
      <w:r>
        <w:rPr>
          <w:b/>
          <w:sz w:val="24"/>
        </w:rPr>
        <w:t xml:space="preserve"> явной формой кредита</w:t>
      </w:r>
      <w:r>
        <w:rPr>
          <w:sz w:val="24"/>
        </w:rPr>
        <w:t xml:space="preserve"> понимается кредит под заранее огово</w:t>
        <w:softHyphen/>
        <w:t>ренные цели.</w:t>
      </w:r>
      <w:r>
        <w:rPr>
          <w:b/>
          <w:sz w:val="24"/>
        </w:rPr>
        <w:t xml:space="preserve"> Скрытая форма кредита</w:t>
      </w:r>
      <w:r>
        <w:rPr>
          <w:sz w:val="24"/>
        </w:rPr>
        <w:t xml:space="preserve"> возникает, если ссуда использо</w:t>
        <w:softHyphen/>
        <w:t>вана на цели, не предусмотренные взаимными обязательствами сторон.</w:t>
      </w:r>
    </w:p>
    <w:p>
      <w:pPr>
        <w:pStyle w:val="Normal1"/>
        <w:spacing w:lineRule="auto" w:line="240"/>
        <w:ind w:firstLine="567"/>
        <w:rPr/>
      </w:pPr>
      <w:r>
        <w:rPr>
          <w:b/>
          <w:sz w:val="24"/>
        </w:rPr>
        <w:t>Старая форма кредита</w:t>
      </w:r>
      <w:r>
        <w:rPr>
          <w:sz w:val="24"/>
        </w:rPr>
        <w:t xml:space="preserve"> - форма, появившаяся в начале развития кре</w:t>
        <w:softHyphen/>
        <w:t>дитных отношений. Например, товарная ссуда под заклад имущества представляла собой старейшую форму, используемую на ранних эта</w:t>
        <w:softHyphen/>
        <w:t>пах общественного развития. Для рабовладельческого общества была характерна ростовщическая форма кредита, которая впоследствии ис</w:t>
        <w:softHyphen/>
        <w:t>черпала себя, однако при определенных условиях ростовщическая пла</w:t>
        <w:softHyphen/>
        <w:t>та за заемные средства может возникать и в современной жизни. Ста</w:t>
        <w:softHyphen/>
        <w:t>рая форма может модернизироваться, приобретать современные черты.</w:t>
      </w:r>
    </w:p>
    <w:p>
      <w:pPr>
        <w:pStyle w:val="Normal1"/>
        <w:spacing w:lineRule="auto" w:line="240"/>
        <w:ind w:firstLine="567"/>
        <w:rPr/>
      </w:pPr>
      <w:r>
        <w:rPr>
          <w:b/>
          <w:sz w:val="24"/>
        </w:rPr>
        <w:t>К новым формам кредита</w:t>
      </w:r>
      <w:r>
        <w:rPr>
          <w:sz w:val="24"/>
        </w:rPr>
        <w:t xml:space="preserve"> можно отнести лизинговый кредит. Объек</w:t>
        <w:softHyphen/>
        <w:t>том обеспечения становятся не только традиционное недвижимое иму</w:t>
        <w:softHyphen/>
        <w:t>щество, но и современные виды техники, новые товары, являющиеся признаком современной жизни (автомобили, яхты, дорогостоящая ви</w:t>
        <w:softHyphen/>
        <w:t>деоаппаратура, компьютеры). Современный кредит служит новой фор</w:t>
        <w:softHyphen/>
        <w:t>мой кредита по сравнению с его ростовщической формой.</w:t>
      </w:r>
    </w:p>
    <w:p>
      <w:pPr>
        <w:pStyle w:val="Normal1"/>
        <w:spacing w:lineRule="auto" w:line="240"/>
        <w:ind w:firstLine="567"/>
        <w:rPr/>
      </w:pPr>
      <w:r>
        <w:rPr>
          <w:b/>
          <w:sz w:val="24"/>
        </w:rPr>
        <w:t>Основная форма современного кредита</w:t>
      </w:r>
      <w:r>
        <w:rPr>
          <w:sz w:val="24"/>
        </w:rPr>
        <w:t xml:space="preserve"> - денежный кредит, в то вре</w:t>
        <w:softHyphen/>
        <w:t>мя как товарный кредит выступает в качестве</w:t>
      </w:r>
      <w:r>
        <w:rPr>
          <w:b/>
          <w:sz w:val="24"/>
        </w:rPr>
        <w:t xml:space="preserve"> дополнительной формы, </w:t>
      </w:r>
      <w:r>
        <w:rPr>
          <w:sz w:val="24"/>
        </w:rPr>
        <w:t>которая не является второстепенной, второсортной. Каждая из форм с учетом разнообразных критериев их классификации дополняет друг друга, образуя определенную систему, адекватную соответствующему уровню товарно-денежных отношений.</w:t>
      </w:r>
    </w:p>
    <w:p>
      <w:pPr>
        <w:pStyle w:val="Normal1"/>
        <w:spacing w:lineRule="auto" w:line="240"/>
        <w:ind w:firstLine="567"/>
        <w:rPr/>
      </w:pPr>
      <w:r>
        <w:rPr>
          <w:b/>
        </w:rPr>
        <w:t>Развитая и неразвитая формы кредита</w:t>
      </w:r>
      <w:r>
        <w:rPr/>
        <w:t xml:space="preserve"> характеризуют степень его развития. В этом смысле ломбардный кредит называют допотопным, «нафталиновым» кредитом, не соответствующим современному уров</w:t>
        <w:softHyphen/>
        <w:t>ню отношений. Несмотря на это, данный кредит применяется в совре</w:t>
        <w:softHyphen/>
        <w:t>менном обществе, он не развит достаточно широко, например, по срав</w:t>
        <w:softHyphen/>
        <w:t>нению с банковским кредитом.</w:t>
      </w:r>
    </w:p>
    <w:p>
      <w:pPr>
        <w:pStyle w:val="Heading3"/>
        <w:rPr/>
      </w:pPr>
      <w:bookmarkStart w:id="54" w:name="__RefHeading___Toc506746115"/>
      <w:bookmarkEnd w:id="54"/>
      <w:r>
        <w:rPr/>
        <w:t>11.2. Виды кредита</w:t>
      </w:r>
    </w:p>
    <w:p>
      <w:pPr>
        <w:pStyle w:val="Normal1"/>
        <w:spacing w:lineRule="auto" w:line="240" w:before="220" w:after="0"/>
        <w:ind w:firstLine="567"/>
        <w:rPr/>
      </w:pPr>
      <w:r>
        <w:rPr>
          <w:sz w:val="24"/>
          <w:u w:val="single"/>
        </w:rPr>
        <w:t>Вид кредита - это более детальная его характеристика по организа</w:t>
        <w:softHyphen/>
        <w:t>ционно-экономическим признакам, используемая для классификации кредитов.</w:t>
      </w:r>
      <w:r>
        <w:rPr>
          <w:sz w:val="24"/>
        </w:rPr>
        <w:t xml:space="preserve"> Единых мировых стандартов при</w:t>
      </w:r>
      <w:r>
        <w:rPr>
          <w:b/>
          <w:sz w:val="24"/>
        </w:rPr>
        <w:t xml:space="preserve"> </w:t>
      </w:r>
      <w:r>
        <w:rPr>
          <w:sz w:val="24"/>
        </w:rPr>
        <w:t>их классификации не суще</w:t>
        <w:softHyphen/>
        <w:t>ствует. В каждой стране есть свои особенности. В России кредиты клас</w:t>
        <w:softHyphen/>
        <w:t>сифицируются в зависимости от:</w:t>
      </w:r>
    </w:p>
    <w:p>
      <w:pPr>
        <w:pStyle w:val="Normal1"/>
        <w:spacing w:lineRule="auto" w:line="240"/>
        <w:ind w:firstLine="567"/>
        <w:rPr>
          <w:sz w:val="24"/>
        </w:rPr>
      </w:pPr>
      <w:r>
        <w:rPr>
          <w:sz w:val="24"/>
        </w:rPr>
        <w:t xml:space="preserve">• </w:t>
      </w:r>
      <w:r>
        <w:rPr>
          <w:sz w:val="24"/>
        </w:rPr>
        <w:t>стадий воспроизводства, обслуживаемых кредитом;</w:t>
      </w:r>
    </w:p>
    <w:p>
      <w:pPr>
        <w:pStyle w:val="Normal1"/>
        <w:spacing w:lineRule="auto" w:line="240"/>
        <w:ind w:firstLine="567"/>
        <w:rPr>
          <w:sz w:val="24"/>
        </w:rPr>
      </w:pPr>
      <w:r>
        <w:rPr>
          <w:sz w:val="24"/>
        </w:rPr>
        <w:t xml:space="preserve">• </w:t>
      </w:r>
      <w:r>
        <w:rPr>
          <w:sz w:val="24"/>
        </w:rPr>
        <w:t>отраслевой направленности;</w:t>
      </w:r>
    </w:p>
    <w:p>
      <w:pPr>
        <w:pStyle w:val="Normal1"/>
        <w:spacing w:lineRule="auto" w:line="240"/>
        <w:ind w:firstLine="567"/>
        <w:rPr>
          <w:sz w:val="24"/>
        </w:rPr>
      </w:pPr>
      <w:r>
        <w:rPr>
          <w:sz w:val="24"/>
        </w:rPr>
        <w:t xml:space="preserve">• </w:t>
      </w:r>
      <w:r>
        <w:rPr>
          <w:sz w:val="24"/>
        </w:rPr>
        <w:t>объектов кредитования;</w:t>
      </w:r>
    </w:p>
    <w:p>
      <w:pPr>
        <w:pStyle w:val="Normal1"/>
        <w:spacing w:lineRule="auto" w:line="240"/>
        <w:ind w:firstLine="567"/>
        <w:rPr>
          <w:sz w:val="24"/>
        </w:rPr>
      </w:pPr>
      <w:r>
        <w:rPr>
          <w:sz w:val="24"/>
        </w:rPr>
        <w:t xml:space="preserve">• </w:t>
      </w:r>
      <w:r>
        <w:rPr>
          <w:sz w:val="24"/>
        </w:rPr>
        <w:t>его обеспеченности;</w:t>
      </w:r>
    </w:p>
    <w:p>
      <w:pPr>
        <w:pStyle w:val="Normal1"/>
        <w:spacing w:lineRule="auto" w:line="240"/>
        <w:ind w:firstLine="567"/>
        <w:rPr>
          <w:sz w:val="24"/>
        </w:rPr>
      </w:pPr>
      <w:r>
        <w:rPr>
          <w:sz w:val="24"/>
        </w:rPr>
        <w:t xml:space="preserve">• </w:t>
      </w:r>
      <w:r>
        <w:rPr>
          <w:sz w:val="24"/>
        </w:rPr>
        <w:t>срочности кредитования;</w:t>
      </w:r>
    </w:p>
    <w:p>
      <w:pPr>
        <w:pStyle w:val="Normal1"/>
        <w:spacing w:lineRule="auto" w:line="240"/>
        <w:ind w:firstLine="567"/>
        <w:rPr>
          <w:sz w:val="24"/>
        </w:rPr>
      </w:pPr>
      <w:r>
        <w:rPr>
          <w:sz w:val="24"/>
        </w:rPr>
        <w:t xml:space="preserve">• </w:t>
      </w:r>
      <w:r>
        <w:rPr>
          <w:sz w:val="24"/>
        </w:rPr>
        <w:t>платности и др.</w:t>
      </w:r>
    </w:p>
    <w:p>
      <w:pPr>
        <w:pStyle w:val="Normal1"/>
        <w:spacing w:lineRule="auto" w:line="240"/>
        <w:ind w:firstLine="567"/>
        <w:rPr/>
      </w:pPr>
      <w:r>
        <w:rPr>
          <w:sz w:val="24"/>
        </w:rPr>
        <w:t>Кредит, как отмечалось ранее, представляет собой категорию обме</w:t>
        <w:softHyphen/>
        <w:t>на. При продаже своего продукта, при покупке сырья, оборудования и прочих товаров, необходимых для продолжения деятельности, товаро</w:t>
        <w:softHyphen/>
        <w:t>производители испытывают значительную потребность в дополнитель</w:t>
        <w:softHyphen/>
        <w:t>ных платежных средствах. Являясь важным инструментом платежа, кре</w:t>
        <w:softHyphen/>
        <w:t>дит применяется для удовлетворения разнообразных потребностей заемщика. Эти потребности зарождаются не только</w:t>
      </w:r>
      <w:r>
        <w:rPr>
          <w:b/>
          <w:sz w:val="24"/>
        </w:rPr>
        <w:t xml:space="preserve"> </w:t>
      </w:r>
      <w:r>
        <w:rPr>
          <w:sz w:val="24"/>
        </w:rPr>
        <w:t>в</w:t>
      </w:r>
      <w:r>
        <w:rPr>
          <w:b/>
          <w:sz w:val="24"/>
        </w:rPr>
        <w:t xml:space="preserve"> </w:t>
      </w:r>
      <w:r>
        <w:rPr>
          <w:sz w:val="24"/>
        </w:rPr>
        <w:t>обмене, где разрыв в платежном обороте наиболее проявляется, но и в</w:t>
      </w:r>
      <w:r>
        <w:rPr>
          <w:b/>
          <w:sz w:val="24"/>
        </w:rPr>
        <w:t xml:space="preserve"> других стадиях воспроизводства.</w:t>
      </w:r>
      <w:r>
        <w:rPr>
          <w:sz w:val="24"/>
        </w:rPr>
        <w:t xml:space="preserve"> Хозяйственные организации, производящие продукт, расходуют полученные ссуды для приобретения средств производства, удовлетворения потребностей по расчетам по заработной плате с ра</w:t>
        <w:softHyphen/>
        <w:t>ботниками, с бюджетными организациями. Население получает кредит для удовлетворения своих потребительских нужд. Выступая категори</w:t>
        <w:softHyphen/>
        <w:t>ей обмена, кредит используется для удовлетворения потребностей про</w:t>
        <w:softHyphen/>
        <w:t>изводства, распределения и потребления валового продукта.</w:t>
      </w:r>
    </w:p>
    <w:p>
      <w:pPr>
        <w:pStyle w:val="Normal1"/>
        <w:spacing w:lineRule="auto" w:line="240"/>
        <w:ind w:firstLine="567"/>
        <w:rPr/>
      </w:pPr>
      <w:r>
        <w:rPr>
          <w:sz w:val="24"/>
        </w:rPr>
        <w:t>Кредит подразделяется на виды и в зависимости от</w:t>
      </w:r>
      <w:r>
        <w:rPr>
          <w:b/>
          <w:sz w:val="24"/>
        </w:rPr>
        <w:t xml:space="preserve"> их отраслевой направленности.</w:t>
      </w:r>
      <w:r>
        <w:rPr>
          <w:sz w:val="24"/>
        </w:rPr>
        <w:t xml:space="preserve"> Когда кредит обслуживает потребности промышлен</w:t>
        <w:softHyphen/>
        <w:t>ных предприятий, то это промышленный кредит. Бывает также сельс</w:t>
        <w:softHyphen/>
        <w:t>кохозяйственный, торговый кредит. Отраслевая направленность кре</w:t>
        <w:softHyphen/>
        <w:t>дита часто находит свое воплощение в государственной статистике ряда стран (отдельно выделяются кредиты промышленности, торговле, сель</w:t>
        <w:softHyphen/>
        <w:t>скому хозяйству и т.д.). По отраслям делят кредиты и отдельные ком</w:t>
        <w:softHyphen/>
        <w:t>мерческие банки.</w:t>
      </w:r>
    </w:p>
    <w:p>
      <w:pPr>
        <w:pStyle w:val="Normal1"/>
        <w:spacing w:lineRule="auto" w:line="240"/>
        <w:ind w:firstLine="567"/>
        <w:rPr/>
      </w:pPr>
      <w:r>
        <w:rPr>
          <w:sz w:val="24"/>
        </w:rPr>
        <w:t>Классификация кредита обусловлена также</w:t>
      </w:r>
      <w:r>
        <w:rPr>
          <w:b/>
          <w:sz w:val="24"/>
        </w:rPr>
        <w:t xml:space="preserve"> объектами кредитова</w:t>
        <w:softHyphen/>
        <w:t>ния.</w:t>
      </w:r>
      <w:r>
        <w:rPr>
          <w:sz w:val="24"/>
        </w:rPr>
        <w:t xml:space="preserve"> Объект выражает то, что противостоит кредиту. Чаще всего кре</w:t>
        <w:softHyphen/>
        <w:t>дит используется для приобретения различных товаров (в промышлен</w:t>
        <w:softHyphen/>
        <w:t>ности - сырье, основные и вспомогательные материалы, топливо, тара и т.п., в торговле - товары разнообразного ассортимента, у населения -товары длительного пользования), и здесь кредиту противостоят раз</w:t>
        <w:softHyphen/>
        <w:t>личные товарно-материальные ценности. В ряде случаев ссуда выдает</w:t>
        <w:softHyphen/>
        <w:t>ся для осуществления различных производственных затрат. Например, в сельском хозяйстве кредит в большей части направляется на затраты по растениеводству и животноводству, в промышленности - на сезон</w:t>
        <w:softHyphen/>
        <w:t>ные затраты (ремонт, подготовку к новому сезону производства сельс</w:t>
        <w:softHyphen/>
        <w:t>кохозяйственных продуктов и др.).</w:t>
      </w:r>
    </w:p>
    <w:p>
      <w:pPr>
        <w:pStyle w:val="Normal1"/>
        <w:spacing w:lineRule="auto" w:line="240"/>
        <w:ind w:firstLine="567"/>
        <w:rPr>
          <w:sz w:val="24"/>
        </w:rPr>
      </w:pPr>
      <w:r>
        <w:rPr>
          <w:sz w:val="24"/>
        </w:rPr>
        <w:t>Объект кредитования может иметь материально-вещественную фор</w:t>
        <w:softHyphen/>
        <w:t>му и не иметь ее. Заемщик берет ссуду необязательно для накопления необходимых ему товарно-материальных ценностей. Кредиту поэтому необязательно будут противостоять конкретные виды материалов. Ссу</w:t>
        <w:softHyphen/>
        <w:t>да довольно часто берется под разрыв в платежном обороте, когда у предприятия временно отсутствуют свободные денежные средства, но возникают обязательства по разнообразным видам текущих платежей. Это могут быть потребности, связанные с необходимостью платежей по выплате заработной платы персоналу предприятия, различных на</w:t>
        <w:softHyphen/>
        <w:t>логов в федеральный или местный бюджет, по взносам по страхованию имущества и пр. В этом случае кредит покрывает недостаток денежных средств или разрыв в платежном обороте.</w:t>
      </w:r>
    </w:p>
    <w:p>
      <w:pPr>
        <w:pStyle w:val="Normal1"/>
        <w:spacing w:lineRule="auto" w:line="240"/>
        <w:ind w:firstLine="567"/>
        <w:rPr/>
      </w:pPr>
      <w:r>
        <w:rPr>
          <w:sz w:val="24"/>
        </w:rPr>
        <w:t>Классификация кредита по видам зависит и от его</w:t>
      </w:r>
      <w:r>
        <w:rPr>
          <w:b/>
          <w:sz w:val="24"/>
        </w:rPr>
        <w:t xml:space="preserve"> обеспеченности. </w:t>
      </w:r>
      <w:r>
        <w:rPr>
          <w:sz w:val="24"/>
        </w:rPr>
        <w:t>Обычно обеспеченность различают по характеру, степени (полноте) и формам. По характеру обеспечения выделяют ссуды, имеющие прямое и косвенное обеспечение. Прямое обеспечение содержат, например, ссу</w:t>
        <w:softHyphen/>
        <w:t>ды, выданные под конкретный материальный объект, на покупку конк</w:t>
        <w:softHyphen/>
        <w:t>ретных видов товарно-материальных ценностей. Косвенное обеспече</w:t>
        <w:softHyphen/>
        <w:t>ние могут иметь, например, ссуды, выданные на покрытие разрыва в платежном обороте. Хотя ссуда и выдается на покрытие платежных обязательств заемщика, прямой оплаты товарно-материальных ценно</w:t>
        <w:softHyphen/>
        <w:t>стей, которые прямо противостояли бы кредиту, может не быть, одна</w:t>
        <w:softHyphen/>
        <w:t>ко проявляется косвенное материальное обеспечение в форме товарных запасов, созданных за счет собственных денежных источников.</w:t>
      </w:r>
    </w:p>
    <w:p>
      <w:pPr>
        <w:pStyle w:val="Normal1"/>
        <w:spacing w:lineRule="auto" w:line="240"/>
        <w:ind w:firstLine="567"/>
        <w:rPr>
          <w:sz w:val="24"/>
        </w:rPr>
      </w:pPr>
      <w:r>
        <w:rPr>
          <w:sz w:val="24"/>
        </w:rPr>
        <w:t>По степени обеспеченности можно выделить кредиты с полным (до</w:t>
        <w:softHyphen/>
        <w:t>статочным), неполным (недостаточным) обеспечением и без обеспече</w:t>
        <w:softHyphen/>
        <w:t>ния. Полное обеспечение имеется в том случае, если размер обеспече</w:t>
        <w:softHyphen/>
        <w:t>ния равен или выше размера предоставляемого кредита. Неполное обеспечение возникает тогда, когда его стоимость меньше размера кре</w:t>
        <w:softHyphen/>
        <w:t>дита. Кредит может и не иметь обеспечения. Такой кредит называют бланковым. Чаще всего он предоставляется при наличии достаточного доверия банка к заемщику, уверенности банка в возврате средств, пре</w:t>
        <w:softHyphen/>
        <w:t>доставляемых заемщику во временное пользование.</w:t>
      </w:r>
    </w:p>
    <w:p>
      <w:pPr>
        <w:pStyle w:val="Normal1"/>
        <w:spacing w:lineRule="auto" w:line="240"/>
        <w:ind w:firstLine="567"/>
        <w:rPr>
          <w:sz w:val="24"/>
        </w:rPr>
      </w:pPr>
      <w:r>
        <w:rPr>
          <w:sz w:val="24"/>
        </w:rPr>
        <w:t>Обеспечение кредита можно рассматривать не только с позиции противостояния ему определенной массы стоимостей, ликвидных то</w:t>
        <w:softHyphen/>
        <w:t>варно-материальных запасов, но и определенных внешних гарантий. Помимо обычного залога товарно-материальных ценностей, имущества, принадлежащего заемщику, в группу обеспечения возврата кредита вхо</w:t>
        <w:softHyphen/>
        <w:t>дят различного рода гарантии, поручительства третьих лиц, страхова</w:t>
        <w:softHyphen/>
        <w:t>ние и др.</w:t>
      </w:r>
    </w:p>
    <w:p>
      <w:pPr>
        <w:pStyle w:val="Normal1"/>
        <w:spacing w:lineRule="auto" w:line="240"/>
        <w:ind w:firstLine="567"/>
        <w:rPr/>
      </w:pPr>
      <w:r>
        <w:rPr>
          <w:sz w:val="24"/>
        </w:rPr>
        <w:t>При классификации кредита в зависимости</w:t>
      </w:r>
      <w:r>
        <w:rPr>
          <w:b/>
          <w:sz w:val="24"/>
        </w:rPr>
        <w:t xml:space="preserve"> от срочности кредитова</w:t>
        <w:softHyphen/>
        <w:t>ния</w:t>
      </w:r>
      <w:r>
        <w:rPr>
          <w:sz w:val="24"/>
        </w:rPr>
        <w:t xml:space="preserve"> выделяют краткосрочные, среднесрочные и долгосрочные ссуды.</w:t>
      </w:r>
    </w:p>
    <w:p>
      <w:pPr>
        <w:pStyle w:val="Normal1"/>
        <w:spacing w:lineRule="auto" w:line="240"/>
        <w:ind w:firstLine="567"/>
        <w:rPr>
          <w:sz w:val="24"/>
        </w:rPr>
      </w:pPr>
      <w:r>
        <w:rPr>
          <w:sz w:val="24"/>
        </w:rPr>
        <w:t>Краткосрочные ссуды обслуживают текущие потребности заемщи</w:t>
        <w:softHyphen/>
        <w:t>ка, связанные с движением оборотного капитала. Краткосрочными ссу</w:t>
        <w:softHyphen/>
        <w:t>дами считаются такие ссуды, срок возврата которых по международ</w:t>
        <w:softHyphen/>
        <w:t>ным стандартам не выходит за пределы одного года. Однако на практике их срок может быть неодинаков. Это определяется экономическими ус</w:t>
        <w:softHyphen/>
        <w:t>ловиями, степенью инфляции. Так, в России 90-х гг. в силу значитель</w:t>
        <w:softHyphen/>
        <w:t>ных инфляционных процессов к краткосрочным ссудам зачастую отно</w:t>
        <w:softHyphen/>
        <w:t>сили ссуды со сроком до трех-шести месяцев.</w:t>
      </w:r>
    </w:p>
    <w:p>
      <w:pPr>
        <w:pStyle w:val="Normal1"/>
        <w:spacing w:lineRule="auto" w:line="240"/>
        <w:ind w:firstLine="567"/>
        <w:rPr>
          <w:sz w:val="24"/>
        </w:rPr>
      </w:pPr>
      <w:r>
        <w:rPr>
          <w:sz w:val="24"/>
        </w:rPr>
        <w:t>Среднесрочные и долгосрочные кредиты обслуживают долговремен</w:t>
        <w:softHyphen/>
        <w:t>ные потребности, обусловленные необходимостью модернизации производства, осуществления капитальных затрат по расширению про</w:t>
        <w:softHyphen/>
        <w:t>изводства.</w:t>
      </w:r>
    </w:p>
    <w:p>
      <w:pPr>
        <w:pStyle w:val="Normal1"/>
        <w:spacing w:lineRule="auto" w:line="240"/>
        <w:ind w:firstLine="567"/>
        <w:rPr>
          <w:sz w:val="24"/>
        </w:rPr>
      </w:pPr>
      <w:r>
        <w:rPr>
          <w:sz w:val="24"/>
        </w:rPr>
        <w:t>Устоявшегося стандартного срока как критерия отнесения кредита к разряду среднесрочных или долгосрочных ссуд пока нет. В США, на</w:t>
        <w:softHyphen/>
        <w:t>пример, среднесрочными ссудами являются такие ссуды, срок погаше</w:t>
        <w:softHyphen/>
        <w:t>ния которых не выходит за пределы восьми лет, в Германии - до шести лет. Нет единообразия и в размере срока по долгосрочным ссудам.</w:t>
      </w:r>
    </w:p>
    <w:p>
      <w:pPr>
        <w:pStyle w:val="Normal1"/>
        <w:spacing w:lineRule="auto" w:line="240"/>
        <w:ind w:firstLine="567"/>
        <w:rPr>
          <w:sz w:val="24"/>
        </w:rPr>
      </w:pPr>
      <w:r>
        <w:rPr>
          <w:sz w:val="24"/>
        </w:rPr>
        <w:t>В России к среднесрочным ссудам относили ссуды со сроком пога</w:t>
        <w:softHyphen/>
        <w:t>шения от шести до двенадцати месяцев, к долгосрочным - кредиты, срок возврата которых выходил за пределы года. Деление кредитов по их длительности функционирования в хозяйстве заемщика было оправдан</w:t>
        <w:softHyphen/>
        <w:t>ным, ибо в условиях обесценения денег даже кратковременное их пре</w:t>
        <w:softHyphen/>
        <w:t>бывание в хозяйстве заемщика могло привести к потере сохранности капитала. Сильная инфляция трансформировала представление о сро</w:t>
        <w:softHyphen/>
        <w:t>ке кредитования, меняла критерии срочности кредитования заемщиков.</w:t>
      </w:r>
    </w:p>
    <w:p>
      <w:pPr>
        <w:pStyle w:val="Normal1"/>
        <w:spacing w:lineRule="auto" w:line="240"/>
        <w:ind w:firstLine="567"/>
        <w:rPr/>
      </w:pPr>
      <w:r>
        <w:rPr>
          <w:sz w:val="24"/>
        </w:rPr>
        <w:t>Кредит можно классифицировать по видам и в зависимости</w:t>
      </w:r>
      <w:r>
        <w:rPr>
          <w:b/>
          <w:sz w:val="24"/>
        </w:rPr>
        <w:t xml:space="preserve"> от плат</w:t>
        <w:softHyphen/>
        <w:t>ности за его использование.</w:t>
      </w:r>
      <w:r>
        <w:rPr>
          <w:sz w:val="24"/>
        </w:rPr>
        <w:t xml:space="preserve"> Здесь выделяют платный и бесплатный, дорогой и дешевый кредиты. За основу такого деления берется размер процентной ставки, установленный за пользование ссудой.</w:t>
      </w:r>
    </w:p>
    <w:p>
      <w:pPr>
        <w:pStyle w:val="Normal1"/>
        <w:spacing w:lineRule="auto" w:line="240"/>
        <w:ind w:firstLine="567"/>
        <w:rPr>
          <w:sz w:val="24"/>
        </w:rPr>
      </w:pPr>
      <w:r>
        <w:rPr>
          <w:sz w:val="24"/>
        </w:rPr>
        <w:t>В современном хозяйстве кредит функционирует как капитал. Это означает, что кредитор передает ссуженную стоимость не как сумму денег, а как самовозрастающую стоимость, которая возвращается ему с приращением в виде ссудного процента. Заемщик же полученные сред</w:t>
        <w:softHyphen/>
        <w:t>ства должен использовать таким образом, чтобы с их помощью можно было не только обеспечить непрерывность производства, но и создать новую стоимость, достаточную, чтобы рассчитаться с кредитором -возвратить ему первоначально авансированную сумму и уплатить ссуд</w:t>
        <w:softHyphen/>
        <w:t>ный процент. Именно поэтому кредит как стоимостная категория носит платный характер.</w:t>
      </w:r>
    </w:p>
    <w:p>
      <w:pPr>
        <w:pStyle w:val="Normal1"/>
        <w:spacing w:lineRule="auto" w:line="240"/>
        <w:ind w:firstLine="567"/>
        <w:rPr>
          <w:sz w:val="24"/>
        </w:rPr>
      </w:pPr>
      <w:r>
        <w:rPr>
          <w:sz w:val="24"/>
        </w:rPr>
        <w:t>Тем не менее как в древней, так и в современной истории существует и бесплатный кредит в очень ограниченных размерах. Чаще всего в со</w:t>
        <w:softHyphen/>
        <w:t>временном хозяйстве он применяется при кредитовании инсайдеров (ак</w:t>
        <w:softHyphen/>
        <w:t>ционеров банка), при личных (дружеских) формах кредита и др.</w:t>
      </w:r>
    </w:p>
    <w:p>
      <w:pPr>
        <w:pStyle w:val="Normal1"/>
        <w:spacing w:lineRule="auto" w:line="240"/>
        <w:ind w:firstLine="567"/>
        <w:rPr>
          <w:sz w:val="24"/>
        </w:rPr>
      </w:pPr>
      <w:r>
        <w:rPr>
          <w:sz w:val="24"/>
        </w:rPr>
        <w:t>При товарном кредите (в форме векселей) отсрочка платежа также не сопровождается взысканием процента. Вместе с тем хотя прямо здесь плата за кредит и не проявляет себя, однако косвенно процент входит в цену того продукта, по которому была произведена отсрочка его оплаты.</w:t>
      </w:r>
    </w:p>
    <w:p>
      <w:pPr>
        <w:pStyle w:val="Normal1"/>
        <w:spacing w:lineRule="auto" w:line="240"/>
        <w:ind w:firstLine="567"/>
        <w:rPr>
          <w:sz w:val="24"/>
        </w:rPr>
      </w:pPr>
      <w:r>
        <w:rPr>
          <w:sz w:val="24"/>
        </w:rPr>
        <w:t>В рамках платности за кредит применяются понятия дорогого и де</w:t>
        <w:softHyphen/>
        <w:t>шевого кредитов.</w:t>
      </w:r>
    </w:p>
    <w:p>
      <w:pPr>
        <w:pStyle w:val="Normal1"/>
        <w:spacing w:lineRule="auto" w:line="240"/>
        <w:ind w:firstLine="567"/>
        <w:rPr>
          <w:sz w:val="24"/>
        </w:rPr>
      </w:pPr>
      <w:r>
        <w:rPr>
          <w:sz w:val="24"/>
        </w:rPr>
        <w:t>Понятие дорогого кредита связано со взысканием процентной став</w:t>
        <w:softHyphen/>
        <w:t>ки, размер которой выше его рыночного уровня. Как правило, такая ставка установлена по кредитам, имеющим повышенный риск невозв</w:t>
        <w:softHyphen/>
        <w:t>рата ссуды (из-за низкого класса кредитоспособности заемщика, сомни</w:t>
        <w:softHyphen/>
        <w:t>тельного обеспечения и пр.). Другие кредиты (с повышенной процен</w:t>
        <w:softHyphen/>
        <w:t>тной ставкой) применяются также как своеобразная санкция за несвоевременный возврат ссуды, а также нарушения, противореча</w:t>
        <w:softHyphen/>
        <w:t>щие кредитному договору с клиентом.</w:t>
      </w:r>
    </w:p>
    <w:p>
      <w:pPr>
        <w:pStyle w:val="Normal1"/>
        <w:spacing w:lineRule="auto" w:line="240"/>
        <w:ind w:firstLine="567"/>
        <w:rPr>
          <w:sz w:val="24"/>
        </w:rPr>
      </w:pPr>
      <w:r>
        <w:rPr>
          <w:sz w:val="24"/>
        </w:rPr>
        <w:t>Чаще всего размер платности кредитор дифференцирует в зависи</w:t>
        <w:softHyphen/>
        <w:t>мости от срока кредита, качества обеспечения, платежеспособности за</w:t>
        <w:softHyphen/>
        <w:t>емщика. Платность меняется с учетом экономического цикла - подъе</w:t>
        <w:softHyphen/>
        <w:t>ма, депрессии или экономического кризиса.</w:t>
      </w:r>
    </w:p>
    <w:p>
      <w:pPr>
        <w:pStyle w:val="Normal1"/>
        <w:spacing w:lineRule="auto" w:line="240"/>
        <w:ind w:firstLine="567"/>
        <w:rPr>
          <w:sz w:val="24"/>
        </w:rPr>
      </w:pPr>
      <w:r>
        <w:rPr>
          <w:sz w:val="24"/>
        </w:rPr>
        <w:t>Дорогой и дешевый кредиты - понятия относительные. Например, для западной практики процентные ставки российских банков в усло</w:t>
        <w:softHyphen/>
        <w:t>виях экономического кризиса и инфляции середины 1990 г. могут пока</w:t>
        <w:softHyphen/>
        <w:t>заться космическими с позиции их размера. Однако с учетом месячного и годового темпов инфляции они уже не стали такими, поскольку обес</w:t>
        <w:softHyphen/>
        <w:t>ценение денег в 1996-1997 гг. достигало от 1 до 2% ежемесячно. Под влиянием обвала банковской системы России в августе - сентябре 1998 г. плата за кредит вновь существенно возросла.</w:t>
      </w:r>
    </w:p>
    <w:p>
      <w:pPr>
        <w:pStyle w:val="Normal1"/>
        <w:spacing w:lineRule="auto" w:line="240"/>
        <w:ind w:firstLine="567"/>
        <w:rPr>
          <w:sz w:val="24"/>
        </w:rPr>
      </w:pPr>
      <w:r>
        <w:rPr>
          <w:sz w:val="24"/>
        </w:rPr>
        <w:t>В мировой банковской практике используются и другие критерии классификации кредитов. В частности, кредиты могут делиться на ссу</w:t>
        <w:softHyphen/>
        <w:t>ды, выдаваемые в национальной и иностранной валюте, юридическим и физическим лицам и др.</w:t>
      </w:r>
    </w:p>
    <w:p>
      <w:pPr>
        <w:pStyle w:val="Normal1"/>
        <w:spacing w:lineRule="auto" w:line="240" w:before="280" w:after="0"/>
        <w:ind w:firstLine="567"/>
        <w:rPr>
          <w:sz w:val="24"/>
        </w:rPr>
      </w:pPr>
      <w:r>
        <w:rPr>
          <w:b/>
          <w:sz w:val="24"/>
        </w:rPr>
        <w:t>Вопросы для самоконтроля</w:t>
      </w:r>
    </w:p>
    <w:p>
      <w:pPr>
        <w:pStyle w:val="Normal1"/>
        <w:spacing w:lineRule="auto" w:line="240" w:before="240" w:after="0"/>
        <w:ind w:firstLine="567"/>
        <w:rPr>
          <w:sz w:val="24"/>
        </w:rPr>
      </w:pPr>
      <w:r>
        <w:rPr>
          <w:i/>
          <w:sz w:val="24"/>
        </w:rPr>
        <w:t>1. По каким критериям можно выделить формы кредита?</w:t>
      </w:r>
    </w:p>
    <w:p>
      <w:pPr>
        <w:pStyle w:val="Normal1"/>
        <w:spacing w:lineRule="auto" w:line="240" w:before="60" w:after="0"/>
        <w:ind w:firstLine="567"/>
        <w:rPr>
          <w:sz w:val="24"/>
        </w:rPr>
      </w:pPr>
      <w:r>
        <w:rPr>
          <w:i/>
          <w:sz w:val="24"/>
        </w:rPr>
        <w:t>2. Какие формы кредита выделяют в зависимости от стоимости?</w:t>
      </w:r>
    </w:p>
    <w:p>
      <w:pPr>
        <w:pStyle w:val="Normal1"/>
        <w:spacing w:lineRule="auto" w:line="240"/>
        <w:ind w:firstLine="567"/>
        <w:rPr>
          <w:sz w:val="24"/>
        </w:rPr>
      </w:pPr>
      <w:r>
        <w:rPr>
          <w:i/>
          <w:sz w:val="24"/>
        </w:rPr>
        <w:t>3. Какие формы кредита выделяют в зависимости от кредитора и заемщика?</w:t>
      </w:r>
    </w:p>
    <w:p>
      <w:pPr>
        <w:pStyle w:val="Normal1"/>
        <w:spacing w:lineRule="auto" w:line="240"/>
        <w:ind w:firstLine="567"/>
        <w:rPr>
          <w:sz w:val="24"/>
        </w:rPr>
      </w:pPr>
      <w:r>
        <w:rPr>
          <w:i/>
          <w:sz w:val="24"/>
        </w:rPr>
        <w:t>4. Каковы формы кредита в зависимости от целевых потребностей заемщика?</w:t>
      </w:r>
    </w:p>
    <w:p>
      <w:pPr>
        <w:sectPr>
          <w:footerReference w:type="default" r:id="rId33"/>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rPr>
      </w:pPr>
      <w:r>
        <w:rPr>
          <w:i/>
          <w:sz w:val="24"/>
        </w:rPr>
        <w:t>5. Что такое вид кредита и какие шесть критериев его классифика</w:t>
        <w:softHyphen/>
        <w:t>ции можно использовать?</w:t>
      </w:r>
    </w:p>
    <w:p>
      <w:pPr>
        <w:pStyle w:val="Heading2"/>
        <w:rPr/>
      </w:pPr>
      <w:bookmarkStart w:id="55" w:name="__RefHeading___Toc506746116"/>
      <w:bookmarkEnd w:id="55"/>
      <w:r>
        <w:rPr/>
        <w:t>ГЛАВА 12. РОЛЬ КРЕДИТА В РАЗВИТИИ ЭКОНОМИКИ, ЕГО ГРАНИЦЫ</w:t>
      </w:r>
    </w:p>
    <w:p>
      <w:pPr>
        <w:pStyle w:val="Heading3"/>
        <w:rPr/>
      </w:pPr>
      <w:bookmarkStart w:id="56" w:name="__RefHeading___Toc506746117"/>
      <w:bookmarkEnd w:id="56"/>
      <w:r>
        <w:rPr/>
        <w:t>12.1. Роль кредита</w:t>
      </w:r>
    </w:p>
    <w:p>
      <w:pPr>
        <w:pStyle w:val="Normal1"/>
        <w:spacing w:lineRule="auto" w:line="240" w:before="240" w:after="0"/>
        <w:ind w:firstLine="567"/>
        <w:rPr/>
      </w:pPr>
      <w:r>
        <w:rPr>
          <w:sz w:val="24"/>
          <w:u w:val="single"/>
        </w:rPr>
        <w:t>Роль кредита характеризуется результатами его применения для эко</w:t>
        <w:softHyphen/>
        <w:t>номики. государства и населения, а также особенностями методов, с помощью которых эти результаты достигаются.</w:t>
      </w:r>
      <w:r>
        <w:rPr>
          <w:sz w:val="24"/>
        </w:rPr>
        <w:t xml:space="preserve"> Что касается методов, то они в значительной мере обусловливаются возвратностью кредита и, как правило, платным предоставлением средств. Это повышает от</w:t>
        <w:softHyphen/>
        <w:t>ветственность и усиливает заинтересованность участников кредитных операций, побуждая их к целесообразному предоставлению и исполь</w:t>
        <w:softHyphen/>
        <w:t>зованию заемных средств.</w:t>
      </w:r>
    </w:p>
    <w:p>
      <w:pPr>
        <w:pStyle w:val="Normal1"/>
        <w:spacing w:lineRule="auto" w:line="240"/>
        <w:ind w:firstLine="567"/>
        <w:rPr>
          <w:sz w:val="24"/>
        </w:rPr>
      </w:pPr>
      <w:r>
        <w:rPr>
          <w:sz w:val="24"/>
        </w:rPr>
        <w:t>Присущая кредитным отношениям возвратность средств в сочета</w:t>
        <w:softHyphen/>
        <w:t>нии с взиманием платы за пользование средствами усиливают заинте</w:t>
        <w:softHyphen/>
        <w:t>ресованность в экономии на размере привлекаемых средств и сроках их использования.</w:t>
      </w:r>
    </w:p>
    <w:p>
      <w:pPr>
        <w:pStyle w:val="Normal1"/>
        <w:spacing w:lineRule="auto" w:line="240"/>
        <w:ind w:firstLine="567"/>
        <w:rPr>
          <w:sz w:val="24"/>
        </w:rPr>
      </w:pPr>
      <w:r>
        <w:rPr>
          <w:sz w:val="24"/>
        </w:rPr>
        <w:t>Отмеченная особенность кредитных отношений становится замет</w:t>
        <w:softHyphen/>
        <w:t>ной при сравнении их с безвозвратным бюджетным финансированием, при котором практически отсутствует материальная заинтересованность в уменьшении сумм бюджетного финансирования, так как получаемые средства не подлежат возврату, пользование ими - бесплатное.</w:t>
      </w:r>
    </w:p>
    <w:p>
      <w:pPr>
        <w:pStyle w:val="Normal1"/>
        <w:spacing w:lineRule="auto" w:line="240"/>
        <w:ind w:firstLine="567"/>
        <w:rPr>
          <w:sz w:val="24"/>
        </w:rPr>
      </w:pPr>
      <w:r>
        <w:rPr>
          <w:sz w:val="24"/>
        </w:rPr>
        <w:t>Отмеченные особенности, в частности возвратность, срочность и плат</w:t>
        <w:softHyphen/>
        <w:t>ность, способствуют повышению роли кредита в экономии ресурсов.</w:t>
      </w:r>
    </w:p>
    <w:p>
      <w:pPr>
        <w:pStyle w:val="Normal1"/>
        <w:spacing w:lineRule="auto" w:line="240"/>
        <w:ind w:firstLine="567"/>
        <w:rPr>
          <w:sz w:val="24"/>
        </w:rPr>
      </w:pPr>
      <w:r>
        <w:rPr>
          <w:sz w:val="24"/>
        </w:rPr>
        <w:t xml:space="preserve">Результаты применения кредита важны и многообразны. </w:t>
      </w:r>
      <w:r>
        <w:rPr>
          <w:sz w:val="24"/>
          <w:u w:val="single"/>
        </w:rPr>
        <w:t>Кредит используемый для возвратного предоставления средств, влияет на про</w:t>
        <w:softHyphen/>
        <w:t>цессы производства, реализации и потребления продукции и на сферу денежного оборота.</w:t>
      </w:r>
    </w:p>
    <w:p>
      <w:pPr>
        <w:pStyle w:val="Normal1"/>
        <w:spacing w:lineRule="auto" w:line="240"/>
        <w:ind w:firstLine="567"/>
        <w:rPr>
          <w:sz w:val="24"/>
        </w:rPr>
      </w:pPr>
      <w:r>
        <w:rPr>
          <w:sz w:val="24"/>
        </w:rPr>
        <w:t>Роль кредита проявляется в результатах складывающихся при осу</w:t>
        <w:softHyphen/>
        <w:t>ществлении различных видов его отношений, возникающих при ком</w:t>
        <w:softHyphen/>
        <w:t>мерческом, банковском, потребительском, государственном и ипотечном кредитах. По каждому направлению влияния кредита доминирую</w:t>
        <w:softHyphen/>
        <w:t>щее место занимает какой-либо вид кредитных отношений. Так, при реализации товаров с отсрочкой платежа основную роль играет ком</w:t>
        <w:softHyphen/>
        <w:t>мерческий кредит. Напротив, при предоставлении взаймы денежных средств первостепенное значение имеет банковский кредит, занимаю</w:t>
        <w:softHyphen/>
        <w:t>щий ведущее место среди других форм кредита.</w:t>
      </w:r>
    </w:p>
    <w:p>
      <w:pPr>
        <w:pStyle w:val="Normal1"/>
        <w:spacing w:lineRule="auto" w:line="240"/>
        <w:ind w:firstLine="567"/>
        <w:rPr>
          <w:sz w:val="24"/>
        </w:rPr>
      </w:pPr>
      <w:r>
        <w:rPr>
          <w:sz w:val="24"/>
        </w:rPr>
        <w:t>Немалое значение в системе кредитных отношений имеет привлече</w:t>
        <w:softHyphen/>
        <w:t>ние средств для выполнения кредитных операций. Однако такая дея</w:t>
        <w:softHyphen/>
        <w:t>тельность неодинакова для различных кредитных отношений. Напри</w:t>
        <w:softHyphen/>
        <w:t>мер, при применении коммерческого кредита нет необходимости в привлечении кредитором средств со стороны; для предоставления средств взаймы в виде отсрочки оплаты реализуемых товаров для пре</w:t>
        <w:softHyphen/>
        <w:t>доставления кредита используются собственные ресурсы кредитора. Это не исключает последующее привлечение банковского кредита для ком</w:t>
        <w:softHyphen/>
        <w:t>пенсации вложений средств кредитора (учет векселей, ссуды под залог векселей). Тем не менее первоначально при предоставлении коммерчес</w:t>
        <w:softHyphen/>
        <w:t>кого кредита не обязательно предполагается привлечение средств со стороны.</w:t>
      </w:r>
    </w:p>
    <w:p>
      <w:pPr>
        <w:pStyle w:val="Normal1"/>
        <w:spacing w:lineRule="auto" w:line="240"/>
        <w:ind w:firstLine="567"/>
        <w:rPr>
          <w:sz w:val="24"/>
        </w:rPr>
      </w:pPr>
      <w:r>
        <w:rPr>
          <w:sz w:val="24"/>
        </w:rPr>
        <w:t>Напротив, банковское кредитование предполагает широкое исполь</w:t>
        <w:softHyphen/>
        <w:t>зование привлеченных средств. Такая деятельность банков имеет нема</w:t>
        <w:softHyphen/>
        <w:t>ловажное значение, поскольку наличие привлеченных средств свидетель</w:t>
        <w:softHyphen/>
        <w:t>ствует о том, что собственники средств не использовали их для приобретения товаров. Однако в подобной ситуации предоставление средств заемщику означает появление у него возможности приобретать необходимые товары. Иными словами, применение банковского креди</w:t>
        <w:softHyphen/>
        <w:t>та сводится в конечном счете к перераспределению материальных ресур</w:t>
        <w:softHyphen/>
        <w:t>сов. Такой результат применения банковского кредита характеризует его значение в перераспределении материальных ресурсов в хозяйстве.</w:t>
      </w:r>
    </w:p>
    <w:p>
      <w:pPr>
        <w:pStyle w:val="Normal1"/>
        <w:spacing w:lineRule="auto" w:line="240"/>
        <w:ind w:firstLine="567"/>
        <w:rPr>
          <w:sz w:val="24"/>
        </w:rPr>
      </w:pPr>
      <w:r>
        <w:rPr>
          <w:sz w:val="24"/>
        </w:rPr>
        <w:t>По существу, аналогичные результаты складываются при примене</w:t>
        <w:softHyphen/>
        <w:t>нии коммерческого кредита, когда предоставление отсрочки оплаты реализуемых товаров сопровождается перераспределением материаль</w:t>
        <w:softHyphen/>
        <w:t>ных ресурсов от поставщика к покупателю.</w:t>
      </w:r>
    </w:p>
    <w:p>
      <w:pPr>
        <w:pStyle w:val="Normal1"/>
        <w:spacing w:lineRule="auto" w:line="240"/>
        <w:ind w:firstLine="567"/>
        <w:rPr>
          <w:sz w:val="24"/>
        </w:rPr>
      </w:pPr>
      <w:r>
        <w:rPr>
          <w:sz w:val="24"/>
        </w:rPr>
        <w:t>Практически и при применении государственного, потребительско</w:t>
        <w:softHyphen/>
        <w:t>го, а также ипотечного кредитов, предоставляемых под залог недвижи</w:t>
        <w:softHyphen/>
        <w:t>мого имущества и на сооружение такой недвижимости, как жилье, ста</w:t>
        <w:softHyphen/>
        <w:t>новится возможным перераспределение материальных ресурсов.</w:t>
      </w:r>
    </w:p>
    <w:p>
      <w:pPr>
        <w:pStyle w:val="Normal1"/>
        <w:spacing w:lineRule="auto" w:line="240"/>
        <w:ind w:firstLine="567"/>
        <w:rPr/>
      </w:pPr>
      <w:r>
        <w:rPr>
          <w:sz w:val="24"/>
        </w:rPr>
        <w:t>Все это свидетельствует о важности участия кредита в перераспре</w:t>
        <w:softHyphen/>
        <w:t>делении материальных ресурсов. Однако это предполагает необходи</w:t>
        <w:softHyphen/>
        <w:t>мость таких кредитных отношений, при которых достигается целесо</w:t>
        <w:softHyphen/>
        <w:t>образное использование ресурсов. Одним из проявлений роли кредита выступает</w:t>
      </w:r>
      <w:r>
        <w:rPr>
          <w:b/>
          <w:sz w:val="24"/>
        </w:rPr>
        <w:t xml:space="preserve"> его воздействие на бесперебойность процессов производства и реализации продукции.</w:t>
      </w:r>
      <w:r>
        <w:rPr>
          <w:sz w:val="24"/>
        </w:rPr>
        <w:t xml:space="preserve"> При систематических несовпадениях текущих денежных поступлений и расходов предприятий возможны временная недостаточность средств для приобретения необходимых товарно-ма</w:t>
        <w:softHyphen/>
        <w:t>териальных ценностей, оплаты услуг и обусловленные этим нарушения бесперебойности процессов производства и реализации продукции. Бла</w:t>
        <w:softHyphen/>
        <w:t>годаря предоставлению заемных средств для удовлетворения времен</w:t>
        <w:softHyphen/>
        <w:t>ных потребностей преодолеваются непрерывно повторяющиеся «при</w:t>
        <w:softHyphen/>
        <w:t>ливы» и «отливы» средств у заемщиков, что способствует преодолению задержки воспроизводственного процесса и тем самым его бесперебой</w:t>
        <w:softHyphen/>
        <w:t>ности и ускорению.</w:t>
      </w:r>
    </w:p>
    <w:p>
      <w:pPr>
        <w:pStyle w:val="Normal1"/>
        <w:spacing w:lineRule="auto" w:line="240"/>
        <w:ind w:firstLine="567"/>
        <w:rPr>
          <w:sz w:val="24"/>
        </w:rPr>
      </w:pPr>
      <w:r>
        <w:rPr>
          <w:sz w:val="24"/>
        </w:rPr>
        <w:t>Подобные результаты достигаются при применении различных форм кредита. Так, с помощью коммерческого кредита заемщик может, даже при отсутствии у него требующихся денежных средств, приобрести ма</w:t>
        <w:softHyphen/>
        <w:t>териальные ресурсы, необходимые для бесперебойности процессов про</w:t>
        <w:softHyphen/>
        <w:t>изводства и реализации продукции.</w:t>
      </w:r>
    </w:p>
    <w:p>
      <w:pPr>
        <w:pStyle w:val="Normal1"/>
        <w:spacing w:lineRule="auto" w:line="240"/>
        <w:ind w:firstLine="567"/>
        <w:rPr>
          <w:sz w:val="24"/>
        </w:rPr>
      </w:pPr>
      <w:r>
        <w:rPr>
          <w:sz w:val="24"/>
        </w:rPr>
        <w:t>По-иному воздействует на достижение непрерывности процессов производства и реализации продукции банковский кредит, благодаря предоставлению которого заемщик получает возможность приобретать и своевременно оплачивать требуемые материальные ресурсы.</w:t>
      </w:r>
    </w:p>
    <w:p>
      <w:pPr>
        <w:pStyle w:val="Normal1"/>
        <w:spacing w:lineRule="auto" w:line="240"/>
        <w:ind w:firstLine="567"/>
        <w:rPr>
          <w:sz w:val="24"/>
        </w:rPr>
      </w:pPr>
      <w:r>
        <w:rPr>
          <w:sz w:val="24"/>
        </w:rPr>
        <w:t>При предоставлении ссуд для удовлетворения таких потребностей нужно удостовериться, что речь идет о временной потребности и при этом существует надежность своевременного погашения ссудной задол</w:t>
        <w:softHyphen/>
        <w:t>женности. Отмеченное имеет немаловажное значение, поскольку не ис</w:t>
        <w:softHyphen/>
        <w:t>ключено использование кредита для образования необоснованно по</w:t>
        <w:softHyphen/>
        <w:t>вышенных запасов, что может явиться предпосылкой замедления кругооборота.</w:t>
      </w:r>
    </w:p>
    <w:p>
      <w:pPr>
        <w:pStyle w:val="Normal1"/>
        <w:spacing w:lineRule="auto" w:line="240"/>
        <w:ind w:firstLine="567"/>
        <w:rPr/>
      </w:pPr>
      <w:r>
        <w:rPr>
          <w:sz w:val="24"/>
        </w:rPr>
        <w:t>Кредит играет большую роль</w:t>
      </w:r>
      <w:r>
        <w:rPr>
          <w:b/>
          <w:sz w:val="24"/>
        </w:rPr>
        <w:t xml:space="preserve"> в удовлетворении временной потреб</w:t>
        <w:softHyphen/>
        <w:t>ности в средствах, обусловленной сезонностью производства и реализа</w:t>
        <w:softHyphen/>
        <w:t>ции определенных видов продукции.</w:t>
      </w:r>
      <w:r>
        <w:rPr>
          <w:sz w:val="24"/>
        </w:rPr>
        <w:t xml:space="preserve"> Использование заемных средств по</w:t>
        <w:softHyphen/>
        <w:t>зволяет образовать сезонные запасы и производить сезонные затраты предприятиями и организациями сезонных отраслей хозяйства. Здесь важно, что при применении кредита создаются благоприятные условия не только для успешной работы предприятий и организаций сезонных отраслей хозяйства, но и для экономного использования ресурсов, по</w:t>
        <w:softHyphen/>
        <w:t>скольку эти предприятия и организации могут осуществлять свою дея</w:t>
        <w:softHyphen/>
        <w:t>тельность при минимальном объеме собственных средств, а также умень</w:t>
        <w:softHyphen/>
        <w:t>шении резервов, в том числе денежной их части.</w:t>
      </w:r>
    </w:p>
    <w:p>
      <w:pPr>
        <w:pStyle w:val="Normal1"/>
        <w:spacing w:lineRule="auto" w:line="240"/>
        <w:ind w:firstLine="567"/>
        <w:rPr>
          <w:sz w:val="24"/>
        </w:rPr>
      </w:pPr>
      <w:r>
        <w:rPr>
          <w:sz w:val="24"/>
        </w:rPr>
        <w:t>Вместе с тем благодаря перераспределению средств между различ</w:t>
        <w:softHyphen/>
        <w:t>ными заемщиками создается возможность сокращения совокупного объема средств, предоставляемых заемщикам. Необходимой предпосыл</w:t>
        <w:softHyphen/>
        <w:t>кой предоставления заемных средств для удовлетворения сезонных по</w:t>
        <w:softHyphen/>
        <w:t>требностей служит то, что размер потребности в средствах обусловлен действительно сезонными факторами. Это существенно, поскольку не</w:t>
        <w:softHyphen/>
        <w:t>соблюдение такого требования может привести к избыточному предос</w:t>
        <w:softHyphen/>
        <w:t>тавлению заемных средств и к несвоевременному их возврату.</w:t>
      </w:r>
    </w:p>
    <w:p>
      <w:pPr>
        <w:pStyle w:val="Normal1"/>
        <w:spacing w:lineRule="auto" w:line="240"/>
        <w:ind w:firstLine="567"/>
        <w:rPr/>
      </w:pPr>
      <w:r>
        <w:rPr>
          <w:sz w:val="24"/>
        </w:rPr>
        <w:t>Велика роль кредита и</w:t>
      </w:r>
      <w:r>
        <w:rPr>
          <w:b/>
          <w:sz w:val="24"/>
        </w:rPr>
        <w:t xml:space="preserve"> в расширении производства.</w:t>
      </w:r>
      <w:r>
        <w:rPr>
          <w:sz w:val="24"/>
        </w:rPr>
        <w:t xml:space="preserve"> Заемные сред</w:t>
        <w:softHyphen/>
        <w:t>ства могут предоставляться на сравнительно короткие сроки для уве</w:t>
        <w:softHyphen/>
        <w:t>личения запасов и затрат, требующихся для расширения производства и реализации продукции. Вместе с тем кредит может использоваться в качестве источника средств для увеличения основных фондов - зданий, сооружений, приобретения оборудования и т. д. В этом случае он уве</w:t>
        <w:softHyphen/>
        <w:t>личивает возможности предприятий в создании новых основных фон</w:t>
        <w:softHyphen/>
        <w:t>дов, нужных для развития производства.</w:t>
      </w:r>
    </w:p>
    <w:p>
      <w:pPr>
        <w:pStyle w:val="Normal1"/>
        <w:spacing w:lineRule="auto" w:line="240"/>
        <w:ind w:firstLine="567"/>
        <w:rPr>
          <w:sz w:val="24"/>
        </w:rPr>
      </w:pPr>
      <w:r>
        <w:rPr>
          <w:sz w:val="24"/>
        </w:rPr>
        <w:t>Применение кредита в качестве источника увеличения основных фондов имеет некоторые преимущества по сравнению с использовани</w:t>
        <w:softHyphen/>
        <w:t>ем такого безвозвратного источника средств, как бюджетное финанси</w:t>
        <w:softHyphen/>
        <w:t>рование. Например, при определении потребности в средствах для ка</w:t>
        <w:softHyphen/>
        <w:t>питаловложений, осуществляемых за счет безвозвратного финансиро</w:t>
        <w:softHyphen/>
        <w:t>вания из бюджета, вполне возможно стремление предприятия получить как можно больше средств. Напротив, при использовании кредита как источника капиталовложений стремление к получению большей сум</w:t>
        <w:softHyphen/>
        <w:t>мы лишается оснований, поскольку средства, взятые взаймы, придется впоследствии возвращать, а пользование ими оплачивать.</w:t>
      </w:r>
    </w:p>
    <w:p>
      <w:pPr>
        <w:pStyle w:val="Normal1"/>
        <w:spacing w:lineRule="auto" w:line="240"/>
        <w:ind w:firstLine="567"/>
        <w:rPr>
          <w:sz w:val="24"/>
        </w:rPr>
      </w:pPr>
      <w:r>
        <w:rPr>
          <w:sz w:val="24"/>
        </w:rPr>
        <w:t>Кроме того, применение кредита в качестве источника средств для капиталовложений позволяет более последовательно контролировать эффективность таких затрат благодаря определению возможности по</w:t>
        <w:softHyphen/>
        <w:t>гашения ссуд за счет прибыли от проводимых мероприятий и установ</w:t>
        <w:softHyphen/>
        <w:t>лению сроков погашения ссуд в пределах сроков окупаемости кредиту</w:t>
        <w:softHyphen/>
        <w:t>емых мероприятий.</w:t>
      </w:r>
    </w:p>
    <w:p>
      <w:pPr>
        <w:pStyle w:val="Normal1"/>
        <w:spacing w:lineRule="auto" w:line="240"/>
        <w:ind w:firstLine="567"/>
        <w:rPr>
          <w:sz w:val="24"/>
        </w:rPr>
      </w:pPr>
      <w:r>
        <w:rPr>
          <w:sz w:val="24"/>
        </w:rPr>
        <w:t>Нужно еще обратить внимание на значительные возможности учас</w:t>
        <w:softHyphen/>
        <w:t>тия кредита в расширении производства при применении его в каче</w:t>
        <w:softHyphen/>
        <w:t>стве источника средств для выполнения лизинговых операций, широко распространенных за рубежом, но пока еще недостаточно развитых в России. Дальнейшее расширение лизинговых операций является важ</w:t>
        <w:softHyphen/>
        <w:t>ным направлением повышения роли кредита в развитии экономики.</w:t>
      </w:r>
    </w:p>
    <w:p>
      <w:pPr>
        <w:pStyle w:val="Normal1"/>
        <w:spacing w:lineRule="auto" w:line="240"/>
        <w:ind w:firstLine="567"/>
        <w:rPr>
          <w:sz w:val="24"/>
        </w:rPr>
      </w:pPr>
      <w:r>
        <w:rPr>
          <w:sz w:val="24"/>
        </w:rPr>
        <w:t>Отмеченные направления применения кредита для удовлетворения временных, сезонных потребностей в средствах, а также для капиталов</w:t>
        <w:softHyphen/>
        <w:t>ложений способствуют бесперебойности и расширению процессов про</w:t>
        <w:softHyphen/>
        <w:t>изводства и реализации продукции. Однако при удовлетворении таких потребностей возможно исполь</w:t>
        <w:softHyphen/>
        <w:t>зование заемных средств для покрытия различных недостатков в рабо</w:t>
        <w:softHyphen/>
        <w:t>те предприятий, в том числе образования необоснованно повышенных запасов, покрытия вложений в дебиторскую задолженность и т.п.</w:t>
      </w:r>
    </w:p>
    <w:p>
      <w:pPr>
        <w:pStyle w:val="Normal1"/>
        <w:spacing w:lineRule="auto" w:line="240"/>
        <w:ind w:firstLine="567"/>
        <w:rPr>
          <w:sz w:val="24"/>
        </w:rPr>
      </w:pPr>
      <w:r>
        <w:rPr>
          <w:sz w:val="24"/>
        </w:rPr>
        <w:t xml:space="preserve">Это означает, что характеристика </w:t>
      </w:r>
      <w:r>
        <w:rPr>
          <w:sz w:val="24"/>
          <w:u w:val="single"/>
        </w:rPr>
        <w:t>роли кредита как рычага, спо</w:t>
        <w:softHyphen/>
        <w:t>собствующего бесперебойности производства и его развитию, оказы</w:t>
        <w:softHyphen/>
        <w:t>вается прямолинейной, поскольку не исключено применение кредита. которое может повлиять на замедление производства и реализацию продукции.</w:t>
      </w:r>
    </w:p>
    <w:p>
      <w:pPr>
        <w:pStyle w:val="Normal1"/>
        <w:spacing w:lineRule="auto" w:line="240"/>
        <w:ind w:firstLine="567"/>
        <w:rPr>
          <w:sz w:val="24"/>
        </w:rPr>
      </w:pPr>
      <w:r>
        <w:rPr>
          <w:sz w:val="24"/>
        </w:rPr>
        <w:t>Такая возможность возлагает немалую ответственность на креди</w:t>
        <w:softHyphen/>
        <w:t>торов, которые должны прилагать необходимые усилия для предотв</w:t>
        <w:softHyphen/>
        <w:t>ращения втягивания заемных средств в удовлетворение необоснован</w:t>
        <w:softHyphen/>
        <w:t>ных потребностей, что вместе с тем ставит под сомнение возможность возврата предоставленных взаймы средств.</w:t>
      </w:r>
    </w:p>
    <w:p>
      <w:pPr>
        <w:pStyle w:val="Normal1"/>
        <w:spacing w:lineRule="auto" w:line="240"/>
        <w:ind w:firstLine="567"/>
        <w:rPr/>
      </w:pPr>
      <w:r>
        <w:rPr>
          <w:sz w:val="24"/>
        </w:rPr>
        <w:t xml:space="preserve">Что касается роли </w:t>
      </w:r>
      <w:r>
        <w:rPr>
          <w:i/>
          <w:sz w:val="24"/>
        </w:rPr>
        <w:t>потребительского кредита,</w:t>
      </w:r>
      <w:r>
        <w:rPr>
          <w:sz w:val="24"/>
        </w:rPr>
        <w:t xml:space="preserve"> то его применение позволяет быстрее удовлетворять разнообразные потребности насе</w:t>
        <w:softHyphen/>
        <w:t>ления, в том числе их желание приобрести предметы долговременно</w:t>
        <w:softHyphen/>
        <w:t>го пользования до их полной оплаты, внести взнос на получение жи</w:t>
        <w:softHyphen/>
        <w:t>лья и др. Потребительские кредиты способствуют повышению уровня потребления.</w:t>
      </w:r>
    </w:p>
    <w:p>
      <w:pPr>
        <w:pStyle w:val="Normal1"/>
        <w:spacing w:lineRule="auto" w:line="240"/>
        <w:ind w:firstLine="567"/>
        <w:rPr>
          <w:sz w:val="24"/>
        </w:rPr>
      </w:pPr>
      <w:r>
        <w:rPr>
          <w:sz w:val="24"/>
        </w:rPr>
        <w:t>Источником погашения ссудной задолженности по потребительс</w:t>
        <w:softHyphen/>
        <w:t>кому кредиту служит часть предстоящих доходов заемщиков. Поэтому предоставлению таких кредитов должна предшествовать тщательная проверка реальности источников погашения.</w:t>
      </w:r>
    </w:p>
    <w:p>
      <w:pPr>
        <w:pStyle w:val="Normal1"/>
        <w:spacing w:lineRule="auto" w:line="240"/>
        <w:ind w:firstLine="567"/>
        <w:rPr/>
      </w:pPr>
      <w:r>
        <w:rPr>
          <w:i/>
          <w:sz w:val="24"/>
        </w:rPr>
        <w:t>Государственный кредит</w:t>
      </w:r>
      <w:r>
        <w:rPr>
          <w:sz w:val="24"/>
        </w:rPr>
        <w:t xml:space="preserve"> используется главным образом для привле</w:t>
        <w:softHyphen/>
        <w:t>чения средств на покрытие расходов бюджета. Заемные средства для удов</w:t>
        <w:softHyphen/>
        <w:t>летворения такой потребности могут поступать, как правило, в форме выручки от реализации казначейских обязательств или облигаций, в ряде случаев и в форме банковского или международного кредита.</w:t>
      </w:r>
    </w:p>
    <w:p>
      <w:pPr>
        <w:pStyle w:val="Normal1"/>
        <w:spacing w:lineRule="auto" w:line="240"/>
        <w:ind w:firstLine="567"/>
        <w:rPr>
          <w:sz w:val="24"/>
        </w:rPr>
      </w:pPr>
      <w:r>
        <w:rPr>
          <w:sz w:val="24"/>
        </w:rPr>
        <w:t>Благодаря этому становится возможным обеспечить средствами расходы бюджета, в том числе покрытие бюджетного дефицита. Ис</w:t>
        <w:softHyphen/>
        <w:t>пользование заемных средств для такой цели обычно ограничивается в интересах экономного использования ресурсов, тем более что впослед</w:t>
        <w:softHyphen/>
        <w:t>ствии такая задолженность должна быть погашена.</w:t>
      </w:r>
    </w:p>
    <w:p>
      <w:pPr>
        <w:pStyle w:val="Normal1"/>
        <w:spacing w:lineRule="auto" w:line="240"/>
        <w:ind w:firstLine="567"/>
        <w:rPr/>
      </w:pPr>
      <w:r>
        <w:rPr>
          <w:sz w:val="24"/>
        </w:rPr>
        <w:t xml:space="preserve">Значима роль и </w:t>
      </w:r>
      <w:r>
        <w:rPr>
          <w:i/>
          <w:sz w:val="24"/>
        </w:rPr>
        <w:t>ипотечного кредита,</w:t>
      </w:r>
      <w:r>
        <w:rPr>
          <w:sz w:val="24"/>
        </w:rPr>
        <w:t xml:space="preserve"> при применении которого сред</w:t>
        <w:softHyphen/>
        <w:t>ства предоставляются взаймы под залог недвижимого имущества. За</w:t>
        <w:softHyphen/>
        <w:t>емные средства могут использоваться на различные цели, включая про</w:t>
        <w:softHyphen/>
        <w:t>изводственные и потребительские нужды, а также для удовлетворения других потребностей, включая вложения в основные производственные фонды и фонды обращения.</w:t>
      </w:r>
    </w:p>
    <w:p>
      <w:pPr>
        <w:pStyle w:val="Normal1"/>
        <w:spacing w:lineRule="auto" w:line="240"/>
        <w:ind w:firstLine="567"/>
        <w:rPr>
          <w:sz w:val="24"/>
        </w:rPr>
      </w:pPr>
      <w:r>
        <w:rPr>
          <w:sz w:val="24"/>
        </w:rPr>
        <w:t>Однако возврат заемных средств здесь не увязывается с высвобож</w:t>
        <w:softHyphen/>
        <w:t>дением средств из вложений в кредитуемые ценности, как это имеет место при применении некоторых других форм кредита. Во многих случаях источником возврата заемных средств служат предстоящие доходы за</w:t>
        <w:softHyphen/>
        <w:t>емщика. Вместе с тем при предоставлении ссуд под залог незавершен</w:t>
        <w:softHyphen/>
        <w:t>ного строительства жилья возврат ссуд увязывается с завершением стро</w:t>
        <w:softHyphen/>
        <w:t>ительства и реализацией жилья, построенного за счет заемных средств.</w:t>
      </w:r>
    </w:p>
    <w:p>
      <w:pPr>
        <w:pStyle w:val="Normal1"/>
        <w:spacing w:lineRule="auto" w:line="240"/>
        <w:ind w:firstLine="567"/>
        <w:rPr>
          <w:sz w:val="24"/>
        </w:rPr>
      </w:pPr>
      <w:r>
        <w:rPr>
          <w:sz w:val="24"/>
        </w:rPr>
        <w:t>Особенности применения ипотечного кредита обусловливают необ</w:t>
        <w:softHyphen/>
        <w:t>ходимость обоснованной оценки недвижимости, принимаемой в залог, и определения реальных возможностей реализации заложенного иму</w:t>
        <w:softHyphen/>
        <w:t>щества при несвоевременном возврате заемных средств. Такие меры спо</w:t>
        <w:softHyphen/>
        <w:t>собствуют надежности возврата предоставленных ссуд под залог иму</w:t>
        <w:softHyphen/>
        <w:t>щества и направлены на предотвращение возможных потерь кредита.</w:t>
      </w:r>
    </w:p>
    <w:p>
      <w:pPr>
        <w:pStyle w:val="Normal1"/>
        <w:spacing w:lineRule="auto" w:line="240"/>
        <w:ind w:firstLine="567"/>
        <w:rPr/>
      </w:pPr>
      <w:r>
        <w:rPr>
          <w:sz w:val="24"/>
        </w:rPr>
        <w:t>Значительна роль кредита</w:t>
      </w:r>
      <w:r>
        <w:rPr>
          <w:b/>
          <w:sz w:val="24"/>
        </w:rPr>
        <w:t xml:space="preserve"> в сфере денежного оборота - наличного и безналичного.</w:t>
      </w:r>
      <w:r>
        <w:rPr>
          <w:sz w:val="24"/>
        </w:rPr>
        <w:t xml:space="preserve"> Это относится к денежно-кредитным системам всех стран. В России Центральный банк РФ монопольно осуществляет эмиссию на</w:t>
        <w:softHyphen/>
        <w:t xml:space="preserve">личных денег и организует их обращение. Важно также то, что </w:t>
      </w:r>
      <w:r>
        <w:rPr>
          <w:sz w:val="24"/>
          <w:u w:val="single"/>
        </w:rPr>
        <w:t>поступ</w:t>
        <w:softHyphen/>
        <w:t>ление наличных денег в обращение и изъятие их из обращения проис</w:t>
        <w:softHyphen/>
        <w:t>ходят на кредитной основе, через банки.</w:t>
      </w:r>
      <w:r>
        <w:rPr>
          <w:sz w:val="24"/>
        </w:rPr>
        <w:t xml:space="preserve"> Последнее проявляется, с одной стороны, в том, что выпуск наличных денег в обращение из касс банков при выдаче наличных денег предприятиям, организациям, а также от</w:t>
        <w:softHyphen/>
        <w:t>дельным гражданам возможен, если у них имеются остатки на счетах в банках. Наличие таких остатков означает, что между клиентами и бан</w:t>
        <w:softHyphen/>
        <w:t>ками существуют кредитные отношения, в которых кредиторами явля</w:t>
        <w:softHyphen/>
        <w:t>ются предприятия, организации и отдельные граждане. Выдача налич</w:t>
        <w:softHyphen/>
        <w:t>ных денег со счетов в банках свидетельствует о погашении банком своей задолженности клиентам. С другой стороны, взнос в банки наличных денег, свидетельствующий об изъятии денег из обращения, сопровож</w:t>
        <w:softHyphen/>
        <w:t>дается увеличением задолженности банка своим клиентам.</w:t>
      </w:r>
    </w:p>
    <w:p>
      <w:pPr>
        <w:pStyle w:val="Normal1"/>
        <w:spacing w:lineRule="auto" w:line="240"/>
        <w:ind w:firstLine="567"/>
        <w:rPr>
          <w:sz w:val="24"/>
        </w:rPr>
      </w:pPr>
      <w:r>
        <w:rPr>
          <w:sz w:val="24"/>
        </w:rPr>
        <w:t>Иными словами, выдача банками наличных денег клиентам, а так</w:t>
        <w:softHyphen/>
        <w:t>же поступление в банки наличных денег представляют собой кредит</w:t>
        <w:softHyphen/>
        <w:t>ные операции, в которых проявляются кредитные отношения между бан</w:t>
        <w:softHyphen/>
        <w:t>ками и его клиентами. При рассмотрении банковских операций с наличными деньгами, в том числе их выпуска в обращение и изъятия из обращения, следует учитывать, что: остатки на счетах клиентов в бан</w:t>
        <w:softHyphen/>
        <w:t>ках образуются в результате кредитных операций; первичное образо</w:t>
        <w:softHyphen/>
        <w:t>вание средств на счетах клиентов происходит в результате предостав</w:t>
        <w:softHyphen/>
        <w:t>ления ссуд при осуществлении депозитной эмиссии. Впоследствии эти средства, образовавшиеся при осуществлении ссудных операций, мо</w:t>
        <w:softHyphen/>
        <w:t>гут быть использованы для перечисления другим предприятиям и орга</w:t>
        <w:softHyphen/>
        <w:t>низациям, бюджету, а также для выдачи наличных денег.</w:t>
      </w:r>
    </w:p>
    <w:p>
      <w:pPr>
        <w:pStyle w:val="Normal1"/>
        <w:spacing w:lineRule="auto" w:line="240"/>
        <w:ind w:firstLine="567"/>
        <w:rPr>
          <w:sz w:val="24"/>
        </w:rPr>
      </w:pPr>
      <w:r>
        <w:rPr>
          <w:sz w:val="24"/>
        </w:rPr>
        <w:t>В дальнейшем средства, поступившие на счета получателей, вклю</w:t>
        <w:softHyphen/>
        <w:t>чая и счета бюджета, могут выступать как дополнительно аккумулированные ресурсы, хотя образование таких остатков на счетах произошло в результате предоставления ссуд.</w:t>
      </w:r>
    </w:p>
    <w:p>
      <w:pPr>
        <w:pStyle w:val="Normal1"/>
        <w:spacing w:lineRule="auto" w:line="240"/>
        <w:ind w:firstLine="567"/>
        <w:rPr>
          <w:sz w:val="24"/>
        </w:rPr>
      </w:pPr>
      <w:r>
        <w:rPr>
          <w:sz w:val="24"/>
        </w:rPr>
        <w:t>При рассмотрении этих процессов нельзя упускать из виду, что ак</w:t>
        <w:softHyphen/>
        <w:t>кумулированные ресурсы представляют собой неиспользованные денеж</w:t>
        <w:softHyphen/>
        <w:t>ные резервы владельцев подобных средств.</w:t>
      </w:r>
    </w:p>
    <w:p>
      <w:pPr>
        <w:pStyle w:val="Normal1"/>
        <w:spacing w:lineRule="auto" w:line="240"/>
        <w:ind w:firstLine="567"/>
        <w:rPr>
          <w:sz w:val="24"/>
        </w:rPr>
      </w:pPr>
      <w:r>
        <w:rPr>
          <w:sz w:val="24"/>
        </w:rPr>
        <w:t>Аналогичное представление может сложиться при привлечении на</w:t>
        <w:softHyphen/>
        <w:t>личных денег на счета в банке, хотя наличные деньги ранее поступили в обращение, что происходило при использовании для этой цели средств, образовавшихся в результате предоставления ссуд.</w:t>
      </w:r>
    </w:p>
    <w:p>
      <w:pPr>
        <w:pStyle w:val="Normal1"/>
        <w:spacing w:lineRule="auto" w:line="240"/>
        <w:ind w:firstLine="567"/>
        <w:rPr>
          <w:sz w:val="24"/>
        </w:rPr>
      </w:pPr>
      <w:r>
        <w:rPr>
          <w:sz w:val="24"/>
        </w:rPr>
        <w:t>Следовательно, имеются основания утверждать, что различные виды денежных средств, привлекаемых банком в качестве ресурсов, имеют кре</w:t>
        <w:softHyphen/>
        <w:t>дитное происхождение, что свидетельствует о важной роли кредита в образовании средств для наличного и безналичного денежных оборотов.</w:t>
      </w:r>
    </w:p>
    <w:p>
      <w:pPr>
        <w:pStyle w:val="Normal1"/>
        <w:spacing w:lineRule="auto" w:line="240"/>
        <w:ind w:firstLine="567"/>
        <w:rPr>
          <w:sz w:val="24"/>
        </w:rPr>
      </w:pPr>
      <w:r>
        <w:rPr>
          <w:sz w:val="24"/>
        </w:rPr>
        <w:t>Вместе с тем не следует переоценивать возможность кредита по уве</w:t>
        <w:softHyphen/>
        <w:t>личению массы денежных средств в обороте. Так, нельзя считать, что выдача каждой ссуды сопровождается соответствующим увеличением де</w:t>
        <w:softHyphen/>
        <w:t>нежной массы в обороте. В действительности обоснованное увеличе</w:t>
        <w:softHyphen/>
        <w:t>ние денежной массы возможно при наличии необходимых условий в хозяйстве. Если, например, торговая организация получила ссуду в сум</w:t>
        <w:softHyphen/>
        <w:t>ме 100 тыс. руб. и перечислила ее поставщику за приобретенный товар, то, в свою очередь, поставщик может из суммы полученного платежа погасить свою ссуду в размере 90 тыс. руб., а 10 тыс. руб. «осядут» на его расчетном счете. Другими словами, увеличение ссудной задолжен</w:t>
        <w:softHyphen/>
        <w:t>ности в конечном счете составит 10 тыс. руб. (100 тыс. руб. выданной ссуды - 90 тыс. руб. погашенной ссуды), которым соответствует увели</w:t>
        <w:softHyphen/>
        <w:t>чение остатка на расчетном счете (например, за счет прибыли или дру</w:t>
        <w:softHyphen/>
        <w:t>гих источников поставщика).</w:t>
      </w:r>
    </w:p>
    <w:p>
      <w:pPr>
        <w:pStyle w:val="Normal1"/>
        <w:spacing w:lineRule="auto" w:line="240"/>
        <w:ind w:firstLine="567"/>
        <w:rPr>
          <w:sz w:val="24"/>
        </w:rPr>
      </w:pPr>
      <w:r>
        <w:rPr>
          <w:sz w:val="24"/>
        </w:rPr>
        <w:t>Итак, с помощью кредита были предоставлены платежные средства, обслужившие расчет торговой организации с поставщиком, но увели</w:t>
        <w:softHyphen/>
        <w:t>чение денежной массы составило лишь 10 тыс. руб., в чем отразились определенные предпосылки, сложившиеся в хозяйстве.</w:t>
      </w:r>
    </w:p>
    <w:p>
      <w:pPr>
        <w:pStyle w:val="Normal1"/>
        <w:spacing w:lineRule="auto" w:line="240"/>
        <w:ind w:firstLine="567"/>
        <w:rPr>
          <w:sz w:val="24"/>
        </w:rPr>
      </w:pPr>
      <w:r>
        <w:rPr>
          <w:sz w:val="24"/>
        </w:rPr>
        <w:t>Разумеется, не исключена возможность использования кредита для увеличения денежной массы без соответствующих предпосылок, скла</w:t>
        <w:softHyphen/>
        <w:t>дывающихся в хозяйстве, что будет означать необоснованное увеличе</w:t>
        <w:softHyphen/>
        <w:t>ние денежной массы с вытекающими отсюда негативными последстви</w:t>
        <w:softHyphen/>
        <w:t>ями. Поэтому необходима повышенная осторожность при осуществлении кредитных операций с тем, чтобы предотвратить нео</w:t>
        <w:softHyphen/>
        <w:t>боснованное увеличение денежной массы.</w:t>
      </w:r>
    </w:p>
    <w:p>
      <w:pPr>
        <w:pStyle w:val="Normal1"/>
        <w:spacing w:lineRule="auto" w:line="240"/>
        <w:ind w:firstLine="567"/>
        <w:rPr>
          <w:sz w:val="24"/>
        </w:rPr>
      </w:pPr>
      <w:r>
        <w:rPr>
          <w:sz w:val="24"/>
        </w:rPr>
        <w:t>Анализируя роль кредита в осуществлении безналичного оборота, нельзя игнорировать следующее. Для того чтобы бесперебойно совер</w:t>
        <w:softHyphen/>
        <w:t>шать платежи, у предприятий периодически возникает дополнитель</w:t>
        <w:softHyphen/>
        <w:t>ная потребность в средствах. Такая потребность складывается в значи</w:t>
        <w:softHyphen/>
        <w:t>тельной мере вследствие несовпадения ежедневных сумм денежных поступлений и расходов. Возникающая при этом временная потребность в средствах может удовлетворяться за счет привлечения кредита. Это свидетельствует о значении применения кредита для бесперебойного безналичного денежного оборота.</w:t>
      </w:r>
    </w:p>
    <w:p>
      <w:pPr>
        <w:pStyle w:val="Normal1"/>
        <w:spacing w:lineRule="auto" w:line="240"/>
        <w:ind w:firstLine="567"/>
        <w:rPr>
          <w:sz w:val="24"/>
        </w:rPr>
      </w:pPr>
      <w:r>
        <w:rPr>
          <w:sz w:val="24"/>
        </w:rPr>
        <w:t>Для использования преимуществ применения кредита в качестве дополнительного источника средств для бесперебойного безналично</w:t>
        <w:softHyphen/>
        <w:t>го денежного оборота важно соблюдение требования, состоящего в не</w:t>
        <w:softHyphen/>
        <w:t>допущении предоставления ссуд для покрытия недостатков в работе заемщиков и обеспечении выдачи ссуд в размере обоснованной потреб</w:t>
        <w:softHyphen/>
        <w:t>ности в средствах.</w:t>
      </w:r>
    </w:p>
    <w:p>
      <w:pPr>
        <w:pStyle w:val="Normal1"/>
        <w:spacing w:lineRule="auto" w:line="240"/>
        <w:ind w:firstLine="567"/>
        <w:rPr>
          <w:sz w:val="24"/>
        </w:rPr>
      </w:pPr>
      <w:r>
        <w:rPr>
          <w:sz w:val="24"/>
        </w:rPr>
        <w:t>Большое значение для соблюдения этого требования имеет увязка размера предоставляемых ссуд и сроков их погашения с реальными про</w:t>
        <w:softHyphen/>
        <w:t>цессами производства и реализации товаров, что предполагает выдачу заемных средств исходя из потребности, обусловленной ростом вели</w:t>
        <w:softHyphen/>
        <w:t>чины остатка кредитуемых ценностей, и на срок снижения остатков та</w:t>
        <w:softHyphen/>
        <w:t>ких ценностей. При соблюдении такого требования сумма денежных средств, образовавшихся в результате кредитных операций, будет со</w:t>
        <w:softHyphen/>
        <w:t>ответствовать потребности оборота, а по мере уменьшения остатков кредитуемых ценностей денежные средства будут использованы для по</w:t>
        <w:softHyphen/>
        <w:t>гашения ссуд и «уйдут» из оборота заемщика. Это требование опирает</w:t>
        <w:softHyphen/>
        <w:t>ся на посылку, состоящую в том, что потребность оборота в денежных средствах зависит от стоимости массы товаров, поступающих в обо</w:t>
        <w:softHyphen/>
        <w:t>рот. При подобном подходе усиливается значение совершения кредит</w:t>
        <w:softHyphen/>
        <w:t>ных операций путем увязки массы денежных средств в обороте с по</w:t>
        <w:softHyphen/>
        <w:t>требностью в них.</w:t>
      </w:r>
    </w:p>
    <w:p>
      <w:pPr>
        <w:pStyle w:val="Normal1"/>
        <w:spacing w:lineRule="auto" w:line="240"/>
        <w:ind w:firstLine="567"/>
        <w:rPr>
          <w:sz w:val="24"/>
        </w:rPr>
      </w:pPr>
      <w:r>
        <w:rPr>
          <w:sz w:val="24"/>
        </w:rPr>
        <w:t>Следует учитывать, что достижение соответствия денежной массы в обороте потребности в них имеет важное значение для бесперебойнос</w:t>
        <w:softHyphen/>
        <w:t>ти процессов производства и реализации продукции. Так, при массе де</w:t>
        <w:softHyphen/>
        <w:t>нежных средств в обороте, меньшей, чем потребность оборота в них, могут возникнуть трудности в реализации продукции со всеми вытека</w:t>
        <w:softHyphen/>
        <w:t>ющими из этого отрицательными последствиями. Напротив, предос</w:t>
        <w:softHyphen/>
        <w:t>тавление обороту с помощью кредита избыточной (по сравнению с по</w:t>
        <w:softHyphen/>
        <w:t>требностью) массы денежных средств может способствовать снижению покупательной способности денежной единицы.</w:t>
      </w:r>
    </w:p>
    <w:p>
      <w:pPr>
        <w:pStyle w:val="Normal1"/>
        <w:spacing w:lineRule="auto" w:line="240"/>
        <w:ind w:firstLine="567"/>
        <w:rPr>
          <w:sz w:val="24"/>
        </w:rPr>
      </w:pPr>
      <w:r>
        <w:rPr>
          <w:sz w:val="24"/>
        </w:rPr>
        <w:t>Несмотря на то, что для достижения необходимого соответствия массы денежных средств в обороте потребностям оборота большое зна</w:t>
        <w:softHyphen/>
        <w:t>чение имеет соблюдение определенных принципов совершения кредит</w:t>
        <w:softHyphen/>
        <w:t>ных операций, вместе с тем, учитывая важное народнохозяйственное значение регулирования массы денежных средств в обороте, применя</w:t>
        <w:softHyphen/>
        <w:t>ется государственное регулирование кредитных операций, для чего ис</w:t>
        <w:softHyphen/>
        <w:t>пользуются меры, входящие в систему денежно-кредитной политики.</w:t>
      </w:r>
    </w:p>
    <w:p>
      <w:pPr>
        <w:pStyle w:val="Heading3"/>
        <w:rPr/>
      </w:pPr>
      <w:bookmarkStart w:id="57" w:name="__RefHeading___Toc506746118"/>
      <w:bookmarkEnd w:id="57"/>
      <w:r>
        <w:rPr/>
        <w:t>12.2. Изменение роли кредита</w:t>
      </w:r>
    </w:p>
    <w:p>
      <w:pPr>
        <w:pStyle w:val="Normal1"/>
        <w:spacing w:lineRule="auto" w:line="240" w:before="240" w:after="0"/>
        <w:ind w:firstLine="567"/>
        <w:rPr>
          <w:sz w:val="24"/>
        </w:rPr>
      </w:pPr>
      <w:r>
        <w:rPr>
          <w:sz w:val="24"/>
          <w:u w:val="single"/>
        </w:rPr>
        <w:t>Роль кредита, а также сфера его применения не являются неизмен</w:t>
        <w:softHyphen/>
        <w:t>ными. стабильными. Напротив, с изменениями экономических условий в стране происходят и изменения роли кредита и сферы его применения.</w:t>
      </w:r>
    </w:p>
    <w:p>
      <w:pPr>
        <w:pStyle w:val="Normal1"/>
        <w:spacing w:lineRule="auto" w:line="240"/>
        <w:ind w:firstLine="567"/>
        <w:rPr>
          <w:sz w:val="24"/>
        </w:rPr>
      </w:pPr>
      <w:r>
        <w:rPr>
          <w:sz w:val="24"/>
        </w:rPr>
        <w:t>В условиях функционирования полноценных денег роль кредита в сфере наличноденежного обращения была менее значительна, чем при функционировании неразменных на золото денежных знаков. Это свя</w:t>
        <w:softHyphen/>
        <w:t>зано с условиями функционирования полноценных денег, при которых изменение массы денег практически мало связано с применением кре</w:t>
        <w:softHyphen/>
        <w:t>дита. Так, уменьшение массы полноценных денег в сфере обращения сопровождается превращением их в сокровище и происходит практи</w:t>
        <w:softHyphen/>
        <w:t>чески без участия кредита. Напротив, увеличение массы денег в обра</w:t>
        <w:softHyphen/>
        <w:t>щении может произойти из сокровища, но также без участия кредита.</w:t>
      </w:r>
    </w:p>
    <w:p>
      <w:pPr>
        <w:pStyle w:val="Normal1"/>
        <w:spacing w:lineRule="auto" w:line="240"/>
        <w:ind w:firstLine="567"/>
        <w:rPr>
          <w:sz w:val="24"/>
        </w:rPr>
      </w:pPr>
      <w:r>
        <w:rPr>
          <w:sz w:val="24"/>
        </w:rPr>
        <w:t>Если же в обращении применяются неполноценные денежные зна</w:t>
        <w:softHyphen/>
        <w:t>ки, то увеличение их массы в обороте при участии кредита в форме до</w:t>
        <w:softHyphen/>
        <w:t>полнительной эмиссии наличных денег происходит в связи с осуществ</w:t>
        <w:softHyphen/>
        <w:t>лением кредитных операций. Точно так же денежные знаки изымаются из обращения при погашении ссудной задолженности.</w:t>
      </w:r>
    </w:p>
    <w:p>
      <w:pPr>
        <w:pStyle w:val="Normal1"/>
        <w:spacing w:lineRule="auto" w:line="240"/>
        <w:ind w:firstLine="567"/>
        <w:rPr>
          <w:sz w:val="24"/>
        </w:rPr>
      </w:pPr>
      <w:r>
        <w:rPr>
          <w:sz w:val="24"/>
        </w:rPr>
        <w:t>Еще более важна роль кредита в условиях инфляции, когда регули</w:t>
        <w:softHyphen/>
        <w:t>рование массы денег в обращении, происходящее с помощью кредита, приобретает возрастающее значение для поддержания стабильности по</w:t>
        <w:softHyphen/>
        <w:t>купательной способности денежной единицы.</w:t>
      </w:r>
    </w:p>
    <w:p>
      <w:pPr>
        <w:pStyle w:val="Normal1"/>
        <w:spacing w:lineRule="auto" w:line="240"/>
        <w:ind w:firstLine="567"/>
        <w:rPr>
          <w:sz w:val="24"/>
        </w:rPr>
      </w:pPr>
      <w:r>
        <w:rPr>
          <w:sz w:val="24"/>
        </w:rPr>
        <w:t>В условиях инфляции возможность долгосрочного кредитования затрат на увеличение основных фондов существенно ограничивается по разным причинам и в том числе потому, что трудно определить, как добиться реального погашения ссудной задолженности с учетом обес</w:t>
        <w:softHyphen/>
        <w:t>ценения денег в течение сравнительно продолжительного предстояще</w:t>
        <w:softHyphen/>
        <w:t>го периода. Поэтому роль кредита ограничивается.</w:t>
      </w:r>
    </w:p>
    <w:p>
      <w:pPr>
        <w:pStyle w:val="Normal1"/>
        <w:spacing w:lineRule="auto" w:line="240"/>
        <w:ind w:firstLine="567"/>
        <w:rPr>
          <w:sz w:val="24"/>
        </w:rPr>
      </w:pPr>
      <w:r>
        <w:rPr>
          <w:sz w:val="24"/>
        </w:rPr>
        <w:t>Различные изменения в условиях развития экономики влияют на роль кредита и применяемые виды кредитных отношений. Об этом свидетельствует то, что в связи с переходом от государственного, цент</w:t>
        <w:softHyphen/>
        <w:t>рализованного управления экономикой к рыночной экономике возоб</w:t>
        <w:softHyphen/>
        <w:t>новилось использование коммерческого и ипотечного кредитов с соот</w:t>
        <w:softHyphen/>
        <w:t>ветствующим изменением сферы кредитных отношений и объема кре</w:t>
        <w:softHyphen/>
        <w:t>дитных вложений.</w:t>
      </w:r>
    </w:p>
    <w:p>
      <w:pPr>
        <w:pStyle w:val="Normal1"/>
        <w:spacing w:lineRule="auto" w:line="240"/>
        <w:ind w:firstLine="567"/>
        <w:rPr>
          <w:sz w:val="24"/>
        </w:rPr>
      </w:pPr>
      <w:r>
        <w:rPr>
          <w:sz w:val="24"/>
        </w:rPr>
        <w:t>Появление акционерных компаний, выпуск акций, расширение при</w:t>
        <w:softHyphen/>
        <w:t>влечения бюджетом средств с помощью различных ценных бумаг выз</w:t>
        <w:softHyphen/>
        <w:t>вали расширение кредитных операций с ценными бумагами. Это отра</w:t>
        <w:softHyphen/>
        <w:t>зилось в участии кредита в операциях по эмиссии ценных бумаг, в кредитовании под залог таких бумаг.</w:t>
      </w:r>
    </w:p>
    <w:p>
      <w:pPr>
        <w:pStyle w:val="Normal1"/>
        <w:spacing w:lineRule="auto" w:line="240"/>
        <w:ind w:firstLine="567"/>
        <w:rPr>
          <w:sz w:val="24"/>
        </w:rPr>
      </w:pPr>
      <w:r>
        <w:rPr>
          <w:sz w:val="24"/>
          <w:u w:val="single"/>
        </w:rPr>
        <w:t>Изменения роли кредита в немалой степени связаны с расширением сферы кредитных отношений и развитием методов кредитования и уп</w:t>
        <w:softHyphen/>
        <w:t>равления кредитом.</w:t>
      </w:r>
    </w:p>
    <w:p>
      <w:pPr>
        <w:pStyle w:val="Normal1"/>
        <w:spacing w:lineRule="auto" w:line="240"/>
        <w:ind w:firstLine="567"/>
        <w:rPr>
          <w:sz w:val="24"/>
        </w:rPr>
      </w:pPr>
      <w:r>
        <w:rPr>
          <w:sz w:val="24"/>
        </w:rPr>
        <w:t>В период, предшествовавший переходу к рыночной экономике, в России не применялся ипотечный кредит. Сравнительно ограниченное значение имели коммерческий кредит и применение кредита в качестве источника капиталовложений. Существовала строгая централизация управления банковским кредитом, что проявлялось в выделении из цен</w:t>
        <w:softHyphen/>
        <w:t>тра кредита для различных заемщиков на определенные цели и в преде</w:t>
        <w:softHyphen/>
        <w:t>лах определенных сумм (лимитов кредитования).</w:t>
      </w:r>
    </w:p>
    <w:p>
      <w:pPr>
        <w:pStyle w:val="Normal1"/>
        <w:spacing w:lineRule="auto" w:line="240"/>
        <w:ind w:firstLine="567"/>
        <w:rPr>
          <w:sz w:val="24"/>
        </w:rPr>
      </w:pPr>
      <w:r>
        <w:rPr>
          <w:sz w:val="24"/>
        </w:rPr>
        <w:t>При таких условиях недостаточно последовательно учитывались и не всегда гибко удовлетворялись потребности заемщиков, что соответ</w:t>
        <w:softHyphen/>
        <w:t>ственно ограничивало роль кредита. Напротив, при переходе к рыноч</w:t>
        <w:softHyphen/>
        <w:t>ной экономике происходит расширение сферы кредитных отноше</w:t>
        <w:softHyphen/>
        <w:t>ний. Это относится к предоставлению заемных средств под залог недвижимости. Значительно возросло применение коммерческого кредита, а также использование заемных средств в качестве источ</w:t>
        <w:softHyphen/>
        <w:t>ника инвестиций.</w:t>
      </w:r>
    </w:p>
    <w:p>
      <w:pPr>
        <w:pStyle w:val="Normal1"/>
        <w:spacing w:lineRule="auto" w:line="240"/>
        <w:ind w:firstLine="567"/>
        <w:rPr>
          <w:sz w:val="24"/>
        </w:rPr>
      </w:pPr>
      <w:r>
        <w:rPr>
          <w:sz w:val="24"/>
        </w:rPr>
        <w:t>Произошел переход к децентрализации управления кредитными операциями коммерческих банков. Этому способствовало расширение прав и возможностей коммерческих банков и их клиентов, что прояви</w:t>
        <w:softHyphen/>
        <w:t>лось в отказе от централизованного установления лимитов кредитова</w:t>
        <w:softHyphen/>
        <w:t>ния и переходе к договорным отношениям банков с клиентурой.</w:t>
      </w:r>
    </w:p>
    <w:p>
      <w:pPr>
        <w:pStyle w:val="Normal1"/>
        <w:spacing w:lineRule="auto" w:line="240"/>
        <w:ind w:firstLine="567"/>
        <w:rPr>
          <w:sz w:val="24"/>
        </w:rPr>
      </w:pPr>
      <w:r>
        <w:rPr>
          <w:sz w:val="24"/>
        </w:rPr>
        <w:t>Дальнейшее расширение сферы применения кредита, для чего име</w:t>
        <w:softHyphen/>
        <w:t>ются немалые возможности, а также совершенствование управления кре</w:t>
        <w:softHyphen/>
        <w:t>дитом будут сопровождаться повышением его роли в жизни общества.</w:t>
      </w:r>
    </w:p>
    <w:p>
      <w:pPr>
        <w:pStyle w:val="Normal1"/>
        <w:spacing w:lineRule="auto" w:line="240"/>
        <w:ind w:firstLine="567"/>
        <w:rPr>
          <w:sz w:val="24"/>
        </w:rPr>
      </w:pPr>
      <w:r>
        <w:rPr>
          <w:sz w:val="24"/>
        </w:rPr>
        <w:t>Вместе с тем существенное значение для возрастания роли кредита имеет совершенствование методов кредитования. В этом отношении в качестве примера можно привести применение проектного кредитова</w:t>
        <w:softHyphen/>
        <w:t>ния. При таком порядке кредитования участие банка в инвестициях не ограничивается предоставлением долгосрочных ссуд для капиталовло</w:t>
        <w:softHyphen/>
        <w:t>жений и оценкой эффективности кредитуемых объектов, а предусмат</w:t>
        <w:softHyphen/>
        <w:t>ривает участие банка в выборе целесообразного направления капита</w:t>
        <w:softHyphen/>
        <w:t>ловложений, анализе его обоснованности и эффективности, а также возможное участие в подготовке технико-экономического обоснования, бизнес-плана и др. Одним из немаловажных элементов участия банков в проектном кредитовании является определение состава источников финансирования: собственные средства заемщика, банковский кредит, мобилизация ресурсов с помощью эмиссии акций и т. п.</w:t>
      </w:r>
    </w:p>
    <w:p>
      <w:pPr>
        <w:pStyle w:val="Normal1"/>
        <w:spacing w:lineRule="auto" w:line="240"/>
        <w:ind w:firstLine="567"/>
        <w:rPr>
          <w:sz w:val="24"/>
        </w:rPr>
      </w:pPr>
      <w:r>
        <w:rPr>
          <w:sz w:val="24"/>
        </w:rPr>
        <w:t>Отсюда следует, что роль кредита в расширении производства воз</w:t>
        <w:softHyphen/>
        <w:t>растает. Немалые изменения происходят и в методах ипотечного кре</w:t>
        <w:softHyphen/>
        <w:t>дитования. Так, ипотечный кредит обычно предусматривает предостав</w:t>
        <w:softHyphen/>
        <w:t>ление ссуд под залог недвижимости (зданий, земли). При этом предо</w:t>
        <w:softHyphen/>
        <w:t>ставленные ссуды могут использоваться для удовлетворения различных потребностей, включая и расходы на потребление. Здесь также проис</w:t>
        <w:softHyphen/>
        <w:t>ходят изменения применяемых методов кредитования, состоящие в том, что ссуды предоставляются под залог части сооружаемых объектов, например при жилищном строительстве. В таких случаях предостав</w:t>
        <w:softHyphen/>
        <w:t>ленный кредит может служить источником средств для последующего строительства на условиях полного погашения ссудной задолженности за счет выручки от реализации сооружаемых объектов. Это подтверж</w:t>
        <w:softHyphen/>
        <w:t>дает, что совершенствование методов кредитования способствует по</w:t>
        <w:softHyphen/>
        <w:t>вышению роли кредита, в частности, в области его использования в качестве источника инвестиций.</w:t>
      </w:r>
    </w:p>
    <w:p>
      <w:pPr>
        <w:pStyle w:val="Normal1"/>
        <w:spacing w:lineRule="auto" w:line="240"/>
        <w:ind w:firstLine="567"/>
        <w:rPr>
          <w:sz w:val="24"/>
        </w:rPr>
      </w:pPr>
      <w:r>
        <w:rPr>
          <w:sz w:val="24"/>
        </w:rPr>
        <w:t>Выделим некоторые направления, в которых проявляется воздей</w:t>
        <w:softHyphen/>
        <w:t>ствие кредита:</w:t>
      </w:r>
    </w:p>
    <w:p>
      <w:pPr>
        <w:pStyle w:val="Normal1"/>
        <w:spacing w:lineRule="auto" w:line="240"/>
        <w:ind w:firstLine="567"/>
        <w:rPr>
          <w:sz w:val="24"/>
        </w:rPr>
      </w:pPr>
      <w:r>
        <w:rPr>
          <w:sz w:val="24"/>
        </w:rPr>
        <w:t xml:space="preserve">• </w:t>
      </w:r>
      <w:r>
        <w:rPr>
          <w:sz w:val="24"/>
        </w:rPr>
        <w:t>перераспределение материальных ресурсов в интересах развития производства и реализации продукции с помощью операций по предо</w:t>
        <w:softHyphen/>
        <w:t>ставлению ссуд и привлечению средств юридических и физических лиц;</w:t>
      </w:r>
    </w:p>
    <w:p>
      <w:pPr>
        <w:pStyle w:val="Normal1"/>
        <w:spacing w:lineRule="auto" w:line="240"/>
        <w:ind w:firstLine="567"/>
        <w:rPr>
          <w:sz w:val="24"/>
        </w:rPr>
      </w:pPr>
      <w:r>
        <w:rPr>
          <w:sz w:val="24"/>
        </w:rPr>
        <w:t xml:space="preserve">• </w:t>
      </w:r>
      <w:r>
        <w:rPr>
          <w:sz w:val="24"/>
        </w:rPr>
        <w:t>влияние на бесперебойность процессов воспроизводства путем предоставления ссуд, обеспечивающих устранение задержек в осуще</w:t>
        <w:softHyphen/>
        <w:t>ствлении таких процессов;</w:t>
      </w:r>
    </w:p>
    <w:p>
      <w:pPr>
        <w:pStyle w:val="Normal1"/>
        <w:spacing w:lineRule="auto" w:line="240"/>
        <w:ind w:firstLine="567"/>
        <w:rPr>
          <w:sz w:val="24"/>
        </w:rPr>
      </w:pPr>
      <w:r>
        <w:rPr>
          <w:sz w:val="24"/>
        </w:rPr>
        <w:t xml:space="preserve">• </w:t>
      </w:r>
      <w:r>
        <w:rPr>
          <w:sz w:val="24"/>
        </w:rPr>
        <w:t>участие в расширении производства, в том числе с помощью выда</w:t>
        <w:softHyphen/>
        <w:t>чи заемных средств на увеличение основных фондов, выполнение ли</w:t>
        <w:softHyphen/>
        <w:t>зинговых операций и др.;</w:t>
      </w:r>
    </w:p>
    <w:p>
      <w:pPr>
        <w:pStyle w:val="Normal1"/>
        <w:spacing w:lineRule="auto" w:line="240"/>
        <w:ind w:firstLine="567"/>
        <w:rPr>
          <w:sz w:val="24"/>
        </w:rPr>
      </w:pPr>
      <w:r>
        <w:rPr>
          <w:sz w:val="24"/>
        </w:rPr>
        <w:t xml:space="preserve">• </w:t>
      </w:r>
      <w:r>
        <w:rPr>
          <w:sz w:val="24"/>
        </w:rPr>
        <w:t>экономное использование заемщиками как собственных, так и за</w:t>
        <w:softHyphen/>
        <w:t>емных средств, чему в немалой степени способствуют процессы предо</w:t>
        <w:softHyphen/>
        <w:t>ставления заемных средств, а также взимание платы за пользование за</w:t>
        <w:softHyphen/>
        <w:t>емными средствами;</w:t>
      </w:r>
    </w:p>
    <w:p>
      <w:pPr>
        <w:pStyle w:val="Normal1"/>
        <w:spacing w:lineRule="auto" w:line="240"/>
        <w:ind w:firstLine="567"/>
        <w:rPr>
          <w:sz w:val="24"/>
        </w:rPr>
      </w:pPr>
      <w:r>
        <w:rPr>
          <w:sz w:val="24"/>
        </w:rPr>
        <w:t xml:space="preserve">• </w:t>
      </w:r>
      <w:r>
        <w:rPr>
          <w:sz w:val="24"/>
        </w:rPr>
        <w:t>ускорение получения потребителями товаров, услуг и жилья (за счет предоставления заемных средств);</w:t>
      </w:r>
    </w:p>
    <w:p>
      <w:pPr>
        <w:pStyle w:val="Normal1"/>
        <w:spacing w:lineRule="auto" w:line="240"/>
        <w:ind w:firstLine="567"/>
        <w:rPr>
          <w:sz w:val="24"/>
        </w:rPr>
      </w:pPr>
      <w:r>
        <w:rPr>
          <w:sz w:val="24"/>
        </w:rPr>
        <w:t xml:space="preserve">• </w:t>
      </w:r>
      <w:r>
        <w:rPr>
          <w:sz w:val="24"/>
        </w:rPr>
        <w:t>регулирование выпуска в обращение и изъятия из обращения на</w:t>
        <w:softHyphen/>
        <w:t>личных денег на основе применения кредита и обеспечение безналич</w:t>
        <w:softHyphen/>
        <w:t>ного денежного оборота платежными средствами.</w:t>
      </w:r>
    </w:p>
    <w:p>
      <w:pPr>
        <w:pStyle w:val="Normal1"/>
        <w:spacing w:lineRule="auto" w:line="240"/>
        <w:ind w:firstLine="567"/>
        <w:rPr>
          <w:sz w:val="24"/>
        </w:rPr>
      </w:pPr>
      <w:r>
        <w:rPr>
          <w:sz w:val="24"/>
        </w:rPr>
        <w:t>Достижению эффективных результатов применения кредита способ</w:t>
        <w:softHyphen/>
        <w:t>ствует последовательное осуществление государственной денежно-кре</w:t>
        <w:softHyphen/>
        <w:t>дитной политики. Такая политика в современных условиях, особенно в связи с инфляцией, состоит главным образом в проведении жестких мер по регулированию объема кредитных и денежных операций. Здесь важ</w:t>
        <w:softHyphen/>
        <w:t xml:space="preserve">ное значение имеют </w:t>
      </w:r>
      <w:r>
        <w:rPr>
          <w:sz w:val="24"/>
          <w:u w:val="single"/>
        </w:rPr>
        <w:t>поддержание устойчивости денежной единицы и зашита интересов вкладчиков и кредиторов банка.</w:t>
      </w:r>
    </w:p>
    <w:p>
      <w:pPr>
        <w:pStyle w:val="Normal1"/>
        <w:spacing w:lineRule="auto" w:line="240"/>
        <w:ind w:firstLine="567"/>
        <w:rPr>
          <w:sz w:val="24"/>
        </w:rPr>
      </w:pPr>
      <w:r>
        <w:rPr>
          <w:sz w:val="24"/>
        </w:rPr>
        <w:t>Одним из направлений политики является установление ЦБ РФ ори</w:t>
        <w:softHyphen/>
        <w:t>ентиров роста денежной массы, включая показатели объема эмитируе</w:t>
        <w:softHyphen/>
        <w:t>мых, наличных денег, показатели остатков на расчетных счетах депози</w:t>
        <w:softHyphen/>
        <w:t>тов и др.</w:t>
      </w:r>
    </w:p>
    <w:p>
      <w:pPr>
        <w:pStyle w:val="Normal1"/>
        <w:spacing w:lineRule="auto" w:line="240"/>
        <w:ind w:firstLine="567"/>
        <w:rPr>
          <w:sz w:val="24"/>
        </w:rPr>
      </w:pPr>
      <w:r>
        <w:rPr>
          <w:sz w:val="24"/>
        </w:rPr>
        <w:t>Для достижения целей денежно-кредитной политики используются нормативы, регулирующие деятельность коммерческих банков, конт</w:t>
        <w:softHyphen/>
        <w:t>ролируется соблюдение таких нормативов. Кроме того, ЦБ РФ опреде</w:t>
        <w:softHyphen/>
        <w:t>ляет общий объем кредитов, которые он предоставляет коммерческим банкам (рефинансирование), а также процентные ставки по предостав</w:t>
        <w:softHyphen/>
        <w:t>ляемым кредитам. Следует также учитывать, что немалое значение для осуществления денежно-кредитной политики имеют устанавливаемые ЦБ РФ правила проведения банковских операций, в том числе правила выполнения безналичных расчетов.</w:t>
      </w:r>
    </w:p>
    <w:p>
      <w:pPr>
        <w:pStyle w:val="Normal1"/>
        <w:spacing w:lineRule="auto" w:line="240"/>
        <w:ind w:firstLine="567"/>
        <w:rPr>
          <w:sz w:val="24"/>
        </w:rPr>
      </w:pPr>
      <w:r>
        <w:rPr>
          <w:sz w:val="24"/>
        </w:rPr>
        <w:t>Меры по регулированию объема кредитных вложений, эмиссии на</w:t>
        <w:softHyphen/>
        <w:t>личных денег способствуют повышению роли кредита, его влиянию на развитие производства и реализацию продукции, на совершенствова</w:t>
        <w:softHyphen/>
        <w:t>ние хозяйственной деятельности.</w:t>
      </w:r>
    </w:p>
    <w:p>
      <w:pPr>
        <w:pStyle w:val="Heading3"/>
        <w:rPr/>
      </w:pPr>
      <w:bookmarkStart w:id="58" w:name="__RefHeading___Toc506746119"/>
      <w:bookmarkEnd w:id="58"/>
      <w:r>
        <w:rPr/>
        <w:t>12.3. Границы кредита</w:t>
      </w:r>
    </w:p>
    <w:p>
      <w:pPr>
        <w:pStyle w:val="Normal1"/>
        <w:spacing w:lineRule="auto" w:line="240" w:before="240" w:after="0"/>
        <w:ind w:firstLine="567"/>
        <w:rPr>
          <w:sz w:val="24"/>
        </w:rPr>
      </w:pPr>
      <w:r>
        <w:rPr>
          <w:sz w:val="24"/>
        </w:rPr>
        <w:t>Определение обоснованных границ применения кредита и их соблю</w:t>
        <w:softHyphen/>
        <w:t>дение имеют важное значение для отдельных участников кредитных операций и для экономики в целом.</w:t>
      </w:r>
    </w:p>
    <w:p>
      <w:pPr>
        <w:pStyle w:val="Normal1"/>
        <w:spacing w:lineRule="auto" w:line="240"/>
        <w:ind w:firstLine="567"/>
        <w:rPr/>
      </w:pPr>
      <w:r>
        <w:rPr>
          <w:sz w:val="24"/>
          <w:u w:val="single"/>
        </w:rPr>
        <w:t xml:space="preserve">Лишь </w:t>
      </w:r>
      <w:r>
        <w:rPr>
          <w:smallCaps/>
          <w:sz w:val="24"/>
          <w:u w:val="single"/>
        </w:rPr>
        <w:t xml:space="preserve">при </w:t>
      </w:r>
      <w:r>
        <w:rPr>
          <w:sz w:val="24"/>
          <w:u w:val="single"/>
        </w:rPr>
        <w:t>оптимальном уровне кредитных вложений воздействие кредита на экономику может быть положительным.</w:t>
      </w:r>
      <w:r>
        <w:rPr>
          <w:sz w:val="24"/>
        </w:rPr>
        <w:t xml:space="preserve"> Избыточное пре</w:t>
        <w:softHyphen/>
        <w:t>доставление кредита негативно повлияет на процессы развития эконо</w:t>
        <w:softHyphen/>
        <w:t>мики, в том числе на замедление темпов воспроизводства. Одной из причин этого может явиться образование за счет заемных средств по</w:t>
        <w:softHyphen/>
        <w:t>вышенных запасов, в которые отвлекаются ресурсы. Последние же могли быть использованы на производственные и потребительские нужды. Избыточное предоставление кредита ослабляет заинтересованность предприятий в экономном использовании ресурсов, в ускорении про</w:t>
        <w:softHyphen/>
        <w:t>цессов производства и реализации продукции.</w:t>
      </w:r>
    </w:p>
    <w:p>
      <w:pPr>
        <w:pStyle w:val="Normal1"/>
        <w:spacing w:lineRule="auto" w:line="240"/>
        <w:ind w:firstLine="567"/>
        <w:rPr>
          <w:sz w:val="24"/>
        </w:rPr>
      </w:pPr>
      <w:r>
        <w:rPr>
          <w:sz w:val="24"/>
        </w:rPr>
        <w:t>Если же по различным причинам потребности хозяйства в средствах удовлетворяются за счет кредита не полностью, возникают немалые трудности в деятельности предприятий, например нехватка средств для приобретения необходимых материалов, что влечет за собой замедле</w:t>
        <w:softHyphen/>
        <w:t>ние воспроизводственных процессов.</w:t>
      </w:r>
    </w:p>
    <w:p>
      <w:pPr>
        <w:pStyle w:val="Normal1"/>
        <w:spacing w:lineRule="auto" w:line="240"/>
        <w:ind w:firstLine="567"/>
        <w:rPr>
          <w:sz w:val="24"/>
        </w:rPr>
      </w:pPr>
      <w:r>
        <w:rPr>
          <w:sz w:val="24"/>
        </w:rPr>
        <w:t>Объем предоставляемого кредита, прежде всего банковского, влия</w:t>
        <w:softHyphen/>
        <w:t>ет на обеспечение оборота платежными средствами. Чрезмерное огра</w:t>
        <w:softHyphen/>
        <w:t>ничение размера предоставляемого банковского кредита может приве</w:t>
        <w:softHyphen/>
        <w:t>сти к трудностям в приобретении материальных ценностей, к снижению платежеспособного спроса и соответственно отражается на сдержива</w:t>
        <w:softHyphen/>
        <w:t>нии роста цен. Это происходит потому, что при определенном уровне предложения товаров и сравнительно меньшем уровне платежеспособ</w:t>
        <w:softHyphen/>
        <w:t>ного спроса на них возможности повышения цен ограничиваются. Вместе с тем такие меры могут повлиять на ухудшение обеспечения предприятий и организаций платежными средствами и воспрепятство</w:t>
        <w:softHyphen/>
        <w:t>вать возможному росту объема их производства и реализации.</w:t>
      </w:r>
    </w:p>
    <w:p>
      <w:pPr>
        <w:pStyle w:val="Normal1"/>
        <w:spacing w:lineRule="auto" w:line="240"/>
        <w:ind w:firstLine="567"/>
        <w:rPr>
          <w:sz w:val="24"/>
        </w:rPr>
      </w:pPr>
      <w:r>
        <w:rPr>
          <w:sz w:val="24"/>
        </w:rPr>
        <w:t>Аналогичное влияние могут оказать ограничения в применении коммерческого кредита, когда в распоряжении предприятия-покупателя окажется меньше товарно-материальных ценностей, чем это необходи</w:t>
        <w:softHyphen/>
        <w:t>мо для производственной деятельности. Напротив, чрезмерное расши</w:t>
        <w:softHyphen/>
        <w:t>рение предоставления кредита, главным образом банковского, может спо</w:t>
        <w:softHyphen/>
        <w:t>собствовать увеличению массы платежных средств в обороте, повысить платежеспособный спрос и в конечном счете повлиять на рост цен.</w:t>
      </w:r>
    </w:p>
    <w:p>
      <w:pPr>
        <w:pStyle w:val="Normal1"/>
        <w:spacing w:lineRule="auto" w:line="240"/>
        <w:ind w:firstLine="567"/>
        <w:rPr>
          <w:sz w:val="24"/>
        </w:rPr>
      </w:pPr>
      <w:r>
        <w:rPr>
          <w:sz w:val="24"/>
        </w:rPr>
        <w:t>Обоснованное определение и соблюдение границ кредита важны для всех форм и видов кредитных отношений. Особое значение это имеет для банковского кредита и деятельности банков. Это обусловлено до</w:t>
        <w:softHyphen/>
        <w:t>минирующим местом банковских кредитов в системе кредитных отно</w:t>
        <w:softHyphen/>
        <w:t>шений, а также отсутствием границ применения банковского кредита, подобных тем, которые существуют при других видах кредитных отно</w:t>
        <w:softHyphen/>
        <w:t>шений. Так, возможности предоставления коммерческого кредита ог</w:t>
        <w:softHyphen/>
        <w:t>раничены наличием товаров у продавцов, которые могут их реализо</w:t>
        <w:softHyphen/>
        <w:t>вать с отсрочкой оплаты.</w:t>
      </w:r>
    </w:p>
    <w:p>
      <w:pPr>
        <w:pStyle w:val="Normal1"/>
        <w:spacing w:lineRule="auto" w:line="240"/>
        <w:ind w:firstLine="567"/>
        <w:rPr/>
      </w:pPr>
      <w:r>
        <w:rPr/>
        <w:t xml:space="preserve">Если при коммерческом и взаимном кредитовании юридических и физических лиц размеры ссужаемых средств ограничены наличием у </w:t>
      </w:r>
      <w:r>
        <w:rPr>
          <w:sz w:val="24"/>
        </w:rPr>
        <w:t>заимодавца необходимых для этого ресурсов, то при применении бан</w:t>
        <w:softHyphen/>
        <w:t>ковского кредита такие ограничения практически отсутствуют. Это объясняется тем, что предоставление банковского кредита не зави</w:t>
        <w:softHyphen/>
        <w:t>сит от наличия предварительно аккумулированных и неразмещенных средств.</w:t>
      </w:r>
    </w:p>
    <w:p>
      <w:pPr>
        <w:pStyle w:val="Normal1"/>
        <w:spacing w:lineRule="auto" w:line="240"/>
        <w:ind w:firstLine="567"/>
        <w:rPr>
          <w:sz w:val="24"/>
        </w:rPr>
      </w:pPr>
      <w:r>
        <w:rPr>
          <w:sz w:val="24"/>
        </w:rPr>
        <w:t>Выдача банком каждой ссуды сопровождается одновременным и равновеликим зачислением средств на расчетные счета в банке. Зачис</w:t>
        <w:softHyphen/>
        <w:t>ление предоставляемых взаймы средств на расчетные счета неравноз</w:t>
        <w:softHyphen/>
        <w:t>начно образованию ресурсов, а представляет собой лишь процесс об</w:t>
        <w:softHyphen/>
        <w:t>разования платежных средств.</w:t>
      </w:r>
    </w:p>
    <w:p>
      <w:pPr>
        <w:pStyle w:val="Normal1"/>
        <w:spacing w:lineRule="auto" w:line="240"/>
        <w:ind w:firstLine="567"/>
        <w:rPr>
          <w:sz w:val="24"/>
        </w:rPr>
      </w:pPr>
      <w:r>
        <w:rPr>
          <w:sz w:val="24"/>
        </w:rPr>
        <w:t>Такие процессы во многом зависят от деятельности банков, но что</w:t>
        <w:softHyphen/>
        <w:t>бы во вновь созданных платежных средствах воплотились ресурсы, за</w:t>
        <w:softHyphen/>
        <w:t>висит не от банков, а от условий, складывающихся в хозяйстве. Если банк предоставил ссуду торговой организации и полученная ссуда пе</w:t>
        <w:softHyphen/>
        <w:t>речислена на счет поставщика товара, то при использовании постав</w:t>
        <w:softHyphen/>
        <w:t>щиком поступивших средств для погашения его задолженности банку увеличения ресурсов и ссудной задолженности не будет. В рассматри</w:t>
        <w:softHyphen/>
        <w:t>ваемой ситуации предоставление ссуды сопровождалось образованием платежных средств, обслуживающих процесс реализации продукции. В целом здесь не произошло ни увеличения кредитных ресурсов, ни уве</w:t>
        <w:softHyphen/>
        <w:t>личения кредитных вложений. Однако если в сумме выручки, получен</w:t>
        <w:softHyphen/>
        <w:t>ной поставщиком, содержалась определенная сумма прибыли, то часть выручки могла «осесть» на расчетном счете поставщика. При этом име</w:t>
        <w:softHyphen/>
        <w:t>ется в виду, что поставщик использовал для погашения ссудной задол</w:t>
        <w:softHyphen/>
        <w:t>женности не всю выручку, а лишь часть ее.</w:t>
      </w:r>
    </w:p>
    <w:p>
      <w:pPr>
        <w:pStyle w:val="Normal1"/>
        <w:spacing w:lineRule="auto" w:line="240"/>
        <w:ind w:firstLine="567"/>
        <w:rPr>
          <w:sz w:val="24"/>
        </w:rPr>
      </w:pPr>
      <w:r>
        <w:rPr>
          <w:sz w:val="24"/>
        </w:rPr>
        <w:t>В подобном случае на расчетном счете поставщика образуется оста</w:t>
        <w:softHyphen/>
        <w:t>ток к сумме полученной прибыли, представляющий собой дополнитель</w:t>
        <w:softHyphen/>
        <w:t>ный ресурс. На величину остатка возрастет совокупная ссудная задол</w:t>
        <w:softHyphen/>
        <w:t>женность в размере превышения ссуды, выданной торговой организации, над суммой ссуды, погашенной поставщиком товара.</w:t>
      </w:r>
    </w:p>
    <w:p>
      <w:pPr>
        <w:pStyle w:val="Normal1"/>
        <w:spacing w:lineRule="auto" w:line="240"/>
        <w:ind w:firstLine="567"/>
        <w:rPr>
          <w:sz w:val="24"/>
        </w:rPr>
      </w:pPr>
      <w:r>
        <w:rPr>
          <w:sz w:val="24"/>
        </w:rPr>
        <w:t>В рассматриваемой ситуации предоставление ссуды (в данном слу</w:t>
        <w:softHyphen/>
        <w:t>чае - торговой организации) сопровождается образованием платежных средств, которые были использованы для расчетов торговой организа</w:t>
        <w:softHyphen/>
        <w:t>ции с поставщиком товара, а также для погашения ссудной задолжен</w:t>
        <w:softHyphen/>
        <w:t>ности поставщика. При этом лишь часть вновь созданных платежных средств может быть использована для образования ресурсов, но только при определенных условиях, складывающихся в хозяйстве (здесь в свя</w:t>
        <w:softHyphen/>
        <w:t>зи с образованием прибыли у поставщика).</w:t>
      </w:r>
    </w:p>
    <w:p>
      <w:pPr>
        <w:pStyle w:val="Normal1"/>
        <w:spacing w:lineRule="auto" w:line="240"/>
        <w:ind w:firstLine="567"/>
        <w:rPr/>
      </w:pPr>
      <w:r>
        <w:rPr/>
        <w:t>Дополнительные ресурсы могут появиться не только как воплоще</w:t>
        <w:softHyphen/>
        <w:t xml:space="preserve">ние образовавшейся прибыли. Имеются и многие другие причины, </w:t>
      </w:r>
      <w:r>
        <w:rPr>
          <w:sz w:val="24"/>
        </w:rPr>
        <w:t>обусловливающие оседание средств на расчетных счетах. Одна из наи</w:t>
        <w:softHyphen/>
        <w:t>более широко распространенных состоит в накоплении денежных средств для предстоящих расходов (платежей бюджету, в погашение ссуд, на выдачу зарплаты и др.). Такие накопления не являются непос</w:t>
        <w:softHyphen/>
        <w:t>редственным результатом предоставления ссуд, а обусловлены причи</w:t>
        <w:softHyphen/>
        <w:t>нами, складывающимися в процессах хозяйственной деятельности. Все это подтверждает недопустимость признания образования платежных средств при предоставлении ссуд как явления, равнозначного образо</w:t>
        <w:softHyphen/>
        <w:t>ванию кредитных ресурсов.</w:t>
      </w:r>
    </w:p>
    <w:p>
      <w:pPr>
        <w:pStyle w:val="Normal1"/>
        <w:spacing w:lineRule="auto" w:line="240"/>
        <w:ind w:firstLine="567"/>
        <w:rPr>
          <w:sz w:val="24"/>
        </w:rPr>
      </w:pPr>
      <w:r>
        <w:rPr>
          <w:sz w:val="24"/>
        </w:rPr>
        <w:t>Вместе с тем при избыточном кредитовании вполне возможно обра</w:t>
        <w:softHyphen/>
        <w:t>зование нереальных ресурсов, а при недостаточном кредитовании воз</w:t>
        <w:softHyphen/>
        <w:t>никает и недостаток ресурсов. Это подчеркивает необходимость рас</w:t>
        <w:softHyphen/>
        <w:t>смотрения особенностей определения границ кредита.</w:t>
      </w:r>
    </w:p>
    <w:p>
      <w:pPr>
        <w:pStyle w:val="Normal1"/>
        <w:spacing w:lineRule="auto" w:line="240"/>
        <w:ind w:firstLine="567"/>
        <w:rPr>
          <w:sz w:val="24"/>
        </w:rPr>
      </w:pPr>
      <w:r>
        <w:rPr>
          <w:sz w:val="24"/>
        </w:rPr>
        <w:t>Определение границ применения кредита предполагает установ</w:t>
        <w:softHyphen/>
        <w:t>ление:</w:t>
      </w:r>
    </w:p>
    <w:p>
      <w:pPr>
        <w:pStyle w:val="Normal1"/>
        <w:spacing w:lineRule="auto" w:line="240"/>
        <w:ind w:firstLine="567"/>
        <w:rPr>
          <w:sz w:val="24"/>
        </w:rPr>
      </w:pPr>
      <w:r>
        <w:rPr>
          <w:sz w:val="24"/>
        </w:rPr>
        <w:t xml:space="preserve">• </w:t>
      </w:r>
      <w:r>
        <w:rPr>
          <w:sz w:val="24"/>
        </w:rPr>
        <w:t>круга потребностей в средствах, которые могут удовлетворяться за счет кредита;</w:t>
      </w:r>
    </w:p>
    <w:p>
      <w:pPr>
        <w:pStyle w:val="Normal1"/>
        <w:spacing w:lineRule="auto" w:line="240"/>
        <w:ind w:firstLine="567"/>
        <w:rPr>
          <w:sz w:val="24"/>
        </w:rPr>
      </w:pPr>
      <w:r>
        <w:rPr>
          <w:sz w:val="24"/>
        </w:rPr>
        <w:t xml:space="preserve">• </w:t>
      </w:r>
      <w:r>
        <w:rPr>
          <w:sz w:val="24"/>
        </w:rPr>
        <w:t>границ использования кредита по народному хозяйству в целом, в том числе для увеличения оборотных средств, основных фондов, по</w:t>
        <w:softHyphen/>
        <w:t>требительских нужд, государственных потребностей;</w:t>
      </w:r>
    </w:p>
    <w:p>
      <w:pPr>
        <w:pStyle w:val="Normal1"/>
        <w:spacing w:lineRule="auto" w:line="240"/>
        <w:ind w:firstLine="567"/>
        <w:rPr>
          <w:sz w:val="24"/>
        </w:rPr>
      </w:pPr>
      <w:r>
        <w:rPr>
          <w:sz w:val="24"/>
        </w:rPr>
        <w:t xml:space="preserve">• </w:t>
      </w:r>
      <w:r>
        <w:rPr>
          <w:sz w:val="24"/>
        </w:rPr>
        <w:t>количественных границ предоставления кредита (объема кредит</w:t>
        <w:softHyphen/>
        <w:t>ных вложений отдельных банков и др.);</w:t>
      </w:r>
    </w:p>
    <w:p>
      <w:pPr>
        <w:pStyle w:val="Normal1"/>
        <w:spacing w:lineRule="auto" w:line="240"/>
        <w:ind w:firstLine="567"/>
        <w:rPr>
          <w:sz w:val="24"/>
        </w:rPr>
      </w:pPr>
      <w:r>
        <w:rPr>
          <w:sz w:val="24"/>
        </w:rPr>
        <w:t xml:space="preserve">• </w:t>
      </w:r>
      <w:r>
        <w:rPr>
          <w:sz w:val="24"/>
        </w:rPr>
        <w:t>границ предоставления кредита отдельным заемщикам, обуслов</w:t>
        <w:softHyphen/>
        <w:t>ленных особенностями взаимоотношений кредитора с заемщиком, с учетом интересов и потребностей заемщика, а также возможностей и интересов кредитора.</w:t>
      </w:r>
    </w:p>
    <w:p>
      <w:pPr>
        <w:pStyle w:val="Normal1"/>
        <w:spacing w:lineRule="auto" w:line="240"/>
        <w:ind w:firstLine="567"/>
        <w:rPr>
          <w:sz w:val="24"/>
        </w:rPr>
      </w:pPr>
      <w:r>
        <w:rPr>
          <w:sz w:val="24"/>
        </w:rPr>
        <w:t>При определении границ применения кредита важно учитывать, что кредит - это метод возвратного предоставления средств, и потому пре</w:t>
        <w:softHyphen/>
        <w:t>доставление ссуд возможно исходя из наличия необходимых условий возврата заемных средств.</w:t>
      </w:r>
    </w:p>
    <w:p>
      <w:pPr>
        <w:pStyle w:val="Normal1"/>
        <w:spacing w:lineRule="auto" w:line="240"/>
        <w:ind w:firstLine="567"/>
        <w:rPr/>
      </w:pPr>
      <w:r>
        <w:rPr>
          <w:sz w:val="24"/>
        </w:rPr>
        <w:t xml:space="preserve">Наиболее приемлемым является предоставление ссуд </w:t>
      </w:r>
      <w:r>
        <w:rPr>
          <w:i/>
          <w:sz w:val="24"/>
        </w:rPr>
        <w:t>для авансиро</w:t>
        <w:softHyphen/>
        <w:t>вания их в оборотные средства.</w:t>
      </w:r>
      <w:r>
        <w:rPr>
          <w:sz w:val="24"/>
        </w:rPr>
        <w:t xml:space="preserve"> При этом имеется в виду, что такие сред</w:t>
        <w:softHyphen/>
        <w:t>ства высвобождаются после завершения кругооборота и могут служить источником погашения ссудной задолженности.</w:t>
      </w:r>
    </w:p>
    <w:p>
      <w:pPr>
        <w:pStyle w:val="Normal1"/>
        <w:spacing w:lineRule="auto" w:line="240"/>
        <w:ind w:firstLine="567"/>
        <w:rPr/>
      </w:pPr>
      <w:r>
        <w:rPr>
          <w:sz w:val="24"/>
        </w:rPr>
        <w:t xml:space="preserve">Приемлемой сферой применения кредита выступает также </w:t>
      </w:r>
      <w:r>
        <w:rPr>
          <w:i/>
          <w:sz w:val="24"/>
        </w:rPr>
        <w:t>потреб</w:t>
        <w:softHyphen/>
        <w:t>ность в средствах для увеличения основных фондов.</w:t>
      </w:r>
      <w:r>
        <w:rPr>
          <w:sz w:val="24"/>
        </w:rPr>
        <w:t xml:space="preserve"> Погашение таких ссуд может производиться в пределах срока окупаемости затрат на по</w:t>
        <w:softHyphen/>
        <w:t>добные цели, главным образом за счет прибыли, образующейся благо</w:t>
        <w:softHyphen/>
        <w:t>даря применению новых основных фондов.</w:t>
      </w:r>
    </w:p>
    <w:p>
      <w:pPr>
        <w:pStyle w:val="Normal1"/>
        <w:spacing w:lineRule="auto" w:line="240"/>
        <w:ind w:firstLine="567"/>
        <w:rPr>
          <w:sz w:val="24"/>
        </w:rPr>
      </w:pPr>
      <w:r>
        <w:rPr>
          <w:sz w:val="24"/>
        </w:rPr>
        <w:t>Вместе с тем применение кредита в качестве источника средств для капиталовложений в условиях инфляции оказывается малопривлека</w:t>
        <w:softHyphen/>
        <w:t>тельным, учитывая обесценение денег и сравнительно продолжитель</w:t>
        <w:softHyphen/>
        <w:t>ный срок погашения кредита, особенно в связи с высоким уровнем пла</w:t>
        <w:softHyphen/>
        <w:t>ты за пользование заемными средствами, которая призвана компенси</w:t>
        <w:softHyphen/>
        <w:t>ровать потери от погашения задолженности обесценивающимися деньгами.</w:t>
      </w:r>
    </w:p>
    <w:p>
      <w:pPr>
        <w:pStyle w:val="Normal1"/>
        <w:spacing w:lineRule="auto" w:line="240"/>
        <w:ind w:firstLine="567"/>
        <w:rPr/>
      </w:pPr>
      <w:r>
        <w:rPr>
          <w:sz w:val="24"/>
        </w:rPr>
        <w:t xml:space="preserve">Возможно также применение кредита </w:t>
      </w:r>
      <w:r>
        <w:rPr>
          <w:i/>
          <w:sz w:val="24"/>
        </w:rPr>
        <w:t>для осуществления затрат потребительского характера</w:t>
      </w:r>
      <w:r>
        <w:rPr>
          <w:sz w:val="24"/>
        </w:rPr>
        <w:t xml:space="preserve"> при условии, что заемщик располагает возможностью погасить ссудную задолженность за счет предстоящих доходов. Например, во Франции возможность погашения потребитель</w:t>
        <w:softHyphen/>
        <w:t>ского кредита признается реальной, если заемщик способен использо</w:t>
        <w:softHyphen/>
        <w:t>вать для этого 25% своего дохода и такая сумма окажется достаточной для погашения ссуды в течение установленного срока.</w:t>
      </w:r>
    </w:p>
    <w:p>
      <w:pPr>
        <w:pStyle w:val="Normal1"/>
        <w:spacing w:lineRule="auto" w:line="240"/>
        <w:ind w:firstLine="567"/>
        <w:rPr/>
      </w:pPr>
      <w:r>
        <w:rPr>
          <w:sz w:val="24"/>
        </w:rPr>
        <w:t xml:space="preserve">Кредит может предоставляться </w:t>
      </w:r>
      <w:r>
        <w:rPr>
          <w:i/>
          <w:sz w:val="24"/>
        </w:rPr>
        <w:t>под залог недвижимости.</w:t>
      </w:r>
      <w:r>
        <w:rPr>
          <w:sz w:val="24"/>
        </w:rPr>
        <w:t xml:space="preserve"> При этом заемщику могут предоставляться взаймы денежные средства либо зак</w:t>
        <w:softHyphen/>
        <w:t>ладные листы, беспрепятственно реализуемые на рынке ценных бумаг.</w:t>
      </w:r>
    </w:p>
    <w:p>
      <w:pPr>
        <w:pStyle w:val="Normal1"/>
        <w:spacing w:lineRule="auto" w:line="240"/>
        <w:ind w:firstLine="567"/>
        <w:rPr>
          <w:sz w:val="24"/>
        </w:rPr>
      </w:pPr>
      <w:r>
        <w:rPr>
          <w:sz w:val="24"/>
        </w:rPr>
        <w:t>При определении границ применения кредита должны учитываться:</w:t>
      </w:r>
    </w:p>
    <w:p>
      <w:pPr>
        <w:pStyle w:val="Normal1"/>
        <w:spacing w:lineRule="auto" w:line="240"/>
        <w:ind w:firstLine="567"/>
        <w:rPr>
          <w:sz w:val="24"/>
        </w:rPr>
      </w:pPr>
      <w:r>
        <w:rPr>
          <w:sz w:val="24"/>
        </w:rPr>
        <w:t xml:space="preserve">• </w:t>
      </w:r>
      <w:r>
        <w:rPr>
          <w:sz w:val="24"/>
        </w:rPr>
        <w:t>необходимость участия заемных средств в решении задач обеспе</w:t>
        <w:softHyphen/>
        <w:t>чения бесперебойности и развития процессов производства и реализа</w:t>
        <w:softHyphen/>
        <w:t>ции продукции;</w:t>
      </w:r>
    </w:p>
    <w:p>
      <w:pPr>
        <w:pStyle w:val="Normal1"/>
        <w:spacing w:lineRule="auto" w:line="240"/>
        <w:ind w:firstLine="567"/>
        <w:rPr>
          <w:sz w:val="24"/>
        </w:rPr>
      </w:pPr>
      <w:r>
        <w:rPr>
          <w:sz w:val="24"/>
        </w:rPr>
        <w:t xml:space="preserve">• </w:t>
      </w:r>
      <w:r>
        <w:rPr>
          <w:sz w:val="24"/>
        </w:rPr>
        <w:t>качество коммерческой деятельности предприятий;</w:t>
      </w:r>
    </w:p>
    <w:p>
      <w:pPr>
        <w:pStyle w:val="Normal1"/>
        <w:spacing w:lineRule="auto" w:line="240"/>
        <w:ind w:firstLine="567"/>
        <w:rPr>
          <w:sz w:val="24"/>
        </w:rPr>
      </w:pPr>
      <w:r>
        <w:rPr>
          <w:sz w:val="24"/>
        </w:rPr>
        <w:t xml:space="preserve">• </w:t>
      </w:r>
      <w:r>
        <w:rPr>
          <w:sz w:val="24"/>
        </w:rPr>
        <w:t>экономное использование ресурсов хозяйства;</w:t>
      </w:r>
    </w:p>
    <w:p>
      <w:pPr>
        <w:pStyle w:val="Normal1"/>
        <w:spacing w:lineRule="auto" w:line="240"/>
        <w:ind w:firstLine="567"/>
        <w:rPr>
          <w:sz w:val="24"/>
        </w:rPr>
      </w:pPr>
      <w:r>
        <w:rPr>
          <w:sz w:val="24"/>
        </w:rPr>
        <w:t xml:space="preserve">• </w:t>
      </w:r>
      <w:r>
        <w:rPr>
          <w:sz w:val="24"/>
        </w:rPr>
        <w:t>вопросы повышения благосостояния населения;</w:t>
      </w:r>
    </w:p>
    <w:p>
      <w:pPr>
        <w:pStyle w:val="Normal1"/>
        <w:spacing w:lineRule="auto" w:line="240"/>
        <w:ind w:firstLine="567"/>
        <w:rPr>
          <w:sz w:val="24"/>
        </w:rPr>
      </w:pPr>
      <w:r>
        <w:rPr>
          <w:sz w:val="24"/>
        </w:rPr>
        <w:t xml:space="preserve">• </w:t>
      </w:r>
      <w:r>
        <w:rPr>
          <w:sz w:val="24"/>
        </w:rPr>
        <w:t xml:space="preserve">потребности обеспечения оборота платежными средствами и др. </w:t>
      </w:r>
    </w:p>
    <w:p>
      <w:pPr>
        <w:pStyle w:val="Normal1"/>
        <w:spacing w:lineRule="auto" w:line="240"/>
        <w:ind w:firstLine="567"/>
        <w:rPr>
          <w:sz w:val="24"/>
        </w:rPr>
      </w:pPr>
      <w:r>
        <w:rPr>
          <w:sz w:val="24"/>
        </w:rPr>
        <w:t>Границы применения кредита определяются с учетом перечислен</w:t>
        <w:softHyphen/>
        <w:t>ных условий, а также особенностей и задач развития экономики. Обыч</w:t>
        <w:softHyphen/>
        <w:t>но границы регулируются различными нормативными актами и изме</w:t>
        <w:softHyphen/>
        <w:t>няются в различные периоды развития экономики. Так, в период, предшествовавший переходу к рыночной экономике, практически не использовалось коммерческое и ипотечное кредитование. Переход к рыночной экономике сопровождался расширением границ примене</w:t>
        <w:softHyphen/>
        <w:t>ния кредита, что проявилось в развитии коммерческого и ипотечного кредита.</w:t>
      </w:r>
    </w:p>
    <w:p>
      <w:pPr>
        <w:pStyle w:val="Normal1"/>
        <w:spacing w:lineRule="auto" w:line="240"/>
        <w:ind w:firstLine="567"/>
        <w:rPr/>
      </w:pPr>
      <w:r>
        <w:rPr>
          <w:sz w:val="24"/>
          <w:u w:val="single"/>
        </w:rPr>
        <w:t>Существуют перспективы расширения границ применения креди</w:t>
        <w:softHyphen/>
        <w:t>та за счет увеличения предоставления ссуд</w:t>
      </w:r>
      <w:r>
        <w:rPr>
          <w:smallCaps/>
          <w:sz w:val="24"/>
          <w:u w:val="single"/>
        </w:rPr>
        <w:t xml:space="preserve"> </w:t>
      </w:r>
      <w:r>
        <w:rPr>
          <w:sz w:val="24"/>
          <w:u w:val="single"/>
        </w:rPr>
        <w:t>на увеличение основных фондов, на потребительские цели. а также ссуд под залог недвижимо</w:t>
        <w:softHyphen/>
        <w:t>го имущества.</w:t>
      </w:r>
      <w:r>
        <w:rPr>
          <w:sz w:val="24"/>
        </w:rPr>
        <w:t xml:space="preserve"> Отсюда следует, что границы не являются неизменны</w:t>
        <w:softHyphen/>
        <w:t>ми, а, напротив, изменяются в соответствии с изменениями экономи</w:t>
        <w:softHyphen/>
        <w:t>ческой жизни страны.</w:t>
      </w:r>
    </w:p>
    <w:p>
      <w:pPr>
        <w:pStyle w:val="Normal1"/>
        <w:spacing w:lineRule="auto" w:line="240"/>
        <w:ind w:firstLine="567"/>
        <w:rPr/>
      </w:pPr>
      <w:r>
        <w:rPr>
          <w:sz w:val="24"/>
          <w:u w:val="single"/>
        </w:rPr>
        <w:t>Большое значение при определении границ применения кредита имеет установление количественных пределов его расширения.</w:t>
      </w:r>
      <w:r>
        <w:rPr>
          <w:sz w:val="24"/>
        </w:rPr>
        <w:t xml:space="preserve"> Это осо</w:t>
        <w:softHyphen/>
        <w:t>бенно важно для банковского кредита, который обладает широкими возможностями увеличения объема предоставляемых ссуд.</w:t>
      </w:r>
    </w:p>
    <w:p>
      <w:pPr>
        <w:pStyle w:val="Normal1"/>
        <w:spacing w:lineRule="auto" w:line="240"/>
        <w:ind w:firstLine="567"/>
        <w:rPr/>
      </w:pPr>
      <w:r>
        <w:rPr>
          <w:sz w:val="24"/>
        </w:rPr>
        <w:t xml:space="preserve">В этом отношении </w:t>
      </w:r>
      <w:r>
        <w:rPr>
          <w:i/>
          <w:sz w:val="24"/>
        </w:rPr>
        <w:t>следует различать макроуровень и микроуровень увеличения кредитных вложений,</w:t>
      </w:r>
      <w:r>
        <w:rPr>
          <w:sz w:val="24"/>
        </w:rPr>
        <w:t xml:space="preserve"> т.е. установление народнохозяйствен</w:t>
        <w:softHyphen/>
        <w:t>ных пределов объема кредитных вложений и таких пределов на уровне взаимоотношений отдельных банков со своими клиентами.</w:t>
      </w:r>
    </w:p>
    <w:p>
      <w:pPr>
        <w:pStyle w:val="Normal1"/>
        <w:spacing w:lineRule="auto" w:line="240"/>
        <w:ind w:firstLine="567"/>
        <w:rPr>
          <w:sz w:val="24"/>
        </w:rPr>
      </w:pPr>
      <w:r>
        <w:rPr>
          <w:sz w:val="24"/>
        </w:rPr>
        <w:t>Прежде всего при рассмотрении таких вопросов надо обратиться к оценке зависимости изменений кредитных вложений от изменений объе</w:t>
        <w:softHyphen/>
        <w:t>ма производства.</w:t>
      </w:r>
    </w:p>
    <w:p>
      <w:pPr>
        <w:pStyle w:val="Normal1"/>
        <w:spacing w:lineRule="auto" w:line="240"/>
        <w:ind w:firstLine="567"/>
        <w:rPr>
          <w:sz w:val="24"/>
        </w:rPr>
      </w:pPr>
      <w:r>
        <w:rPr>
          <w:sz w:val="24"/>
        </w:rPr>
        <w:t>При кажущейся обоснованности такого подхода он представляется спорным как на макроуровне, так и на микроуровне. Достаточно обра</w:t>
        <w:softHyphen/>
        <w:t>титься к сравнению на макроуровне фактических данных об изменени</w:t>
        <w:softHyphen/>
        <w:t>ях объема производства и объема кредитных вложений, как становится ясным отсутствие взаимной увязки таких показателей. Иными слова</w:t>
        <w:softHyphen/>
        <w:t>ми, практика не подтверждает наличия прямой увязки между измене</w:t>
        <w:softHyphen/>
        <w:t>ниями объема производства и объема кредитных вложений. Это под</w:t>
        <w:softHyphen/>
        <w:t>тверждает ограниченное значение применения показателя изменения объема производства для определения или прогнозирования объема кредитных вложений.</w:t>
      </w:r>
    </w:p>
    <w:p>
      <w:pPr>
        <w:pStyle w:val="Normal1"/>
        <w:spacing w:lineRule="auto" w:line="240"/>
        <w:ind w:firstLine="567"/>
        <w:rPr>
          <w:sz w:val="24"/>
        </w:rPr>
      </w:pPr>
      <w:r>
        <w:rPr>
          <w:sz w:val="24"/>
        </w:rPr>
        <w:t>К этому следует добавить, что исходные данные о величине кредит</w:t>
        <w:softHyphen/>
        <w:t>ных вложений, относящиеся к базовому периоду, не свободны от недо</w:t>
        <w:softHyphen/>
        <w:t>статков. Так, в составе кредитных вложений могут быть и такие, кото</w:t>
        <w:softHyphen/>
        <w:t>рые трудно признать обоснованными. Это также ставит под сомнение возможность определения или прогнозирования размера кредитных вло</w:t>
        <w:softHyphen/>
        <w:t>жений в предстоящем периоде исходя из ожидаемых изменений объема производства по сравнению с базовым периодом.</w:t>
      </w:r>
    </w:p>
    <w:p>
      <w:pPr>
        <w:pStyle w:val="Normal1"/>
        <w:spacing w:lineRule="auto" w:line="240"/>
        <w:ind w:firstLine="567"/>
        <w:rPr>
          <w:sz w:val="24"/>
        </w:rPr>
      </w:pPr>
      <w:r>
        <w:rPr>
          <w:sz w:val="24"/>
        </w:rPr>
        <w:t>Что касается взаимосвязи изменений объема кредитных вложений и изменений объема производства на микроуровне, то и здесь такая вза</w:t>
        <w:softHyphen/>
        <w:t>имосвязь обычно не имеет места, поскольку в деятельности предприя</w:t>
        <w:softHyphen/>
        <w:t>тий происходят изменения ассортимента изготовляемой продукции, технологии ее производства и т.п., что сопровождается изменениями потребности в заемных средствах, не увязанных с изменениями объе</w:t>
        <w:softHyphen/>
        <w:t>ма производства.</w:t>
      </w:r>
    </w:p>
    <w:p>
      <w:pPr>
        <w:pStyle w:val="Normal1"/>
        <w:spacing w:lineRule="auto" w:line="240" w:before="100" w:after="0"/>
        <w:ind w:firstLine="567"/>
        <w:rPr/>
      </w:pPr>
      <w:r>
        <w:rPr>
          <w:b/>
          <w:sz w:val="24"/>
        </w:rPr>
        <w:t>Пример.</w:t>
      </w:r>
      <w:r>
        <w:rPr>
          <w:sz w:val="24"/>
        </w:rPr>
        <w:t xml:space="preserve"> Предположим, что предприятие производит холодильни</w:t>
        <w:softHyphen/>
        <w:t>ки в количестве 50 шт. в день и на изготовление каждого холодильника необходимо приобрести 100 кг металла, ежедневная потребность состав</w:t>
        <w:softHyphen/>
        <w:t>ляет 5 т. При вагонной поставке металла в количестве 60 т один раз в двенадцать дней величина текущего запаса составит в среднем 30 т. Если же предприятие увеличит объем производства вдвое, то дневная потреб</w:t>
        <w:softHyphen/>
        <w:t>ность составит 10 т, а при вагонной поставке в 60 т один раз в шесть дней величина текущего запаса составит по-прежнему 30 т. Этот при</w:t>
        <w:softHyphen/>
        <w:t>мер подтверждает, что увеличение объема производства может и не со</w:t>
        <w:softHyphen/>
        <w:t>провождаться ростом потребности в средствах, в том числе и заемных.</w:t>
      </w:r>
    </w:p>
    <w:p>
      <w:pPr>
        <w:pStyle w:val="Normal1"/>
        <w:spacing w:lineRule="auto" w:line="240"/>
        <w:ind w:firstLine="567"/>
        <w:rPr>
          <w:sz w:val="24"/>
        </w:rPr>
      </w:pPr>
      <w:r>
        <w:rPr>
          <w:sz w:val="24"/>
        </w:rPr>
        <w:t>Определенное влияние на объем кредита, используемого заемщи</w:t>
        <w:softHyphen/>
        <w:t>ком в базовом периоде, оказывают условия и возможности банка пре</w:t>
        <w:softHyphen/>
        <w:t>доставлять кредит своим клиентам. Здесь вполне вероятно неполное удовлетворение потребности клиента в заемных средствах в связи с не</w:t>
        <w:softHyphen/>
        <w:t>достатками в его работе, которые препятствуют полному удовлетворе</w:t>
        <w:softHyphen/>
        <w:t>нию потребности. Кроме того, при определенных условиях банки не могут предоставлять ссуды в связи с ограничениями, устанавливаемы</w:t>
        <w:softHyphen/>
        <w:t>ми действующими нормативами, с помощью которых регулируется де</w:t>
        <w:softHyphen/>
        <w:t>ятельность банков.</w:t>
      </w:r>
    </w:p>
    <w:p>
      <w:pPr>
        <w:pStyle w:val="Normal1"/>
        <w:spacing w:lineRule="auto" w:line="240"/>
        <w:ind w:firstLine="567"/>
        <w:rPr>
          <w:sz w:val="24"/>
        </w:rPr>
      </w:pPr>
      <w:r>
        <w:rPr>
          <w:sz w:val="24"/>
        </w:rPr>
        <w:t>Все это подтверждает ограниченное значение использования дан</w:t>
        <w:softHyphen/>
        <w:t>ных базового периода для прогнозирования потребности в кредите в предстоящем периоде.</w:t>
      </w:r>
    </w:p>
    <w:p>
      <w:pPr>
        <w:pStyle w:val="Normal1"/>
        <w:spacing w:lineRule="auto" w:line="240"/>
        <w:ind w:firstLine="567"/>
        <w:rPr>
          <w:sz w:val="24"/>
        </w:rPr>
      </w:pPr>
      <w:r>
        <w:rPr>
          <w:sz w:val="24"/>
        </w:rPr>
        <w:t>Имеется и другая точка зрения, в соответствии с которой признает</w:t>
        <w:softHyphen/>
        <w:t>ся, что увеличение объема кредита зависит от наличия необходимых для этого ресурсов. Такая зависимость относится главным образом к банковскому кредиту.</w:t>
      </w:r>
    </w:p>
    <w:p>
      <w:pPr>
        <w:pStyle w:val="Normal1"/>
        <w:spacing w:lineRule="auto" w:line="240"/>
        <w:ind w:firstLine="567"/>
        <w:rPr>
          <w:sz w:val="24"/>
        </w:rPr>
      </w:pPr>
      <w:r>
        <w:rPr>
          <w:sz w:val="24"/>
        </w:rPr>
        <w:t>Однако существование подобной зависимости опровергается прак</w:t>
        <w:softHyphen/>
        <w:t>тикой. В частности, применявшееся ЦБ РФ кредитование бюджета осу</w:t>
        <w:softHyphen/>
        <w:t>ществлялось без предварительного накопления кредитных ресурсов. Аналогичным образом была проведена в 1991 г. индексация вкладов в Сбербанке РФ. В целом систематическое увеличение объема кредитных вложений происходит без наличия предварительно накопленных ресур</w:t>
        <w:softHyphen/>
        <w:t>сов. В действительности процессы кредитования и образования ресур</w:t>
        <w:softHyphen/>
        <w:t>сов совершаются одновременно и в равных суммах. Это подтверждает</w:t>
        <w:softHyphen/>
        <w:t>ся и равенством активов и пассивов в балансах банков. Вместе с тем нельзя рассчитывать на то, что банки, предоставляя ссуды, зачисляя средства на расчетные счета, создают необходимые ресурсы.</w:t>
      </w:r>
    </w:p>
    <w:p>
      <w:pPr>
        <w:pStyle w:val="Normal1"/>
        <w:spacing w:lineRule="auto" w:line="240"/>
        <w:ind w:firstLine="567"/>
        <w:rPr>
          <w:sz w:val="24"/>
        </w:rPr>
      </w:pPr>
      <w:r>
        <w:rPr>
          <w:sz w:val="24"/>
        </w:rPr>
        <w:t>Расширение банковского кредитования, как отмечалось ранее, со</w:t>
        <w:softHyphen/>
        <w:t>провождается увеличением массы платежных средств, из которых лишь часть может быть использована для образования ресурсов, если в хо</w:t>
        <w:softHyphen/>
        <w:t>зяйстве сложились необходимые для этого предпосылки.</w:t>
      </w:r>
    </w:p>
    <w:p>
      <w:pPr>
        <w:pStyle w:val="Normal1"/>
        <w:spacing w:lineRule="auto" w:line="240"/>
        <w:ind w:firstLine="567"/>
        <w:rPr>
          <w:sz w:val="24"/>
        </w:rPr>
      </w:pPr>
      <w:r>
        <w:rPr>
          <w:sz w:val="24"/>
        </w:rPr>
        <w:t>Тем не менее это не исключает того, что при необоснованном уве</w:t>
        <w:softHyphen/>
        <w:t>личении кредитных вложений банков, например без соответствующего материального обеспечения, на расчетных счетах могут образоваться повышенные остатки средств, представляющие собой, по существу, фиктивные или мнимые ресурсы.</w:t>
      </w:r>
    </w:p>
    <w:p>
      <w:pPr>
        <w:pStyle w:val="Normal1"/>
        <w:spacing w:lineRule="auto" w:line="240"/>
        <w:ind w:firstLine="567"/>
        <w:rPr>
          <w:sz w:val="24"/>
        </w:rPr>
      </w:pPr>
      <w:r>
        <w:rPr>
          <w:sz w:val="24"/>
        </w:rPr>
        <w:t>Одной из мер, призванных предотвращать чрезмерное кредитова</w:t>
        <w:softHyphen/>
        <w:t>ние хозяйства, является соблюдение установленных ЦБ РФ нормати</w:t>
        <w:softHyphen/>
        <w:t>вов, призванных регулировать деятельность банков. Важное значение в предотвращении избыточного кредитования имеет соблюдение тре</w:t>
        <w:softHyphen/>
        <w:t>бований обоснованного кредитования, в частности, таких, как возврат</w:t>
        <w:softHyphen/>
        <w:t>ность, срочность, обеспеченность, платность использования предостав</w:t>
        <w:softHyphen/>
        <w:t>ленных ссуд.</w:t>
      </w:r>
    </w:p>
    <w:p>
      <w:pPr>
        <w:pStyle w:val="Normal1"/>
        <w:spacing w:lineRule="auto" w:line="240"/>
        <w:ind w:firstLine="567"/>
        <w:rPr>
          <w:sz w:val="24"/>
        </w:rPr>
      </w:pPr>
      <w:r>
        <w:rPr>
          <w:sz w:val="24"/>
        </w:rPr>
        <w:t>Отмеченное позволяет считать, что возможность расширения кре</w:t>
        <w:softHyphen/>
        <w:t>дитования не зависит от наличия ресурсов и, следовательно, такой под</w:t>
        <w:softHyphen/>
        <w:t>ход к определению применения кредита представляется недостаточно обоснованным.</w:t>
      </w:r>
    </w:p>
    <w:p>
      <w:pPr>
        <w:pStyle w:val="Normal1"/>
        <w:spacing w:lineRule="auto" w:line="240"/>
        <w:ind w:firstLine="567"/>
        <w:rPr>
          <w:sz w:val="24"/>
        </w:rPr>
      </w:pPr>
      <w:r>
        <w:rPr>
          <w:sz w:val="24"/>
        </w:rPr>
        <w:t>Имеются также рекомендации об определении объема кредита ис</w:t>
        <w:softHyphen/>
        <w:t>ходя из требований закона денежного обращения. Некоторые основа</w:t>
        <w:softHyphen/>
        <w:t>ния для такой точки зрения существуют. Они состоят в том, что сумма платежных средств, находящихся в народном хозяйстве, включая на</w:t>
        <w:softHyphen/>
        <w:t>личные деньги, выпущенные в обращение, и остатки на счетах клиенту</w:t>
        <w:softHyphen/>
        <w:t>ры в банках практически равны сумме кредитных вложений банков, а платежные средства поступают в оборот в результате проведения кре</w:t>
        <w:softHyphen/>
        <w:t>дитных операций.</w:t>
      </w:r>
    </w:p>
    <w:p>
      <w:pPr>
        <w:pStyle w:val="Normal1"/>
        <w:spacing w:lineRule="auto" w:line="240"/>
        <w:ind w:firstLine="567"/>
        <w:rPr>
          <w:sz w:val="24"/>
        </w:rPr>
      </w:pPr>
      <w:r>
        <w:rPr>
          <w:sz w:val="24"/>
        </w:rPr>
        <w:t>Однако если определять объем кредита в соответствии с законом денежного обращения и обусловленной этим законом суммой денеж</w:t>
        <w:softHyphen/>
        <w:t>ных средств, необходимых для оборота, то с учетом того, что эта сум</w:t>
        <w:softHyphen/>
        <w:t>ма образуется в результате кредитных операций, вряд ли можно опре</w:t>
        <w:softHyphen/>
        <w:t>делить первопричину этих процессов. Здесь либо объем кредитных вложений ограничивает массу платежных средств в обороте, либо сум</w:t>
        <w:softHyphen/>
        <w:t>ма необходимых для оборота платежных средств - размер кредитных вложений.</w:t>
      </w:r>
    </w:p>
    <w:p>
      <w:pPr>
        <w:pStyle w:val="Normal1"/>
        <w:spacing w:lineRule="auto" w:line="240"/>
        <w:ind w:firstLine="567"/>
        <w:rPr>
          <w:sz w:val="24"/>
        </w:rPr>
      </w:pPr>
      <w:r>
        <w:rPr>
          <w:sz w:val="24"/>
        </w:rPr>
        <w:t>Рассматриваемой позиции присущи и другие существенные недостат</w:t>
        <w:softHyphen/>
        <w:t>ки. Прежде всего следует учитывать различия в характере отношений, воплощающихся в деньгах, и отношений, связанных с движением кре</w:t>
        <w:softHyphen/>
        <w:t>дита. Так, в отличие от величины денежной массы, объем которой ре</w:t>
        <w:softHyphen/>
        <w:t>гулируется в соответствии с законом денежного обращения, объем кре</w:t>
        <w:softHyphen/>
        <w:t>дитных вложений регулируется условиями кредитных отношений. Поэтому методологически не обосновано регулирование объема кре</w:t>
        <w:softHyphen/>
        <w:t>дитных вложений исходя из требований закона денежного обращения.</w:t>
      </w:r>
    </w:p>
    <w:p>
      <w:pPr>
        <w:pStyle w:val="Normal1"/>
        <w:spacing w:lineRule="auto" w:line="240"/>
        <w:ind w:firstLine="567"/>
        <w:rPr>
          <w:sz w:val="24"/>
        </w:rPr>
      </w:pPr>
      <w:r>
        <w:rPr>
          <w:sz w:val="24"/>
        </w:rPr>
        <w:t>Не закон денежного обращения регулирует кредитные операции, а, напротив, с помощью кредита регулируется денежная масса. Иными словами, имеются достаточные причины для признания необоснованным определение объемов кредита исходя из требований закона денеж</w:t>
        <w:softHyphen/>
        <w:t>ного обращения.</w:t>
      </w:r>
    </w:p>
    <w:p>
      <w:pPr>
        <w:pStyle w:val="Normal1"/>
        <w:spacing w:lineRule="auto" w:line="240"/>
        <w:ind w:firstLine="567"/>
        <w:rPr>
          <w:sz w:val="24"/>
        </w:rPr>
      </w:pPr>
      <w:r>
        <w:rPr>
          <w:sz w:val="24"/>
        </w:rPr>
        <w:t>Из рассмотренного следует, что объемы кредита не могут быть най</w:t>
        <w:softHyphen/>
        <w:t>дены исходя из динамики развития производства, наличия аккумули</w:t>
        <w:softHyphen/>
        <w:t>рованных ресурсов, из объема денежных средств, необходимых для об</w:t>
        <w:softHyphen/>
        <w:t xml:space="preserve">ращения. Тем не менее такие особенности развития экономики, </w:t>
      </w:r>
      <w:r>
        <w:rPr>
          <w:i/>
          <w:sz w:val="24"/>
        </w:rPr>
        <w:t>как рост объема производства, изменения его структуры, а также задачи опти</w:t>
        <w:softHyphen/>
        <w:t>мизации величины денежных средств в обороте могут быть учтены при прогнозировании объема кредитных вложений на макроуровне в предсто</w:t>
        <w:softHyphen/>
        <w:t>ящем периоде.</w:t>
      </w:r>
    </w:p>
    <w:p>
      <w:pPr>
        <w:pStyle w:val="Normal1"/>
        <w:spacing w:lineRule="auto" w:line="240"/>
        <w:ind w:firstLine="567"/>
        <w:rPr>
          <w:sz w:val="24"/>
        </w:rPr>
      </w:pPr>
      <w:r>
        <w:rPr>
          <w:i/>
          <w:sz w:val="24"/>
        </w:rPr>
        <w:t>Использование кредита на микроуровне зависит от многих обстоятельств, прежде всего от интересов и возможностей сторон, участву</w:t>
        <w:softHyphen/>
        <w:t>ющих в кредитных отношениях.</w:t>
      </w:r>
    </w:p>
    <w:p>
      <w:pPr>
        <w:pStyle w:val="Normal1"/>
        <w:spacing w:lineRule="auto" w:line="240"/>
        <w:ind w:firstLine="567"/>
        <w:rPr>
          <w:sz w:val="24"/>
        </w:rPr>
      </w:pPr>
      <w:r>
        <w:rPr>
          <w:sz w:val="24"/>
        </w:rPr>
        <w:t>Что касается заемщиков, то величины привлечения ими заемных средств обусловлены прежде всего различными особенностями их дея</w:t>
        <w:softHyphen/>
        <w:t>тельности, в связи с которыми возникает потребность в кредите для об</w:t>
        <w:softHyphen/>
        <w:t>разования запасов товарно-материальных ценностей, проведения зат</w:t>
        <w:softHyphen/>
        <w:t>рат для осуществления капиталовложений. Вместе с тем заемщик учитывает, что такие средства придется возвратить и за их использова</w:t>
        <w:softHyphen/>
        <w:t>ние нужно будет платить. Это ограничивает спрос на получение заем</w:t>
        <w:softHyphen/>
        <w:t>ных средств.</w:t>
      </w:r>
    </w:p>
    <w:p>
      <w:pPr>
        <w:pStyle w:val="Normal1"/>
        <w:spacing w:lineRule="auto" w:line="240"/>
        <w:ind w:firstLine="567"/>
        <w:rPr>
          <w:sz w:val="24"/>
        </w:rPr>
      </w:pPr>
      <w:r>
        <w:rPr>
          <w:sz w:val="24"/>
        </w:rPr>
        <w:t>Объемы кредита зависят также от возможностей и заинтересован</w:t>
        <w:softHyphen/>
        <w:t>ности кредитора предоставлять заемные средства.</w:t>
      </w:r>
    </w:p>
    <w:p>
      <w:pPr>
        <w:pStyle w:val="Normal1"/>
        <w:spacing w:lineRule="auto" w:line="240"/>
        <w:ind w:firstLine="567"/>
        <w:rPr>
          <w:sz w:val="24"/>
        </w:rPr>
      </w:pPr>
      <w:r>
        <w:rPr>
          <w:sz w:val="24"/>
        </w:rPr>
        <w:t>Возможности кредитора неодинаковы при различных формах кре</w:t>
        <w:softHyphen/>
        <w:t>дитных отношений. Так, при использовании коммерческого кредита возможность его предоставления обусловлена наличием в распоряже</w:t>
        <w:softHyphen/>
        <w:t>нии кредитора такого ресурса, как товарно-материальные ценности, которые могут быть реализованы на условиях отсрочки их оплаты. При этом учитываются реальные возможности возврата заемщиком предо</w:t>
        <w:softHyphen/>
        <w:t>ставленного ему кредита.</w:t>
      </w:r>
    </w:p>
    <w:p>
      <w:pPr>
        <w:pStyle w:val="Normal1"/>
        <w:spacing w:lineRule="auto" w:line="240"/>
        <w:ind w:firstLine="567"/>
        <w:rPr>
          <w:sz w:val="24"/>
        </w:rPr>
      </w:pPr>
      <w:r>
        <w:rPr>
          <w:sz w:val="24"/>
        </w:rPr>
        <w:t>При применении банковского кредита, несмотря на заинтересован</w:t>
        <w:softHyphen/>
        <w:t>ность банка в расширении кредитования, в расчете на получение дохо</w:t>
        <w:softHyphen/>
        <w:t>да существуют ограничения, вызванные многими обстоятельствами, среди которых важное значение имеет соблюдение установленных нор</w:t>
        <w:softHyphen/>
        <w:t>мативов, регулирующих деятельность банков, состояние кредитоспо</w:t>
        <w:softHyphen/>
        <w:t>собности заемщика, позволяющее рассчитывать на своевременный воз</w:t>
        <w:softHyphen/>
        <w:t>врат заемных средств.</w:t>
      </w:r>
    </w:p>
    <w:p>
      <w:pPr>
        <w:pStyle w:val="Normal1"/>
        <w:spacing w:lineRule="auto" w:line="240"/>
        <w:ind w:firstLine="567"/>
        <w:rPr>
          <w:sz w:val="24"/>
        </w:rPr>
      </w:pPr>
      <w:r>
        <w:rPr>
          <w:sz w:val="24"/>
        </w:rPr>
        <w:t>Оптимальное сочетание заинтересованности в предоставлении средств взаймы и надежности их возврата обусловливают объемы кредитования, зависящие от интересов и возможностей кредитора.</w:t>
      </w:r>
    </w:p>
    <w:p>
      <w:pPr>
        <w:pStyle w:val="Normal1"/>
        <w:spacing w:lineRule="auto" w:line="240"/>
        <w:ind w:firstLine="567"/>
        <w:rPr>
          <w:sz w:val="24"/>
        </w:rPr>
      </w:pPr>
      <w:r>
        <w:rPr>
          <w:sz w:val="24"/>
        </w:rPr>
        <w:t>Необходимо еще отметить наличие специфических границ приме</w:t>
        <w:softHyphen/>
        <w:t>нения краткосрочного и долгосрочного кредитов. Существуют нема</w:t>
        <w:softHyphen/>
        <w:t>лые различия в применении кредита в качестве источника оборотного и основного капитала.</w:t>
      </w:r>
    </w:p>
    <w:p>
      <w:pPr>
        <w:pStyle w:val="Normal1"/>
        <w:spacing w:lineRule="auto" w:line="240"/>
        <w:ind w:firstLine="567"/>
        <w:rPr>
          <w:sz w:val="24"/>
        </w:rPr>
      </w:pPr>
      <w:r>
        <w:rPr>
          <w:sz w:val="24"/>
        </w:rPr>
        <w:t>Если заемные средства предоставлены для использования в качестве оборотного капитала, то погашение ссуд может быть произведено за счет средств, высвобождающихся из оборотных активов. Именно к пе</w:t>
        <w:softHyphen/>
        <w:t>риоду высвобождения авансированных средств из оборотных активов устанавливаются сроки возврата заемных средств. Это - срочное кре</w:t>
        <w:softHyphen/>
        <w:t>дитование потребностей, обусловленных применением оборотного ка</w:t>
        <w:softHyphen/>
        <w:t>питала.</w:t>
      </w:r>
    </w:p>
    <w:p>
      <w:pPr>
        <w:pStyle w:val="Normal1"/>
        <w:spacing w:lineRule="auto" w:line="240"/>
        <w:ind w:firstLine="567"/>
        <w:rPr>
          <w:sz w:val="24"/>
        </w:rPr>
      </w:pPr>
      <w:r>
        <w:rPr>
          <w:sz w:val="24"/>
        </w:rPr>
        <w:t>Иное положение с привлечением заемных средств для капиталовло</w:t>
        <w:softHyphen/>
        <w:t>жений. Такие средства заемщики возвращают не за счет суммы высво</w:t>
        <w:softHyphen/>
        <w:t>бождающихся амортизационных отчислений, а главным образом за счет прибыли, образующейся в связи с введенными в эксплуатацию основ</w:t>
        <w:softHyphen/>
        <w:t>ными фондами.</w:t>
      </w:r>
    </w:p>
    <w:p>
      <w:pPr>
        <w:pStyle w:val="Normal1"/>
        <w:spacing w:lineRule="auto" w:line="240"/>
        <w:ind w:firstLine="567"/>
        <w:rPr>
          <w:sz w:val="24"/>
        </w:rPr>
      </w:pPr>
      <w:r>
        <w:rPr>
          <w:sz w:val="24"/>
        </w:rPr>
        <w:t>Это обусловлено прежде всего тем, что при использовании сумм амортизационных отчислений в качестве источника погашения обра</w:t>
        <w:softHyphen/>
        <w:t>зующейся ссудной задолженности сроки пользования кредитом оказы</w:t>
        <w:softHyphen/>
        <w:t>ваются продолжительными, в течение периода полного износа основ</w:t>
        <w:softHyphen/>
        <w:t>ных фондов.</w:t>
      </w:r>
    </w:p>
    <w:p>
      <w:pPr>
        <w:pStyle w:val="Normal1"/>
        <w:spacing w:lineRule="auto" w:line="240"/>
        <w:ind w:firstLine="567"/>
        <w:rPr>
          <w:sz w:val="24"/>
        </w:rPr>
      </w:pPr>
      <w:r>
        <w:rPr>
          <w:sz w:val="24"/>
        </w:rPr>
        <w:t>Важно и то, что амортизационные отчисления для погашения за</w:t>
        <w:softHyphen/>
        <w:t>долженности по ссудам на капиталовложения не характеризуют эффек</w:t>
        <w:softHyphen/>
        <w:t>тивности кредитных вложений, тем более что амортизационные отчис</w:t>
        <w:softHyphen/>
        <w:t>ления производятся, как правило, равновеликими суммами в течение всего срока эксплуатации вновь созданных основных фондов независи</w:t>
        <w:softHyphen/>
        <w:t>мо от того, насколько эффективно эти фонды используются.</w:t>
      </w:r>
    </w:p>
    <w:p>
      <w:pPr>
        <w:pStyle w:val="Normal1"/>
        <w:spacing w:lineRule="auto" w:line="240"/>
        <w:ind w:firstLine="567"/>
        <w:rPr>
          <w:sz w:val="24"/>
        </w:rPr>
      </w:pPr>
      <w:r>
        <w:rPr>
          <w:sz w:val="24"/>
        </w:rPr>
        <w:t>Напротив, использование прибыли для погашения ссуды на капи</w:t>
        <w:softHyphen/>
        <w:t>таловложения позволяет не только оценить эффективность кредитуе</w:t>
        <w:softHyphen/>
        <w:t>мых вложений, но и ускорить погашение ссудной задолженности. По</w:t>
        <w:softHyphen/>
        <w:t>этому образуется своеобразная граница применения долгосрочного кредита, состоящая в том, что возможность предоставления таких кре</w:t>
        <w:softHyphen/>
        <w:t>дитов и их размер определяются в зависимости от окупаемости креди</w:t>
        <w:softHyphen/>
        <w:t>туемых затрат за счет прибыли в течение срока кредитования.</w:t>
      </w:r>
    </w:p>
    <w:p>
      <w:pPr>
        <w:pStyle w:val="Normal1"/>
        <w:spacing w:lineRule="auto" w:line="240"/>
        <w:ind w:firstLine="567"/>
        <w:rPr>
          <w:sz w:val="24"/>
        </w:rPr>
      </w:pPr>
      <w:r>
        <w:rPr>
          <w:sz w:val="24"/>
        </w:rPr>
        <w:t>Следовательно, границы применения кредита на микроуровне ре</w:t>
        <w:softHyphen/>
        <w:t>гулируются в соответствии с:</w:t>
      </w:r>
    </w:p>
    <w:p>
      <w:pPr>
        <w:pStyle w:val="Normal1"/>
        <w:spacing w:lineRule="auto" w:line="240"/>
        <w:ind w:firstLine="567"/>
        <w:rPr>
          <w:sz w:val="24"/>
        </w:rPr>
      </w:pPr>
      <w:r>
        <w:rPr>
          <w:sz w:val="24"/>
        </w:rPr>
        <w:t xml:space="preserve">• </w:t>
      </w:r>
      <w:r>
        <w:rPr>
          <w:sz w:val="24"/>
        </w:rPr>
        <w:t>потребностью заемщиков в средствах и их заинтересованностью в уменьшении издержек по платежам за пользование заемными средства</w:t>
        <w:softHyphen/>
        <w:t>ми связи с использованием кредита;</w:t>
      </w:r>
    </w:p>
    <w:p>
      <w:pPr>
        <w:pStyle w:val="Normal1"/>
        <w:spacing w:lineRule="auto" w:line="240"/>
        <w:ind w:firstLine="567"/>
        <w:rPr>
          <w:sz w:val="24"/>
        </w:rPr>
      </w:pPr>
      <w:r>
        <w:rPr>
          <w:sz w:val="24"/>
        </w:rPr>
        <w:t xml:space="preserve">• </w:t>
      </w:r>
      <w:r>
        <w:rPr>
          <w:sz w:val="24"/>
        </w:rPr>
        <w:t>заинтересованностью кредиторов и прежде всего банков в расши</w:t>
        <w:softHyphen/>
        <w:t>рении кредитных вложений;</w:t>
      </w:r>
    </w:p>
    <w:p>
      <w:pPr>
        <w:pStyle w:val="Normal1"/>
        <w:spacing w:lineRule="auto" w:line="240"/>
        <w:ind w:firstLine="567"/>
        <w:rPr>
          <w:sz w:val="24"/>
        </w:rPr>
      </w:pPr>
      <w:r>
        <w:rPr>
          <w:sz w:val="24"/>
        </w:rPr>
        <w:t xml:space="preserve">• </w:t>
      </w:r>
      <w:r>
        <w:rPr>
          <w:sz w:val="24"/>
        </w:rPr>
        <w:t>необходимостью учитывать кредитоспособность заемщиков как предпосылки своевременного погашения задолженности по предостав</w:t>
        <w:softHyphen/>
        <w:t>ленным кредитам;</w:t>
      </w:r>
    </w:p>
    <w:p>
      <w:pPr>
        <w:pStyle w:val="Normal1"/>
        <w:spacing w:lineRule="auto" w:line="240"/>
        <w:ind w:firstLine="567"/>
        <w:rPr>
          <w:sz w:val="24"/>
        </w:rPr>
      </w:pPr>
      <w:r>
        <w:rPr>
          <w:sz w:val="24"/>
        </w:rPr>
        <w:t xml:space="preserve">• </w:t>
      </w:r>
      <w:r>
        <w:rPr>
          <w:sz w:val="24"/>
        </w:rPr>
        <w:t>ограничениями возможности предоставления средств взаймы, обус</w:t>
        <w:softHyphen/>
        <w:t>ловленных наличием ресурсов, особенно при коммерческом кредито</w:t>
        <w:softHyphen/>
        <w:t>вании, и необходимостью соблюдения банками установленных норма</w:t>
        <w:softHyphen/>
        <w:t>тивов, регулирующих их деятельность.</w:t>
      </w:r>
    </w:p>
    <w:p>
      <w:pPr>
        <w:pStyle w:val="Normal1"/>
        <w:spacing w:lineRule="auto" w:line="240"/>
        <w:ind w:firstLine="567"/>
        <w:rPr>
          <w:sz w:val="24"/>
        </w:rPr>
      </w:pPr>
      <w:r>
        <w:rPr>
          <w:sz w:val="24"/>
        </w:rPr>
        <w:t>В комплексе факторов и показателей, оказывающих влияние на гра</w:t>
        <w:softHyphen/>
        <w:t>ницы применения кредита на микроуровне, первостепенное значение имеют потребности предприятий в средствах в сочетании с их заинте</w:t>
        <w:softHyphen/>
        <w:t>ресованностью в экономном привлечении кредита и стремлением кре</w:t>
        <w:softHyphen/>
        <w:t>диторов соблюдать собственные интересы при кредитовании заемщи</w:t>
        <w:softHyphen/>
        <w:t>ков и необходимостью соблюдения установленных нормативов, с помощью которых регулируется деятельность банков, а также соблю</w:t>
        <w:softHyphen/>
        <w:t>даются требования возвратности предоставленных взаймы средств.</w:t>
      </w:r>
    </w:p>
    <w:p>
      <w:pPr>
        <w:pStyle w:val="Normal1"/>
        <w:spacing w:lineRule="auto" w:line="240" w:before="300" w:after="0"/>
        <w:ind w:firstLine="567"/>
        <w:jc w:val="center"/>
        <w:rPr>
          <w:sz w:val="24"/>
        </w:rPr>
      </w:pPr>
      <w:r>
        <w:rPr>
          <w:b/>
          <w:sz w:val="24"/>
        </w:rPr>
        <w:t>Вопросы для самоконтроля</w:t>
      </w:r>
    </w:p>
    <w:p>
      <w:pPr>
        <w:pStyle w:val="Normal1"/>
        <w:spacing w:lineRule="auto" w:line="240" w:before="200" w:after="0"/>
        <w:ind w:firstLine="567"/>
        <w:rPr>
          <w:sz w:val="24"/>
        </w:rPr>
      </w:pPr>
      <w:r>
        <w:rPr>
          <w:i/>
          <w:sz w:val="24"/>
        </w:rPr>
        <w:t>1. В чем состоит и проявляется роль кредита?</w:t>
      </w:r>
    </w:p>
    <w:p>
      <w:pPr>
        <w:pStyle w:val="Normal1"/>
        <w:spacing w:lineRule="auto" w:line="240" w:before="20" w:after="0"/>
        <w:ind w:firstLine="567"/>
        <w:rPr>
          <w:sz w:val="24"/>
        </w:rPr>
      </w:pPr>
      <w:r>
        <w:rPr>
          <w:i/>
          <w:sz w:val="24"/>
        </w:rPr>
        <w:t>2. Какова роль кредита в перераспределении материальных ресурсов?</w:t>
      </w:r>
    </w:p>
    <w:p>
      <w:pPr>
        <w:pStyle w:val="Normal1"/>
        <w:spacing w:lineRule="auto" w:line="240"/>
        <w:ind w:firstLine="567"/>
        <w:rPr>
          <w:sz w:val="24"/>
        </w:rPr>
      </w:pPr>
      <w:r>
        <w:rPr>
          <w:i/>
          <w:sz w:val="24"/>
        </w:rPr>
        <w:t>3. В чем проявляется роль кредита в достижении бесперебойности производства и реализации продукции?</w:t>
      </w:r>
    </w:p>
    <w:p>
      <w:pPr>
        <w:pStyle w:val="Normal1"/>
        <w:spacing w:lineRule="auto" w:line="240"/>
        <w:ind w:firstLine="567"/>
        <w:rPr>
          <w:sz w:val="24"/>
        </w:rPr>
      </w:pPr>
      <w:r>
        <w:rPr>
          <w:i/>
          <w:sz w:val="24"/>
        </w:rPr>
        <w:t>4. Каковы особенности использования кредита в расширении произ</w:t>
        <w:softHyphen/>
        <w:t>водства?</w:t>
      </w:r>
    </w:p>
    <w:p>
      <w:pPr>
        <w:pStyle w:val="Normal1"/>
        <w:spacing w:lineRule="auto" w:line="240"/>
        <w:ind w:firstLine="567"/>
        <w:rPr>
          <w:sz w:val="24"/>
        </w:rPr>
      </w:pPr>
      <w:r>
        <w:rPr>
          <w:i/>
          <w:sz w:val="24"/>
        </w:rPr>
        <w:t>5. В чем состоят особенности изменения сферы применения кредита?</w:t>
      </w:r>
    </w:p>
    <w:p>
      <w:pPr>
        <w:pStyle w:val="Normal1"/>
        <w:spacing w:lineRule="auto" w:line="240" w:before="60" w:after="0"/>
        <w:ind w:firstLine="567"/>
        <w:rPr>
          <w:sz w:val="24"/>
        </w:rPr>
      </w:pPr>
      <w:r>
        <w:rPr>
          <w:i/>
          <w:sz w:val="24"/>
        </w:rPr>
        <w:t>6. Какова роль кредита в сфере денежного оборота?</w:t>
      </w:r>
    </w:p>
    <w:p>
      <w:pPr>
        <w:pStyle w:val="Normal1"/>
        <w:spacing w:lineRule="auto" w:line="240" w:before="20" w:after="0"/>
        <w:ind w:firstLine="567"/>
        <w:rPr>
          <w:sz w:val="24"/>
        </w:rPr>
      </w:pPr>
      <w:r>
        <w:rPr>
          <w:i/>
          <w:sz w:val="24"/>
        </w:rPr>
        <w:t>7. Каковы содержание и значение денежно-кредитной политики?</w:t>
      </w:r>
    </w:p>
    <w:p>
      <w:pPr>
        <w:pStyle w:val="Normal1"/>
        <w:spacing w:lineRule="auto" w:line="240"/>
        <w:ind w:firstLine="567"/>
        <w:rPr>
          <w:sz w:val="24"/>
        </w:rPr>
      </w:pPr>
      <w:r>
        <w:rPr>
          <w:i/>
          <w:sz w:val="24"/>
        </w:rPr>
        <w:t>8. В чем состоит значение обоснованного установления границ приме</w:t>
        <w:softHyphen/>
        <w:t>нения кредита?</w:t>
      </w:r>
    </w:p>
    <w:p>
      <w:pPr>
        <w:pStyle w:val="Normal1"/>
        <w:spacing w:lineRule="auto" w:line="240"/>
        <w:ind w:firstLine="567"/>
        <w:rPr>
          <w:sz w:val="24"/>
        </w:rPr>
      </w:pPr>
      <w:r>
        <w:rPr>
          <w:i/>
          <w:sz w:val="24"/>
        </w:rPr>
        <w:t>9. Каковы особенности взаимосвязи кредитных операций банка и об</w:t>
        <w:softHyphen/>
        <w:t>разования ресурсов?</w:t>
      </w:r>
    </w:p>
    <w:p>
      <w:pPr>
        <w:sectPr>
          <w:footerReference w:type="default" r:id="rId34"/>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rPr>
      </w:pPr>
      <w:r>
        <w:rPr>
          <w:i/>
          <w:sz w:val="24"/>
        </w:rPr>
        <w:t>10. В чем заключаются особенности количественных границ кредита на макроуровне и микроуровне?</w:t>
      </w:r>
    </w:p>
    <w:p>
      <w:pPr>
        <w:pStyle w:val="Heading2"/>
        <w:rPr>
          <w:u w:val="single"/>
        </w:rPr>
      </w:pPr>
      <w:bookmarkStart w:id="59" w:name="__RefHeading___Toc506746120"/>
      <w:r>
        <w:rPr>
          <w:u w:val="single"/>
        </w:rPr>
        <w:t xml:space="preserve">ГЛАВА 13. </w:t>
      </w:r>
    </w:p>
    <w:p>
      <w:pPr>
        <w:pStyle w:val="Heading2"/>
        <w:rPr/>
      </w:pPr>
      <w:bookmarkStart w:id="60" w:name="__RefHeading___Toc506746120"/>
      <w:r>
        <w:rPr/>
        <w:t>ССУДНЫЙ ПРОЦЕНТ</w:t>
      </w:r>
      <w:bookmarkEnd w:id="60"/>
    </w:p>
    <w:p>
      <w:pPr>
        <w:pStyle w:val="Heading3"/>
        <w:rPr/>
      </w:pPr>
      <w:bookmarkStart w:id="61" w:name="__RefHeading___Toc506746121"/>
      <w:bookmarkEnd w:id="61"/>
      <w:r>
        <w:rPr/>
        <w:t>13.1. Природа ссудного процента</w:t>
      </w:r>
    </w:p>
    <w:p>
      <w:pPr>
        <w:pStyle w:val="Normal1"/>
        <w:spacing w:lineRule="auto" w:line="240" w:before="240" w:after="0"/>
        <w:ind w:firstLine="567"/>
        <w:rPr/>
      </w:pPr>
      <w:r>
        <w:rPr>
          <w:sz w:val="24"/>
          <w:u w:val="single"/>
        </w:rPr>
        <w:t>Ссудный процент - объективная экономическая категория, представ</w:t>
        <w:softHyphen/>
        <w:t>ляющая собой своеобразную цену ссуженной во временное пользова</w:t>
        <w:softHyphen/>
        <w:t>ние стоимости.</w:t>
      </w:r>
      <w:r>
        <w:rPr>
          <w:sz w:val="24"/>
        </w:rPr>
        <w:t xml:space="preserve"> Его возникновение обусловлено наличием товарно-де</w:t>
        <w:softHyphen/>
        <w:t>нежных отношений, которые, в свою очередь, определяются отноше</w:t>
        <w:softHyphen/>
        <w:t>ниями собственности. Ссудный процент возникает там, где отдельный собственник передает другому определенную стоимость во временное пользование с целью ее производительного потребления. Эта стоимость обладает чертами товара. Ее потребительная стоимость (полезность) со</w:t>
        <w:softHyphen/>
        <w:t>стоит в производстве прибыли, которая, с одной стороны, составляет до</w:t>
        <w:softHyphen/>
        <w:t>ход производителя; с другой - кредитора (в форме процента).</w:t>
      </w:r>
    </w:p>
    <w:p>
      <w:pPr>
        <w:pStyle w:val="Normal1"/>
        <w:spacing w:lineRule="auto" w:line="240"/>
        <w:ind w:firstLine="567"/>
        <w:rPr>
          <w:sz w:val="24"/>
        </w:rPr>
      </w:pPr>
      <w:r>
        <w:rPr>
          <w:sz w:val="24"/>
        </w:rPr>
        <w:t>Движение ссужаемой стоимости таково:</w:t>
      </w:r>
    </w:p>
    <w:p>
      <w:pPr>
        <w:pStyle w:val="FR4"/>
        <w:spacing w:before="200" w:after="0"/>
        <w:ind w:firstLine="567"/>
        <w:jc w:val="both"/>
        <w:rPr/>
      </w:pPr>
      <w:r>
        <w:rPr>
          <w:rFonts w:cs="Times New Roman" w:ascii="Times New Roman" w:hAnsi="Times New Roman"/>
          <w:sz w:val="24"/>
        </w:rPr>
        <w:t>Д-Д', т.е.Д'-Д=</w:t>
      </w:r>
      <w:r>
        <w:rPr>
          <w:rFonts w:cs="Tahoma" w:ascii="Tahoma" w:hAnsi="Tahoma"/>
          <w:sz w:val="24"/>
        </w:rPr>
        <w:t>∆</w:t>
      </w:r>
      <w:r>
        <w:rPr>
          <w:rFonts w:cs="Times New Roman" w:ascii="Times New Roman" w:hAnsi="Times New Roman"/>
          <w:sz w:val="24"/>
        </w:rPr>
        <w:t>Д,</w:t>
      </w:r>
    </w:p>
    <w:p>
      <w:pPr>
        <w:pStyle w:val="Normal1"/>
        <w:spacing w:lineRule="auto" w:line="240" w:before="120" w:after="0"/>
        <w:ind w:firstLine="567"/>
        <w:rPr/>
      </w:pPr>
      <w:r>
        <w:rPr>
          <w:sz w:val="24"/>
        </w:rPr>
        <w:t xml:space="preserve">где </w:t>
      </w:r>
      <w:r>
        <w:rPr>
          <w:i/>
          <w:sz w:val="24"/>
        </w:rPr>
        <w:t>Д  -</w:t>
      </w:r>
      <w:r>
        <w:rPr>
          <w:sz w:val="24"/>
        </w:rPr>
        <w:t xml:space="preserve"> ссужаемая стоимость;</w:t>
      </w:r>
    </w:p>
    <w:p>
      <w:pPr>
        <w:pStyle w:val="Normal1"/>
        <w:spacing w:lineRule="auto" w:line="240"/>
        <w:ind w:firstLine="567"/>
        <w:rPr/>
      </w:pPr>
      <w:r>
        <w:rPr>
          <w:i/>
          <w:sz w:val="24"/>
        </w:rPr>
        <w:t>Д'</w:t>
      </w:r>
      <w:r>
        <w:rPr>
          <w:sz w:val="24"/>
        </w:rPr>
        <w:t xml:space="preserve"> - наращенная сумма долга;</w:t>
      </w:r>
    </w:p>
    <w:p>
      <w:pPr>
        <w:pStyle w:val="Normal1"/>
        <w:spacing w:lineRule="auto" w:line="240"/>
        <w:ind w:firstLine="567"/>
        <w:rPr/>
      </w:pPr>
      <w:r>
        <w:rPr>
          <w:rFonts w:cs="Tahoma" w:ascii="Tahoma" w:hAnsi="Tahoma"/>
          <w:sz w:val="24"/>
        </w:rPr>
        <w:t>∆</w:t>
      </w:r>
      <w:r>
        <w:rPr>
          <w:sz w:val="24"/>
        </w:rPr>
        <w:t>Д - приращение к ссуде, выступающее в виде платы за кредит.</w:t>
      </w:r>
    </w:p>
    <w:p>
      <w:pPr>
        <w:pStyle w:val="Normal1"/>
        <w:spacing w:lineRule="auto" w:line="240" w:before="100" w:after="0"/>
        <w:ind w:firstLine="567"/>
        <w:rPr>
          <w:sz w:val="24"/>
        </w:rPr>
      </w:pPr>
      <w:r>
        <w:rPr>
          <w:b/>
          <w:sz w:val="24"/>
        </w:rPr>
        <w:t>Для кредитора цель сделки состоит в получении определенного дохо</w:t>
        <w:softHyphen/>
        <w:t>да на ссуженную стоимость; предприниматель привлекает средства так</w:t>
        <w:softHyphen/>
        <w:t>же с целью увеличения прибыли.</w:t>
      </w:r>
      <w:r>
        <w:rPr>
          <w:sz w:val="24"/>
        </w:rPr>
        <w:t xml:space="preserve"> Ее размер зависит от цены продукции и затрат на ее производство, т.е. от себестоимости продукции, пред</w:t>
        <w:softHyphen/>
        <w:t>ставляющей затраты живого и овеществленного труда. Когда предпри</w:t>
        <w:softHyphen/>
        <w:t>ниматель привлекает заемные средства, то из прибыли он должен упла</w:t>
        <w:softHyphen/>
        <w:t>тить проценты. Если исходить из принципа равного дохода на вложенные средства, то на один рубль заемных средств приходится ве</w:t>
        <w:softHyphen/>
        <w:t xml:space="preserve">личина прибыли, соответствующая доходности собственных вложений. </w:t>
      </w:r>
      <w:r>
        <w:rPr>
          <w:b/>
          <w:sz w:val="24"/>
        </w:rPr>
        <w:t>Столкновение интересов собственника средств и предпринимателя, пус</w:t>
        <w:softHyphen/>
        <w:t>кающего их в оборот, приводит к разделению прибыли на вложенные средства между заемщиком и кредитором. Доля последнего выступает в форме ссудного процента.</w:t>
      </w:r>
    </w:p>
    <w:p>
      <w:pPr>
        <w:pStyle w:val="Normal1"/>
        <w:spacing w:lineRule="auto" w:line="240"/>
        <w:ind w:firstLine="567"/>
        <w:rPr>
          <w:sz w:val="24"/>
        </w:rPr>
      </w:pPr>
      <w:r>
        <w:rPr>
          <w:sz w:val="24"/>
        </w:rPr>
        <w:t>В экономической литературе советского периода (особенно 20-30-е гг.) ссудный процент чаще всего воспринимался как средство сни</w:t>
        <w:softHyphen/>
        <w:t>жения себестоимости продукции. Действительно, ссудный процент включался в себестоимость продукции. Поэтому его трактовка как эле</w:t>
        <w:softHyphen/>
        <w:t>мента себестоимости не кажется противоестественной. Тем не менее при данной характеристике ссудного процента теряется его специфика. В основу себестоимости продукции входит не только ссудный процент, но и другие компоненты. Более того, стоимость живого и овеществлен</w:t>
        <w:softHyphen/>
        <w:t>ного труда имеет более высокий удельный вес, поэтому экономия именно данных издержек представляла бы наиболее ощутимое средство сниже</w:t>
        <w:softHyphen/>
        <w:t>ния себестоимости товаров.</w:t>
      </w:r>
    </w:p>
    <w:p>
      <w:pPr>
        <w:pStyle w:val="Normal1"/>
        <w:spacing w:lineRule="auto" w:line="240"/>
        <w:ind w:firstLine="567"/>
        <w:rPr>
          <w:sz w:val="24"/>
        </w:rPr>
      </w:pPr>
      <w:r>
        <w:rPr>
          <w:sz w:val="24"/>
        </w:rPr>
        <w:t>Вряд ли убедительно и определение процента как средства возме</w:t>
        <w:softHyphen/>
        <w:t>щения расходов банка, поскольку оно не характеризует сущности ссуд</w:t>
        <w:softHyphen/>
        <w:t>ного процента, а сведено лишь к определению результатов одного из участников кредитных отношений.</w:t>
      </w:r>
    </w:p>
    <w:p>
      <w:pPr>
        <w:pStyle w:val="Normal1"/>
        <w:spacing w:lineRule="auto" w:line="240"/>
        <w:ind w:firstLine="567"/>
        <w:rPr>
          <w:sz w:val="24"/>
        </w:rPr>
      </w:pPr>
      <w:r>
        <w:rPr>
          <w:sz w:val="24"/>
        </w:rPr>
        <w:t>В 80-х гг. в советской экономической литературе главенствующее место заняли теории, определяющие ссудный процент в качестве ирра</w:t>
        <w:softHyphen/>
        <w:t>циональной цены кредита.</w:t>
      </w:r>
    </w:p>
    <w:p>
      <w:pPr>
        <w:pStyle w:val="Normal1"/>
        <w:spacing w:lineRule="auto" w:line="240"/>
        <w:ind w:firstLine="567"/>
        <w:rPr>
          <w:sz w:val="24"/>
        </w:rPr>
      </w:pPr>
      <w:r>
        <w:rPr>
          <w:sz w:val="24"/>
        </w:rPr>
        <w:t>Развитие рыночных отношений в экономике России определило ус</w:t>
        <w:softHyphen/>
        <w:t>ловия для трансформации функций ссудного процента, присущих ему в системе административного управления: стимулирующей и распреде</w:t>
        <w:softHyphen/>
        <w:t>ления прибыли в более широкую регулирующую функцию, которая содержит элементы стимулирования и распределения.</w:t>
      </w:r>
    </w:p>
    <w:p>
      <w:pPr>
        <w:pStyle w:val="Normal1"/>
        <w:spacing w:lineRule="auto" w:line="240"/>
        <w:ind w:firstLine="567"/>
        <w:rPr>
          <w:sz w:val="24"/>
        </w:rPr>
      </w:pPr>
      <w:r>
        <w:rPr>
          <w:sz w:val="24"/>
        </w:rPr>
        <w:t>Вместе с тем еще не созданы предпосылки, которые позволили бы проценту в полном объеме реализовать функцию регулятора производ</w:t>
        <w:softHyphen/>
        <w:t>ства, соответствующую рыночным условиям. Если уровень ссудного процента складывается на основе соотношения спроса и предложения кредита, как это характерно для рыночного хозяйства, он должен чет</w:t>
        <w:softHyphen/>
        <w:t>ко отражать изменение экономической конъюнктуры. Стимулы к до</w:t>
        <w:softHyphen/>
        <w:t>полнительным инвестициям с привлечением кредита будут сохранять</w:t>
        <w:softHyphen/>
        <w:t>ся до тех пор, пока ожидаемая рентабельность превышает текущую норму процента или равна ей. Однако данная схема на сегодняшний день не соответствует реальным экономическим условиям. Несмотря на рыночное формирование уровня ссудного процента, ряд процессов (инфляция, экономический кризис, особенности валютного регулиро</w:t>
        <w:softHyphen/>
        <w:t>вания, неразвитость денежного рынка, монопольное владение государ</w:t>
        <w:softHyphen/>
        <w:t>ством отдельными отраслями производства) не позволяет проценту выступать эффективным регулятором производства.</w:t>
      </w:r>
    </w:p>
    <w:p>
      <w:pPr>
        <w:pStyle w:val="Normal1"/>
        <w:spacing w:lineRule="auto" w:line="240"/>
        <w:ind w:firstLine="567"/>
        <w:rPr/>
      </w:pPr>
      <w:r>
        <w:rPr>
          <w:sz w:val="24"/>
        </w:rPr>
        <w:t>Тем не менее отдельные направления экономического регулирова</w:t>
        <w:softHyphen/>
        <w:t xml:space="preserve">ния присущи и современному функционированию ссудного процента. </w:t>
      </w:r>
      <w:r>
        <w:rPr>
          <w:b/>
          <w:sz w:val="24"/>
        </w:rPr>
        <w:t>Так, посредством нормы процента уравновешивается соотношение спро</w:t>
        <w:softHyphen/>
        <w:t>са и предложения кредита. Он содействует рациональному сочетанию собственных и заемных средств.</w:t>
      </w:r>
      <w:r>
        <w:rPr>
          <w:sz w:val="24"/>
        </w:rPr>
        <w:t xml:space="preserve"> В условиях рыночного формирования уровня ссудного процента привлечение в оборот заемных средств явля</w:t>
        <w:softHyphen/>
        <w:t>ется выгодным только при покрытии кредитом временных и необходи</w:t>
        <w:softHyphen/>
        <w:t>мых дополнительных потребностей. Всякое излишнее использование кредита снижает общий уровень рентабельности вложений.</w:t>
      </w:r>
    </w:p>
    <w:p>
      <w:pPr>
        <w:pStyle w:val="Normal1"/>
        <w:spacing w:lineRule="auto" w:line="240"/>
        <w:ind w:firstLine="567"/>
        <w:rPr/>
      </w:pPr>
      <w:r>
        <w:rPr>
          <w:b/>
          <w:sz w:val="24"/>
        </w:rPr>
        <w:t>Посредством процента осуществляется регулирование объема привле</w:t>
        <w:softHyphen/>
        <w:t>каемых банком депозитов.</w:t>
      </w:r>
      <w:r>
        <w:rPr>
          <w:sz w:val="24"/>
        </w:rPr>
        <w:t xml:space="preserve"> Рост потребностей хозяйства в кредитах дол</w:t>
        <w:softHyphen/>
        <w:t>жен быть покрыт соответствующим приростом банковских депозитов как источников кредитования. Это ведет к повышению ставок депозит</w:t>
        <w:softHyphen/>
        <w:t>ного процента до размера, уравновешивающего предложение депози</w:t>
        <w:softHyphen/>
        <w:t>тов и спрос на них со стороны банка. Напротив, при сокращении по</w:t>
        <w:softHyphen/>
        <w:t>требностей хозяйства в кредитах снизятся доходы банка от предостав</w:t>
        <w:softHyphen/>
        <w:t>ляемых ссуд. Увеличить прибыль он сможет при сокращении пассивных операций. Таким образом, уменьшение притока ресурсов в кредитную систему выступает реакцией на снижение потребностей хозяйства в за</w:t>
        <w:softHyphen/>
        <w:t>емных средствах.</w:t>
      </w:r>
    </w:p>
    <w:p>
      <w:pPr>
        <w:pStyle w:val="Normal1"/>
        <w:spacing w:lineRule="auto" w:line="240"/>
        <w:ind w:firstLine="567"/>
        <w:rPr>
          <w:sz w:val="24"/>
        </w:rPr>
      </w:pPr>
      <w:r>
        <w:rPr>
          <w:b/>
          <w:sz w:val="24"/>
        </w:rPr>
        <w:t>Процентная политика коммерческого банка уже сегодня направлена на соответствующее управление ликвидностью его баланса.</w:t>
      </w:r>
    </w:p>
    <w:p>
      <w:pPr>
        <w:pStyle w:val="Normal1"/>
        <w:spacing w:lineRule="auto" w:line="240"/>
        <w:ind w:firstLine="567"/>
        <w:rPr>
          <w:sz w:val="24"/>
        </w:rPr>
      </w:pPr>
      <w:r>
        <w:rPr>
          <w:sz w:val="24"/>
        </w:rPr>
        <w:t>Дифференциация уровня ссудного процента по активным операци</w:t>
        <w:softHyphen/>
        <w:t>ям в зависимости от ликвидности вложений приводит к соответствию спроса на рисковый кредит со стороны заемщиков требованиям лик</w:t>
        <w:softHyphen/>
        <w:t>видности баланса банков. Аналогично</w:t>
      </w:r>
      <w:r>
        <w:rPr>
          <w:b/>
          <w:sz w:val="24"/>
        </w:rPr>
        <w:t xml:space="preserve"> прослеживается роль процента по депозитным операциям как стимула привлечения наиболее устойчи</w:t>
        <w:softHyphen/>
        <w:t>вых средств в оборот кредитного учреждения.</w:t>
      </w:r>
    </w:p>
    <w:p>
      <w:pPr>
        <w:pStyle w:val="Normal1"/>
        <w:spacing w:lineRule="auto" w:line="240"/>
        <w:ind w:firstLine="567"/>
        <w:rPr>
          <w:sz w:val="24"/>
        </w:rPr>
      </w:pPr>
      <w:r>
        <w:rPr>
          <w:sz w:val="24"/>
        </w:rPr>
        <w:t>Устанавливаемая Центральным банком РФ ставка платы за ресур</w:t>
        <w:softHyphen/>
        <w:t>сы наряду с нормой обязательных резервов и условиями выпуска и об</w:t>
        <w:softHyphen/>
        <w:t>ращения государственных ценных бумаг постепенно становится эффек</w:t>
        <w:softHyphen/>
        <w:t>тивным средством управления коммерческими банками. Не прибегая к прямому регулированию процентной политики последних, Централь</w:t>
        <w:softHyphen/>
        <w:t>ный банк РФ определяет единство процентной политики в масштабах хозяйства, стимулируя повышение или понижение процентных ставок.</w:t>
      </w:r>
    </w:p>
    <w:p>
      <w:pPr>
        <w:pStyle w:val="Normal1"/>
        <w:spacing w:lineRule="auto" w:line="240"/>
        <w:ind w:firstLine="567"/>
        <w:rPr>
          <w:sz w:val="24"/>
        </w:rPr>
      </w:pPr>
      <w:r>
        <w:rPr>
          <w:sz w:val="24"/>
        </w:rPr>
        <w:t>В целом усиление роли банковского процента в экономике и пре</w:t>
        <w:softHyphen/>
        <w:t>вращение его в действенный элемент экономического регулирования непосредственно связаны с состоянием экономической ситуации в стране и ходом реформ.</w:t>
      </w:r>
      <w:r>
        <w:rPr>
          <w:b/>
          <w:sz w:val="24"/>
        </w:rPr>
        <w:t xml:space="preserve"> Для современных экономических отношений харак</w:t>
        <w:softHyphen/>
        <w:t>терно усиление роли банковского процента как результат проявления его регулирующей функции.</w:t>
      </w:r>
    </w:p>
    <w:p>
      <w:pPr>
        <w:pStyle w:val="Normal1"/>
        <w:spacing w:lineRule="auto" w:line="240"/>
        <w:ind w:firstLine="567"/>
        <w:rPr>
          <w:sz w:val="24"/>
        </w:rPr>
      </w:pPr>
      <w:r>
        <w:rPr>
          <w:sz w:val="24"/>
        </w:rPr>
        <w:t>Существуют различные формы ссудного процента, их классифика</w:t>
        <w:softHyphen/>
        <w:t>ция определяется рядом признаков, в том числе:</w:t>
      </w:r>
    </w:p>
    <w:p>
      <w:pPr>
        <w:pStyle w:val="Normal1"/>
        <w:spacing w:lineRule="auto" w:line="240"/>
        <w:ind w:firstLine="567"/>
        <w:rPr>
          <w:sz w:val="24"/>
        </w:rPr>
      </w:pPr>
      <w:r>
        <w:rPr>
          <w:sz w:val="24"/>
        </w:rPr>
        <w:t xml:space="preserve">• </w:t>
      </w:r>
      <w:r>
        <w:rPr>
          <w:sz w:val="24"/>
        </w:rPr>
        <w:t>формами кредита;</w:t>
      </w:r>
    </w:p>
    <w:p>
      <w:pPr>
        <w:pStyle w:val="Normal1"/>
        <w:spacing w:lineRule="auto" w:line="240"/>
        <w:ind w:firstLine="567"/>
        <w:rPr>
          <w:sz w:val="24"/>
        </w:rPr>
      </w:pPr>
      <w:r>
        <w:rPr>
          <w:sz w:val="24"/>
        </w:rPr>
        <w:t xml:space="preserve">• </w:t>
      </w:r>
      <w:r>
        <w:rPr>
          <w:sz w:val="24"/>
        </w:rPr>
        <w:t>видами кредитных учреждений;</w:t>
      </w:r>
    </w:p>
    <w:p>
      <w:pPr>
        <w:pStyle w:val="Normal1"/>
        <w:spacing w:lineRule="auto" w:line="240"/>
        <w:ind w:firstLine="567"/>
        <w:rPr>
          <w:sz w:val="24"/>
        </w:rPr>
      </w:pPr>
      <w:r>
        <w:rPr>
          <w:sz w:val="24"/>
        </w:rPr>
        <w:t xml:space="preserve">• </w:t>
      </w:r>
      <w:r>
        <w:rPr>
          <w:sz w:val="24"/>
        </w:rPr>
        <w:t>видами инвестиций с привлечением кредита;</w:t>
      </w:r>
    </w:p>
    <w:p>
      <w:pPr>
        <w:pStyle w:val="Normal1"/>
        <w:spacing w:lineRule="auto" w:line="240"/>
        <w:ind w:firstLine="567"/>
        <w:rPr>
          <w:sz w:val="24"/>
        </w:rPr>
      </w:pPr>
      <w:r>
        <w:rPr>
          <w:sz w:val="24"/>
        </w:rPr>
        <w:t xml:space="preserve">• </w:t>
      </w:r>
      <w:r>
        <w:rPr>
          <w:sz w:val="24"/>
        </w:rPr>
        <w:t>сроками кредитования;</w:t>
      </w:r>
    </w:p>
    <w:p>
      <w:pPr>
        <w:pStyle w:val="Normal1"/>
        <w:spacing w:lineRule="auto" w:line="240"/>
        <w:ind w:firstLine="567"/>
        <w:rPr>
          <w:sz w:val="24"/>
        </w:rPr>
      </w:pPr>
      <w:r>
        <w:rPr>
          <w:sz w:val="24"/>
        </w:rPr>
        <w:t xml:space="preserve">• </w:t>
      </w:r>
      <w:r>
        <w:rPr>
          <w:sz w:val="24"/>
        </w:rPr>
        <w:t>видами операций кредитного учреждения (табл. 13.1).</w:t>
      </w:r>
    </w:p>
    <w:p>
      <w:pPr>
        <w:pStyle w:val="Normal1"/>
        <w:spacing w:lineRule="auto" w:line="240" w:before="240" w:after="0"/>
        <w:ind w:firstLine="567"/>
        <w:jc w:val="right"/>
        <w:rPr>
          <w:b/>
          <w:b/>
          <w:sz w:val="24"/>
        </w:rPr>
      </w:pPr>
      <w:r>
        <w:rPr>
          <w:b/>
          <w:sz w:val="24"/>
        </w:rPr>
      </w:r>
    </w:p>
    <w:p>
      <w:pPr>
        <w:pStyle w:val="Normal1"/>
        <w:spacing w:lineRule="auto" w:line="240" w:before="240" w:after="0"/>
        <w:ind w:firstLine="567"/>
        <w:jc w:val="right"/>
        <w:rPr>
          <w:b/>
          <w:b/>
          <w:sz w:val="24"/>
        </w:rPr>
      </w:pPr>
      <w:r>
        <w:rPr>
          <w:b/>
          <w:sz w:val="24"/>
        </w:rPr>
      </w:r>
    </w:p>
    <w:p>
      <w:pPr>
        <w:pStyle w:val="Normal1"/>
        <w:spacing w:lineRule="auto" w:line="240" w:before="240" w:after="0"/>
        <w:ind w:firstLine="567"/>
        <w:jc w:val="right"/>
        <w:rPr>
          <w:b/>
          <w:b/>
          <w:sz w:val="24"/>
        </w:rPr>
      </w:pPr>
      <w:r>
        <w:rPr>
          <w:b/>
          <w:sz w:val="24"/>
        </w:rPr>
      </w:r>
    </w:p>
    <w:p>
      <w:pPr>
        <w:pStyle w:val="Normal1"/>
        <w:spacing w:lineRule="auto" w:line="240" w:before="240" w:after="0"/>
        <w:ind w:firstLine="567"/>
        <w:jc w:val="right"/>
        <w:rPr>
          <w:b/>
          <w:b/>
          <w:sz w:val="24"/>
        </w:rPr>
      </w:pPr>
      <w:r>
        <w:rPr>
          <w:b/>
          <w:sz w:val="24"/>
        </w:rPr>
        <w:t>Таблица 13.1</w:t>
      </w:r>
    </w:p>
    <w:p>
      <w:pPr>
        <w:pStyle w:val="Normal1"/>
        <w:spacing w:lineRule="auto" w:line="240" w:before="240" w:after="0"/>
        <w:ind w:firstLine="567"/>
        <w:rPr>
          <w:sz w:val="24"/>
        </w:rPr>
      </w:pPr>
      <w:r>
        <w:rPr>
          <w:sz w:val="24"/>
        </w:rPr>
        <w:drawing>
          <wp:inline distT="0" distB="0" distL="0" distR="0">
            <wp:extent cx="4766945" cy="366331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5"/>
                    <a:srcRect l="-8" t="-10" r="-8" b="-10"/>
                    <a:stretch>
                      <a:fillRect/>
                    </a:stretch>
                  </pic:blipFill>
                  <pic:spPr bwMode="auto">
                    <a:xfrm>
                      <a:off x="0" y="0"/>
                      <a:ext cx="4766945" cy="3663315"/>
                    </a:xfrm>
                    <a:prstGeom prst="rect">
                      <a:avLst/>
                    </a:prstGeom>
                  </pic:spPr>
                </pic:pic>
              </a:graphicData>
            </a:graphic>
          </wp:inline>
        </w:drawing>
      </w:r>
    </w:p>
    <w:p>
      <w:pPr>
        <w:pStyle w:val="Normal1"/>
        <w:spacing w:lineRule="auto" w:line="240" w:before="120" w:after="0"/>
        <w:ind w:firstLine="567"/>
        <w:rPr>
          <w:sz w:val="24"/>
        </w:rPr>
      </w:pPr>
      <w:r>
        <w:rPr>
          <w:sz w:val="24"/>
        </w:rPr>
        <w:t>Для ссудного процента во всех его формах характерен следующий механизм использования:</w:t>
      </w:r>
    </w:p>
    <w:p>
      <w:pPr>
        <w:pStyle w:val="Normal1"/>
        <w:spacing w:lineRule="auto" w:line="240"/>
        <w:ind w:firstLine="567"/>
        <w:rPr>
          <w:sz w:val="24"/>
        </w:rPr>
      </w:pPr>
      <w:r>
        <w:rPr>
          <w:sz w:val="24"/>
        </w:rPr>
        <w:t xml:space="preserve">• </w:t>
      </w:r>
      <w:r>
        <w:rPr>
          <w:sz w:val="24"/>
        </w:rPr>
        <w:t>Уровень ссудного процента определяется макроэкономическими факторами: соотношением спроса и предложения средств, степенью доходности на других сегментах финансового рынка, регулирующей направленностью процентной политики Центрального банка РФ, а так</w:t>
        <w:softHyphen/>
        <w:t>же зависит от конкретных условий сделок как по привлечению, так и размещению средств.</w:t>
      </w:r>
    </w:p>
    <w:p>
      <w:pPr>
        <w:pStyle w:val="Normal1"/>
        <w:spacing w:lineRule="auto" w:line="240"/>
        <w:ind w:firstLine="567"/>
        <w:rPr>
          <w:sz w:val="24"/>
        </w:rPr>
      </w:pPr>
      <w:r>
        <w:rPr>
          <w:sz w:val="24"/>
        </w:rPr>
        <w:t xml:space="preserve">• </w:t>
      </w:r>
      <w:r>
        <w:rPr>
          <w:sz w:val="24"/>
        </w:rPr>
        <w:t>Центральный банк РФ переходит от прямого административного управления нормой ссудного процента к экономическим методам регулирования уровня платы за кредит: посредством изменения платы за кредит на рефинансирование кредитных учреждений, путем маневри</w:t>
        <w:softHyphen/>
        <w:t>рования нормой обязательных резервов, депонируемых в Центральном банке РФ от суммы привлеченных вкладов, через изменение уровня до</w:t>
        <w:softHyphen/>
        <w:t>ходности по операциям с государственными ценными бумагами.</w:t>
      </w:r>
    </w:p>
    <w:p>
      <w:pPr>
        <w:pStyle w:val="Normal1"/>
        <w:spacing w:lineRule="auto" w:line="240"/>
        <w:ind w:firstLine="567"/>
        <w:rPr>
          <w:sz w:val="24"/>
        </w:rPr>
      </w:pPr>
      <w:r>
        <w:rPr>
          <w:sz w:val="24"/>
        </w:rPr>
        <w:t xml:space="preserve">• </w:t>
      </w:r>
      <w:r>
        <w:rPr>
          <w:sz w:val="24"/>
        </w:rPr>
        <w:t>Порядок начисления и взимания процентов определяется догово</w:t>
        <w:softHyphen/>
        <w:t>ром сторон. Как правило, применяется ежемесячное либо ежекварталь</w:t>
        <w:softHyphen/>
        <w:t>ное начисление процентов.</w:t>
      </w:r>
    </w:p>
    <w:p>
      <w:pPr>
        <w:pStyle w:val="Normal1"/>
        <w:spacing w:lineRule="auto" w:line="240"/>
        <w:ind w:firstLine="567"/>
        <w:rPr>
          <w:sz w:val="24"/>
        </w:rPr>
      </w:pPr>
      <w:r>
        <w:rPr>
          <w:sz w:val="24"/>
        </w:rPr>
        <w:t xml:space="preserve">• </w:t>
      </w:r>
      <w:r>
        <w:rPr>
          <w:sz w:val="24"/>
        </w:rPr>
        <w:t>Источник уплаты процента различается в зависимости от характера операции. Так, платежи по краткосрочным ссудам включаются в себес</w:t>
        <w:softHyphen/>
        <w:t>тоимость продукции; расходы по долгосрочным и по просроченным кре</w:t>
        <w:softHyphen/>
        <w:t>дитам относятся на прибыль предприятия после ее налогообложения.</w:t>
      </w:r>
    </w:p>
    <w:p>
      <w:pPr>
        <w:pStyle w:val="Heading3"/>
        <w:rPr/>
      </w:pPr>
      <w:bookmarkStart w:id="62" w:name="__RefHeading___Toc506746122"/>
      <w:bookmarkEnd w:id="62"/>
      <w:r>
        <w:rPr/>
        <w:t>13.2. Экономическая основа формирования уровня ссудного процента</w:t>
      </w:r>
    </w:p>
    <w:p>
      <w:pPr>
        <w:pStyle w:val="Normal1"/>
        <w:spacing w:lineRule="auto" w:line="240" w:before="260" w:after="0"/>
        <w:ind w:firstLine="567"/>
        <w:rPr/>
      </w:pPr>
      <w:r>
        <w:rPr>
          <w:sz w:val="24"/>
          <w:u w:val="single"/>
        </w:rPr>
        <w:t>Существующие теории ссудного процента исходят из наличия не</w:t>
        <w:softHyphen/>
        <w:t>разрывной взаимосвязи между спросом и предложением средств, объе</w:t>
        <w:softHyphen/>
        <w:t>мом сбережений и инвестиций, процентом и доходом как элементами единой системы.</w:t>
      </w:r>
      <w:r>
        <w:rPr>
          <w:sz w:val="24"/>
        </w:rPr>
        <w:t xml:space="preserve"> Причем ее макроэкономический анализ возможен толь</w:t>
        <w:softHyphen/>
        <w:t>ко с учетом одновременного рассмотрения всех выделенных составля</w:t>
        <w:softHyphen/>
        <w:t>ющих.</w:t>
      </w:r>
    </w:p>
    <w:p>
      <w:pPr>
        <w:pStyle w:val="Normal1"/>
        <w:spacing w:lineRule="auto" w:line="240"/>
        <w:ind w:firstLine="567"/>
        <w:rPr/>
      </w:pPr>
      <w:r>
        <w:rPr>
          <w:sz w:val="24"/>
        </w:rPr>
        <w:t>Этот подход может быть выражен через систему функций</w:t>
      </w:r>
      <w:r>
        <w:rPr>
          <w:rStyle w:val="FootnoteCharacters"/>
          <w:rStyle w:val="FootnoteAnchor"/>
          <w:sz w:val="24"/>
        </w:rPr>
        <w:footnoteReference w:id="23"/>
      </w:r>
      <w:r>
        <w:rPr>
          <w:sz w:val="24"/>
        </w:rPr>
        <w:t>:</w:t>
      </w:r>
    </w:p>
    <w:p>
      <w:pPr>
        <w:pStyle w:val="Normal1"/>
        <w:spacing w:lineRule="auto" w:line="240" w:before="200" w:after="0"/>
        <w:ind w:firstLine="567"/>
        <w:jc w:val="center"/>
        <w:rPr>
          <w:sz w:val="24"/>
        </w:rPr>
      </w:pPr>
      <w:r>
        <w:rPr>
          <w:i/>
          <w:sz w:val="24"/>
          <w:lang w:val="en-US"/>
        </w:rPr>
        <w:t>M=L(y,i);</w:t>
        <w:tab/>
        <w:t>(1)</w:t>
      </w:r>
    </w:p>
    <w:p>
      <w:pPr>
        <w:pStyle w:val="Normal1"/>
        <w:spacing w:lineRule="auto" w:line="240" w:before="160" w:after="0"/>
        <w:ind w:firstLine="567"/>
        <w:jc w:val="center"/>
        <w:rPr>
          <w:sz w:val="24"/>
        </w:rPr>
      </w:pPr>
      <w:r>
        <w:rPr>
          <w:i/>
          <w:sz w:val="24"/>
          <w:lang w:val="en-US"/>
        </w:rPr>
        <w:t>S(y,i)=I(y,i),</w:t>
        <w:tab/>
        <w:t>(2)</w:t>
      </w:r>
    </w:p>
    <w:p>
      <w:pPr>
        <w:pStyle w:val="Normal1"/>
        <w:spacing w:lineRule="auto" w:line="240" w:before="160" w:after="0"/>
        <w:ind w:firstLine="567"/>
        <w:rPr/>
      </w:pPr>
      <w:r>
        <w:rPr>
          <w:sz w:val="24"/>
        </w:rPr>
        <w:t xml:space="preserve">где </w:t>
      </w:r>
      <w:r>
        <w:rPr>
          <w:i/>
          <w:sz w:val="24"/>
        </w:rPr>
        <w:t>М -</w:t>
      </w:r>
      <w:r>
        <w:rPr>
          <w:sz w:val="24"/>
        </w:rPr>
        <w:t xml:space="preserve"> предложение денежных средств;</w:t>
      </w:r>
    </w:p>
    <w:p>
      <w:pPr>
        <w:pStyle w:val="Normal1"/>
        <w:spacing w:lineRule="auto" w:line="240"/>
        <w:ind w:firstLine="567"/>
        <w:rPr/>
      </w:pPr>
      <w:r>
        <w:rPr>
          <w:i/>
          <w:sz w:val="24"/>
          <w:lang w:val="en-US"/>
        </w:rPr>
        <w:t>L</w:t>
      </w:r>
      <w:r>
        <w:rPr>
          <w:i/>
          <w:sz w:val="24"/>
        </w:rPr>
        <w:t xml:space="preserve"> -</w:t>
      </w:r>
      <w:r>
        <w:rPr>
          <w:sz w:val="24"/>
        </w:rPr>
        <w:t xml:space="preserve"> функция спроса денежных средств;</w:t>
      </w:r>
    </w:p>
    <w:p>
      <w:pPr>
        <w:pStyle w:val="Normal1"/>
        <w:spacing w:lineRule="auto" w:line="240"/>
        <w:ind w:firstLine="567"/>
        <w:rPr/>
      </w:pPr>
      <w:r>
        <w:rPr>
          <w:i/>
          <w:sz w:val="24"/>
          <w:lang w:val="en-US"/>
        </w:rPr>
        <w:t>S</w:t>
      </w:r>
      <w:r>
        <w:rPr>
          <w:i/>
          <w:sz w:val="24"/>
        </w:rPr>
        <w:t xml:space="preserve"> -</w:t>
      </w:r>
      <w:r>
        <w:rPr>
          <w:sz w:val="24"/>
        </w:rPr>
        <w:t xml:space="preserve"> функция сбережений;</w:t>
      </w:r>
    </w:p>
    <w:p>
      <w:pPr>
        <w:pStyle w:val="Normal1"/>
        <w:spacing w:lineRule="auto" w:line="240"/>
        <w:ind w:firstLine="567"/>
        <w:rPr/>
      </w:pPr>
      <w:r>
        <w:rPr>
          <w:i/>
          <w:sz w:val="24"/>
          <w:lang w:val="en-US"/>
        </w:rPr>
        <w:t>I</w:t>
      </w:r>
      <w:r>
        <w:rPr>
          <w:sz w:val="24"/>
        </w:rPr>
        <w:t xml:space="preserve"> - функция объема инвестиций;</w:t>
      </w:r>
    </w:p>
    <w:p>
      <w:pPr>
        <w:pStyle w:val="Normal1"/>
        <w:spacing w:lineRule="auto" w:line="240"/>
        <w:ind w:firstLine="567"/>
        <w:rPr/>
      </w:pPr>
      <w:r>
        <w:rPr>
          <w:i/>
          <w:sz w:val="24"/>
          <w:lang w:val="en-US"/>
        </w:rPr>
        <w:t>i -</w:t>
      </w:r>
      <w:r>
        <w:rPr>
          <w:sz w:val="24"/>
        </w:rPr>
        <w:t xml:space="preserve"> норма процента;</w:t>
      </w:r>
    </w:p>
    <w:p>
      <w:pPr>
        <w:pStyle w:val="Normal1"/>
        <w:spacing w:lineRule="auto" w:line="240"/>
        <w:ind w:firstLine="567"/>
        <w:rPr/>
      </w:pPr>
      <w:r>
        <w:rPr>
          <w:i/>
          <w:sz w:val="24"/>
        </w:rPr>
        <w:t>у -</w:t>
      </w:r>
      <w:r>
        <w:rPr>
          <w:sz w:val="24"/>
        </w:rPr>
        <w:t xml:space="preserve"> уровень дохода.</w:t>
      </w:r>
    </w:p>
    <w:p>
      <w:pPr>
        <w:pStyle w:val="Normal1"/>
        <w:spacing w:lineRule="auto" w:line="240" w:before="120" w:after="0"/>
        <w:ind w:firstLine="567"/>
        <w:rPr/>
      </w:pPr>
      <w:r>
        <w:rPr>
          <w:sz w:val="24"/>
        </w:rPr>
        <w:t>Уравнение (1) определяет взаимосвязь между спросом и предложе</w:t>
        <w:softHyphen/>
        <w:t>нием средств, а уравнение (2) - между объемом сбережений и инвести</w:t>
        <w:softHyphen/>
        <w:t>ций. С учетом заданного количества денег единовременное решение</w:t>
      </w:r>
      <w:r>
        <w:rPr>
          <w:sz w:val="24"/>
          <w:lang w:val="en-US"/>
        </w:rPr>
        <w:t xml:space="preserve"> </w:t>
      </w:r>
      <w:r>
        <w:rPr>
          <w:sz w:val="24"/>
        </w:rPr>
        <w:t>системы указанных уравнений позволяет, по мнению автора, опреде</w:t>
        <w:softHyphen/>
        <w:t>лить норму ссудного процента и уровень дохода на инвестиции.</w:t>
      </w:r>
    </w:p>
    <w:p>
      <w:pPr>
        <w:pStyle w:val="Normal1"/>
        <w:spacing w:lineRule="auto" w:line="240"/>
        <w:ind w:firstLine="567"/>
        <w:rPr/>
      </w:pPr>
      <w:r>
        <w:rPr>
          <w:sz w:val="24"/>
        </w:rPr>
        <w:t>Иными словами, при сложившемся уровне дохода на инвестиции норма процента на денежном рынке формируется соотношением спро</w:t>
        <w:softHyphen/>
        <w:t>са и предложения денежных средств. Одновременно при неизменной норме процента уровень дохода в «реальном» секторе определяется объемом сбережений и инвестиций. Денежная сфера и реальный (про</w:t>
        <w:softHyphen/>
        <w:t>изводственный) сектор тесно взаимосвязаны. Изменения в соотноше</w:t>
        <w:softHyphen/>
        <w:t>нии спроса и предложения денежных средств ведут к колебанию про</w:t>
        <w:softHyphen/>
        <w:t>цента, который, в свою очередь, действует на формирование спроса на инвестиции и в конечном счете - на уровень дохода. Увеличение или уменьшение доходности осуществляемых вложений, напротив, оп</w:t>
        <w:softHyphen/>
        <w:t>ределяет размер денежного спроса и, следовательно, уровень ссудного</w:t>
      </w:r>
      <w:r>
        <w:rPr>
          <w:sz w:val="24"/>
          <w:lang w:val="en-US"/>
        </w:rPr>
        <w:t xml:space="preserve"> </w:t>
      </w:r>
      <w:r>
        <w:rPr>
          <w:sz w:val="24"/>
        </w:rPr>
        <w:t>процента.</w:t>
      </w:r>
    </w:p>
    <w:p>
      <w:pPr>
        <w:pStyle w:val="Normal1"/>
        <w:spacing w:lineRule="auto" w:line="240"/>
        <w:ind w:firstLine="567"/>
        <w:rPr/>
      </w:pPr>
      <w:r>
        <w:rPr>
          <w:sz w:val="24"/>
        </w:rPr>
        <w:t>Рассмотренный механизм формирования уровня ссудного процента</w:t>
      </w:r>
      <w:r>
        <w:rPr>
          <w:sz w:val="24"/>
          <w:lang w:val="en-US"/>
        </w:rPr>
        <w:t xml:space="preserve"> </w:t>
      </w:r>
      <w:r>
        <w:rPr>
          <w:sz w:val="24"/>
        </w:rPr>
        <w:t>базируется на разработках ряда направлений, которые внесли весомый вклад в развитие теории данной проблемы. Основными из них выступа</w:t>
        <w:softHyphen/>
        <w:t>ют: реальная, или классическая, теория ссудного процента, теория ссуд</w:t>
        <w:softHyphen/>
        <w:t>ных фондов и кейнсианская теория предпочтения ликвидности.</w:t>
      </w:r>
    </w:p>
    <w:p>
      <w:pPr>
        <w:pStyle w:val="Normal1"/>
        <w:spacing w:lineRule="auto" w:line="240"/>
        <w:ind w:firstLine="567"/>
        <w:rPr/>
      </w:pPr>
      <w:r>
        <w:rPr>
          <w:sz w:val="24"/>
        </w:rPr>
        <w:t>Классическая, реальная, теория предполагает, что единственными переменными, которые воздействуют на норму процента даже в крат</w:t>
        <w:softHyphen/>
        <w:t>косрочном аспекте, являются инвестиции и сбережения</w:t>
      </w:r>
      <w:r>
        <w:rPr>
          <w:rStyle w:val="FootnoteCharacters"/>
          <w:rStyle w:val="FootnoteAnchor"/>
          <w:sz w:val="24"/>
        </w:rPr>
        <w:footnoteReference w:id="24"/>
      </w:r>
      <w:r>
        <w:rPr>
          <w:sz w:val="24"/>
        </w:rPr>
        <w:t>.</w:t>
      </w:r>
    </w:p>
    <w:p>
      <w:pPr>
        <w:pStyle w:val="Normal1"/>
        <w:spacing w:lineRule="auto" w:line="240"/>
        <w:ind w:firstLine="567"/>
        <w:rPr/>
      </w:pPr>
      <w:r>
        <w:rPr>
          <w:sz w:val="24"/>
        </w:rPr>
        <w:t>Простая реальная модель рынка облигаций (рис. 13.1) включает функцию спроса и предложения облигаций и равновесную норму про</w:t>
        <w:softHyphen/>
        <w:t xml:space="preserve">цента, которая устанавливается в точке их равенства </w:t>
      </w:r>
      <w:r>
        <w:rPr>
          <w:i/>
          <w:sz w:val="24"/>
        </w:rPr>
        <w:t>(В</w:t>
      </w:r>
      <w:r>
        <w:rPr>
          <w:i/>
          <w:sz w:val="24"/>
          <w:vertAlign w:val="superscript"/>
          <w:lang w:val="en-US"/>
        </w:rPr>
        <w:t>d</w:t>
      </w:r>
      <w:r>
        <w:rPr>
          <w:i/>
          <w:sz w:val="24"/>
        </w:rPr>
        <w:t xml:space="preserve"> -</w:t>
      </w:r>
      <w:r>
        <w:rPr>
          <w:i/>
          <w:sz w:val="24"/>
          <w:lang w:val="en-US"/>
        </w:rPr>
        <w:t xml:space="preserve"> B</w:t>
      </w:r>
      <w:r>
        <w:rPr>
          <w:i/>
          <w:sz w:val="24"/>
          <w:vertAlign w:val="superscript"/>
          <w:lang w:val="en-US"/>
        </w:rPr>
        <w:t>S</w:t>
      </w:r>
      <w:r>
        <w:rPr>
          <w:i/>
          <w:sz w:val="24"/>
          <w:lang w:val="en-US"/>
        </w:rPr>
        <w:t>, i</w:t>
      </w:r>
      <w:r>
        <w:rPr>
          <w:i/>
          <w:sz w:val="24"/>
          <w:vertAlign w:val="subscript"/>
          <w:lang w:val="en-US"/>
        </w:rPr>
        <w:t>м</w:t>
      </w:r>
      <w:r>
        <w:rPr>
          <w:sz w:val="24"/>
          <w:lang w:val="en-US"/>
        </w:rPr>
        <w:t xml:space="preserve"> -</w:t>
      </w:r>
      <w:r>
        <w:rPr>
          <w:sz w:val="24"/>
        </w:rPr>
        <w:t xml:space="preserve"> рав</w:t>
        <w:softHyphen/>
        <w:t>новесная норма процента). Предполагается, что спрос и предложение облигаций равны сбережениям и инвестициям, и, следовательно, усло</w:t>
        <w:softHyphen/>
        <w:t xml:space="preserve">вие равновесия можно также представить в виде </w:t>
      </w:r>
      <w:r>
        <w:rPr>
          <w:i/>
          <w:sz w:val="24"/>
        </w:rPr>
        <w:t>S (i) =</w:t>
      </w:r>
      <w:r>
        <w:rPr>
          <w:sz w:val="24"/>
        </w:rPr>
        <w:t xml:space="preserve"> (</w:t>
      </w:r>
      <w:r>
        <w:rPr>
          <w:i/>
          <w:sz w:val="24"/>
        </w:rPr>
        <w:t>i</w:t>
      </w:r>
      <w:r>
        <w:rPr>
          <w:sz w:val="24"/>
        </w:rPr>
        <w:t>), т.е. норма процента определяется равновесием планируемых сбережений и инвес</w:t>
        <w:softHyphen/>
        <w:t>тиций.</w:t>
      </w:r>
    </w:p>
    <w:p>
      <w:pPr>
        <w:pStyle w:val="Normal1"/>
        <w:spacing w:lineRule="auto" w:line="240"/>
        <w:ind w:firstLine="567"/>
        <w:rPr/>
      </w:pPr>
      <w:r>
        <w:rPr>
          <w:sz w:val="24"/>
        </w:rPr>
        <w:t>Рассмотренная классическая теория процента абстрагируется от</w:t>
      </w:r>
      <w:r>
        <w:rPr>
          <w:sz w:val="24"/>
          <w:lang w:val="en-US"/>
        </w:rPr>
        <w:t xml:space="preserve"> </w:t>
      </w:r>
      <w:r>
        <w:rPr>
          <w:sz w:val="24"/>
        </w:rPr>
        <w:t>влияния ряда факторов. Прежде всего теория не учитывает воздействие других рынков на спрос и предложение облигаций, предполагается, что облигации - единственный вид активов, которыми располагает потре</w:t>
        <w:softHyphen/>
        <w:t>битель, делается ряд прочих допущений.</w:t>
      </w:r>
    </w:p>
    <w:p>
      <w:pPr>
        <w:pStyle w:val="Normal1"/>
        <w:spacing w:lineRule="auto" w:line="240"/>
        <w:ind w:firstLine="567"/>
        <w:rPr>
          <w:sz w:val="24"/>
        </w:rPr>
      </w:pPr>
      <w:r>
        <w:rPr>
          <w:sz w:val="24"/>
        </w:rPr>
        <w:t>Неоклассическая теория ссудных фондов, разработанная экономи</w:t>
        <w:softHyphen/>
        <w:t>стами стокгольмской и кембриджской школ, расширяет понятие спро</w:t>
        <w:softHyphen/>
        <w:t>са и предложения капитала, дополняя его спросом на кассовую наличность и приростом денежной массы. В этом случае поток спроса на об</w:t>
        <w:softHyphen/>
        <w:t>лигации приравнивается к сумме планируемых сбережений и некото</w:t>
        <w:softHyphen/>
        <w:t>рому приросту денежной массы за период, или</w:t>
      </w:r>
    </w:p>
    <w:p>
      <w:pPr>
        <w:pStyle w:val="Normal1"/>
        <w:spacing w:lineRule="auto" w:line="240"/>
        <w:ind w:firstLine="567"/>
        <w:rPr>
          <w:sz w:val="24"/>
        </w:rPr>
      </w:pPr>
      <w:r>
        <w:rPr>
          <w:sz w:val="24"/>
        </w:rPr>
        <w:drawing>
          <wp:inline distT="0" distB="0" distL="0" distR="0">
            <wp:extent cx="2225040" cy="18288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6"/>
                    <a:srcRect l="-16" t="-20" r="-16" b="-20"/>
                    <a:stretch>
                      <a:fillRect/>
                    </a:stretch>
                  </pic:blipFill>
                  <pic:spPr bwMode="auto">
                    <a:xfrm>
                      <a:off x="0" y="0"/>
                      <a:ext cx="2225040" cy="1828800"/>
                    </a:xfrm>
                    <a:prstGeom prst="rect">
                      <a:avLst/>
                    </a:prstGeom>
                  </pic:spPr>
                </pic:pic>
              </a:graphicData>
            </a:graphic>
          </wp:inline>
        </w:drawing>
      </w:r>
    </w:p>
    <w:p>
      <w:pPr>
        <w:pStyle w:val="Normal1"/>
        <w:spacing w:lineRule="auto" w:line="240" w:before="120" w:after="0"/>
        <w:ind w:firstLine="567"/>
        <w:jc w:val="center"/>
        <w:rPr/>
      </w:pPr>
      <w:r>
        <w:rPr>
          <w:b/>
          <w:sz w:val="24"/>
        </w:rPr>
        <w:t>Рис. 13.1.</w:t>
      </w:r>
      <w:r>
        <w:rPr>
          <w:sz w:val="24"/>
        </w:rPr>
        <w:t xml:space="preserve"> Простая реальная модель рынка облигаций:</w:t>
      </w:r>
    </w:p>
    <w:p>
      <w:pPr>
        <w:pStyle w:val="Normal1"/>
        <w:spacing w:lineRule="auto" w:line="240"/>
        <w:ind w:firstLine="567"/>
        <w:jc w:val="center"/>
        <w:rPr/>
      </w:pPr>
      <w:r>
        <w:rPr>
          <w:i/>
          <w:sz w:val="24"/>
          <w:lang w:val="en-US"/>
        </w:rPr>
        <w:t>B</w:t>
      </w:r>
      <w:r>
        <w:rPr>
          <w:i/>
          <w:sz w:val="24"/>
          <w:vertAlign w:val="superscript"/>
          <w:lang w:val="en-US"/>
        </w:rPr>
        <w:t>S</w:t>
      </w:r>
      <w:r>
        <w:rPr>
          <w:i/>
          <w:sz w:val="24"/>
        </w:rPr>
        <w:t xml:space="preserve"> -</w:t>
      </w:r>
      <w:r>
        <w:rPr>
          <w:sz w:val="24"/>
        </w:rPr>
        <w:t xml:space="preserve"> функция предложений облигаций; </w:t>
      </w:r>
      <w:r>
        <w:rPr>
          <w:i/>
          <w:sz w:val="24"/>
        </w:rPr>
        <w:t>В</w:t>
      </w:r>
      <w:r>
        <w:rPr>
          <w:i/>
          <w:sz w:val="24"/>
          <w:vertAlign w:val="superscript"/>
          <w:lang w:val="en-US"/>
        </w:rPr>
        <w:t>D</w:t>
      </w:r>
      <w:r>
        <w:rPr>
          <w:i/>
          <w:sz w:val="24"/>
        </w:rPr>
        <w:t xml:space="preserve"> -</w:t>
      </w:r>
      <w:r>
        <w:rPr>
          <w:sz w:val="24"/>
        </w:rPr>
        <w:t xml:space="preserve"> функция спроса облигаций;</w:t>
      </w:r>
    </w:p>
    <w:p>
      <w:pPr>
        <w:pStyle w:val="Normal1"/>
        <w:spacing w:lineRule="auto" w:line="240"/>
        <w:ind w:firstLine="567"/>
        <w:jc w:val="center"/>
        <w:rPr/>
      </w:pPr>
      <w:r>
        <w:rPr>
          <w:i/>
          <w:sz w:val="24"/>
          <w:lang w:val="en-US"/>
        </w:rPr>
        <w:t>S (i)</w:t>
      </w:r>
      <w:r>
        <w:rPr>
          <w:i/>
          <w:sz w:val="24"/>
        </w:rPr>
        <w:t xml:space="preserve"> -</w:t>
      </w:r>
      <w:r>
        <w:rPr>
          <w:sz w:val="24"/>
        </w:rPr>
        <w:t xml:space="preserve"> функция сбережений; </w:t>
      </w:r>
      <w:r>
        <w:rPr>
          <w:i/>
          <w:sz w:val="24"/>
        </w:rPr>
        <w:t>I (i)</w:t>
      </w:r>
      <w:r>
        <w:rPr>
          <w:sz w:val="24"/>
        </w:rPr>
        <w:t xml:space="preserve"> - функция инвестиций</w:t>
      </w:r>
    </w:p>
    <w:p>
      <w:pPr>
        <w:pStyle w:val="Normal1"/>
        <w:spacing w:lineRule="auto" w:line="240" w:before="160" w:after="0"/>
        <w:ind w:firstLine="567"/>
        <w:jc w:val="center"/>
        <w:rPr>
          <w:i/>
          <w:i/>
          <w:sz w:val="24"/>
          <w:lang w:val="en-US"/>
        </w:rPr>
      </w:pPr>
      <w:r>
        <w:rPr>
          <w:i/>
          <w:sz w:val="24"/>
        </w:rPr>
        <w:t>B</w:t>
      </w:r>
      <w:r>
        <w:rPr>
          <w:i/>
          <w:sz w:val="24"/>
          <w:vertAlign w:val="superscript"/>
        </w:rPr>
        <w:t>D</w:t>
      </w:r>
      <w:r>
        <w:rPr>
          <w:i/>
          <w:sz w:val="24"/>
        </w:rPr>
        <w:t>=S(i)+M</w:t>
      </w:r>
      <w:r>
        <w:rPr>
          <w:i/>
          <w:sz w:val="24"/>
          <w:vertAlign w:val="superscript"/>
        </w:rPr>
        <w:t>S</w:t>
      </w:r>
      <w:r>
        <w:rPr>
          <w:i/>
          <w:sz w:val="24"/>
        </w:rPr>
        <w:t>,</w:t>
      </w:r>
    </w:p>
    <w:p>
      <w:pPr>
        <w:pStyle w:val="Normal1"/>
        <w:spacing w:lineRule="auto" w:line="240" w:before="160" w:after="0"/>
        <w:ind w:firstLine="567"/>
        <w:jc w:val="center"/>
        <w:rPr/>
      </w:pPr>
      <w:r>
        <w:rPr>
          <w:i/>
          <w:sz w:val="24"/>
        </w:rPr>
        <w:t xml:space="preserve"> </w:t>
      </w:r>
      <w:r>
        <w:rPr>
          <w:sz w:val="24"/>
        </w:rPr>
        <w:t xml:space="preserve">где </w:t>
      </w:r>
      <w:r>
        <w:rPr>
          <w:i/>
          <w:sz w:val="24"/>
        </w:rPr>
        <w:t>М</w:t>
      </w:r>
      <w:r>
        <w:rPr>
          <w:i/>
          <w:sz w:val="24"/>
          <w:vertAlign w:val="superscript"/>
          <w:lang w:val="en-US"/>
        </w:rPr>
        <w:t>S</w:t>
      </w:r>
      <w:r>
        <w:rPr>
          <w:i/>
          <w:sz w:val="24"/>
        </w:rPr>
        <w:t xml:space="preserve"> -</w:t>
      </w:r>
      <w:r>
        <w:rPr>
          <w:sz w:val="24"/>
        </w:rPr>
        <w:t xml:space="preserve"> прирост денежной массы за определенный период времени.</w:t>
      </w:r>
    </w:p>
    <w:p>
      <w:pPr>
        <w:pStyle w:val="Normal1"/>
        <w:spacing w:lineRule="auto" w:line="240" w:before="120" w:after="0"/>
        <w:ind w:firstLine="567"/>
        <w:rPr>
          <w:sz w:val="24"/>
        </w:rPr>
      </w:pPr>
      <w:r>
        <w:rPr>
          <w:sz w:val="24"/>
        </w:rPr>
        <w:t>Признается, что спрос на заемные фонды (или поток предложения облигаций) вызывается потребностью финансирования производствен</w:t>
        <w:softHyphen/>
        <w:t>ных инвестиций, а также спросом на кредит со стороны тех, кто стре</w:t>
        <w:softHyphen/>
        <w:t>мится увеличить свою кассовую наличность. Что можно выразить сле</w:t>
        <w:softHyphen/>
        <w:t>дующей функцией:</w:t>
      </w:r>
    </w:p>
    <w:p>
      <w:pPr>
        <w:pStyle w:val="Normal1"/>
        <w:spacing w:lineRule="auto" w:line="240" w:before="40" w:after="0"/>
        <w:ind w:firstLine="567"/>
        <w:jc w:val="center"/>
        <w:rPr>
          <w:sz w:val="24"/>
          <w:lang w:val="en-US"/>
        </w:rPr>
      </w:pPr>
      <w:r>
        <w:rPr>
          <w:i/>
          <w:sz w:val="24"/>
          <w:lang w:val="en-US"/>
        </w:rPr>
        <w:t>B</w:t>
      </w:r>
      <w:r>
        <w:rPr>
          <w:i/>
          <w:sz w:val="24"/>
          <w:vertAlign w:val="superscript"/>
          <w:lang w:val="en-US"/>
        </w:rPr>
        <w:t>S</w:t>
      </w:r>
      <w:r>
        <w:rPr>
          <w:sz w:val="24"/>
        </w:rPr>
        <w:t xml:space="preserve"> =</w:t>
      </w:r>
      <w:r>
        <w:rPr>
          <w:i/>
          <w:sz w:val="24"/>
        </w:rPr>
        <w:t xml:space="preserve"> I(i)</w:t>
      </w:r>
      <w:r>
        <w:rPr>
          <w:i/>
          <w:sz w:val="24"/>
          <w:lang w:val="en-US"/>
        </w:rPr>
        <w:t xml:space="preserve"> </w:t>
      </w:r>
      <w:r>
        <w:rPr>
          <w:sz w:val="24"/>
        </w:rPr>
        <w:t>+</w:t>
      </w:r>
      <w:r>
        <w:rPr>
          <w:i/>
          <w:sz w:val="24"/>
        </w:rPr>
        <w:t>М</w:t>
      </w:r>
      <w:r>
        <w:rPr>
          <w:i/>
          <w:sz w:val="24"/>
          <w:vertAlign w:val="superscript"/>
          <w:lang w:val="en-US"/>
        </w:rPr>
        <w:t>D</w:t>
      </w:r>
      <w:r>
        <w:rPr>
          <w:sz w:val="24"/>
        </w:rPr>
        <w:t>,</w:t>
      </w:r>
    </w:p>
    <w:p>
      <w:pPr>
        <w:pStyle w:val="Normal1"/>
        <w:spacing w:lineRule="auto" w:line="240" w:before="40" w:after="0"/>
        <w:ind w:firstLine="567"/>
        <w:jc w:val="center"/>
        <w:rPr/>
      </w:pPr>
      <w:r>
        <w:rPr>
          <w:sz w:val="24"/>
        </w:rPr>
        <w:t xml:space="preserve"> </w:t>
      </w:r>
      <w:r>
        <w:rPr>
          <w:sz w:val="24"/>
        </w:rPr>
        <w:t xml:space="preserve">где </w:t>
      </w:r>
      <w:r>
        <w:rPr>
          <w:i/>
          <w:sz w:val="24"/>
        </w:rPr>
        <w:t>М</w:t>
      </w:r>
      <w:r>
        <w:rPr>
          <w:i/>
          <w:sz w:val="24"/>
          <w:vertAlign w:val="superscript"/>
          <w:lang w:val="en-US"/>
        </w:rPr>
        <w:t xml:space="preserve">D </w:t>
      </w:r>
      <w:r>
        <w:rPr>
          <w:i/>
          <w:sz w:val="24"/>
        </w:rPr>
        <w:t>-</w:t>
      </w:r>
      <w:r>
        <w:rPr>
          <w:sz w:val="24"/>
        </w:rPr>
        <w:t xml:space="preserve"> денежный спрос с целью увеличения кассовой наличности.</w:t>
      </w:r>
    </w:p>
    <w:p>
      <w:pPr>
        <w:pStyle w:val="Normal1"/>
        <w:spacing w:lineRule="auto" w:line="240" w:before="160" w:after="0"/>
        <w:ind w:firstLine="567"/>
        <w:jc w:val="center"/>
        <w:rPr>
          <w:sz w:val="24"/>
        </w:rPr>
      </w:pPr>
      <w:r>
        <w:rPr>
          <w:sz w:val="24"/>
        </w:rPr>
        <w:t>Условие равновесия рынка при этом получит следующее выражение:</w:t>
      </w:r>
    </w:p>
    <w:p>
      <w:pPr>
        <w:pStyle w:val="FR4"/>
        <w:spacing w:before="200" w:after="0"/>
        <w:ind w:firstLine="567"/>
        <w:jc w:val="center"/>
        <w:rPr>
          <w:rFonts w:ascii="Times New Roman" w:hAnsi="Times New Roman" w:cs="Times New Roman"/>
          <w:sz w:val="24"/>
          <w:lang w:val="en-US"/>
        </w:rPr>
      </w:pPr>
      <w:r>
        <w:rPr>
          <w:rFonts w:cs="Times New Roman" w:ascii="Times New Roman" w:hAnsi="Times New Roman"/>
          <w:sz w:val="24"/>
        </w:rPr>
        <w:t>S(i)+M</w:t>
      </w:r>
      <w:r>
        <w:rPr>
          <w:rFonts w:cs="Times New Roman" w:ascii="Times New Roman" w:hAnsi="Times New Roman"/>
          <w:sz w:val="24"/>
          <w:vertAlign w:val="superscript"/>
        </w:rPr>
        <w:t>D</w:t>
      </w:r>
      <w:r>
        <w:rPr>
          <w:rFonts w:cs="Times New Roman" w:ascii="Times New Roman" w:hAnsi="Times New Roman"/>
          <w:sz w:val="24"/>
        </w:rPr>
        <w:t>=I(i)+</w:t>
      </w:r>
      <w:r>
        <w:rPr>
          <w:i w:val="false"/>
          <w:sz w:val="24"/>
        </w:rPr>
        <w:t xml:space="preserve"> </w:t>
      </w:r>
      <w:r>
        <w:rPr>
          <w:sz w:val="24"/>
        </w:rPr>
        <w:t>M</w:t>
      </w:r>
      <w:r>
        <w:rPr>
          <w:sz w:val="24"/>
          <w:vertAlign w:val="superscript"/>
        </w:rPr>
        <w:t>S</w:t>
      </w:r>
    </w:p>
    <w:p>
      <w:pPr>
        <w:pStyle w:val="Normal1"/>
        <w:spacing w:lineRule="auto" w:line="240" w:before="140" w:after="0"/>
        <w:ind w:firstLine="567"/>
        <w:rPr>
          <w:sz w:val="24"/>
        </w:rPr>
      </w:pPr>
      <w:r>
        <w:rPr>
          <w:sz w:val="24"/>
        </w:rPr>
        <w:t>В интерпретации этой теории норма процента выступает в значи</w:t>
        <w:softHyphen/>
        <w:t>тельной степени денежным феноменом. Она определяется как реальны</w:t>
        <w:softHyphen/>
        <w:t>ми факторами (сбережениями и инвестициями), так и денежными (спро</w:t>
        <w:softHyphen/>
        <w:t>сом на деньги и их предложением), причем уровень процента может быть изменен непосредственно за счет влияния последних.</w:t>
      </w:r>
    </w:p>
    <w:p>
      <w:pPr>
        <w:pStyle w:val="Normal1"/>
        <w:spacing w:lineRule="auto" w:line="240"/>
        <w:ind w:firstLine="567"/>
        <w:rPr/>
      </w:pPr>
      <w:r>
        <w:rPr>
          <w:sz w:val="24"/>
        </w:rPr>
        <w:t>В теории, разработанной Дж. М. Кейнсом, норма процента опреде</w:t>
        <w:softHyphen/>
        <w:t>ляется в качестве вознаграждения за расставание с ликвидностью. Дж.М. Кейнс отмечал, что процент - это «цена, которая уравновеши</w:t>
        <w:softHyphen/>
        <w:t>вает желание держать богатство в форме наличных денег с имеющимся количеством наличных денег»</w:t>
      </w:r>
      <w:r>
        <w:rPr>
          <w:rStyle w:val="FootnoteCharacters"/>
          <w:rStyle w:val="FootnoteAnchor"/>
          <w:sz w:val="24"/>
        </w:rPr>
        <w:footnoteReference w:id="25"/>
      </w:r>
      <w:r>
        <w:rPr>
          <w:sz w:val="24"/>
        </w:rPr>
        <w:t>, т.е. количество денег в обращении - еще один фактор, который наряду с предпочтением ликвидности при дан</w:t>
        <w:softHyphen/>
        <w:t>ных обстоятельствах определяет действительную норму процента.</w:t>
      </w:r>
    </w:p>
    <w:p>
      <w:pPr>
        <w:pStyle w:val="Normal1"/>
        <w:spacing w:lineRule="auto" w:line="240"/>
        <w:ind w:firstLine="567"/>
        <w:rPr>
          <w:sz w:val="24"/>
        </w:rPr>
      </w:pPr>
      <w:r>
        <w:rPr>
          <w:sz w:val="24"/>
        </w:rPr>
        <w:t>Таким образом, уровень процента с учетом заданного дохода изме</w:t>
        <w:softHyphen/>
        <w:t>няется, по словам автора, в прямом отношении к степени предпочтения ликвидности и в обратном - к количеству денег в обращении:</w:t>
      </w:r>
    </w:p>
    <w:p>
      <w:pPr>
        <w:pStyle w:val="FR4"/>
        <w:spacing w:before="180" w:after="0"/>
        <w:ind w:firstLine="567"/>
        <w:jc w:val="center"/>
        <w:rPr/>
      </w:pPr>
      <w:r>
        <w:rPr>
          <w:rFonts w:cs="Times New Roman" w:ascii="Times New Roman" w:hAnsi="Times New Roman"/>
          <w:b/>
          <w:sz w:val="24"/>
        </w:rPr>
        <w:t>М' =</w:t>
      </w:r>
      <w:r>
        <w:rPr>
          <w:rFonts w:cs="Times New Roman" w:ascii="Times New Roman" w:hAnsi="Times New Roman"/>
          <w:b/>
          <w:sz w:val="24"/>
          <w:lang w:val="en-US"/>
        </w:rPr>
        <w:t xml:space="preserve"> L'</w:t>
      </w:r>
      <w:r>
        <w:rPr>
          <w:rFonts w:cs="Times New Roman" w:ascii="Times New Roman" w:hAnsi="Times New Roman"/>
          <w:b/>
          <w:sz w:val="24"/>
        </w:rPr>
        <w:t xml:space="preserve"> (у, </w:t>
      </w:r>
      <w:r>
        <w:rPr>
          <w:rFonts w:cs="Times New Roman" w:ascii="Times New Roman" w:hAnsi="Times New Roman"/>
          <w:b/>
          <w:sz w:val="24"/>
          <w:lang w:val="en-US"/>
        </w:rPr>
        <w:t>i</w:t>
      </w:r>
      <w:r>
        <w:rPr>
          <w:rFonts w:cs="Times New Roman" w:ascii="Times New Roman" w:hAnsi="Times New Roman"/>
          <w:b/>
          <w:sz w:val="24"/>
        </w:rPr>
        <w:t>),</w:t>
      </w:r>
    </w:p>
    <w:p>
      <w:pPr>
        <w:pStyle w:val="Normal1"/>
        <w:spacing w:lineRule="auto" w:line="240" w:before="240" w:after="0"/>
        <w:rPr/>
      </w:pPr>
      <w:r>
        <w:rPr>
          <w:sz w:val="24"/>
        </w:rPr>
        <w:t>где</w:t>
      </w:r>
      <w:r>
        <w:rPr>
          <w:sz w:val="24"/>
          <w:lang w:val="en-US"/>
        </w:rPr>
        <w:t xml:space="preserve"> </w:t>
      </w:r>
      <w:r>
        <w:rPr>
          <w:b/>
          <w:sz w:val="24"/>
        </w:rPr>
        <w:t>М'</w:t>
      </w:r>
      <w:r>
        <w:rPr>
          <w:sz w:val="24"/>
          <w:lang w:val="en-US"/>
        </w:rPr>
        <w:t xml:space="preserve"> -</w:t>
      </w:r>
      <w:r>
        <w:rPr>
          <w:sz w:val="24"/>
        </w:rPr>
        <w:t xml:space="preserve"> количество денег;</w:t>
      </w:r>
    </w:p>
    <w:p>
      <w:pPr>
        <w:pStyle w:val="Normal1"/>
        <w:spacing w:lineRule="auto" w:line="240"/>
        <w:rPr/>
      </w:pPr>
      <w:r>
        <w:rPr>
          <w:b/>
          <w:sz w:val="24"/>
          <w:lang w:val="en-US"/>
        </w:rPr>
        <w:t>L'</w:t>
      </w:r>
      <w:r>
        <w:rPr>
          <w:i/>
          <w:sz w:val="24"/>
        </w:rPr>
        <w:t xml:space="preserve"> -</w:t>
      </w:r>
      <w:r>
        <w:rPr>
          <w:sz w:val="24"/>
        </w:rPr>
        <w:t xml:space="preserve"> функция предпочтения ликвидности.</w:t>
      </w:r>
    </w:p>
    <w:p>
      <w:pPr>
        <w:pStyle w:val="Normal1"/>
        <w:spacing w:lineRule="auto" w:line="240" w:before="60" w:after="0"/>
        <w:ind w:firstLine="567"/>
        <w:rPr/>
      </w:pPr>
      <w:r>
        <w:rPr>
          <w:sz w:val="24"/>
        </w:rPr>
        <w:t>Следует отметить, что предпочтение ликвидности Дж.</w:t>
      </w:r>
      <w:r>
        <w:rPr>
          <w:sz w:val="24"/>
          <w:lang w:val="en-US"/>
        </w:rPr>
        <w:t xml:space="preserve"> </w:t>
      </w:r>
      <w:r>
        <w:rPr>
          <w:sz w:val="24"/>
        </w:rPr>
        <w:t>М. Кейнс ста</w:t>
        <w:softHyphen/>
        <w:t>вит в зависимость от следующих основных причин: соображения обра</w:t>
        <w:softHyphen/>
        <w:t>щения, предосторожности и спекулятивных соображений.</w:t>
      </w:r>
    </w:p>
    <w:p>
      <w:pPr>
        <w:pStyle w:val="Normal1"/>
        <w:spacing w:lineRule="auto" w:line="240"/>
        <w:ind w:firstLine="567"/>
        <w:rPr/>
      </w:pPr>
      <w:r>
        <w:rPr>
          <w:sz w:val="24"/>
        </w:rPr>
        <w:t xml:space="preserve">Дж.М. Кейнс определил, что график предпочтения ликвидности </w:t>
      </w:r>
      <w:r>
        <w:rPr>
          <w:i/>
          <w:sz w:val="24"/>
        </w:rPr>
        <w:t>L</w:t>
      </w:r>
      <w:r>
        <w:rPr>
          <w:sz w:val="24"/>
        </w:rPr>
        <w:t xml:space="preserve"> = </w:t>
      </w:r>
      <w:r>
        <w:rPr>
          <w:i/>
          <w:sz w:val="24"/>
          <w:lang w:val="en-US"/>
        </w:rPr>
        <w:t>L'</w:t>
      </w:r>
      <w:r>
        <w:rPr>
          <w:i/>
          <w:sz w:val="24"/>
        </w:rPr>
        <w:t>(у</w:t>
      </w:r>
      <w:r>
        <w:rPr>
          <w:i/>
          <w:sz w:val="24"/>
          <w:vertAlign w:val="subscript"/>
          <w:lang w:val="en-US"/>
        </w:rPr>
        <w:t>0</w:t>
      </w:r>
      <w:r>
        <w:rPr>
          <w:i/>
          <w:sz w:val="24"/>
        </w:rPr>
        <w:t xml:space="preserve">, </w:t>
      </w:r>
      <w:r>
        <w:rPr>
          <w:i/>
          <w:sz w:val="24"/>
          <w:lang w:val="en-US"/>
        </w:rPr>
        <w:t>i</w:t>
      </w:r>
      <w:r>
        <w:rPr>
          <w:i/>
          <w:sz w:val="24"/>
        </w:rPr>
        <w:t>),</w:t>
      </w:r>
      <w:r>
        <w:rPr>
          <w:sz w:val="24"/>
        </w:rPr>
        <w:t xml:space="preserve"> отражающий связь количества денег с нормой процента, представляет плавную кривую, которая падает по мере роста объема денежной массы. В точке пересечения функции с заданным предложе</w:t>
        <w:softHyphen/>
        <w:t>нием денежных средств</w:t>
      </w:r>
      <w:r>
        <w:rPr>
          <w:sz w:val="24"/>
          <w:lang w:val="en-US"/>
        </w:rPr>
        <w:t xml:space="preserve"> (</w:t>
      </w:r>
      <w:r>
        <w:rPr>
          <w:i/>
          <w:sz w:val="24"/>
          <w:lang w:val="en-US"/>
        </w:rPr>
        <w:t>M</w:t>
      </w:r>
      <w:r>
        <w:rPr>
          <w:sz w:val="24"/>
          <w:lang w:val="en-US"/>
        </w:rPr>
        <w:t>)</w:t>
      </w:r>
      <w:r>
        <w:rPr>
          <w:sz w:val="24"/>
        </w:rPr>
        <w:t xml:space="preserve"> будет получена равновесная для настояще</w:t>
        <w:softHyphen/>
        <w:t>го момента норма процента (</w:t>
      </w:r>
      <w:r>
        <w:rPr>
          <w:i/>
          <w:sz w:val="24"/>
        </w:rPr>
        <w:t>i</w:t>
      </w:r>
      <w:r>
        <w:rPr>
          <w:i/>
          <w:sz w:val="24"/>
          <w:vertAlign w:val="subscript"/>
          <w:lang w:val="en-US"/>
        </w:rPr>
        <w:t>0</w:t>
      </w:r>
      <w:r>
        <w:rPr>
          <w:sz w:val="24"/>
        </w:rPr>
        <w:t>).</w:t>
      </w:r>
    </w:p>
    <w:p>
      <w:pPr>
        <w:pStyle w:val="Normal1"/>
        <w:spacing w:lineRule="auto" w:line="240"/>
        <w:ind w:firstLine="567"/>
        <w:rPr>
          <w:sz w:val="24"/>
        </w:rPr>
      </w:pPr>
      <w:r>
        <w:rPr>
          <w:sz w:val="24"/>
        </w:rPr>
        <w:t>Таким образом, особенность кейнсианской теории состоит в пред</w:t>
        <w:softHyphen/>
        <w:t>положении, что норма процента складывается в результате взаимодей</w:t>
        <w:softHyphen/>
        <w:t>ствия спроса и предложения денежных средств. Причем процент рас</w:t>
        <w:softHyphen/>
        <w:t>сматривается как «в высшей степени психологический феномен».</w:t>
      </w:r>
    </w:p>
    <w:p>
      <w:pPr>
        <w:pStyle w:val="Normal1"/>
        <w:spacing w:lineRule="auto" w:line="240"/>
        <w:ind w:firstLine="567"/>
        <w:rPr/>
      </w:pPr>
      <w:r>
        <w:rPr>
          <w:sz w:val="24"/>
        </w:rPr>
        <w:t>Между тем уровень ссудного процента в условиях свободных ры</w:t>
        <w:softHyphen/>
        <w:t>ночных отношений складывается не только на основе соотношения между совокупным спросом и предложением денежных средств, но и является результатом сложного взаимодействия ряда факторов не толь</w:t>
        <w:softHyphen/>
        <w:t>ко финансовой сферы, но и производственной. К их числу относятся цикличность производства, достигнутый в стране уровень накопления денежного капитала и сбережений, общий уровень развития денежных рынков и рынков ценных бумаг, международная миграция капиталов,</w:t>
      </w:r>
      <w:r>
        <w:rPr>
          <w:sz w:val="24"/>
          <w:lang w:val="en-US"/>
        </w:rPr>
        <w:t xml:space="preserve"> </w:t>
      </w:r>
      <w:r>
        <w:rPr>
          <w:sz w:val="24"/>
        </w:rPr>
        <w:t>состояние национальных валют.</w:t>
      </w:r>
    </w:p>
    <w:p>
      <w:pPr>
        <w:pStyle w:val="Normal1"/>
        <w:spacing w:lineRule="auto" w:line="240"/>
        <w:ind w:firstLine="567"/>
        <w:rPr>
          <w:sz w:val="24"/>
        </w:rPr>
      </w:pPr>
      <w:r>
        <w:rPr>
          <w:b/>
          <w:sz w:val="24"/>
        </w:rPr>
        <w:t>Большое значение для участников кредитных отношений имеет так</w:t>
        <w:softHyphen/>
        <w:t>же сочетание двух начал формирования процентных ставок: рыночных сил и государственного регулирования, которое проводится с целью:</w:t>
      </w:r>
    </w:p>
    <w:p>
      <w:pPr>
        <w:pStyle w:val="Normal1"/>
        <w:spacing w:lineRule="auto" w:line="240"/>
        <w:ind w:firstLine="567"/>
        <w:rPr>
          <w:sz w:val="24"/>
        </w:rPr>
      </w:pPr>
      <w:r>
        <w:rPr>
          <w:sz w:val="24"/>
        </w:rPr>
        <w:t xml:space="preserve">• </w:t>
      </w:r>
      <w:r>
        <w:rPr>
          <w:sz w:val="24"/>
        </w:rPr>
        <w:t>поддержания развития отдельных отраслей экономики;</w:t>
      </w:r>
    </w:p>
    <w:p>
      <w:pPr>
        <w:pStyle w:val="Normal1"/>
        <w:spacing w:lineRule="auto" w:line="240"/>
        <w:ind w:firstLine="567"/>
        <w:rPr>
          <w:sz w:val="24"/>
        </w:rPr>
      </w:pPr>
      <w:r>
        <w:rPr>
          <w:sz w:val="24"/>
        </w:rPr>
        <w:t xml:space="preserve">• </w:t>
      </w:r>
      <w:r>
        <w:rPr>
          <w:sz w:val="24"/>
        </w:rPr>
        <w:t>создания единообразных условий функционирования для элемен</w:t>
        <w:softHyphen/>
        <w:t>тов национальной кредитной системы;</w:t>
      </w:r>
    </w:p>
    <w:p>
      <w:pPr>
        <w:pStyle w:val="Normal1"/>
        <w:spacing w:lineRule="auto" w:line="240"/>
        <w:ind w:firstLine="567"/>
        <w:rPr>
          <w:sz w:val="24"/>
        </w:rPr>
      </w:pPr>
      <w:r>
        <w:rPr>
          <w:sz w:val="24"/>
        </w:rPr>
        <w:t xml:space="preserve">• </w:t>
      </w:r>
      <w:r>
        <w:rPr>
          <w:sz w:val="24"/>
        </w:rPr>
        <w:t>проведения антиинфляционной политики.</w:t>
      </w:r>
    </w:p>
    <w:p>
      <w:pPr>
        <w:pStyle w:val="Normal1"/>
        <w:spacing w:lineRule="auto" w:line="240"/>
        <w:ind w:firstLine="567"/>
        <w:rPr/>
      </w:pPr>
      <w:r>
        <w:rPr>
          <w:sz w:val="24"/>
        </w:rPr>
        <w:t>В последние годы во многих странах процесс «дерегулирования» затронул и сферу процентных ставок, когда политика государственно</w:t>
        <w:softHyphen/>
        <w:t>го регулирования, широко используемая в предыдущие годы, постепен</w:t>
        <w:softHyphen/>
        <w:t>но потеряла свое значение:</w:t>
      </w:r>
      <w:r>
        <w:rPr>
          <w:b/>
          <w:sz w:val="24"/>
        </w:rPr>
        <w:t xml:space="preserve"> все большую роль в нормировании цены кре</w:t>
        <w:softHyphen/>
        <w:t>дита принимают рыночные силы,</w:t>
      </w:r>
      <w:r>
        <w:rPr>
          <w:sz w:val="24"/>
        </w:rPr>
        <w:t xml:space="preserve"> хотя данный процесс не всегда однозначен.</w:t>
      </w:r>
    </w:p>
    <w:p>
      <w:pPr>
        <w:pStyle w:val="Normal1"/>
        <w:spacing w:lineRule="auto" w:line="240"/>
        <w:ind w:firstLine="567"/>
        <w:rPr>
          <w:sz w:val="24"/>
        </w:rPr>
      </w:pPr>
      <w:r>
        <w:rPr>
          <w:sz w:val="24"/>
        </w:rPr>
        <w:t>Западными экономистами признается положение о том, что на мак</w:t>
        <w:softHyphen/>
        <w:t>роуровне рыночная норма процента испытывает непосредственное вли</w:t>
        <w:softHyphen/>
        <w:t>яние инфляционных процессов. Причем данный подход поддерживает</w:t>
        <w:softHyphen/>
        <w:t>ся сторонниками различных теорий ссудного процента. Это положение впервые было выдвинуто И. Фишером, который определял номиналь</w:t>
        <w:softHyphen/>
        <w:t>ную ставку процента как функцию реальной нормы процента и ожида</w:t>
        <w:softHyphen/>
        <w:t>емого темпа инфляции:</w:t>
      </w:r>
    </w:p>
    <w:p>
      <w:pPr>
        <w:pStyle w:val="FR4"/>
        <w:spacing w:before="220" w:after="0"/>
        <w:ind w:firstLine="567"/>
        <w:jc w:val="center"/>
        <w:rPr/>
      </w:pPr>
      <w:r>
        <w:rPr>
          <w:rFonts w:cs="Times New Roman" w:ascii="Times New Roman" w:hAnsi="Times New Roman"/>
          <w:sz w:val="24"/>
          <w:lang w:val="en-US"/>
        </w:rPr>
        <w:t>i</w:t>
      </w:r>
      <w:r>
        <w:rPr>
          <w:rFonts w:cs="Times New Roman" w:ascii="Times New Roman" w:hAnsi="Times New Roman"/>
          <w:i w:val="false"/>
          <w:sz w:val="24"/>
        </w:rPr>
        <w:t xml:space="preserve"> = </w:t>
      </w:r>
      <w:r>
        <w:rPr>
          <w:rFonts w:cs="Times New Roman" w:ascii="Times New Roman" w:hAnsi="Times New Roman"/>
          <w:sz w:val="24"/>
        </w:rPr>
        <w:t>r + е,</w:t>
      </w:r>
    </w:p>
    <w:p>
      <w:pPr>
        <w:pStyle w:val="Normal1"/>
        <w:spacing w:lineRule="auto" w:line="240" w:before="160" w:after="0"/>
        <w:rPr/>
      </w:pPr>
      <w:r>
        <w:rPr>
          <w:sz w:val="24"/>
        </w:rPr>
        <w:t xml:space="preserve">где </w:t>
      </w:r>
      <w:r>
        <w:rPr>
          <w:i/>
          <w:sz w:val="24"/>
        </w:rPr>
        <w:t>i</w:t>
      </w:r>
      <w:r>
        <w:rPr>
          <w:sz w:val="24"/>
        </w:rPr>
        <w:t xml:space="preserve"> - номинальная, или рыночная, ставка процента;</w:t>
      </w:r>
    </w:p>
    <w:p>
      <w:pPr>
        <w:pStyle w:val="Normal1"/>
        <w:spacing w:lineRule="auto" w:line="240"/>
        <w:ind w:firstLine="567"/>
        <w:rPr/>
      </w:pPr>
      <w:r>
        <w:rPr>
          <w:i/>
          <w:sz w:val="24"/>
        </w:rPr>
        <w:t>r -</w:t>
      </w:r>
      <w:r>
        <w:rPr>
          <w:sz w:val="24"/>
        </w:rPr>
        <w:t xml:space="preserve"> реальная;</w:t>
      </w:r>
    </w:p>
    <w:p>
      <w:pPr>
        <w:pStyle w:val="Normal1"/>
        <w:spacing w:lineRule="auto" w:line="240"/>
        <w:ind w:firstLine="567"/>
        <w:rPr/>
      </w:pPr>
      <w:r>
        <w:rPr>
          <w:i/>
          <w:sz w:val="24"/>
        </w:rPr>
        <w:t>е -</w:t>
      </w:r>
      <w:r>
        <w:rPr>
          <w:sz w:val="24"/>
        </w:rPr>
        <w:t xml:space="preserve"> темп инфляции.</w:t>
      </w:r>
    </w:p>
    <w:p>
      <w:pPr>
        <w:pStyle w:val="Normal1"/>
        <w:spacing w:lineRule="auto" w:line="240" w:before="100" w:after="0"/>
        <w:ind w:firstLine="567"/>
        <w:rPr/>
      </w:pPr>
      <w:r>
        <w:rPr>
          <w:sz w:val="24"/>
        </w:rPr>
        <w:t xml:space="preserve">Только в особых случаях, когда на денежном рынке не происходит повышения цен </w:t>
      </w:r>
      <w:r>
        <w:rPr>
          <w:i/>
          <w:sz w:val="24"/>
        </w:rPr>
        <w:t>(е =</w:t>
      </w:r>
      <w:r>
        <w:rPr>
          <w:sz w:val="24"/>
        </w:rPr>
        <w:t xml:space="preserve"> 0), реальная и номинальная процентные ставки со</w:t>
        <w:softHyphen/>
        <w:t>впадают.</w:t>
      </w:r>
    </w:p>
    <w:p>
      <w:pPr>
        <w:pStyle w:val="Normal1"/>
        <w:spacing w:lineRule="auto" w:line="240"/>
        <w:ind w:firstLine="567"/>
        <w:rPr/>
      </w:pPr>
      <w:r>
        <w:rPr>
          <w:sz w:val="24"/>
        </w:rPr>
        <w:t>Данная формула может служить для приближенного определения номинальной процентной ставки и дает приемлемые результаты толь</w:t>
        <w:softHyphen/>
        <w:t xml:space="preserve">ко при небольших значениях </w:t>
      </w:r>
      <w:r>
        <w:rPr>
          <w:i/>
          <w:sz w:val="24"/>
          <w:lang w:val="en-US"/>
        </w:rPr>
        <w:t>r</w:t>
      </w:r>
      <w:r>
        <w:rPr>
          <w:sz w:val="24"/>
        </w:rPr>
        <w:t xml:space="preserve"> и </w:t>
      </w:r>
      <w:r>
        <w:rPr>
          <w:i/>
          <w:sz w:val="24"/>
        </w:rPr>
        <w:t>е.</w:t>
      </w:r>
      <w:r>
        <w:rPr>
          <w:sz w:val="24"/>
        </w:rPr>
        <w:t xml:space="preserve"> В противном случае применяется другой подход, учитывающий необходимость компенсации и по начис</w:t>
        <w:softHyphen/>
        <w:t>ляемой сумме платы за кредит. Номинальная процентная ставка опре</w:t>
        <w:softHyphen/>
        <w:t>деляется по формуле</w:t>
      </w:r>
    </w:p>
    <w:p>
      <w:pPr>
        <w:pStyle w:val="Normal1"/>
        <w:spacing w:lineRule="auto" w:line="240"/>
        <w:ind w:firstLine="567"/>
        <w:rPr>
          <w:i/>
          <w:i/>
          <w:sz w:val="24"/>
          <w:lang w:val="en-US"/>
        </w:rPr>
      </w:pPr>
      <w:r>
        <w:rPr>
          <w:i/>
          <w:sz w:val="24"/>
        </w:rPr>
        <w:t>i =</w:t>
      </w:r>
      <w:r>
        <w:rPr>
          <w:sz w:val="24"/>
        </w:rPr>
        <w:t xml:space="preserve"> (1 + </w:t>
      </w:r>
      <w:r>
        <w:rPr>
          <w:i/>
          <w:sz w:val="24"/>
        </w:rPr>
        <w:t>r)</w:t>
      </w:r>
      <w:r>
        <w:rPr>
          <w:sz w:val="24"/>
        </w:rPr>
        <w:t xml:space="preserve"> (1 + </w:t>
      </w:r>
      <w:r>
        <w:rPr>
          <w:i/>
          <w:sz w:val="24"/>
        </w:rPr>
        <w:t>е) -</w:t>
      </w:r>
      <w:r>
        <w:rPr>
          <w:sz w:val="24"/>
        </w:rPr>
        <w:t xml:space="preserve"> 1 = </w:t>
      </w:r>
      <w:r>
        <w:rPr>
          <w:i/>
          <w:sz w:val="24"/>
        </w:rPr>
        <w:t>r</w:t>
      </w:r>
      <w:r>
        <w:rPr>
          <w:sz w:val="24"/>
        </w:rPr>
        <w:t xml:space="preserve"> + </w:t>
      </w:r>
      <w:r>
        <w:rPr>
          <w:i/>
          <w:sz w:val="24"/>
        </w:rPr>
        <w:t xml:space="preserve">е + </w:t>
      </w:r>
      <w:r>
        <w:rPr>
          <w:i/>
          <w:sz w:val="24"/>
          <w:lang w:val="en-US"/>
        </w:rPr>
        <w:t>r</w:t>
      </w:r>
      <w:r>
        <w:rPr>
          <w:i/>
          <w:sz w:val="24"/>
        </w:rPr>
        <w:t xml:space="preserve"> • е, </w:t>
      </w:r>
    </w:p>
    <w:p>
      <w:pPr>
        <w:pStyle w:val="Normal1"/>
        <w:spacing w:lineRule="auto" w:line="240"/>
        <w:ind w:hanging="0"/>
        <w:rPr>
          <w:sz w:val="24"/>
        </w:rPr>
      </w:pPr>
      <w:r>
        <w:rPr>
          <w:sz w:val="24"/>
        </w:rPr>
        <w:t>и соответственно уровень реального процента выражается как</w:t>
      </w:r>
    </w:p>
    <w:p>
      <w:pPr>
        <w:pStyle w:val="Normal1"/>
        <w:spacing w:lineRule="auto" w:line="240"/>
        <w:ind w:firstLine="567"/>
        <w:rPr>
          <w:sz w:val="24"/>
        </w:rPr>
      </w:pPr>
      <w:r>
        <w:rPr>
          <w:sz w:val="24"/>
        </w:rPr>
        <w:drawing>
          <wp:inline distT="0" distB="0" distL="0" distR="0">
            <wp:extent cx="1085215" cy="43878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7"/>
                    <a:srcRect l="-33" t="-82" r="-33" b="-82"/>
                    <a:stretch>
                      <a:fillRect/>
                    </a:stretch>
                  </pic:blipFill>
                  <pic:spPr bwMode="auto">
                    <a:xfrm>
                      <a:off x="0" y="0"/>
                      <a:ext cx="1085215" cy="438785"/>
                    </a:xfrm>
                    <a:prstGeom prst="rect">
                      <a:avLst/>
                    </a:prstGeom>
                  </pic:spPr>
                </pic:pic>
              </a:graphicData>
            </a:graphic>
          </wp:inline>
        </w:drawing>
      </w:r>
    </w:p>
    <w:p>
      <w:pPr>
        <w:pStyle w:val="Normal1"/>
        <w:spacing w:lineRule="auto" w:line="240"/>
        <w:ind w:firstLine="567"/>
        <w:rPr/>
      </w:pPr>
      <w:r>
        <w:rPr>
          <w:b/>
          <w:sz w:val="24"/>
        </w:rPr>
        <w:t>В условиях развития рыночных начал в экономике России в сфере кредитных отношений уровень ссудного процента стремится к средней норме прибыли в хозяйстве.</w:t>
      </w:r>
      <w:r>
        <w:rPr>
          <w:sz w:val="24"/>
        </w:rPr>
        <w:t xml:space="preserve"> При условии свободного перелива капита</w:t>
        <w:softHyphen/>
        <w:t>ла последний будет устремляться в ту отрасль, ту сферу приложения средств, которая обеспечит получение наибольшей прибыли. Если уро</w:t>
        <w:softHyphen/>
        <w:t>вень дохода в производственном секторе экономики будет выше ссуд</w:t>
        <w:softHyphen/>
        <w:t>ного процента, то произойдет перемещение средств из денежной сферы в производственную и наоборот.</w:t>
      </w:r>
    </w:p>
    <w:p>
      <w:pPr>
        <w:pStyle w:val="Normal1"/>
        <w:spacing w:lineRule="auto" w:line="240"/>
        <w:ind w:firstLine="567"/>
        <w:rPr>
          <w:sz w:val="24"/>
        </w:rPr>
      </w:pPr>
      <w:r>
        <w:rPr>
          <w:sz w:val="24"/>
        </w:rPr>
        <w:t>Примером такого влияния в 1993-1996 гг. стало воздействие доход</w:t>
        <w:softHyphen/>
        <w:t>ности рынка государственных ценных бумаг на отток банковских средств из сферы краткосрочного кредитования в сферу операций с го</w:t>
        <w:softHyphen/>
        <w:t>сударственными краткосрочными бескупонными облигациями. С кон</w:t>
        <w:softHyphen/>
        <w:t>ца 1996 г. при падении доходности отмеченного сегмента рынка бан</w:t>
        <w:softHyphen/>
        <w:t>ковский капитал устремился в другие сферы.</w:t>
      </w:r>
    </w:p>
    <w:p>
      <w:pPr>
        <w:pStyle w:val="Normal1"/>
        <w:spacing w:lineRule="auto" w:line="240"/>
        <w:ind w:firstLine="567"/>
        <w:rPr>
          <w:sz w:val="24"/>
        </w:rPr>
      </w:pPr>
      <w:r>
        <w:rPr>
          <w:b/>
          <w:sz w:val="24"/>
        </w:rPr>
        <w:t>При формировании рыночного уровня ссудного процента на отклоне</w:t>
        <w:softHyphen/>
        <w:t>ние его величины от средней нормы прибыли влияют как общие факто</w:t>
        <w:softHyphen/>
        <w:t>ры, действующие на макроуровне, так и частные, лежащие в основе про</w:t>
        <w:softHyphen/>
        <w:t>ведения процентной политики отдельных кредиторов.</w:t>
      </w:r>
    </w:p>
    <w:p>
      <w:pPr>
        <w:pStyle w:val="Normal1"/>
        <w:spacing w:lineRule="auto" w:line="240"/>
        <w:ind w:firstLine="567"/>
        <w:rPr>
          <w:sz w:val="24"/>
        </w:rPr>
      </w:pPr>
      <w:r>
        <w:rPr>
          <w:sz w:val="24"/>
        </w:rPr>
        <w:t>К числу общих факторов относятся:</w:t>
      </w:r>
    </w:p>
    <w:p>
      <w:pPr>
        <w:pStyle w:val="Normal1"/>
        <w:spacing w:lineRule="auto" w:line="240"/>
        <w:ind w:firstLine="567"/>
        <w:rPr>
          <w:sz w:val="24"/>
        </w:rPr>
      </w:pPr>
      <w:r>
        <w:rPr>
          <w:sz w:val="24"/>
        </w:rPr>
        <w:t xml:space="preserve">• </w:t>
      </w:r>
      <w:r>
        <w:rPr>
          <w:sz w:val="24"/>
        </w:rPr>
        <w:t>соотношение спроса и предложения заемных средств;</w:t>
      </w:r>
    </w:p>
    <w:p>
      <w:pPr>
        <w:pStyle w:val="Normal1"/>
        <w:spacing w:lineRule="auto" w:line="240"/>
        <w:ind w:firstLine="567"/>
        <w:rPr>
          <w:sz w:val="24"/>
        </w:rPr>
      </w:pPr>
      <w:r>
        <w:rPr>
          <w:sz w:val="24"/>
        </w:rPr>
        <w:t xml:space="preserve">• </w:t>
      </w:r>
      <w:r>
        <w:rPr>
          <w:sz w:val="24"/>
        </w:rPr>
        <w:t>регулирующая направленность политики Центрального банка РФ;</w:t>
      </w:r>
    </w:p>
    <w:p>
      <w:pPr>
        <w:pStyle w:val="Normal1"/>
        <w:spacing w:lineRule="auto" w:line="240"/>
        <w:ind w:firstLine="567"/>
        <w:rPr>
          <w:sz w:val="24"/>
        </w:rPr>
      </w:pPr>
      <w:r>
        <w:rPr>
          <w:sz w:val="24"/>
        </w:rPr>
        <w:t xml:space="preserve">• </w:t>
      </w:r>
      <w:r>
        <w:rPr>
          <w:sz w:val="24"/>
        </w:rPr>
        <w:t>степень инфляционного обесценения денег. Последний из назван</w:t>
        <w:softHyphen/>
        <w:t>ных факторов оказывает особое влияние на уровень ссудного процен</w:t>
        <w:softHyphen/>
        <w:t>та. Об этом свидетельствует практика всех стран, прошедших по пути перехода от плановой экономики к рыночным отношениям, к числу которых соответственно относится и Россия.</w:t>
      </w:r>
    </w:p>
    <w:p>
      <w:pPr>
        <w:pStyle w:val="Normal1"/>
        <w:spacing w:lineRule="auto" w:line="240"/>
        <w:ind w:firstLine="567"/>
        <w:rPr>
          <w:sz w:val="24"/>
        </w:rPr>
      </w:pPr>
      <w:r>
        <w:rPr>
          <w:sz w:val="24"/>
        </w:rPr>
        <w:t>Частные факторы определяются конкретными условиями деятель</w:t>
        <w:softHyphen/>
        <w:t>ности кредитора, его положением на рынке кредитных ресурсов, харак</w:t>
        <w:softHyphen/>
        <w:t>тером операций и степенью риска. Кроме того, имеются особенности при формировании отдельных форм ссудного процента.</w:t>
      </w:r>
    </w:p>
    <w:p>
      <w:pPr>
        <w:pStyle w:val="Heading3"/>
        <w:rPr/>
      </w:pPr>
      <w:bookmarkStart w:id="63" w:name="__RefHeading___Toc506746123"/>
      <w:bookmarkEnd w:id="63"/>
      <w:r>
        <w:rPr/>
        <w:t>13.3. Банковский процент</w:t>
      </w:r>
    </w:p>
    <w:p>
      <w:pPr>
        <w:pStyle w:val="Normal1"/>
        <w:spacing w:lineRule="auto" w:line="240" w:before="240" w:after="0"/>
        <w:ind w:firstLine="567"/>
        <w:rPr>
          <w:sz w:val="24"/>
        </w:rPr>
      </w:pPr>
      <w:r>
        <w:rPr>
          <w:b/>
          <w:sz w:val="24"/>
        </w:rPr>
        <w:t>Банковский процент - одна из наиболее развитых в России форм ссуд</w:t>
        <w:softHyphen/>
        <w:t>ного процента. Он возникает в том случае, когда одним из субъектов кредитных отношений выступает банк.</w:t>
      </w:r>
    </w:p>
    <w:p>
      <w:pPr>
        <w:pStyle w:val="Normal1"/>
        <w:spacing w:lineRule="auto" w:line="240"/>
        <w:ind w:firstLine="567"/>
        <w:rPr>
          <w:sz w:val="24"/>
        </w:rPr>
      </w:pPr>
      <w:r>
        <w:rPr>
          <w:sz w:val="24"/>
        </w:rPr>
        <w:t>Банк, как и любое кредитное учреждение, размещает в ссуду прежде всего не собственные, а привлеченные средства. Доля дохода, получае</w:t>
        <w:softHyphen/>
        <w:t>мая банком, представляет собой компенсацию за посредничество, «рисковое объединение» и кредитную оценку. Риск невыполнения обяза</w:t>
        <w:softHyphen/>
        <w:t>тельств перед банком по его активам превышает риск невыполнений обязательств перед вкладчиком по пассивам. Таким образом, он принимает на себя риск неплатежей по ссудам. Кроме того, вкладчики допускают более низкую процентную ставку по средствам, передаваемый в банк, с тем чтобы не заниматься поиском клиентов и оценкой их кредитоспособности.</w:t>
      </w:r>
    </w:p>
    <w:p>
      <w:pPr>
        <w:pStyle w:val="Normal1"/>
        <w:spacing w:lineRule="auto" w:line="240"/>
        <w:ind w:firstLine="567"/>
        <w:rPr>
          <w:sz w:val="24"/>
        </w:rPr>
      </w:pPr>
      <w:r>
        <w:rPr>
          <w:sz w:val="24"/>
        </w:rPr>
        <w:t>Уровень банковского процента по пассивным операциям, помимо общих факторов, рассмотренных в §13.2, зависит от:</w:t>
      </w:r>
    </w:p>
    <w:p>
      <w:pPr>
        <w:pStyle w:val="Normal1"/>
        <w:spacing w:lineRule="auto" w:line="240"/>
        <w:ind w:firstLine="567"/>
        <w:rPr>
          <w:sz w:val="24"/>
        </w:rPr>
      </w:pPr>
      <w:r>
        <w:rPr>
          <w:sz w:val="24"/>
        </w:rPr>
        <w:t xml:space="preserve">• </w:t>
      </w:r>
      <w:r>
        <w:rPr>
          <w:sz w:val="24"/>
        </w:rPr>
        <w:t>срока и размера привлекаемых ресурсов;</w:t>
      </w:r>
    </w:p>
    <w:p>
      <w:pPr>
        <w:pStyle w:val="Normal1"/>
        <w:spacing w:lineRule="auto" w:line="240"/>
        <w:ind w:firstLine="567"/>
        <w:rPr>
          <w:sz w:val="24"/>
        </w:rPr>
      </w:pPr>
      <w:r>
        <w:rPr>
          <w:sz w:val="24"/>
        </w:rPr>
        <w:t xml:space="preserve">• </w:t>
      </w:r>
      <w:r>
        <w:rPr>
          <w:sz w:val="24"/>
        </w:rPr>
        <w:t>надежности коммерческого банка;</w:t>
      </w:r>
    </w:p>
    <w:p>
      <w:pPr>
        <w:pStyle w:val="Normal1"/>
        <w:spacing w:lineRule="auto" w:line="240"/>
        <w:ind w:firstLine="567"/>
        <w:rPr>
          <w:sz w:val="24"/>
        </w:rPr>
      </w:pPr>
      <w:r>
        <w:rPr>
          <w:sz w:val="24"/>
        </w:rPr>
        <w:t xml:space="preserve">• </w:t>
      </w:r>
      <w:r>
        <w:rPr>
          <w:sz w:val="24"/>
        </w:rPr>
        <w:t xml:space="preserve">прочности взаимоотношений с клиентом. </w:t>
      </w:r>
    </w:p>
    <w:p>
      <w:pPr>
        <w:pStyle w:val="Normal1"/>
        <w:spacing w:lineRule="auto" w:line="240"/>
        <w:ind w:firstLine="567"/>
        <w:rPr>
          <w:sz w:val="24"/>
        </w:rPr>
      </w:pPr>
      <w:r>
        <w:rPr>
          <w:sz w:val="24"/>
        </w:rPr>
        <w:t>Уровень процента на межбанковском денежном рынке при прочих равных условиях, как правило, превышает норму депозитного процента, так как учитывает затраты и интересы кредитного учреждения, предоставляющего ссуду.</w:t>
      </w:r>
    </w:p>
    <w:p>
      <w:pPr>
        <w:pStyle w:val="Normal1"/>
        <w:spacing w:lineRule="auto" w:line="240"/>
        <w:ind w:firstLine="567"/>
        <w:rPr>
          <w:sz w:val="24"/>
        </w:rPr>
      </w:pPr>
      <w:r>
        <w:rPr>
          <w:sz w:val="24"/>
        </w:rPr>
        <w:t>К частным факторам, лежащим в основе определения уровня процента по активным операциям банка, относятся:</w:t>
      </w:r>
    </w:p>
    <w:p>
      <w:pPr>
        <w:pStyle w:val="Normal1"/>
        <w:spacing w:lineRule="auto" w:line="240"/>
        <w:ind w:firstLine="567"/>
        <w:rPr>
          <w:sz w:val="24"/>
        </w:rPr>
      </w:pPr>
      <w:r>
        <w:rPr>
          <w:sz w:val="24"/>
        </w:rPr>
        <w:t xml:space="preserve">• </w:t>
      </w:r>
      <w:r>
        <w:rPr>
          <w:sz w:val="24"/>
        </w:rPr>
        <w:t>себестоимость ссудного капитала;</w:t>
      </w:r>
    </w:p>
    <w:p>
      <w:pPr>
        <w:pStyle w:val="Normal1"/>
        <w:spacing w:lineRule="auto" w:line="240"/>
        <w:ind w:firstLine="567"/>
        <w:rPr>
          <w:sz w:val="24"/>
        </w:rPr>
      </w:pPr>
      <w:r>
        <w:rPr>
          <w:sz w:val="24"/>
        </w:rPr>
        <w:t xml:space="preserve">• </w:t>
      </w:r>
      <w:r>
        <w:rPr>
          <w:sz w:val="24"/>
        </w:rPr>
        <w:t>кредитоспособность заемщика;</w:t>
      </w:r>
    </w:p>
    <w:p>
      <w:pPr>
        <w:pStyle w:val="Normal1"/>
        <w:spacing w:lineRule="auto" w:line="240"/>
        <w:ind w:firstLine="567"/>
        <w:rPr>
          <w:sz w:val="24"/>
        </w:rPr>
      </w:pPr>
      <w:r>
        <w:rPr>
          <w:sz w:val="24"/>
        </w:rPr>
        <w:t xml:space="preserve">• </w:t>
      </w:r>
      <w:r>
        <w:rPr>
          <w:sz w:val="24"/>
        </w:rPr>
        <w:t>цель ссуды;</w:t>
      </w:r>
    </w:p>
    <w:p>
      <w:pPr>
        <w:pStyle w:val="Normal1"/>
        <w:spacing w:lineRule="auto" w:line="240"/>
        <w:ind w:firstLine="567"/>
        <w:rPr>
          <w:sz w:val="24"/>
        </w:rPr>
      </w:pPr>
      <w:r>
        <w:rPr>
          <w:sz w:val="24"/>
        </w:rPr>
        <w:t xml:space="preserve">• </w:t>
      </w:r>
      <w:r>
        <w:rPr>
          <w:sz w:val="24"/>
        </w:rPr>
        <w:t>характер обеспечения;</w:t>
      </w:r>
    </w:p>
    <w:p>
      <w:pPr>
        <w:pStyle w:val="Normal1"/>
        <w:spacing w:lineRule="auto" w:line="240"/>
        <w:ind w:firstLine="567"/>
        <w:rPr>
          <w:sz w:val="24"/>
        </w:rPr>
      </w:pPr>
      <w:r>
        <w:rPr>
          <w:sz w:val="24"/>
        </w:rPr>
        <w:t xml:space="preserve">• </w:t>
      </w:r>
      <w:r>
        <w:rPr>
          <w:sz w:val="24"/>
        </w:rPr>
        <w:t>срок и объем предоставляемого кредита.</w:t>
      </w:r>
    </w:p>
    <w:p>
      <w:pPr>
        <w:pStyle w:val="Normal1"/>
        <w:spacing w:lineRule="auto" w:line="240"/>
        <w:ind w:firstLine="567"/>
        <w:rPr/>
      </w:pPr>
      <w:r>
        <w:rPr>
          <w:b/>
          <w:sz w:val="24"/>
        </w:rPr>
        <w:t xml:space="preserve">Верхняя граница процента за кредит определяется рыночными условиями. Нижний предел складывается с учетом затрат банка по привлечению средств и обеспечению функционирования кредитного учреждения. </w:t>
      </w:r>
    </w:p>
    <w:p>
      <w:pPr>
        <w:pStyle w:val="Normal1"/>
        <w:spacing w:lineRule="auto" w:line="240"/>
        <w:ind w:firstLine="567"/>
        <w:rPr>
          <w:sz w:val="24"/>
        </w:rPr>
      </w:pPr>
      <w:r>
        <w:rPr>
          <w:sz w:val="24"/>
        </w:rPr>
        <w:t>При расчете нормы процента в каждой конкретной сделке коммерческий банк учитывает:</w:t>
      </w:r>
    </w:p>
    <w:p>
      <w:pPr>
        <w:pStyle w:val="Normal1"/>
        <w:spacing w:lineRule="auto" w:line="240"/>
        <w:ind w:firstLine="567"/>
        <w:rPr/>
      </w:pPr>
      <w:r>
        <w:rPr>
          <w:i/>
          <w:sz w:val="24"/>
        </w:rPr>
        <w:t>•</w:t>
      </w:r>
      <w:r>
        <w:rPr>
          <w:sz w:val="24"/>
        </w:rPr>
        <w:t xml:space="preserve"> </w:t>
      </w:r>
      <w:r>
        <w:rPr>
          <w:sz w:val="24"/>
        </w:rPr>
        <w:t xml:space="preserve">уровень базовой процентной ставки; </w:t>
      </w:r>
    </w:p>
    <w:p>
      <w:pPr>
        <w:pStyle w:val="Normal1"/>
        <w:spacing w:lineRule="auto" w:line="240"/>
        <w:ind w:firstLine="567"/>
        <w:rPr>
          <w:sz w:val="24"/>
          <w:lang w:val="en-US"/>
        </w:rPr>
      </w:pPr>
      <w:r>
        <w:rPr>
          <w:sz w:val="24"/>
        </w:rPr>
        <w:t xml:space="preserve">• </w:t>
      </w:r>
      <w:r>
        <w:rPr>
          <w:sz w:val="24"/>
        </w:rPr>
        <w:t xml:space="preserve">надбавку за риск с учетом условий кредитного договора. </w:t>
      </w:r>
    </w:p>
    <w:p>
      <w:pPr>
        <w:pStyle w:val="Normal1"/>
        <w:spacing w:lineRule="auto" w:line="240"/>
        <w:ind w:firstLine="567"/>
        <w:rPr>
          <w:sz w:val="24"/>
        </w:rPr>
      </w:pPr>
      <w:r>
        <w:rPr>
          <w:sz w:val="24"/>
        </w:rPr>
        <w:t>Базовая процентная ставка (Пбаз) определяется исходя из ориентировочной себестоимости кредитных вложений и заложенного уровней прибыльности ссудных операций банка на предстоящий период:</w:t>
      </w:r>
    </w:p>
    <w:p>
      <w:pPr>
        <w:pStyle w:val="Normal1"/>
        <w:spacing w:lineRule="auto" w:line="240"/>
        <w:ind w:firstLine="567"/>
        <w:jc w:val="center"/>
        <w:rPr/>
      </w:pPr>
      <w:r>
        <w:rPr>
          <w:i/>
          <w:sz w:val="24"/>
        </w:rPr>
        <w:t>Пбаз = С</w:t>
      </w:r>
      <w:r>
        <w:rPr>
          <w:i/>
          <w:sz w:val="24"/>
          <w:vertAlign w:val="subscript"/>
        </w:rPr>
        <w:t xml:space="preserve">1 </w:t>
      </w:r>
      <w:r>
        <w:rPr>
          <w:i/>
          <w:sz w:val="24"/>
        </w:rPr>
        <w:t>+С</w:t>
      </w:r>
      <w:r>
        <w:rPr>
          <w:i/>
          <w:sz w:val="24"/>
          <w:vertAlign w:val="subscript"/>
        </w:rPr>
        <w:t>2</w:t>
      </w:r>
      <w:r>
        <w:rPr>
          <w:i/>
          <w:sz w:val="24"/>
        </w:rPr>
        <w:t xml:space="preserve"> +П</w:t>
      </w:r>
      <w:r>
        <w:rPr>
          <w:i/>
          <w:sz w:val="24"/>
          <w:vertAlign w:val="subscript"/>
        </w:rPr>
        <w:t>м</w:t>
      </w:r>
      <w:r>
        <w:rPr>
          <w:i/>
          <w:sz w:val="24"/>
        </w:rPr>
        <w:t>,</w:t>
      </w:r>
    </w:p>
    <w:p>
      <w:pPr>
        <w:pStyle w:val="Normal1"/>
        <w:spacing w:lineRule="auto" w:line="240" w:before="40" w:after="0"/>
        <w:ind w:firstLine="567"/>
        <w:rPr/>
      </w:pPr>
      <w:r>
        <w:rPr>
          <w:sz w:val="24"/>
        </w:rPr>
        <w:t xml:space="preserve">где </w:t>
      </w:r>
      <w:r>
        <w:rPr>
          <w:i/>
          <w:sz w:val="24"/>
        </w:rPr>
        <w:t>С</w:t>
      </w:r>
      <w:r>
        <w:rPr>
          <w:i/>
          <w:sz w:val="24"/>
          <w:vertAlign w:val="subscript"/>
        </w:rPr>
        <w:t>1</w:t>
      </w:r>
      <w:r>
        <w:rPr>
          <w:sz w:val="24"/>
        </w:rPr>
        <w:t xml:space="preserve"> - средняя реальная цена всех кредитных ресурсов на планируе</w:t>
        <w:softHyphen/>
        <w:t>мый период;</w:t>
      </w:r>
    </w:p>
    <w:p>
      <w:pPr>
        <w:pStyle w:val="Normal1"/>
        <w:spacing w:lineRule="auto" w:line="240"/>
        <w:ind w:firstLine="567"/>
        <w:rPr/>
      </w:pPr>
      <w:r>
        <w:rPr>
          <w:i/>
          <w:sz w:val="24"/>
        </w:rPr>
        <w:t>С</w:t>
      </w:r>
      <w:r>
        <w:rPr>
          <w:i/>
          <w:sz w:val="24"/>
          <w:vertAlign w:val="subscript"/>
        </w:rPr>
        <w:t>2</w:t>
      </w:r>
      <w:r>
        <w:rPr>
          <w:sz w:val="24"/>
        </w:rPr>
        <w:t xml:space="preserve"> - отношение планируемых расходов по обеспечению функциони</w:t>
        <w:softHyphen/>
        <w:t>рования банка к ожидаемому объему продуктивно размещен</w:t>
        <w:softHyphen/>
        <w:t>ных средств;</w:t>
      </w:r>
    </w:p>
    <w:p>
      <w:pPr>
        <w:pStyle w:val="Normal1"/>
        <w:spacing w:lineRule="auto" w:line="240"/>
        <w:ind w:firstLine="567"/>
        <w:rPr/>
      </w:pPr>
      <w:r>
        <w:rPr>
          <w:i/>
          <w:sz w:val="24"/>
        </w:rPr>
        <w:t>П</w:t>
      </w:r>
      <w:r>
        <w:rPr>
          <w:i/>
          <w:sz w:val="24"/>
          <w:vertAlign w:val="subscript"/>
        </w:rPr>
        <w:t>м</w:t>
      </w:r>
      <w:r>
        <w:rPr>
          <w:i/>
          <w:sz w:val="24"/>
        </w:rPr>
        <w:t xml:space="preserve"> -</w:t>
      </w:r>
      <w:r>
        <w:rPr>
          <w:sz w:val="24"/>
        </w:rPr>
        <w:t xml:space="preserve"> планируемый уровень прибыльности ссудных операций банка с минимальным риском.</w:t>
      </w:r>
    </w:p>
    <w:p>
      <w:pPr>
        <w:pStyle w:val="Normal1"/>
        <w:spacing w:lineRule="auto" w:line="240"/>
        <w:ind w:firstLine="567"/>
        <w:rPr/>
      </w:pPr>
      <w:r>
        <w:rPr>
          <w:sz w:val="24"/>
        </w:rPr>
        <w:t>Средняя реальная цена кредитных ресурсов</w:t>
      </w:r>
      <w:r>
        <w:rPr>
          <w:sz w:val="24"/>
          <w:lang w:val="en-US"/>
        </w:rPr>
        <w:t xml:space="preserve"> (C</w:t>
      </w:r>
      <w:r>
        <w:rPr>
          <w:sz w:val="24"/>
          <w:vertAlign w:val="subscript"/>
          <w:lang w:val="en-US"/>
        </w:rPr>
        <w:t>1</w:t>
      </w:r>
      <w:r>
        <w:rPr>
          <w:sz w:val="24"/>
          <w:lang w:val="en-US"/>
        </w:rPr>
        <w:t>)</w:t>
      </w:r>
      <w:r>
        <w:rPr>
          <w:sz w:val="24"/>
        </w:rPr>
        <w:t xml:space="preserve"> определяется по формуле средневзвешенной арифметической исходя из цены отдельно</w:t>
        <w:softHyphen/>
        <w:t>го вида ресурсов и его удельного веса в общей сумме мобилизуемых банком (платных и бесплатных) средств.</w:t>
      </w:r>
    </w:p>
    <w:p>
      <w:pPr>
        <w:pStyle w:val="Normal1"/>
        <w:spacing w:lineRule="auto" w:line="240"/>
        <w:ind w:firstLine="567"/>
        <w:rPr>
          <w:sz w:val="24"/>
        </w:rPr>
      </w:pPr>
      <w:r>
        <w:rPr>
          <w:sz w:val="24"/>
        </w:rPr>
        <w:t>Средняя реальная цена отдельных видов ресурсов определяется на основе рыночной номинальной цены указанных ресурсов и корректи</w:t>
        <w:softHyphen/>
        <w:t>ровки на норму обязательного резерва, депонируемого в Центральном банке РФ.</w:t>
      </w:r>
    </w:p>
    <w:p>
      <w:pPr>
        <w:pStyle w:val="Normal1"/>
        <w:spacing w:lineRule="auto" w:line="240"/>
        <w:ind w:firstLine="567"/>
        <w:rPr>
          <w:sz w:val="24"/>
        </w:rPr>
      </w:pPr>
      <w:r>
        <w:rPr>
          <w:sz w:val="24"/>
        </w:rPr>
        <w:t>В частности,</w:t>
      </w:r>
    </w:p>
    <w:p>
      <w:pPr>
        <w:pStyle w:val="Normal1"/>
        <w:spacing w:lineRule="auto" w:line="240"/>
        <w:ind w:firstLine="567"/>
        <w:rPr>
          <w:sz w:val="24"/>
        </w:rPr>
      </w:pPr>
      <w:r>
        <w:rPr>
          <w:sz w:val="24"/>
        </w:rPr>
        <w:drawing>
          <wp:inline distT="0" distB="0" distL="0" distR="0">
            <wp:extent cx="3474720" cy="47498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8"/>
                    <a:srcRect l="-10" t="-76" r="-10" b="-76"/>
                    <a:stretch>
                      <a:fillRect/>
                    </a:stretch>
                  </pic:blipFill>
                  <pic:spPr bwMode="auto">
                    <a:xfrm>
                      <a:off x="0" y="0"/>
                      <a:ext cx="3474720" cy="474980"/>
                    </a:xfrm>
                    <a:prstGeom prst="rect">
                      <a:avLst/>
                    </a:prstGeom>
                  </pic:spPr>
                </pic:pic>
              </a:graphicData>
            </a:graphic>
          </wp:inline>
        </w:drawing>
      </w:r>
    </w:p>
    <w:p>
      <w:pPr>
        <w:pStyle w:val="Normal1"/>
        <w:spacing w:lineRule="auto" w:line="240" w:before="120" w:after="0"/>
        <w:ind w:firstLine="567"/>
        <w:rPr/>
      </w:pPr>
      <w:r>
        <w:rPr>
          <w:sz w:val="24"/>
        </w:rPr>
        <w:t>где С</w:t>
      </w:r>
      <w:r>
        <w:rPr>
          <w:i/>
          <w:sz w:val="24"/>
          <w:vertAlign w:val="subscript"/>
        </w:rPr>
        <w:t>∂</w:t>
      </w:r>
      <w:r>
        <w:rPr>
          <w:sz w:val="24"/>
        </w:rPr>
        <w:t xml:space="preserve"> - средняя реальная цена привлекаемых банком срочных депозитов;</w:t>
      </w:r>
    </w:p>
    <w:p>
      <w:pPr>
        <w:pStyle w:val="Normal1"/>
        <w:spacing w:lineRule="auto" w:line="240"/>
        <w:ind w:firstLine="567"/>
        <w:rPr/>
      </w:pPr>
      <w:r>
        <w:rPr>
          <w:sz w:val="24"/>
        </w:rPr>
        <w:t>П</w:t>
      </w:r>
      <w:r>
        <w:rPr>
          <w:i/>
          <w:sz w:val="24"/>
          <w:vertAlign w:val="subscript"/>
        </w:rPr>
        <w:t>∂</w:t>
      </w:r>
      <w:r>
        <w:rPr>
          <w:sz w:val="24"/>
        </w:rPr>
        <w:t xml:space="preserve"> - средний рыночный уровень депозитного процента.</w:t>
      </w:r>
    </w:p>
    <w:p>
      <w:pPr>
        <w:pStyle w:val="Normal1"/>
        <w:spacing w:lineRule="auto" w:line="240" w:before="120" w:after="0"/>
        <w:ind w:firstLine="567"/>
        <w:rPr>
          <w:sz w:val="24"/>
        </w:rPr>
      </w:pPr>
      <w:r>
        <w:rPr>
          <w:sz w:val="24"/>
        </w:rPr>
        <w:t>Аналогично определяется средняя реальная цена по другим источ</w:t>
        <w:softHyphen/>
        <w:t>никам средств, по которым предусмотрено отчисление средств в фонд обязательных резервов.</w:t>
      </w:r>
    </w:p>
    <w:p>
      <w:pPr>
        <w:pStyle w:val="Normal1"/>
        <w:spacing w:lineRule="auto" w:line="240"/>
        <w:ind w:firstLine="567"/>
        <w:rPr>
          <w:sz w:val="24"/>
        </w:rPr>
      </w:pPr>
      <w:r>
        <w:rPr>
          <w:sz w:val="24"/>
        </w:rPr>
        <w:t>Надбавка за риск дифференцируется в зависимости от следующих критериев:</w:t>
      </w:r>
    </w:p>
    <w:p>
      <w:pPr>
        <w:pStyle w:val="Normal1"/>
        <w:spacing w:lineRule="auto" w:line="240"/>
        <w:ind w:firstLine="567"/>
        <w:rPr>
          <w:sz w:val="24"/>
        </w:rPr>
      </w:pPr>
      <w:r>
        <w:rPr>
          <w:sz w:val="24"/>
        </w:rPr>
        <w:t xml:space="preserve">• </w:t>
      </w:r>
      <w:r>
        <w:rPr>
          <w:sz w:val="24"/>
        </w:rPr>
        <w:t>кредитоспособности заемщика;</w:t>
      </w:r>
    </w:p>
    <w:p>
      <w:pPr>
        <w:pStyle w:val="Normal1"/>
        <w:spacing w:lineRule="auto" w:line="240"/>
        <w:ind w:firstLine="567"/>
        <w:rPr>
          <w:sz w:val="24"/>
        </w:rPr>
      </w:pPr>
      <w:r>
        <w:rPr>
          <w:sz w:val="24"/>
        </w:rPr>
        <w:t xml:space="preserve">• </w:t>
      </w:r>
      <w:r>
        <w:rPr>
          <w:sz w:val="24"/>
        </w:rPr>
        <w:t>наличия обеспечения по ссуде;</w:t>
      </w:r>
    </w:p>
    <w:p>
      <w:pPr>
        <w:pStyle w:val="Normal1"/>
        <w:spacing w:lineRule="auto" w:line="240"/>
        <w:ind w:firstLine="567"/>
        <w:rPr>
          <w:sz w:val="24"/>
        </w:rPr>
      </w:pPr>
      <w:r>
        <w:rPr>
          <w:sz w:val="24"/>
        </w:rPr>
        <w:t xml:space="preserve">• </w:t>
      </w:r>
      <w:r>
        <w:rPr>
          <w:sz w:val="24"/>
        </w:rPr>
        <w:t>срока кредита;</w:t>
      </w:r>
    </w:p>
    <w:p>
      <w:pPr>
        <w:pStyle w:val="Normal1"/>
        <w:spacing w:lineRule="auto" w:line="240"/>
        <w:ind w:firstLine="567"/>
        <w:rPr>
          <w:sz w:val="24"/>
        </w:rPr>
      </w:pPr>
      <w:r>
        <w:rPr>
          <w:sz w:val="24"/>
        </w:rPr>
        <w:t xml:space="preserve">• </w:t>
      </w:r>
      <w:r>
        <w:rPr>
          <w:sz w:val="24"/>
        </w:rPr>
        <w:t>прочности взаимоотношений клиента с банком.</w:t>
      </w:r>
    </w:p>
    <w:p>
      <w:pPr>
        <w:pStyle w:val="Normal1"/>
        <w:spacing w:lineRule="auto" w:line="240"/>
        <w:ind w:firstLine="567"/>
        <w:rPr/>
      </w:pPr>
      <w:r>
        <w:rPr>
          <w:sz w:val="24"/>
        </w:rPr>
        <w:t>Учитывая, что процент по активным операциям банка играет важ</w:t>
        <w:softHyphen/>
        <w:t>ную роль в формировании доходов, а плата</w:t>
      </w:r>
      <w:r>
        <w:rPr>
          <w:b/>
          <w:sz w:val="24"/>
        </w:rPr>
        <w:t xml:space="preserve"> </w:t>
      </w:r>
      <w:r>
        <w:rPr>
          <w:sz w:val="24"/>
        </w:rPr>
        <w:t>за привлеченные ресурсы занимает существенное место в составе его расходов, актуальное значе</w:t>
        <w:softHyphen/>
        <w:t xml:space="preserve">ние имеет проблема определения процентной маржи </w:t>
      </w:r>
      <w:r>
        <w:rPr>
          <w:i/>
          <w:sz w:val="24"/>
        </w:rPr>
        <w:t>(Мфакт),</w:t>
      </w:r>
      <w:r>
        <w:rPr>
          <w:sz w:val="24"/>
        </w:rPr>
        <w:t xml:space="preserve"> т.е. раз</w:t>
        <w:softHyphen/>
        <w:t xml:space="preserve">ницы между средними ставками по активным </w:t>
      </w:r>
      <w:r>
        <w:rPr>
          <w:i/>
          <w:sz w:val="24"/>
        </w:rPr>
        <w:t>(Па</w:t>
      </w:r>
      <w:r>
        <w:rPr>
          <w:sz w:val="24"/>
        </w:rPr>
        <w:t>) и пассивным опера</w:t>
        <w:softHyphen/>
        <w:t xml:space="preserve">циям банка </w:t>
      </w:r>
      <w:r>
        <w:rPr>
          <w:i/>
          <w:sz w:val="24"/>
        </w:rPr>
        <w:t>(Пп</w:t>
      </w:r>
      <w:r>
        <w:rPr>
          <w:sz w:val="24"/>
        </w:rPr>
        <w:t>):</w:t>
      </w:r>
    </w:p>
    <w:p>
      <w:pPr>
        <w:pStyle w:val="Normal1"/>
        <w:spacing w:lineRule="auto" w:line="240" w:before="280" w:after="0"/>
        <w:ind w:firstLine="567"/>
        <w:jc w:val="center"/>
        <w:rPr>
          <w:i/>
          <w:i/>
          <w:sz w:val="24"/>
        </w:rPr>
      </w:pPr>
      <w:r>
        <w:rPr>
          <w:i/>
          <w:sz w:val="24"/>
        </w:rPr>
        <w:t>Мфакт = Па - Пп</w:t>
      </w:r>
    </w:p>
    <w:p>
      <w:pPr>
        <w:pStyle w:val="Normal1"/>
        <w:spacing w:lineRule="auto" w:line="240" w:before="180" w:after="0"/>
        <w:ind w:firstLine="567"/>
        <w:rPr>
          <w:sz w:val="24"/>
        </w:rPr>
      </w:pPr>
      <w:r>
        <w:rPr>
          <w:sz w:val="24"/>
        </w:rPr>
        <w:t>Основными факторами, влияющими на размер процентной маржи, являются объем и состав кредитных вложений и их источников, сроки платежей, характер применяемых процентных ставок и их движение.</w:t>
      </w:r>
    </w:p>
    <w:p>
      <w:pPr>
        <w:pStyle w:val="Normal1"/>
        <w:spacing w:lineRule="auto" w:line="240"/>
        <w:ind w:firstLine="567"/>
        <w:rPr>
          <w:sz w:val="24"/>
        </w:rPr>
      </w:pPr>
      <w:r>
        <w:rPr>
          <w:sz w:val="24"/>
        </w:rPr>
        <w:t>При действующей практике кредитования в нашей стране, как пра</w:t>
        <w:softHyphen/>
        <w:t>вило, применяются фиксированные ставки процента, не подлежащие пересмотру до окончания кредитной сделки. Однако, продвигаясь по пути создания рыночного механизма, нельзя не учитывать опыт запад</w:t>
        <w:softHyphen/>
        <w:t>ных стран, где одновременно существует набор процентных ставок, ко</w:t>
        <w:softHyphen/>
        <w:t>торые, в большинстве случаев, пересматриваются в зависимости от рыночной конъюнктуры и приспосабливаются к ней.</w:t>
      </w:r>
    </w:p>
    <w:p>
      <w:pPr>
        <w:pStyle w:val="Normal1"/>
        <w:spacing w:lineRule="auto" w:line="240"/>
        <w:ind w:firstLine="567"/>
        <w:rPr>
          <w:sz w:val="24"/>
        </w:rPr>
      </w:pPr>
      <w:r>
        <w:rPr>
          <w:sz w:val="24"/>
        </w:rPr>
        <w:t>В этих условиях все активы и пассивы принято делить на четыре категории в соответствии с быстротой регулирования процентных пла</w:t>
        <w:softHyphen/>
        <w:t>тежей и перехода на новый уровень ставок. Существует следующая клас</w:t>
        <w:softHyphen/>
        <w:t>сификация:</w:t>
      </w:r>
    </w:p>
    <w:p>
      <w:pPr>
        <w:pStyle w:val="Normal1"/>
        <w:spacing w:lineRule="auto" w:line="240"/>
        <w:ind w:firstLine="567"/>
        <w:rPr>
          <w:sz w:val="24"/>
        </w:rPr>
      </w:pPr>
      <w:r>
        <w:rPr>
          <w:sz w:val="24"/>
        </w:rPr>
        <w:t>А. Активы и пассивы, по которым применяется немедленный и пол</w:t>
        <w:softHyphen/>
        <w:t>ный пересмотр процентных ставок при изменении рыночных условий.</w:t>
      </w:r>
    </w:p>
    <w:p>
      <w:pPr>
        <w:pStyle w:val="Normal1"/>
        <w:spacing w:lineRule="auto" w:line="240"/>
        <w:ind w:firstLine="567"/>
        <w:rPr>
          <w:sz w:val="24"/>
        </w:rPr>
      </w:pPr>
      <w:r>
        <w:rPr>
          <w:sz w:val="24"/>
        </w:rPr>
        <w:t>В. Полное регулирование в течение трех месяцев.</w:t>
      </w:r>
    </w:p>
    <w:p>
      <w:pPr>
        <w:pStyle w:val="Normal1"/>
        <w:spacing w:lineRule="auto" w:line="240"/>
        <w:ind w:firstLine="567"/>
        <w:rPr>
          <w:sz w:val="24"/>
        </w:rPr>
      </w:pPr>
      <w:r>
        <w:rPr>
          <w:sz w:val="24"/>
        </w:rPr>
        <w:t>С. Активы и пассивы, по которым ставки пересматриваются в пери</w:t>
        <w:softHyphen/>
        <w:t>од, превышающий три месяца.</w:t>
      </w:r>
    </w:p>
    <w:p>
      <w:pPr>
        <w:pStyle w:val="Normal1"/>
        <w:spacing w:lineRule="auto" w:line="240"/>
        <w:ind w:firstLine="567"/>
        <w:rPr/>
      </w:pPr>
      <w:r>
        <w:rPr>
          <w:sz w:val="24"/>
          <w:lang w:val="en-US"/>
        </w:rPr>
        <w:t>D.</w:t>
      </w:r>
      <w:r>
        <w:rPr>
          <w:sz w:val="24"/>
        </w:rPr>
        <w:t xml:space="preserve"> Активы и пассивы с полностью финансированными ставками.</w:t>
      </w:r>
    </w:p>
    <w:p>
      <w:pPr>
        <w:pStyle w:val="Normal1"/>
        <w:spacing w:lineRule="auto" w:line="240"/>
        <w:ind w:firstLine="567"/>
        <w:rPr>
          <w:sz w:val="24"/>
        </w:rPr>
      </w:pPr>
      <w:r>
        <w:rPr>
          <w:sz w:val="24"/>
        </w:rPr>
        <w:t>Взаимодействие этих факторов определяется путем сопоставления первых двух категорий активов (А+В) с аналогичными пассивами с уче</w:t>
        <w:softHyphen/>
        <w:t>том сложившейся рыночной ситуации.</w:t>
      </w:r>
    </w:p>
    <w:p>
      <w:pPr>
        <w:pStyle w:val="Normal1"/>
        <w:spacing w:lineRule="auto" w:line="240"/>
        <w:ind w:firstLine="567"/>
        <w:rPr>
          <w:sz w:val="24"/>
        </w:rPr>
      </w:pPr>
      <w:r>
        <w:rPr>
          <w:sz w:val="24"/>
        </w:rPr>
        <w:t>В период, когда процентные ставки растут, для банка более благо</w:t>
        <w:softHyphen/>
        <w:t>приятно соотношение, когда</w:t>
      </w:r>
    </w:p>
    <w:p>
      <w:pPr>
        <w:pStyle w:val="Normal1"/>
        <w:spacing w:lineRule="auto" w:line="240"/>
        <w:ind w:firstLine="567"/>
        <w:rPr>
          <w:sz w:val="24"/>
        </w:rPr>
      </w:pPr>
      <w:r>
        <w:rPr>
          <w:sz w:val="24"/>
        </w:rPr>
        <w:drawing>
          <wp:inline distT="0" distB="0" distL="0" distR="0">
            <wp:extent cx="1304290" cy="48768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9"/>
                    <a:srcRect l="-28" t="-74" r="-28" b="-74"/>
                    <a:stretch>
                      <a:fillRect/>
                    </a:stretch>
                  </pic:blipFill>
                  <pic:spPr bwMode="auto">
                    <a:xfrm>
                      <a:off x="0" y="0"/>
                      <a:ext cx="1304290" cy="487680"/>
                    </a:xfrm>
                    <a:prstGeom prst="rect">
                      <a:avLst/>
                    </a:prstGeom>
                  </pic:spPr>
                </pic:pic>
              </a:graphicData>
            </a:graphic>
          </wp:inline>
        </w:drawing>
      </w:r>
    </w:p>
    <w:p>
      <w:pPr>
        <w:pStyle w:val="Normal1"/>
        <w:spacing w:lineRule="auto" w:line="240" w:before="20" w:after="0"/>
        <w:ind w:firstLine="567"/>
        <w:rPr>
          <w:sz w:val="24"/>
        </w:rPr>
      </w:pPr>
      <w:r>
        <w:rPr>
          <w:sz w:val="24"/>
        </w:rPr>
        <w:t>т.е. число активов с подвижными процентными ставками превышает соответствующую величину пассивов, в связи с чем увеличивается раз</w:t>
        <w:softHyphen/>
        <w:t>рыв в ставках по активным и пассивным операциям - растет процент</w:t>
        <w:softHyphen/>
        <w:t>ная маржа.</w:t>
      </w:r>
    </w:p>
    <w:p>
      <w:pPr>
        <w:pStyle w:val="Normal1"/>
        <w:spacing w:lineRule="auto" w:line="240"/>
        <w:ind w:firstLine="567"/>
        <w:rPr>
          <w:sz w:val="24"/>
        </w:rPr>
      </w:pPr>
      <w:r>
        <w:rPr>
          <w:sz w:val="24"/>
        </w:rPr>
        <w:t>Напротив, при падении рыночного уровня процента желательно придерживаться следующего соотношения, когда</w:t>
      </w:r>
    </w:p>
    <w:p>
      <w:pPr>
        <w:pStyle w:val="Normal1"/>
        <w:spacing w:lineRule="auto" w:line="240"/>
        <w:ind w:firstLine="567"/>
        <w:rPr>
          <w:sz w:val="24"/>
        </w:rPr>
      </w:pPr>
      <w:r>
        <w:rPr>
          <w:sz w:val="24"/>
        </w:rPr>
        <w:drawing>
          <wp:inline distT="0" distB="0" distL="0" distR="0">
            <wp:extent cx="1170305" cy="43878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0"/>
                    <a:srcRect l="-31" t="-82" r="-31" b="-82"/>
                    <a:stretch>
                      <a:fillRect/>
                    </a:stretch>
                  </pic:blipFill>
                  <pic:spPr bwMode="auto">
                    <a:xfrm>
                      <a:off x="0" y="0"/>
                      <a:ext cx="1170305" cy="438785"/>
                    </a:xfrm>
                    <a:prstGeom prst="rect">
                      <a:avLst/>
                    </a:prstGeom>
                  </pic:spPr>
                </pic:pic>
              </a:graphicData>
            </a:graphic>
          </wp:inline>
        </w:drawing>
      </w:r>
    </w:p>
    <w:p>
      <w:pPr>
        <w:pStyle w:val="Normal1"/>
        <w:spacing w:lineRule="auto" w:line="240" w:before="80" w:after="0"/>
        <w:ind w:firstLine="567"/>
        <w:rPr>
          <w:sz w:val="24"/>
        </w:rPr>
      </w:pPr>
      <w:r>
        <w:rPr>
          <w:sz w:val="24"/>
        </w:rPr>
        <w:t>и подкреплять активы с фиксированными ставками за счет пассивов, характеризующихся срочностью пересмотра платежей по процентам.</w:t>
      </w:r>
    </w:p>
    <w:p>
      <w:pPr>
        <w:pStyle w:val="Normal1"/>
        <w:spacing w:lineRule="auto" w:line="240"/>
        <w:ind w:firstLine="567"/>
        <w:rPr>
          <w:sz w:val="24"/>
        </w:rPr>
      </w:pPr>
      <w:r>
        <w:rPr>
          <w:sz w:val="24"/>
        </w:rPr>
        <w:t>Для эффективного управления доходом от ссудных операций опре</w:t>
        <w:softHyphen/>
        <w:t>деляется и анализируется минимальная процентная маржа, характери</w:t>
        <w:softHyphen/>
        <w:t>зующая сложившуюся величину затрат, не покрытых полученными ко</w:t>
        <w:softHyphen/>
        <w:t>миссиями и прочими доходами, на каждый рубль продуктивно размещенных средств:</w:t>
      </w:r>
    </w:p>
    <w:p>
      <w:pPr>
        <w:pStyle w:val="Normal1"/>
        <w:spacing w:lineRule="auto" w:line="240"/>
        <w:ind w:firstLine="567"/>
        <w:rPr>
          <w:sz w:val="24"/>
        </w:rPr>
      </w:pPr>
      <w:r>
        <w:rPr>
          <w:sz w:val="24"/>
        </w:rPr>
        <w:drawing>
          <wp:inline distT="0" distB="0" distL="0" distR="0">
            <wp:extent cx="1779905" cy="53657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1"/>
                    <a:srcRect l="-20" t="-67" r="-20" b="-67"/>
                    <a:stretch>
                      <a:fillRect/>
                    </a:stretch>
                  </pic:blipFill>
                  <pic:spPr bwMode="auto">
                    <a:xfrm>
                      <a:off x="0" y="0"/>
                      <a:ext cx="1779905" cy="536575"/>
                    </a:xfrm>
                    <a:prstGeom prst="rect">
                      <a:avLst/>
                    </a:prstGeom>
                  </pic:spPr>
                </pic:pic>
              </a:graphicData>
            </a:graphic>
          </wp:inline>
        </w:drawing>
      </w:r>
    </w:p>
    <w:p>
      <w:pPr>
        <w:pStyle w:val="Normal1"/>
        <w:spacing w:lineRule="auto" w:line="240" w:before="240" w:after="0"/>
        <w:ind w:hanging="0"/>
        <w:rPr/>
      </w:pPr>
      <w:r>
        <w:rPr>
          <w:sz w:val="24"/>
        </w:rPr>
        <w:t>где</w:t>
      </w:r>
      <w:r>
        <w:rPr>
          <w:sz w:val="24"/>
          <w:lang w:val="en-US"/>
        </w:rPr>
        <w:t xml:space="preserve"> </w:t>
      </w:r>
      <w:r>
        <w:rPr>
          <w:i/>
          <w:sz w:val="24"/>
          <w:lang w:val="en-US"/>
        </w:rPr>
        <w:t>P</w:t>
      </w:r>
      <w:r>
        <w:rPr>
          <w:i/>
          <w:sz w:val="24"/>
          <w:vertAlign w:val="subscript"/>
          <w:lang w:val="en-US"/>
        </w:rPr>
        <w:t>б</w:t>
      </w:r>
      <w:r>
        <w:rPr>
          <w:sz w:val="24"/>
          <w:lang w:val="en-US"/>
        </w:rPr>
        <w:t xml:space="preserve"> -</w:t>
      </w:r>
      <w:r>
        <w:rPr>
          <w:sz w:val="24"/>
        </w:rPr>
        <w:t xml:space="preserve"> расходы по обеспечению функционирования банка (все расхо</w:t>
        <w:softHyphen/>
        <w:t>ды, кроме сумм начисленных процентов);</w:t>
      </w:r>
    </w:p>
    <w:p>
      <w:pPr>
        <w:pStyle w:val="Normal1"/>
        <w:spacing w:lineRule="auto" w:line="240"/>
        <w:ind w:firstLine="567"/>
        <w:rPr/>
      </w:pPr>
      <w:r>
        <w:rPr>
          <w:i/>
          <w:sz w:val="24"/>
        </w:rPr>
        <w:t>Д</w:t>
      </w:r>
      <w:r>
        <w:rPr>
          <w:i/>
          <w:sz w:val="24"/>
          <w:vertAlign w:val="subscript"/>
        </w:rPr>
        <w:t>п</w:t>
      </w:r>
      <w:r>
        <w:rPr>
          <w:sz w:val="24"/>
        </w:rPr>
        <w:t xml:space="preserve">   - прочие доходы кредитного учреждения (доходы, за исключени</w:t>
        <w:softHyphen/>
        <w:t>ем поступлений по активным операциям банка); возмещение клиентами почтовых и телеграфных расходов, поступившая плата за услуги, оказанные предприятиям, проценты и комис</w:t>
        <w:softHyphen/>
        <w:t>сии, дополученные за прошлые годы, и востребованные процен</w:t>
        <w:softHyphen/>
        <w:t>ты и комиссии, излишне уплаченные клиентам в прошлые годы, прочие доходы;</w:t>
      </w:r>
    </w:p>
    <w:p>
      <w:pPr>
        <w:pStyle w:val="Normal1"/>
        <w:spacing w:lineRule="auto" w:line="240"/>
        <w:ind w:firstLine="567"/>
        <w:rPr/>
      </w:pPr>
      <w:r>
        <w:rPr>
          <w:i/>
          <w:sz w:val="24"/>
        </w:rPr>
        <w:t>А</w:t>
      </w:r>
      <w:r>
        <w:rPr>
          <w:i/>
          <w:sz w:val="24"/>
          <w:vertAlign w:val="subscript"/>
        </w:rPr>
        <w:t>∂</w:t>
      </w:r>
      <w:r>
        <w:rPr>
          <w:i/>
          <w:sz w:val="24"/>
        </w:rPr>
        <w:t xml:space="preserve"> -</w:t>
      </w:r>
      <w:r>
        <w:rPr>
          <w:sz w:val="24"/>
        </w:rPr>
        <w:t xml:space="preserve"> актив баланса банка, приносящий доход на вложенные сред</w:t>
        <w:softHyphen/>
        <w:t>ства: кредитные вложения, приобретенные ценные бумаги, средства, перечисленные предприятиям для участия в их хозяй</w:t>
        <w:softHyphen/>
        <w:t>ственной деятельности, и др.</w:t>
      </w:r>
    </w:p>
    <w:p>
      <w:pPr>
        <w:pStyle w:val="Normal1"/>
        <w:spacing w:lineRule="auto" w:line="240" w:before="200" w:after="0"/>
        <w:ind w:firstLine="567"/>
        <w:rPr>
          <w:sz w:val="24"/>
        </w:rPr>
      </w:pPr>
      <w:r>
        <w:rPr>
          <w:sz w:val="24"/>
        </w:rPr>
        <w:t>Приведенные выше подходы используются коммерческими банка</w:t>
        <w:softHyphen/>
        <w:t>ми при проведении процентной политики по активным и пассивным операциям.</w:t>
      </w:r>
    </w:p>
    <w:p>
      <w:pPr>
        <w:pStyle w:val="Normal1"/>
        <w:spacing w:lineRule="auto" w:line="240" w:before="300" w:after="0"/>
        <w:ind w:firstLine="567"/>
        <w:jc w:val="center"/>
        <w:rPr>
          <w:sz w:val="24"/>
        </w:rPr>
      </w:pPr>
      <w:r>
        <w:rPr>
          <w:b/>
          <w:sz w:val="24"/>
        </w:rPr>
        <w:t>Вопросы для самоконтроля</w:t>
      </w:r>
    </w:p>
    <w:p>
      <w:pPr>
        <w:pStyle w:val="Normal1"/>
        <w:spacing w:lineRule="auto" w:line="240" w:before="240" w:after="0"/>
        <w:ind w:firstLine="567"/>
        <w:rPr>
          <w:sz w:val="24"/>
        </w:rPr>
      </w:pPr>
      <w:r>
        <w:rPr>
          <w:i/>
          <w:sz w:val="24"/>
        </w:rPr>
        <w:t>1. Какова сущность ссудного процента?</w:t>
      </w:r>
    </w:p>
    <w:p>
      <w:pPr>
        <w:pStyle w:val="Normal1"/>
        <w:spacing w:lineRule="auto" w:line="240" w:before="80" w:after="0"/>
        <w:ind w:firstLine="567"/>
        <w:rPr>
          <w:sz w:val="24"/>
        </w:rPr>
      </w:pPr>
      <w:r>
        <w:rPr>
          <w:i/>
          <w:sz w:val="24"/>
        </w:rPr>
        <w:t>2. В чем заключаются функции ссудного процента и какова его роль?</w:t>
      </w:r>
    </w:p>
    <w:p>
      <w:pPr>
        <w:pStyle w:val="Normal1"/>
        <w:spacing w:lineRule="auto" w:line="240" w:before="60" w:after="0"/>
        <w:ind w:firstLine="567"/>
        <w:rPr>
          <w:sz w:val="24"/>
        </w:rPr>
      </w:pPr>
      <w:r>
        <w:rPr>
          <w:i/>
          <w:sz w:val="24"/>
        </w:rPr>
        <w:t>3. Каковы факторы, определяющие уровень ссудного процента?</w:t>
      </w:r>
    </w:p>
    <w:p>
      <w:pPr>
        <w:sectPr>
          <w:footerReference w:type="default" r:id="rId42"/>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before="20" w:after="0"/>
        <w:ind w:firstLine="567"/>
        <w:rPr>
          <w:sz w:val="24"/>
        </w:rPr>
      </w:pPr>
      <w:r>
        <w:rPr>
          <w:i/>
          <w:sz w:val="24"/>
        </w:rPr>
        <w:t>4. Какова характеристика банковского процента - одной из форм ссуд</w:t>
        <w:softHyphen/>
        <w:t>ного процента?</w:t>
      </w:r>
    </w:p>
    <w:p>
      <w:pPr>
        <w:pStyle w:val="Heading2"/>
        <w:rPr>
          <w:u w:val="single"/>
          <w:lang w:val="en-US"/>
        </w:rPr>
      </w:pPr>
      <w:bookmarkStart w:id="64" w:name="__RefHeading___Toc506746124"/>
      <w:r>
        <w:rPr>
          <w:u w:val="single"/>
        </w:rPr>
        <w:t xml:space="preserve">ГЛАВА 14. </w:t>
      </w:r>
    </w:p>
    <w:p>
      <w:pPr>
        <w:pStyle w:val="Heading2"/>
        <w:rPr/>
      </w:pPr>
      <w:bookmarkStart w:id="65" w:name="__RefHeading___Toc506746124"/>
      <w:r>
        <w:rPr/>
        <w:t>ВЗАИМОДЕЙСТВИЕ КРЕДИТА И ДЕНЕГ</w:t>
      </w:r>
      <w:bookmarkEnd w:id="65"/>
    </w:p>
    <w:p>
      <w:pPr>
        <w:pStyle w:val="Normal1"/>
        <w:spacing w:lineRule="auto" w:line="240"/>
        <w:ind w:firstLine="562"/>
        <w:rPr/>
      </w:pPr>
      <w:r>
        <w:rPr>
          <w:sz w:val="24"/>
          <w:u w:val="single"/>
        </w:rPr>
        <w:t>Кредит и деньги являются самостоятельными экономическими ка</w:t>
        <w:softHyphen/>
        <w:t xml:space="preserve">тегориями. выражающими определенные экономические отношения. В </w:t>
      </w:r>
      <w:r>
        <w:rPr>
          <w:sz w:val="24"/>
        </w:rPr>
        <w:t>то же время эти категории тесно взаимосвязаны, причем с развитием общества их взаимодействие становится все более активным.</w:t>
      </w:r>
    </w:p>
    <w:p>
      <w:pPr>
        <w:pStyle w:val="Normal1"/>
        <w:spacing w:lineRule="auto" w:line="240"/>
        <w:ind w:firstLine="567"/>
        <w:rPr>
          <w:sz w:val="24"/>
        </w:rPr>
      </w:pPr>
      <w:r>
        <w:rPr>
          <w:sz w:val="24"/>
        </w:rPr>
        <w:t>Вопрос о первичности кредита или денег в обществе - не однознач</w:t>
        <w:softHyphen/>
        <w:t>ный. По нашему мнению, сначала появилась такая экономическая ка</w:t>
        <w:softHyphen/>
        <w:t>тегория, как кредит. Деньги возникают только на основе развития то</w:t>
        <w:softHyphen/>
        <w:t>варного производства и товарного обращения. Кредит же может существовать и в натуральной форме, когда на условиях возвратности предоставляется не товар, а натуральный продукт.</w:t>
      </w:r>
    </w:p>
    <w:p>
      <w:pPr>
        <w:pStyle w:val="Normal1"/>
        <w:spacing w:lineRule="auto" w:line="240"/>
        <w:ind w:firstLine="567"/>
        <w:rPr>
          <w:sz w:val="24"/>
        </w:rPr>
      </w:pPr>
      <w:r>
        <w:rPr>
          <w:sz w:val="24"/>
        </w:rPr>
        <w:t>В первобытном обществе появлению подобного кредита способство</w:t>
        <w:softHyphen/>
        <w:t>вали три обстоятельства.</w:t>
      </w:r>
    </w:p>
    <w:p>
      <w:pPr>
        <w:pStyle w:val="Normal1"/>
        <w:spacing w:lineRule="auto" w:line="240"/>
        <w:ind w:firstLine="567"/>
        <w:rPr>
          <w:sz w:val="24"/>
        </w:rPr>
      </w:pPr>
      <w:r>
        <w:rPr>
          <w:sz w:val="24"/>
        </w:rPr>
        <w:t>Во-первых, ряд необходимых первобытному племени орудий про</w:t>
        <w:softHyphen/>
        <w:t>изводства мог быть продуктом только коллективного труда, а служил он для индивидуальной производственной деятельности. Например, вы</w:t>
        <w:softHyphen/>
        <w:t>долбленная из ствола дерева лодка-каноэ изготовлялась значительным количеством людей и принадлежала всему племени. Вместе с тем в море на ней выходило не более двух-трех опытных рыболовов, которые и получали эту лодку от вождей племени при условии ее возврата по первому требованию. В охотничьих племенах таким же средством про</w:t>
        <w:softHyphen/>
        <w:t>изводства, предоставляемым сравнительно небольшому коллективу опытных охотников при условии возврата, служили сети для загон</w:t>
        <w:softHyphen/>
        <w:t>ной охоты, также требующие для их изготовления труда значительно</w:t>
        <w:softHyphen/>
        <w:t>го количества людей.</w:t>
      </w:r>
    </w:p>
    <w:p>
      <w:pPr>
        <w:pStyle w:val="Normal1"/>
        <w:spacing w:lineRule="auto" w:line="240"/>
        <w:ind w:firstLine="567"/>
        <w:rPr>
          <w:sz w:val="24"/>
        </w:rPr>
      </w:pPr>
      <w:r>
        <w:rPr>
          <w:sz w:val="24"/>
        </w:rPr>
        <w:t>Во-вторых, любое достаточно развитое первобытное племя должно было создавать общественные резервы как в форме орудий производ</w:t>
        <w:softHyphen/>
        <w:t>ства, так и предметов потребления на случай неблагоприятных обстоя</w:t>
        <w:softHyphen/>
        <w:t>тельств (стихийных бедствий, неурожаев, войн). Поэтому появляется возможность (опять же по распоряжению вождей) предоставлять на время такие натуральные продукты отдельным членам племени, нуж</w:t>
        <w:softHyphen/>
        <w:t>дающимся в них. Например, охотник, сломавший на охоте лук, мог получить его из общественного склада на то время, пока он не изготовит новый. Это позволяло ему не прекращать охоты, что было в интересах всего племени.</w:t>
      </w:r>
    </w:p>
    <w:p>
      <w:pPr>
        <w:pStyle w:val="Normal1"/>
        <w:spacing w:lineRule="auto" w:line="240"/>
        <w:ind w:firstLine="567"/>
        <w:rPr>
          <w:sz w:val="24"/>
        </w:rPr>
      </w:pPr>
      <w:r>
        <w:rPr>
          <w:sz w:val="24"/>
        </w:rPr>
        <w:t>В-третьих, постоянные взаимоотношения членов племени друг с другом не могли не привести к возникновению такой разновидности натурального (впоследствии товарного) кредита (дошедшей до нашего времени), как «соседский» кредит, т.е. предоставление продуктов и пред</w:t>
        <w:softHyphen/>
        <w:t>метов быта членами племени (семьями) друг другу. Так, если в одной семье кончалась необходимая уже в то время приправа - соль, эта семья могла ее получить «по-соседски» у другой семьи (с отдачей), не обра</w:t>
        <w:softHyphen/>
        <w:t>щаясь каждый раз к вождю для получения ее из общественного склада.</w:t>
      </w:r>
    </w:p>
    <w:p>
      <w:pPr>
        <w:pStyle w:val="Normal1"/>
        <w:spacing w:lineRule="auto" w:line="240"/>
        <w:ind w:firstLine="567"/>
        <w:rPr>
          <w:sz w:val="24"/>
        </w:rPr>
      </w:pPr>
      <w:r>
        <w:rPr>
          <w:sz w:val="24"/>
        </w:rPr>
        <w:t>Вопрос о первичности кредита по сравнению с товаром и деньгами имеет не только абстрактное, теоретическое значение. Возникновение кредита ранее товарно-денежных отношений позволяет сделать вывод о том, что кредит - один из факторов их зарождения.</w:t>
      </w:r>
    </w:p>
    <w:p>
      <w:pPr>
        <w:pStyle w:val="Normal1"/>
        <w:spacing w:lineRule="auto" w:line="240"/>
        <w:ind w:firstLine="567"/>
        <w:rPr/>
      </w:pPr>
      <w:r>
        <w:rPr>
          <w:sz w:val="24"/>
          <w:u w:val="single"/>
        </w:rPr>
        <w:t>В условиях товарно-денежных отношений деньги и кредит развива</w:t>
        <w:softHyphen/>
        <w:t>ются в неразрывном единстве, взаимно дополняя друг друга в обслужи</w:t>
        <w:softHyphen/>
        <w:t>вании производства, распределении и перераспределении валового общественного продукта.</w:t>
      </w:r>
      <w:r>
        <w:rPr>
          <w:sz w:val="24"/>
        </w:rPr>
        <w:t xml:space="preserve"> При этом деньги и кредит используются непосредственно и одновременно, фактически нет фазы, в которой одна категория применялась бы в отрыве от другой.</w:t>
      </w:r>
    </w:p>
    <w:p>
      <w:pPr>
        <w:pStyle w:val="Normal1"/>
        <w:spacing w:lineRule="auto" w:line="240"/>
        <w:ind w:firstLine="567"/>
        <w:rPr>
          <w:sz w:val="24"/>
        </w:rPr>
      </w:pPr>
      <w:r>
        <w:rPr>
          <w:sz w:val="24"/>
        </w:rPr>
        <w:t>С одной стороны, денежный кредит, предоставленный юридичес</w:t>
        <w:softHyphen/>
        <w:t>ким и физическим лицам, создает новые деньги на депозитных счетах в банках, которые используются владельцами этих счетов для платежей по их обязательствам. Владельцы счетов становятся одновременно субъектами кредитных и денежных отношений. С другой стороны, бан</w:t>
        <w:softHyphen/>
        <w:t>ки, привлекая из налично-денежного оборота деньги на депозитные счета, практически не уменьшают возможности клиентов осуществлять платежи, напротив, за счет дополнительно привлеченных ресурсов рас</w:t>
        <w:softHyphen/>
        <w:t>ширяют возможности их кредитования. В этом случае владельцы счетов также выступают как субъекты и кредитных, и денежных отношений.</w:t>
      </w:r>
    </w:p>
    <w:p>
      <w:pPr>
        <w:pStyle w:val="Normal1"/>
        <w:spacing w:lineRule="auto" w:line="240"/>
        <w:ind w:firstLine="567"/>
        <w:rPr>
          <w:sz w:val="24"/>
        </w:rPr>
      </w:pPr>
      <w:r>
        <w:rPr>
          <w:sz w:val="24"/>
        </w:rPr>
        <w:t>Деньги, поскольку они опосредствуют процесс воспроизводства, неизбежно совершают постоянно повторяющийся кругооборот. Одна</w:t>
        <w:softHyphen/>
        <w:t>ко без существования кредита такой кругооборот не мог бы совершать</w:t>
        <w:softHyphen/>
        <w:t>ся, поскольку кредит соединяет отдельные фазы воспроизводственного процесса в пространстве и во времени, причем не только соединяет, а ускоряет воспроизводственный процесс.</w:t>
      </w:r>
    </w:p>
    <w:p>
      <w:pPr>
        <w:pStyle w:val="Normal1"/>
        <w:spacing w:lineRule="auto" w:line="240"/>
        <w:ind w:firstLine="567"/>
        <w:rPr>
          <w:sz w:val="24"/>
        </w:rPr>
      </w:pPr>
      <w:r>
        <w:rPr>
          <w:sz w:val="24"/>
        </w:rPr>
        <w:t>Взаимодействие денег и кредита проявляется и в том, что с помо</w:t>
        <w:softHyphen/>
        <w:t>щью кредита (через рынок кредитных ресурсов) деньги «перебрасыва</w:t>
        <w:softHyphen/>
        <w:t>ются» из одной сферы рынка в другие сферы. В то же время рынок кредитных ресурсов пополняется за счет денег, находящихся в других его сферах. Закономерности движения денег из одних сфер рынка в другие связаны действием в этих сферах закона спроса и предложения. При этом деньги из сфер, где предложение их превышает спрос, «уходят» в сферы рынка, где спрос превышает предложение. Рынок кредитных ре</w:t>
        <w:softHyphen/>
        <w:t>сурсов - единственный рынок, на котором создаются новые деньги, удов</w:t>
        <w:softHyphen/>
        <w:t>летворяющие дополнительный спрос во всех сферах рыночных отно</w:t>
        <w:softHyphen/>
        <w:t>шений. Однако между экономическими категориями «деньги» и «кредит» существуют и отличия.</w:t>
      </w:r>
    </w:p>
    <w:p>
      <w:pPr>
        <w:pStyle w:val="Normal1"/>
        <w:spacing w:lineRule="auto" w:line="240"/>
        <w:ind w:firstLine="567"/>
        <w:rPr/>
      </w:pPr>
      <w:r>
        <w:rPr>
          <w:b/>
          <w:sz w:val="24"/>
        </w:rPr>
        <w:t>Первое отличие.</w:t>
      </w:r>
      <w:r>
        <w:rPr>
          <w:sz w:val="24"/>
        </w:rPr>
        <w:t xml:space="preserve"> Кредит является более «узкой», чем деньги, эконо</w:t>
        <w:softHyphen/>
        <w:t>мической категорией. Если субъектами денежных отношений выступа</w:t>
        <w:softHyphen/>
        <w:t>ют практически все юридические и физические лица, то субъекты кре</w:t>
        <w:softHyphen/>
        <w:t>дитных отношений - только участники кредитных сделок – кредиторы и заемщики.</w:t>
      </w:r>
    </w:p>
    <w:p>
      <w:pPr>
        <w:pStyle w:val="Normal1"/>
        <w:spacing w:lineRule="auto" w:line="240"/>
        <w:ind w:firstLine="567"/>
        <w:rPr/>
      </w:pPr>
      <w:r>
        <w:rPr>
          <w:b/>
          <w:sz w:val="24"/>
        </w:rPr>
        <w:t>Второе отличие.</w:t>
      </w:r>
      <w:r>
        <w:rPr>
          <w:sz w:val="24"/>
        </w:rPr>
        <w:t xml:space="preserve"> Кредит создает не только деньги, но и другие сред</w:t>
        <w:softHyphen/>
        <w:t>ства платежа (переводные векселя, депозитные сертификаты), поэтому он выступает не только первоисточником денежного оборота, но и пер</w:t>
        <w:softHyphen/>
        <w:t>воисточником платежного оборота как процесса движения всех пла</w:t>
        <w:softHyphen/>
        <w:t>тежных средств в хозяйстве.</w:t>
      </w:r>
    </w:p>
    <w:p>
      <w:pPr>
        <w:pStyle w:val="Normal1"/>
        <w:spacing w:lineRule="auto" w:line="240"/>
        <w:ind w:firstLine="567"/>
        <w:rPr>
          <w:sz w:val="24"/>
        </w:rPr>
      </w:pPr>
      <w:r>
        <w:rPr>
          <w:b/>
          <w:sz w:val="24"/>
        </w:rPr>
        <w:t>Третье отличие.</w:t>
      </w:r>
      <w:r>
        <w:rPr>
          <w:sz w:val="24"/>
        </w:rPr>
        <w:t xml:space="preserve"> В случае отсрочки платежа за тот или иной товар (услугу) участвуют и кредит, и деньги в функции средства платежа. Если деньги проявляют свою суть при рассрочке платежа в момент самого платежа (именно поэтому данная функция денег и называется функци</w:t>
        <w:softHyphen/>
        <w:t xml:space="preserve">ей средства платежа), то платеж в кредитной сделке - только элемент движения денег или товара на условии возвратности. </w:t>
      </w:r>
      <w:r>
        <w:rPr>
          <w:sz w:val="24"/>
          <w:u w:val="single"/>
        </w:rPr>
        <w:t>Кредит как эко</w:t>
        <w:softHyphen/>
        <w:t>номическая категория проявляет свою сущность не в платеже по исте</w:t>
        <w:softHyphen/>
        <w:t>чении отсрочки, а в факте отсрочки платежа.</w:t>
      </w:r>
    </w:p>
    <w:p>
      <w:pPr>
        <w:pStyle w:val="Normal1"/>
        <w:spacing w:lineRule="auto" w:line="240"/>
        <w:ind w:firstLine="567"/>
        <w:rPr>
          <w:sz w:val="24"/>
        </w:rPr>
      </w:pPr>
      <w:r>
        <w:rPr>
          <w:sz w:val="24"/>
        </w:rPr>
        <w:t>Платеж в кредитной сделке - это только один из случаев функцио</w:t>
        <w:softHyphen/>
        <w:t>нирования денег в функции платежа, между тем деньги в этой функции используются при уплате налогов, сборов, страховых платежей, вып</w:t>
        <w:softHyphen/>
        <w:t>лате заработной платы, пенсий, пособий, дивидендов и т.п.</w:t>
      </w:r>
    </w:p>
    <w:p>
      <w:pPr>
        <w:pStyle w:val="Normal1"/>
        <w:spacing w:lineRule="auto" w:line="240"/>
        <w:ind w:firstLine="567"/>
        <w:rPr/>
      </w:pPr>
      <w:r>
        <w:rPr>
          <w:b/>
          <w:sz w:val="24"/>
        </w:rPr>
        <w:t>Четвертое отличие.</w:t>
      </w:r>
      <w:r>
        <w:rPr>
          <w:sz w:val="24"/>
        </w:rPr>
        <w:t xml:space="preserve"> Эти экономические категории имеют разные потребительные стоимости для субъектов денежных и кредитных отно</w:t>
        <w:softHyphen/>
        <w:t>шений. Если субъекты денежных отношений заинтересованы в потре</w:t>
        <w:softHyphen/>
        <w:t>бительной стоимости денег - их уникальном свойстве (всеобщей обмениваемости на любые товары и услуги), то для субъектов кредитных отношений интерес к ней испытывают только заемщики. Кредиторы же заинтересованы в другой потребительной стоимости кредита - спо</w:t>
        <w:softHyphen/>
        <w:t>собности приносить доход в виде процента.</w:t>
      </w:r>
    </w:p>
    <w:p>
      <w:pPr>
        <w:pStyle w:val="Normal1"/>
        <w:spacing w:lineRule="auto" w:line="240"/>
        <w:ind w:firstLine="567"/>
        <w:rPr/>
      </w:pPr>
      <w:r>
        <w:rPr>
          <w:b/>
          <w:sz w:val="24"/>
        </w:rPr>
        <w:t>Пятое отличие.</w:t>
      </w:r>
      <w:r>
        <w:rPr>
          <w:sz w:val="24"/>
        </w:rPr>
        <w:t xml:space="preserve"> Оно заключается в разных стадиях движения денег и кредита (рис. 14.1).</w:t>
      </w:r>
    </w:p>
    <w:p>
      <w:pPr>
        <w:pStyle w:val="Normal1"/>
        <w:spacing w:lineRule="auto" w:line="240"/>
        <w:ind w:firstLine="567"/>
        <w:rPr>
          <w:sz w:val="24"/>
        </w:rPr>
      </w:pPr>
      <w:r>
        <w:rPr>
          <w:sz w:val="24"/>
        </w:rPr>
        <w:drawing>
          <wp:inline distT="0" distB="0" distL="0" distR="0">
            <wp:extent cx="4657090" cy="198691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3"/>
                    <a:srcRect l="-8" t="-18" r="-8" b="-18"/>
                    <a:stretch>
                      <a:fillRect/>
                    </a:stretch>
                  </pic:blipFill>
                  <pic:spPr bwMode="auto">
                    <a:xfrm>
                      <a:off x="0" y="0"/>
                      <a:ext cx="4657090" cy="1986915"/>
                    </a:xfrm>
                    <a:prstGeom prst="rect">
                      <a:avLst/>
                    </a:prstGeom>
                  </pic:spPr>
                </pic:pic>
              </a:graphicData>
            </a:graphic>
          </wp:inline>
        </w:drawing>
      </w:r>
    </w:p>
    <w:p>
      <w:pPr>
        <w:pStyle w:val="FR4"/>
        <w:spacing w:before="40" w:after="0"/>
        <w:ind w:firstLine="567"/>
        <w:jc w:val="both"/>
        <w:rPr>
          <w:rFonts w:ascii="Times New Roman" w:hAnsi="Times New Roman" w:cs="Times New Roman"/>
          <w:sz w:val="24"/>
        </w:rPr>
      </w:pPr>
      <w:r>
        <w:rPr>
          <w:rFonts w:cs="Times New Roman" w:ascii="Times New Roman" w:hAnsi="Times New Roman"/>
          <w:i w:val="false"/>
          <w:sz w:val="24"/>
        </w:rPr>
        <w:t>а)                                                                                     б)</w:t>
      </w:r>
    </w:p>
    <w:p>
      <w:pPr>
        <w:pStyle w:val="Normal1"/>
        <w:spacing w:lineRule="auto" w:line="240" w:before="240" w:after="0"/>
        <w:ind w:firstLine="567"/>
        <w:jc w:val="center"/>
        <w:rPr/>
      </w:pPr>
      <w:r>
        <w:rPr>
          <w:b/>
          <w:sz w:val="24"/>
        </w:rPr>
        <w:t>Рис. 14.1.</w:t>
      </w:r>
      <w:r>
        <w:rPr>
          <w:sz w:val="24"/>
        </w:rPr>
        <w:t xml:space="preserve"> Стадии движения денег (а) и кредита (б)</w:t>
      </w:r>
    </w:p>
    <w:p>
      <w:pPr>
        <w:pStyle w:val="Normal1"/>
        <w:spacing w:lineRule="auto" w:line="240" w:before="120" w:after="0"/>
        <w:ind w:firstLine="567"/>
        <w:rPr>
          <w:sz w:val="24"/>
        </w:rPr>
      </w:pPr>
      <w:r>
        <w:rPr>
          <w:sz w:val="24"/>
        </w:rPr>
        <w:t>Из рис. 14.1 видно, что движение денег существенно отличается от движения кредита (ссужаемой стоимости).</w:t>
      </w:r>
    </w:p>
    <w:p>
      <w:pPr>
        <w:pStyle w:val="Normal1"/>
        <w:spacing w:lineRule="auto" w:line="240"/>
        <w:ind w:firstLine="567"/>
        <w:rPr>
          <w:sz w:val="24"/>
        </w:rPr>
      </w:pPr>
      <w:r>
        <w:rPr>
          <w:sz w:val="24"/>
        </w:rPr>
        <w:t>Во-первых, деньги, обслуживая процесс купли-продажи, соверша</w:t>
        <w:softHyphen/>
        <w:t>ют мимолетное движение: товар передается в собственность покупате</w:t>
        <w:softHyphen/>
        <w:t>лю, покупатель сразу передает деньги (соответствующий эквивалент) за приобретенный товар продавцу (исключением является лишь прода</w:t>
        <w:softHyphen/>
        <w:t>жа с рассрочкой платежа).</w:t>
      </w:r>
    </w:p>
    <w:p>
      <w:pPr>
        <w:pStyle w:val="Normal1"/>
        <w:spacing w:lineRule="auto" w:line="240"/>
        <w:ind w:firstLine="567"/>
        <w:rPr>
          <w:sz w:val="24"/>
        </w:rPr>
      </w:pPr>
      <w:r>
        <w:rPr>
          <w:sz w:val="24"/>
        </w:rPr>
        <w:t>Во-вторых, движение денег носит не только мимолетный, но и од</w:t>
        <w:softHyphen/>
        <w:t>носторонний характер: деньги уходят от покупателя к продавцу. При движении кредита передаваемая ссуженная стоимость вначале идет от кредитора к заемщику, а затем - от заемщика к кредитору.</w:t>
      </w:r>
    </w:p>
    <w:p>
      <w:pPr>
        <w:pStyle w:val="Normal1"/>
        <w:spacing w:lineRule="auto" w:line="240"/>
        <w:ind w:firstLine="567"/>
        <w:rPr>
          <w:sz w:val="24"/>
        </w:rPr>
      </w:pPr>
      <w:r>
        <w:rPr>
          <w:sz w:val="24"/>
        </w:rPr>
        <w:t>В-третьих, в движении денег в процессе их одномоментной купли-продажи нет таких их важных стадий, как использование покупателем и возврат продавцу. В движении кредита данные стадии выступают не</w:t>
        <w:softHyphen/>
        <w:t>пременным атрибутом круговращения ссуженной стоимости.</w:t>
      </w:r>
    </w:p>
    <w:p>
      <w:pPr>
        <w:pStyle w:val="Normal1"/>
        <w:spacing w:lineRule="auto" w:line="240"/>
        <w:ind w:firstLine="567"/>
        <w:rPr>
          <w:sz w:val="24"/>
        </w:rPr>
      </w:pPr>
      <w:r>
        <w:rPr>
          <w:sz w:val="24"/>
        </w:rPr>
        <w:t>В-четвертых, в процессе движения кредита «вырастает» еще один немаловажный элемент движения стоимости, чего нет при обычной купле-продаже. Вместе с возвращением ссуженной стоимости кредитор получает не только первоначально авансированную сумму средств; но и в дополнение к ним дополнительную сумму - плату за кредит в виде ссудного процента.</w:t>
      </w:r>
    </w:p>
    <w:p>
      <w:pPr>
        <w:pStyle w:val="Normal1"/>
        <w:spacing w:lineRule="auto" w:line="240"/>
        <w:ind w:firstLine="567"/>
        <w:rPr/>
      </w:pPr>
      <w:r>
        <w:rPr>
          <w:b/>
          <w:sz w:val="24"/>
        </w:rPr>
        <w:t>Шестое отличие.</w:t>
      </w:r>
      <w:r>
        <w:rPr>
          <w:sz w:val="24"/>
        </w:rPr>
        <w:t xml:space="preserve"> Кредит в отличие от денег приносит процент, по</w:t>
        <w:softHyphen/>
        <w:t>этому кредитор получает стоимость больше авансированной (если кредит предоставлялся и погашался в товарной форме) либо на товарном рынке он может приобрести большую стоимость, чем получил бы до предоставления кредита (если кредит возвращается в денежной форме).</w:t>
      </w:r>
    </w:p>
    <w:p>
      <w:pPr>
        <w:pStyle w:val="Normal1"/>
        <w:spacing w:lineRule="auto" w:line="240"/>
        <w:ind w:firstLine="567"/>
        <w:rPr/>
      </w:pPr>
      <w:r>
        <w:rPr>
          <w:b/>
          <w:sz w:val="24"/>
        </w:rPr>
        <w:t>Седьмое отличие.</w:t>
      </w:r>
      <w:r>
        <w:rPr>
          <w:sz w:val="24"/>
        </w:rPr>
        <w:t xml:space="preserve"> В денежных отношениях всегда происходит смена права собственности на деньги. Так, на рынке ценных бумаг их прода</w:t>
        <w:softHyphen/>
        <w:t>вец, отказываясь от права собственности на ценные бумаги (которое переходит к покупателю), приобретает право собственности на деньги. В кредитных отношениях правом собственности обладает только одно лицо - кредитор. На рынке кредитных ресурсов он продает только пра</w:t>
        <w:softHyphen/>
        <w:t>во на временное использование ссужаемых товаров, оставляя за собой право собственности на них.</w:t>
      </w:r>
    </w:p>
    <w:p>
      <w:pPr>
        <w:pStyle w:val="Normal1"/>
        <w:spacing w:lineRule="auto" w:line="240"/>
        <w:ind w:firstLine="567"/>
        <w:rPr>
          <w:sz w:val="24"/>
        </w:rPr>
      </w:pPr>
      <w:r>
        <w:rPr>
          <w:sz w:val="24"/>
        </w:rPr>
        <w:t>В условиях рыночной экономики проявляется тенденция дальнейшего усиления взаимодействия денег и кредита. Этому содействует ряд факторов:</w:t>
      </w:r>
    </w:p>
    <w:p>
      <w:pPr>
        <w:pStyle w:val="Normal1"/>
        <w:spacing w:lineRule="auto" w:line="240"/>
        <w:ind w:firstLine="567"/>
        <w:rPr>
          <w:sz w:val="24"/>
        </w:rPr>
      </w:pPr>
      <w:r>
        <w:rPr>
          <w:sz w:val="24"/>
        </w:rPr>
        <w:t xml:space="preserve">• </w:t>
      </w:r>
      <w:r>
        <w:rPr>
          <w:sz w:val="24"/>
        </w:rPr>
        <w:t>в системе кредитных отношений преимущественное место стала занимать наиболее современная форма кредита - банковский кредит. Это позволяет наиболее мобильно «перебрасывать» деньги в разные сферы денежного оборота, обслуживающего различные рынки, либо создавать новые деньги, увеличивающие денежный оборот;</w:t>
      </w:r>
    </w:p>
    <w:p>
      <w:pPr>
        <w:pStyle w:val="Normal1"/>
        <w:spacing w:lineRule="auto" w:line="240"/>
        <w:ind w:firstLine="567"/>
        <w:rPr/>
      </w:pPr>
      <w:r>
        <w:rPr>
          <w:sz w:val="24"/>
        </w:rPr>
        <w:t xml:space="preserve">• </w:t>
      </w:r>
      <w:r>
        <w:rPr>
          <w:sz w:val="24"/>
        </w:rPr>
        <w:t>возникновение и развитие таких видов банковского кредита, как контокоррентный</w:t>
      </w:r>
      <w:r>
        <w:rPr>
          <w:rStyle w:val="FootnoteCharacters"/>
          <w:rStyle w:val="FootnoteAnchor"/>
          <w:sz w:val="24"/>
        </w:rPr>
        <w:footnoteReference w:id="26"/>
      </w:r>
      <w:r>
        <w:rPr>
          <w:sz w:val="24"/>
        </w:rPr>
        <w:t xml:space="preserve"> кредит, револьверной кредит</w:t>
      </w:r>
      <w:r>
        <w:rPr>
          <w:rStyle w:val="FootnoteCharacters"/>
          <w:rStyle w:val="FootnoteAnchor"/>
          <w:sz w:val="24"/>
        </w:rPr>
        <w:footnoteReference w:id="27"/>
      </w:r>
      <w:r>
        <w:rPr>
          <w:sz w:val="24"/>
        </w:rPr>
        <w:t>, кредитные линии</w:t>
      </w:r>
      <w:r>
        <w:rPr>
          <w:rStyle w:val="FootnoteCharacters"/>
          <w:rStyle w:val="FootnoteAnchor"/>
          <w:sz w:val="24"/>
        </w:rPr>
        <w:footnoteReference w:id="28"/>
      </w:r>
      <w:r>
        <w:rPr>
          <w:sz w:val="24"/>
        </w:rPr>
        <w:t>. Это дает возможность завязывать длительные и постоянные связи с кли</w:t>
        <w:softHyphen/>
        <w:t>ентами, которые одновременно являются субъектами и денежных от</w:t>
        <w:softHyphen/>
        <w:t>ношений, и кредитных отношений;</w:t>
      </w:r>
    </w:p>
    <w:p>
      <w:pPr>
        <w:pStyle w:val="Normal1"/>
        <w:spacing w:lineRule="auto" w:line="240"/>
        <w:ind w:firstLine="567"/>
        <w:rPr>
          <w:sz w:val="24"/>
        </w:rPr>
      </w:pPr>
      <w:r>
        <w:rPr>
          <w:sz w:val="24"/>
        </w:rPr>
        <w:t xml:space="preserve">• </w:t>
      </w:r>
      <w:r>
        <w:rPr>
          <w:sz w:val="24"/>
        </w:rPr>
        <w:t>появление для субъектов денежных отношений новой потребитель</w:t>
        <w:softHyphen/>
        <w:t>ной стоимости денег - способности обеспечивать наивысшую ликвид</w:t>
        <w:softHyphen/>
        <w:t>ность денежных активов - приводит к развитию в банках новых сроч</w:t>
        <w:softHyphen/>
        <w:t>ных депозитных счетов, сочетающих преимущества срочных депозитов (повышенный процент) и депозитов до востребования. В американских банках такие счета называются трансакционными или нау-счетами. Это позволяет расширять масштабы привлечения денег на рынок кредит</w:t>
        <w:softHyphen/>
        <w:t>ных ресурсов;</w:t>
      </w:r>
    </w:p>
    <w:p>
      <w:pPr>
        <w:pStyle w:val="Normal1"/>
        <w:spacing w:lineRule="auto" w:line="240"/>
        <w:ind w:firstLine="567"/>
        <w:rPr>
          <w:sz w:val="24"/>
        </w:rPr>
      </w:pPr>
      <w:r>
        <w:rPr>
          <w:sz w:val="24"/>
        </w:rPr>
        <w:t xml:space="preserve">• </w:t>
      </w:r>
      <w:r>
        <w:rPr>
          <w:sz w:val="24"/>
        </w:rPr>
        <w:t>развитие электронных денег (платежных карточек, кредитных кар</w:t>
        <w:softHyphen/>
        <w:t>точек, дебетных карточек, в том числе с возможностью овердрафта) способствует привлечению денег на банковские счета и превращению их в кредитные ресурсы. Использование электронных денег, с одной стороны, позволяет наращивать кредитный потенциал банков; с дру</w:t>
        <w:softHyphen/>
        <w:t>гой - невозможно без кредита;</w:t>
      </w:r>
    </w:p>
    <w:p>
      <w:pPr>
        <w:pStyle w:val="Normal1"/>
        <w:spacing w:lineRule="auto" w:line="240"/>
        <w:ind w:firstLine="567"/>
        <w:rPr>
          <w:sz w:val="24"/>
        </w:rPr>
      </w:pPr>
      <w:r>
        <w:rPr>
          <w:sz w:val="24"/>
        </w:rPr>
        <w:t xml:space="preserve">• </w:t>
      </w:r>
      <w:r>
        <w:rPr>
          <w:sz w:val="24"/>
        </w:rPr>
        <w:t>расширение безналичных расчетов, появление новых систем элек</w:t>
        <w:softHyphen/>
        <w:t>тронных расчетов, работающих в режиме реального времени, ускоря</w:t>
        <w:softHyphen/>
        <w:t>ют денежный оборот, поэтому часть денег становится ненужной для расчетов и оседает на депозитных счетах, расширяя кредитные ресурсы банковской системы. В то же время развитие взаимных (клиринговых) расчетов требует обязательного расширения кредита, предоставляемо</w:t>
        <w:softHyphen/>
        <w:t>го участникам клиринга;</w:t>
      </w:r>
    </w:p>
    <w:p>
      <w:pPr>
        <w:pStyle w:val="Normal1"/>
        <w:spacing w:lineRule="auto" w:line="240"/>
        <w:ind w:firstLine="567"/>
        <w:rPr>
          <w:sz w:val="24"/>
        </w:rPr>
      </w:pPr>
      <w:r>
        <w:rPr>
          <w:sz w:val="24"/>
        </w:rPr>
        <w:t xml:space="preserve">• </w:t>
      </w:r>
      <w:r>
        <w:rPr>
          <w:sz w:val="24"/>
        </w:rPr>
        <w:t>с созданием современных систем денежно-кредитного регулирова</w:t>
        <w:softHyphen/>
        <w:t>ния кредит становится основой этих систем. Через кредит центральные банки воздействуют на эмиссионные возможности коммерческих бан</w:t>
        <w:softHyphen/>
        <w:t>ков, уменьшая или увеличивая выпуск денег в оборот, и достигается эластичность денежного оборота.</w:t>
      </w:r>
    </w:p>
    <w:p>
      <w:pPr>
        <w:pStyle w:val="Normal1"/>
        <w:spacing w:lineRule="auto" w:line="240"/>
        <w:ind w:firstLine="567"/>
        <w:rPr>
          <w:sz w:val="24"/>
        </w:rPr>
      </w:pPr>
      <w:r>
        <w:rPr>
          <w:sz w:val="24"/>
        </w:rPr>
        <w:t>Таким образом, в обществе с развитыми рыночными отношениями и деньги, и кредит становятся объектами государственного регулиро</w:t>
        <w:softHyphen/>
        <w:t>вания, а это означает, что государство - либо прямой, либо косвенный субъект денежных и кредитных отношений.</w:t>
      </w:r>
    </w:p>
    <w:p>
      <w:pPr>
        <w:pStyle w:val="Normal1"/>
        <w:spacing w:lineRule="auto" w:line="240"/>
        <w:ind w:firstLine="567"/>
        <w:rPr>
          <w:sz w:val="24"/>
        </w:rPr>
      </w:pPr>
      <w:r>
        <w:rPr>
          <w:sz w:val="24"/>
        </w:rPr>
        <w:t>Более того, современные деньги не могли бы существовать без госу</w:t>
        <w:softHyphen/>
        <w:t>дарства. Если ранее их свойство всеобщей обмениваемости обеспечи</w:t>
        <w:softHyphen/>
        <w:t>валось тем, что деньги сами были товаром и обладали стоимостью, то теперь, когда они функционируют в виде денежных знаков, не имею</w:t>
        <w:softHyphen/>
        <w:t>щих собственной стоимости, только государство наделяет их обязатель</w:t>
        <w:softHyphen/>
        <w:t>ной платежной силой и обеспечивает их потребительную стоимость - свойство всеобщей обмениваемости.</w:t>
      </w:r>
    </w:p>
    <w:p>
      <w:pPr>
        <w:pStyle w:val="Normal1"/>
        <w:spacing w:lineRule="auto" w:line="240"/>
        <w:ind w:firstLine="567"/>
        <w:rPr>
          <w:sz w:val="24"/>
        </w:rPr>
      </w:pPr>
      <w:r>
        <w:rPr>
          <w:sz w:val="24"/>
        </w:rPr>
        <w:t>Кредит, создавая платежные средства (включая деньги), дает бан</w:t>
        <w:softHyphen/>
        <w:t>кам возможность осуществлять неограниченную эмиссию через исполь</w:t>
        <w:softHyphen/>
        <w:t>зование механизма банковской мультипликации. Поэтому, если бы го</w:t>
        <w:softHyphen/>
        <w:t>сударство не стало через кредит регулировать эмиссионную деятельность коммерческих банков, любая денежно-кредитная система развалилась.</w:t>
      </w:r>
    </w:p>
    <w:p>
      <w:pPr>
        <w:pStyle w:val="Normal1"/>
        <w:spacing w:lineRule="auto" w:line="240"/>
        <w:ind w:firstLine="567"/>
        <w:rPr/>
      </w:pPr>
      <w:r>
        <w:rPr>
          <w:sz w:val="24"/>
          <w:u w:val="single"/>
        </w:rPr>
        <w:t>При взаимодействии деньги и кредит не только влияют друг на дру</w:t>
        <w:softHyphen/>
        <w:t>га как экономические категории, но и структуры денег и кредитных операций тесно взаимосвязаны.</w:t>
      </w:r>
      <w:r>
        <w:rPr>
          <w:sz w:val="24"/>
        </w:rPr>
        <w:t xml:space="preserve"> Виды современных денежных знаков различаются по степени их ликвидности.</w:t>
      </w:r>
    </w:p>
    <w:p>
      <w:pPr>
        <w:pStyle w:val="Normal1"/>
        <w:spacing w:lineRule="auto" w:line="240"/>
        <w:ind w:firstLine="567"/>
        <w:rPr>
          <w:sz w:val="24"/>
        </w:rPr>
      </w:pPr>
      <w:r>
        <w:rPr>
          <w:sz w:val="24"/>
        </w:rPr>
        <w:t>Чем больше, при прочих равных условиях, доля денег, находящихся на счетах срочных депозитов свыше одного года, тем значительнее доля долгосрочных кредитов по сравнению с краткосрочными, выдаваемы</w:t>
        <w:softHyphen/>
        <w:t>ми банками и государством. Наоборот, чем больше доля долгосроч</w:t>
        <w:softHyphen/>
        <w:t>ных кредитов или кредитов, подлежащих пролонгации, тем больше доля денег, находящихся на счетах срочных депозитов. При этом размер крат</w:t>
        <w:softHyphen/>
        <w:t>косрочных кредитов достаточно устойчив, поскольку такие кредиты об</w:t>
        <w:softHyphen/>
        <w:t>служивают постоянно возобновляемый кругооборот оборотных про</w:t>
        <w:softHyphen/>
        <w:t>изводственных фондов и фондов обращения, который при обычных условиях изменяется незначительно.</w:t>
      </w:r>
    </w:p>
    <w:p>
      <w:pPr>
        <w:pStyle w:val="Normal1"/>
        <w:spacing w:lineRule="auto" w:line="240"/>
        <w:ind w:firstLine="567"/>
        <w:rPr>
          <w:sz w:val="24"/>
        </w:rPr>
      </w:pPr>
      <w:r>
        <w:rPr>
          <w:sz w:val="24"/>
        </w:rPr>
        <w:t>В перспективе дальнейшее взаимодействие и взаиморазвитие денег и кредита будут продолжаться. В результате сокращения удельного веса наличных денег в составе совокупной денежной массы большая часть денег, не участвующих в денежном обороте, будет привлечена на бан</w:t>
        <w:softHyphen/>
        <w:t>ковские счета и использована в качестве банковских ресурсов. Этому будет содействовать дальнейшее развитие систем электронных денег, которые, видимо, будут приниматься многими, если не всеми, предпри</w:t>
        <w:softHyphen/>
        <w:t>ятиями торговли и предприятиями, оказывающими услуги населению. Пластиковые карточки будут широко использоваться при банковском кредите.</w:t>
      </w:r>
    </w:p>
    <w:p>
      <w:pPr>
        <w:pStyle w:val="Normal1"/>
        <w:spacing w:lineRule="auto" w:line="240"/>
        <w:ind w:firstLine="567"/>
        <w:rPr>
          <w:sz w:val="24"/>
        </w:rPr>
      </w:pPr>
      <w:r>
        <w:rPr>
          <w:sz w:val="24"/>
        </w:rPr>
        <w:t>Усилится регулирующая роль государства в денежно-кредитной сфере. Это проявится в создании компьютерных программ, позволяю</w:t>
        <w:softHyphen/>
        <w:t>щих с большой точностью прогнозировать как денежные агрегаты, ха</w:t>
        <w:softHyphen/>
        <w:t>рактеризующие будущий объем денежной массы, так и размер задол</w:t>
        <w:softHyphen/>
        <w:t>женности на различных ссудных счетах, а также выбирать наиболее оптимальные на данный момент инструменты денежно-кредитного ре</w:t>
        <w:softHyphen/>
        <w:t>гулирования.</w:t>
      </w:r>
    </w:p>
    <w:p>
      <w:pPr>
        <w:pStyle w:val="Normal1"/>
        <w:spacing w:lineRule="auto" w:line="240"/>
        <w:ind w:firstLine="567"/>
        <w:rPr>
          <w:sz w:val="24"/>
        </w:rPr>
      </w:pPr>
      <w:r>
        <w:rPr>
          <w:sz w:val="24"/>
        </w:rPr>
        <w:t>Центральные банки получат возможность через кредит воздейство</w:t>
        <w:softHyphen/>
        <w:t>вать не только на пассивы коммерческих банков, но и на структуру и качество их активов. Гибкое использование денег и кредита позволит организовать наиболее оптимальный кругооборот денег, а это, в свою очередь, обеспечит подлинно кредитный характер функционирующих в обороте денег при условии их постоянной возвратности в банковс</w:t>
        <w:softHyphen/>
        <w:t>кую систему.</w:t>
      </w:r>
    </w:p>
    <w:p>
      <w:pPr>
        <w:pStyle w:val="Normal1"/>
        <w:spacing w:lineRule="auto" w:line="240" w:before="260" w:after="0"/>
        <w:ind w:firstLine="567"/>
        <w:rPr>
          <w:sz w:val="24"/>
        </w:rPr>
      </w:pPr>
      <w:r>
        <w:rPr>
          <w:b/>
          <w:sz w:val="24"/>
        </w:rPr>
        <w:t>Вопросы для самоконтроля</w:t>
      </w:r>
    </w:p>
    <w:p>
      <w:pPr>
        <w:pStyle w:val="Normal1"/>
        <w:spacing w:lineRule="auto" w:line="240" w:before="200" w:after="0"/>
        <w:ind w:firstLine="567"/>
        <w:rPr>
          <w:sz w:val="24"/>
        </w:rPr>
      </w:pPr>
      <w:r>
        <w:rPr>
          <w:i/>
          <w:sz w:val="24"/>
        </w:rPr>
        <w:t>1. В чем состоит взаимодействие денег и кредита?</w:t>
      </w:r>
    </w:p>
    <w:p>
      <w:pPr>
        <w:pStyle w:val="Normal1"/>
        <w:spacing w:lineRule="auto" w:line="240" w:before="40" w:after="0"/>
        <w:ind w:firstLine="567"/>
        <w:rPr>
          <w:sz w:val="24"/>
        </w:rPr>
      </w:pPr>
      <w:r>
        <w:rPr>
          <w:i/>
          <w:sz w:val="24"/>
        </w:rPr>
        <w:t>2. Каковы отличия кредита от денег?</w:t>
      </w:r>
    </w:p>
    <w:p>
      <w:pPr>
        <w:sectPr>
          <w:footerReference w:type="default" r:id="rId44"/>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rPr>
      </w:pPr>
      <w:r>
        <w:rPr>
          <w:i/>
          <w:sz w:val="24"/>
        </w:rPr>
        <w:t>3. Каковы факторы усиления дальнейшего взаимодействия денег и кре</w:t>
        <w:softHyphen/>
        <w:t>дита?</w:t>
      </w:r>
    </w:p>
    <w:p>
      <w:pPr>
        <w:pStyle w:val="Heading2"/>
        <w:rPr>
          <w:u w:val="single"/>
        </w:rPr>
      </w:pPr>
      <w:bookmarkStart w:id="66" w:name="__RefHeading___Toc506746125"/>
      <w:r>
        <w:rPr>
          <w:u w:val="single"/>
        </w:rPr>
        <w:t xml:space="preserve">ГЛАВА 15. </w:t>
      </w:r>
    </w:p>
    <w:p>
      <w:pPr>
        <w:pStyle w:val="Heading2"/>
        <w:rPr/>
      </w:pPr>
      <w:bookmarkStart w:id="67" w:name="__RefHeading___Toc506746125"/>
      <w:r>
        <w:rPr/>
        <w:t>ОСНОВЫ МЕЖДУНАРОДНЫХ ВАЛЮТНО-КРЕДИТНЫХ И ФИНАНСОВЫХ ОТНОШЕНИЙ</w:t>
      </w:r>
      <w:bookmarkEnd w:id="67"/>
    </w:p>
    <w:p>
      <w:pPr>
        <w:pStyle w:val="Heading3"/>
        <w:rPr/>
      </w:pPr>
      <w:bookmarkStart w:id="68" w:name="__RefHeading___Toc506746126"/>
      <w:bookmarkEnd w:id="68"/>
      <w:r>
        <w:rPr/>
        <w:t>15.1. Валютные отношения и валютная система</w:t>
      </w:r>
    </w:p>
    <w:p>
      <w:pPr>
        <w:pStyle w:val="Normal1"/>
        <w:spacing w:lineRule="auto" w:line="240" w:before="220" w:after="0"/>
        <w:ind w:firstLine="567"/>
        <w:rPr>
          <w:sz w:val="24"/>
        </w:rPr>
      </w:pPr>
      <w:r>
        <w:rPr>
          <w:sz w:val="24"/>
        </w:rPr>
        <w:t>По мере интернационализации хозяйственных связей стран возрас</w:t>
        <w:softHyphen/>
        <w:t>тают международные потоки товаров, услуг, капиталов и кредитов. В мировом хозяйстве осуществляется круглосуточный «перелив» денеж</w:t>
        <w:softHyphen/>
        <w:t>ного капитала, формирующегося в процессе национального обществен</w:t>
        <w:softHyphen/>
        <w:t>ного воспроизводства. Причем в каждом суверенном государстве за</w:t>
        <w:softHyphen/>
        <w:t>конным платежным средством являются его национальные деньги. Однако в международном обороте обычно используются иностранные валюты. Это обусловлено тем, что в мировом хозяйстве пока еще от</w:t>
        <w:softHyphen/>
        <w:t>сутствуют общепризнанные мировые кредитные деньги, обязательные для всех стран.</w:t>
      </w:r>
    </w:p>
    <w:p>
      <w:pPr>
        <w:pStyle w:val="Normal1"/>
        <w:spacing w:lineRule="auto" w:line="240"/>
        <w:ind w:firstLine="567"/>
        <w:rPr>
          <w:sz w:val="24"/>
        </w:rPr>
      </w:pPr>
      <w:r>
        <w:rPr>
          <w:sz w:val="24"/>
        </w:rPr>
        <w:t>Интеграция стран, в том числе современной России, в мировое хо</w:t>
        <w:softHyphen/>
        <w:t>зяйство вызывает превращение части денежного капитала из нацио</w:t>
        <w:softHyphen/>
        <w:t>нальных денег в иностранную валюту и наоборот. Это происходит при международных валютных, расчетных и кредитно-финансовых операциях.</w:t>
      </w:r>
    </w:p>
    <w:p>
      <w:pPr>
        <w:pStyle w:val="Normal1"/>
        <w:spacing w:lineRule="auto" w:line="240"/>
        <w:ind w:firstLine="567"/>
        <w:rPr>
          <w:sz w:val="24"/>
        </w:rPr>
      </w:pPr>
      <w:r>
        <w:rPr>
          <w:sz w:val="24"/>
        </w:rPr>
        <w:t>В связи с этим исторически сформировались международные валют</w:t>
        <w:softHyphen/>
        <w:t>ные отношения - совокупность общественных отношений, складываю</w:t>
        <w:softHyphen/>
        <w:t>щихся при функционировании валюты в мировом хозяйстве. Они об</w:t>
        <w:softHyphen/>
        <w:t>служивают взаимный обмен результатами деятельности национальных хозяйств. Элементы валютных отношений возникли в античном мире (в Древней Греции и Древнем Риме) как вексельное и меняльное дела.</w:t>
      </w:r>
    </w:p>
    <w:p>
      <w:pPr>
        <w:pStyle w:val="Normal1"/>
        <w:spacing w:lineRule="auto" w:line="240"/>
        <w:ind w:firstLine="567"/>
        <w:rPr>
          <w:sz w:val="24"/>
        </w:rPr>
      </w:pPr>
      <w:r>
        <w:rPr>
          <w:sz w:val="24"/>
        </w:rPr>
        <w:t>Состояние валютных отношений зависит от процесса воспроизвод</w:t>
        <w:softHyphen/>
        <w:t>ства и, в свою очередь, оказывает на него обратное влияние (положи</w:t>
        <w:softHyphen/>
        <w:t>тельное или отрицательное) в зависимости от степени их устойчивости.</w:t>
      </w:r>
    </w:p>
    <w:p>
      <w:pPr>
        <w:pStyle w:val="Normal1"/>
        <w:spacing w:lineRule="auto" w:line="240"/>
        <w:ind w:firstLine="567"/>
        <w:rPr/>
      </w:pPr>
      <w:r>
        <w:rPr>
          <w:sz w:val="24"/>
        </w:rPr>
        <w:t xml:space="preserve">По мере развития внешнеэкономических связей была создана </w:t>
      </w:r>
      <w:r>
        <w:rPr>
          <w:sz w:val="24"/>
          <w:u w:val="single"/>
        </w:rPr>
        <w:t>валют</w:t>
        <w:softHyphen/>
        <w:t>ная система - государственно-правовая форма организации валютных отношений, регулируемая национальным законодательством или меж</w:t>
        <w:softHyphen/>
        <w:t>государственным соглашением.</w:t>
      </w:r>
      <w:r>
        <w:rPr>
          <w:sz w:val="24"/>
        </w:rPr>
        <w:t xml:space="preserve"> Вначале сложилась </w:t>
      </w:r>
      <w:r>
        <w:rPr>
          <w:sz w:val="24"/>
          <w:u w:val="single"/>
        </w:rPr>
        <w:t>национальная ва</w:t>
        <w:softHyphen/>
        <w:t>лютная система.</w:t>
      </w:r>
      <w:r>
        <w:rPr>
          <w:sz w:val="24"/>
        </w:rPr>
        <w:t xml:space="preserve"> Ее характеризуют:</w:t>
      </w:r>
    </w:p>
    <w:p>
      <w:pPr>
        <w:pStyle w:val="Normal1"/>
        <w:spacing w:lineRule="auto" w:line="240"/>
        <w:ind w:firstLine="567"/>
        <w:rPr>
          <w:sz w:val="24"/>
        </w:rPr>
      </w:pPr>
      <w:r>
        <w:rPr>
          <w:sz w:val="24"/>
        </w:rPr>
        <w:t xml:space="preserve">• </w:t>
      </w:r>
      <w:r>
        <w:rPr>
          <w:sz w:val="24"/>
        </w:rPr>
        <w:t>национальная валюта;</w:t>
      </w:r>
    </w:p>
    <w:p>
      <w:pPr>
        <w:pStyle w:val="Normal1"/>
        <w:spacing w:lineRule="auto" w:line="240"/>
        <w:ind w:firstLine="567"/>
        <w:rPr>
          <w:sz w:val="24"/>
        </w:rPr>
      </w:pPr>
      <w:r>
        <w:rPr>
          <w:sz w:val="24"/>
        </w:rPr>
        <w:t xml:space="preserve">• </w:t>
      </w:r>
      <w:r>
        <w:rPr>
          <w:sz w:val="24"/>
        </w:rPr>
        <w:t>условия ее конвертируемости, т.е. обмена на иностранные валю</w:t>
        <w:softHyphen/>
        <w:t>ты, различаются: а) свободно конвертируемые валюты, которые без ограничений обмениваются на иностранные валюты. В Уставе Между</w:t>
        <w:softHyphen/>
        <w:t>народного валютного фонда (МВФ) с 1978 г. введено также понятие «свободно используемая валюта». К ней отнесены американский дол</w:t>
        <w:softHyphen/>
        <w:t>лар, немецкая марка, японская иена, французский франк, английский фунт стерлингов; б) частично конвертируемая валюта, например рубль России; в) неконвертируемые (замкнутые) валюты;</w:t>
      </w:r>
    </w:p>
    <w:p>
      <w:pPr>
        <w:pStyle w:val="Normal1"/>
        <w:spacing w:lineRule="auto" w:line="240"/>
        <w:ind w:firstLine="567"/>
        <w:rPr/>
      </w:pPr>
      <w:r>
        <w:rPr>
          <w:sz w:val="24"/>
        </w:rPr>
        <w:t xml:space="preserve">• </w:t>
      </w:r>
      <w:r>
        <w:rPr>
          <w:sz w:val="24"/>
        </w:rPr>
        <w:t>режим валютного паритета - соотношения между двумя валюта</w:t>
        <w:softHyphen/>
        <w:t>ми. Золотой паритет, основанный на золотом содержании денежных единиц, был отменен (на Западе - с середины 70-х гг., в России - с 1992 г.). По Уставу МВФ паритеты валют могут устанавливаться в СДР</w:t>
      </w:r>
      <w:r>
        <w:rPr>
          <w:sz w:val="24"/>
          <w:lang w:val="en-US"/>
        </w:rPr>
        <w:t xml:space="preserve"> (SDR </w:t>
      </w:r>
      <w:r>
        <w:rPr>
          <w:sz w:val="24"/>
        </w:rPr>
        <w:t>-</w:t>
      </w:r>
      <w:r>
        <w:rPr>
          <w:sz w:val="24"/>
          <w:lang w:val="en-US"/>
        </w:rPr>
        <w:t xml:space="preserve"> special drawing rights)</w:t>
      </w:r>
      <w:r>
        <w:rPr>
          <w:sz w:val="24"/>
        </w:rPr>
        <w:t xml:space="preserve"> - специальных правах заимствования или в дру</w:t>
        <w:softHyphen/>
        <w:t>гой международной валютной единице, но не в золоте. С середины 70-х гг. используются паритеты на базе валютной корзины. Это метод соизмерения средневзвешенного курса одной денежной единицы с оп</w:t>
        <w:softHyphen/>
        <w:t>ределенным набором других валют. Например, валютная корзина СДР состоит из пяти перечисленных ранее свободно используемых валют, причём доля американского доллара составляет ныне примерно 39%, немецкой марки - 21, японской иены - 18, французского франка и фун</w:t>
        <w:softHyphen/>
        <w:t>та стерлингов - по 11%. Валютную корзину, состоящую из двенадцати валют стран Европейского сообщества (ЕС), представляет европейская валютная единица (ЭКЮ), которая с января 1999 г. заменена коллек</w:t>
        <w:softHyphen/>
        <w:t>тивной валютой - евро;</w:t>
      </w:r>
    </w:p>
    <w:p>
      <w:pPr>
        <w:pStyle w:val="Normal1"/>
        <w:spacing w:lineRule="auto" w:line="240"/>
        <w:ind w:firstLine="567"/>
        <w:rPr>
          <w:sz w:val="24"/>
        </w:rPr>
      </w:pPr>
      <w:r>
        <w:rPr>
          <w:sz w:val="24"/>
        </w:rPr>
        <w:t xml:space="preserve">• </w:t>
      </w:r>
      <w:r>
        <w:rPr>
          <w:sz w:val="24"/>
        </w:rPr>
        <w:t>режим валютного курса (фиксированный, плавающий в опреде</w:t>
        <w:softHyphen/>
        <w:t>ленных пределах). Так, в Европейской валютной системе установлен предел взаимных колебаний курса двенадцати валют ±15% централь</w:t>
        <w:softHyphen/>
        <w:t>ного курса; в России - 4300 - 4900 руб. к 1 доллару США во второй половине 1995 г. и 5750 - 6350 руб. - в 1997 г. В 1998 г. верхняя граница валютного коридора была повышена до 9500 руб. Во время валютно-финансового кризиса (с августа 1998 г. курс рубля к доллару вышел за эти пределы - до 15-25 деноминированных руб.). В большинстве стран пределы плавания валютного курса юридически не установлены;</w:t>
      </w:r>
    </w:p>
    <w:p>
      <w:pPr>
        <w:pStyle w:val="Normal1"/>
        <w:spacing w:lineRule="auto" w:line="240"/>
        <w:ind w:firstLine="567"/>
        <w:rPr>
          <w:sz w:val="24"/>
        </w:rPr>
      </w:pPr>
      <w:r>
        <w:rPr>
          <w:sz w:val="24"/>
        </w:rPr>
        <w:t xml:space="preserve">• </w:t>
      </w:r>
      <w:r>
        <w:rPr>
          <w:sz w:val="24"/>
        </w:rPr>
        <w:t>наличие или отсутствие валютных ограничений. Например, в России введены ограничения, лимитирование, запрет определенных операций с валютными ценностями в связи с нестабильностью эконо</w:t>
        <w:softHyphen/>
        <w:t>мики страны; развитые страны постепенно (с конца 50-х до начала 90-х гг.) отменили валютные ограничения. В 1996 г. Россия отменила валютные ограничения по торговым и неторговым операциям, присое</w:t>
        <w:softHyphen/>
        <w:t>динившись к статье VIII Устава МВФ;</w:t>
      </w:r>
    </w:p>
    <w:p>
      <w:pPr>
        <w:pStyle w:val="Normal1"/>
        <w:spacing w:lineRule="auto" w:line="240"/>
        <w:ind w:firstLine="567"/>
        <w:rPr>
          <w:sz w:val="24"/>
        </w:rPr>
      </w:pPr>
      <w:r>
        <w:rPr>
          <w:sz w:val="24"/>
        </w:rPr>
        <w:t xml:space="preserve">• </w:t>
      </w:r>
      <w:r>
        <w:rPr>
          <w:sz w:val="24"/>
        </w:rPr>
        <w:t>регулирование международной валютной ликвидности страны, включающей четыре компонента (официальные золотые и валютные резервы стран, счета СДР, евро (вместо ЭКЮ с 1999 г.), резервную по</w:t>
        <w:softHyphen/>
        <w:t>зицию в МВФ) и отражающей способность страны погашать ее вне</w:t>
        <w:softHyphen/>
        <w:t>шний долг;</w:t>
      </w:r>
    </w:p>
    <w:p>
      <w:pPr>
        <w:pStyle w:val="Normal1"/>
        <w:spacing w:lineRule="auto" w:line="240"/>
        <w:ind w:firstLine="567"/>
        <w:rPr>
          <w:sz w:val="24"/>
        </w:rPr>
      </w:pPr>
      <w:r>
        <w:rPr>
          <w:sz w:val="24"/>
        </w:rPr>
        <w:t xml:space="preserve">• </w:t>
      </w:r>
      <w:r>
        <w:rPr>
          <w:sz w:val="24"/>
        </w:rPr>
        <w:t>регламентация использования международных кредитных средств обращения и форм международных расчетов;</w:t>
      </w:r>
    </w:p>
    <w:p>
      <w:pPr>
        <w:pStyle w:val="Normal1"/>
        <w:spacing w:lineRule="auto" w:line="240"/>
        <w:ind w:firstLine="567"/>
        <w:rPr>
          <w:sz w:val="24"/>
        </w:rPr>
      </w:pPr>
      <w:r>
        <w:rPr>
          <w:sz w:val="24"/>
        </w:rPr>
        <w:t xml:space="preserve">• </w:t>
      </w:r>
      <w:r>
        <w:rPr>
          <w:sz w:val="24"/>
        </w:rPr>
        <w:t>режимы валютного рынка и рынка золота;</w:t>
      </w:r>
    </w:p>
    <w:p>
      <w:pPr>
        <w:pStyle w:val="Normal1"/>
        <w:spacing w:lineRule="auto" w:line="240"/>
        <w:ind w:firstLine="567"/>
        <w:rPr>
          <w:sz w:val="24"/>
        </w:rPr>
      </w:pPr>
      <w:r>
        <w:rPr>
          <w:sz w:val="24"/>
        </w:rPr>
        <w:t xml:space="preserve">• </w:t>
      </w:r>
      <w:r>
        <w:rPr>
          <w:sz w:val="24"/>
        </w:rPr>
        <w:t>статус национальных органов, регулирующих валютные отноше</w:t>
        <w:softHyphen/>
        <w:t>ния (центральный банк, министерство финансов, специальные органы; например, в России - Федеральная служба валютного и экспортного контроля).</w:t>
      </w:r>
    </w:p>
    <w:p>
      <w:pPr>
        <w:pStyle w:val="Normal1"/>
        <w:spacing w:lineRule="auto" w:line="240"/>
        <w:ind w:firstLine="567"/>
        <w:rPr/>
      </w:pPr>
      <w:r>
        <w:rPr>
          <w:sz w:val="24"/>
        </w:rPr>
        <w:t xml:space="preserve">По мере развития мировых хозяйственных связей создана </w:t>
      </w:r>
      <w:r>
        <w:rPr>
          <w:sz w:val="24"/>
          <w:u w:val="single"/>
        </w:rPr>
        <w:t>мировая валютная система,</w:t>
      </w:r>
      <w:r>
        <w:rPr>
          <w:sz w:val="24"/>
        </w:rPr>
        <w:t xml:space="preserve"> которая преследует глобальные цели мирового со</w:t>
        <w:softHyphen/>
        <w:t>общества и призвана обеспечить интересы стран-участниц, имеет осо</w:t>
        <w:softHyphen/>
        <w:t>бый механизм регулирования и функционирования.</w:t>
      </w:r>
    </w:p>
    <w:p>
      <w:pPr>
        <w:pStyle w:val="Normal1"/>
        <w:spacing w:lineRule="auto" w:line="240"/>
        <w:ind w:firstLine="567"/>
        <w:rPr>
          <w:sz w:val="24"/>
        </w:rPr>
      </w:pPr>
      <w:r>
        <w:rPr>
          <w:sz w:val="24"/>
        </w:rPr>
        <w:t>В результате длительного исторического развития сложились сле</w:t>
        <w:softHyphen/>
        <w:t>дующие ее основные элементы:</w:t>
      </w:r>
    </w:p>
    <w:p>
      <w:pPr>
        <w:pStyle w:val="Normal1"/>
        <w:spacing w:lineRule="auto" w:line="240"/>
        <w:ind w:firstLine="567"/>
        <w:rPr>
          <w:sz w:val="24"/>
        </w:rPr>
      </w:pPr>
      <w:r>
        <w:rPr>
          <w:sz w:val="24"/>
        </w:rPr>
        <w:t xml:space="preserve">• </w:t>
      </w:r>
      <w:r>
        <w:rPr>
          <w:sz w:val="24"/>
        </w:rPr>
        <w:t>функциональные формы мировых денег (Золото, резервные валю</w:t>
        <w:softHyphen/>
        <w:t>ты, международные валютные единицы);</w:t>
      </w:r>
    </w:p>
    <w:p>
      <w:pPr>
        <w:pStyle w:val="Normal1"/>
        <w:spacing w:lineRule="auto" w:line="240"/>
        <w:ind w:firstLine="567"/>
        <w:rPr>
          <w:sz w:val="24"/>
        </w:rPr>
      </w:pPr>
      <w:r>
        <w:rPr>
          <w:sz w:val="24"/>
        </w:rPr>
        <w:t xml:space="preserve">• </w:t>
      </w:r>
      <w:r>
        <w:rPr>
          <w:sz w:val="24"/>
        </w:rPr>
        <w:t>регламентация условий конвертируемости валют;</w:t>
      </w:r>
    </w:p>
    <w:p>
      <w:pPr>
        <w:pStyle w:val="Normal1"/>
        <w:spacing w:lineRule="auto" w:line="240"/>
        <w:ind w:firstLine="567"/>
        <w:rPr>
          <w:sz w:val="24"/>
        </w:rPr>
      </w:pPr>
      <w:r>
        <w:rPr>
          <w:sz w:val="24"/>
        </w:rPr>
        <w:t xml:space="preserve">• </w:t>
      </w:r>
      <w:r>
        <w:rPr>
          <w:sz w:val="24"/>
        </w:rPr>
        <w:t>унификация режима валютных паритетов и валютных курсов;</w:t>
      </w:r>
    </w:p>
    <w:p>
      <w:pPr>
        <w:pStyle w:val="Normal1"/>
        <w:spacing w:lineRule="auto" w:line="240"/>
        <w:ind w:firstLine="567"/>
        <w:rPr>
          <w:sz w:val="24"/>
        </w:rPr>
      </w:pPr>
      <w:r>
        <w:rPr>
          <w:sz w:val="24"/>
        </w:rPr>
        <w:t xml:space="preserve">• </w:t>
      </w:r>
      <w:r>
        <w:rPr>
          <w:sz w:val="24"/>
        </w:rPr>
        <w:t>регламентация объема валютных ограничений (требование МВФ к странам-членам отменить ограничения по операциям с валютными ценностями в определенный период);</w:t>
      </w:r>
    </w:p>
    <w:p>
      <w:pPr>
        <w:pStyle w:val="Normal1"/>
        <w:spacing w:lineRule="auto" w:line="240"/>
        <w:ind w:firstLine="567"/>
        <w:rPr>
          <w:sz w:val="24"/>
        </w:rPr>
      </w:pPr>
      <w:r>
        <w:rPr>
          <w:sz w:val="24"/>
        </w:rPr>
        <w:t xml:space="preserve">• </w:t>
      </w:r>
      <w:r>
        <w:rPr>
          <w:sz w:val="24"/>
        </w:rPr>
        <w:t>регламентация состава компонентов международной валютной ликвидности (например, с 1970 г. МВФ ввел в оборот новую междуна</w:t>
        <w:softHyphen/>
        <w:t>родную валютную единицу - СДР, с 1979 г. Европейский фонд валют</w:t>
        <w:softHyphen/>
        <w:t>ного сотрудничества - европейскую валютную единицу - ЭКЮ), кото</w:t>
        <w:softHyphen/>
        <w:t>рая с января 1999 г. постепенно заменяется единой коллективной валютой - евро;</w:t>
      </w:r>
    </w:p>
    <w:p>
      <w:pPr>
        <w:pStyle w:val="Normal1"/>
        <w:spacing w:lineRule="auto" w:line="240"/>
        <w:ind w:firstLine="567"/>
        <w:rPr>
          <w:sz w:val="24"/>
        </w:rPr>
      </w:pPr>
      <w:r>
        <w:rPr>
          <w:sz w:val="24"/>
        </w:rPr>
        <w:t xml:space="preserve">• </w:t>
      </w:r>
      <w:r>
        <w:rPr>
          <w:sz w:val="24"/>
        </w:rPr>
        <w:t>унификация правил использования международных кредитных средств обращения (векселей, чеков и др.) и форм международных рас</w:t>
        <w:softHyphen/>
        <w:t>четов;</w:t>
      </w:r>
    </w:p>
    <w:p>
      <w:pPr>
        <w:pStyle w:val="Normal1"/>
        <w:spacing w:lineRule="auto" w:line="240"/>
        <w:ind w:firstLine="567"/>
        <w:rPr>
          <w:sz w:val="24"/>
        </w:rPr>
      </w:pPr>
      <w:r>
        <w:rPr>
          <w:sz w:val="24"/>
        </w:rPr>
        <w:t xml:space="preserve">• </w:t>
      </w:r>
      <w:r>
        <w:rPr>
          <w:sz w:val="24"/>
        </w:rPr>
        <w:t>режимы мировых валютных рынков и рынков золота;</w:t>
      </w:r>
    </w:p>
    <w:p>
      <w:pPr>
        <w:pStyle w:val="Normal1"/>
        <w:spacing w:lineRule="auto" w:line="240"/>
        <w:ind w:firstLine="567"/>
        <w:rPr>
          <w:sz w:val="24"/>
        </w:rPr>
      </w:pPr>
      <w:r>
        <w:rPr>
          <w:sz w:val="24"/>
        </w:rPr>
        <w:t xml:space="preserve">• </w:t>
      </w:r>
      <w:r>
        <w:rPr>
          <w:sz w:val="24"/>
        </w:rPr>
        <w:t>статус института межгосударственного регулирования с 1944 г. - Международного валютного фонда.</w:t>
      </w:r>
    </w:p>
    <w:p>
      <w:pPr>
        <w:pStyle w:val="Normal1"/>
        <w:spacing w:lineRule="auto" w:line="240"/>
        <w:ind w:firstLine="567"/>
        <w:rPr>
          <w:sz w:val="24"/>
        </w:rPr>
      </w:pPr>
      <w:r>
        <w:rPr>
          <w:sz w:val="24"/>
        </w:rPr>
        <w:t>Особенности и стабильность мировой валютной системы зависят от степени соответствия принципов построения ее структуры принципам построения структуры мирового хозяйства, расстановке сил на миро</w:t>
        <w:softHyphen/>
        <w:t>вой арене и интересам ведущих стран. При несоответствии этих прин</w:t>
        <w:softHyphen/>
        <w:t>ципов периодически возникает кризис мировой валютной системы, за</w:t>
        <w:softHyphen/>
        <w:t>вершающийся ее развалом и созданием новой валютной системы.</w:t>
      </w:r>
    </w:p>
    <w:p>
      <w:pPr>
        <w:pStyle w:val="Normal1"/>
        <w:spacing w:lineRule="auto" w:line="240"/>
        <w:ind w:firstLine="567"/>
        <w:rPr/>
      </w:pPr>
      <w:r>
        <w:rPr>
          <w:b/>
          <w:sz w:val="24"/>
        </w:rPr>
        <w:t>Первая мировая валютная система</w:t>
      </w:r>
      <w:r>
        <w:rPr>
          <w:sz w:val="24"/>
        </w:rPr>
        <w:t xml:space="preserve"> была основана на золотомонетном стандарте и юридически оформлена межгосударственным согла</w:t>
        <w:softHyphen/>
        <w:t>шением на Парижской конференции ведущих стран в 1867 г.</w:t>
      </w:r>
    </w:p>
    <w:p>
      <w:pPr>
        <w:pStyle w:val="Normal1"/>
        <w:spacing w:lineRule="auto" w:line="240"/>
        <w:ind w:firstLine="567"/>
        <w:rPr/>
      </w:pPr>
      <w:r>
        <w:rPr>
          <w:sz w:val="24"/>
        </w:rPr>
        <w:t>Валютный кризис, разразившийся в период первой мировой войны и после нее, завершился созданием</w:t>
      </w:r>
      <w:r>
        <w:rPr>
          <w:b/>
          <w:sz w:val="24"/>
        </w:rPr>
        <w:t xml:space="preserve"> второй мировой валютной системы, </w:t>
      </w:r>
      <w:r>
        <w:rPr>
          <w:sz w:val="24"/>
        </w:rPr>
        <w:t>оформленной соглашением стран на Генуэзской международной эко</w:t>
        <w:softHyphen/>
        <w:t>номической конференции (1922 г.). Генуэзская валютная система, как и денежная система 30 стран, была основана на золото-девизном стан</w:t>
        <w:softHyphen/>
        <w:t>дарте. Девиза - иностранная валюта в любой форме. С 20-х гг. нацио</w:t>
        <w:softHyphen/>
        <w:t>нальные кредитные деньги стали использоваться в качестве междуна</w:t>
        <w:softHyphen/>
        <w:t>родных платежно-резервных средств. В период между войнами до Бреттонвудской системы статус резервной валюты - особой категории конвертируемой валюты - не был официально закреплен ни за одной валютой, а английский фунт стерлингов и американский доллар оспа</w:t>
        <w:softHyphen/>
        <w:t>ривали лидерство в ходе острой конкурентной борьбы.</w:t>
      </w:r>
    </w:p>
    <w:p>
      <w:pPr>
        <w:pStyle w:val="Normal1"/>
        <w:spacing w:lineRule="auto" w:line="240"/>
        <w:ind w:firstLine="567"/>
        <w:rPr/>
      </w:pPr>
      <w:r>
        <w:rPr>
          <w:b/>
          <w:sz w:val="24"/>
        </w:rPr>
        <w:t>Третья мировая валютная система</w:t>
      </w:r>
      <w:r>
        <w:rPr>
          <w:sz w:val="24"/>
        </w:rPr>
        <w:t xml:space="preserve"> - Бреттонвудская, оформленная соглашением (в Бреттон-Вудсе, США, 22 июня 1944 г.), также базиро</w:t>
        <w:softHyphen/>
        <w:t>валась на золото-девизном стандарте. Причем впервые статус резерв</w:t>
        <w:softHyphen/>
        <w:t>ной валюты был юридически закреплен за долларом и фунтом стерлин</w:t>
        <w:softHyphen/>
        <w:t>гов. Экономическое превосходство США, сосредоточивших в 1949 г. 54,6% капиталистического промышленного производства, 33% экспор</w:t>
        <w:softHyphen/>
        <w:t>та товаров, почти 75% официальных золотых резервов, и ослабление их конкурентов в итоге второй мировой войны обусловили господству</w:t>
        <w:softHyphen/>
        <w:t>ющее положение доллара. Тяжелое валютно-экономическое положение стран Западной Европы и Японии, зависимость этих стран от США, долларовая гегемония проявлялись в их «долларовом голоде» - острой нехватке долларов.</w:t>
      </w:r>
    </w:p>
    <w:p>
      <w:pPr>
        <w:pStyle w:val="Normal1"/>
        <w:spacing w:lineRule="auto" w:line="240"/>
        <w:ind w:firstLine="567"/>
        <w:rPr>
          <w:sz w:val="24"/>
        </w:rPr>
      </w:pPr>
      <w:r>
        <w:rPr>
          <w:sz w:val="24"/>
        </w:rPr>
        <w:t>Структурные принципы Бреттонвудской системы:</w:t>
      </w:r>
    </w:p>
    <w:p>
      <w:pPr>
        <w:pStyle w:val="Normal1"/>
        <w:spacing w:lineRule="auto" w:line="240"/>
        <w:ind w:firstLine="567"/>
        <w:rPr>
          <w:sz w:val="24"/>
        </w:rPr>
      </w:pPr>
      <w:r>
        <w:rPr>
          <w:sz w:val="24"/>
        </w:rPr>
        <w:t xml:space="preserve">• </w:t>
      </w:r>
      <w:r>
        <w:rPr>
          <w:sz w:val="24"/>
        </w:rPr>
        <w:t>статус доллара и фунта стерлингов как резервных валют;</w:t>
      </w:r>
    </w:p>
    <w:p>
      <w:pPr>
        <w:pStyle w:val="Normal1"/>
        <w:spacing w:lineRule="auto" w:line="240"/>
        <w:ind w:firstLine="567"/>
        <w:rPr>
          <w:sz w:val="24"/>
        </w:rPr>
      </w:pPr>
      <w:r>
        <w:rPr>
          <w:sz w:val="24"/>
        </w:rPr>
        <w:t xml:space="preserve">• </w:t>
      </w:r>
      <w:r>
        <w:rPr>
          <w:sz w:val="24"/>
        </w:rPr>
        <w:t>фиксированные золотые паритеты и курсы валют (могли коле</w:t>
        <w:softHyphen/>
        <w:t>баться в пределах ± 1 % паритета, а в Западной Европе -± 0,75 %);</w:t>
      </w:r>
    </w:p>
    <w:p>
      <w:pPr>
        <w:pStyle w:val="Normal1"/>
        <w:spacing w:lineRule="auto" w:line="240"/>
        <w:ind w:firstLine="567"/>
        <w:rPr>
          <w:sz w:val="24"/>
        </w:rPr>
      </w:pPr>
      <w:r>
        <w:rPr>
          <w:sz w:val="24"/>
        </w:rPr>
        <w:t xml:space="preserve">• </w:t>
      </w:r>
      <w:r>
        <w:rPr>
          <w:sz w:val="24"/>
        </w:rPr>
        <w:t>конвертируемость долларовых резервов иностранных центральных банков в золото через американское казначейство по официальной цене;</w:t>
      </w:r>
    </w:p>
    <w:p>
      <w:pPr>
        <w:pStyle w:val="Normal1"/>
        <w:spacing w:lineRule="auto" w:line="240"/>
        <w:ind w:firstLine="567"/>
        <w:rPr>
          <w:sz w:val="24"/>
        </w:rPr>
      </w:pPr>
      <w:r>
        <w:rPr>
          <w:sz w:val="24"/>
        </w:rPr>
        <w:t xml:space="preserve">• </w:t>
      </w:r>
      <w:r>
        <w:rPr>
          <w:sz w:val="24"/>
        </w:rPr>
        <w:t>заниженная официальная цена золота (35 долл. за тройскую ун</w:t>
        <w:softHyphen/>
        <w:t>цию, содержащую 31,1 г чистого золота);</w:t>
      </w:r>
    </w:p>
    <w:p>
      <w:pPr>
        <w:pStyle w:val="Normal1"/>
        <w:spacing w:lineRule="auto" w:line="240"/>
        <w:ind w:firstLine="567"/>
        <w:rPr>
          <w:sz w:val="24"/>
        </w:rPr>
      </w:pPr>
      <w:r>
        <w:rPr>
          <w:sz w:val="24"/>
        </w:rPr>
        <w:t xml:space="preserve">• </w:t>
      </w:r>
      <w:r>
        <w:rPr>
          <w:sz w:val="24"/>
        </w:rPr>
        <w:t>создание МВФ как органа межгосударственного валютного регу</w:t>
        <w:softHyphen/>
        <w:t>лирования.</w:t>
      </w:r>
    </w:p>
    <w:p>
      <w:pPr>
        <w:pStyle w:val="Normal1"/>
        <w:spacing w:lineRule="auto" w:line="240"/>
        <w:ind w:firstLine="567"/>
        <w:rPr>
          <w:sz w:val="24"/>
        </w:rPr>
      </w:pPr>
      <w:r>
        <w:rPr>
          <w:sz w:val="24"/>
        </w:rPr>
        <w:t>США использовали эти принципы, закрепившие долларовый стан</w:t>
        <w:softHyphen/>
        <w:t>дарт, для усиления своих позиций в мире за счет других стран. Проти</w:t>
        <w:softHyphen/>
        <w:t>воречия Бреттонвудской валютной системы, прежде всего между наци</w:t>
        <w:softHyphen/>
        <w:t>ональным характером доллара и фунта стерлингов и их использованием как международного платежного средства, постепенно расшатали ее по мере укрепления позиций Западной Европы, Японии. С конца 60-х гг. разразился кризис этой системы, который привел к ее постепенному развалу в 1971 - 1976 гг.</w:t>
      </w:r>
    </w:p>
    <w:p>
      <w:pPr>
        <w:pStyle w:val="Normal1"/>
        <w:spacing w:lineRule="auto" w:line="240"/>
        <w:ind w:firstLine="567"/>
        <w:rPr/>
      </w:pPr>
      <w:r>
        <w:rPr>
          <w:sz w:val="24"/>
        </w:rPr>
        <w:t>Ее сменила</w:t>
      </w:r>
      <w:r>
        <w:rPr>
          <w:b/>
          <w:sz w:val="24"/>
        </w:rPr>
        <w:t xml:space="preserve"> четвертая (ныне функционирующая) мировая валют</w:t>
        <w:softHyphen/>
        <w:t>ная система,</w:t>
      </w:r>
      <w:r>
        <w:rPr>
          <w:sz w:val="24"/>
        </w:rPr>
        <w:t xml:space="preserve"> оформленная соглашением стран - членов МВФ в Кингстоне (Ямайка, январь 1976 г.),ратифицированным в апреле 1978 г. Изменен</w:t>
        <w:softHyphen/>
        <w:t>ный Устав МВФ определил структурные принципы Ямайской валют</w:t>
        <w:softHyphen/>
        <w:t>ной системы.</w:t>
      </w:r>
    </w:p>
    <w:p>
      <w:pPr>
        <w:pStyle w:val="Normal1"/>
        <w:spacing w:lineRule="auto" w:line="240"/>
        <w:ind w:firstLine="567"/>
        <w:rPr/>
      </w:pPr>
      <w:r>
        <w:rPr>
          <w:i/>
          <w:sz w:val="24"/>
        </w:rPr>
        <w:t>Во-первых,</w:t>
      </w:r>
      <w:r>
        <w:rPr>
          <w:sz w:val="24"/>
        </w:rPr>
        <w:t xml:space="preserve"> золото-девизный стандарт был заменен стандартом СДР, которые формально объявлены основой валютных паритетов и курсов валют. Однако за 30 лет с момента эмиссии СДР (1970 г.) они не стали эта</w:t>
        <w:softHyphen/>
        <w:t>лоном стоимости, главным международным платежным и резервным средством и далеки от мировых денег. Количество валют, курс кото</w:t>
        <w:softHyphen/>
        <w:t>рых «прикреплен» к СДР, сокращается (с 15 в 1980 г. до 2 в 1998 г.). Стандарт СДР не перспективен. Сфера применения СДР ограничена в основном операциями МВФ. Практически сохранился долларовый стан</w:t>
        <w:softHyphen/>
        <w:t>дарт, хотя официально доллар ныне не имеет статуса резервной валю</w:t>
        <w:softHyphen/>
        <w:t>ты в отличие от его статуса в Бреттонвудской системе. На долю долла</w:t>
        <w:softHyphen/>
        <w:t>ра приходится примерно 39% валютной корзины СДР, определяющей их условную стоимость. К доллару прикреплена 21 валюта, причем их число сокращается. Тем не менее доллар по-прежнему лидирует как международное платежное и резервное средство. Лидирующие позиции доллара базируются на значительном экономическом, научно-техни</w:t>
        <w:softHyphen/>
        <w:t>ческом и военном потенциале США, хотя они утратили монопольное положение в мировой экономике под натиском их конкурентов - Япо</w:t>
        <w:softHyphen/>
        <w:t>нии и Западной Европы. Стандарт СДР фактически трансформировал</w:t>
        <w:softHyphen/>
        <w:t>ся в многовалютный стандарт, основанный на американском долларе, немецкой марке (замененной евро с 1999 г.), японской иене - валютах трех мировых центров.</w:t>
      </w:r>
    </w:p>
    <w:p>
      <w:pPr>
        <w:pStyle w:val="Normal1"/>
        <w:spacing w:lineRule="auto" w:line="240"/>
        <w:ind w:firstLine="567"/>
        <w:rPr/>
      </w:pPr>
      <w:r>
        <w:rPr>
          <w:i/>
          <w:sz w:val="24"/>
        </w:rPr>
        <w:t>Во-вторых,</w:t>
      </w:r>
      <w:r>
        <w:rPr>
          <w:sz w:val="24"/>
        </w:rPr>
        <w:t xml:space="preserve"> в рамках Ямайской валютной системы узаконена демо</w:t>
        <w:softHyphen/>
        <w:t>нетизация золота - утрата им денежных функций. В соответствии с из</w:t>
        <w:softHyphen/>
        <w:t>мененным Уставом МВФ золото не должно использоваться как мера стоимости и точка отсчета валютных курсов. Тем самым узаконена от</w:t>
        <w:softHyphen/>
        <w:t>мена золотых паритетов, официальной цены золота, конвертируемос</w:t>
        <w:softHyphen/>
        <w:t>ти долларовых авуаров в золото американским казначейством для ино</w:t>
        <w:softHyphen/>
        <w:t>странных центральных банков и правительственных органов. Однако, несмотря на законодательное вытеснение из Ямайской валютной сис</w:t>
        <w:softHyphen/>
        <w:t>темы золота как валютного металла, фактически его денежные функ</w:t>
        <w:softHyphen/>
        <w:t>ции не исчерпаны, хотя и существенно изменились. Золото по-прежне</w:t>
        <w:softHyphen/>
        <w:t>му является чрезвычайными мировыми деньгами и наиболее надежными резервными активами, поскольку обладает реальной ценностью. Цент</w:t>
        <w:softHyphen/>
        <w:t>ральные банки и частные тезавраторы хранят около 60 тыс. т золота (при</w:t>
        <w:softHyphen/>
        <w:t>мерно 34 тыс. и 25 тыс. т соответственно).</w:t>
      </w:r>
    </w:p>
    <w:p>
      <w:pPr>
        <w:pStyle w:val="Normal1"/>
        <w:spacing w:lineRule="auto" w:line="240"/>
        <w:ind w:firstLine="567"/>
        <w:rPr/>
      </w:pPr>
      <w:r>
        <w:rPr>
          <w:i/>
          <w:sz w:val="24"/>
        </w:rPr>
        <w:t>В-третьих,</w:t>
      </w:r>
      <w:r>
        <w:rPr>
          <w:sz w:val="24"/>
        </w:rPr>
        <w:t xml:space="preserve"> Ямайская валютная система дает странам право выб</w:t>
        <w:softHyphen/>
        <w:t>рать любой режим валютного курса. Тем самым был узаконен режим плавающих валютных курсов, к которому страны фактически перешли в марте 1973 г. Этот режим более гибкий, чем фиксированные валют</w:t>
        <w:softHyphen/>
        <w:t>ные курсы, но вопреки надеждам не обеспечил стабильность курсовых соотношений. Напротив, увеличились затраты центральных банков на проведение валютной интервенции (в том числе коллективной) в фор</w:t>
        <w:softHyphen/>
        <w:t>ме вмешательства центрального банка в операции на валютном рынке.</w:t>
      </w:r>
    </w:p>
    <w:p>
      <w:pPr>
        <w:pStyle w:val="Normal1"/>
        <w:spacing w:lineRule="auto" w:line="240"/>
        <w:ind w:firstLine="567"/>
        <w:rPr/>
      </w:pPr>
      <w:r>
        <w:rPr>
          <w:i/>
          <w:sz w:val="24"/>
        </w:rPr>
        <w:t>В-четвертых,</w:t>
      </w:r>
      <w:r>
        <w:rPr>
          <w:sz w:val="24"/>
        </w:rPr>
        <w:t xml:space="preserve"> МВФ, сохранившийся от Бреттонвудской системы, призван усилить межгосударственное валютное регулирование, обес</w:t>
        <w:softHyphen/>
        <w:t>печить более тесное сотрудничество стран-членов, либерализацию ва</w:t>
        <w:softHyphen/>
        <w:t>лютных отношений путем отмены валютных ограничений в целях дос</w:t>
        <w:softHyphen/>
        <w:t>тижения валютной стабилизации в мире.</w:t>
      </w:r>
    </w:p>
    <w:p>
      <w:pPr>
        <w:pStyle w:val="Normal1"/>
        <w:spacing w:lineRule="auto" w:line="240"/>
        <w:ind w:firstLine="567"/>
        <w:rPr>
          <w:sz w:val="24"/>
        </w:rPr>
      </w:pPr>
      <w:r>
        <w:rPr>
          <w:sz w:val="24"/>
        </w:rPr>
        <w:t>Ямайская валютная система более гибко, чем Бреттонвудская сис</w:t>
        <w:softHyphen/>
        <w:t>тема, приспособилась к нестабильности платежных балансов и валют</w:t>
        <w:softHyphen/>
        <w:t>ных курсов и новой расстановке сил в мире. Вместе с тем ее функциони</w:t>
        <w:softHyphen/>
        <w:t>рование порождает ряд сложных проблем, связанных, в частности, с: неэффективностью стандарта СДР; противоречием между юридической демонетизацией золота и фактическим сохранением его статуса как чрез</w:t>
        <w:softHyphen/>
        <w:t>вычайных мировых денег; несовершенством режима плавающих валют</w:t>
        <w:softHyphen/>
        <w:t>ных курсов и т.д. Кроме того, развивающиеся страны недовольны сво</w:t>
        <w:softHyphen/>
        <w:t>им зависимым положением в мировой валютной системе и настаивают на ее реформе с учетом их интересов.</w:t>
      </w:r>
    </w:p>
    <w:p>
      <w:pPr>
        <w:pStyle w:val="Normal1"/>
        <w:spacing w:lineRule="auto" w:line="240"/>
        <w:ind w:firstLine="567"/>
        <w:rPr>
          <w:sz w:val="24"/>
        </w:rPr>
      </w:pPr>
      <w:r>
        <w:rPr>
          <w:sz w:val="24"/>
        </w:rPr>
        <w:t>Продолжается поиск путей совершенствования Ямайской валютной системы для решения этих проблем, усиления координации валютно-экономической политики трех мировых центров и стабилизации миро</w:t>
        <w:softHyphen/>
        <w:t>вого валютного механизма.</w:t>
      </w:r>
    </w:p>
    <w:p>
      <w:pPr>
        <w:pStyle w:val="Normal1"/>
        <w:spacing w:lineRule="auto" w:line="240"/>
        <w:ind w:firstLine="567"/>
        <w:rPr>
          <w:sz w:val="24"/>
        </w:rPr>
      </w:pPr>
      <w:r>
        <w:rPr>
          <w:sz w:val="24"/>
        </w:rPr>
        <w:t>В марте 1979 г. в Западной Европе создана</w:t>
      </w:r>
      <w:r>
        <w:rPr>
          <w:b/>
          <w:sz w:val="24"/>
        </w:rPr>
        <w:t xml:space="preserve"> международная (регио</w:t>
        <w:softHyphen/>
        <w:t>нальная) валютная система - Европейская валютная система (ЕВС).</w:t>
      </w:r>
    </w:p>
    <w:p>
      <w:pPr>
        <w:pStyle w:val="Normal1"/>
        <w:spacing w:lineRule="auto" w:line="240"/>
        <w:ind w:firstLine="567"/>
        <w:rPr>
          <w:sz w:val="24"/>
        </w:rPr>
      </w:pPr>
      <w:r>
        <w:rPr>
          <w:sz w:val="24"/>
        </w:rPr>
        <w:t>Причиной ее формирования явилось развитие западноевропейской эко</w:t>
        <w:softHyphen/>
        <w:t>номической и валютной интеграции, начавшейся с организации «Об</w:t>
        <w:softHyphen/>
        <w:t>щего рынка» в 1957 г. (Римский договор). Цель ЕВС - стимулирование интеграционных процессов, создание европейского политического, эко</w:t>
        <w:softHyphen/>
        <w:t>номического и валютного союза - Европейского союза (ЕС), укрепле</w:t>
        <w:softHyphen/>
        <w:t>ние позиций Западной Европы.</w:t>
      </w:r>
    </w:p>
    <w:p>
      <w:pPr>
        <w:pStyle w:val="Normal1"/>
        <w:spacing w:lineRule="auto" w:line="240"/>
        <w:ind w:firstLine="567"/>
        <w:rPr>
          <w:sz w:val="24"/>
        </w:rPr>
      </w:pPr>
      <w:r>
        <w:rPr>
          <w:sz w:val="24"/>
        </w:rPr>
        <w:t>Особенности западноевропейской экономической интеграции опре</w:t>
        <w:softHyphen/>
        <w:t>делили структурные принципы ЕВС, отличающиеся от Ямайской си</w:t>
        <w:softHyphen/>
        <w:t>стемы:</w:t>
      </w:r>
    </w:p>
    <w:p>
      <w:pPr>
        <w:pStyle w:val="Normal1"/>
        <w:spacing w:lineRule="auto" w:line="240"/>
        <w:ind w:firstLine="567"/>
        <w:rPr>
          <w:sz w:val="24"/>
        </w:rPr>
      </w:pPr>
      <w:r>
        <w:rPr>
          <w:sz w:val="24"/>
        </w:rPr>
        <w:t xml:space="preserve">• </w:t>
      </w:r>
      <w:r>
        <w:rPr>
          <w:sz w:val="24"/>
        </w:rPr>
        <w:t>Вместо СДР введен стандарт ЭКЮ - европейской валютной еди</w:t>
        <w:softHyphen/>
        <w:t>ницы. Валютная корзина ЭКЮ состоит из двенадцати западноевропей</w:t>
        <w:softHyphen/>
        <w:t>ских валют. В ней доминирует немецкая марка (более 30%). Сфера ис</w:t>
        <w:softHyphen/>
        <w:t>пользования ЭКЮ значительно шире сферы применения СДР и включает не только государственный, но и частный секторы, в том чис</w:t>
        <w:softHyphen/>
        <w:t>ле депозитно-ссудные операции банков, международные расчеты частных фирм. ЭКЮ постепенно приобретает черты мировой валюты, но</w:t>
      </w:r>
    </w:p>
    <w:p>
      <w:pPr>
        <w:pStyle w:val="Normal1"/>
        <w:spacing w:lineRule="auto" w:line="240"/>
        <w:ind w:firstLine="567"/>
        <w:rPr>
          <w:sz w:val="24"/>
        </w:rPr>
      </w:pPr>
      <w:r>
        <w:rPr>
          <w:sz w:val="24"/>
        </w:rPr>
        <w:t>еще ею не стала и с 1999 г. заменена евро - коллективной европейской валютой.</w:t>
      </w:r>
    </w:p>
    <w:p>
      <w:pPr>
        <w:pStyle w:val="Normal1"/>
        <w:spacing w:lineRule="auto" w:line="240"/>
        <w:ind w:firstLine="567"/>
        <w:rPr>
          <w:sz w:val="24"/>
        </w:rPr>
      </w:pPr>
      <w:r>
        <w:rPr>
          <w:sz w:val="24"/>
        </w:rPr>
        <w:t xml:space="preserve">• </w:t>
      </w:r>
      <w:r>
        <w:rPr>
          <w:sz w:val="24"/>
        </w:rPr>
        <w:t>В противовес официальной демонетизации золота в Ямайской си</w:t>
        <w:softHyphen/>
        <w:t>стеме в ЕВС возобновлены операции с этим валютным металлом. Золо</w:t>
        <w:softHyphen/>
        <w:t>то и доллары включены в механизм эмиссии ЭКЮ путем объединения 20 % официальных золото-долларовых резервов стран-членов ЕС. Цен</w:t>
        <w:softHyphen/>
        <w:t>тральные банки этих стран перевели 2,3 тыс.т. их золота в распоряже</w:t>
        <w:softHyphen/>
        <w:t>ние Европейского валютного института (до 1994 г. - Европейский фонд валютного сотрудничества - ЕФВС), который взамен выпускал ЭКЮ, переводя их на счет соответствующего центрального банка. Взносы зо</w:t>
        <w:softHyphen/>
        <w:t>лота оформляются возобновляемыми трехмесячными сделками «своп», основанными на сочетании наличной продажи золота на ЭКЮ и кон</w:t>
        <w:softHyphen/>
        <w:t>трсделки по покупке его через три месяца.</w:t>
      </w:r>
    </w:p>
    <w:p>
      <w:pPr>
        <w:pStyle w:val="Normal1"/>
        <w:spacing w:lineRule="auto" w:line="240"/>
        <w:ind w:firstLine="567"/>
        <w:rPr>
          <w:sz w:val="24"/>
        </w:rPr>
      </w:pPr>
      <w:r>
        <w:rPr>
          <w:sz w:val="24"/>
        </w:rPr>
        <w:t xml:space="preserve">• </w:t>
      </w:r>
      <w:r>
        <w:rPr>
          <w:sz w:val="24"/>
        </w:rPr>
        <w:t>Режим совместного плавания курсов валют стран - членов ЕВС предусматривает пределы их взаимных колебаний (±2,25 %, с августа 1993 г. - ±15 % центрального курса). Подобный режим коллективного плавания валют называется «европейская валютная змея», так как гра</w:t>
        <w:softHyphen/>
        <w:t>фическое изображение этих колебаний похоже на движение змеи. Если курс валюты выходит за допустимые пределы, то центральный банк обязан осуществлять валютную интервенцию преимущественно в не</w:t>
        <w:softHyphen/>
        <w:t>мецких марках, т. е. продавать марки на национальную валюту в целях сдерживания падения ее курса к марке и наоборот. Коллективное пла</w:t>
        <w:softHyphen/>
        <w:t>вание курса валют ЕС обеспечило их относительную стабильность, хотя периодически проводятся официальные девальвации (снижение курса) и ревальвации (повышение курса) - 16 раз за 1979 - 1993 гг. Курс неста</w:t>
        <w:softHyphen/>
        <w:t>бильных валют (Ирландии, Италии, Бельгии, Дании и др.) обычно сни</w:t>
        <w:softHyphen/>
        <w:t>жается, а курс «твердых» валют (ФРГ, Нидерландов и др.) повышается, обостряя противоречия между участниками ЕВС.</w:t>
      </w:r>
    </w:p>
    <w:p>
      <w:pPr>
        <w:pStyle w:val="Normal1"/>
        <w:spacing w:lineRule="auto" w:line="240"/>
        <w:ind w:firstLine="567"/>
        <w:rPr>
          <w:sz w:val="24"/>
        </w:rPr>
      </w:pPr>
      <w:r>
        <w:rPr>
          <w:sz w:val="24"/>
        </w:rPr>
        <w:t xml:space="preserve">• </w:t>
      </w:r>
      <w:r>
        <w:rPr>
          <w:sz w:val="24"/>
        </w:rPr>
        <w:t>Страны - члены ЕВС в противовес МВФ создали собственный орган межгосударственного валютного регулирования - Европейский фонд валютного сотрудничества, замененный в 1994 г. Европейским валют</w:t>
        <w:softHyphen/>
        <w:t>ным институтом в соответствии с Маастрихтским соглашением о со</w:t>
        <w:softHyphen/>
        <w:t>здании Европейского союза (ЕС), а с июля 1998 г. - Европейским цент</w:t>
        <w:softHyphen/>
        <w:t>ральным банком.</w:t>
      </w:r>
    </w:p>
    <w:p>
      <w:pPr>
        <w:pStyle w:val="Normal1"/>
        <w:spacing w:lineRule="auto" w:line="240"/>
        <w:ind w:firstLine="567"/>
        <w:rPr>
          <w:sz w:val="24"/>
        </w:rPr>
      </w:pPr>
      <w:r>
        <w:rPr>
          <w:sz w:val="24"/>
        </w:rPr>
        <w:t>ЕВС более стабильна, чем Ямайская, так как колебания курсов ва</w:t>
        <w:softHyphen/>
        <w:t>лют меньше. Ее достижения обусловлены следующими факторами: по</w:t>
        <w:softHyphen/>
        <w:t>ступательное развитие экономической и валютной интеграции; пере</w:t>
        <w:softHyphen/>
        <w:t>дача части суверенных прав наднациональным органам; ориентация на конкретные программы; гибкость при выборе направлений и методов регулирования валютных отношений; разработка механизма принятия и реализации решений.</w:t>
      </w:r>
    </w:p>
    <w:p>
      <w:pPr>
        <w:pStyle w:val="Normal1"/>
        <w:spacing w:lineRule="auto" w:line="240"/>
        <w:ind w:firstLine="567"/>
        <w:rPr>
          <w:sz w:val="24"/>
        </w:rPr>
      </w:pPr>
      <w:r>
        <w:rPr>
          <w:sz w:val="24"/>
        </w:rPr>
        <w:t>Однако и ЕВС испытывает трудности в связи с противоречиями стран-членов. Ряд ее проблем обусловлен разными уровнями и темпа</w:t>
        <w:softHyphen/>
        <w:t>ми развития экономики, инфляции, безработицы, состоянием платеж</w:t>
        <w:softHyphen/>
        <w:t>ного баланса, золото-валютных резервов стран-членов. Ряд стран (Ир</w:t>
        <w:softHyphen/>
        <w:t>ландия, Греция, Португалия и др.) требуют увеличения дотаций из общего бюджета ЕС для подтягивания своих отсталых районов в рам</w:t>
        <w:softHyphen/>
        <w:t>ках региональной политики. Многие страны против передачи суверен</w:t>
        <w:softHyphen/>
        <w:t>ных прав наднациональным органам. Внешние факторы (особенно ко</w:t>
        <w:softHyphen/>
        <w:t>лебания курса доллара) также осложняют функционирование ЕВС.</w:t>
      </w:r>
    </w:p>
    <w:p>
      <w:pPr>
        <w:pStyle w:val="Normal1"/>
        <w:spacing w:lineRule="auto" w:line="240"/>
        <w:ind w:firstLine="567"/>
        <w:rPr/>
      </w:pPr>
      <w:r>
        <w:rPr>
          <w:sz w:val="24"/>
          <w:u w:val="single"/>
        </w:rPr>
        <w:t>Маастрихтский договор (ноябрь 1994 г.) о поэтапном формирова</w:t>
        <w:softHyphen/>
        <w:t>нии политического, экономического и валютного союза</w:t>
      </w:r>
      <w:r>
        <w:rPr>
          <w:sz w:val="24"/>
        </w:rPr>
        <w:t xml:space="preserve"> (Европей</w:t>
        <w:softHyphen/>
        <w:t xml:space="preserve">ского союза - ЕС) - важная веха в развитии ЕВС. </w:t>
      </w:r>
      <w:r>
        <w:rPr>
          <w:i/>
          <w:sz w:val="24"/>
        </w:rPr>
        <w:t>Первый этап</w:t>
      </w:r>
      <w:r>
        <w:rPr>
          <w:sz w:val="24"/>
        </w:rPr>
        <w:t xml:space="preserve"> форми</w:t>
        <w:softHyphen/>
        <w:t>рования ЕС начался в июле 1990 г. (поскольку этот договор выработан на основе предыдущего «плана Делора») и предусматривал окончатель</w:t>
        <w:softHyphen/>
        <w:t>ную отмену валютных ограничений стран-членов в конце 1992 г. Боль</w:t>
        <w:softHyphen/>
        <w:t>шое внимание уделено сближению уровней экономического развития стран, снижению темпов инфляции, сокращению бюджетного дефицита.</w:t>
      </w:r>
    </w:p>
    <w:p>
      <w:pPr>
        <w:pStyle w:val="Normal1"/>
        <w:spacing w:lineRule="auto" w:line="240"/>
        <w:ind w:firstLine="567"/>
        <w:rPr/>
      </w:pPr>
      <w:r>
        <w:rPr>
          <w:sz w:val="24"/>
        </w:rPr>
        <w:t xml:space="preserve">На </w:t>
      </w:r>
      <w:r>
        <w:rPr>
          <w:i/>
          <w:sz w:val="24"/>
        </w:rPr>
        <w:t>втором этапе</w:t>
      </w:r>
      <w:r>
        <w:rPr>
          <w:sz w:val="24"/>
        </w:rPr>
        <w:t xml:space="preserve"> создан Европейский валютный институт (вместо ЕФВС) в составе управляющих двенадцати центральных банков для подготовки к организации Европейской системы центральных банков и эмиссии новой европейской валюты - евро. Здесь внимание уделяется координации экономической, в том числе денежно-кредитной, полити</w:t>
        <w:softHyphen/>
        <w:t>ки на основе директив Совета министров ЕС и отчетов его стран-чле</w:t>
        <w:softHyphen/>
        <w:t>нов перед Европарламентом об их выполнении. К нарушителям эконо</w:t>
        <w:softHyphen/>
        <w:t>мической (особенно бюджетной) дисциплины применяются санкции в форме ограничения кредитов Европейского инвестиционного банка (ЕИБ), штрафов, беспроцентного депозита в ЕС до снижения бюджет</w:t>
        <w:softHyphen/>
        <w:t>ного дефицита. Предусмотрена помощь ЕС по оздоровлению экономи</w:t>
        <w:softHyphen/>
        <w:t>ки в основном за счет совместных фондов и кредитов ЕИБ.</w:t>
      </w:r>
    </w:p>
    <w:p>
      <w:pPr>
        <w:pStyle w:val="Normal1"/>
        <w:spacing w:lineRule="auto" w:line="240"/>
        <w:ind w:firstLine="567"/>
        <w:rPr/>
      </w:pPr>
      <w:r>
        <w:rPr>
          <w:i/>
          <w:sz w:val="24"/>
        </w:rPr>
        <w:t>Третий этап</w:t>
      </w:r>
      <w:r>
        <w:rPr>
          <w:sz w:val="24"/>
        </w:rPr>
        <w:t xml:space="preserve"> наступил в конце XX в.,, когда несколько стран ЕС до</w:t>
        <w:softHyphen/>
        <w:t>стигло необходимой конвергенции. С января 1999 г. 11 из 15 стран ЕС ввели, как отмечалось ранее, единую коллективную валюту - евро -вначале в форме записи на банковских счетах для безналичных расче</w:t>
        <w:softHyphen/>
        <w:t>тов, а с 2002 г. она будет в наличной форме вместо национальных де</w:t>
        <w:softHyphen/>
        <w:t>нежных единиц. Постепенно увеличится число стран ЕС, присоединяв</w:t>
        <w:softHyphen/>
        <w:t>шихся к зоне евро. Для денежно-кредитного и валютного регулирования 1 июля 1998 г. создан Европейский центральный банк. На этом этапе введены фиксированные взаимные валютные курсы по отношению к евро - новой коллективной валюте ЕС.</w:t>
      </w:r>
    </w:p>
    <w:p>
      <w:pPr>
        <w:pStyle w:val="Normal1"/>
        <w:spacing w:lineRule="auto" w:line="240"/>
        <w:ind w:firstLine="567"/>
        <w:rPr/>
      </w:pPr>
      <w:r>
        <w:rPr>
          <w:b/>
          <w:sz w:val="24"/>
        </w:rPr>
        <w:t>Валютная система России</w:t>
      </w:r>
      <w:r>
        <w:rPr>
          <w:sz w:val="24"/>
        </w:rPr>
        <w:t xml:space="preserve"> в условиях перехода к рынку формирует</w:t>
        <w:softHyphen/>
        <w:t>ся с учетом структурных принципов Ямайской валютной системы, по</w:t>
        <w:softHyphen/>
        <w:t>скольку страна вступила в МВФ в июне 1992 г. В августе 1993 г. взамен рубля бывшего СССР введен в обращение российский рубль как осно</w:t>
        <w:softHyphen/>
        <w:t>ва не только денежной, но и национальной валютной системы. Уста</w:t>
        <w:softHyphen/>
        <w:t>новлены правила его частичной (внутренней) конвертируемости и по</w:t>
        <w:softHyphen/>
        <w:t>ставлена стратегическая задача перехода к свободной конвертируемости по мере стабилизации экономики. Вместо режима множественности валютных курсов введен единый плавающий валютный курс. С середи</w:t>
        <w:softHyphen/>
        <w:t>ны 1995 г. введены пределы его рыночных колебаний по отношению к доллару США, которые были значительно превышены в условиях гло</w:t>
        <w:softHyphen/>
        <w:t>бального валютно-финансового кризиса, в 1997-1998 гг. охватившего весь мир, в том числе Россию с лета 1998 г.</w:t>
      </w:r>
    </w:p>
    <w:p>
      <w:pPr>
        <w:pStyle w:val="Normal1"/>
        <w:spacing w:lineRule="auto" w:line="240"/>
        <w:ind w:firstLine="567"/>
        <w:rPr>
          <w:sz w:val="24"/>
        </w:rPr>
      </w:pPr>
      <w:r>
        <w:rPr>
          <w:sz w:val="24"/>
        </w:rPr>
        <w:t>Законодательно установлены режим деятельности валютного рын</w:t>
        <w:softHyphen/>
        <w:t>ка, состав его участников (валютные биржи, коммерческие банки, по</w:t>
        <w:softHyphen/>
        <w:t>средники-брокеры) и порядок валютных операций. Определен статус органов, осуществляющих валютное регулирование.</w:t>
      </w:r>
    </w:p>
    <w:p>
      <w:pPr>
        <w:pStyle w:val="Normal1"/>
        <w:spacing w:lineRule="auto" w:line="240"/>
        <w:ind w:firstLine="567"/>
        <w:rPr>
          <w:sz w:val="24"/>
        </w:rPr>
      </w:pPr>
      <w:r>
        <w:rPr>
          <w:sz w:val="24"/>
        </w:rPr>
        <w:t>Валютные отношения обслуживают международные экономические, политические и культурные отношения, которые отражаются в платеж</w:t>
        <w:softHyphen/>
        <w:t>ном балансе стран.</w:t>
      </w:r>
    </w:p>
    <w:p>
      <w:pPr>
        <w:pStyle w:val="Heading3"/>
        <w:rPr/>
      </w:pPr>
      <w:bookmarkStart w:id="69" w:name="__RefHeading___Toc506746127"/>
      <w:bookmarkEnd w:id="69"/>
      <w:r>
        <w:rPr/>
        <w:t>15.2. Платежный баланс: понятие и основные статьи</w:t>
      </w:r>
    </w:p>
    <w:p>
      <w:pPr>
        <w:pStyle w:val="Normal1"/>
        <w:spacing w:lineRule="auto" w:line="240" w:before="220" w:after="0"/>
        <w:ind w:firstLine="567"/>
        <w:rPr>
          <w:sz w:val="24"/>
        </w:rPr>
      </w:pPr>
      <w:r>
        <w:rPr>
          <w:sz w:val="24"/>
          <w:u w:val="single"/>
        </w:rPr>
        <w:t>Платежный баланс - балансовый счет международных операций страны в форме соотношения валютных поступлений из-за границы и платежей, произведенных данной страной другим странам.</w:t>
      </w:r>
    </w:p>
    <w:p>
      <w:pPr>
        <w:pStyle w:val="Normal1"/>
        <w:spacing w:lineRule="auto" w:line="240"/>
        <w:ind w:firstLine="567"/>
        <w:rPr>
          <w:sz w:val="24"/>
        </w:rPr>
      </w:pPr>
      <w:r>
        <w:rPr>
          <w:sz w:val="24"/>
        </w:rPr>
        <w:t>Составляемые по методике МВФ платежные балансы включают не только поступления и платежи, которые фактически осуществлены, но и будущие платежи по международным требованиям и обязательствам, т.е. элементы расчетного баланса.</w:t>
      </w:r>
    </w:p>
    <w:p>
      <w:pPr>
        <w:pStyle w:val="Normal1"/>
        <w:spacing w:lineRule="auto" w:line="240"/>
        <w:ind w:firstLine="567"/>
        <w:rPr/>
      </w:pPr>
      <w:r>
        <w:rPr>
          <w:sz w:val="24"/>
          <w:u w:val="single"/>
        </w:rPr>
        <w:t>Расчетный баланс - соотношение валютных требований и обяза</w:t>
        <w:softHyphen/>
        <w:t>тельств данной страны к другим странам</w:t>
      </w:r>
      <w:r>
        <w:rPr>
          <w:sz w:val="24"/>
        </w:rPr>
        <w:t xml:space="preserve"> - практически не составляет</w:t>
        <w:softHyphen/>
        <w:t>ся, за исключением некоторых аналитических исследований, посколь</w:t>
        <w:softHyphen/>
        <w:t>ку трудно отделить фактически произведенные платежи от будущих при современной системе учета. Однако в дополнение к платежному балан</w:t>
        <w:softHyphen/>
        <w:t xml:space="preserve">су составляется </w:t>
      </w:r>
      <w:r>
        <w:rPr>
          <w:i/>
          <w:sz w:val="24"/>
        </w:rPr>
        <w:t>баланс международных активов и пассивов страны,</w:t>
      </w:r>
      <w:r>
        <w:rPr>
          <w:sz w:val="24"/>
        </w:rPr>
        <w:t xml:space="preserve"> ха</w:t>
        <w:softHyphen/>
        <w:t>рактеризующий ее международные валютно-финансовые позиции.</w:t>
      </w:r>
    </w:p>
    <w:p>
      <w:pPr>
        <w:pStyle w:val="Normal1"/>
        <w:spacing w:lineRule="auto" w:line="240"/>
        <w:ind w:firstLine="567"/>
        <w:rPr/>
      </w:pPr>
      <w:r>
        <w:rPr>
          <w:sz w:val="24"/>
        </w:rPr>
        <w:t xml:space="preserve">Различаются платежный </w:t>
      </w:r>
      <w:r>
        <w:rPr>
          <w:i/>
          <w:sz w:val="24"/>
        </w:rPr>
        <w:t>баланс на определенную дату</w:t>
      </w:r>
      <w:r>
        <w:rPr>
          <w:sz w:val="24"/>
        </w:rPr>
        <w:t xml:space="preserve"> (в виде ежед</w:t>
        <w:softHyphen/>
        <w:t xml:space="preserve">невно меняющегося соотношения поступлений и платежей) и </w:t>
      </w:r>
      <w:r>
        <w:rPr>
          <w:i/>
          <w:sz w:val="24"/>
        </w:rPr>
        <w:t>баланс за определенный период</w:t>
      </w:r>
      <w:r>
        <w:rPr>
          <w:sz w:val="24"/>
        </w:rPr>
        <w:t xml:space="preserve"> (на основе статистических показателей о сделках, например, за месяц, квартал, год).</w:t>
      </w:r>
    </w:p>
    <w:p>
      <w:pPr>
        <w:pStyle w:val="Normal1"/>
        <w:spacing w:lineRule="auto" w:line="240" w:before="100" w:after="0"/>
        <w:ind w:firstLine="567"/>
        <w:jc w:val="center"/>
        <w:rPr>
          <w:sz w:val="24"/>
        </w:rPr>
      </w:pPr>
      <w:r>
        <w:rPr>
          <w:b/>
          <w:sz w:val="24"/>
        </w:rPr>
        <w:t>Структура платежного баланса:</w:t>
      </w:r>
    </w:p>
    <w:p>
      <w:pPr>
        <w:pStyle w:val="Normal1"/>
        <w:numPr>
          <w:ilvl w:val="0"/>
          <w:numId w:val="4"/>
        </w:numPr>
        <w:spacing w:lineRule="auto" w:line="240" w:before="100" w:after="0"/>
        <w:ind w:left="0" w:hanging="720"/>
        <w:rPr>
          <w:sz w:val="24"/>
        </w:rPr>
      </w:pPr>
      <w:r>
        <w:rPr>
          <w:sz w:val="24"/>
        </w:rPr>
        <w:t>Баланс текущих операций</w:t>
      </w:r>
    </w:p>
    <w:p>
      <w:pPr>
        <w:pStyle w:val="Normal1"/>
        <w:numPr>
          <w:ilvl w:val="0"/>
          <w:numId w:val="4"/>
        </w:numPr>
        <w:spacing w:lineRule="auto" w:line="240" w:before="100" w:after="0"/>
        <w:ind w:left="0" w:hanging="720"/>
        <w:rPr>
          <w:sz w:val="24"/>
        </w:rPr>
      </w:pPr>
      <w:r>
        <w:rPr>
          <w:sz w:val="24"/>
        </w:rPr>
        <w:t xml:space="preserve"> </w:t>
      </w:r>
      <w:r>
        <w:rPr>
          <w:sz w:val="24"/>
        </w:rPr>
        <w:t>1. Торговый баланс</w:t>
      </w:r>
    </w:p>
    <w:p>
      <w:pPr>
        <w:pStyle w:val="Normal1"/>
        <w:spacing w:lineRule="auto" w:line="240"/>
        <w:ind w:firstLine="567"/>
        <w:rPr>
          <w:sz w:val="24"/>
        </w:rPr>
      </w:pPr>
      <w:r>
        <w:rPr>
          <w:sz w:val="24"/>
        </w:rPr>
        <w:t>а) экспорт</w:t>
      </w:r>
    </w:p>
    <w:p>
      <w:pPr>
        <w:pStyle w:val="Normal1"/>
        <w:spacing w:lineRule="auto" w:line="240"/>
        <w:ind w:firstLine="567"/>
        <w:rPr>
          <w:sz w:val="24"/>
        </w:rPr>
      </w:pPr>
      <w:r>
        <w:rPr>
          <w:sz w:val="24"/>
        </w:rPr>
        <w:t>б) импорт</w:t>
      </w:r>
    </w:p>
    <w:p>
      <w:pPr>
        <w:pStyle w:val="Normal1"/>
        <w:spacing w:lineRule="auto" w:line="240"/>
        <w:ind w:firstLine="567"/>
        <w:rPr>
          <w:sz w:val="24"/>
        </w:rPr>
      </w:pPr>
      <w:r>
        <w:rPr>
          <w:sz w:val="24"/>
        </w:rPr>
        <w:t>2. Баланс услуг и некоммерческих плате</w:t>
        <w:softHyphen/>
        <w:t>жей - баланс «невидимых» операций</w:t>
      </w:r>
    </w:p>
    <w:p>
      <w:pPr>
        <w:pStyle w:val="Normal1"/>
        <w:spacing w:lineRule="auto" w:line="240"/>
        <w:ind w:firstLine="567"/>
        <w:rPr>
          <w:sz w:val="24"/>
        </w:rPr>
      </w:pPr>
      <w:r>
        <w:rPr>
          <w:sz w:val="24"/>
        </w:rPr>
        <w:t>II. Баланс движения капиталов и кредитов</w:t>
      </w:r>
    </w:p>
    <w:p>
      <w:pPr>
        <w:pStyle w:val="Normal1"/>
        <w:spacing w:lineRule="auto" w:line="240" w:before="40" w:after="0"/>
        <w:ind w:firstLine="567"/>
        <w:rPr/>
      </w:pPr>
      <w:r>
        <w:rPr>
          <w:i/>
          <w:sz w:val="24"/>
        </w:rPr>
        <w:t>Торговый баланс</w:t>
      </w:r>
      <w:r>
        <w:rPr>
          <w:sz w:val="24"/>
        </w:rPr>
        <w:t xml:space="preserve"> - соотношение между поступлениями по экспорту и платежами по импорту товаров - становится активным, если вывоз товаров превышает ввоз. Пассивное сальдо торгового баланса возни</w:t>
        <w:softHyphen/>
        <w:t>кает, если импорт превышает экспорт товаров (например, у ряда разви</w:t>
        <w:softHyphen/>
        <w:t>вающихся стран и государств, осуществляющих переход к рыночной экономике).</w:t>
      </w:r>
    </w:p>
    <w:p>
      <w:pPr>
        <w:pStyle w:val="Normal1"/>
        <w:spacing w:lineRule="auto" w:line="240"/>
        <w:ind w:firstLine="567"/>
        <w:rPr>
          <w:sz w:val="24"/>
        </w:rPr>
      </w:pPr>
      <w:r>
        <w:rPr>
          <w:sz w:val="24"/>
        </w:rPr>
        <w:t>Дефицит торгового баланса развитых стран (например, США) мо</w:t>
        <w:softHyphen/>
        <w:t>жет быть результатом активного внедрения импортных товаров стран конкурентов (Западной Европы, Японии, новых индустриальных госу</w:t>
        <w:softHyphen/>
        <w:t>дарств).</w:t>
      </w:r>
    </w:p>
    <w:p>
      <w:pPr>
        <w:pStyle w:val="Normal1"/>
        <w:spacing w:lineRule="auto" w:line="240"/>
        <w:ind w:firstLine="567"/>
        <w:rPr/>
      </w:pPr>
      <w:r>
        <w:rPr>
          <w:i/>
          <w:sz w:val="24"/>
        </w:rPr>
        <w:t>Баланс «невидимых» операций</w:t>
      </w:r>
      <w:r>
        <w:rPr>
          <w:sz w:val="24"/>
        </w:rPr>
        <w:t xml:space="preserve"> объединяет платежи и поступления по различным по форме и экономическому содержанию услугам и неком</w:t>
        <w:softHyphen/>
        <w:t>мерческим операциям. В их числе: транспортные перевозки, связь, стра</w:t>
        <w:softHyphen/>
        <w:t>хование, комиссионные операции, международный туризм, деловые поездки, культурный обмен, содержание дипломатических и торговых представительств, лицензии, техническая помощь, лизинговые опера</w:t>
        <w:softHyphen/>
        <w:t>ции, гонорары, изобретения, военные расходы за границей и др. По международной методике в услуги включены проценты по кредитам и дивиденды по иностранным инвестициям, хотя по экономическому со</w:t>
        <w:softHyphen/>
        <w:t>держанию они относятся к движению капиталов и кредитов.</w:t>
      </w:r>
    </w:p>
    <w:p>
      <w:pPr>
        <w:pStyle w:val="Normal1"/>
        <w:spacing w:lineRule="auto" w:line="240"/>
        <w:ind w:firstLine="567"/>
        <w:rPr>
          <w:sz w:val="24"/>
        </w:rPr>
      </w:pPr>
      <w:r>
        <w:rPr>
          <w:sz w:val="24"/>
        </w:rPr>
        <w:t>Выделена также статья «Односторонние переводы»: а) государствен</w:t>
        <w:softHyphen/>
        <w:t>ные (субсидии по линии экономической помощи странам, пенсии, взно</w:t>
        <w:softHyphen/>
        <w:t>сы в международные организации); б) частные (заработная плата инос</w:t>
        <w:softHyphen/>
        <w:t>транных рабочих). Эти частные переводы - источник валютных поступ</w:t>
        <w:softHyphen/>
        <w:t>лений в Италию, Турцию, Испанию, Грецию, Португалию, Пакистан, Египет и др. Для ряда промышленных стран (ФРГ, Фран</w:t>
        <w:softHyphen/>
        <w:t>ции, Швейцарии, Великобритании, США и др.) потребительские пере</w:t>
        <w:softHyphen/>
        <w:t>воды - дефицитная статья платежного баланса.</w:t>
      </w:r>
    </w:p>
    <w:p>
      <w:pPr>
        <w:pStyle w:val="Normal1"/>
        <w:spacing w:lineRule="auto" w:line="240"/>
        <w:ind w:firstLine="567"/>
        <w:rPr/>
      </w:pPr>
      <w:r>
        <w:rPr>
          <w:i/>
          <w:sz w:val="24"/>
        </w:rPr>
        <w:t>Баланс движения капиталов и кредитов -</w:t>
      </w:r>
      <w:r>
        <w:rPr>
          <w:sz w:val="24"/>
        </w:rPr>
        <w:t xml:space="preserve"> соотношение платежей и поступлений по ввозу и вывозу частных и государственных капиталов, по полученным и предоставленным международным кредитам. Движе</w:t>
        <w:softHyphen/>
        <w:t>ние предпринимательского капитала осуществляется в форме прямых заграничных инвестиций (в предприятия) и портфельных капиталов</w:t>
        <w:softHyphen/>
        <w:t>ложений (в ценные бумаги). Международное движение ссудного капи</w:t>
        <w:softHyphen/>
        <w:t>тала происходит в форме долгосрочных, среднесрочных и краткосроч</w:t>
        <w:softHyphen/>
        <w:t>ных кредитов. При нестабильности валютно-экономического положения стран возникает стихийное движение «горячих» денег и «бегство» капи</w:t>
        <w:softHyphen/>
        <w:t>талов в поисках более высокого дохода и надежного убежища.</w:t>
      </w:r>
    </w:p>
    <w:p>
      <w:pPr>
        <w:pStyle w:val="Normal1"/>
        <w:spacing w:lineRule="auto" w:line="240"/>
        <w:ind w:firstLine="567"/>
        <w:rPr>
          <w:sz w:val="24"/>
        </w:rPr>
      </w:pPr>
      <w:r>
        <w:rPr>
          <w:sz w:val="24"/>
        </w:rPr>
        <w:t>В этом разделе платежного баланса выделена статья «Ошибки и пропуски», в которую относят статистические неточности и неучтен</w:t>
        <w:softHyphen/>
        <w:t>ные операции, особенно по разделу движения капиталов и кредитов. «Бегство» капиталов обычно характерно для стран, переживающих ос</w:t>
        <w:softHyphen/>
        <w:t>трые социально-экономические и политические трудности. Например, в России статья «Ошибки и пропуски» в начале 90-х гг. составляла 8,8 млрд долл., или 1/5 экспорта товаров и услуг, по сравнению с 10% в развивающихся странах и примерно 1% в развитых странах. Столь круп</w:t>
        <w:softHyphen/>
        <w:t>ные «ошибки и пропуски» в платежном балансе России отражают неэк</w:t>
        <w:softHyphen/>
        <w:t>вивалентность бартерной торговли, занижение экспортных цен на вывозимые российские товары по сравнению со среднемировыми, а также «бегство» капиталов. После преодоления кризисной ситуации «беглый» капитал частично репатриируется, т.е. возвращается на родину при со</w:t>
        <w:softHyphen/>
        <w:t>действии государства.</w:t>
      </w:r>
    </w:p>
    <w:p>
      <w:pPr>
        <w:pStyle w:val="Normal1"/>
        <w:spacing w:lineRule="auto" w:line="240"/>
        <w:ind w:firstLine="567"/>
        <w:rPr/>
      </w:pPr>
      <w:r>
        <w:rPr>
          <w:i/>
          <w:sz w:val="24"/>
        </w:rPr>
        <w:t>Балансы международных расчетов -</w:t>
      </w:r>
      <w:r>
        <w:rPr>
          <w:sz w:val="24"/>
        </w:rPr>
        <w:t xml:space="preserve"> платежный и расчетный - зани</w:t>
        <w:softHyphen/>
        <w:t>мают значительное место в системе макроэкономических показателей. При определении ВВП и национального дохода учитывается чистое сальдо международных требований и обязательств.</w:t>
      </w:r>
    </w:p>
    <w:p>
      <w:pPr>
        <w:pStyle w:val="Normal1"/>
        <w:spacing w:lineRule="auto" w:line="240"/>
        <w:ind w:firstLine="567"/>
        <w:rPr>
          <w:sz w:val="24"/>
        </w:rPr>
      </w:pPr>
      <w:r>
        <w:rPr>
          <w:sz w:val="24"/>
        </w:rPr>
        <w:t>По международной методике сальдо платежного баланса измеряет</w:t>
        <w:softHyphen/>
        <w:t>ся путем отнесения (часто произвольного) статей к основным и балан</w:t>
        <w:softHyphen/>
        <w:t>сирующим. С середины 70-х гг. США и другие ведущие страны верну</w:t>
        <w:softHyphen/>
        <w:t>лись к измерению сальдо платежного баланса лишь по его текущим операциям (торговый баланс и «невидимые» операции). Движение ка</w:t>
        <w:softHyphen/>
        <w:t>питалов и кредитов отнесено к балансирующим статьям платежного баланса. Традиционно для погашения дефицита платежного баланса (если платежи превышают валютные поступления) используются инос</w:t>
        <w:softHyphen/>
        <w:t>транные кредиты и ввоз капиталов. Это временный метод покрытия дефицита платежного баланса, так как страны-должники обязаны выплатить проценты, дивиденды и основную сумму займа. Привлечение иностранных кредитов для покрытия пассивного сальдо платежного ба</w:t>
        <w:softHyphen/>
        <w:t>ланса порождает проблему урегулирования внешней задолженности.</w:t>
      </w:r>
    </w:p>
    <w:p>
      <w:pPr>
        <w:pStyle w:val="Normal1"/>
        <w:spacing w:lineRule="auto" w:line="240"/>
        <w:ind w:firstLine="567"/>
        <w:rPr>
          <w:sz w:val="24"/>
        </w:rPr>
      </w:pPr>
      <w:r>
        <w:rPr>
          <w:sz w:val="24"/>
        </w:rPr>
        <w:t>Окончательным методом покрытия пассивного сальдо платежного баланса служат официальные золото-валютные резервы страны. При</w:t>
        <w:softHyphen/>
        <w:t>чем в современных условиях желтый металл предварительно реализу</w:t>
        <w:softHyphen/>
        <w:t>ется на мировых рынках золота на иностранные валюты, в которых выражены международные обязательства.</w:t>
      </w:r>
    </w:p>
    <w:p>
      <w:pPr>
        <w:pStyle w:val="Normal1"/>
        <w:spacing w:lineRule="auto" w:line="240"/>
        <w:ind w:firstLine="567"/>
        <w:rPr>
          <w:sz w:val="24"/>
        </w:rPr>
      </w:pPr>
      <w:r>
        <w:rPr>
          <w:sz w:val="24"/>
        </w:rPr>
        <w:t>С 1970 г. для покрытия дефицита платежного баланса используют</w:t>
        <w:softHyphen/>
        <w:t>ся СДР путем перевода этих безналичных международных активов со счета одной страны на счет другой в МВФ в обмен на иностранную валюту. С 1979 г. страны-члены ЕВС использовали ЭКЮ для приобре</w:t>
        <w:softHyphen/>
        <w:t>тения необходимой иностранной валюты в целях покрытия дефицита платежного баланса.</w:t>
      </w:r>
    </w:p>
    <w:p>
      <w:pPr>
        <w:pStyle w:val="Normal1"/>
        <w:spacing w:lineRule="auto" w:line="240"/>
        <w:ind w:firstLine="567"/>
        <w:rPr>
          <w:sz w:val="24"/>
        </w:rPr>
      </w:pPr>
      <w:r>
        <w:rPr>
          <w:sz w:val="24"/>
        </w:rPr>
        <w:t>Вспомогательным средством покрытия пассивного сальдо платеж</w:t>
        <w:softHyphen/>
        <w:t>ного баланса может быть продажа иностранных и национальных цен</w:t>
        <w:softHyphen/>
        <w:t>ных бумаг за границей. Таким средством служит и официальная по</w:t>
        <w:softHyphen/>
        <w:t>мощь развитию в форме субсидий, даров, кредитов.</w:t>
      </w:r>
    </w:p>
    <w:p>
      <w:pPr>
        <w:pStyle w:val="Normal1"/>
        <w:spacing w:lineRule="auto" w:line="240"/>
        <w:ind w:firstLine="567"/>
        <w:rPr>
          <w:sz w:val="24"/>
        </w:rPr>
      </w:pPr>
      <w:r>
        <w:rPr>
          <w:sz w:val="24"/>
        </w:rPr>
        <w:t>Странам с активным платежным балансом небезразлично, какими средствами покрываются международные обязательства их должника</w:t>
        <w:softHyphen/>
        <w:t>ми. Поэтому проблема балансирования платежного баланса часто вы</w:t>
        <w:softHyphen/>
        <w:t>зывает межгосударственные разногласия.</w:t>
      </w:r>
    </w:p>
    <w:p>
      <w:pPr>
        <w:pStyle w:val="Heading3"/>
        <w:rPr/>
      </w:pPr>
      <w:bookmarkStart w:id="70" w:name="__RefHeading___Toc506746128"/>
      <w:bookmarkEnd w:id="70"/>
      <w:r>
        <w:rPr/>
        <w:t>15.3. Валютный курс как экономическая категория</w:t>
      </w:r>
    </w:p>
    <w:p>
      <w:pPr>
        <w:pStyle w:val="Normal1"/>
        <w:spacing w:lineRule="auto" w:line="240" w:before="240" w:after="0"/>
        <w:ind w:firstLine="567"/>
        <w:rPr/>
      </w:pPr>
      <w:r>
        <w:rPr>
          <w:sz w:val="24"/>
          <w:u w:val="single"/>
        </w:rPr>
        <w:t>Важным элементом международных валютных отношений является валютный курс как измеритель стоимостного содержания валют. Он представляет собой соотношение между денежными единицами разных стран, определенное их покупательной способностью и рядом других факторов.</w:t>
      </w:r>
      <w:r>
        <w:rPr>
          <w:sz w:val="24"/>
        </w:rPr>
        <w:t xml:space="preserve"> Валютный курс необходим для международных валютных, расчетных, кредитно-финансовых операций. Например, экспортер об</w:t>
        <w:softHyphen/>
        <w:t>менивает вырученную иностранную валюту на национальную, так как в нормальных условиях валюты других стран не обращаются в каче</w:t>
        <w:softHyphen/>
        <w:t>стве денежного средства на территории данного государства. Импор</w:t>
        <w:softHyphen/>
        <w:t>тер же приобретает иностранную валюту для оплаты купленных за ру</w:t>
        <w:softHyphen/>
        <w:t>бежом товаров.</w:t>
      </w:r>
    </w:p>
    <w:p>
      <w:pPr>
        <w:pStyle w:val="Normal1"/>
        <w:spacing w:lineRule="auto" w:line="240"/>
        <w:ind w:firstLine="567"/>
        <w:rPr/>
      </w:pPr>
      <w:r>
        <w:rPr>
          <w:b/>
          <w:sz w:val="24"/>
        </w:rPr>
        <w:t>Валютный курс как стоимостная категория.</w:t>
      </w:r>
      <w:r>
        <w:rPr>
          <w:sz w:val="24"/>
        </w:rPr>
        <w:t xml:space="preserve"> Валютный курс - это не технический коэффициент пересчета, а «цена» денежной единицы дан</w:t>
        <w:softHyphen/>
        <w:t>ной страны, выраженная в иностранной валюте или международных валютных единицах (СДР, ЭКЮ).</w:t>
      </w:r>
    </w:p>
    <w:p>
      <w:pPr>
        <w:pStyle w:val="Normal1"/>
        <w:spacing w:lineRule="auto" w:line="240"/>
        <w:ind w:firstLine="567"/>
        <w:rPr>
          <w:sz w:val="24"/>
        </w:rPr>
      </w:pPr>
      <w:r>
        <w:rPr>
          <w:sz w:val="24"/>
        </w:rPr>
        <w:t>Стоимостной основой курсовых соотношений валют является их покупательная способность, выражающая средние национальные уров</w:t>
        <w:softHyphen/>
        <w:t>ни цен на товары, услуги, инвестиции.</w:t>
      </w:r>
    </w:p>
    <w:p>
      <w:pPr>
        <w:pStyle w:val="Normal1"/>
        <w:spacing w:lineRule="auto" w:line="240"/>
        <w:ind w:firstLine="567"/>
        <w:rPr>
          <w:sz w:val="24"/>
        </w:rPr>
      </w:pPr>
      <w:r>
        <w:rPr>
          <w:sz w:val="24"/>
        </w:rPr>
        <w:t>К факторам, влияющим на валютный курс, относятся:</w:t>
      </w:r>
    </w:p>
    <w:p>
      <w:pPr>
        <w:pStyle w:val="Normal1"/>
        <w:spacing w:lineRule="auto" w:line="240" w:before="200" w:after="80"/>
        <w:ind w:firstLine="567"/>
        <w:jc w:val="center"/>
        <w:rPr>
          <w:sz w:val="24"/>
        </w:rPr>
      </w:pPr>
      <w:r>
        <w:rPr>
          <w:b/>
          <w:sz w:val="24"/>
        </w:rPr>
        <w:t>Состояние экономики</w:t>
      </w:r>
    </w:p>
    <w:tbl>
      <w:tblPr>
        <w:tblW w:w="9360" w:type="dxa"/>
        <w:jc w:val="left"/>
        <w:tblInd w:w="0" w:type="dxa"/>
        <w:tblLayout w:type="fixed"/>
        <w:tblCellMar>
          <w:top w:w="0" w:type="dxa"/>
          <w:left w:w="40" w:type="dxa"/>
          <w:bottom w:w="0" w:type="dxa"/>
          <w:right w:w="40" w:type="dxa"/>
        </w:tblCellMar>
      </w:tblPr>
      <w:tblGrid>
        <w:gridCol w:w="4140"/>
        <w:gridCol w:w="5220"/>
      </w:tblGrid>
      <w:tr>
        <w:trPr>
          <w:trHeight w:val="2180" w:hRule="exact"/>
        </w:trPr>
        <w:tc>
          <w:tcPr>
            <w:tcW w:w="4140" w:type="dxa"/>
            <w:tcBorders/>
          </w:tcPr>
          <w:p>
            <w:pPr>
              <w:pStyle w:val="Normal1"/>
              <w:spacing w:lineRule="auto" w:line="240" w:before="40" w:after="0"/>
              <w:ind w:firstLine="567"/>
              <w:rPr>
                <w:sz w:val="24"/>
              </w:rPr>
            </w:pPr>
            <w:r>
              <w:rPr>
                <w:sz w:val="24"/>
              </w:rPr>
              <w:t xml:space="preserve">Темп инфляции </w:t>
            </w:r>
          </w:p>
          <w:p>
            <w:pPr>
              <w:pStyle w:val="Normal1"/>
              <w:spacing w:lineRule="auto" w:line="240" w:before="40" w:after="0"/>
              <w:ind w:firstLine="567"/>
              <w:rPr>
                <w:sz w:val="24"/>
              </w:rPr>
            </w:pPr>
            <w:r>
              <w:rPr>
                <w:sz w:val="24"/>
              </w:rPr>
              <w:t>Уровень процентных ставок</w:t>
            </w:r>
          </w:p>
          <w:p>
            <w:pPr>
              <w:pStyle w:val="Normal1"/>
              <w:spacing w:lineRule="auto" w:line="240" w:before="40" w:after="0"/>
              <w:ind w:firstLine="567"/>
              <w:rPr>
                <w:sz w:val="24"/>
              </w:rPr>
            </w:pPr>
            <w:r>
              <w:rPr>
                <w:sz w:val="24"/>
              </w:rPr>
            </w:r>
          </w:p>
          <w:p>
            <w:pPr>
              <w:pStyle w:val="Normal1"/>
              <w:spacing w:lineRule="auto" w:line="240" w:before="40" w:after="0"/>
              <w:ind w:hanging="0"/>
              <w:rPr>
                <w:sz w:val="24"/>
              </w:rPr>
            </w:pPr>
            <w:r>
              <w:rPr>
                <w:sz w:val="24"/>
              </w:rPr>
              <w:t>Деятельность валютных рынков</w:t>
            </w:r>
          </w:p>
          <w:p>
            <w:pPr>
              <w:pStyle w:val="Normal1"/>
              <w:spacing w:lineRule="auto" w:line="240" w:before="40" w:after="0"/>
              <w:ind w:firstLine="567"/>
              <w:rPr>
                <w:sz w:val="24"/>
              </w:rPr>
            </w:pPr>
            <w:r>
              <w:rPr>
                <w:sz w:val="24"/>
              </w:rPr>
              <w:t>Валютная спекуляция</w:t>
            </w:r>
          </w:p>
          <w:p>
            <w:pPr>
              <w:pStyle w:val="Normal1"/>
              <w:spacing w:lineRule="auto" w:line="240" w:before="40" w:after="0"/>
              <w:ind w:firstLine="567"/>
              <w:rPr>
                <w:sz w:val="24"/>
              </w:rPr>
            </w:pPr>
            <w:r>
              <w:rPr>
                <w:sz w:val="24"/>
              </w:rPr>
              <w:t>Валютная политика</w:t>
            </w:r>
          </w:p>
          <w:p>
            <w:pPr>
              <w:pStyle w:val="Normal1"/>
              <w:spacing w:lineRule="auto" w:line="240" w:before="40" w:after="0"/>
              <w:ind w:firstLine="567"/>
              <w:rPr>
                <w:sz w:val="24"/>
              </w:rPr>
            </w:pPr>
            <w:r>
              <w:rPr>
                <w:sz w:val="24"/>
              </w:rPr>
            </w:r>
          </w:p>
        </w:tc>
        <w:tc>
          <w:tcPr>
            <w:tcW w:w="5220" w:type="dxa"/>
            <w:tcBorders/>
          </w:tcPr>
          <w:p>
            <w:pPr>
              <w:pStyle w:val="Normal1"/>
              <w:spacing w:lineRule="auto" w:line="240" w:before="40" w:after="0"/>
              <w:ind w:hanging="0"/>
              <w:rPr>
                <w:sz w:val="24"/>
              </w:rPr>
            </w:pPr>
            <w:r>
              <w:rPr>
                <w:sz w:val="24"/>
              </w:rPr>
              <w:t xml:space="preserve">Состояние платежного баланса </w:t>
            </w:r>
          </w:p>
          <w:p>
            <w:pPr>
              <w:pStyle w:val="Normal1"/>
              <w:spacing w:lineRule="auto" w:line="240" w:before="40" w:after="0"/>
              <w:ind w:hanging="0"/>
              <w:rPr>
                <w:sz w:val="24"/>
              </w:rPr>
            </w:pPr>
            <w:r>
              <w:rPr>
                <w:sz w:val="24"/>
              </w:rPr>
              <w:t>Степень использования нацио</w:t>
              <w:softHyphen/>
              <w:t>нальной валюты в международ</w:t>
              <w:softHyphen/>
              <w:t>ных расчетах</w:t>
            </w:r>
          </w:p>
          <w:p>
            <w:pPr>
              <w:pStyle w:val="Normal1"/>
              <w:spacing w:lineRule="auto" w:line="240" w:before="40" w:after="0"/>
              <w:ind w:hanging="0"/>
              <w:rPr>
                <w:sz w:val="24"/>
              </w:rPr>
            </w:pPr>
            <w:r>
              <w:rPr>
                <w:sz w:val="24"/>
              </w:rPr>
              <w:t xml:space="preserve"> </w:t>
            </w:r>
            <w:r>
              <w:rPr>
                <w:sz w:val="24"/>
              </w:rPr>
              <w:t>Ускорение или задержка меж</w:t>
              <w:softHyphen/>
              <w:t>дународных расчетов</w:t>
            </w:r>
          </w:p>
          <w:p>
            <w:pPr>
              <w:pStyle w:val="Normal1"/>
              <w:spacing w:lineRule="auto" w:line="240" w:before="40" w:after="0"/>
              <w:ind w:hanging="0"/>
              <w:rPr>
                <w:sz w:val="24"/>
              </w:rPr>
            </w:pPr>
            <w:r>
              <w:rPr>
                <w:sz w:val="24"/>
              </w:rPr>
            </w:r>
          </w:p>
        </w:tc>
      </w:tr>
    </w:tbl>
    <w:p>
      <w:pPr>
        <w:pStyle w:val="Normal1"/>
        <w:spacing w:lineRule="auto" w:line="240" w:before="100" w:after="0"/>
        <w:ind w:firstLine="567"/>
        <w:jc w:val="center"/>
        <w:rPr>
          <w:b/>
          <w:b/>
          <w:sz w:val="24"/>
        </w:rPr>
      </w:pPr>
      <w:r>
        <w:rPr>
          <w:b/>
          <w:sz w:val="24"/>
        </w:rPr>
        <w:t>Политическая обстановка в стране</w:t>
      </w:r>
    </w:p>
    <w:p>
      <w:pPr>
        <w:pStyle w:val="Normal1"/>
        <w:spacing w:lineRule="auto" w:line="240" w:before="100" w:after="0"/>
        <w:ind w:firstLine="567"/>
        <w:jc w:val="center"/>
        <w:rPr>
          <w:sz w:val="24"/>
        </w:rPr>
      </w:pPr>
      <w:r>
        <w:rPr>
          <w:b/>
          <w:sz w:val="24"/>
        </w:rPr>
        <w:t>Степень доверия к валюте на национальном и мировом рынках</w:t>
      </w:r>
    </w:p>
    <w:p>
      <w:pPr>
        <w:pStyle w:val="Normal1"/>
        <w:spacing w:lineRule="auto" w:line="240"/>
        <w:ind w:firstLine="567"/>
        <w:rPr>
          <w:sz w:val="24"/>
        </w:rPr>
      </w:pPr>
      <w:r>
        <w:rPr>
          <w:sz w:val="24"/>
        </w:rPr>
        <w:t>Перечисленные факторы определяют спрос и предложение валюты. Например, чем выше темп инфляции в стране по сравнению с другими государствами, тем ниже курс ее валюты, если не противодействуют иные факторы. Инфляционное обесценение денег в стране вызывает снижение их покупательной способности и тенденцию к падению их ва</w:t>
        <w:softHyphen/>
        <w:t>лютного курса.</w:t>
      </w:r>
    </w:p>
    <w:p>
      <w:pPr>
        <w:pStyle w:val="Normal1"/>
        <w:spacing w:lineRule="auto" w:line="240"/>
        <w:ind w:firstLine="567"/>
        <w:rPr>
          <w:sz w:val="24"/>
        </w:rPr>
      </w:pPr>
      <w:r>
        <w:rPr>
          <w:sz w:val="24"/>
        </w:rPr>
        <w:t>При активном платежном балансе страны растет спрос на ее валюту со стороны иностранных должников, и курс ее может повыситься.</w:t>
      </w:r>
    </w:p>
    <w:p>
      <w:pPr>
        <w:pStyle w:val="Normal1"/>
        <w:spacing w:lineRule="auto" w:line="240"/>
        <w:ind w:firstLine="567"/>
        <w:rPr>
          <w:sz w:val="24"/>
        </w:rPr>
      </w:pPr>
      <w:r>
        <w:rPr>
          <w:sz w:val="24"/>
        </w:rPr>
        <w:t>Если в данной стране более высокие процентные ставки, чем в других странах, это может содействовать притоку иностранных капиталов и повышению спроса на валюту данной страны и ее курса. Так, в пер</w:t>
        <w:softHyphen/>
        <w:t>вой половине 80-х гг. политика повышенных процентных ставок в США стимулировала (наряду с другими факторами) приток инвестиций в размере более 500 млрд долл. из Западной Европы и Японии. В итоге курс доллара повысился, а курс валют стран-инвесторов под влиянием этого фактора снизился.</w:t>
      </w:r>
    </w:p>
    <w:p>
      <w:pPr>
        <w:pStyle w:val="Normal1"/>
        <w:spacing w:lineRule="auto" w:line="240"/>
        <w:ind w:firstLine="567"/>
        <w:rPr/>
      </w:pPr>
      <w:r>
        <w:rPr>
          <w:b/>
          <w:sz w:val="24"/>
        </w:rPr>
        <w:t>Режим валютных курсов.</w:t>
      </w:r>
      <w:r>
        <w:rPr>
          <w:sz w:val="24"/>
        </w:rPr>
        <w:t xml:space="preserve"> Различают фиксированный и плавающий валютные курсы. Например, в 1944 - 1973 гг. (до марта) в рамках Бреттонвудской валютной системы валютный курс мог колебаться лишь в пределах ±1% паритета (по Европейскому валютному соглашению ±0,75 %). Для поддержания курса, фиксированного в этих пределах цен</w:t>
        <w:softHyphen/>
        <w:t>тральные банки были обязаны проводить валютную интервенцию. При снижении курса валюты, например, к доллару эмиссионный банк про</w:t>
        <w:softHyphen/>
        <w:t>дает доллары, скупая национальную валюту, а при повышении курса -покупает доллары и продает национальную валюту.</w:t>
      </w:r>
    </w:p>
    <w:p>
      <w:pPr>
        <w:pStyle w:val="Normal1"/>
        <w:spacing w:lineRule="auto" w:line="240"/>
        <w:ind w:firstLine="567"/>
        <w:rPr>
          <w:sz w:val="24"/>
        </w:rPr>
      </w:pPr>
      <w:r>
        <w:rPr>
          <w:sz w:val="24"/>
        </w:rPr>
        <w:t>С марта 1973 г. страны перешли к плавающим валютным курсам. Однако преобладает регулируемое государством плавание курсов ва</w:t>
        <w:softHyphen/>
        <w:t>лют. В ЕВС установлены относительные пределы взаимных колебаний курсов ( ±2,25 -с 1979 г., ±15% - с августа 1993 г.), в России с 1995 г. -абсолютные пределы колебаний курса рубля к курсу доллара, которые в условиях валютно-финансового кризиса 1998 г. перестали соблюдаться.</w:t>
      </w:r>
    </w:p>
    <w:p>
      <w:pPr>
        <w:pStyle w:val="Normal1"/>
        <w:spacing w:lineRule="auto" w:line="240"/>
        <w:ind w:firstLine="567"/>
        <w:rPr/>
      </w:pPr>
      <w:r>
        <w:rPr>
          <w:b/>
          <w:sz w:val="24"/>
        </w:rPr>
        <w:t>Влияние изменений валютного курса на экономику.</w:t>
      </w:r>
      <w:r>
        <w:rPr>
          <w:sz w:val="24"/>
        </w:rPr>
        <w:t xml:space="preserve"> Снижение курса национальной валюты обычно выгодно экспортерам, так как они по</w:t>
        <w:softHyphen/>
        <w:t>лучают экспортную премию (надбавку) при обмене вырученной подо</w:t>
        <w:softHyphen/>
        <w:t>рожавшей иностранной валюты (например, доллара) на подешевевшую национальную (если курс рубля снизился с 20 до 25 руб. за один дол</w:t>
        <w:softHyphen/>
        <w:t>лар, то такая надбавка равна 5 руб. на один доллар). Экспортеры стре</w:t>
        <w:softHyphen/>
        <w:t>мятся при этом увеличить свои прибыли путем расширения вывоза то</w:t>
        <w:softHyphen/>
        <w:t>варов по ценам ниже среднемировых.</w:t>
      </w:r>
    </w:p>
    <w:p>
      <w:pPr>
        <w:pStyle w:val="Normal1"/>
        <w:spacing w:lineRule="auto" w:line="240"/>
        <w:ind w:firstLine="567"/>
        <w:rPr/>
      </w:pPr>
      <w:r>
        <w:rPr>
          <w:sz w:val="24"/>
        </w:rPr>
        <w:t>Импортеры при этом проигрывают, так как</w:t>
      </w:r>
      <w:r>
        <w:rPr>
          <w:b/>
          <w:sz w:val="24"/>
        </w:rPr>
        <w:t xml:space="preserve"> </w:t>
      </w:r>
      <w:r>
        <w:rPr>
          <w:sz w:val="24"/>
        </w:rPr>
        <w:t>им дороже обходится покупка валюты цены контракта (в том же примере доллар будет сто</w:t>
        <w:softHyphen/>
        <w:t>ить 25 руб., а не 20 руб.). При падении курса национальной валюты снижается реальный долг, выраженный в ней, но увеличивается внешняя задолженность в иностранной валюте, приобретение которой обходится дороже.</w:t>
      </w:r>
    </w:p>
    <w:p>
      <w:pPr>
        <w:pStyle w:val="Normal1"/>
        <w:spacing w:lineRule="auto" w:line="240"/>
        <w:ind w:firstLine="567"/>
        <w:rPr>
          <w:sz w:val="24"/>
        </w:rPr>
      </w:pPr>
      <w:r>
        <w:rPr>
          <w:sz w:val="24"/>
        </w:rPr>
        <w:t>Повышение курса национальной валюты по отношению к иност</w:t>
        <w:softHyphen/>
        <w:t>ранным денежным единицам оказывает в принципе противоположное влияние на международные экономические отношения. Последствия ко</w:t>
        <w:softHyphen/>
        <w:t>лебаний валютного курса зависят от валютно-экономического и экс</w:t>
        <w:softHyphen/>
        <w:t>портного потенциалов страны, ее позиций в мировом хозяйстве.</w:t>
      </w:r>
    </w:p>
    <w:p>
      <w:pPr>
        <w:pStyle w:val="Heading3"/>
        <w:rPr/>
      </w:pPr>
      <w:bookmarkStart w:id="71" w:name="__RefHeading___Toc506746129"/>
      <w:bookmarkEnd w:id="71"/>
      <w:r>
        <w:rPr/>
        <w:t>15.4. Международные расчеты</w:t>
      </w:r>
    </w:p>
    <w:p>
      <w:pPr>
        <w:pStyle w:val="Normal1"/>
        <w:spacing w:lineRule="auto" w:line="240" w:before="200" w:after="0"/>
        <w:ind w:firstLine="567"/>
        <w:rPr/>
      </w:pPr>
      <w:r>
        <w:rPr>
          <w:sz w:val="24"/>
          <w:u w:val="single"/>
        </w:rPr>
        <w:t xml:space="preserve">Международные расчеты - регулирование платежей по денежным требованиям и обязательствам, возникающим между юридическими лицами (государствами, организациями) и гражданами разных стран на основе их экономических, политических и культурных отношений. </w:t>
      </w:r>
      <w:r>
        <w:rPr>
          <w:sz w:val="24"/>
        </w:rPr>
        <w:t>Расчеты осуществляют преимущественно безналичным путем в форме записей на счетах банков. Для этого на базе корреспондентских согла</w:t>
        <w:softHyphen/>
        <w:t>шений с иностранными банками открываются банковские корреспон</w:t>
        <w:softHyphen/>
        <w:t>дентские счета: «лоро» (счет зарубежных банков в национальном кре</w:t>
        <w:softHyphen/>
        <w:t>дитном учреждении) и «ностро» (счет данного банка в иностранном банке).</w:t>
      </w:r>
    </w:p>
    <w:p>
      <w:pPr>
        <w:pStyle w:val="Normal1"/>
        <w:spacing w:lineRule="auto" w:line="240"/>
        <w:ind w:firstLine="567"/>
        <w:rPr/>
      </w:pPr>
      <w:r>
        <w:rPr>
          <w:b/>
          <w:sz w:val="24"/>
        </w:rPr>
        <w:t>Средства международных расчетов.</w:t>
      </w:r>
      <w:r>
        <w:rPr>
          <w:sz w:val="24"/>
        </w:rPr>
        <w:t xml:space="preserve"> Поскольку отсутствуют миро</w:t>
        <w:softHyphen/>
        <w:t>вые кредитные деньги, принятые во всех странах, в международных расчетах используются</w:t>
      </w:r>
      <w:r>
        <w:rPr>
          <w:b/>
          <w:sz w:val="24"/>
        </w:rPr>
        <w:t xml:space="preserve"> </w:t>
      </w:r>
      <w:r>
        <w:rPr>
          <w:sz w:val="24"/>
        </w:rPr>
        <w:t>девизы - платежные средства в иностранной валюте. В их числе:</w:t>
      </w:r>
    </w:p>
    <w:p>
      <w:pPr>
        <w:pStyle w:val="Normal1"/>
        <w:spacing w:lineRule="auto" w:line="240"/>
        <w:ind w:firstLine="567"/>
        <w:rPr/>
      </w:pPr>
      <w:r>
        <w:rPr>
          <w:i/>
          <w:sz w:val="24"/>
        </w:rPr>
        <w:t>коммерческие переводные векселя (тратты) -</w:t>
      </w:r>
      <w:r>
        <w:rPr>
          <w:sz w:val="24"/>
        </w:rPr>
        <w:t xml:space="preserve"> письменные приказы об уплате определенной суммы определенному лицу в определенный срок, выставляемые экспортерами на иностранных импортеров;</w:t>
      </w:r>
    </w:p>
    <w:p>
      <w:pPr>
        <w:pStyle w:val="Normal1"/>
        <w:spacing w:lineRule="auto" w:line="240"/>
        <w:ind w:firstLine="567"/>
        <w:rPr/>
      </w:pPr>
      <w:r>
        <w:rPr>
          <w:i/>
          <w:sz w:val="24"/>
        </w:rPr>
        <w:t>обычные (простые) векселя -</w:t>
      </w:r>
      <w:r>
        <w:rPr>
          <w:sz w:val="24"/>
        </w:rPr>
        <w:t xml:space="preserve"> долговые обязательства импортеров;</w:t>
      </w:r>
    </w:p>
    <w:p>
      <w:pPr>
        <w:pStyle w:val="Normal1"/>
        <w:spacing w:lineRule="auto" w:line="240"/>
        <w:ind w:firstLine="567"/>
        <w:rPr/>
      </w:pPr>
      <w:r>
        <w:rPr>
          <w:i/>
          <w:sz w:val="24"/>
        </w:rPr>
        <w:t>банковские векселя -</w:t>
      </w:r>
      <w:r>
        <w:rPr>
          <w:sz w:val="24"/>
        </w:rPr>
        <w:t xml:space="preserve"> векселя, выставляемые банками данной страны на своих иностранных корреспондентов. В зависимости от репутации банков сфера обращения</w:t>
      </w:r>
      <w:r>
        <w:rPr>
          <w:b/>
          <w:sz w:val="24"/>
        </w:rPr>
        <w:t xml:space="preserve"> </w:t>
      </w:r>
      <w:r>
        <w:rPr>
          <w:sz w:val="24"/>
        </w:rPr>
        <w:t>их векселей шире, чем коммерческих вексе</w:t>
        <w:softHyphen/>
        <w:t>лей. Купив банковские векселя, импортеры пересылают их экспорте</w:t>
        <w:softHyphen/>
        <w:t>рам для погашения своих обязательств;</w:t>
      </w:r>
    </w:p>
    <w:p>
      <w:pPr>
        <w:pStyle w:val="Normal1"/>
        <w:spacing w:lineRule="auto" w:line="240"/>
        <w:ind w:firstLine="567"/>
        <w:rPr/>
      </w:pPr>
      <w:r>
        <w:rPr>
          <w:i/>
          <w:sz w:val="24"/>
        </w:rPr>
        <w:t>банковский чек</w:t>
      </w:r>
      <w:r>
        <w:rPr>
          <w:sz w:val="24"/>
        </w:rPr>
        <w:t xml:space="preserve"> - письменный приказ банка своему банку-корреспон</w:t>
        <w:softHyphen/>
        <w:t>денту о перечислении определенной суммы с его текущего счета за гра</w:t>
        <w:softHyphen/>
        <w:t>ницей чекодержателю;</w:t>
      </w:r>
    </w:p>
    <w:p>
      <w:pPr>
        <w:pStyle w:val="Normal1"/>
        <w:spacing w:lineRule="auto" w:line="240"/>
        <w:ind w:firstLine="567"/>
        <w:rPr/>
      </w:pPr>
      <w:r>
        <w:rPr>
          <w:i/>
          <w:sz w:val="24"/>
        </w:rPr>
        <w:t>банковские переводы -</w:t>
      </w:r>
      <w:r>
        <w:rPr>
          <w:sz w:val="24"/>
        </w:rPr>
        <w:t xml:space="preserve"> почтовые и телеграфные переводы за рубеж;</w:t>
      </w:r>
    </w:p>
    <w:p>
      <w:pPr>
        <w:pStyle w:val="Normal1"/>
        <w:spacing w:lineRule="auto" w:line="240"/>
        <w:ind w:firstLine="567"/>
        <w:rPr/>
      </w:pPr>
      <w:r>
        <w:rPr>
          <w:i/>
          <w:sz w:val="24"/>
        </w:rPr>
        <w:t>банковские карточки (кредитные, пластиковые</w:t>
      </w:r>
      <w:r>
        <w:rPr>
          <w:sz w:val="24"/>
        </w:rPr>
        <w:t xml:space="preserve"> и др.) - именные де</w:t>
        <w:softHyphen/>
        <w:t>нежные документы, дающие право владельцам использовать их для приобретения товаров и услуг за рубежом на безналичной основе.</w:t>
      </w:r>
    </w:p>
    <w:p>
      <w:pPr>
        <w:pStyle w:val="Normal1"/>
        <w:spacing w:lineRule="auto" w:line="240"/>
        <w:ind w:firstLine="567"/>
        <w:rPr>
          <w:sz w:val="24"/>
        </w:rPr>
      </w:pPr>
      <w:r>
        <w:rPr>
          <w:sz w:val="24"/>
        </w:rPr>
        <w:t>Наряду с национальными валютами ведущих стран используются международные валютные единицы - ЭКЮ, замененные евро с 1999 г., и в незначительном объеме СДР.</w:t>
      </w:r>
    </w:p>
    <w:p>
      <w:pPr>
        <w:pStyle w:val="Normal1"/>
        <w:spacing w:lineRule="auto" w:line="240"/>
        <w:ind w:firstLine="567"/>
        <w:rPr>
          <w:sz w:val="24"/>
        </w:rPr>
      </w:pPr>
      <w:r>
        <w:rPr>
          <w:sz w:val="24"/>
        </w:rPr>
        <w:t>Золото, которое при золотом монометаллизме непосредственно ис</w:t>
        <w:softHyphen/>
        <w:t>пользовалось как международное платежное и покупательное средство, в условиях неразменных кредитных денег используется лишь как чрез</w:t>
        <w:softHyphen/>
        <w:t>вычайные мировые деньги при непредвиденных обстоятельствах (вой</w:t>
        <w:softHyphen/>
        <w:t>ны, экономические и политические потрясения и т.д.). Государства при необходимости прибегают к продаже части официальных золотых за</w:t>
        <w:softHyphen/>
        <w:t>пасов на те валюты, в которых выражены их международные обяза</w:t>
        <w:softHyphen/>
        <w:t>тельства. Таким образом, золото стало использоваться для междуна</w:t>
        <w:softHyphen/>
        <w:t>родных расчетов опосредствованно через операции на рынках золота.</w:t>
      </w:r>
    </w:p>
    <w:p>
      <w:pPr>
        <w:pStyle w:val="Normal1"/>
        <w:spacing w:lineRule="auto" w:line="240"/>
        <w:ind w:firstLine="567"/>
        <w:rPr/>
      </w:pPr>
      <w:r>
        <w:rPr>
          <w:b/>
          <w:sz w:val="24"/>
        </w:rPr>
        <w:t>Основные формы международных расчетов.</w:t>
      </w:r>
      <w:r>
        <w:rPr>
          <w:sz w:val="24"/>
        </w:rPr>
        <w:t xml:space="preserve"> Они аналогичны фор</w:t>
        <w:softHyphen/>
        <w:t>мам внутренних расчетов, но имеют следующие особенности:</w:t>
      </w:r>
    </w:p>
    <w:p>
      <w:pPr>
        <w:pStyle w:val="Normal1"/>
        <w:spacing w:lineRule="auto" w:line="240"/>
        <w:ind w:firstLine="567"/>
        <w:rPr>
          <w:sz w:val="24"/>
        </w:rPr>
      </w:pPr>
      <w:r>
        <w:rPr>
          <w:sz w:val="24"/>
        </w:rPr>
        <w:t>1. Определенные отношения участников внешнеэкономических сде</w:t>
        <w:softHyphen/>
        <w:t>лок и их банков по поводу оформления, пересылки, обработки и опла</w:t>
        <w:softHyphen/>
        <w:t>ты предусмотренных контрактом документов.</w:t>
      </w:r>
    </w:p>
    <w:p>
      <w:pPr>
        <w:pStyle w:val="Normal1"/>
        <w:spacing w:lineRule="auto" w:line="240"/>
        <w:ind w:firstLine="567"/>
        <w:rPr>
          <w:sz w:val="24"/>
        </w:rPr>
      </w:pPr>
      <w:r>
        <w:rPr>
          <w:sz w:val="24"/>
        </w:rPr>
        <w:t>2. Документарный характер международных расчетов, которые осу</w:t>
        <w:softHyphen/>
        <w:t>ществляются против документов: финансовых (векселей, чеков, платеж</w:t>
        <w:softHyphen/>
        <w:t>ных расписок) и коммерческих (счетов-фактур, отгрузочных докумен</w:t>
        <w:softHyphen/>
        <w:t>тов - коносаментов, накладных, квитанций, страховых полисов, различных сертификатов).</w:t>
      </w:r>
    </w:p>
    <w:p>
      <w:pPr>
        <w:pStyle w:val="Normal1"/>
        <w:spacing w:lineRule="auto" w:line="240"/>
        <w:ind w:firstLine="567"/>
        <w:rPr>
          <w:sz w:val="24"/>
        </w:rPr>
      </w:pPr>
      <w:r>
        <w:rPr>
          <w:sz w:val="24"/>
        </w:rPr>
        <w:t>3. Унификацию правил и обычаев основных форм международных расчетов.</w:t>
      </w:r>
    </w:p>
    <w:p>
      <w:pPr>
        <w:pStyle w:val="Normal1"/>
        <w:spacing w:lineRule="auto" w:line="240" w:before="20" w:after="0"/>
        <w:ind w:firstLine="567"/>
        <w:rPr>
          <w:sz w:val="24"/>
        </w:rPr>
      </w:pPr>
      <w:r>
        <w:rPr>
          <w:sz w:val="24"/>
        </w:rPr>
        <w:t>Основными формами международных расчетов являются:</w:t>
      </w:r>
    </w:p>
    <w:p>
      <w:pPr>
        <w:pStyle w:val="Normal1"/>
        <w:spacing w:lineRule="auto" w:line="240"/>
        <w:ind w:firstLine="567"/>
        <w:rPr/>
      </w:pPr>
      <w:r>
        <w:rPr>
          <w:sz w:val="24"/>
        </w:rPr>
        <w:t xml:space="preserve">• </w:t>
      </w:r>
      <w:r>
        <w:rPr>
          <w:i/>
          <w:sz w:val="24"/>
        </w:rPr>
        <w:t>инкассовая форма расчетов -</w:t>
      </w:r>
      <w:r>
        <w:rPr>
          <w:sz w:val="24"/>
        </w:rPr>
        <w:t xml:space="preserve"> поручение клиента банку о получе</w:t>
        <w:softHyphen/>
        <w:t>нии платежа от импортера за товары и услуги и зачисление этих средств на счет экспортера в банке. Банки выполняют инкассовые операции, пользуясь полученными от экспортера инструкциями, в соответствии с Унифицированными правилами по инкассо;</w:t>
      </w:r>
    </w:p>
    <w:p>
      <w:pPr>
        <w:pStyle w:val="Normal1"/>
        <w:spacing w:lineRule="auto" w:line="240"/>
        <w:ind w:firstLine="567"/>
        <w:rPr/>
      </w:pPr>
      <w:r>
        <w:rPr>
          <w:sz w:val="24"/>
        </w:rPr>
        <w:t xml:space="preserve">• </w:t>
      </w:r>
      <w:r>
        <w:rPr>
          <w:i/>
          <w:sz w:val="24"/>
        </w:rPr>
        <w:t>аккредитивная форма расчетов -</w:t>
      </w:r>
      <w:r>
        <w:rPr>
          <w:sz w:val="24"/>
        </w:rPr>
        <w:t xml:space="preserve"> соглашение об обязательстве банка по просьбе клиента оплатить документы либо акцептовать или учесть (негоциировать) тратту в пользу третьего лица (бенефициара), на кото</w:t>
        <w:softHyphen/>
        <w:t>рого открыт аккредитив. Порядок осуществления этой формы расче</w:t>
        <w:softHyphen/>
        <w:t>тов регламентируется Унифицированными правилами и обычаями для документарных аккредитивов. Аккредитив (особенно безотзывный и подтвержденный) в большей степени, чем инкассо, гарантирует своев</w:t>
        <w:softHyphen/>
        <w:t>ременность платежа. Вместе с тем это наиболее сложная и дорогостоящая форма расчетов; импортер при этом вынужден резервировать сум</w:t>
        <w:softHyphen/>
        <w:t>му аккредитива или использовать кредит банка;</w:t>
      </w:r>
    </w:p>
    <w:p>
      <w:pPr>
        <w:pStyle w:val="Normal1"/>
        <w:spacing w:lineRule="auto" w:line="240"/>
        <w:ind w:firstLine="567"/>
        <w:rPr/>
      </w:pPr>
      <w:r>
        <w:rPr>
          <w:sz w:val="24"/>
        </w:rPr>
        <w:t xml:space="preserve">• </w:t>
      </w:r>
      <w:r>
        <w:rPr>
          <w:i/>
          <w:sz w:val="24"/>
        </w:rPr>
        <w:t>банковский перевод -</w:t>
      </w:r>
      <w:r>
        <w:rPr>
          <w:sz w:val="24"/>
        </w:rPr>
        <w:t xml:space="preserve"> поручение одного банка другому выплатить переводополучателю определенную сумму. В международных расчетах перевододателем часто выступают клиенты банков. В форме перевода производятся оплата инкассо, авансовые платежи, перерасчеты. Бан</w:t>
        <w:softHyphen/>
        <w:t>ковские переводы зачастую сочетаются с другими формами расчетов, а также с гарантиями банков;</w:t>
      </w:r>
    </w:p>
    <w:p>
      <w:pPr>
        <w:pStyle w:val="Normal1"/>
        <w:spacing w:lineRule="auto" w:line="240"/>
        <w:ind w:firstLine="567"/>
        <w:rPr/>
      </w:pPr>
      <w:r>
        <w:rPr>
          <w:sz w:val="24"/>
        </w:rPr>
        <w:t xml:space="preserve">• </w:t>
      </w:r>
      <w:r>
        <w:rPr>
          <w:i/>
          <w:sz w:val="24"/>
        </w:rPr>
        <w:t>авансовый платеж -</w:t>
      </w:r>
      <w:r>
        <w:rPr>
          <w:sz w:val="24"/>
        </w:rPr>
        <w:t xml:space="preserve"> оплата товаров импортером авансом до от</w:t>
        <w:softHyphen/>
        <w:t>грузки, а иногда до их производства (например, при импорте дорогос</w:t>
        <w:softHyphen/>
        <w:t>тоящего оборудования, судов, самолетов). В отличие от мировой прак</w:t>
        <w:softHyphen/>
        <w:t>тики, где авансовые платежи составляют 10-33% суммы контракта, в России они достигают 100%. Тем самым импортеры России кредитуют иностранных поставщиков. Согласие импортера на предварительную оплату связано либо с его заинтересованностью, либо с давлением экс</w:t>
        <w:softHyphen/>
        <w:t>портера;</w:t>
      </w:r>
    </w:p>
    <w:p>
      <w:pPr>
        <w:pStyle w:val="Normal1"/>
        <w:spacing w:lineRule="auto" w:line="240"/>
        <w:ind w:firstLine="567"/>
        <w:rPr/>
      </w:pPr>
      <w:r>
        <w:rPr>
          <w:sz w:val="24"/>
        </w:rPr>
        <w:t xml:space="preserve">• </w:t>
      </w:r>
      <w:r>
        <w:rPr>
          <w:i/>
          <w:sz w:val="24"/>
        </w:rPr>
        <w:t>расчеты по открытому счету -</w:t>
      </w:r>
      <w:r>
        <w:rPr>
          <w:sz w:val="24"/>
        </w:rPr>
        <w:t xml:space="preserve"> расчеты, предусматривающие пе</w:t>
        <w:softHyphen/>
        <w:t>риодические платежи в установленные сроки импортера экспортеру при регулярных поставках товаров в кредит по этому счету. Эти расчеты наиболее выгодны для импортера и практикуются при доверительных и длительных отношениях с зарубежным поставщиком;</w:t>
      </w:r>
    </w:p>
    <w:p>
      <w:pPr>
        <w:pStyle w:val="Normal1"/>
        <w:spacing w:lineRule="auto" w:line="240"/>
        <w:ind w:firstLine="567"/>
        <w:rPr/>
      </w:pPr>
      <w:r>
        <w:rPr>
          <w:sz w:val="24"/>
        </w:rPr>
        <w:t xml:space="preserve">• </w:t>
      </w:r>
      <w:r>
        <w:rPr>
          <w:i/>
          <w:sz w:val="24"/>
        </w:rPr>
        <w:t>расчеты с использованием векселей,</w:t>
      </w:r>
      <w:r>
        <w:rPr>
          <w:sz w:val="24"/>
        </w:rPr>
        <w:t xml:space="preserve"> чеков, банковских карточек -международные расчеты, в которых применяются переводные и обыч</w:t>
        <w:softHyphen/>
        <w:t>ные векселя. За оплату векселя ответственность несет акцептант (им</w:t>
        <w:softHyphen/>
        <w:t>портер или банк), давший согласие его оплатить. Единообразный век</w:t>
        <w:softHyphen/>
        <w:t>сельный закон (1930 г.) регламентирует форму, реквизиты, условия выставления и оплаты векселей.</w:t>
      </w:r>
    </w:p>
    <w:p>
      <w:pPr>
        <w:pStyle w:val="Normal1"/>
        <w:spacing w:lineRule="auto" w:line="240"/>
        <w:ind w:firstLine="567"/>
        <w:rPr>
          <w:sz w:val="24"/>
        </w:rPr>
      </w:pPr>
      <w:r>
        <w:rPr>
          <w:sz w:val="24"/>
        </w:rPr>
        <w:t>По неторговым операциям используются дорожные (туристские) чеки, выписываемые крупными банками в разных валютах. Чек - де</w:t>
        <w:softHyphen/>
        <w:t>нежный документ установленной формы, содержащий приказ банку выплатить обозначенную на нем валюту его владельцу. Форма и рек</w:t>
        <w:softHyphen/>
        <w:t>визиты чека регулируются национальным и международным законода</w:t>
        <w:softHyphen/>
        <w:t>тельствами (Чековой конвенцией 1931 г. и др.).</w:t>
      </w:r>
    </w:p>
    <w:p>
      <w:pPr>
        <w:pStyle w:val="Normal1"/>
        <w:spacing w:lineRule="auto" w:line="240"/>
        <w:ind w:firstLine="567"/>
        <w:rPr>
          <w:sz w:val="24"/>
        </w:rPr>
      </w:pPr>
      <w:r>
        <w:rPr>
          <w:sz w:val="24"/>
        </w:rPr>
        <w:t>В международных расчетах активно используются банковские кар</w:t>
        <w:softHyphen/>
        <w:t>точки преимущественно американского происхождения (Виза, Мастер</w:t>
        <w:softHyphen/>
        <w:t>кард, Америкэн Экспресс). С конца 80-х гг. и особенно в 90-х гг. банки России активно выпускают пластиковые карточки, в том числе между</w:t>
        <w:softHyphen/>
        <w:t>народные.</w:t>
      </w:r>
    </w:p>
    <w:p>
      <w:pPr>
        <w:pStyle w:val="Normal1"/>
        <w:spacing w:lineRule="auto" w:line="240"/>
        <w:ind w:firstLine="567"/>
        <w:rPr>
          <w:sz w:val="24"/>
        </w:rPr>
      </w:pPr>
      <w:r>
        <w:rPr>
          <w:sz w:val="24"/>
        </w:rPr>
        <w:t>Международные расчеты осуществляются с помощью ЭВМ, элект</w:t>
        <w:softHyphen/>
        <w:t>ронных сигналов в виде записей в памяти банковских компьютеров, передаваемых по каналам дистанционной связи. Информация по меж</w:t>
        <w:softHyphen/>
        <w:t>банковским расчетам передается через СВИФТ. Акционерное общество - Всемирная межбанковская финансовая телекоммуникационная сеть (с 1977 г.) обслуживает около 4 тыс. банков и финансовых учреждений почти 100 стран;</w:t>
      </w:r>
    </w:p>
    <w:p>
      <w:pPr>
        <w:pStyle w:val="Normal1"/>
        <w:spacing w:lineRule="auto" w:line="240"/>
        <w:ind w:firstLine="567"/>
        <w:rPr/>
      </w:pPr>
      <w:r>
        <w:rPr>
          <w:sz w:val="24"/>
        </w:rPr>
        <w:t xml:space="preserve">• </w:t>
      </w:r>
      <w:r>
        <w:rPr>
          <w:i/>
          <w:sz w:val="24"/>
        </w:rPr>
        <w:t>валютные клиринги -</w:t>
      </w:r>
      <w:r>
        <w:rPr>
          <w:sz w:val="24"/>
        </w:rPr>
        <w:t xml:space="preserve"> расчеты в форме обязательного взаимного зачета международных требований и обязательств на основе межпра</w:t>
        <w:softHyphen/>
        <w:t>вительственных соглашений. В отличие от внутреннего межбанковско</w:t>
        <w:softHyphen/>
        <w:t>го клиринга взаимные зачеты по валютному клирингу производятся не добровольно, а в обязательном порядке при наличии межправитель</w:t>
        <w:softHyphen/>
        <w:t>ственного соглашения. Впервые валютные клиринги были введены в 1931 г. в условиях мирового экономического кризиса. Они широко распространились накануне и особенно после второй мировой войны (с 74 в 1935г. до 400 двусторонних клирингов в 1950г.). В 1950-1958 гг. многосторонний клиринг - Европейский платежный союз (ЕПС) - охва</w:t>
        <w:softHyphen/>
        <w:t>тил 17 стран Западной Европы.</w:t>
      </w:r>
    </w:p>
    <w:p>
      <w:pPr>
        <w:pStyle w:val="Normal1"/>
        <w:spacing w:lineRule="auto" w:line="240"/>
        <w:ind w:firstLine="567"/>
        <w:rPr>
          <w:sz w:val="24"/>
        </w:rPr>
      </w:pPr>
      <w:r>
        <w:rPr>
          <w:sz w:val="24"/>
        </w:rPr>
        <w:t>Благодаря клирингу международные расчеты экспортеров и импор</w:t>
        <w:softHyphen/>
        <w:t>теров осуществляются в национальной валюте с клиринговыми банка</w:t>
        <w:softHyphen/>
        <w:t>ми, которые производят окончательный зачет взаимных требований и обязательств. Экспортеры получают не иностранную, а национальную валюту. Импортеры вносят в клиринговый банк национальную валюту.</w:t>
      </w:r>
    </w:p>
    <w:p>
      <w:pPr>
        <w:pStyle w:val="Normal1"/>
        <w:spacing w:lineRule="auto" w:line="240"/>
        <w:ind w:firstLine="567"/>
        <w:rPr>
          <w:sz w:val="24"/>
        </w:rPr>
      </w:pPr>
      <w:r>
        <w:rPr>
          <w:sz w:val="24"/>
        </w:rPr>
        <w:t>С 1985 г. функционирует многосторонний клиринг по операциям частных коммерческих банков в ЭКЮ, замененных евро с 1999 г. Как и в ЕПС, Банк международных расчетов (Базель) является банком-аген</w:t>
        <w:softHyphen/>
        <w:t>том клиринга по операциям в ЭКЮ, с 1999 г. - евро.</w:t>
      </w:r>
    </w:p>
    <w:p>
      <w:pPr>
        <w:pStyle w:val="Heading3"/>
        <w:rPr/>
      </w:pPr>
      <w:bookmarkStart w:id="72" w:name="__RefHeading___Toc506746130"/>
      <w:bookmarkEnd w:id="72"/>
      <w:r>
        <w:rPr/>
        <w:t>15.5. Международный кредит: сущность и основные формы</w:t>
      </w:r>
    </w:p>
    <w:p>
      <w:pPr>
        <w:pStyle w:val="Normal1"/>
        <w:spacing w:lineRule="auto" w:line="240" w:before="260" w:after="0"/>
        <w:ind w:firstLine="567"/>
        <w:rPr/>
      </w:pPr>
      <w:r>
        <w:rPr>
          <w:sz w:val="24"/>
          <w:u w:val="single"/>
        </w:rPr>
        <w:t>Международный кредит - разновидность экономической категории «кредит». Это –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обеспеченно</w:t>
        <w:softHyphen/>
        <w:t>сти и уплаты процентов.</w:t>
      </w:r>
      <w:r>
        <w:rPr>
          <w:sz w:val="24"/>
        </w:rPr>
        <w:t xml:space="preserve"> В качестве кредиторов и заемщиков выступа</w:t>
        <w:softHyphen/>
        <w:t>ют банки, предприятия, государства, международные финансовые ин</w:t>
        <w:softHyphen/>
        <w:t>ституты.</w:t>
      </w:r>
    </w:p>
    <w:p>
      <w:pPr>
        <w:pStyle w:val="Normal1"/>
        <w:spacing w:lineRule="auto" w:line="240"/>
        <w:ind w:firstLine="567"/>
        <w:rPr>
          <w:sz w:val="24"/>
        </w:rPr>
      </w:pPr>
      <w:r>
        <w:rPr>
          <w:sz w:val="24"/>
        </w:rPr>
        <w:t>Условия международного кредита отражают его связь с экономи</w:t>
        <w:softHyphen/>
        <w:t>ческими законами рынка и используются для решения задач экономи</w:t>
        <w:softHyphen/>
        <w:t>ческих агентов рынка и государства.</w:t>
      </w:r>
    </w:p>
    <w:p>
      <w:pPr>
        <w:pStyle w:val="Normal1"/>
        <w:spacing w:lineRule="auto" w:line="240"/>
        <w:ind w:firstLine="567"/>
        <w:rPr/>
      </w:pPr>
      <w:r>
        <w:rPr>
          <w:b/>
          <w:sz w:val="24"/>
        </w:rPr>
        <w:t>Функции международного кредита.</w:t>
      </w:r>
      <w:r>
        <w:rPr>
          <w:sz w:val="24"/>
        </w:rPr>
        <w:t xml:space="preserve"> Они выражают особенности дви</w:t>
        <w:softHyphen/>
        <w:t>жения ссудного капитала в сфере международных экономических от</w:t>
        <w:softHyphen/>
        <w:t>ношений. В их числе:</w:t>
      </w:r>
    </w:p>
    <w:p>
      <w:pPr>
        <w:pStyle w:val="Normal1"/>
        <w:spacing w:lineRule="auto" w:line="240"/>
        <w:ind w:firstLine="567"/>
        <w:rPr/>
      </w:pPr>
      <w:r>
        <w:rPr>
          <w:sz w:val="24"/>
        </w:rPr>
        <w:t xml:space="preserve">1. </w:t>
      </w:r>
      <w:r>
        <w:rPr>
          <w:i/>
          <w:sz w:val="24"/>
        </w:rPr>
        <w:t>Перераспределение ссудного капитала</w:t>
      </w:r>
      <w:r>
        <w:rPr>
          <w:sz w:val="24"/>
        </w:rPr>
        <w:t xml:space="preserve"> между странами для обеспе</w:t>
        <w:softHyphen/>
        <w:t>чения потребностей расширенного воспроизводства. Тем самым кре</w:t>
        <w:softHyphen/>
        <w:t>дит содействует выравниванию национальной прибыли в среднюю при</w:t>
        <w:softHyphen/>
        <w:t>быль, увеличивая ее массу.</w:t>
      </w:r>
    </w:p>
    <w:p>
      <w:pPr>
        <w:pStyle w:val="Normal1"/>
        <w:spacing w:lineRule="auto" w:line="240"/>
        <w:ind w:firstLine="567"/>
        <w:rPr/>
      </w:pPr>
      <w:r>
        <w:rPr>
          <w:sz w:val="24"/>
        </w:rPr>
        <w:t xml:space="preserve">2. </w:t>
      </w:r>
      <w:r>
        <w:rPr>
          <w:i/>
          <w:sz w:val="24"/>
        </w:rPr>
        <w:t>Экономия издержек обращения</w:t>
      </w:r>
      <w:r>
        <w:rPr>
          <w:sz w:val="24"/>
        </w:rPr>
        <w:t xml:space="preserve"> в сфере международных расчетов путем использования кредитных средств (тратт, векселей, чеков, пере</w:t>
        <w:softHyphen/>
        <w:t>водов и др.), развития и ускорения безналичных платежей.</w:t>
      </w:r>
    </w:p>
    <w:p>
      <w:pPr>
        <w:pStyle w:val="Normal1"/>
        <w:spacing w:lineRule="auto" w:line="240"/>
        <w:ind w:firstLine="567"/>
        <w:rPr/>
      </w:pPr>
      <w:r>
        <w:rPr>
          <w:sz w:val="24"/>
        </w:rPr>
        <w:t xml:space="preserve">3. </w:t>
      </w:r>
      <w:r>
        <w:rPr>
          <w:i/>
          <w:sz w:val="24"/>
        </w:rPr>
        <w:t>Ускорение концентрации и централизации капитала</w:t>
      </w:r>
      <w:r>
        <w:rPr>
          <w:sz w:val="24"/>
        </w:rPr>
        <w:t xml:space="preserve"> благодаря ис</w:t>
        <w:softHyphen/>
        <w:t>пользованию иностранных кредитов.</w:t>
      </w:r>
    </w:p>
    <w:p>
      <w:pPr>
        <w:pStyle w:val="Normal1"/>
        <w:spacing w:lineRule="auto" w:line="240"/>
        <w:ind w:firstLine="567"/>
        <w:rPr>
          <w:sz w:val="24"/>
        </w:rPr>
      </w:pPr>
      <w:r>
        <w:rPr>
          <w:sz w:val="24"/>
        </w:rPr>
        <w:t xml:space="preserve">4. </w:t>
      </w:r>
      <w:r>
        <w:rPr>
          <w:i/>
          <w:sz w:val="24"/>
        </w:rPr>
        <w:t>Регулирование экономики.</w:t>
      </w:r>
    </w:p>
    <w:p>
      <w:pPr>
        <w:pStyle w:val="Normal1"/>
        <w:spacing w:lineRule="auto" w:line="240"/>
        <w:ind w:firstLine="567"/>
        <w:rPr/>
      </w:pPr>
      <w:r>
        <w:rPr>
          <w:b/>
          <w:sz w:val="24"/>
        </w:rPr>
        <w:t>Роль кредита.</w:t>
      </w:r>
      <w:r>
        <w:rPr>
          <w:sz w:val="24"/>
        </w:rPr>
        <w:t xml:space="preserve"> Выполняя эти взаимосвязанные функции, междуна</w:t>
        <w:softHyphen/>
        <w:t>родный кредит играет двоякую роль в развитии производства: поло</w:t>
        <w:softHyphen/>
        <w:t>жительную и отрицательную. С одной стороны, кредит обеспечивает непрерывность воспроизводства и его расширение. Он способствует ин</w:t>
        <w:softHyphen/>
        <w:t>тернационализации производства и обмена, углублению международ</w:t>
        <w:softHyphen/>
        <w:t>ного разделения труда. С другой стороны, международный кредит уси</w:t>
        <w:softHyphen/>
        <w:t>ливает диспропорции общественного воспроизводства, стимулируя скачкообразное расширение прибыльных отраслей, сдерживает разви</w:t>
        <w:softHyphen/>
        <w:t>тие отраслей, в которые не привлекаются иностранные заемные сред</w:t>
        <w:softHyphen/>
        <w:t>ства. Международный кредит используется для укрепления позиций ино</w:t>
        <w:softHyphen/>
        <w:t>странных кредиторов в конкурентной борьбе.</w:t>
      </w:r>
    </w:p>
    <w:p>
      <w:pPr>
        <w:pStyle w:val="Normal1"/>
        <w:spacing w:lineRule="auto" w:line="240"/>
        <w:ind w:firstLine="567"/>
        <w:rPr>
          <w:sz w:val="24"/>
        </w:rPr>
      </w:pPr>
      <w:r>
        <w:rPr>
          <w:sz w:val="24"/>
        </w:rPr>
        <w:t>Границы международного кредита зависят от источников и потреб</w:t>
        <w:softHyphen/>
        <w:t>ности стран в иностранных заемных средствах, возвратности кредита в срок. Нарушение этой объективной границы порождает проблему уре</w:t>
        <w:softHyphen/>
        <w:t>гулирования внешней задолженности стран-заемщиц. В их числе - раз</w:t>
        <w:softHyphen/>
        <w:t>вивающиеся страны, Россия, другие государства СНГ, страны Восточ</w:t>
        <w:softHyphen/>
        <w:t>ной Европы и т.д.</w:t>
      </w:r>
    </w:p>
    <w:p>
      <w:pPr>
        <w:pStyle w:val="Normal1"/>
        <w:spacing w:lineRule="auto" w:line="240"/>
        <w:ind w:firstLine="567"/>
        <w:rPr>
          <w:sz w:val="24"/>
        </w:rPr>
      </w:pPr>
      <w:r>
        <w:rPr>
          <w:sz w:val="24"/>
        </w:rPr>
        <w:t>Двоякая роль международного кредита в условиях рыночной эко</w:t>
        <w:softHyphen/>
        <w:t>номики проявляется в его использовании как средства взаимовыгодно</w:t>
        <w:softHyphen/>
        <w:t>го сотрудничества стран и конкурентной борьбы.</w:t>
      </w:r>
    </w:p>
    <w:p>
      <w:pPr>
        <w:pStyle w:val="Normal1"/>
        <w:spacing w:lineRule="auto" w:line="240"/>
        <w:ind w:firstLine="567"/>
        <w:rPr/>
      </w:pPr>
      <w:r>
        <w:rPr>
          <w:b/>
          <w:sz w:val="24"/>
        </w:rPr>
        <w:t>Формы международного кредита.</w:t>
      </w:r>
      <w:r>
        <w:rPr>
          <w:sz w:val="24"/>
        </w:rPr>
        <w:t xml:space="preserve"> Классификация форм кредита осу</w:t>
        <w:softHyphen/>
        <w:t>ществляется по:</w:t>
      </w:r>
    </w:p>
    <w:p>
      <w:pPr>
        <w:pStyle w:val="Normal1"/>
        <w:spacing w:lineRule="auto" w:line="240"/>
        <w:ind w:firstLine="567"/>
        <w:rPr>
          <w:sz w:val="24"/>
        </w:rPr>
      </w:pPr>
      <w:r>
        <w:rPr>
          <w:sz w:val="24"/>
          <w:u w:val="single"/>
        </w:rPr>
        <w:t>назначению:</w:t>
      </w:r>
    </w:p>
    <w:p>
      <w:pPr>
        <w:pStyle w:val="Normal1"/>
        <w:spacing w:lineRule="auto" w:line="240"/>
        <w:ind w:firstLine="567"/>
        <w:rPr>
          <w:sz w:val="24"/>
        </w:rPr>
      </w:pPr>
      <w:r>
        <w:rPr>
          <w:sz w:val="24"/>
        </w:rPr>
        <w:t xml:space="preserve">• </w:t>
      </w:r>
      <w:r>
        <w:rPr>
          <w:sz w:val="24"/>
        </w:rPr>
        <w:t>коммерческие кредиты, обслуживающие международную торгов</w:t>
        <w:softHyphen/>
        <w:t>лю товарами и услугами;</w:t>
      </w:r>
    </w:p>
    <w:p>
      <w:pPr>
        <w:pStyle w:val="Normal1"/>
        <w:spacing w:lineRule="auto" w:line="240"/>
        <w:ind w:firstLine="567"/>
        <w:rPr>
          <w:sz w:val="24"/>
        </w:rPr>
      </w:pPr>
      <w:r>
        <w:rPr>
          <w:sz w:val="24"/>
        </w:rPr>
        <w:t xml:space="preserve">• </w:t>
      </w:r>
      <w:r>
        <w:rPr>
          <w:sz w:val="24"/>
        </w:rPr>
        <w:t>финансовые кредиты, используемые для инвестиционных объек</w:t>
        <w:softHyphen/>
        <w:t>тов, приобретения ценных бумаг, погашения внешнего долга, проведе</w:t>
        <w:softHyphen/>
        <w:t>ния валютной интервенции центральным банком;</w:t>
      </w:r>
    </w:p>
    <w:p>
      <w:pPr>
        <w:pStyle w:val="Normal1"/>
        <w:spacing w:lineRule="auto" w:line="240"/>
        <w:ind w:firstLine="567"/>
        <w:rPr>
          <w:sz w:val="24"/>
        </w:rPr>
      </w:pPr>
      <w:r>
        <w:rPr>
          <w:sz w:val="24"/>
        </w:rPr>
        <w:t xml:space="preserve">• </w:t>
      </w:r>
      <w:r>
        <w:rPr>
          <w:sz w:val="24"/>
        </w:rPr>
        <w:t>промежуточные кредиты для обслуживания смешанных форм экс</w:t>
        <w:softHyphen/>
        <w:t>порта капиталов, товаров, услуг (например, инжиниринг);</w:t>
      </w:r>
    </w:p>
    <w:p>
      <w:pPr>
        <w:pStyle w:val="Normal1"/>
        <w:spacing w:lineRule="auto" w:line="240"/>
        <w:ind w:firstLine="567"/>
        <w:rPr>
          <w:sz w:val="24"/>
        </w:rPr>
      </w:pPr>
      <w:r>
        <w:rPr>
          <w:sz w:val="24"/>
          <w:u w:val="single"/>
        </w:rPr>
        <w:t>видам:</w:t>
      </w:r>
    </w:p>
    <w:p>
      <w:pPr>
        <w:pStyle w:val="Normal1"/>
        <w:spacing w:lineRule="auto" w:line="240"/>
        <w:ind w:firstLine="567"/>
        <w:rPr>
          <w:sz w:val="24"/>
        </w:rPr>
      </w:pPr>
      <w:r>
        <w:rPr>
          <w:sz w:val="24"/>
        </w:rPr>
        <w:t xml:space="preserve">• </w:t>
      </w:r>
      <w:r>
        <w:rPr>
          <w:sz w:val="24"/>
        </w:rPr>
        <w:t>товарные (при экспорте товаров с отсрочкой платежа);</w:t>
      </w:r>
    </w:p>
    <w:p>
      <w:pPr>
        <w:pStyle w:val="Normal1"/>
        <w:spacing w:lineRule="auto" w:line="240"/>
        <w:ind w:firstLine="567"/>
        <w:rPr>
          <w:sz w:val="24"/>
        </w:rPr>
      </w:pPr>
      <w:r>
        <w:rPr>
          <w:sz w:val="24"/>
        </w:rPr>
        <w:t xml:space="preserve">• </w:t>
      </w:r>
      <w:r>
        <w:rPr>
          <w:sz w:val="24"/>
        </w:rPr>
        <w:t>валютные (в денежной форме);</w:t>
      </w:r>
    </w:p>
    <w:p>
      <w:pPr>
        <w:pStyle w:val="Normal1"/>
        <w:spacing w:lineRule="auto" w:line="240"/>
        <w:ind w:firstLine="567"/>
        <w:rPr>
          <w:sz w:val="24"/>
        </w:rPr>
      </w:pPr>
      <w:r>
        <w:rPr>
          <w:sz w:val="24"/>
          <w:u w:val="single"/>
        </w:rPr>
        <w:t>технике предоставления:</w:t>
      </w:r>
    </w:p>
    <w:p>
      <w:pPr>
        <w:pStyle w:val="Normal1"/>
        <w:spacing w:lineRule="auto" w:line="240"/>
        <w:ind w:firstLine="567"/>
        <w:rPr>
          <w:sz w:val="24"/>
        </w:rPr>
      </w:pPr>
      <w:r>
        <w:rPr>
          <w:sz w:val="24"/>
        </w:rPr>
        <w:t xml:space="preserve">• </w:t>
      </w:r>
      <w:r>
        <w:rPr>
          <w:sz w:val="24"/>
        </w:rPr>
        <w:t>наличные кредиты, зачисляемые на счет заемщика;</w:t>
      </w:r>
    </w:p>
    <w:p>
      <w:pPr>
        <w:pStyle w:val="Normal1"/>
        <w:spacing w:lineRule="auto" w:line="240"/>
        <w:ind w:firstLine="567"/>
        <w:rPr>
          <w:sz w:val="24"/>
        </w:rPr>
      </w:pPr>
      <w:r>
        <w:rPr>
          <w:sz w:val="24"/>
        </w:rPr>
        <w:t xml:space="preserve">• </w:t>
      </w:r>
      <w:r>
        <w:rPr>
          <w:sz w:val="24"/>
        </w:rPr>
        <w:t>акцептные в форме акцепта (согласия платить) тратты импорте</w:t>
        <w:softHyphen/>
        <w:t>ром или банком;</w:t>
      </w:r>
    </w:p>
    <w:p>
      <w:pPr>
        <w:pStyle w:val="Normal1"/>
        <w:spacing w:lineRule="auto" w:line="240"/>
        <w:ind w:firstLine="567"/>
        <w:rPr>
          <w:sz w:val="24"/>
        </w:rPr>
      </w:pPr>
      <w:r>
        <w:rPr>
          <w:sz w:val="24"/>
        </w:rPr>
        <w:t xml:space="preserve">• </w:t>
      </w:r>
      <w:r>
        <w:rPr>
          <w:sz w:val="24"/>
        </w:rPr>
        <w:t>депозитные сертификаты;</w:t>
      </w:r>
    </w:p>
    <w:p>
      <w:pPr>
        <w:pStyle w:val="Normal1"/>
        <w:spacing w:lineRule="auto" w:line="240"/>
        <w:ind w:firstLine="567"/>
        <w:rPr>
          <w:sz w:val="24"/>
        </w:rPr>
      </w:pPr>
      <w:r>
        <w:rPr>
          <w:sz w:val="24"/>
        </w:rPr>
        <w:t xml:space="preserve">• </w:t>
      </w:r>
      <w:r>
        <w:rPr>
          <w:sz w:val="24"/>
        </w:rPr>
        <w:t>облигационные займы, консорциональные кредиты и др.;</w:t>
      </w:r>
    </w:p>
    <w:p>
      <w:pPr>
        <w:pStyle w:val="Normal1"/>
        <w:spacing w:lineRule="auto" w:line="240"/>
        <w:ind w:firstLine="567"/>
        <w:rPr>
          <w:sz w:val="24"/>
        </w:rPr>
      </w:pPr>
      <w:r>
        <w:rPr>
          <w:sz w:val="24"/>
          <w:u w:val="single"/>
        </w:rPr>
        <w:t>валюте займа:</w:t>
      </w:r>
    </w:p>
    <w:p>
      <w:pPr>
        <w:pStyle w:val="Normal1"/>
        <w:spacing w:lineRule="auto" w:line="240"/>
        <w:ind w:firstLine="567"/>
        <w:rPr>
          <w:sz w:val="24"/>
        </w:rPr>
      </w:pPr>
      <w:r>
        <w:rPr>
          <w:sz w:val="24"/>
        </w:rPr>
        <w:t xml:space="preserve">• </w:t>
      </w:r>
      <w:r>
        <w:rPr>
          <w:sz w:val="24"/>
        </w:rPr>
        <w:t>международные кредиты в валюте либо страны-должника, либо страны-кредитора, либо третьей страны, либо в международных валют</w:t>
        <w:softHyphen/>
        <w:t>ных единицах (СДР, чаще в ЭКЮ, замененных евро с 1999 г.);</w:t>
      </w:r>
    </w:p>
    <w:p>
      <w:pPr>
        <w:pStyle w:val="Normal1"/>
        <w:spacing w:lineRule="auto" w:line="240"/>
        <w:ind w:firstLine="567"/>
        <w:rPr>
          <w:sz w:val="24"/>
        </w:rPr>
      </w:pPr>
      <w:r>
        <w:rPr>
          <w:sz w:val="24"/>
          <w:u w:val="single"/>
        </w:rPr>
        <w:t>срокам:</w:t>
      </w:r>
    </w:p>
    <w:p>
      <w:pPr>
        <w:pStyle w:val="Normal1"/>
        <w:spacing w:lineRule="auto" w:line="240"/>
        <w:ind w:firstLine="567"/>
        <w:rPr>
          <w:sz w:val="24"/>
        </w:rPr>
      </w:pPr>
      <w:r>
        <w:rPr>
          <w:sz w:val="24"/>
        </w:rPr>
        <w:t xml:space="preserve">• </w:t>
      </w:r>
      <w:r>
        <w:rPr>
          <w:sz w:val="24"/>
        </w:rPr>
        <w:t>краткосрочные кредиты (от одного дня до одного года, иногда до восемнадцати месяцев);</w:t>
      </w:r>
    </w:p>
    <w:p>
      <w:pPr>
        <w:pStyle w:val="Normal1"/>
        <w:spacing w:lineRule="auto" w:line="240"/>
        <w:ind w:firstLine="567"/>
        <w:rPr>
          <w:sz w:val="24"/>
        </w:rPr>
      </w:pPr>
      <w:r>
        <w:rPr>
          <w:sz w:val="24"/>
        </w:rPr>
        <w:t xml:space="preserve">• </w:t>
      </w:r>
      <w:r>
        <w:rPr>
          <w:sz w:val="24"/>
        </w:rPr>
        <w:t>среднесрочные (от одного года до пяти лет);</w:t>
      </w:r>
    </w:p>
    <w:p>
      <w:pPr>
        <w:pStyle w:val="Normal1"/>
        <w:spacing w:lineRule="auto" w:line="240"/>
        <w:ind w:firstLine="567"/>
        <w:rPr>
          <w:sz w:val="24"/>
        </w:rPr>
      </w:pPr>
      <w:r>
        <w:rPr>
          <w:sz w:val="24"/>
        </w:rPr>
        <w:t xml:space="preserve">• </w:t>
      </w:r>
      <w:r>
        <w:rPr>
          <w:sz w:val="24"/>
        </w:rPr>
        <w:t>долгосрочные (свыше пяти лет).</w:t>
      </w:r>
    </w:p>
    <w:p>
      <w:pPr>
        <w:pStyle w:val="Normal1"/>
        <w:spacing w:lineRule="auto" w:line="240"/>
        <w:ind w:firstLine="567"/>
        <w:rPr>
          <w:sz w:val="24"/>
        </w:rPr>
      </w:pPr>
      <w:r>
        <w:rPr>
          <w:sz w:val="24"/>
        </w:rPr>
        <w:t>Если краткосрочный кредит пролонгируется (продлевается), он ста</w:t>
        <w:softHyphen/>
        <w:t>новится средне- и иногда долгосрочным. В процессе трансформации краткосрочных международных кредитов в ссуды на более длительный срок участвует государство в качестве гаранта. Для удовлетворения по</w:t>
        <w:softHyphen/>
        <w:t>требностей экспортеров в ряде стран (Великобритании, Франции, Япо</w:t>
        <w:softHyphen/>
        <w:t>нии и др.) создана при поддержке государства специальная система сред</w:t>
        <w:softHyphen/>
        <w:t>не- и долгосрочного кредитования экспорта машин и оборудования. Долгосрочный международный кредит (практически до десяти-пятнад</w:t>
        <w:softHyphen/>
        <w:t>цати лет) предоставляют прежде всего специализированные кредитно-финансовые институты - государственные и полугосударственные;</w:t>
      </w:r>
    </w:p>
    <w:p>
      <w:pPr>
        <w:pStyle w:val="Normal1"/>
        <w:spacing w:lineRule="auto" w:line="240"/>
        <w:ind w:firstLine="567"/>
        <w:rPr>
          <w:sz w:val="24"/>
        </w:rPr>
      </w:pPr>
      <w:r>
        <w:rPr>
          <w:sz w:val="24"/>
          <w:u w:val="single"/>
        </w:rPr>
        <w:t>обеспечению:</w:t>
      </w:r>
    </w:p>
    <w:p>
      <w:pPr>
        <w:pStyle w:val="Normal1"/>
        <w:spacing w:lineRule="auto" w:line="240"/>
        <w:ind w:firstLine="567"/>
        <w:rPr>
          <w:sz w:val="24"/>
        </w:rPr>
      </w:pPr>
      <w:r>
        <w:rPr>
          <w:sz w:val="24"/>
        </w:rPr>
        <w:t xml:space="preserve">• </w:t>
      </w:r>
      <w:r>
        <w:rPr>
          <w:sz w:val="24"/>
        </w:rPr>
        <w:t>обеспеченные кредиты;</w:t>
      </w:r>
    </w:p>
    <w:p>
      <w:pPr>
        <w:pStyle w:val="Normal1"/>
        <w:spacing w:lineRule="auto" w:line="240"/>
        <w:ind w:firstLine="567"/>
        <w:rPr>
          <w:sz w:val="24"/>
        </w:rPr>
      </w:pPr>
      <w:r>
        <w:rPr>
          <w:sz w:val="24"/>
        </w:rPr>
        <w:t xml:space="preserve">• </w:t>
      </w:r>
      <w:r>
        <w:rPr>
          <w:sz w:val="24"/>
        </w:rPr>
        <w:t>бланковые кредиты.</w:t>
      </w:r>
    </w:p>
    <w:p>
      <w:pPr>
        <w:pStyle w:val="Normal1"/>
        <w:spacing w:lineRule="auto" w:line="240"/>
        <w:ind w:firstLine="567"/>
        <w:rPr>
          <w:sz w:val="24"/>
        </w:rPr>
      </w:pPr>
      <w:r>
        <w:rPr>
          <w:sz w:val="24"/>
        </w:rPr>
        <w:t>В качестве обеспечения используются товары, коммерческие и фи</w:t>
        <w:softHyphen/>
        <w:t>нансовые документы, ценные бумаги, недвижимость, другие ценности, иногда золото. Например, Италия, Уругвай, Португалия (в середине 70-х гг.), некоторые развивающиеся страны (в 80-х гг.) использовали международные кредиты под залог части официальных золотых запа</w:t>
        <w:softHyphen/>
        <w:t>сов, оценивающихся по среднерыночной цене. Бланковый кредит вы</w:t>
        <w:softHyphen/>
        <w:t>дается под обязательство (вексель) должника погасить его в срок.</w:t>
      </w:r>
    </w:p>
    <w:p>
      <w:pPr>
        <w:pStyle w:val="Normal1"/>
        <w:spacing w:lineRule="auto" w:line="240"/>
        <w:ind w:firstLine="567"/>
        <w:rPr/>
      </w:pPr>
      <w:r>
        <w:rPr>
          <w:sz w:val="24"/>
        </w:rPr>
        <w:t xml:space="preserve">В зависимости от </w:t>
      </w:r>
      <w:r>
        <w:rPr>
          <w:sz w:val="24"/>
          <w:u w:val="single"/>
        </w:rPr>
        <w:t>категории кредитора</w:t>
      </w:r>
      <w:r>
        <w:rPr>
          <w:sz w:val="24"/>
        </w:rPr>
        <w:t xml:space="preserve"> различаются международ</w:t>
        <w:softHyphen/>
        <w:t>ные кредиты:</w:t>
      </w:r>
    </w:p>
    <w:p>
      <w:pPr>
        <w:pStyle w:val="Normal1"/>
        <w:spacing w:lineRule="auto" w:line="240"/>
        <w:ind w:firstLine="567"/>
        <w:rPr>
          <w:sz w:val="24"/>
        </w:rPr>
      </w:pPr>
      <w:r>
        <w:rPr>
          <w:sz w:val="24"/>
        </w:rPr>
        <w:t xml:space="preserve">• </w:t>
      </w:r>
      <w:r>
        <w:rPr>
          <w:sz w:val="24"/>
        </w:rPr>
        <w:t>фирменные (частные);</w:t>
      </w:r>
    </w:p>
    <w:p>
      <w:pPr>
        <w:pStyle w:val="Normal1"/>
        <w:spacing w:lineRule="auto" w:line="240"/>
        <w:ind w:firstLine="567"/>
        <w:rPr>
          <w:sz w:val="24"/>
        </w:rPr>
      </w:pPr>
      <w:r>
        <w:rPr>
          <w:sz w:val="24"/>
        </w:rPr>
        <w:t xml:space="preserve">• </w:t>
      </w:r>
      <w:r>
        <w:rPr>
          <w:sz w:val="24"/>
        </w:rPr>
        <w:t>банковские;</w:t>
      </w:r>
    </w:p>
    <w:p>
      <w:pPr>
        <w:pStyle w:val="Normal1"/>
        <w:spacing w:lineRule="auto" w:line="240"/>
        <w:ind w:firstLine="567"/>
        <w:rPr>
          <w:sz w:val="24"/>
        </w:rPr>
      </w:pPr>
      <w:r>
        <w:rPr>
          <w:sz w:val="24"/>
        </w:rPr>
        <w:t xml:space="preserve">• </w:t>
      </w:r>
      <w:r>
        <w:rPr>
          <w:sz w:val="24"/>
        </w:rPr>
        <w:t>брокерские;</w:t>
      </w:r>
    </w:p>
    <w:p>
      <w:pPr>
        <w:pStyle w:val="Normal1"/>
        <w:spacing w:lineRule="auto" w:line="240"/>
        <w:ind w:firstLine="567"/>
        <w:rPr>
          <w:sz w:val="24"/>
        </w:rPr>
      </w:pPr>
      <w:r>
        <w:rPr>
          <w:sz w:val="24"/>
        </w:rPr>
        <w:t xml:space="preserve">• </w:t>
      </w:r>
      <w:r>
        <w:rPr>
          <w:sz w:val="24"/>
        </w:rPr>
        <w:t>правительственные;</w:t>
      </w:r>
    </w:p>
    <w:p>
      <w:pPr>
        <w:pStyle w:val="Normal1"/>
        <w:spacing w:lineRule="auto" w:line="240"/>
        <w:ind w:firstLine="567"/>
        <w:rPr>
          <w:sz w:val="24"/>
        </w:rPr>
      </w:pPr>
      <w:r>
        <w:rPr>
          <w:sz w:val="24"/>
        </w:rPr>
        <w:t xml:space="preserve">• </w:t>
      </w:r>
      <w:r>
        <w:rPr>
          <w:sz w:val="24"/>
        </w:rPr>
        <w:t>смешанные, с участием частных предприятий (в том числе банков) и государства;</w:t>
      </w:r>
    </w:p>
    <w:p>
      <w:pPr>
        <w:pStyle w:val="Normal1"/>
        <w:spacing w:lineRule="auto" w:line="240"/>
        <w:ind w:firstLine="567"/>
        <w:rPr>
          <w:sz w:val="24"/>
        </w:rPr>
      </w:pPr>
      <w:r>
        <w:rPr>
          <w:sz w:val="24"/>
        </w:rPr>
        <w:t xml:space="preserve">• </w:t>
      </w:r>
      <w:r>
        <w:rPr>
          <w:sz w:val="24"/>
        </w:rPr>
        <w:t>межгосударственные кредиты международных финансовых инсти</w:t>
        <w:softHyphen/>
        <w:t>тутов.</w:t>
      </w:r>
    </w:p>
    <w:p>
      <w:pPr>
        <w:pStyle w:val="Normal1"/>
        <w:spacing w:lineRule="auto" w:line="240"/>
        <w:ind w:firstLine="567"/>
        <w:rPr/>
      </w:pPr>
      <w:r>
        <w:rPr>
          <w:i/>
          <w:sz w:val="24"/>
        </w:rPr>
        <w:t>Фирменный (частный) кредит</w:t>
      </w:r>
      <w:r>
        <w:rPr>
          <w:sz w:val="24"/>
        </w:rPr>
        <w:t xml:space="preserve"> предоставляется экспортером иност</w:t>
        <w:softHyphen/>
        <w:t>ранному импортеру в виде отсрочки платежа (до семи лет) за товары. Он оформляется векселем или открытым счетом. При вексельном кре</w:t>
        <w:softHyphen/>
        <w:t>дите экспортер выставляет переводной вексель (тратту) на импортера, который акцептует его при получении коммерческих документов. Кре</w:t>
        <w:softHyphen/>
        <w:t>дит по открытому счету основан на соглашении экспортера с импорте</w:t>
        <w:softHyphen/>
        <w:t>ром о записи на счет покупателя его задолженности по ввезенным това</w:t>
        <w:softHyphen/>
        <w:t>рам и его обязательстве погасить кредит в определенный срок (в середине или конце месяца). Такой кредит применяется при регуляр</w:t>
        <w:softHyphen/>
        <w:t>ных поставках и доверительных отношениях между контрагентами.</w:t>
      </w:r>
    </w:p>
    <w:p>
      <w:pPr>
        <w:pStyle w:val="Normal1"/>
        <w:spacing w:lineRule="auto" w:line="240"/>
        <w:ind w:firstLine="567"/>
        <w:rPr>
          <w:sz w:val="24"/>
        </w:rPr>
      </w:pPr>
      <w:r>
        <w:rPr>
          <w:sz w:val="24"/>
        </w:rPr>
        <w:t>К фирменным кредитам относится также авансовый платеж импор</w:t>
        <w:softHyphen/>
        <w:t>тера. Покупательский аванс (предварительная оплата) является не толь</w:t>
        <w:softHyphen/>
        <w:t>ко формой кредитования иностранного экспортера, но и гарантией при</w:t>
        <w:softHyphen/>
        <w:t>нятия импортером заказанного товара (например, ледокола, самолета, оборудования и др.), который трудно продать.</w:t>
      </w:r>
    </w:p>
    <w:p>
      <w:pPr>
        <w:pStyle w:val="Normal1"/>
        <w:spacing w:lineRule="auto" w:line="240"/>
        <w:ind w:firstLine="567"/>
        <w:rPr/>
      </w:pPr>
      <w:r>
        <w:rPr>
          <w:i/>
          <w:sz w:val="24"/>
        </w:rPr>
        <w:t>Банковские международные кредиты</w:t>
      </w:r>
      <w:r>
        <w:rPr>
          <w:sz w:val="24"/>
        </w:rPr>
        <w:t xml:space="preserve"> предоставляются банками экс</w:t>
        <w:softHyphen/>
        <w:t>портерам и импортерам, как правило, под залог товарно-материаль</w:t>
        <w:softHyphen/>
        <w:t>ных ценностей, реже предоставляется необеспеченный кредит крупным фирмам, с которыми банки тесно связаны. Общепринято создавать бан</w:t>
        <w:softHyphen/>
        <w:t>ковские консорциум, синдикаты, пулы для мобилизации крупных кре</w:t>
        <w:softHyphen/>
        <w:t>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развивается с 60-х гг. Здесь выигрывает экспортер, так как своевременно получает инвалютную выручку за счет кредита, предоставленного банком экспортера покупа</w:t>
        <w:softHyphen/>
        <w:t>телю, а импортер приобретает необходимые товары в кредит.</w:t>
      </w:r>
    </w:p>
    <w:p>
      <w:pPr>
        <w:pStyle w:val="Normal1"/>
        <w:spacing w:lineRule="auto" w:line="240"/>
        <w:ind w:firstLine="567"/>
        <w:rPr>
          <w:sz w:val="24"/>
        </w:rPr>
      </w:pPr>
      <w:r>
        <w:rPr>
          <w:sz w:val="24"/>
        </w:rPr>
        <w:t>Крупные банки предоставляют акцептный кредит в форме акцепта тратты. При этом акцептант становится непосредственным плательщи</w:t>
        <w:softHyphen/>
        <w:t>ком по векселю, но за счет средств должника (трассата). На акцептном рынке акцептованные переводные векселя в разных валютах свободно продаются.</w:t>
      </w:r>
    </w:p>
    <w:p>
      <w:pPr>
        <w:pStyle w:val="Normal1"/>
        <w:spacing w:lineRule="auto" w:line="240"/>
        <w:ind w:firstLine="567"/>
        <w:rPr/>
      </w:pPr>
      <w:r>
        <w:rPr>
          <w:i/>
          <w:sz w:val="24"/>
        </w:rPr>
        <w:t>Брокерский кредит -</w:t>
      </w:r>
      <w:r>
        <w:rPr>
          <w:sz w:val="24"/>
        </w:rPr>
        <w:t xml:space="preserve"> промежуточная форма между фирменным и банковским кредитами. Брокеры заимствуют средства у банков; роль последних уменьшается.</w:t>
      </w:r>
    </w:p>
    <w:p>
      <w:pPr>
        <w:pStyle w:val="Normal1"/>
        <w:spacing w:lineRule="auto" w:line="240"/>
        <w:ind w:firstLine="567"/>
        <w:rPr/>
      </w:pPr>
      <w:r>
        <w:rPr>
          <w:i/>
          <w:sz w:val="24"/>
        </w:rPr>
        <w:t>Межгосударственные кредиты</w:t>
      </w:r>
      <w:r>
        <w:rPr>
          <w:sz w:val="24"/>
        </w:rPr>
        <w:t xml:space="preserve"> предоставляются на основе межпра</w:t>
        <w:softHyphen/>
        <w:t>вительственных соглашений. Международные финансовые институты ограничиваются небольшими кредитами, которые открывают доступ заемщикам к кредитам частных иностранных банков на мировом рын</w:t>
        <w:softHyphen/>
        <w:t>ке ссудных капиталов.</w:t>
      </w:r>
    </w:p>
    <w:p>
      <w:pPr>
        <w:pStyle w:val="Normal1"/>
        <w:spacing w:lineRule="auto" w:line="240"/>
        <w:ind w:firstLine="567"/>
        <w:rPr>
          <w:sz w:val="24"/>
        </w:rPr>
      </w:pPr>
      <w:r>
        <w:rPr>
          <w:sz w:val="24"/>
        </w:rPr>
        <w:t>С 80-х гг. активно развивается проектное финансирование (креди</w:t>
        <w:softHyphen/>
        <w:t>тование) совместно с несколькими кредитными учреждениями (иногда до 200) без привлечения средств из государственного бюджета.</w:t>
      </w:r>
    </w:p>
    <w:p>
      <w:pPr>
        <w:pStyle w:val="Normal1"/>
        <w:spacing w:lineRule="auto" w:line="240"/>
        <w:ind w:firstLine="567"/>
        <w:rPr>
          <w:sz w:val="24"/>
        </w:rPr>
      </w:pPr>
      <w:r>
        <w:rPr>
          <w:sz w:val="24"/>
        </w:rPr>
        <w:t>Специфической формой кредитного обслуживания внешнеэкономичес</w:t>
        <w:softHyphen/>
        <w:t>ких связей являются операции по лизингу, факторингу, форфетированию.</w:t>
      </w:r>
    </w:p>
    <w:p>
      <w:pPr>
        <w:pStyle w:val="Normal1"/>
        <w:spacing w:lineRule="auto" w:line="240"/>
        <w:ind w:firstLine="567"/>
        <w:rPr/>
      </w:pPr>
      <w:r>
        <w:rPr>
          <w:i/>
          <w:sz w:val="24"/>
        </w:rPr>
        <w:t>Лизинг -</w:t>
      </w:r>
      <w:r>
        <w:rPr>
          <w:sz w:val="24"/>
        </w:rPr>
        <w:t xml:space="preserve"> соглашение об аренде движимого и недвижимого имуще</w:t>
        <w:softHyphen/>
        <w:t>ства сроком от трех до пятнадцати лет. В отличие от традиционной аренды объект лизинговой сделки выбирается лизингополучателем, а лизингодатель приобретает оборудование за свой счет. Срок лизинга короче срока физического износа оборудования. По истечении срока лизинга клиент может продолжать аренду на льготных условиях или купить имущество по остаточной стоимости. В мировой практике ли</w:t>
        <w:softHyphen/>
        <w:t>зингодателем обычно является лизинговая компания, а не коммерчес</w:t>
        <w:softHyphen/>
        <w:t>кий банк.</w:t>
      </w:r>
    </w:p>
    <w:p>
      <w:pPr>
        <w:pStyle w:val="Normal1"/>
        <w:spacing w:lineRule="auto" w:line="240"/>
        <w:ind w:firstLine="567"/>
        <w:rPr/>
      </w:pPr>
      <w:r>
        <w:rPr>
          <w:i/>
          <w:sz w:val="24"/>
        </w:rPr>
        <w:t>Факторинг -</w:t>
      </w:r>
      <w:r>
        <w:rPr>
          <w:sz w:val="24"/>
        </w:rPr>
        <w:t xml:space="preserve"> покупка специализированной финансовой компанией всех денежных требований экспортера к иностранному импортеру в размере до 70-90% суммы контракта до наступления срока</w:t>
      </w:r>
      <w:r>
        <w:rPr>
          <w:b/>
          <w:sz w:val="24"/>
        </w:rPr>
        <w:t xml:space="preserve"> </w:t>
      </w:r>
      <w:r>
        <w:rPr>
          <w:sz w:val="24"/>
        </w:rPr>
        <w:t>их оплаты; факторинговая компания кредитует экспортера на срок до 120 дней. Благодаря факторинговому обслуживанию экспортер имеет дело не с разрозненными иностранными импортерами, а с факторинговой ком</w:t>
        <w:softHyphen/>
        <w:t>панией.</w:t>
      </w:r>
    </w:p>
    <w:p>
      <w:pPr>
        <w:pStyle w:val="Normal1"/>
        <w:spacing w:lineRule="auto" w:line="240"/>
        <w:ind w:firstLine="567"/>
        <w:rPr/>
      </w:pPr>
      <w:r>
        <w:rPr>
          <w:i/>
          <w:sz w:val="24"/>
        </w:rPr>
        <w:t>Форфетирование -</w:t>
      </w:r>
      <w:r>
        <w:rPr>
          <w:sz w:val="24"/>
        </w:rPr>
        <w:t xml:space="preserve"> покупка банком или форфетором на полный срок на заранее оговоренных условиях векселей (тратт), других финансовых документов. Тем самым экспортер передает форфетору коммерческие риски, связанные с неплатежеспособностью импортера. В результате продажи портфеля долговых требований упрощается структура балан</w:t>
        <w:softHyphen/>
        <w:t>са фирмы-экспортера, сокращаются сроки инкассации требований, бух</w:t>
        <w:softHyphen/>
        <w:t>галтерские и административные расходы.</w:t>
      </w:r>
    </w:p>
    <w:p>
      <w:pPr>
        <w:pStyle w:val="Heading3"/>
        <w:rPr/>
      </w:pPr>
      <w:bookmarkStart w:id="73" w:name="__RefHeading___Toc506746131"/>
      <w:bookmarkEnd w:id="73"/>
      <w:r>
        <w:rPr/>
        <w:t>15.6. Международные финансовые потоки и мировые рынки</w:t>
      </w:r>
    </w:p>
    <w:p>
      <w:pPr>
        <w:pStyle w:val="Normal1"/>
        <w:spacing w:lineRule="auto" w:line="240" w:before="240" w:after="0"/>
        <w:ind w:firstLine="567"/>
        <w:rPr/>
      </w:pPr>
      <w:r>
        <w:rPr>
          <w:sz w:val="24"/>
          <w:u w:val="single"/>
        </w:rPr>
        <w:t>Во всемирном хозяйстве постоянно перемешается денежный капи</w:t>
        <w:softHyphen/>
        <w:t>тал, формирующийся в процессе воспроизводства отдельных стран. Мировые финансовые потоки обслуживают движение товаров, услуг,</w:t>
      </w:r>
      <w:r>
        <w:rPr>
          <w:smallCaps/>
          <w:sz w:val="24"/>
          <w:u w:val="single"/>
        </w:rPr>
        <w:t xml:space="preserve"> </w:t>
      </w:r>
      <w:r>
        <w:rPr>
          <w:sz w:val="24"/>
          <w:u w:val="single"/>
        </w:rPr>
        <w:t>капиталов.</w:t>
      </w:r>
      <w:r>
        <w:rPr>
          <w:sz w:val="24"/>
        </w:rPr>
        <w:t xml:space="preserve"> Эти потоки отличаются единством формы (обычно в денеж</w:t>
        <w:softHyphen/>
        <w:t>ной форме, в виде финансово-кредитных инструментов) и места (ры</w:t>
        <w:softHyphen/>
        <w:t>нок). Специфической сферой рыночных отношений являются мировые валютные, кредитные, финансовые рынки, а также рынки золота. Эта система рыночных отношений обеспечивает аккумуляцию и перерасп</w:t>
        <w:softHyphen/>
        <w:t>ределение мировых финансовых потоков в целях непрерывности и эф</w:t>
        <w:softHyphen/>
        <w:t>фективности воспроизводства. Движение мировых финансовых пото</w:t>
        <w:softHyphen/>
        <w:t>ков осуществляется через банки, специализированные финансово-кре</w:t>
        <w:softHyphen/>
        <w:t>дитные институты, фондовые биржи.</w:t>
      </w:r>
    </w:p>
    <w:p>
      <w:pPr>
        <w:pStyle w:val="Normal1"/>
        <w:spacing w:lineRule="auto" w:line="240"/>
        <w:ind w:firstLine="567"/>
        <w:rPr>
          <w:sz w:val="24"/>
        </w:rPr>
      </w:pPr>
      <w:r>
        <w:rPr>
          <w:sz w:val="24"/>
        </w:rPr>
        <w:t>Мировые рынки валют, кредитов, ценных бумаг, золота имеют сле</w:t>
        <w:softHyphen/>
        <w:t>дующие особенности:</w:t>
      </w:r>
    </w:p>
    <w:p>
      <w:pPr>
        <w:pStyle w:val="Normal1"/>
        <w:spacing w:lineRule="auto" w:line="240"/>
        <w:ind w:firstLine="567"/>
        <w:rPr>
          <w:sz w:val="24"/>
        </w:rPr>
      </w:pPr>
      <w:r>
        <w:rPr>
          <w:sz w:val="24"/>
        </w:rPr>
        <w:t xml:space="preserve">• </w:t>
      </w:r>
      <w:r>
        <w:rPr>
          <w:sz w:val="24"/>
        </w:rPr>
        <w:t>огромные масштабы;</w:t>
      </w:r>
    </w:p>
    <w:p>
      <w:pPr>
        <w:pStyle w:val="Normal1"/>
        <w:spacing w:lineRule="auto" w:line="240"/>
        <w:ind w:firstLine="567"/>
        <w:rPr>
          <w:sz w:val="24"/>
        </w:rPr>
      </w:pPr>
      <w:r>
        <w:rPr>
          <w:sz w:val="24"/>
        </w:rPr>
        <w:t xml:space="preserve">• </w:t>
      </w:r>
      <w:r>
        <w:rPr>
          <w:sz w:val="24"/>
        </w:rPr>
        <w:t>отсутствие географических границ;</w:t>
      </w:r>
    </w:p>
    <w:p>
      <w:pPr>
        <w:pStyle w:val="Normal1"/>
        <w:spacing w:lineRule="auto" w:line="240"/>
        <w:ind w:firstLine="567"/>
        <w:rPr>
          <w:sz w:val="24"/>
        </w:rPr>
      </w:pPr>
      <w:r>
        <w:rPr>
          <w:sz w:val="24"/>
        </w:rPr>
        <w:t>•</w:t>
      </w:r>
      <w:r>
        <w:rPr>
          <w:sz w:val="24"/>
        </w:rPr>
        <w:t>.круглосуточное проведение операций;</w:t>
      </w:r>
    </w:p>
    <w:p>
      <w:pPr>
        <w:pStyle w:val="Normal1"/>
        <w:spacing w:lineRule="auto" w:line="240"/>
        <w:ind w:firstLine="567"/>
        <w:rPr>
          <w:sz w:val="24"/>
        </w:rPr>
      </w:pPr>
      <w:r>
        <w:rPr>
          <w:sz w:val="24"/>
        </w:rPr>
        <w:t xml:space="preserve">• </w:t>
      </w:r>
      <w:r>
        <w:rPr>
          <w:sz w:val="24"/>
        </w:rPr>
        <w:t>использование ведущих валют, а также ЭКЮ, замененных евро с 1999 г., отчасти СДР;</w:t>
      </w:r>
    </w:p>
    <w:p>
      <w:pPr>
        <w:pStyle w:val="Normal1"/>
        <w:spacing w:lineRule="auto" w:line="240"/>
        <w:ind w:firstLine="567"/>
        <w:rPr>
          <w:sz w:val="24"/>
        </w:rPr>
      </w:pPr>
      <w:r>
        <w:rPr>
          <w:sz w:val="24"/>
        </w:rPr>
        <w:t xml:space="preserve">• </w:t>
      </w:r>
      <w:r>
        <w:rPr>
          <w:sz w:val="24"/>
        </w:rPr>
        <w:t>участники сделок - первоклассные банки, кредитно-финансовые институты с высоким рейтингом;</w:t>
      </w:r>
    </w:p>
    <w:p>
      <w:pPr>
        <w:pStyle w:val="Normal1"/>
        <w:spacing w:lineRule="auto" w:line="240"/>
        <w:ind w:firstLine="567"/>
        <w:rPr>
          <w:sz w:val="24"/>
        </w:rPr>
      </w:pPr>
      <w:r>
        <w:rPr>
          <w:sz w:val="24"/>
        </w:rPr>
        <w:t xml:space="preserve">• </w:t>
      </w:r>
      <w:r>
        <w:rPr>
          <w:sz w:val="24"/>
        </w:rPr>
        <w:t>доступ на эти рынки имеют в основном первоклассные заемщики или заемщики под солидную гарантию;</w:t>
      </w:r>
    </w:p>
    <w:p>
      <w:pPr>
        <w:pStyle w:val="Normal1"/>
        <w:spacing w:lineRule="auto" w:line="240"/>
        <w:ind w:firstLine="567"/>
        <w:rPr>
          <w:sz w:val="24"/>
        </w:rPr>
      </w:pPr>
      <w:r>
        <w:rPr>
          <w:sz w:val="24"/>
        </w:rPr>
        <w:t xml:space="preserve">• </w:t>
      </w:r>
      <w:r>
        <w:rPr>
          <w:sz w:val="24"/>
        </w:rPr>
        <w:t>специфические международные процентные ставки типа ЛИБОР (лондонская ставка предложения по межбанковским депозитам);</w:t>
      </w:r>
    </w:p>
    <w:p>
      <w:pPr>
        <w:pStyle w:val="Normal1"/>
        <w:spacing w:lineRule="auto" w:line="240"/>
        <w:ind w:firstLine="567"/>
        <w:rPr>
          <w:sz w:val="24"/>
        </w:rPr>
      </w:pPr>
      <w:r>
        <w:rPr>
          <w:sz w:val="24"/>
        </w:rPr>
        <w:t xml:space="preserve">• </w:t>
      </w:r>
      <w:r>
        <w:rPr>
          <w:sz w:val="24"/>
        </w:rPr>
        <w:t>стандартизация и высокая степень информационных технологий безбумажных операций на базе использования ЭВМ;</w:t>
      </w:r>
    </w:p>
    <w:p>
      <w:pPr>
        <w:pStyle w:val="Normal1"/>
        <w:spacing w:lineRule="auto" w:line="240"/>
        <w:ind w:firstLine="567"/>
        <w:rPr>
          <w:sz w:val="24"/>
        </w:rPr>
      </w:pPr>
      <w:r>
        <w:rPr>
          <w:sz w:val="24"/>
        </w:rPr>
        <w:t xml:space="preserve">• </w:t>
      </w:r>
      <w:r>
        <w:rPr>
          <w:sz w:val="24"/>
        </w:rPr>
        <w:t xml:space="preserve">диверсификация сегментов рынка и инструментов сделок. </w:t>
      </w:r>
    </w:p>
    <w:p>
      <w:pPr>
        <w:pStyle w:val="Normal1"/>
        <w:spacing w:lineRule="auto" w:line="240"/>
        <w:ind w:firstLine="567"/>
        <w:rPr>
          <w:sz w:val="24"/>
        </w:rPr>
      </w:pPr>
      <w:r>
        <w:rPr>
          <w:sz w:val="24"/>
        </w:rPr>
        <w:t>В результате конкуренции в мире на базе ведущих национальных рынков сложились тринадцать мировых финансовых центров – Нью-Йорк, Лондон, Токио, Париж, Цюрих, Люксембург, Франкфурт-на-Майне, Сингапур, Бахрейн и т.д. Это центры сосредоточения банковс</w:t>
        <w:softHyphen/>
        <w:t>ких и финансовых институтов, осуществляющих международные валют</w:t>
        <w:softHyphen/>
        <w:t>ные, кредитно-финансовые, фондовые операции, сделки с золотом.</w:t>
      </w:r>
    </w:p>
    <w:p>
      <w:pPr>
        <w:pStyle w:val="Normal1"/>
        <w:spacing w:lineRule="auto" w:line="240"/>
        <w:ind w:firstLine="567"/>
        <w:rPr>
          <w:sz w:val="24"/>
        </w:rPr>
      </w:pPr>
      <w:r>
        <w:rPr>
          <w:sz w:val="24"/>
        </w:rPr>
        <w:t>Движение мировых финансовых потоков происходит через следую</w:t>
        <w:softHyphen/>
        <w:t>щие основные рынки.</w:t>
      </w:r>
    </w:p>
    <w:p>
      <w:pPr>
        <w:pStyle w:val="Normal1"/>
        <w:spacing w:lineRule="auto" w:line="240"/>
        <w:ind w:firstLine="567"/>
        <w:rPr/>
      </w:pPr>
      <w:r>
        <w:rPr>
          <w:b/>
          <w:sz w:val="24"/>
        </w:rPr>
        <w:t>Валютные рынки</w:t>
      </w:r>
      <w:r>
        <w:rPr>
          <w:sz w:val="24"/>
        </w:rPr>
        <w:t xml:space="preserve"> - официальные центры, где совершается купля-продажа иностранных валют на национальную по курсу, складываю</w:t>
        <w:softHyphen/>
        <w:t>щемуся на основе спроса и предложения. Институциональная структу</w:t>
        <w:softHyphen/>
        <w:t>ра валютного рынка включает банки, брокеров, предприятия. На Западе 85-95% валютных сделок производятся на межбанковском рынке. Ва</w:t>
        <w:softHyphen/>
        <w:t>лютные биржи на Западе сохранились лишь в отдельных странах и иг</w:t>
        <w:softHyphen/>
        <w:t>рают скромную роль. Специфика России заключается в том, что опре</w:t>
        <w:softHyphen/>
        <w:t>деленная часть валютных сделок осуществляется на восьми валютных биржах, прежде всего на Московской межбанковской валютной бирже. Однако межбанковский рынок постепенно оттесняет биржевой валют</w:t>
        <w:softHyphen/>
        <w:t>ный рынок. При валютных ограничениях (например, в России) требу</w:t>
        <w:softHyphen/>
        <w:t>ется лицензия на проведение валютных операций.</w:t>
      </w:r>
    </w:p>
    <w:p>
      <w:pPr>
        <w:pStyle w:val="Normal1"/>
        <w:spacing w:lineRule="auto" w:line="240"/>
        <w:ind w:firstLine="567"/>
        <w:rPr>
          <w:sz w:val="24"/>
        </w:rPr>
      </w:pPr>
      <w:r>
        <w:rPr>
          <w:sz w:val="24"/>
        </w:rPr>
        <w:t>Инструментами сделок на валютных рынках являются банковские векселя, тратты, чеки, банковские переводы, особенно телеграфные (бан</w:t>
        <w:softHyphen/>
        <w:t>кноты - только при обмене валют).</w:t>
      </w:r>
    </w:p>
    <w:p>
      <w:pPr>
        <w:pStyle w:val="Normal1"/>
        <w:spacing w:lineRule="auto" w:line="240"/>
        <w:ind w:firstLine="567"/>
        <w:rPr>
          <w:sz w:val="24"/>
        </w:rPr>
      </w:pPr>
      <w:r>
        <w:rPr>
          <w:sz w:val="24"/>
        </w:rPr>
        <w:t>Валютные операции обеспечивают международные расчеты, стра</w:t>
        <w:softHyphen/>
        <w:t>хование валютных и кредитных рисков, проведение валютной полити</w:t>
        <w:softHyphen/>
        <w:t>ки, получение прибыли участниками, а также используются для валют</w:t>
        <w:softHyphen/>
        <w:t>ной спекуляции. В связи с этим валютные операции, как свидетельствует мировой опыт, давно стали объектом государственного и банковского наблюдения и контроля. Ряд банков испытывает затруднения и терпит банкротство из-за потерь в валютных операциях.</w:t>
      </w:r>
    </w:p>
    <w:p>
      <w:pPr>
        <w:pStyle w:val="Normal1"/>
        <w:spacing w:lineRule="auto" w:line="240"/>
        <w:ind w:firstLine="567"/>
        <w:rPr/>
      </w:pPr>
      <w:r>
        <w:rPr>
          <w:b/>
          <w:sz w:val="24"/>
        </w:rPr>
        <w:t>Мировой кредитный рынок</w:t>
      </w:r>
      <w:r>
        <w:rPr>
          <w:sz w:val="24"/>
        </w:rPr>
        <w:t xml:space="preserve"> - специфическая сфера международного движения ссудного капитала между странами на условиях возвратнос</w:t>
        <w:softHyphen/>
        <w:t>ти и уплаты процента, где формируются спрос и предложение на заем</w:t>
        <w:softHyphen/>
        <w:t xml:space="preserve">ный капитал. Традиционно разграничивались </w:t>
      </w:r>
      <w:r>
        <w:rPr>
          <w:i/>
          <w:sz w:val="24"/>
        </w:rPr>
        <w:t>рынок краткосрочных ссудных капиталов (денежный рынок) и рынок средне- и долгосрочных капиталов (рынок капиталов), в том числе финансовый рынок. Мировой финансовый рынок -</w:t>
      </w:r>
      <w:r>
        <w:rPr>
          <w:sz w:val="24"/>
        </w:rPr>
        <w:t xml:space="preserve"> часть рынка ссудных капиталов, где преимуществен</w:t>
        <w:softHyphen/>
        <w:t>но производятся эмиссия и купля-продажа ценных бумаг. На практике это деление постепенно утрачивает значение, так как происходит вза</w:t>
        <w:softHyphen/>
        <w:t>имный перелив капиталов, а обычные банковские кредиты замещают</w:t>
        <w:softHyphen/>
        <w:t>ся эмиссией ценных бумаг.</w:t>
      </w:r>
    </w:p>
    <w:p>
      <w:pPr>
        <w:pStyle w:val="Normal1"/>
        <w:spacing w:lineRule="auto" w:line="240"/>
        <w:ind w:firstLine="567"/>
        <w:rPr/>
      </w:pPr>
      <w:r>
        <w:rPr>
          <w:sz w:val="24"/>
        </w:rPr>
        <w:t xml:space="preserve">Составной частью мирового рынка ссудных капиталов с конца 50-х гг. стал </w:t>
      </w:r>
      <w:r>
        <w:rPr>
          <w:i/>
          <w:sz w:val="24"/>
        </w:rPr>
        <w:t>рынок евровалют,</w:t>
      </w:r>
      <w:r>
        <w:rPr>
          <w:sz w:val="24"/>
        </w:rPr>
        <w:t xml:space="preserve"> на котором евробанки осуществляют в основном депозитно-ссудные операции в иностранных валютах, при</w:t>
        <w:softHyphen/>
        <w:t>надлежащих нерезидентам стран-эмитентов этих валют (например, дол</w:t>
        <w:softHyphen/>
        <w:t>лары на счетах иностранных банков в США и за рубежом).</w:t>
      </w:r>
    </w:p>
    <w:p>
      <w:pPr>
        <w:pStyle w:val="Normal1"/>
        <w:spacing w:lineRule="auto" w:line="240"/>
        <w:ind w:firstLine="567"/>
        <w:rPr/>
      </w:pPr>
      <w:r>
        <w:rPr>
          <w:b/>
          <w:sz w:val="24"/>
        </w:rPr>
        <w:t>Рынки золота</w:t>
      </w:r>
      <w:r>
        <w:rPr>
          <w:sz w:val="24"/>
        </w:rPr>
        <w:t xml:space="preserve"> - специальные центры торговли золотом, где произ</w:t>
        <w:softHyphen/>
        <w:t>водится его регулярная купля-продажа по рыночной цене.</w:t>
      </w:r>
    </w:p>
    <w:p>
      <w:pPr>
        <w:pStyle w:val="Normal1"/>
        <w:spacing w:lineRule="auto" w:line="240"/>
        <w:ind w:firstLine="567"/>
        <w:rPr>
          <w:sz w:val="24"/>
        </w:rPr>
      </w:pPr>
      <w:r>
        <w:rPr>
          <w:sz w:val="24"/>
        </w:rPr>
        <w:t>Таким образом, сложился круглосуточно функционирующий интер</w:t>
        <w:softHyphen/>
        <w:t>национальный рыночный механизм, управляющий мировыми финан</w:t>
        <w:softHyphen/>
        <w:t>совыми потоками.</w:t>
      </w:r>
    </w:p>
    <w:p>
      <w:pPr>
        <w:pStyle w:val="Heading3"/>
        <w:rPr/>
      </w:pPr>
      <w:bookmarkStart w:id="74" w:name="__RefHeading___Toc506746132"/>
      <w:bookmarkEnd w:id="74"/>
      <w:r>
        <w:rPr/>
        <w:t>15.7. Международные финансовые институты</w:t>
      </w:r>
    </w:p>
    <w:p>
      <w:pPr>
        <w:pStyle w:val="Normal1"/>
        <w:spacing w:lineRule="auto" w:line="240" w:before="220" w:after="0"/>
        <w:ind w:firstLine="567"/>
        <w:rPr/>
      </w:pPr>
      <w:r>
        <w:rPr>
          <w:sz w:val="24"/>
        </w:rPr>
        <w:t>В целях развития сотрудничества и обеспечения целостности и ста</w:t>
        <w:softHyphen/>
        <w:t>билизации всемирного хозяйства в основном после второй мировой войны созданы международные валютно-кредитные и финансовые орга</w:t>
        <w:softHyphen/>
        <w:t>низации. Среди них ведущее место занимают</w:t>
      </w:r>
      <w:r>
        <w:rPr>
          <w:b/>
          <w:sz w:val="24"/>
        </w:rPr>
        <w:t xml:space="preserve"> Международный валют</w:t>
        <w:softHyphen/>
        <w:t>ный фонд (МВФ)</w:t>
      </w:r>
      <w:r>
        <w:rPr>
          <w:sz w:val="24"/>
        </w:rPr>
        <w:t xml:space="preserve"> и группа</w:t>
      </w:r>
      <w:r>
        <w:rPr>
          <w:b/>
          <w:sz w:val="24"/>
        </w:rPr>
        <w:t xml:space="preserve"> Всемирного банка </w:t>
      </w:r>
      <w:r>
        <w:rPr>
          <w:b/>
          <w:i/>
          <w:sz w:val="24"/>
        </w:rPr>
        <w:t>(ВБ),</w:t>
      </w:r>
      <w:r>
        <w:rPr>
          <w:sz w:val="24"/>
        </w:rPr>
        <w:t xml:space="preserve"> организованные на основе Бреттонвудского соглашения стран-участниц международной конференции. СССР не ратифицировал этого соглашения в связи с «хо</w:t>
        <w:softHyphen/>
        <w:t>лодной войной» между Востоком и Западом. Однако в результате ре</w:t>
        <w:softHyphen/>
        <w:t>форм, направленных на переход к рыночной экономике и интеграцию в мировую экономику, Россия вступила в эти организации в 1992 г., как и ряд бывших социалистических стран и республик распавшегося СССР.</w:t>
      </w:r>
    </w:p>
    <w:p>
      <w:pPr>
        <w:pStyle w:val="Normal1"/>
        <w:spacing w:lineRule="auto" w:line="240"/>
        <w:ind w:firstLine="567"/>
        <w:rPr>
          <w:sz w:val="24"/>
        </w:rPr>
      </w:pPr>
      <w:r>
        <w:rPr>
          <w:sz w:val="24"/>
        </w:rPr>
        <w:t>МВФ и группа ВБ имеют общие черты. Они организованы по ана</w:t>
        <w:softHyphen/>
        <w:t>логии с акционерной компанией. Поэтому доля взноса в капитал опре</w:t>
        <w:softHyphen/>
        <w:t>деляет возможность влияния страны на их деятельность. Принцип «взве</w:t>
        <w:softHyphen/>
        <w:t>шенных» голосов определяет количество голосов каждой страны-члена. Развитые страны (их 24), составляя 14% количества членов МВФ, име</w:t>
        <w:softHyphen/>
        <w:t>ют почти 60% голосов, в том числе США - 17,7%, страны ЕС - 26,2%. В ВБ США располагают 17% всех голосов, т.е. столько, сколько 140 раз</w:t>
        <w:softHyphen/>
        <w:t>вивающихся стран в совокупности. Штаб-квартира МВФ и группы ВБ находится в Вашингтоне - столице страны, имеющей наибольшую кво</w:t>
        <w:softHyphen/>
        <w:t>ту в их капиталах. Группа ВБ включает Международный банк реконст</w:t>
        <w:softHyphen/>
        <w:t>рукции и развития (МБРР) и три его филиала.</w:t>
      </w:r>
    </w:p>
    <w:p>
      <w:pPr>
        <w:pStyle w:val="Normal1"/>
        <w:spacing w:lineRule="auto" w:line="240"/>
        <w:ind w:firstLine="567"/>
        <w:rPr>
          <w:sz w:val="24"/>
        </w:rPr>
      </w:pPr>
      <w:r>
        <w:rPr>
          <w:sz w:val="24"/>
        </w:rPr>
        <w:t>Формирование ресурсов МВФ и МБРР различно. Квоты стран-чле</w:t>
        <w:softHyphen/>
        <w:t>нов МВФ и МБРР различаются. Квоты стран-членов МВФ оплачива</w:t>
        <w:softHyphen/>
        <w:t>ются полностью (около 25% - СДР и свободно конвертируемой валютой и 75% - национальной валютой). Взносы в капитал МБРР оплачи</w:t>
        <w:softHyphen/>
        <w:t>ваются лишь в размере 7% подписного капитала, а 93% служат гаран</w:t>
        <w:softHyphen/>
        <w:t>тийным фондом, который используется в качестве обеспечения эмис</w:t>
        <w:softHyphen/>
        <w:t>сии облигаций Банка на мировых рынках. Размер квот определяется с учетом доли страны в мировой экономике и торговле.</w:t>
      </w:r>
    </w:p>
    <w:p>
      <w:pPr>
        <w:pStyle w:val="Normal1"/>
        <w:spacing w:lineRule="auto" w:line="240"/>
        <w:ind w:firstLine="567"/>
        <w:rPr>
          <w:sz w:val="24"/>
        </w:rPr>
      </w:pPr>
      <w:r>
        <w:rPr>
          <w:sz w:val="24"/>
        </w:rPr>
        <w:t>В дополнение к собственному капиталу международные финансо</w:t>
        <w:softHyphen/>
        <w:t>вые институты прибегают к заемным средствам.</w:t>
      </w:r>
    </w:p>
    <w:p>
      <w:pPr>
        <w:pStyle w:val="Normal1"/>
        <w:spacing w:lineRule="auto" w:line="240"/>
        <w:ind w:firstLine="567"/>
        <w:rPr>
          <w:sz w:val="24"/>
        </w:rPr>
      </w:pPr>
      <w:r>
        <w:rPr>
          <w:sz w:val="24"/>
        </w:rPr>
        <w:t>Основные задачи МВФ заключаются в следующем:</w:t>
      </w:r>
    </w:p>
    <w:p>
      <w:pPr>
        <w:pStyle w:val="Normal1"/>
        <w:spacing w:lineRule="auto" w:line="240"/>
        <w:ind w:firstLine="567"/>
        <w:rPr>
          <w:sz w:val="24"/>
        </w:rPr>
      </w:pPr>
      <w:r>
        <w:rPr>
          <w:sz w:val="24"/>
        </w:rPr>
        <w:t xml:space="preserve">• </w:t>
      </w:r>
      <w:r>
        <w:rPr>
          <w:sz w:val="24"/>
        </w:rPr>
        <w:t>содействие сбалансированному росту международной торговли;</w:t>
      </w:r>
    </w:p>
    <w:p>
      <w:pPr>
        <w:pStyle w:val="Normal1"/>
        <w:spacing w:lineRule="auto" w:line="240"/>
        <w:ind w:firstLine="567"/>
        <w:rPr>
          <w:sz w:val="24"/>
        </w:rPr>
      </w:pPr>
      <w:r>
        <w:rPr>
          <w:sz w:val="24"/>
        </w:rPr>
        <w:t xml:space="preserve">• </w:t>
      </w:r>
      <w:r>
        <w:rPr>
          <w:sz w:val="24"/>
        </w:rPr>
        <w:t>предоставление кредитов странам-членам (сроком от трех до пяти лет) для преодоления валютных трудностей, связанных с дефицитом их платежного баланса;</w:t>
      </w:r>
    </w:p>
    <w:p>
      <w:pPr>
        <w:pStyle w:val="Normal1"/>
        <w:spacing w:lineRule="auto" w:line="240"/>
        <w:ind w:firstLine="567"/>
        <w:rPr>
          <w:sz w:val="24"/>
        </w:rPr>
      </w:pPr>
      <w:r>
        <w:rPr>
          <w:sz w:val="24"/>
        </w:rPr>
        <w:t xml:space="preserve">• </w:t>
      </w:r>
      <w:r>
        <w:rPr>
          <w:sz w:val="24"/>
        </w:rPr>
        <w:t>отмена валютных ограничений;</w:t>
      </w:r>
    </w:p>
    <w:p>
      <w:pPr>
        <w:pStyle w:val="Normal1"/>
        <w:spacing w:lineRule="auto" w:line="240"/>
        <w:ind w:firstLine="567"/>
        <w:rPr>
          <w:sz w:val="24"/>
        </w:rPr>
      </w:pPr>
      <w:r>
        <w:rPr>
          <w:sz w:val="24"/>
        </w:rPr>
        <w:t xml:space="preserve">• </w:t>
      </w:r>
      <w:r>
        <w:rPr>
          <w:sz w:val="24"/>
        </w:rPr>
        <w:t>межгосударственное валютное регулирование путем контроля за соблюдением структурных принципов мировой валютной системы, за</w:t>
        <w:softHyphen/>
        <w:t>фиксированных в Уставе фонда.</w:t>
      </w:r>
    </w:p>
    <w:p>
      <w:pPr>
        <w:pStyle w:val="Normal1"/>
        <w:spacing w:lineRule="auto" w:line="240"/>
        <w:ind w:firstLine="567"/>
        <w:rPr>
          <w:sz w:val="24"/>
        </w:rPr>
      </w:pPr>
      <w:r>
        <w:rPr>
          <w:sz w:val="24"/>
        </w:rPr>
        <w:t>Возможность получить кредит МВФ ограничена следующими ус</w:t>
        <w:softHyphen/>
        <w:t>ловиями:</w:t>
      </w:r>
    </w:p>
    <w:p>
      <w:pPr>
        <w:pStyle w:val="Normal1"/>
        <w:spacing w:lineRule="auto" w:line="240"/>
        <w:ind w:firstLine="567"/>
        <w:rPr>
          <w:sz w:val="24"/>
        </w:rPr>
      </w:pPr>
      <w:r>
        <w:rPr>
          <w:sz w:val="24"/>
        </w:rPr>
        <w:t xml:space="preserve">• </w:t>
      </w:r>
      <w:r>
        <w:rPr>
          <w:sz w:val="24"/>
        </w:rPr>
        <w:t>лимитируется размер заимствования страны в зависимости от ее квоты;</w:t>
      </w:r>
    </w:p>
    <w:p>
      <w:pPr>
        <w:pStyle w:val="Normal1"/>
        <w:spacing w:lineRule="auto" w:line="240"/>
        <w:ind w:firstLine="567"/>
        <w:rPr>
          <w:sz w:val="24"/>
        </w:rPr>
      </w:pPr>
      <w:r>
        <w:rPr>
          <w:sz w:val="24"/>
        </w:rPr>
        <w:t xml:space="preserve">• </w:t>
      </w:r>
      <w:r>
        <w:rPr>
          <w:sz w:val="24"/>
        </w:rPr>
        <w:t>фонд предъявляет определенные требования, иногда жесткие, к стране-заемщице, которая должна выполнить макроэкономическую стабилизационную программу. Это позволяет Фонду воздействовать на экономику стран-должников.</w:t>
      </w:r>
    </w:p>
    <w:p>
      <w:pPr>
        <w:pStyle w:val="Normal1"/>
        <w:spacing w:lineRule="auto" w:line="240"/>
        <w:ind w:firstLine="567"/>
        <w:rPr>
          <w:sz w:val="24"/>
        </w:rPr>
      </w:pPr>
      <w:r>
        <w:rPr>
          <w:sz w:val="24"/>
        </w:rPr>
        <w:t>Новым явлением с середины 80-х гг. стал отказ МВФ и МБРР от рекомендации развивающимся странам монетаристской политики, в условиях экономического спада еще более усиливающей его. Стабили</w:t>
        <w:softHyphen/>
        <w:t>зационные программы стали базироваться также и на концепции «эко</w:t>
        <w:softHyphen/>
        <w:t>номики предложения» и направлены на развитие производства, прове</w:t>
        <w:softHyphen/>
        <w:t>дение экономических реформ, нейтрализацию их негативных соци</w:t>
        <w:softHyphen/>
        <w:t>альных последствий. Курс МВФ на ускорение приватизации, экономических реформ, либерализации цен и внешнеэкономической де</w:t>
        <w:softHyphen/>
        <w:t>ятельности в России усилил негативные последствия шокового перехо</w:t>
        <w:softHyphen/>
        <w:t>да к рыночной экономике (экономический спад, инфляция, банкрот</w:t>
        <w:softHyphen/>
        <w:t>ства, неплатежи, коррупция и т.д.).</w:t>
      </w:r>
    </w:p>
    <w:p>
      <w:pPr>
        <w:pStyle w:val="Normal1"/>
        <w:spacing w:lineRule="auto" w:line="240"/>
        <w:rPr>
          <w:sz w:val="24"/>
        </w:rPr>
      </w:pPr>
      <w:r>
        <w:rPr>
          <w:sz w:val="24"/>
        </w:rPr>
        <w:t>В отличие от МВФ большинство кредитов МБРР - долгосрочные (15-20 лет). Они обусловлены выполнением рекомендаций экономичес</w:t>
        <w:softHyphen/>
        <w:t>ких миссий, которые предварительно обследуют экономику и финансы стран-заемщиц, нередко затрагивая их суверенитет.</w:t>
      </w:r>
    </w:p>
    <w:p>
      <w:pPr>
        <w:pStyle w:val="Normal1"/>
        <w:spacing w:lineRule="auto" w:line="240"/>
        <w:ind w:firstLine="567"/>
        <w:rPr>
          <w:sz w:val="24"/>
        </w:rPr>
      </w:pPr>
      <w:r>
        <w:rPr>
          <w:sz w:val="24"/>
        </w:rPr>
        <w:t>МБРР, как и МВФ, предоставляют не только стабилизационные, но и структурные кредиты (на осуществление программ, направленных на структурные реформы в экономике). Их деятельность взаимно увязана, они дополняют друг друга. Причем членом МБРР может стать лишь член МВФ.</w:t>
      </w:r>
    </w:p>
    <w:p>
      <w:pPr>
        <w:pStyle w:val="Normal1"/>
        <w:spacing w:lineRule="auto" w:line="240"/>
        <w:ind w:firstLine="567"/>
        <w:rPr>
          <w:sz w:val="24"/>
        </w:rPr>
      </w:pPr>
      <w:r>
        <w:rPr>
          <w:sz w:val="24"/>
        </w:rPr>
        <w:t>Специфика МБРР заключается в наличии у него трех филиалов:</w:t>
      </w:r>
    </w:p>
    <w:p>
      <w:pPr>
        <w:pStyle w:val="Normal1"/>
        <w:spacing w:lineRule="auto" w:line="240"/>
        <w:ind w:firstLine="567"/>
        <w:rPr/>
      </w:pPr>
      <w:r>
        <w:rPr>
          <w:i/>
          <w:sz w:val="24"/>
        </w:rPr>
        <w:t>Международная ассоциация развития</w:t>
      </w:r>
      <w:r>
        <w:rPr>
          <w:sz w:val="24"/>
          <w:lang w:val="en-US"/>
        </w:rPr>
        <w:t xml:space="preserve"> (MAP</w:t>
      </w:r>
      <w:r>
        <w:rPr>
          <w:sz w:val="24"/>
        </w:rPr>
        <w:t xml:space="preserve"> создана в 1960 г.) пре</w:t>
        <w:softHyphen/>
        <w:t>доставляет льготные беспроцентные кредиты на срок 35-40 лет наиме</w:t>
        <w:softHyphen/>
        <w:t>нее развитым странам-членам МБРР, взимает лишь комиссию в разме</w:t>
        <w:softHyphen/>
        <w:t>ре 3/4% на покрытие административных расходов. Цель этих кредитов - поощрение экспорта товаров из развитых стран в беднейшие страны. Специфика деятельности</w:t>
      </w:r>
      <w:r>
        <w:rPr>
          <w:sz w:val="24"/>
          <w:lang w:val="en-US"/>
        </w:rPr>
        <w:t xml:space="preserve"> MAP</w:t>
      </w:r>
      <w:r>
        <w:rPr>
          <w:sz w:val="24"/>
        </w:rPr>
        <w:t xml:space="preserve"> заключается в координации деятельно</w:t>
        <w:softHyphen/>
        <w:t>сти с МБРР и совместном кредитовании проектов. Тем самым совме</w:t>
        <w:softHyphen/>
        <w:t>щаются потоки льготных государственных кредитов как формы эконо</w:t>
        <w:softHyphen/>
        <w:t>мической помощи и более дорогих частных ссудных капиталов.</w:t>
      </w:r>
    </w:p>
    <w:p>
      <w:pPr>
        <w:pStyle w:val="Normal1"/>
        <w:spacing w:lineRule="auto" w:line="240"/>
        <w:ind w:firstLine="567"/>
        <w:rPr/>
      </w:pPr>
      <w:r>
        <w:rPr>
          <w:i/>
          <w:sz w:val="24"/>
        </w:rPr>
        <w:t>Международная финансовая корпорация</w:t>
      </w:r>
      <w:r>
        <w:rPr>
          <w:sz w:val="24"/>
        </w:rPr>
        <w:t xml:space="preserve"> (МФК создана в 1956 г.) стимулирует направление частных инвестиций в промышлен</w:t>
        <w:softHyphen/>
        <w:t>ность развивающихся стран для роста частного сектора. Кредиты пре</w:t>
        <w:softHyphen/>
        <w:t>доставляются наиболее рентабельным предприятиям на срок до пят</w:t>
        <w:softHyphen/>
        <w:t>надцати лет (в среднем от трех до семи лет). Специфика кредитов МФК заключается в отсутствии требования правительственных гарантий в отличие от МБРР и</w:t>
      </w:r>
      <w:r>
        <w:rPr>
          <w:sz w:val="24"/>
          <w:lang w:val="en-US"/>
        </w:rPr>
        <w:t xml:space="preserve"> MAP,</w:t>
      </w:r>
      <w:r>
        <w:rPr>
          <w:sz w:val="24"/>
        </w:rPr>
        <w:t xml:space="preserve"> так как частный капитал стремится избежать государственного контроля. Кроме того, МФК с 1961 г. имеет право непосредственно инвестировать средства в акционерный капитал пред</w:t>
        <w:softHyphen/>
        <w:t>приятий с последующей перепродажей акций частным инвесторам. В этом проявляется присущая группе Всемирного банка тенденция сотруд</w:t>
        <w:softHyphen/>
        <w:t>ничества, а не конкуренции с частными инвесторами.</w:t>
      </w:r>
    </w:p>
    <w:p>
      <w:pPr>
        <w:pStyle w:val="Normal1"/>
        <w:spacing w:lineRule="auto" w:line="240"/>
        <w:ind w:firstLine="567"/>
        <w:rPr/>
      </w:pPr>
      <w:r>
        <w:rPr>
          <w:i/>
          <w:sz w:val="24"/>
        </w:rPr>
        <w:t>Многостороннее агентство по гарантированию инвестиций</w:t>
      </w:r>
      <w:r>
        <w:rPr>
          <w:sz w:val="24"/>
        </w:rPr>
        <w:t xml:space="preserve"> (МАГИ создано в 1988 г.) осуществляет страхование (сроком от пятнадцати до двадцати лет) прямых инвестиций от некоммерческих рисков, консуль</w:t>
        <w:softHyphen/>
        <w:t>тирует правительственные органы по вопросам иностранных инвести</w:t>
        <w:softHyphen/>
        <w:t>ций. Членами МАГИ являются только члены МБРР.</w:t>
      </w:r>
    </w:p>
    <w:p>
      <w:pPr>
        <w:pStyle w:val="Normal1"/>
        <w:spacing w:lineRule="auto" w:line="240"/>
        <w:ind w:firstLine="567"/>
        <w:rPr>
          <w:sz w:val="24"/>
        </w:rPr>
      </w:pPr>
      <w:r>
        <w:rPr>
          <w:sz w:val="24"/>
        </w:rPr>
        <w:t>Международные финансовые институты - МВФ и группа ВБ - игра</w:t>
        <w:softHyphen/>
        <w:t>ют важную роль в регулировании международных кредитных отноше</w:t>
        <w:softHyphen/>
        <w:t>ний. Даже их небольшие ссуды открывают стране доступ к заимствова</w:t>
        <w:softHyphen/>
        <w:t>ниям в частных банках на мировом рынке ссудных капиталов. Кредиты МВФ и МБРР как бы подтверждают платежеспособность страны.</w:t>
      </w:r>
    </w:p>
    <w:p>
      <w:pPr>
        <w:pStyle w:val="Normal1"/>
        <w:spacing w:lineRule="auto" w:line="240"/>
        <w:ind w:firstLine="567"/>
        <w:rPr>
          <w:sz w:val="24"/>
        </w:rPr>
      </w:pPr>
      <w:r>
        <w:rPr>
          <w:sz w:val="24"/>
        </w:rPr>
        <w:t>МВФ, МБРР наряду с другими международными организациями активно участвуют в урегулировании внешнего долга развивающихся стран, России, других государств СНГ, стран Восточной Европы.</w:t>
      </w:r>
    </w:p>
    <w:p>
      <w:pPr>
        <w:pStyle w:val="Normal1"/>
        <w:spacing w:lineRule="auto" w:line="240"/>
        <w:ind w:firstLine="567"/>
        <w:rPr/>
      </w:pPr>
      <w:r>
        <w:rPr>
          <w:i/>
          <w:sz w:val="24"/>
        </w:rPr>
        <w:t>Европейский банк реконструкции и развития</w:t>
      </w:r>
      <w:r>
        <w:rPr>
          <w:sz w:val="24"/>
        </w:rPr>
        <w:t xml:space="preserve"> (ЕБРР) создан в 1990 г., местонахождение - Лондон. Главная цель ЕБРР - способство</w:t>
        <w:softHyphen/>
        <w:t>вать переходу к рыночной экономике в государствах бывшего СССР, странах Центральной и Восточной Европы. ЕБРР кредитует проекты лишь в определенных пределах.</w:t>
      </w:r>
    </w:p>
    <w:p>
      <w:pPr>
        <w:pStyle w:val="Normal1"/>
        <w:spacing w:lineRule="auto" w:line="240"/>
        <w:ind w:firstLine="567"/>
        <w:rPr>
          <w:sz w:val="24"/>
        </w:rPr>
      </w:pPr>
      <w:r>
        <w:rPr>
          <w:sz w:val="24"/>
        </w:rPr>
        <w:t>Ресурсы ЕБРР формируются по аналогии с МБРР. Однако доля оп</w:t>
        <w:softHyphen/>
        <w:t>лаченного акционерного капитала ЕБРР выше (30 % по сравнению с 7%). Неоплаченные акции могут быть при необходимости востребова</w:t>
        <w:softHyphen/>
        <w:t>ны, но обычно используются как гарантия при привлечении заемных средств на мировом кредитном рынке.</w:t>
      </w:r>
    </w:p>
    <w:p>
      <w:pPr>
        <w:pStyle w:val="Normal1"/>
        <w:spacing w:lineRule="auto" w:line="240"/>
        <w:ind w:firstLine="567"/>
        <w:rPr>
          <w:sz w:val="24"/>
        </w:rPr>
      </w:pPr>
      <w:r>
        <w:rPr>
          <w:sz w:val="24"/>
        </w:rPr>
        <w:t>ЕБРР специализируется на кредитовании производства (включая проектное финансирование), оказании технического содействия рекон</w:t>
        <w:softHyphen/>
        <w:t>струкции и развитию инфраструктуры (включая экологические програм</w:t>
        <w:softHyphen/>
        <w:t>мы), инвестициях в акционерный капитал, особенно приватизируемых предприятий. Преимущественные сферы деятельности ЕБРР, в том числе в России, - финансовый, банковский секторы, энергетика, телекомму</w:t>
        <w:softHyphen/>
        <w:t>никационная инфраструктура, транспорт, сельское хозяйство. Большое внимание уделяется поддержке малого бизнеса. Как и другие междуна</w:t>
        <w:softHyphen/>
        <w:t>родные финансовые институты, ЕБРР предоставляет консультативные услуги при разработке программ развития с целевыми инвестициями. Одна из стратегических задач ЕБРР - содействие приватизации, разго</w:t>
        <w:softHyphen/>
        <w:t>сударствлению предприятий, их структурной перестройке и модерни</w:t>
        <w:softHyphen/>
        <w:t>зации, а также консультации по этим вопросам.</w:t>
      </w:r>
    </w:p>
    <w:p>
      <w:pPr>
        <w:pStyle w:val="Normal1"/>
        <w:spacing w:lineRule="auto" w:line="240"/>
        <w:ind w:firstLine="567"/>
        <w:rPr/>
      </w:pPr>
      <w:r>
        <w:rPr>
          <w:i/>
          <w:sz w:val="24"/>
        </w:rPr>
        <w:t>Региональные банки развития</w:t>
      </w:r>
      <w:r>
        <w:rPr>
          <w:sz w:val="24"/>
        </w:rPr>
        <w:t xml:space="preserve"> созданы в 60-х гг. в Азии, Африке, Ла</w:t>
        <w:softHyphen/>
        <w:t>тинской Америке для решения специфических проблем и расширения сотрудничества развивающихся стран этих регионов.</w:t>
      </w:r>
    </w:p>
    <w:p>
      <w:pPr>
        <w:pStyle w:val="Normal1"/>
        <w:spacing w:lineRule="auto" w:line="240"/>
        <w:ind w:firstLine="567"/>
        <w:rPr/>
      </w:pPr>
      <w:r>
        <w:rPr>
          <w:i/>
          <w:sz w:val="24"/>
        </w:rPr>
        <w:t>Межамериканский банк развития</w:t>
      </w:r>
      <w:r>
        <w:rPr>
          <w:sz w:val="24"/>
        </w:rPr>
        <w:t xml:space="preserve"> (МаБР, Вашингтон, создан в 1959 г.). </w:t>
      </w:r>
      <w:r>
        <w:rPr>
          <w:i/>
          <w:sz w:val="24"/>
        </w:rPr>
        <w:t>Африканский банк развития</w:t>
      </w:r>
      <w:r>
        <w:rPr>
          <w:sz w:val="24"/>
        </w:rPr>
        <w:t xml:space="preserve"> (АфБР, Абиджан, образован в 1963 г.) и </w:t>
      </w:r>
      <w:r>
        <w:rPr>
          <w:i/>
          <w:sz w:val="24"/>
        </w:rPr>
        <w:t>Азиатский банк развития</w:t>
      </w:r>
      <w:r>
        <w:rPr>
          <w:sz w:val="24"/>
        </w:rPr>
        <w:t xml:space="preserve"> (АзБР, Манила, создан в 1965 г.) преследуют единые цели: долгосрочное кредитование проектов разви</w:t>
        <w:softHyphen/>
        <w:t>тия соответствующих регионов, кредитование региональных объеди</w:t>
        <w:softHyphen/>
        <w:t>нений. Общей чертой этих банков является существенное влияние на их деятельность развитых стран, которым принадлежит значительная часть капитала банков и они составляют примерно 1/3 их членов. В регио</w:t>
        <w:softHyphen/>
        <w:t>нальных банках развития установлен одинаковый принцип формиро</w:t>
        <w:softHyphen/>
        <w:t>вания ресурсов, привлечения заемных средств в социальные фонды, про</w:t>
        <w:softHyphen/>
        <w:t>водится кредитная политика во многом по образцу группы ВБ.</w:t>
      </w:r>
    </w:p>
    <w:p>
      <w:pPr>
        <w:pStyle w:val="Normal1"/>
        <w:spacing w:lineRule="auto" w:line="240"/>
        <w:ind w:firstLine="567"/>
        <w:rPr>
          <w:sz w:val="24"/>
        </w:rPr>
      </w:pPr>
      <w:r>
        <w:rPr>
          <w:sz w:val="24"/>
        </w:rPr>
        <w:t>Вместе с тем существуют различия в деятельности региональных банков развития. Они определяются разным уровнем экономического, культурного развития стран трех континентов - Латинской Америки, Азии и Африки, особенностями их исторических традиций.</w:t>
      </w:r>
    </w:p>
    <w:p>
      <w:pPr>
        <w:pStyle w:val="Normal1"/>
        <w:spacing w:lineRule="auto" w:line="240"/>
        <w:ind w:firstLine="567"/>
        <w:rPr>
          <w:sz w:val="24"/>
        </w:rPr>
      </w:pPr>
      <w:r>
        <w:rPr>
          <w:sz w:val="24"/>
        </w:rPr>
        <w:t>Региональные валютно-кредитные и финансовые организации за</w:t>
        <w:softHyphen/>
        <w:t>падноевропейской интеграции представляют собой составную часть ее институциональной структуры. Они преследуют цель укрепления ин</w:t>
        <w:softHyphen/>
        <w:t>теграции и создания экономического, валютного и политического со</w:t>
        <w:softHyphen/>
        <w:t>юза (ЕС) в соответствии с Маастрихтским договором 1993 г., проведе</w:t>
        <w:softHyphen/>
        <w:t>ния согласованной политики по отношению к развивающимся странам, ассоциированным с ЕС.</w:t>
      </w:r>
    </w:p>
    <w:p>
      <w:pPr>
        <w:pStyle w:val="Normal1"/>
        <w:spacing w:lineRule="auto" w:line="240"/>
        <w:ind w:firstLine="567"/>
        <w:rPr>
          <w:sz w:val="24"/>
        </w:rPr>
      </w:pPr>
      <w:r>
        <w:rPr>
          <w:sz w:val="24"/>
        </w:rPr>
        <w:t>К основным региональным организациям ЕС относятся:</w:t>
      </w:r>
    </w:p>
    <w:p>
      <w:pPr>
        <w:pStyle w:val="Normal1"/>
        <w:spacing w:lineRule="auto" w:line="240"/>
        <w:ind w:firstLine="567"/>
        <w:rPr/>
      </w:pPr>
      <w:r>
        <w:rPr>
          <w:i/>
          <w:sz w:val="24"/>
        </w:rPr>
        <w:t>Европейский инвестиционном банк</w:t>
      </w:r>
      <w:r>
        <w:rPr>
          <w:sz w:val="24"/>
        </w:rPr>
        <w:t xml:space="preserve"> (ЕИБ, Люксембург) предоставля</w:t>
        <w:softHyphen/>
        <w:t>ет кредиты на срок от семи до двадцати лет, а развивающимся странам - до сорока лет. Цель ЕИБ</w:t>
      </w:r>
      <w:r>
        <w:rPr>
          <w:b/>
          <w:sz w:val="24"/>
        </w:rPr>
        <w:t xml:space="preserve"> -</w:t>
      </w:r>
      <w:r>
        <w:rPr>
          <w:sz w:val="24"/>
        </w:rPr>
        <w:t xml:space="preserve"> развитие отсталых регионов стран ЕС, реконструкция предприятий, создание совместных хозяйственных объек</w:t>
        <w:softHyphen/>
        <w:t>тов, развитие приоритетных отраслей;</w:t>
      </w:r>
    </w:p>
    <w:p>
      <w:pPr>
        <w:pStyle w:val="Normal1"/>
        <w:spacing w:lineRule="auto" w:line="240"/>
        <w:ind w:firstLine="567"/>
        <w:rPr/>
      </w:pPr>
      <w:r>
        <w:rPr>
          <w:i/>
          <w:sz w:val="24"/>
        </w:rPr>
        <w:t>Европейский фонд развития</w:t>
      </w:r>
      <w:r>
        <w:rPr>
          <w:sz w:val="24"/>
        </w:rPr>
        <w:t xml:space="preserve"> (ЕФР, 1958 г.) проводит коллективную политику ЕС по отношению к развивающимся странам, координирует двусторонние программы официальной помощи развитию этих стран;</w:t>
      </w:r>
    </w:p>
    <w:p>
      <w:pPr>
        <w:pStyle w:val="Normal1"/>
        <w:spacing w:lineRule="auto" w:line="240"/>
        <w:ind w:firstLine="567"/>
        <w:rPr/>
      </w:pPr>
      <w:r>
        <w:rPr>
          <w:i/>
          <w:sz w:val="24"/>
        </w:rPr>
        <w:t xml:space="preserve">Европейский фонд ориентации и гарантирования сельского хозяйства </w:t>
      </w:r>
      <w:r>
        <w:rPr>
          <w:sz w:val="24"/>
        </w:rPr>
        <w:t>(1969 г.) содействует созданию и развитию общего аграрного рынка («Зеленая Европа»);</w:t>
      </w:r>
    </w:p>
    <w:p>
      <w:pPr>
        <w:pStyle w:val="Normal1"/>
        <w:spacing w:lineRule="auto" w:line="240"/>
        <w:ind w:firstLine="567"/>
        <w:rPr/>
      </w:pPr>
      <w:r>
        <w:rPr>
          <w:i/>
          <w:sz w:val="24"/>
        </w:rPr>
        <w:t>Европейский фонд регионального развития</w:t>
      </w:r>
      <w:r>
        <w:rPr>
          <w:sz w:val="24"/>
        </w:rPr>
        <w:t xml:space="preserve"> (ЕФРР, 1975 г.) предостав</w:t>
        <w:softHyphen/>
        <w:t>ляет кредиты за счет средств совместного бюджета ЕС с целью вырав</w:t>
        <w:softHyphen/>
        <w:t>нивания региональных диспропорций в странах-членах, поскольку там насчитывается 25 беднейших районов, уровень жизни в которых в 2,5 раза ниже, чем в 25 наиболее процветающих;</w:t>
      </w:r>
    </w:p>
    <w:p>
      <w:pPr>
        <w:pStyle w:val="Normal1"/>
        <w:spacing w:lineRule="auto" w:line="240"/>
        <w:ind w:firstLine="567"/>
        <w:rPr/>
      </w:pPr>
      <w:r>
        <w:rPr>
          <w:i/>
          <w:sz w:val="24"/>
        </w:rPr>
        <w:t>Европейский валютный институт</w:t>
      </w:r>
      <w:r>
        <w:rPr>
          <w:sz w:val="24"/>
        </w:rPr>
        <w:t xml:space="preserve"> (ЕВИ, Франкфурт-на-Майне, 1994 г.) заменил Европейский фонд валютного сотрудничества, создан</w:t>
        <w:softHyphen/>
        <w:t>ный в 1973 г., - это наднациональный орган в составе управляющих двенадцати центральных банков, осуществляющий координацию денеж</w:t>
        <w:softHyphen/>
        <w:t>ной и кредитной политики этих банков, содействует созданию системы европейских центральных банков и переходу к единой валюте. К ЕВИ перешла функция эмиссии ЭКЮ и предоставления кредитов на покры</w:t>
        <w:softHyphen/>
        <w:t xml:space="preserve">тие дефицита баланса стран-членов. С июля 1998 г. ЕВИ заменен </w:t>
      </w:r>
      <w:r>
        <w:rPr>
          <w:i/>
          <w:sz w:val="24"/>
        </w:rPr>
        <w:t>Евро</w:t>
        <w:softHyphen/>
        <w:t>пейским центральным банком,</w:t>
      </w:r>
      <w:r>
        <w:rPr>
          <w:sz w:val="24"/>
        </w:rPr>
        <w:t xml:space="preserve"> который выпускает евро. С 1999 г. нача</w:t>
        <w:softHyphen/>
        <w:t>ла действовать Европейская система центральных банков, которая включает Европейский центральный банк и центральные банки стран ЕС, перешедших к евро.</w:t>
      </w:r>
    </w:p>
    <w:p>
      <w:pPr>
        <w:pStyle w:val="Normal1"/>
        <w:spacing w:lineRule="auto" w:line="240"/>
        <w:ind w:firstLine="567"/>
        <w:rPr>
          <w:sz w:val="24"/>
        </w:rPr>
      </w:pPr>
      <w:r>
        <w:rPr>
          <w:sz w:val="24"/>
        </w:rPr>
        <w:t>Особое место среди международных валютно-кредитных организа</w:t>
        <w:softHyphen/>
        <w:t>ций занимает Банк международных расчетов (БМР, Базель, 1930 г.). По существу, это банк центральных банков (34 страны, 1999 г., в том числе Россия с 1996 г.). БМР содействует их сотрудничеству, принимает их депозиты и предоставляет кредиты. Специфической чертой БМР является выполнение функций банка-агента при международных расчетах по валютному клирингу (ныне клирингу по операциям частных ком</w:t>
        <w:softHyphen/>
        <w:t>мерческих банков в ЭКЮ, замененных евро) и другим расчетам стран-членов.</w:t>
      </w:r>
    </w:p>
    <w:p>
      <w:pPr>
        <w:pStyle w:val="Normal1"/>
        <w:spacing w:lineRule="auto" w:line="240"/>
        <w:ind w:firstLine="567"/>
        <w:rPr>
          <w:sz w:val="24"/>
        </w:rPr>
      </w:pPr>
      <w:r>
        <w:rPr>
          <w:sz w:val="24"/>
        </w:rPr>
        <w:t>БМР организует также коллективную валютную интервенцию цен</w:t>
        <w:softHyphen/>
        <w:t>тральных банков с целью поддержания курса ведущих валют, выступа</w:t>
        <w:softHyphen/>
        <w:t>ет попечителем по межправительственным кредитам, наблюдает за со</w:t>
        <w:softHyphen/>
        <w:t>стоянием еврорынка.</w:t>
      </w:r>
    </w:p>
    <w:p>
      <w:pPr>
        <w:pStyle w:val="Normal1"/>
        <w:spacing w:lineRule="auto" w:line="240"/>
        <w:ind w:firstLine="567"/>
        <w:rPr>
          <w:sz w:val="24"/>
        </w:rPr>
      </w:pPr>
      <w:r>
        <w:rPr>
          <w:sz w:val="24"/>
        </w:rPr>
        <w:t>БМР - ведущий информационно-исследовательский центр. Роль международных финансовых институтов повышается в условиях интер</w:t>
        <w:softHyphen/>
        <w:t>национализации хозяйственных связей. В их деятельности переплета</w:t>
        <w:softHyphen/>
        <w:t>ются тенденции партнерства и противоречия, характерные для всемир</w:t>
        <w:softHyphen/>
        <w:t>ного хозяйства.</w:t>
      </w:r>
    </w:p>
    <w:p>
      <w:pPr>
        <w:pStyle w:val="Normal1"/>
        <w:spacing w:lineRule="auto" w:line="240" w:before="260" w:after="0"/>
        <w:ind w:firstLine="567"/>
        <w:jc w:val="center"/>
        <w:rPr>
          <w:sz w:val="24"/>
        </w:rPr>
      </w:pPr>
      <w:r>
        <w:rPr>
          <w:b/>
          <w:sz w:val="24"/>
        </w:rPr>
        <w:t>Вопросы для самоконтроля</w:t>
      </w:r>
    </w:p>
    <w:p>
      <w:pPr>
        <w:pStyle w:val="Normal1"/>
        <w:spacing w:lineRule="auto" w:line="240" w:before="160" w:after="0"/>
        <w:ind w:firstLine="567"/>
        <w:rPr>
          <w:sz w:val="24"/>
        </w:rPr>
      </w:pPr>
      <w:r>
        <w:rPr>
          <w:i/>
          <w:sz w:val="24"/>
        </w:rPr>
        <w:t>1. В чем отличие международных валютных отношений от валют</w:t>
        <w:softHyphen/>
        <w:t>ной системы?</w:t>
      </w:r>
    </w:p>
    <w:p>
      <w:pPr>
        <w:pStyle w:val="Normal1"/>
        <w:spacing w:lineRule="auto" w:line="240"/>
        <w:ind w:firstLine="567"/>
        <w:rPr>
          <w:sz w:val="24"/>
        </w:rPr>
      </w:pPr>
      <w:r>
        <w:rPr>
          <w:i/>
          <w:sz w:val="24"/>
        </w:rPr>
        <w:t>2. В чем проявляются связь и различие основных элементов националь</w:t>
        <w:softHyphen/>
        <w:t>ной и мировой валютных систем?</w:t>
      </w:r>
    </w:p>
    <w:p>
      <w:pPr>
        <w:pStyle w:val="Normal1"/>
        <w:spacing w:lineRule="auto" w:line="240"/>
        <w:ind w:firstLine="567"/>
        <w:rPr>
          <w:sz w:val="24"/>
        </w:rPr>
      </w:pPr>
      <w:r>
        <w:rPr>
          <w:i/>
          <w:sz w:val="24"/>
        </w:rPr>
        <w:t>3. Каковы различия в структурных принципах Ямайской и Европейс</w:t>
        <w:softHyphen/>
        <w:t>кой валютных систем?</w:t>
      </w:r>
    </w:p>
    <w:p>
      <w:pPr>
        <w:pStyle w:val="FR4"/>
        <w:spacing w:before="60" w:after="0"/>
        <w:ind w:firstLine="567"/>
        <w:jc w:val="both"/>
        <w:rPr>
          <w:rFonts w:ascii="Times New Roman" w:hAnsi="Times New Roman" w:cs="Times New Roman"/>
          <w:sz w:val="24"/>
        </w:rPr>
      </w:pPr>
      <w:r>
        <w:rPr>
          <w:rFonts w:cs="Times New Roman" w:ascii="Times New Roman" w:hAnsi="Times New Roman"/>
          <w:sz w:val="24"/>
        </w:rPr>
        <w:t>4. Что такое СДР и ЭКЮ? В чем их общность и различие?</w:t>
      </w:r>
    </w:p>
    <w:p>
      <w:pPr>
        <w:pStyle w:val="Normal1"/>
        <w:spacing w:lineRule="auto" w:line="240"/>
        <w:ind w:firstLine="567"/>
        <w:rPr>
          <w:sz w:val="24"/>
        </w:rPr>
      </w:pPr>
      <w:r>
        <w:rPr>
          <w:i/>
          <w:sz w:val="24"/>
        </w:rPr>
        <w:t>5. Каковы этапы создания европейского экономического и валютного союза (Маастрихтское соглашение)? Что такое евро?</w:t>
      </w:r>
    </w:p>
    <w:p>
      <w:pPr>
        <w:pStyle w:val="Normal1"/>
        <w:spacing w:lineRule="auto" w:line="240" w:before="40" w:after="0"/>
        <w:ind w:firstLine="567"/>
        <w:rPr>
          <w:sz w:val="24"/>
        </w:rPr>
      </w:pPr>
      <w:r>
        <w:rPr>
          <w:i/>
          <w:sz w:val="24"/>
        </w:rPr>
        <w:t>6. Каковы основные разделы и статьи платежного баланса?</w:t>
      </w:r>
    </w:p>
    <w:p>
      <w:pPr>
        <w:pStyle w:val="Normal1"/>
        <w:spacing w:lineRule="auto" w:line="240" w:before="40" w:after="0"/>
        <w:ind w:firstLine="567"/>
        <w:rPr>
          <w:sz w:val="24"/>
        </w:rPr>
      </w:pPr>
      <w:r>
        <w:rPr>
          <w:i/>
          <w:sz w:val="24"/>
        </w:rPr>
        <w:t>7. Что такое валютный курс и каковы его курсообразующие факторы?</w:t>
      </w:r>
    </w:p>
    <w:p>
      <w:pPr>
        <w:pStyle w:val="Normal1"/>
        <w:spacing w:lineRule="auto" w:line="240" w:before="40" w:after="0"/>
        <w:ind w:firstLine="567"/>
        <w:rPr>
          <w:sz w:val="24"/>
        </w:rPr>
      </w:pPr>
      <w:r>
        <w:rPr>
          <w:i/>
          <w:sz w:val="24"/>
        </w:rPr>
        <w:t>8. В чем отличие международных расчетов от внутренних?</w:t>
      </w:r>
    </w:p>
    <w:p>
      <w:pPr>
        <w:pStyle w:val="Normal1"/>
        <w:spacing w:lineRule="auto" w:line="240" w:before="40" w:after="0"/>
        <w:ind w:firstLine="567"/>
        <w:rPr>
          <w:sz w:val="24"/>
        </w:rPr>
      </w:pPr>
      <w:r>
        <w:rPr>
          <w:i/>
          <w:sz w:val="24"/>
        </w:rPr>
        <w:t>9. Каковы основные формы международных расчетов?</w:t>
      </w:r>
    </w:p>
    <w:p>
      <w:pPr>
        <w:pStyle w:val="Normal1"/>
        <w:spacing w:lineRule="auto" w:line="240" w:before="40" w:after="0"/>
        <w:ind w:firstLine="567"/>
        <w:rPr>
          <w:sz w:val="24"/>
        </w:rPr>
      </w:pPr>
      <w:r>
        <w:rPr>
          <w:i/>
          <w:sz w:val="24"/>
        </w:rPr>
        <w:t>10. Каковы понятие «международный кредит» и его формы?</w:t>
      </w:r>
    </w:p>
    <w:p>
      <w:pPr>
        <w:pStyle w:val="Normal1"/>
        <w:spacing w:lineRule="auto" w:line="240" w:before="40" w:after="0"/>
        <w:ind w:firstLine="567"/>
        <w:rPr>
          <w:sz w:val="24"/>
        </w:rPr>
      </w:pPr>
      <w:r>
        <w:rPr>
          <w:i/>
          <w:sz w:val="24"/>
        </w:rPr>
        <w:t>11. Что такое рынок евровалют?</w:t>
      </w:r>
    </w:p>
    <w:p>
      <w:pPr>
        <w:pStyle w:val="Normal1"/>
        <w:spacing w:lineRule="auto" w:line="240" w:before="20" w:after="0"/>
        <w:ind w:firstLine="567"/>
        <w:rPr>
          <w:sz w:val="24"/>
        </w:rPr>
      </w:pPr>
      <w:r>
        <w:rPr>
          <w:i/>
          <w:sz w:val="24"/>
        </w:rPr>
        <w:t>12. В чем различия Международного валютного фонда и Междуна</w:t>
        <w:softHyphen/>
        <w:t>родного банка реконструкции и развития?</w:t>
      </w:r>
    </w:p>
    <w:p>
      <w:pPr>
        <w:pStyle w:val="Normal1"/>
        <w:spacing w:lineRule="auto" w:line="240" w:before="40" w:after="0"/>
        <w:ind w:firstLine="567"/>
        <w:rPr>
          <w:sz w:val="24"/>
        </w:rPr>
      </w:pPr>
      <w:r>
        <w:rPr>
          <w:i/>
          <w:sz w:val="24"/>
        </w:rPr>
        <w:t>13. Каковы функции филиалов МБРР?</w:t>
      </w:r>
    </w:p>
    <w:p>
      <w:pPr>
        <w:pStyle w:val="Normal1"/>
        <w:spacing w:lineRule="auto" w:line="240" w:before="40" w:after="0"/>
        <w:ind w:firstLine="567"/>
        <w:rPr>
          <w:sz w:val="24"/>
        </w:rPr>
      </w:pPr>
      <w:r>
        <w:rPr>
          <w:i/>
          <w:sz w:val="24"/>
        </w:rPr>
        <w:t>14. В чем особенности Европейского банка реконструкции и развития?</w:t>
      </w:r>
    </w:p>
    <w:p>
      <w:pPr>
        <w:pStyle w:val="Normal1"/>
        <w:spacing w:lineRule="auto" w:line="240" w:before="40" w:after="0"/>
        <w:ind w:firstLine="567"/>
        <w:rPr>
          <w:sz w:val="24"/>
        </w:rPr>
      </w:pPr>
      <w:r>
        <w:rPr>
          <w:i/>
          <w:sz w:val="24"/>
        </w:rPr>
        <w:t>15. Каковы особенности БМР?</w:t>
      </w:r>
    </w:p>
    <w:p>
      <w:pPr>
        <w:sectPr>
          <w:footerReference w:type="default" r:id="rId45"/>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before="20" w:after="0"/>
        <w:ind w:firstLine="567"/>
        <w:rPr>
          <w:sz w:val="24"/>
        </w:rPr>
      </w:pPr>
      <w:r>
        <w:rPr>
          <w:i/>
          <w:sz w:val="24"/>
        </w:rPr>
        <w:t>16. Что такое мировые финансовые центры?</w:t>
      </w:r>
    </w:p>
    <w:p>
      <w:pPr>
        <w:pStyle w:val="Heading1"/>
        <w:rPr/>
      </w:pPr>
      <w:bookmarkStart w:id="75" w:name="__RefHeading___Toc506746133"/>
      <w:r>
        <w:rPr>
          <w:u w:val="single"/>
        </w:rPr>
        <w:t xml:space="preserve">РАЗДЕЛ </w:t>
      </w:r>
      <w:r>
        <w:rPr>
          <w:u w:val="single"/>
          <w:lang w:val="en-US"/>
        </w:rPr>
        <w:t>III.</w:t>
      </w:r>
      <w:r>
        <w:rPr>
          <w:u w:val="single"/>
        </w:rPr>
        <w:t xml:space="preserve"> </w:t>
      </w:r>
    </w:p>
    <w:p>
      <w:pPr>
        <w:pStyle w:val="Heading1"/>
        <w:rPr/>
      </w:pPr>
      <w:bookmarkStart w:id="76" w:name="__RefHeading___Toc506746133"/>
      <w:r>
        <w:rPr/>
        <w:t>БАНКИ</w:t>
      </w:r>
      <w:bookmarkEnd w:id="76"/>
    </w:p>
    <w:p>
      <w:pPr>
        <w:pStyle w:val="Heading2"/>
        <w:rPr>
          <w:u w:val="single"/>
        </w:rPr>
      </w:pPr>
      <w:bookmarkStart w:id="77" w:name="__RefHeading___Toc506746134"/>
      <w:r>
        <w:rPr>
          <w:u w:val="single"/>
        </w:rPr>
        <w:t xml:space="preserve">ГЛАВА 16. </w:t>
      </w:r>
    </w:p>
    <w:p>
      <w:pPr>
        <w:pStyle w:val="Heading2"/>
        <w:rPr/>
      </w:pPr>
      <w:bookmarkStart w:id="78" w:name="__RefHeading___Toc506746134"/>
      <w:r>
        <w:rPr/>
        <w:t>ПОНЯТИЕ И ЭЛЕМЕНТЫ БАНКОВСКОЙ СИСТЕМЫ</w:t>
      </w:r>
      <w:bookmarkEnd w:id="78"/>
    </w:p>
    <w:p>
      <w:pPr>
        <w:pStyle w:val="Heading3"/>
        <w:rPr/>
      </w:pPr>
      <w:bookmarkStart w:id="79" w:name="__RefHeading___Toc506746135"/>
      <w:bookmarkEnd w:id="79"/>
      <w:r>
        <w:rPr/>
        <w:t>16.1. Понятие и признаки банковской системы</w:t>
      </w:r>
    </w:p>
    <w:p>
      <w:pPr>
        <w:pStyle w:val="Normal1"/>
        <w:spacing w:lineRule="auto" w:line="240" w:before="240" w:after="0"/>
        <w:ind w:firstLine="567"/>
        <w:rPr/>
      </w:pPr>
      <w:r>
        <w:rPr>
          <w:sz w:val="24"/>
        </w:rPr>
        <w:t>Понятие «система» широко используется современной наукой. Оно соотносится с исследованием многообразных явлений природы и об</w:t>
        <w:softHyphen/>
        <w:t xml:space="preserve">щественного развития. </w:t>
      </w:r>
      <w:r>
        <w:rPr>
          <w:sz w:val="24"/>
          <w:u w:val="single"/>
        </w:rPr>
        <w:t>Считается, что признаком современного мыш</w:t>
        <w:softHyphen/>
        <w:t>ления является системный подход.</w:t>
      </w:r>
      <w:r>
        <w:rPr>
          <w:sz w:val="24"/>
        </w:rPr>
        <w:t xml:space="preserve"> Термином «система» охотно опери</w:t>
        <w:softHyphen/>
        <w:t>руют не только ученые, философы, но и деятели культуры и искусства, организаторы производства и работы банков.</w:t>
      </w:r>
    </w:p>
    <w:p>
      <w:pPr>
        <w:pStyle w:val="Normal1"/>
        <w:spacing w:lineRule="auto" w:line="240"/>
        <w:ind w:firstLine="567"/>
        <w:rPr/>
      </w:pPr>
      <w:r>
        <w:rPr>
          <w:sz w:val="24"/>
        </w:rPr>
        <w:t>Как это ни покажется странным, но термин «система» не получил от этого четкого определения.</w:t>
      </w:r>
      <w:r>
        <w:rPr>
          <w:b/>
          <w:sz w:val="24"/>
        </w:rPr>
        <w:t xml:space="preserve"> Чаще всего под словом «система» пони</w:t>
        <w:softHyphen/>
        <w:t>мается состав чего-либо.</w:t>
      </w:r>
      <w:r>
        <w:rPr>
          <w:sz w:val="24"/>
        </w:rPr>
        <w:t xml:space="preserve"> В Федеральном законе «О Центральном банке Российской Федерации (Банке России)» (1995 г.) отмечается, что</w:t>
      </w:r>
      <w:r>
        <w:rPr>
          <w:b/>
          <w:sz w:val="24"/>
        </w:rPr>
        <w:t xml:space="preserve"> бан</w:t>
        <w:softHyphen/>
        <w:t xml:space="preserve">ковская система включает Центральный банк и кредитные организации. </w:t>
      </w:r>
      <w:r>
        <w:rPr>
          <w:sz w:val="24"/>
        </w:rPr>
        <w:t>Такое толкование не случайно («система» от</w:t>
      </w:r>
      <w:r>
        <w:rPr>
          <w:sz w:val="24"/>
          <w:lang w:val="en-US"/>
        </w:rPr>
        <w:t xml:space="preserve"> rp. systeme -</w:t>
      </w:r>
      <w:r>
        <w:rPr>
          <w:sz w:val="24"/>
        </w:rPr>
        <w:t xml:space="preserve"> целое, состав</w:t>
        <w:softHyphen/>
        <w:t>ленное из частей, соединение).</w:t>
      </w:r>
    </w:p>
    <w:p>
      <w:pPr>
        <w:pStyle w:val="Normal1"/>
        <w:spacing w:lineRule="auto" w:line="240"/>
        <w:ind w:firstLine="567"/>
        <w:rPr>
          <w:sz w:val="24"/>
        </w:rPr>
      </w:pPr>
      <w:r>
        <w:rPr>
          <w:sz w:val="24"/>
        </w:rPr>
        <w:t>Из этого же предположения о содержании системы исходит и не</w:t>
        <w:softHyphen/>
        <w:t>мецкое законодательство, а также некоторые немецкие авторы. В од</w:t>
        <w:softHyphen/>
        <w:t>ном из лучших немецких учебников «Банковское дело» под редакцией проф. Х.Е. Бюшгена отмечается, что банковская система состоит из универсальных и специализированных банков, эмиссионного банка. Центральный банк играет ведущую роль - роль банка банков.</w:t>
      </w:r>
    </w:p>
    <w:p>
      <w:pPr>
        <w:pStyle w:val="Normal1"/>
        <w:spacing w:lineRule="auto" w:line="240"/>
        <w:ind w:firstLine="567"/>
        <w:rPr>
          <w:sz w:val="24"/>
        </w:rPr>
      </w:pPr>
      <w:r>
        <w:rPr>
          <w:sz w:val="24"/>
        </w:rPr>
        <w:t>Вместе с тем термины «система» и «банковская система» определя</w:t>
        <w:softHyphen/>
        <w:t>ют не только состав банков. По содержанию понятие «банковская сис</w:t>
        <w:softHyphen/>
        <w:t>тема» более широкое, оно включает:</w:t>
      </w:r>
    </w:p>
    <w:p>
      <w:pPr>
        <w:pStyle w:val="Normal1"/>
        <w:spacing w:lineRule="auto" w:line="240"/>
        <w:ind w:firstLine="567"/>
        <w:rPr>
          <w:sz w:val="24"/>
        </w:rPr>
      </w:pPr>
      <w:r>
        <w:rPr>
          <w:sz w:val="24"/>
        </w:rPr>
        <w:t xml:space="preserve">• </w:t>
      </w:r>
      <w:r>
        <w:rPr>
          <w:sz w:val="24"/>
        </w:rPr>
        <w:t>совокупность элементов;</w:t>
      </w:r>
    </w:p>
    <w:p>
      <w:pPr>
        <w:pStyle w:val="Normal1"/>
        <w:spacing w:lineRule="auto" w:line="240"/>
        <w:ind w:firstLine="567"/>
        <w:rPr>
          <w:sz w:val="24"/>
        </w:rPr>
      </w:pPr>
      <w:r>
        <w:rPr>
          <w:sz w:val="24"/>
        </w:rPr>
        <w:t xml:space="preserve">• </w:t>
      </w:r>
      <w:r>
        <w:rPr>
          <w:sz w:val="24"/>
        </w:rPr>
        <w:t>достаточность элементов, образующих определенную целостность;</w:t>
      </w:r>
    </w:p>
    <w:p>
      <w:pPr>
        <w:pStyle w:val="Normal1"/>
        <w:spacing w:lineRule="auto" w:line="240"/>
        <w:ind w:firstLine="567"/>
        <w:rPr>
          <w:sz w:val="24"/>
        </w:rPr>
      </w:pPr>
      <w:r>
        <w:rPr>
          <w:sz w:val="24"/>
        </w:rPr>
        <w:t xml:space="preserve">• </w:t>
      </w:r>
      <w:r>
        <w:rPr>
          <w:sz w:val="24"/>
        </w:rPr>
        <w:t>взаимодействие элементов.</w:t>
      </w:r>
    </w:p>
    <w:p>
      <w:pPr>
        <w:pStyle w:val="Normal1"/>
        <w:spacing w:lineRule="auto" w:line="240"/>
        <w:ind w:firstLine="567"/>
        <w:rPr>
          <w:sz w:val="24"/>
        </w:rPr>
      </w:pPr>
      <w:r>
        <w:rPr>
          <w:sz w:val="24"/>
        </w:rPr>
        <w:t>Какими же свойствами, признаками характеризуется банковская система?</w:t>
      </w:r>
    </w:p>
    <w:p>
      <w:pPr>
        <w:pStyle w:val="Normal1"/>
        <w:spacing w:lineRule="auto" w:line="240"/>
        <w:ind w:firstLine="567"/>
        <w:rPr>
          <w:sz w:val="24"/>
        </w:rPr>
      </w:pPr>
      <w:r>
        <w:rPr>
          <w:sz w:val="24"/>
        </w:rPr>
        <w:t>1. Банковская система прежде всего</w:t>
      </w:r>
      <w:r>
        <w:rPr>
          <w:b/>
          <w:sz w:val="24"/>
        </w:rPr>
        <w:t xml:space="preserve"> не является случайным много</w:t>
        <w:softHyphen/>
        <w:t>образием, случайной совокупностью элементов.</w:t>
      </w:r>
      <w:r>
        <w:rPr>
          <w:sz w:val="24"/>
        </w:rPr>
        <w:t xml:space="preserve"> В нее</w:t>
      </w:r>
      <w:r>
        <w:rPr>
          <w:b/>
          <w:sz w:val="24"/>
        </w:rPr>
        <w:t xml:space="preserve"> нельзя механичес</w:t>
        <w:softHyphen/>
        <w:t>ки включать субъекты,</w:t>
      </w:r>
      <w:r>
        <w:rPr>
          <w:sz w:val="24"/>
        </w:rPr>
        <w:t xml:space="preserve"> также действующие на рынке, но</w:t>
      </w:r>
      <w:r>
        <w:rPr>
          <w:b/>
          <w:sz w:val="24"/>
        </w:rPr>
        <w:t xml:space="preserve"> подчиненные другим целям.</w:t>
      </w:r>
    </w:p>
    <w:p>
      <w:pPr>
        <w:pStyle w:val="Normal1"/>
        <w:spacing w:lineRule="auto" w:line="240"/>
        <w:ind w:firstLine="567"/>
        <w:rPr>
          <w:sz w:val="24"/>
        </w:rPr>
      </w:pPr>
      <w:r>
        <w:rPr>
          <w:sz w:val="24"/>
        </w:rPr>
        <w:t>К примеру, на рынке функционируют торговая система, система транспорта и связи, исполнительной и законодательной власти, право</w:t>
        <w:softHyphen/>
        <w:t>охранительных органов и т.п. Каждая из данных и других систем имеет свое особое назначение. Они соприкасаются друг с другом, но имеют разные задачи. В банковскую систему нельзя включать производствен</w:t>
        <w:softHyphen/>
        <w:t>ные, сельскохозяйственные единицы, занятые другим родом деятель</w:t>
        <w:softHyphen/>
        <w:t>ности.</w:t>
      </w:r>
    </w:p>
    <w:p>
      <w:pPr>
        <w:pStyle w:val="Normal1"/>
        <w:spacing w:lineRule="auto" w:line="240"/>
        <w:ind w:firstLine="567"/>
        <w:rPr>
          <w:sz w:val="24"/>
        </w:rPr>
      </w:pPr>
      <w:r>
        <w:rPr>
          <w:sz w:val="24"/>
        </w:rPr>
        <w:t>2. Банковская система</w:t>
      </w:r>
      <w:r>
        <w:rPr>
          <w:b/>
          <w:sz w:val="24"/>
        </w:rPr>
        <w:t xml:space="preserve"> специфична,</w:t>
      </w:r>
      <w:r>
        <w:rPr>
          <w:sz w:val="24"/>
        </w:rPr>
        <w:t xml:space="preserve"> она выражает свойства, харак</w:t>
        <w:softHyphen/>
        <w:t>терные для нее самой, в отличие от других систем, функционирующих в народном хозяйстве.</w:t>
      </w:r>
      <w:r>
        <w:rPr>
          <w:b/>
          <w:sz w:val="24"/>
        </w:rPr>
        <w:t xml:space="preserve"> Специфика банковской системы определяется ее составными элементами и отношениями, складывающимися между ними.</w:t>
      </w:r>
    </w:p>
    <w:p>
      <w:pPr>
        <w:pStyle w:val="Normal1"/>
        <w:spacing w:lineRule="auto" w:line="240"/>
        <w:ind w:firstLine="567"/>
        <w:rPr>
          <w:sz w:val="24"/>
        </w:rPr>
      </w:pPr>
      <w:r>
        <w:rPr>
          <w:sz w:val="24"/>
        </w:rPr>
        <w:t>Когда рассматривается банковская система, то прежде всего имеет</w:t>
        <w:softHyphen/>
        <w:t>ся в виду, что она в качестве составного элемента включает банки, ко</w:t>
        <w:softHyphen/>
        <w:t>торые как денежно-кредитные институты дают «окраску» банковской системе.</w:t>
      </w:r>
    </w:p>
    <w:p>
      <w:pPr>
        <w:pStyle w:val="Normal1"/>
        <w:spacing w:lineRule="auto" w:line="240"/>
        <w:ind w:firstLine="567"/>
        <w:rPr>
          <w:sz w:val="24"/>
        </w:rPr>
      </w:pPr>
      <w:r>
        <w:rPr>
          <w:sz w:val="24"/>
        </w:rPr>
        <w:t>Вместе с тем это не следует понимать так, что сущность банковской системы есть сложение сущностей ее элементов. Сущность банковской системы - это не арифметическое действие, а проникновение в новую более широкую сущность, охватывающую сущность не только отдель</w:t>
        <w:softHyphen/>
        <w:t>ных элементов, но и их взаимосвязь.</w:t>
      </w:r>
      <w:r>
        <w:rPr>
          <w:b/>
          <w:sz w:val="24"/>
        </w:rPr>
        <w:t xml:space="preserve"> Сущность банковской системы об</w:t>
        <w:softHyphen/>
        <w:t>ращена не только к сущности частных, составляющих элементов, но и к их взаимодействию.</w:t>
      </w:r>
    </w:p>
    <w:p>
      <w:pPr>
        <w:pStyle w:val="Normal1"/>
        <w:spacing w:lineRule="auto" w:line="240"/>
        <w:ind w:firstLine="567"/>
        <w:rPr>
          <w:sz w:val="24"/>
        </w:rPr>
      </w:pPr>
      <w:r>
        <w:rPr>
          <w:sz w:val="24"/>
        </w:rPr>
        <w:t>Из этого следует, что сущность банковской системы влияет на со</w:t>
        <w:softHyphen/>
        <w:t>став и сущность ее отдельных элементов.</w:t>
      </w:r>
    </w:p>
    <w:p>
      <w:pPr>
        <w:pStyle w:val="Normal1"/>
        <w:spacing w:lineRule="auto" w:line="240"/>
        <w:ind w:firstLine="567"/>
        <w:rPr/>
      </w:pPr>
      <w:r>
        <w:rPr>
          <w:sz w:val="24"/>
        </w:rPr>
        <w:t>Практика знает несколько</w:t>
      </w:r>
      <w:r>
        <w:rPr>
          <w:b/>
          <w:sz w:val="24"/>
        </w:rPr>
        <w:t xml:space="preserve"> типов</w:t>
      </w:r>
      <w:r>
        <w:rPr>
          <w:sz w:val="24"/>
        </w:rPr>
        <w:t xml:space="preserve"> банковской системы:</w:t>
      </w:r>
    </w:p>
    <w:p>
      <w:pPr>
        <w:pStyle w:val="Normal1"/>
        <w:spacing w:lineRule="auto" w:line="240"/>
        <w:ind w:firstLine="567"/>
        <w:rPr>
          <w:sz w:val="24"/>
        </w:rPr>
      </w:pPr>
      <w:r>
        <w:rPr>
          <w:sz w:val="24"/>
        </w:rPr>
        <w:t xml:space="preserve">• </w:t>
      </w:r>
      <w:r>
        <w:rPr>
          <w:sz w:val="24"/>
        </w:rPr>
        <w:t>распределительная централизованная банковская система;</w:t>
      </w:r>
    </w:p>
    <w:p>
      <w:pPr>
        <w:pStyle w:val="Normal1"/>
        <w:spacing w:lineRule="auto" w:line="240"/>
        <w:ind w:firstLine="567"/>
        <w:rPr>
          <w:sz w:val="24"/>
        </w:rPr>
      </w:pPr>
      <w:r>
        <w:rPr>
          <w:sz w:val="24"/>
        </w:rPr>
        <w:t xml:space="preserve">• </w:t>
      </w:r>
      <w:r>
        <w:rPr>
          <w:sz w:val="24"/>
        </w:rPr>
        <w:t>рыночная банковская система;</w:t>
      </w:r>
    </w:p>
    <w:p>
      <w:pPr>
        <w:pStyle w:val="Normal1"/>
        <w:spacing w:lineRule="auto" w:line="240"/>
        <w:ind w:firstLine="567"/>
        <w:rPr>
          <w:sz w:val="24"/>
        </w:rPr>
      </w:pPr>
      <w:r>
        <w:rPr>
          <w:sz w:val="24"/>
        </w:rPr>
        <w:t xml:space="preserve">• </w:t>
      </w:r>
      <w:r>
        <w:rPr>
          <w:sz w:val="24"/>
        </w:rPr>
        <w:t>система переходного периода.</w:t>
      </w:r>
    </w:p>
    <w:p>
      <w:pPr>
        <w:pStyle w:val="Normal1"/>
        <w:spacing w:lineRule="auto" w:line="240"/>
        <w:ind w:firstLine="567"/>
        <w:rPr/>
      </w:pPr>
      <w:r>
        <w:rPr>
          <w:b/>
          <w:sz w:val="24"/>
        </w:rPr>
        <w:t>В противоположность распределительной системе банковская систе</w:t>
        <w:softHyphen/>
        <w:t>ма рыночного типа характеризуется отсутствием монополии государства на банки.</w:t>
      </w:r>
      <w:r>
        <w:rPr>
          <w:sz w:val="24"/>
        </w:rPr>
        <w:t xml:space="preserve"> Каждый субъект воспроизводства самой разнообразной фор</w:t>
        <w:softHyphen/>
        <w:t>мы собственности (не только государственной) может образовать банк. В рыночном хозяйстве функционирует множественность банков с де</w:t>
        <w:softHyphen/>
        <w:t>централизованной системой управления. Эмиссионные и кредитные функции разделены ими между собой. Эмиссия сосредоточена в цент</w:t>
        <w:softHyphen/>
        <w:t>ральном банке, кредитование предприятий и населения осуществляют различные деловые банки - коммерческие, инвестиционные, инновационные, ипотечные, сберегательные и др. Деловые банки не отвечают по обязательствам государства, так же как государство не отвечает по обя</w:t>
        <w:softHyphen/>
        <w:t>зательствам деловых банков; деловые банки подчиняются своему Сове</w:t>
        <w:softHyphen/>
        <w:t>ту, решению акционеров, а не административному органу государства.</w:t>
      </w:r>
    </w:p>
    <w:p>
      <w:pPr>
        <w:pStyle w:val="Normal1"/>
        <w:spacing w:lineRule="auto" w:line="240"/>
        <w:ind w:firstLine="567"/>
        <w:rPr>
          <w:sz w:val="24"/>
        </w:rPr>
      </w:pPr>
      <w:r>
        <w:rPr>
          <w:sz w:val="24"/>
        </w:rPr>
        <w:t>Различия между этими двумя типами системы представлены в табл. 16.1.</w:t>
      </w:r>
    </w:p>
    <w:p>
      <w:pPr>
        <w:pStyle w:val="Normal1"/>
        <w:spacing w:lineRule="auto" w:line="240"/>
        <w:ind w:firstLine="567"/>
        <w:rPr/>
      </w:pPr>
      <w:r>
        <w:rPr>
          <w:b/>
          <w:sz w:val="24"/>
        </w:rPr>
        <w:t>Современная банковская система России представляет собой систе</w:t>
        <w:softHyphen/>
        <w:t>му переходного периода.</w:t>
      </w:r>
      <w:r>
        <w:rPr>
          <w:sz w:val="24"/>
        </w:rPr>
        <w:t xml:space="preserve"> Она выступает как рыночная модель; разделе</w:t>
        <w:softHyphen/>
        <w:t>на на два яруса: первый ярус охватывает учреждения Центрального банка РФ, осуществляющего выпуск денег в обращение (эмиссию), его задачей являются обеспечение стабильности рубля, надзор и контроль за деятельностью коммерческих банков.. Второй ярус состоит из раз</w:t>
        <w:softHyphen/>
        <w:t>личных деловых банков, задача которых - обслуживание клиентов (предприятий, организаций, населения), предоставление им разнообраз</w:t>
        <w:softHyphen/>
        <w:t>ных услуг (кредитование, расчеты, кассовые, депозитные, валютные операции и др.).</w:t>
      </w:r>
    </w:p>
    <w:p>
      <w:pPr>
        <w:pStyle w:val="Normal1"/>
        <w:spacing w:lineRule="auto" w:line="240"/>
        <w:ind w:firstLine="567"/>
        <w:rPr>
          <w:sz w:val="24"/>
        </w:rPr>
      </w:pPr>
      <w:r>
        <w:rPr>
          <w:sz w:val="24"/>
        </w:rPr>
        <w:t>Банковская система находится в стадии переходной системы: она содержит компоненты рыночной банковской системы, однако их взаимо</w:t>
        <w:softHyphen/>
        <w:t>действие еще недостаточно развито. Известно, что та или иная система так или иначе происходит из предшествующей, поэтому содержит «роди</w:t>
        <w:softHyphen/>
        <w:t>мые пятна» прошлого. Рыночная система, возникшая из централизован</w:t>
        <w:softHyphen/>
        <w:t>ной системы, проходя становление в условиях переходного периода, дол</w:t>
        <w:softHyphen/>
        <w:t>жна быть в условиях России еще «наполнена» рыночной идеологией. В составе элементов банковской системы и их взаимодействии должны пол</w:t>
        <w:softHyphen/>
        <w:t>нее учитываться особенности и условия рыночной экономики.</w:t>
      </w:r>
    </w:p>
    <w:p>
      <w:pPr>
        <w:pStyle w:val="Normal1"/>
        <w:spacing w:lineRule="auto" w:line="240"/>
        <w:ind w:firstLine="567"/>
        <w:rPr/>
      </w:pPr>
      <w:r>
        <w:rPr>
          <w:sz w:val="24"/>
        </w:rPr>
        <w:t>3. Банковскую систему</w:t>
      </w:r>
      <w:r>
        <w:rPr>
          <w:b/>
          <w:sz w:val="24"/>
        </w:rPr>
        <w:t xml:space="preserve"> можно представить как целое, как многооб</w:t>
        <w:softHyphen/>
        <w:t>разие частей, подчиненных единому целому.</w:t>
      </w:r>
      <w:r>
        <w:rPr>
          <w:sz w:val="24"/>
        </w:rPr>
        <w:t xml:space="preserve"> Это означает, что ее отдель</w:t>
        <w:softHyphen/>
        <w:t>ные части (различные банки) связаны таким образом, что</w:t>
      </w:r>
      <w:r>
        <w:rPr>
          <w:b/>
          <w:sz w:val="24"/>
        </w:rPr>
        <w:t xml:space="preserve"> могут при необходимости заменить одна другую.</w:t>
      </w:r>
      <w:r>
        <w:rPr>
          <w:sz w:val="24"/>
        </w:rPr>
        <w:t xml:space="preserve"> В случае, если ликвидируется один банк, вся система не становится недееспособной - появляется другой банк, который может выполнять банковские операции и услуги. В бан</w:t>
        <w:softHyphen/>
        <w:t>ковскую систему при этом могут влиться новые части, восполняющие специфику целого.</w:t>
      </w:r>
    </w:p>
    <w:p>
      <w:pPr>
        <w:sectPr>
          <w:footerReference w:type="default" r:id="rId46"/>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rPr>
      </w:pPr>
      <w:r>
        <w:rPr>
          <w:sz w:val="24"/>
        </w:rPr>
        <w:t>Теоретически можно предположить, что даже в том случае, если в банковской системе исчезает первый ярус - центральный банк, вся сис</w:t>
        <w:softHyphen/>
        <w:t>тема не разрушается, какое-то время другие банки способны в пределах выпущенной массы платежных средств совершать расчеты, выдавать кредиты, проводить другие банковские и небанковские операции. В истории некоторых стран были примеры, когда эмиссионные операции поручались не только центральному банку, но и новым, коммерческим банкам.</w:t>
      </w:r>
    </w:p>
    <w:p>
      <w:pPr>
        <w:pStyle w:val="Normal1"/>
        <w:spacing w:lineRule="auto" w:line="240"/>
        <w:ind w:firstLine="567"/>
        <w:rPr>
          <w:sz w:val="24"/>
        </w:rPr>
      </w:pPr>
      <w:r>
        <w:rPr>
          <w:sz w:val="24"/>
        </w:rPr>
      </w:r>
    </w:p>
    <w:p>
      <w:pPr>
        <w:pStyle w:val="Normal1"/>
        <w:spacing w:lineRule="auto" w:line="240"/>
        <w:ind w:firstLine="567"/>
        <w:jc w:val="right"/>
        <w:rPr>
          <w:sz w:val="24"/>
        </w:rPr>
      </w:pPr>
      <w:r>
        <w:rPr>
          <w:sz w:val="24"/>
        </w:rPr>
        <w:t>Таблица 16.1</w:t>
      </w:r>
    </w:p>
    <w:p>
      <w:pPr>
        <w:pStyle w:val="Normal1"/>
        <w:spacing w:lineRule="auto" w:line="240"/>
        <w:ind w:firstLine="567"/>
        <w:rPr>
          <w:sz w:val="24"/>
        </w:rPr>
      </w:pPr>
      <w:r>
        <w:rPr>
          <w:sz w:val="24"/>
        </w:rPr>
        <w:drawing>
          <wp:inline distT="0" distB="0" distL="0" distR="0">
            <wp:extent cx="4584065" cy="646176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7"/>
                    <a:srcRect l="-8" t="-6" r="-8" b="-6"/>
                    <a:stretch>
                      <a:fillRect/>
                    </a:stretch>
                  </pic:blipFill>
                  <pic:spPr bwMode="auto">
                    <a:xfrm>
                      <a:off x="0" y="0"/>
                      <a:ext cx="4584065" cy="6461760"/>
                    </a:xfrm>
                    <a:prstGeom prst="rect">
                      <a:avLst/>
                    </a:prstGeom>
                  </pic:spPr>
                </pic:pic>
              </a:graphicData>
            </a:graphic>
          </wp:inline>
        </w:drawing>
      </w:r>
    </w:p>
    <w:p>
      <w:pPr>
        <w:sectPr>
          <w:footerReference w:type="default" r:id="rId48"/>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rPr>
      </w:pPr>
      <w:r>
        <w:rPr>
          <w:sz w:val="24"/>
        </w:rPr>
      </w:r>
    </w:p>
    <w:p>
      <w:pPr>
        <w:pStyle w:val="Normal1"/>
        <w:spacing w:lineRule="auto" w:line="240"/>
        <w:ind w:firstLine="567"/>
        <w:rPr/>
      </w:pPr>
      <w:r>
        <w:rPr>
          <w:sz w:val="24"/>
        </w:rPr>
        <w:t>4. Банковская система</w:t>
      </w:r>
      <w:r>
        <w:rPr>
          <w:b/>
          <w:sz w:val="24"/>
        </w:rPr>
        <w:t xml:space="preserve"> не находится в статическом состоянии, напро</w:t>
        <w:softHyphen/>
        <w:t>тив, она постоянно в динамике.</w:t>
      </w:r>
      <w:r>
        <w:rPr>
          <w:sz w:val="24"/>
        </w:rPr>
        <w:t xml:space="preserve"> Здесь выделяются два момента.</w:t>
      </w:r>
    </w:p>
    <w:p>
      <w:pPr>
        <w:pStyle w:val="Normal1"/>
        <w:spacing w:lineRule="auto" w:line="240"/>
        <w:ind w:firstLine="567"/>
        <w:rPr/>
      </w:pPr>
      <w:r>
        <w:rPr>
          <w:i/>
          <w:sz w:val="24"/>
        </w:rPr>
        <w:t>Во-первых,</w:t>
      </w:r>
      <w:r>
        <w:rPr>
          <w:sz w:val="24"/>
        </w:rPr>
        <w:t xml:space="preserve"> банковская система как целое все время находится в дви</w:t>
        <w:softHyphen/>
        <w:t>жении, она</w:t>
      </w:r>
      <w:r>
        <w:rPr>
          <w:b/>
          <w:sz w:val="24"/>
        </w:rPr>
        <w:t xml:space="preserve"> дополняется новыми компонентами, а также совершенству</w:t>
        <w:softHyphen/>
        <w:t>ется.</w:t>
      </w:r>
      <w:r>
        <w:rPr>
          <w:sz w:val="24"/>
        </w:rPr>
        <w:t xml:space="preserve"> Например, еще недавно в России не было муниципальных банков, сейчас они созданы в ряде крупных экономических центров. Существен</w:t>
        <w:softHyphen/>
        <w:t>ное место занимали маленькие банки (с капиталом до 100 млн руб.), постепенно их число сокращается, достигнув к 1 сентября 1998 г. 0,5% общей численности кредитных учреждений. С выходом нового банков</w:t>
        <w:softHyphen/>
        <w:t>ского законодательства банковская система приобрела более совершен</w:t>
        <w:softHyphen/>
        <w:t>ную законодательную базу.</w:t>
      </w:r>
    </w:p>
    <w:p>
      <w:pPr>
        <w:pStyle w:val="Normal1"/>
        <w:spacing w:lineRule="auto" w:line="240"/>
        <w:ind w:firstLine="567"/>
        <w:rPr/>
      </w:pPr>
      <w:r>
        <w:rPr>
          <w:i/>
          <w:sz w:val="24"/>
        </w:rPr>
        <w:t>Во-вторых,</w:t>
      </w:r>
      <w:r>
        <w:rPr>
          <w:sz w:val="24"/>
        </w:rPr>
        <w:t xml:space="preserve"> внутри банковской системы постоянно</w:t>
      </w:r>
      <w:r>
        <w:rPr>
          <w:b/>
          <w:sz w:val="24"/>
        </w:rPr>
        <w:t xml:space="preserve"> возникают но</w:t>
        <w:softHyphen/>
        <w:t>вые связи.</w:t>
      </w:r>
      <w:r>
        <w:rPr>
          <w:sz w:val="24"/>
        </w:rPr>
        <w:t xml:space="preserve"> Взаимодействие образуется как между центральным банком и коммерческими банками, так и между ними. Банки участвуют на рынке межбанковских кредитов, предлагают для продажи «длинные» и «ко</w:t>
        <w:softHyphen/>
        <w:t>роткие» деньги, покупают денежные ресурсы друг у друга. Банки могут оказывать друг другу иные услуги, к примеру, участвовать в совмест</w:t>
        <w:softHyphen/>
        <w:t>ных проектах по финансированию предприятий, образовывать объе</w:t>
        <w:softHyphen/>
        <w:t>динения и союзы.</w:t>
      </w:r>
    </w:p>
    <w:p>
      <w:pPr>
        <w:pStyle w:val="Normal1"/>
        <w:spacing w:lineRule="auto" w:line="240"/>
        <w:ind w:firstLine="567"/>
        <w:rPr>
          <w:sz w:val="24"/>
        </w:rPr>
      </w:pPr>
      <w:r>
        <w:rPr>
          <w:sz w:val="24"/>
        </w:rPr>
        <w:t>5. Банковская система</w:t>
      </w:r>
      <w:r>
        <w:rPr>
          <w:b/>
          <w:sz w:val="24"/>
        </w:rPr>
        <w:t xml:space="preserve"> является системой «закрытого» типа.</w:t>
      </w:r>
      <w:r>
        <w:rPr>
          <w:sz w:val="24"/>
        </w:rPr>
        <w:t xml:space="preserve"> В пол</w:t>
        <w:softHyphen/>
        <w:t>ном смысле ее нельзя назвать закрытой, поскольку она взаимодейству</w:t>
        <w:softHyphen/>
        <w:t>ет с внешней средой, с другими системами. Кроме того, система попол</w:t>
        <w:softHyphen/>
        <w:t>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w:t>
        <w:softHyphen/>
        <w:t>ких сборников, информационных справочников, бюллетеней, существу</w:t>
        <w:softHyphen/>
        <w:t>ет банковская «тайна». По закону банки не имеют права давать инфор</w:t>
        <w:softHyphen/>
        <w:t>мацию об остатках денежных средств на счетах, об их движении.</w:t>
      </w:r>
    </w:p>
    <w:p>
      <w:pPr>
        <w:pStyle w:val="Normal1"/>
        <w:spacing w:lineRule="auto" w:line="240"/>
        <w:ind w:firstLine="567"/>
        <w:rPr/>
      </w:pPr>
      <w:r>
        <w:rPr>
          <w:sz w:val="24"/>
        </w:rPr>
        <w:t>6. Банковская система -</w:t>
      </w:r>
      <w:r>
        <w:rPr>
          <w:b/>
          <w:sz w:val="24"/>
        </w:rPr>
        <w:t xml:space="preserve"> «самоорганизующаяся»,</w:t>
      </w:r>
      <w:r>
        <w:rPr>
          <w:sz w:val="24"/>
        </w:rPr>
        <w:t xml:space="preserve"> поскольку измене</w:t>
        <w:softHyphen/>
        <w:t>ние экономической конъюнктуры, политической ситуации неизбежно приводит к «автоматическому» изменению политики банка.</w:t>
      </w:r>
    </w:p>
    <w:p>
      <w:pPr>
        <w:pStyle w:val="Normal1"/>
        <w:spacing w:lineRule="auto" w:line="240"/>
        <w:ind w:firstLine="567"/>
        <w:rPr>
          <w:sz w:val="24"/>
        </w:rPr>
      </w:pPr>
      <w:r>
        <w:rPr>
          <w:sz w:val="24"/>
        </w:rPr>
        <w:t>В период экономических кризисов и политической нестабильности банковская система сокращает долгосрочные инвестиции в производ</w:t>
        <w:softHyphen/>
        <w:t>ство, уменьшает сроки кредитования, увеличивает доходы преимуще</w:t>
        <w:softHyphen/>
        <w:t>ственно не за счет основной, а побочной деятельности. Напротив, в ус</w:t>
        <w:softHyphen/>
        <w:t>ловиях экономической и политической стабильности и, следовательно, сокращения риска банки активизируют свою деятельность как по об</w:t>
        <w:softHyphen/>
        <w:t>служиванию основной производственной деятельности предприятий, так и долгосрочному кредитованию хозяйства, получают доходы пре</w:t>
        <w:softHyphen/>
        <w:t>имущественно за счет своих традиционных процентных поступлений.</w:t>
      </w:r>
    </w:p>
    <w:p>
      <w:pPr>
        <w:pStyle w:val="Normal1"/>
        <w:spacing w:lineRule="auto" w:line="240"/>
        <w:ind w:firstLine="567"/>
        <w:rPr>
          <w:sz w:val="24"/>
        </w:rPr>
      </w:pPr>
      <w:r>
        <w:rPr>
          <w:sz w:val="24"/>
        </w:rPr>
        <w:t>Банки, не принявшие меры, учитывающие меняющиеся события, неиз</w:t>
        <w:softHyphen/>
        <w:t>бежно оказываются в трудном экономическом положении, теряют кли</w:t>
        <w:softHyphen/>
        <w:t>ентов, несут убытки, в конечном счете перестают существовать.</w:t>
      </w:r>
    </w:p>
    <w:p>
      <w:pPr>
        <w:pStyle w:val="Normal1"/>
        <w:spacing w:lineRule="auto" w:line="240"/>
        <w:ind w:firstLine="567"/>
        <w:rPr/>
      </w:pPr>
      <w:r>
        <w:rPr>
          <w:sz w:val="24"/>
        </w:rPr>
        <w:t>7. Банковская система</w:t>
      </w:r>
      <w:r>
        <w:rPr>
          <w:b/>
          <w:sz w:val="24"/>
        </w:rPr>
        <w:t xml:space="preserve"> выступает как управляемая система.</w:t>
      </w:r>
      <w:r>
        <w:rPr>
          <w:sz w:val="24"/>
        </w:rPr>
        <w:t xml:space="preserve"> Цент</w:t>
        <w:softHyphen/>
        <w:t>ральный банк, проводя независимую денежно-кредитную политику, в различных формах подотчетен лишь парламенту либо исполнительной власти. Деловые банки, будучи юридическими лицами, функциониру</w:t>
        <w:softHyphen/>
        <w:t>ют на базе общего и специального банковского законодательства, их деятельность регулируется экономическими нормативами, устанавли</w:t>
        <w:softHyphen/>
        <w:t>ваемыми центральным банком, который осуществляет контроль за де</w:t>
        <w:softHyphen/>
        <w:t>ятельностью кредитных институтов (в ряде стран функции надзора за деятельностью коммерческих банков возложены на другие специаль</w:t>
        <w:softHyphen/>
        <w:t>ные государственные органы).</w:t>
      </w:r>
    </w:p>
    <w:p>
      <w:pPr>
        <w:pStyle w:val="Normal1"/>
        <w:spacing w:lineRule="auto" w:line="240"/>
        <w:ind w:firstLine="567"/>
        <w:rPr>
          <w:sz w:val="24"/>
        </w:rPr>
      </w:pPr>
      <w:r>
        <w:rPr>
          <w:sz w:val="24"/>
        </w:rPr>
        <w:t>Все эти признаки свойственны и российской банковской системе, которая в современных условиях, будучи системой переходного перио</w:t>
        <w:softHyphen/>
        <w:t>да, тем не менее</w:t>
      </w:r>
      <w:r>
        <w:rPr>
          <w:b/>
          <w:sz w:val="24"/>
        </w:rPr>
        <w:t xml:space="preserve"> является развивающейся системой.</w:t>
      </w:r>
      <w:r>
        <w:rPr>
          <w:sz w:val="24"/>
        </w:rPr>
        <w:t xml:space="preserve"> Нормативная и законодательная база их деятельности все время меняется. Экономичес</w:t>
        <w:softHyphen/>
        <w:t>кий кризис, обвал банковской системы 1998 г. как следствие накаплива</w:t>
        <w:softHyphen/>
        <w:t>ющихся диспропорций в народном хозяйстве и денежном обороте за</w:t>
        <w:softHyphen/>
        <w:t>тормозили развитие банков, более того, по некоторым позициям отбросили их на несколько лет назад, девальвировав капиталы денеж</w:t>
        <w:softHyphen/>
        <w:t>но-кредитных институтов, сократив их численность, однако как рыноч</w:t>
        <w:softHyphen/>
        <w:t>ные институты банки</w:t>
      </w:r>
      <w:r>
        <w:rPr>
          <w:b/>
          <w:sz w:val="24"/>
        </w:rPr>
        <w:t xml:space="preserve"> сохранили свою значимость в экономике переход</w:t>
        <w:softHyphen/>
        <w:t>ного периода.</w:t>
      </w:r>
    </w:p>
    <w:p>
      <w:pPr>
        <w:pStyle w:val="Normal1"/>
        <w:spacing w:lineRule="auto" w:line="240" w:before="140" w:after="0"/>
        <w:ind w:firstLine="567"/>
        <w:rPr>
          <w:sz w:val="24"/>
        </w:rPr>
      </w:pPr>
      <w:r>
        <w:rPr>
          <w:b/>
          <w:sz w:val="24"/>
        </w:rPr>
        <w:t>Признаки банковской системы:</w:t>
      </w:r>
    </w:p>
    <w:p>
      <w:pPr>
        <w:pStyle w:val="Normal1"/>
        <w:spacing w:lineRule="auto" w:line="240" w:before="80" w:after="0"/>
        <w:ind w:firstLine="567"/>
        <w:rPr>
          <w:sz w:val="24"/>
        </w:rPr>
      </w:pPr>
      <w:r>
        <w:rPr>
          <w:sz w:val="24"/>
        </w:rPr>
        <w:t xml:space="preserve">• </w:t>
      </w:r>
      <w:r>
        <w:rPr>
          <w:sz w:val="24"/>
        </w:rPr>
        <w:t>включает элементы, подчиненные определенному единству, отве</w:t>
        <w:softHyphen/>
        <w:t>чающие единым целям;</w:t>
      </w:r>
    </w:p>
    <w:p>
      <w:pPr>
        <w:pStyle w:val="Normal1"/>
        <w:spacing w:lineRule="auto" w:line="240"/>
        <w:ind w:firstLine="567"/>
        <w:rPr>
          <w:sz w:val="24"/>
        </w:rPr>
      </w:pPr>
      <w:r>
        <w:rPr>
          <w:sz w:val="24"/>
        </w:rPr>
        <w:t xml:space="preserve">• </w:t>
      </w:r>
      <w:r>
        <w:rPr>
          <w:sz w:val="24"/>
        </w:rPr>
        <w:t>имеет специфические свойства;</w:t>
      </w:r>
    </w:p>
    <w:p>
      <w:pPr>
        <w:pStyle w:val="Normal1"/>
        <w:spacing w:lineRule="auto" w:line="240"/>
        <w:ind w:firstLine="567"/>
        <w:rPr>
          <w:sz w:val="24"/>
        </w:rPr>
      </w:pPr>
      <w:r>
        <w:rPr>
          <w:sz w:val="24"/>
        </w:rPr>
        <w:t xml:space="preserve">• </w:t>
      </w:r>
      <w:r>
        <w:rPr>
          <w:sz w:val="24"/>
        </w:rPr>
        <w:t>способна к взаимозаменяемости элементов;</w:t>
      </w:r>
    </w:p>
    <w:p>
      <w:pPr>
        <w:pStyle w:val="Normal1"/>
        <w:spacing w:lineRule="auto" w:line="240"/>
        <w:ind w:firstLine="567"/>
        <w:rPr>
          <w:sz w:val="24"/>
        </w:rPr>
      </w:pPr>
      <w:r>
        <w:rPr>
          <w:sz w:val="24"/>
        </w:rPr>
        <w:t xml:space="preserve">• </w:t>
      </w:r>
      <w:r>
        <w:rPr>
          <w:sz w:val="24"/>
        </w:rPr>
        <w:t>является динамической системой;</w:t>
      </w:r>
    </w:p>
    <w:p>
      <w:pPr>
        <w:pStyle w:val="Normal1"/>
        <w:spacing w:lineRule="auto" w:line="240"/>
        <w:ind w:firstLine="567"/>
        <w:rPr>
          <w:sz w:val="24"/>
        </w:rPr>
      </w:pPr>
      <w:r>
        <w:rPr>
          <w:sz w:val="24"/>
        </w:rPr>
        <w:t xml:space="preserve">• </w:t>
      </w:r>
      <w:r>
        <w:rPr>
          <w:sz w:val="24"/>
        </w:rPr>
        <w:t>выступает как система «закрытого» типа;</w:t>
      </w:r>
    </w:p>
    <w:p>
      <w:pPr>
        <w:pStyle w:val="Normal1"/>
        <w:spacing w:lineRule="auto" w:line="240"/>
        <w:ind w:firstLine="567"/>
        <w:rPr>
          <w:sz w:val="24"/>
        </w:rPr>
      </w:pPr>
      <w:r>
        <w:rPr>
          <w:sz w:val="24"/>
        </w:rPr>
        <w:t xml:space="preserve">• </w:t>
      </w:r>
      <w:r>
        <w:rPr>
          <w:sz w:val="24"/>
        </w:rPr>
        <w:t>обладает характером саморегулирующейся системы;</w:t>
      </w:r>
    </w:p>
    <w:p>
      <w:pPr>
        <w:pStyle w:val="Normal1"/>
        <w:spacing w:lineRule="auto" w:line="240"/>
        <w:ind w:firstLine="567"/>
        <w:rPr>
          <w:sz w:val="24"/>
        </w:rPr>
      </w:pPr>
      <w:r>
        <w:rPr>
          <w:sz w:val="24"/>
        </w:rPr>
        <w:t xml:space="preserve">• </w:t>
      </w:r>
      <w:r>
        <w:rPr>
          <w:sz w:val="24"/>
        </w:rPr>
        <w:t>является управляемой системой.</w:t>
      </w:r>
    </w:p>
    <w:p>
      <w:pPr>
        <w:pStyle w:val="Normal1"/>
        <w:spacing w:lineRule="auto" w:line="240" w:before="100" w:after="0"/>
        <w:ind w:firstLine="567"/>
        <w:rPr>
          <w:sz w:val="24"/>
        </w:rPr>
      </w:pPr>
      <w:r>
        <w:rPr>
          <w:sz w:val="24"/>
        </w:rPr>
        <w:t>Банковская система не изолирована от окружающей среды, напро</w:t>
        <w:softHyphen/>
        <w:t>тив, она тесно взаимодействует с ней, представляет собой подсистему более общего образования, какой служит экономическая система. Бу</w:t>
        <w:softHyphen/>
        <w:t>дучи частью более общего, банковская система функционирует в рамках общих и специфических банковских законов, подчинена общим юри</w:t>
        <w:softHyphen/>
        <w:t>дическим нормам общества, ее акты, хотя и выражают особенности банковского сектора, однако могут вноситься в общую систему, как и она сама, только в том случае, если не противоречат общим устоям и принципам, строят общую систему как единое целое.</w:t>
      </w:r>
    </w:p>
    <w:p>
      <w:pPr>
        <w:pStyle w:val="Heading3"/>
        <w:rPr/>
      </w:pPr>
      <w:bookmarkStart w:id="80" w:name="__RefHeading___Toc506746136"/>
      <w:bookmarkEnd w:id="80"/>
      <w:r>
        <w:rPr/>
        <w:t>16.2. Характеристика элементов банковской системы</w:t>
      </w:r>
    </w:p>
    <w:p>
      <w:pPr>
        <w:pStyle w:val="Normal1"/>
        <w:spacing w:lineRule="auto" w:line="240" w:before="300" w:after="0"/>
        <w:ind w:firstLine="567"/>
        <w:rPr>
          <w:sz w:val="24"/>
        </w:rPr>
      </w:pPr>
      <w:r>
        <w:rPr>
          <w:sz w:val="24"/>
        </w:rPr>
        <w:t>Элементы банковской системы образуют единство, выражают при этом специфику целого и выступают носителями его свойств.</w:t>
      </w:r>
    </w:p>
    <w:p>
      <w:pPr>
        <w:pStyle w:val="Normal1"/>
        <w:spacing w:lineRule="auto" w:line="240"/>
        <w:ind w:firstLine="567"/>
        <w:rPr>
          <w:sz w:val="24"/>
        </w:rPr>
      </w:pPr>
      <w:r>
        <w:rPr>
          <w:sz w:val="24"/>
          <w:u w:val="single"/>
        </w:rPr>
        <w:t>Элементами банковской системы являются банки, некоторые спе</w:t>
        <w:softHyphen/>
        <w:t>циальные финансовые институты</w:t>
      </w:r>
      <w:r>
        <w:rPr>
          <w:smallCaps/>
          <w:sz w:val="24"/>
          <w:u w:val="single"/>
        </w:rPr>
        <w:t xml:space="preserve">, </w:t>
      </w:r>
      <w:r>
        <w:rPr>
          <w:sz w:val="24"/>
          <w:u w:val="single"/>
        </w:rPr>
        <w:t>выполняющие банковские операции. но не имеющие статуса банка, а также некоторые дополнительные уч</w:t>
        <w:softHyphen/>
        <w:t>реждения. образующие банковскую инфраструктуру и обеспечивающие жизнедеятельность кредитных институтов</w:t>
      </w:r>
      <w:r>
        <w:rPr>
          <w:smallCaps/>
          <w:sz w:val="24"/>
          <w:u w:val="single"/>
        </w:rPr>
        <w:t>.</w:t>
      </w:r>
    </w:p>
    <w:p>
      <w:pPr>
        <w:pStyle w:val="Normal1"/>
        <w:spacing w:lineRule="auto" w:line="240"/>
        <w:ind w:firstLine="567"/>
        <w:rPr>
          <w:sz w:val="24"/>
        </w:rPr>
      </w:pPr>
      <w:r>
        <w:rPr>
          <w:sz w:val="24"/>
        </w:rPr>
        <w:t>На практике функционирует многообразие банков. В зависимости от того или иного критерия их можно классифицировать следующим образом.</w:t>
      </w:r>
    </w:p>
    <w:p>
      <w:pPr>
        <w:pStyle w:val="Normal1"/>
        <w:spacing w:lineRule="auto" w:line="240"/>
        <w:ind w:firstLine="567"/>
        <w:rPr/>
      </w:pPr>
      <w:r>
        <w:rPr>
          <w:b/>
          <w:sz w:val="24"/>
        </w:rPr>
        <w:t>По форме собственности</w:t>
      </w:r>
      <w:r>
        <w:rPr>
          <w:sz w:val="24"/>
        </w:rPr>
        <w:t xml:space="preserve"> выделяют - государственные, акционерные, кооперативные, частные и смешанные банки. Государственная форма собственности чаще всего относится к центральным банкам. Капитал Банка России принадлежит государству. Подобная ситуация сложилась у центральных банков таких стран, как Германия, Франция, Великоб</w:t>
        <w:softHyphen/>
        <w:t>ритания, Бельгия. Доля государства в капитале центрального банка Японии составляет 50%, остальная часть принадлежит банкам; в Швей</w:t>
        <w:softHyphen/>
        <w:t>царии государству принадлежат 47% капитала центрального банка (ос</w:t>
        <w:softHyphen/>
        <w:t>тавшиеся 53% принадлежат кантонам); в Австрии - 50% капитала Ав</w:t>
        <w:softHyphen/>
        <w:t>стрийского национального банка владеет государство, другой полови</w:t>
        <w:softHyphen/>
        <w:t>ной - частные лица.</w:t>
      </w:r>
    </w:p>
    <w:p>
      <w:pPr>
        <w:pStyle w:val="Normal1"/>
        <w:spacing w:lineRule="auto" w:line="240"/>
        <w:ind w:firstLine="567"/>
        <w:rPr>
          <w:sz w:val="24"/>
        </w:rPr>
      </w:pPr>
      <w:r>
        <w:rPr>
          <w:sz w:val="24"/>
        </w:rPr>
        <w:t>Коммерческие банки в рыночном хозяйстве чаще всего являются частными (по международной терминологии понятие частного банка относится не только и даже не столько к банкам, принадлежащим от</w:t>
        <w:softHyphen/>
        <w:t>дельным лицам, сколько к акционерным и кооперативным банкам). В централизованной системе хозяйства коммерческие банки, как прави</w:t>
        <w:softHyphen/>
        <w:t>ло, бывают государственными.</w:t>
      </w:r>
    </w:p>
    <w:p>
      <w:pPr>
        <w:pStyle w:val="Normal1"/>
        <w:spacing w:lineRule="auto" w:line="240"/>
        <w:ind w:firstLine="567"/>
        <w:rPr>
          <w:sz w:val="24"/>
        </w:rPr>
      </w:pPr>
      <w:r>
        <w:rPr>
          <w:sz w:val="24"/>
        </w:rPr>
        <w:t>По законодательству большинства стран на национальных банков</w:t>
        <w:softHyphen/>
        <w:t>ских рынках допускается функционирование иностранных банков. В ряде стран (во Франции и др.) деятельность иностранных банков не ог</w:t>
        <w:softHyphen/>
        <w:t>раничивается. В России, Канаде и других странах для иностранных бан</w:t>
        <w:softHyphen/>
        <w:t>ков вводится определенный коридор, в количественных рамках кото</w:t>
        <w:softHyphen/>
        <w:t>рого они могут развертывать свои операции. В России совокупный капитал иностранных банков не должен превышать 15%.</w:t>
      </w:r>
    </w:p>
    <w:p>
      <w:pPr>
        <w:pStyle w:val="Normal1"/>
        <w:spacing w:lineRule="auto" w:line="240"/>
        <w:ind w:firstLine="567"/>
        <w:rPr/>
      </w:pPr>
      <w:r>
        <w:rPr>
          <w:b/>
          <w:sz w:val="24"/>
        </w:rPr>
        <w:t>По правовой форме организации</w:t>
      </w:r>
      <w:r>
        <w:rPr>
          <w:sz w:val="24"/>
        </w:rPr>
        <w:t xml:space="preserve"> банки можно разделить на обще</w:t>
        <w:softHyphen/>
        <w:t>ства открытого и закрытого типов ограниченной ответственности. По экспертным оценкам, к концу 1995 г. в России в режиме закрытых форм работало примерно 60 % коммерческих банков. Разрешена также дея</w:t>
        <w:softHyphen/>
        <w:t>тельность иностранных банков, а также банков с российским и иност</w:t>
        <w:softHyphen/>
        <w:t>ранным совместным капиталом. На 1 сентября 1998 г. в России функ</w:t>
        <w:softHyphen/>
        <w:t>ционировали 145 кредитных организаций с иностранным участием в уставном капитале, получивших право на осуществление банковских операций.</w:t>
      </w:r>
    </w:p>
    <w:p>
      <w:pPr>
        <w:pStyle w:val="Normal1"/>
        <w:spacing w:lineRule="auto" w:line="240"/>
        <w:ind w:firstLine="567"/>
        <w:rPr/>
      </w:pPr>
      <w:r>
        <w:rPr>
          <w:b/>
          <w:sz w:val="24"/>
        </w:rPr>
        <w:t>По функциональному назначению</w:t>
      </w:r>
      <w:r>
        <w:rPr>
          <w:sz w:val="24"/>
        </w:rPr>
        <w:t xml:space="preserve"> банки можно подразделить на эмиссионные, депозитные и коммерческие.</w:t>
      </w:r>
    </w:p>
    <w:p>
      <w:pPr>
        <w:pStyle w:val="Normal1"/>
        <w:spacing w:lineRule="auto" w:line="240"/>
        <w:ind w:firstLine="567"/>
        <w:rPr>
          <w:sz w:val="24"/>
        </w:rPr>
      </w:pPr>
      <w:r>
        <w:rPr>
          <w:sz w:val="24"/>
        </w:rPr>
        <w:t>Эмиссионными являются все центральные банки, их классической операцией выступает выпуск наличных денег в обращение. Они не за</w:t>
        <w:softHyphen/>
        <w:t>няты обслуживанием индивидуальных клиентов. Депозитные банки спе</w:t>
        <w:softHyphen/>
        <w:t>циализируются на аккумуляции сбережений населения. Депозитная операция (прием вкладов) служит для данных банков основной опера</w:t>
        <w:softHyphen/>
        <w:t>цией. Коммерческие банки заняты всеми операциями, дозволенными банковским законодательством. Коммерческие банки составляют ос</w:t>
        <w:softHyphen/>
        <w:t>новное ядро второго яруса банковской системы рыночного хозяйства.</w:t>
      </w:r>
    </w:p>
    <w:p>
      <w:pPr>
        <w:pStyle w:val="Normal1"/>
        <w:spacing w:lineRule="auto" w:line="240"/>
        <w:ind w:firstLine="567"/>
        <w:rPr/>
      </w:pPr>
      <w:r>
        <w:rPr>
          <w:b/>
          <w:sz w:val="24"/>
        </w:rPr>
        <w:t>По характеру выполняемых операций</w:t>
      </w:r>
      <w:r>
        <w:rPr>
          <w:sz w:val="24"/>
        </w:rPr>
        <w:t xml:space="preserve"> банки делятся на универсаль</w:t>
        <w:softHyphen/>
        <w:t>ные и специализированные. Универсальные банки могут выполнять весь набор банковских услуг, обслуживать клиентов независимо от направ</w:t>
        <w:softHyphen/>
        <w:t>ленности их деятельности, как физических, так и юридических лиц. В числе специализированных банков находятся банки, специализирую</w:t>
        <w:softHyphen/>
        <w:t>щиеся на внешнеэкономических операциях, ипотечные банки и др. В отличие от универсальных банков они специализируются на опреде</w:t>
        <w:softHyphen/>
        <w:t>ленных видах операций.</w:t>
      </w:r>
    </w:p>
    <w:p>
      <w:pPr>
        <w:pStyle w:val="Normal1"/>
        <w:spacing w:lineRule="auto" w:line="240"/>
        <w:ind w:firstLine="567"/>
        <w:rPr>
          <w:sz w:val="24"/>
        </w:rPr>
      </w:pPr>
      <w:r>
        <w:rPr>
          <w:sz w:val="24"/>
        </w:rPr>
        <w:t>В России чаще всего декларируется необходимость развития уни</w:t>
        <w:softHyphen/>
        <w:t>версальных банков. Считается, что универсальность деятельности спо</w:t>
        <w:softHyphen/>
        <w:t>собствует диверсификации и уменьшению риска, более удобна клиен</w:t>
        <w:softHyphen/>
        <w:t>ту, поскольку он может удовлетворять потребности в более многооб</w:t>
        <w:softHyphen/>
        <w:t>разных видах банковского продукта. Универсальным банкам уделяют значительное внимание в большинстве Европейских стран.</w:t>
      </w:r>
    </w:p>
    <w:p>
      <w:pPr>
        <w:pStyle w:val="Normal1"/>
        <w:spacing w:lineRule="auto" w:line="240"/>
        <w:ind w:firstLine="567"/>
        <w:rPr>
          <w:sz w:val="24"/>
        </w:rPr>
      </w:pPr>
      <w:r>
        <w:rPr>
          <w:sz w:val="24"/>
        </w:rPr>
        <w:t>Идея универсальной банковской деятельности развивалась парал</w:t>
        <w:softHyphen/>
        <w:t>лельно с развитием специализации банковского хозяйства. Такова за</w:t>
        <w:softHyphen/>
        <w:t>кономерность развития мирового банковского сообщества. Принято считать, что специализация позволяет банкам повышать качество об</w:t>
        <w:softHyphen/>
        <w:t>служивания клиентов, снижать себестоимость банковского продукта. Идея специализации более характерна для банков США.</w:t>
      </w:r>
    </w:p>
    <w:p>
      <w:pPr>
        <w:pStyle w:val="Normal1"/>
        <w:spacing w:lineRule="auto" w:line="240"/>
        <w:ind w:firstLine="567"/>
        <w:rPr>
          <w:sz w:val="24"/>
        </w:rPr>
      </w:pPr>
      <w:r>
        <w:rPr>
          <w:sz w:val="24"/>
        </w:rPr>
        <w:t>Мировой опыт свидетельствует о том, что банки могут развиваться как по линии универсальности, так и по линии специализации. В том и в другом случаях банки могут получить хорошую прибыль, и лишь кли</w:t>
        <w:softHyphen/>
        <w:t>енты могут ответить на вопрос о том, какая линия развития окажется более предпочтительной. ,</w:t>
      </w:r>
    </w:p>
    <w:p>
      <w:pPr>
        <w:pStyle w:val="Normal1"/>
        <w:spacing w:lineRule="auto" w:line="240"/>
        <w:ind w:firstLine="567"/>
        <w:rPr>
          <w:sz w:val="24"/>
        </w:rPr>
      </w:pPr>
      <w:r>
        <w:rPr>
          <w:sz w:val="24"/>
        </w:rPr>
        <w:t>Виды банков можно классифицировать и по обслуживаемым ими отраслям. Это могут быть банки многоотраслевые и обслуживающие преимущественно одну из отраслей или подотраслей (авиационную, ав</w:t>
        <w:softHyphen/>
        <w:t>томобильную, нефтехимическую промышленность, сельское хозяйство). В России преобладают многоотраслевые банки, что более предпочти</w:t>
        <w:softHyphen/>
        <w:t>тельно с позиции снижения банковского риска. Вместе с тем в стране достаточно представительна прослойка банков, созданных группой предприятий отраслей. Они обслуживают преимущественно потребно</w:t>
        <w:softHyphen/>
        <w:t>сти своих учредителей; у таких банков существенно возрастают риски невозврата кредитов.</w:t>
      </w:r>
    </w:p>
    <w:p>
      <w:pPr>
        <w:pStyle w:val="Normal1"/>
        <w:spacing w:lineRule="auto" w:line="240"/>
        <w:ind w:firstLine="567"/>
        <w:rPr/>
      </w:pPr>
      <w:r>
        <w:rPr>
          <w:b/>
          <w:sz w:val="24"/>
        </w:rPr>
        <w:t>По числу филиалов</w:t>
      </w:r>
      <w:r>
        <w:rPr>
          <w:sz w:val="24"/>
        </w:rPr>
        <w:t xml:space="preserve"> банки можно разделить на бесфилиальные и многофилиальные. Наибольшее число филиалов в России имеет Сбе</w:t>
        <w:softHyphen/>
        <w:t>регательный банк РФ. В целом по России на 1 января 1998 г. насчиты</w:t>
        <w:softHyphen/>
        <w:t>валось 6353 филиала, или в среднем 3,7 филиала на каждый коммерчес</w:t>
        <w:softHyphen/>
        <w:t>кий банк. Наибольшее количество филиалов сконцентрировано в Москве и Московской области. Второе место после Центра занимает Урал, далее - Дальний Восток, Поволжье, Северный Кавказ, Западная Сибирь.</w:t>
      </w:r>
    </w:p>
    <w:p>
      <w:pPr>
        <w:pStyle w:val="Normal1"/>
        <w:spacing w:lineRule="auto" w:line="240"/>
        <w:ind w:firstLine="567"/>
        <w:rPr/>
      </w:pPr>
      <w:r>
        <w:rPr>
          <w:b/>
          <w:sz w:val="24"/>
        </w:rPr>
        <w:t>По сфере обслуживания</w:t>
      </w:r>
      <w:r>
        <w:rPr>
          <w:sz w:val="24"/>
        </w:rPr>
        <w:t xml:space="preserve"> банки делятся на региональные, межрегио</w:t>
        <w:softHyphen/>
        <w:t>нальные, национальные, международные. К региональным банкам, обслуживающим главным образом какой-либо местный регион, отно</w:t>
        <w:softHyphen/>
        <w:t>сятся и муниципальные банки.</w:t>
      </w:r>
    </w:p>
    <w:p>
      <w:pPr>
        <w:pStyle w:val="Normal1"/>
        <w:spacing w:lineRule="auto" w:line="240"/>
        <w:ind w:firstLine="567"/>
        <w:rPr/>
      </w:pPr>
      <w:r>
        <w:rPr>
          <w:b/>
          <w:sz w:val="24"/>
        </w:rPr>
        <w:t>По масштабам деятельности</w:t>
      </w:r>
      <w:r>
        <w:rPr>
          <w:sz w:val="24"/>
        </w:rPr>
        <w:t xml:space="preserve"> можно выделить малые, средние, круп</w:t>
        <w:softHyphen/>
        <w:t>ные банки, банковские консорциумы, межбанковские объединения.</w:t>
      </w:r>
    </w:p>
    <w:p>
      <w:pPr>
        <w:pStyle w:val="Normal1"/>
        <w:spacing w:lineRule="auto" w:line="240"/>
        <w:ind w:firstLine="567"/>
        <w:rPr>
          <w:sz w:val="24"/>
        </w:rPr>
      </w:pPr>
      <w:r>
        <w:rPr>
          <w:sz w:val="24"/>
        </w:rPr>
        <w:t>В ряде стран функционируют учреждения мелкого кредита. К ним относятся ссудо-сберегательные банки, строительно-сберегательные кассы, кредитная кооперация и др.</w:t>
      </w:r>
    </w:p>
    <w:p>
      <w:pPr>
        <w:pStyle w:val="Normal1"/>
        <w:spacing w:lineRule="auto" w:line="240"/>
        <w:ind w:firstLine="567"/>
        <w:rPr/>
      </w:pPr>
      <w:r>
        <w:rPr>
          <w:b/>
          <w:sz w:val="24"/>
        </w:rPr>
        <w:t>По размерам капиталов</w:t>
      </w:r>
      <w:r>
        <w:rPr>
          <w:sz w:val="24"/>
        </w:rPr>
        <w:t xml:space="preserve"> коммерческие банки можно сгруппировать так, как представлено в табл. 16.2.</w:t>
      </w:r>
    </w:p>
    <w:p>
      <w:pPr>
        <w:pStyle w:val="Normal1"/>
        <w:spacing w:lineRule="auto" w:line="240"/>
        <w:ind w:firstLine="567"/>
        <w:rPr>
          <w:sz w:val="24"/>
        </w:rPr>
      </w:pPr>
      <w:r>
        <w:rPr>
          <w:sz w:val="24"/>
        </w:rPr>
      </w:r>
    </w:p>
    <w:p>
      <w:pPr>
        <w:pStyle w:val="Normal1"/>
        <w:spacing w:lineRule="auto" w:line="240"/>
        <w:ind w:firstLine="567"/>
        <w:rPr>
          <w:sz w:val="24"/>
        </w:rPr>
      </w:pPr>
      <w:r>
        <w:rPr>
          <w:sz w:val="24"/>
        </w:rPr>
        <w:t>Таблица 16.2</w:t>
      </w:r>
    </w:p>
    <w:p>
      <w:pPr>
        <w:pStyle w:val="Normal1"/>
        <w:spacing w:lineRule="auto" w:line="240"/>
        <w:ind w:firstLine="567"/>
        <w:rPr>
          <w:sz w:val="24"/>
        </w:rPr>
      </w:pPr>
      <w:r>
        <w:rPr>
          <w:sz w:val="24"/>
        </w:rPr>
        <w:drawing>
          <wp:inline distT="0" distB="0" distL="0" distR="0">
            <wp:extent cx="4657090" cy="277939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9"/>
                    <a:srcRect l="-8" t="-13" r="-8" b="-13"/>
                    <a:stretch>
                      <a:fillRect/>
                    </a:stretch>
                  </pic:blipFill>
                  <pic:spPr bwMode="auto">
                    <a:xfrm>
                      <a:off x="0" y="0"/>
                      <a:ext cx="4657090" cy="2779395"/>
                    </a:xfrm>
                    <a:prstGeom prst="rect">
                      <a:avLst/>
                    </a:prstGeom>
                  </pic:spPr>
                </pic:pic>
              </a:graphicData>
            </a:graphic>
          </wp:inline>
        </w:drawing>
      </w:r>
    </w:p>
    <w:p>
      <w:pPr>
        <w:pStyle w:val="Normal1"/>
        <w:spacing w:lineRule="auto" w:line="240" w:before="160" w:after="0"/>
        <w:ind w:firstLine="567"/>
        <w:rPr>
          <w:sz w:val="24"/>
        </w:rPr>
      </w:pPr>
      <w:r>
        <w:rPr>
          <w:sz w:val="24"/>
        </w:rPr>
        <w:t>Наличие в составе коммерческих банков кредитных организаций с небольшим уставным капиталом не укрепляет позиции банковской си</w:t>
        <w:softHyphen/>
        <w:t>стемы в целом. Практика показывает, что у банков с небольшой капи</w:t>
        <w:softHyphen/>
        <w:t>тальной базой больше проблем с ликвидностью, развитием объема опе</w:t>
        <w:softHyphen/>
        <w:t>раций. Вместе с тем это не означает, что малые банки не должны работать на рынке. Напротив, мировая практика показывает, что ма</w:t>
        <w:softHyphen/>
        <w:t>лые банки могут успешно работать с малыми, производственными структурами (чего избегают крупные банки, предпочитающие работать со средними и крупными клиентами). Малые банки, создаваемые в «складчину» мелкими товаропроизводителями, способны аккумулиро</w:t>
        <w:softHyphen/>
        <w:t>вать ресурсы там, куда не проникают банки с большой капитальной базой, зачастую оказывают больше финансовой поддержки в развитии регионов, мелкого и среднего бизнеса.</w:t>
      </w:r>
    </w:p>
    <w:p>
      <w:pPr>
        <w:pStyle w:val="Normal1"/>
        <w:spacing w:lineRule="auto" w:line="240"/>
        <w:ind w:firstLine="567"/>
        <w:rPr/>
      </w:pPr>
      <w:r>
        <w:rPr>
          <w:sz w:val="24"/>
        </w:rPr>
        <w:t>В банковской системе действуют также банки</w:t>
      </w:r>
      <w:r>
        <w:rPr>
          <w:b/>
          <w:sz w:val="24"/>
        </w:rPr>
        <w:t xml:space="preserve"> специального назна</w:t>
        <w:softHyphen/>
        <w:t>чения</w:t>
      </w:r>
      <w:r>
        <w:rPr>
          <w:sz w:val="24"/>
        </w:rPr>
        <w:t xml:space="preserve"> и кредитные организации (не банки).</w:t>
      </w:r>
    </w:p>
    <w:p>
      <w:pPr>
        <w:pStyle w:val="Normal1"/>
        <w:spacing w:lineRule="auto" w:line="240"/>
        <w:ind w:firstLine="567"/>
        <w:rPr>
          <w:sz w:val="24"/>
        </w:rPr>
      </w:pPr>
      <w:r>
        <w:rPr>
          <w:sz w:val="24"/>
        </w:rPr>
        <w:t>Банки специального назначения выполняют основные операции по указанию органов исполнительной власти, являются уполномоченны</w:t>
        <w:softHyphen/>
        <w:t>ми банками, осуществляют финансирование определенных государ</w:t>
        <w:softHyphen/>
        <w:t>ственных программ. Наряду с данными операциями уполномоченные банки выполняют и другие операции, вытекающие из их статуса как банка.</w:t>
      </w:r>
    </w:p>
    <w:p>
      <w:pPr>
        <w:pStyle w:val="Normal1"/>
        <w:spacing w:lineRule="auto" w:line="240"/>
        <w:ind w:firstLine="567"/>
        <w:rPr>
          <w:sz w:val="24"/>
        </w:rPr>
      </w:pPr>
      <w:r>
        <w:rPr>
          <w:sz w:val="24"/>
        </w:rPr>
        <w:t>Некоторые кредитные организации не имеют статуса банка, они выполняют лишь отдельные операции, в связи с чем не получают от центрального банка лицензию на осуществление совокупной банковс</w:t>
        <w:softHyphen/>
        <w:t>кой деятельности.</w:t>
      </w:r>
    </w:p>
    <w:p>
      <w:pPr>
        <w:pStyle w:val="Normal1"/>
        <w:spacing w:lineRule="auto" w:line="240"/>
        <w:ind w:firstLine="567"/>
        <w:rPr>
          <w:sz w:val="24"/>
        </w:rPr>
      </w:pPr>
      <w:r>
        <w:rPr>
          <w:sz w:val="24"/>
        </w:rPr>
        <w:t>Общая сумма капиталов коммерческих банков России на 1 января 1997 г. составила 71,3 млрд руб., на 1 января 1998 г. - 95,9 млрд руб., увеличившись за год в 1,3 раза.</w:t>
      </w:r>
    </w:p>
    <w:p>
      <w:pPr>
        <w:pStyle w:val="Normal1"/>
        <w:spacing w:lineRule="auto" w:line="240"/>
        <w:ind w:firstLine="567"/>
        <w:rPr/>
      </w:pPr>
      <w:r>
        <w:rPr>
          <w:sz w:val="24"/>
        </w:rPr>
        <w:t>К элементам банковской системы относят и</w:t>
      </w:r>
      <w:r>
        <w:rPr>
          <w:b/>
          <w:sz w:val="24"/>
        </w:rPr>
        <w:t xml:space="preserve"> банковскую инфраструк</w:t>
        <w:softHyphen/>
        <w:t>туру. В</w:t>
      </w:r>
      <w:r>
        <w:rPr>
          <w:sz w:val="24"/>
        </w:rPr>
        <w:t xml:space="preserve"> нее входят различного рода предприятия, агентства и службы, которые обеспечивают жизнедеятельность банков. Банковская инфра</w:t>
        <w:softHyphen/>
        <w:t>структура включает информационное, методическое, научное, кадро</w:t>
        <w:softHyphen/>
        <w:t>вое обеспечение, а также средства связи, коммуникации и др.</w:t>
      </w:r>
    </w:p>
    <w:p>
      <w:pPr>
        <w:pStyle w:val="Normal1"/>
        <w:spacing w:lineRule="auto" w:line="240"/>
        <w:ind w:firstLine="567"/>
        <w:rPr/>
      </w:pPr>
      <w:r>
        <w:rPr>
          <w:sz w:val="24"/>
        </w:rPr>
        <w:t>В условиях рынка банки прежде всего нуждаются в</w:t>
      </w:r>
      <w:r>
        <w:rPr>
          <w:b/>
          <w:sz w:val="24"/>
        </w:rPr>
        <w:t xml:space="preserve"> широкой и опе</w:t>
        <w:softHyphen/>
        <w:t>ративной информации о состоянии экономики, ее отраслях, группах пред</w:t>
        <w:softHyphen/>
        <w:t>приятий, отдельных предприятиях,</w:t>
      </w:r>
      <w:r>
        <w:rPr>
          <w:sz w:val="24"/>
        </w:rPr>
        <w:t xml:space="preserve"> обращающихся в банк за кредитом и другими услугами. Для оценки кредитоспособности клиентов, эконо</w:t>
        <w:softHyphen/>
        <w:t>мического и делового рынка, для консультирования предприятий и на</w:t>
        <w:softHyphen/>
        <w:t>селения, управления имуществом клиента банки нуждаются в подроб</w:t>
        <w:softHyphen/>
        <w:t>ной информации.</w:t>
      </w:r>
    </w:p>
    <w:p>
      <w:pPr>
        <w:pStyle w:val="Normal1"/>
        <w:spacing w:lineRule="auto" w:line="240"/>
        <w:ind w:firstLine="567"/>
        <w:rPr>
          <w:sz w:val="24"/>
        </w:rPr>
      </w:pPr>
      <w:r>
        <w:rPr>
          <w:sz w:val="24"/>
        </w:rPr>
        <w:t>В условиях рынка, сильной конкуренции, а также экономического кризиса, нестабильности финансов государства и предприятий инфор</w:t>
        <w:softHyphen/>
        <w:t>мационное обеспечение выступает естественным требованием, без ко</w:t>
        <w:softHyphen/>
        <w:t>торого банки не могут без ущерба для своего капитала и капитала кли</w:t>
        <w:softHyphen/>
        <w:t>ентов финансировать различного рода проекты. Наличие информации и ее анализ становятся обязательным атрибутом технологии предостав</w:t>
        <w:softHyphen/>
        <w:t>ления банковских услуг.</w:t>
      </w:r>
    </w:p>
    <w:p>
      <w:pPr>
        <w:pStyle w:val="Normal1"/>
        <w:spacing w:lineRule="auto" w:line="240"/>
        <w:ind w:firstLine="567"/>
        <w:rPr>
          <w:sz w:val="24"/>
        </w:rPr>
      </w:pPr>
      <w:r>
        <w:rPr>
          <w:sz w:val="24"/>
        </w:rPr>
        <w:t>Информация, необходимая банкам, обычно предоставляется специ</w:t>
        <w:softHyphen/>
        <w:t>альными агентствами - кредит-бюро, в ряде стран сведения, в которых нуждаются банки, можно почерпнуть в многочисленных справочниках (торговых и промышленных регистрах), журналах, специальных опе</w:t>
        <w:softHyphen/>
        <w:t>ративных изданиях, а также запросить в центральном банке, где ведет</w:t>
        <w:softHyphen/>
        <w:t>ся картотека клиентов.</w:t>
      </w:r>
    </w:p>
    <w:p>
      <w:pPr>
        <w:pStyle w:val="Normal1"/>
        <w:spacing w:lineRule="auto" w:line="240"/>
        <w:ind w:firstLine="567"/>
        <w:rPr/>
      </w:pPr>
      <w:r>
        <w:rPr>
          <w:sz w:val="24"/>
        </w:rPr>
        <w:t>Необходимым компонентом банковской инфраструктуры выступа</w:t>
        <w:softHyphen/>
        <w:t>ет</w:t>
      </w:r>
      <w:r>
        <w:rPr>
          <w:b/>
          <w:sz w:val="24"/>
        </w:rPr>
        <w:t xml:space="preserve"> и методическое обеспечение.</w:t>
      </w:r>
      <w:r>
        <w:rPr>
          <w:sz w:val="24"/>
        </w:rPr>
        <w:t xml:space="preserve"> В силу переходного периода, когда ста</w:t>
        <w:softHyphen/>
        <w:t>рые инструкции бывшего Государственного банка СССР оказались не</w:t>
        <w:softHyphen/>
        <w:t>приемлемыми, полностью пакет новых положений и методических указаний еще не укомплектован. Особенность российских коммерчес</w:t>
        <w:softHyphen/>
        <w:t>ких банков состоит в том, что они зачастую не имеют унифицирован</w:t>
        <w:softHyphen/>
        <w:t>ных подзаконных актов, осуществляют операции на базе своих собствен</w:t>
        <w:softHyphen/>
        <w:t>ных методик и положений.</w:t>
      </w:r>
    </w:p>
    <w:p>
      <w:pPr>
        <w:pStyle w:val="Normal1"/>
        <w:spacing w:lineRule="auto" w:line="240"/>
        <w:ind w:firstLine="567"/>
        <w:rPr>
          <w:sz w:val="24"/>
        </w:rPr>
      </w:pPr>
      <w:r>
        <w:rPr>
          <w:sz w:val="24"/>
        </w:rPr>
        <w:t>Неоформившимся блоком банковской инфраструктуры является также</w:t>
      </w:r>
      <w:r>
        <w:rPr>
          <w:b/>
          <w:sz w:val="24"/>
        </w:rPr>
        <w:t xml:space="preserve"> научное обеспечение.</w:t>
      </w:r>
      <w:r>
        <w:rPr>
          <w:sz w:val="24"/>
        </w:rPr>
        <w:t xml:space="preserve"> Оно затрагивает как функционирование банковской системы в целом, так и отдельных банков. К началу 1999 г. в России пока не было создано достаточно представительных научных центров, деятельность научных работников не была скоординирована. В структуре отдельных коммерческих банков, как правило, отсутство</w:t>
        <w:softHyphen/>
        <w:t>вали аналитические подразделения, осуществляющие исследование рынка банковских услуг, эффективность банковских операций.</w:t>
      </w:r>
    </w:p>
    <w:p>
      <w:pPr>
        <w:pStyle w:val="Normal1"/>
        <w:spacing w:lineRule="auto" w:line="240"/>
        <w:ind w:firstLine="567"/>
        <w:rPr/>
      </w:pPr>
      <w:r>
        <w:rPr>
          <w:sz w:val="24"/>
        </w:rPr>
        <w:t>Важнейшим элементом банковской инфраструктуры выступает</w:t>
      </w:r>
      <w:r>
        <w:rPr>
          <w:b/>
          <w:sz w:val="24"/>
        </w:rPr>
        <w:t xml:space="preserve"> кад</w:t>
        <w:softHyphen/>
        <w:t>ровое обеспечение.</w:t>
      </w:r>
      <w:r>
        <w:rPr>
          <w:sz w:val="24"/>
        </w:rPr>
        <w:t xml:space="preserve"> В России существует сеть специальных высших учеб</w:t>
        <w:softHyphen/>
        <w:t>ных заведений, факультетов, техникумов, в которой подготавливаются кадры финансово-банковского профиля; формируется сеть начальных учебных заведений - финансово-банковских школ, колледжей, где пре</w:t>
        <w:softHyphen/>
        <w:t>подавание общенаучных дисциплин сочетается с преподаванием основ специальных предметов - финансов, банковского дела, бухгалтерского учета и др. Переподготовка кадров, повышение их квалификации со</w:t>
        <w:softHyphen/>
        <w:t>средоточены в различных специальных коммерческих школах, курсах, а также учебных центрах, создаваемых при крупных банках. Если учесть, что за пять-шесть лет, начиная с 1990 г., численность коммерческих бан</w:t>
        <w:softHyphen/>
        <w:t>ков возросла более чем в 12 раз, то станет очевидным, что подготовка кадров и особенно их переподготовка отставали от потребностей бан</w:t>
        <w:softHyphen/>
        <w:t>ковской системы в специалистах финансово-банковского профиля. После обвала банковской системы в августе-сентябре 1998 г. на рынке труда образовался излишек банковских служащих.</w:t>
      </w:r>
    </w:p>
    <w:p>
      <w:pPr>
        <w:pStyle w:val="Normal1"/>
        <w:spacing w:lineRule="auto" w:line="240"/>
        <w:ind w:firstLine="567"/>
        <w:rPr/>
      </w:pPr>
      <w:r>
        <w:rPr>
          <w:sz w:val="24"/>
        </w:rPr>
        <w:t>Увеличение числа субъектов рыночного хозяйства, объема выпол</w:t>
        <w:softHyphen/>
        <w:t>няемых банками операций поставило перед банками задачи перехода на</w:t>
      </w:r>
      <w:r>
        <w:rPr>
          <w:b/>
          <w:sz w:val="24"/>
        </w:rPr>
        <w:t xml:space="preserve"> новые каналы связи, более высокого уровня технического обслужи</w:t>
        <w:softHyphen/>
        <w:t>вания при совершении банковских операций.</w:t>
      </w:r>
      <w:r>
        <w:rPr>
          <w:sz w:val="24"/>
        </w:rPr>
        <w:t xml:space="preserve"> Постепенно российская банковская система оснащается новыми средствами связи, обеспечива</w:t>
        <w:softHyphen/>
        <w:t>ющими высокую скорость платежей и расчетов.</w:t>
      </w:r>
    </w:p>
    <w:p>
      <w:pPr>
        <w:pStyle w:val="Normal1"/>
        <w:spacing w:lineRule="auto" w:line="240"/>
        <w:ind w:firstLine="567"/>
        <w:rPr/>
      </w:pPr>
      <w:r>
        <w:rPr>
          <w:sz w:val="24"/>
        </w:rPr>
        <w:t>Особым блоком банковской системы служит</w:t>
      </w:r>
      <w:r>
        <w:rPr>
          <w:b/>
          <w:sz w:val="24"/>
        </w:rPr>
        <w:t xml:space="preserve"> банковское законода</w:t>
        <w:softHyphen/>
        <w:t>тельство,</w:t>
      </w:r>
      <w:r>
        <w:rPr>
          <w:sz w:val="24"/>
        </w:rPr>
        <w:t xml:space="preserve"> которое призвано регулировать банковскую деятельность. В настоящее время в России действуют три закона, прямо относящихся к работе банков. Это Федеральные законы «О Центральном банке РФ» (1995 г.), «О банках и банковской деятельности» (1996 г.), «О несостоя</w:t>
        <w:softHyphen/>
        <w:t>тельности (банкротстве) кредитных организаций» (1999 г.). Междуна</w:t>
        <w:softHyphen/>
        <w:t>родная практика показывает, что законы о банковских институтах дол</w:t>
        <w:softHyphen/>
        <w:t>жны быть дополнены законами о специальных банках, о банковских холдингах, объединениях и консорциумах, кредитной кооперации и дру</w:t>
        <w:softHyphen/>
        <w:t>гих институтах мелкого кредита. Помимо этого в систему банковского законодательства обычно также входят законы, регулирующие различ</w:t>
        <w:softHyphen/>
        <w:t>ные аспекты банковской деятельности, в том числе кредитное дело, си</w:t>
        <w:softHyphen/>
        <w:t>стему электронных платежей, банковскую тайну, банкротство банков и др. В системе банковского законодательства выделяются одновремен</w:t>
        <w:softHyphen/>
        <w:t>но законы всеобщего действия (Гражданский кодекс РФ, Закон «О рек</w:t>
        <w:softHyphen/>
        <w:t>ламе»), а также законы, обеспечивающие регулирование параллельно действующих институтов и затрагивающие банковскую деятельность. В данной группе законов в ряде стран действуют законы о бирже, акци</w:t>
        <w:softHyphen/>
        <w:t>ях и ценных бумагах, об ипотеке, трасте и трастовых операциях, о фи</w:t>
        <w:softHyphen/>
        <w:t>нансово-промышленных компаниях, инвестиционных фондах и др.</w:t>
      </w:r>
    </w:p>
    <w:p>
      <w:pPr>
        <w:pStyle w:val="Normal1"/>
        <w:spacing w:lineRule="auto" w:line="240"/>
        <w:ind w:firstLine="567"/>
        <w:rPr/>
      </w:pPr>
      <w:r>
        <w:rPr>
          <w:sz w:val="24"/>
        </w:rPr>
        <w:t>Банковская система не может существовать</w:t>
      </w:r>
      <w:r>
        <w:rPr>
          <w:b/>
          <w:sz w:val="24"/>
        </w:rPr>
        <w:t xml:space="preserve"> без банковского рынка. </w:t>
      </w:r>
      <w:r>
        <w:rPr>
          <w:sz w:val="24"/>
        </w:rPr>
        <w:t>На нем концентрируются банковские ресурсы, а также осуществляется торговля банковским продуктом. В условиях экономического кризиса и инфляции аккумулировать крупные ресурсы для значительных инве</w:t>
        <w:softHyphen/>
        <w:t>стиций не представляется возможным. В первом полугодии 1998 г. око</w:t>
        <w:softHyphen/>
        <w:t>ло 50% российских промышленных предприятий являлись убыточны</w:t>
        <w:softHyphen/>
        <w:t>ми, остатки их денежных средств на счетах, аккумулируемых банками, а также на счетах граждан были незначительны. Все это сдерживает раз</w:t>
        <w:softHyphen/>
        <w:t>витие банковской системы. На рынке банковского продукта торговля кредитами, короткими деньгами (особенно после кризиса межбанковс</w:t>
        <w:softHyphen/>
        <w:t>ких кредитов в августе 1995 г.) не занимала пока видного удельного веса. Развитие новых видов услуг, связанных с кредитными карточка</w:t>
        <w:softHyphen/>
        <w:t>ми, электронными платежами, сдерживается недостаточно мощной тех</w:t>
        <w:softHyphen/>
        <w:t>нической базой российских банков.</w:t>
      </w:r>
    </w:p>
    <w:p>
      <w:pPr>
        <w:pStyle w:val="Heading3"/>
        <w:rPr/>
      </w:pPr>
      <w:bookmarkStart w:id="81" w:name="__RefHeading___Toc506746137"/>
      <w:bookmarkEnd w:id="81"/>
      <w:r>
        <w:rPr/>
        <w:t>16.3. Развитие банковской системы</w:t>
      </w:r>
    </w:p>
    <w:p>
      <w:pPr>
        <w:pStyle w:val="Normal1"/>
        <w:spacing w:lineRule="auto" w:line="240" w:before="280" w:after="0"/>
        <w:ind w:firstLine="567"/>
        <w:rPr>
          <w:sz w:val="24"/>
        </w:rPr>
      </w:pPr>
      <w:r>
        <w:rPr>
          <w:sz w:val="24"/>
        </w:rPr>
        <w:t>На ход развития банковской системы влияет ряд макроэкономичес</w:t>
        <w:softHyphen/>
        <w:t>ких и политических факторов. Среди них можно выделить такие, как:</w:t>
      </w:r>
    </w:p>
    <w:p>
      <w:pPr>
        <w:pStyle w:val="Normal1"/>
        <w:spacing w:lineRule="auto" w:line="240"/>
        <w:ind w:firstLine="567"/>
        <w:rPr>
          <w:sz w:val="24"/>
        </w:rPr>
      </w:pPr>
      <w:r>
        <w:rPr>
          <w:sz w:val="24"/>
        </w:rPr>
        <w:t xml:space="preserve">• </w:t>
      </w:r>
      <w:r>
        <w:rPr>
          <w:sz w:val="24"/>
        </w:rPr>
        <w:t>степень зрелости товарно-денежных отношений;</w:t>
      </w:r>
    </w:p>
    <w:p>
      <w:pPr>
        <w:pStyle w:val="Normal1"/>
        <w:spacing w:lineRule="auto" w:line="240"/>
        <w:ind w:firstLine="567"/>
        <w:rPr>
          <w:sz w:val="24"/>
        </w:rPr>
      </w:pPr>
      <w:r>
        <w:rPr>
          <w:sz w:val="24"/>
        </w:rPr>
        <w:t xml:space="preserve">• </w:t>
      </w:r>
      <w:r>
        <w:rPr>
          <w:sz w:val="24"/>
        </w:rPr>
        <w:t>общественный и экономический порядок, его целевое назначение и социальная направленность;</w:t>
      </w:r>
    </w:p>
    <w:p>
      <w:pPr>
        <w:pStyle w:val="Normal1"/>
        <w:spacing w:lineRule="auto" w:line="240"/>
        <w:ind w:firstLine="567"/>
        <w:rPr>
          <w:sz w:val="24"/>
        </w:rPr>
      </w:pPr>
      <w:r>
        <w:rPr>
          <w:sz w:val="24"/>
        </w:rPr>
        <w:t xml:space="preserve">• </w:t>
      </w:r>
      <w:r>
        <w:rPr>
          <w:sz w:val="24"/>
        </w:rPr>
        <w:t>законодательные основы и акты;</w:t>
      </w:r>
    </w:p>
    <w:p>
      <w:pPr>
        <w:pStyle w:val="Normal1"/>
        <w:spacing w:lineRule="auto" w:line="240"/>
        <w:ind w:firstLine="567"/>
        <w:rPr/>
      </w:pPr>
      <w:r>
        <w:rPr>
          <w:sz w:val="24"/>
        </w:rPr>
        <w:t xml:space="preserve">• </w:t>
      </w:r>
      <w:r>
        <w:rPr>
          <w:sz w:val="24"/>
        </w:rPr>
        <w:t>общее представление о сущности и роли банка в экономике. Банки выполняют операции, носящие в основном денежный характер. Они принимают денежные вклады, выдают денежные кредиты, совершают денежные расчеты в наличной и безналичной формах. Поэтому</w:t>
      </w:r>
      <w:r>
        <w:rPr>
          <w:b/>
          <w:sz w:val="24"/>
        </w:rPr>
        <w:t xml:space="preserve"> степень развитости товарно-денежных отношений, развитости торговли, денеж</w:t>
        <w:softHyphen/>
        <w:t>ного обращения предопределяет и масштабы, и содержание банковской</w:t>
      </w:r>
      <w:r>
        <w:rPr>
          <w:sz w:val="24"/>
        </w:rPr>
        <w:t xml:space="preserve"> </w:t>
      </w:r>
      <w:r>
        <w:rPr>
          <w:b/>
          <w:sz w:val="24"/>
        </w:rPr>
        <w:t>деятельности.</w:t>
      </w:r>
      <w:r>
        <w:rPr>
          <w:sz w:val="24"/>
        </w:rPr>
        <w:t xml:space="preserve"> Кредитор превращается в банк не сам по себе, а по мере формирования достаточно оживленного денежного и торгового обо</w:t>
        <w:softHyphen/>
        <w:t>ротов, когда торговля деньгами, банковское дело стали основным за</w:t>
        <w:softHyphen/>
        <w:t>нятием предприятия, когда оно отделилось от торговли, стало самосто</w:t>
        <w:softHyphen/>
        <w:t>ятельным видом промысла. На развитие банков влияет развитие национальных рынков, международной торговли. Спрос на банковс</w:t>
        <w:softHyphen/>
        <w:t>кие услуги расширяется по мере увеличения производства, масштабов обмена между товаропроизводителями.</w:t>
      </w:r>
    </w:p>
    <w:p>
      <w:pPr>
        <w:pStyle w:val="Normal1"/>
        <w:spacing w:lineRule="auto" w:line="240"/>
        <w:ind w:firstLine="567"/>
        <w:rPr/>
      </w:pPr>
      <w:r>
        <w:rPr>
          <w:sz w:val="24"/>
        </w:rPr>
        <w:t>При общем поступательном развитии банковского хозяйства</w:t>
      </w:r>
      <w:r>
        <w:rPr>
          <w:b/>
          <w:sz w:val="24"/>
        </w:rPr>
        <w:t xml:space="preserve"> оно может в то же время сдерживаться войнами,</w:t>
      </w:r>
      <w:r>
        <w:rPr>
          <w:sz w:val="24"/>
        </w:rPr>
        <w:t xml:space="preserve"> которые связаны с разру</w:t>
        <w:softHyphen/>
        <w:t>шением материальных благ и имущества. Негативное влияние на банковскую систему могут также оказать и затяжные экономические кризисы.</w:t>
      </w:r>
    </w:p>
    <w:p>
      <w:pPr>
        <w:pStyle w:val="Normal1"/>
        <w:spacing w:lineRule="auto" w:line="240"/>
        <w:ind w:firstLine="567"/>
        <w:rPr/>
      </w:pPr>
      <w:r>
        <w:rPr>
          <w:b/>
          <w:sz w:val="24"/>
        </w:rPr>
        <w:t>Общественный и экономический порядок неизбежно затрагивает и характер деятельности банковской системы.</w:t>
      </w:r>
      <w:r>
        <w:rPr>
          <w:sz w:val="24"/>
        </w:rPr>
        <w:t xml:space="preserve"> Если в обществе не поощ</w:t>
        <w:softHyphen/>
        <w:t>ряются сбережения, банки не могут мобилизовать свободные ресурсы;</w:t>
      </w:r>
    </w:p>
    <w:p>
      <w:pPr>
        <w:pStyle w:val="Normal1"/>
        <w:spacing w:lineRule="auto" w:line="240"/>
        <w:ind w:firstLine="567"/>
        <w:rPr>
          <w:sz w:val="24"/>
        </w:rPr>
      </w:pPr>
      <w:r>
        <w:rPr>
          <w:sz w:val="24"/>
        </w:rPr>
        <w:t>если вместо товарообмена вводятся обязательные изъятия продуктов, если в целом не поощряется деятельность банков, отдается предпочте</w:t>
        <w:softHyphen/>
        <w:t>ние распределению, а не обмену продуктов, то кредитные учреждения не получают импульсов для развития, более того, банки могут быть свернуты, как это, например, было в нашей стране в период военного коммунизма. На развитие банков влияют и запрещения местных влас</w:t>
        <w:softHyphen/>
        <w:t>тей. Местное лобби, составленное из местных банков, местных пред</w:t>
        <w:softHyphen/>
        <w:t>принимателей, может воздействовать на принятие решений по откры</w:t>
        <w:softHyphen/>
        <w:t>тию филиалов других банков. Естественное для развития банков взыскание ссудного процента может сдерживаться общим представле</w:t>
        <w:softHyphen/>
        <w:t>нием общества о его ценностях и морали.</w:t>
      </w:r>
    </w:p>
    <w:p>
      <w:pPr>
        <w:pStyle w:val="Normal1"/>
        <w:spacing w:lineRule="auto" w:line="240"/>
        <w:ind w:firstLine="567"/>
        <w:rPr/>
      </w:pPr>
      <w:r>
        <w:rPr>
          <w:b/>
          <w:sz w:val="24"/>
        </w:rPr>
        <w:t>Заметное влияние на развитие банковской системы может оказать законодательная база</w:t>
      </w:r>
      <w:r>
        <w:rPr>
          <w:sz w:val="24"/>
        </w:rPr>
        <w:t xml:space="preserve"> той или иной страны. Как отмечалось ранее, в некоторых странах банкам запрещается выполнять определенные опе</w:t>
        <w:softHyphen/>
        <w:t>рации с ценными бумагами, вкладывать свои капиталы в капиталы пред</w:t>
        <w:softHyphen/>
        <w:t>приятий. В ряде стран банкам не разрешено заниматься страхованием. В США действует система двойного подчинения, когда образовать банк могут как власти отдельных штатов, так и федеральное правительство. В свою очередь по закону банки могут сами выбрать свою юрисдик</w:t>
        <w:softHyphen/>
        <w:t>цию (органы регулирования и контроля). В соответствии с законода</w:t>
        <w:softHyphen/>
        <w:t>тельством в некоторых странах центральные банки могут широко за</w:t>
        <w:softHyphen/>
        <w:t>ниматься обслуживанием хозяйства, в других их основная функция сосредоточена на выпуске денег в обращение и укреплении их плате</w:t>
        <w:softHyphen/>
        <w:t>жеспособности.</w:t>
      </w:r>
    </w:p>
    <w:p>
      <w:pPr>
        <w:pStyle w:val="Normal1"/>
        <w:spacing w:lineRule="auto" w:line="240"/>
        <w:ind w:firstLine="567"/>
        <w:rPr>
          <w:sz w:val="24"/>
        </w:rPr>
      </w:pPr>
      <w:r>
        <w:rPr>
          <w:sz w:val="24"/>
        </w:rPr>
        <w:t>Законодательство оказывает воздействие на развитие банковской системы не только своими запретами. Известны многочисленные при</w:t>
        <w:softHyphen/>
        <w:t>меры, когда в соответствии с тем или иным законом учреждается тот или иной банк, призванный содействовать развитию той или иной отрасли народного хозяйства (промышленности, торговли, транспорта и т.п.).</w:t>
      </w:r>
    </w:p>
    <w:p>
      <w:pPr>
        <w:pStyle w:val="Normal1"/>
        <w:spacing w:lineRule="auto" w:line="240"/>
        <w:ind w:firstLine="567"/>
        <w:rPr/>
      </w:pPr>
      <w:r>
        <w:rPr>
          <w:b/>
          <w:sz w:val="24"/>
        </w:rPr>
        <w:t>На развитие банковской системы огромное влияние оказывают и об</w:t>
        <w:softHyphen/>
        <w:t>щие представления о сущности и роли банка</w:t>
      </w:r>
      <w:r>
        <w:rPr>
          <w:sz w:val="24"/>
        </w:rPr>
        <w:t xml:space="preserve"> в экономике. В распредели</w:t>
        <w:softHyphen/>
        <w:t>тельной системе банк воспринимается как часть государственного ап</w:t>
        <w:softHyphen/>
        <w:t>парата управления, как орган контроля, надзора за деятельностью предприятий. Банк в этой связи выступал как бы в роли надстройки, не создающей своего продукта. Иное положение занимают банки в усло</w:t>
        <w:softHyphen/>
        <w:t>виях рыночной экономики. Банковская система приобретает двуху</w:t>
        <w:softHyphen/>
        <w:t>ровневый характер, собственность на банки приобретает черты, адек</w:t>
        <w:softHyphen/>
        <w:t>ватные многообразию форм собственности в хозяйстве, появляются частные, кооперативные и акционерные банки, такие специализиро</w:t>
        <w:softHyphen/>
        <w:t>ванные кредитные учреждения, как ипотечные, муниципальные бан</w:t>
        <w:softHyphen/>
        <w:t>ки; система становится более многосторонней, приобретает более за</w:t>
        <w:softHyphen/>
        <w:t>конченные черты, предлагает обществу более широкий спектр операций и услуг.</w:t>
      </w:r>
    </w:p>
    <w:p>
      <w:pPr>
        <w:pStyle w:val="Normal1"/>
        <w:spacing w:lineRule="auto" w:line="240"/>
        <w:ind w:firstLine="567"/>
        <w:rPr/>
      </w:pPr>
      <w:r>
        <w:rPr>
          <w:b/>
          <w:sz w:val="24"/>
        </w:rPr>
        <w:t xml:space="preserve">• </w:t>
      </w:r>
      <w:r>
        <w:rPr>
          <w:b/>
          <w:sz w:val="24"/>
        </w:rPr>
        <w:t>Развитие банковской системы можно рассматривать не только в ис</w:t>
        <w:softHyphen/>
        <w:t>торическом разрезе, но и с позиции ее современного положения.</w:t>
      </w:r>
      <w:r>
        <w:rPr>
          <w:sz w:val="24"/>
        </w:rPr>
        <w:t xml:space="preserve"> Здесь также можно выделить некоторые факторы, в том числе состояние эко</w:t>
        <w:softHyphen/>
        <w:t>номического развития, межбанковскую конкуренцию и др.</w:t>
      </w:r>
    </w:p>
    <w:p>
      <w:pPr>
        <w:pStyle w:val="Normal1"/>
        <w:spacing w:lineRule="auto" w:line="240"/>
        <w:ind w:firstLine="567"/>
        <w:rPr/>
      </w:pPr>
      <w:r>
        <w:rPr>
          <w:b/>
          <w:sz w:val="24"/>
        </w:rPr>
        <w:t>Банковская система приобретает особый положительный заряд в сво</w:t>
        <w:softHyphen/>
        <w:t>ем развитии в фазе экономического подъема,</w:t>
      </w:r>
      <w:r>
        <w:rPr>
          <w:sz w:val="24"/>
        </w:rPr>
        <w:t xml:space="preserve"> когда спрос на банковский продукт и банковские услуги существенно возрастает. Вместе с увели</w:t>
        <w:softHyphen/>
        <w:t>чением объема банковских операций возрастает банковский доход, ко</w:t>
        <w:softHyphen/>
        <w:t>торый используется на развитие кредитного учреждения. В фазе подъе</w:t>
        <w:softHyphen/>
        <w:t>ма сокращаются экономические риски, деятельность банковской системы приобретает стабильный характер.</w:t>
      </w:r>
      <w:r>
        <w:rPr>
          <w:b/>
          <w:sz w:val="24"/>
        </w:rPr>
        <w:t xml:space="preserve"> Напротив, в условиях эко</w:t>
        <w:softHyphen/>
        <w:t>номического кризиса, сопровождающегося инфляцией, дефицитом мест</w:t>
        <w:softHyphen/>
        <w:t>ных и федеральных финансов, развитие банков дестабилизируется,</w:t>
      </w:r>
      <w:r>
        <w:rPr>
          <w:sz w:val="24"/>
        </w:rPr>
        <w:t xml:space="preserve"> раз</w:t>
        <w:softHyphen/>
        <w:t>мер ресурсов, аккумулируемых банками, резко сокращается, что приводит к снижению традиционных банковских операций, банки вы</w:t>
        <w:softHyphen/>
        <w:t>нуждены искать побочные источники дохода, что увеличивает риски, отвлекает банковские ресурсы от производительной деятельности. В ус</w:t>
        <w:softHyphen/>
        <w:t>ловиях инфляции обесценивается капитальная база коммерческих бан</w:t>
        <w:softHyphen/>
        <w:t>ков, могут падать их доходы от кредитных операций. Дефицит бюдже</w:t>
        <w:softHyphen/>
        <w:t>та зачастую приводит к его покрытию за счет дополнительной эмиссии денежных знаков, что еще больше дестабилизирует денежный рынок.</w:t>
      </w:r>
    </w:p>
    <w:p>
      <w:pPr>
        <w:pStyle w:val="Normal1"/>
        <w:spacing w:lineRule="auto" w:line="240"/>
        <w:ind w:firstLine="567"/>
        <w:rPr/>
      </w:pPr>
      <w:r>
        <w:rPr>
          <w:b/>
          <w:sz w:val="24"/>
        </w:rPr>
        <w:t>На состоянии банковской системы и ее текущем развитии отражают</w:t>
        <w:softHyphen/>
        <w:t>ся и политические факторы.</w:t>
      </w:r>
      <w:r>
        <w:rPr>
          <w:sz w:val="24"/>
        </w:rPr>
        <w:t xml:space="preserve"> Здесь прежде всего оказывается важной общая политическая направленность государства. Если государство провозглашает цели развития частной собственности, рыночных отно</w:t>
        <w:softHyphen/>
        <w:t>шений, то это содействует привлечению и росту частного банковского капитала, увеличению численности кредитных учреждений. Неопреде</w:t>
        <w:softHyphen/>
        <w:t>ленность политических мотивов и ценностей государства, приводит к задержке развития банков; оттоку капиталов за границу. На текущее развитие банков может повлиять даже смена в стране политического лидера. Его политическая и экономическая программа может не отве</w:t>
        <w:softHyphen/>
        <w:t>чать интересам банковского капитала, в связи с чем банки не стремятся развивать свои операции, сдерживают инвестиции в народное хозяйство.</w:t>
      </w:r>
    </w:p>
    <w:p>
      <w:pPr>
        <w:pStyle w:val="Normal1"/>
        <w:spacing w:lineRule="auto" w:line="240"/>
        <w:ind w:firstLine="567"/>
        <w:rPr>
          <w:sz w:val="24"/>
        </w:rPr>
      </w:pPr>
      <w:r>
        <w:rPr>
          <w:sz w:val="24"/>
        </w:rPr>
        <w:t>В мировой практике существует специальный термин - политичес</w:t>
        <w:softHyphen/>
        <w:t>кие риски, в соответствии с которыми страны ранжируются по отноше</w:t>
        <w:softHyphen/>
        <w:t>нию друг к другу; странам с высоким рейтингом политического риска, как правило, сокращается либо полностью прекращается кредитная поддержка со стороны международных банковских институтов, а так</w:t>
        <w:softHyphen/>
        <w:t>же со стороны отдельных стран, располагающих свободными денеж</w:t>
        <w:softHyphen/>
        <w:t>ными средствами.</w:t>
      </w:r>
    </w:p>
    <w:p>
      <w:pPr>
        <w:pStyle w:val="Normal1"/>
        <w:spacing w:lineRule="auto" w:line="240"/>
        <w:ind w:firstLine="567"/>
        <w:rPr/>
      </w:pPr>
      <w:r>
        <w:rPr>
          <w:b/>
          <w:sz w:val="24"/>
        </w:rPr>
        <w:t>На развитие банковской системы может оказать влияние и текущая экономическая политика государства.</w:t>
      </w:r>
      <w:r>
        <w:rPr>
          <w:sz w:val="24"/>
        </w:rPr>
        <w:t xml:space="preserve"> Центральный банк как нацио</w:t>
        <w:softHyphen/>
        <w:t>нальный институт располагает значительным инструментарием, с по</w:t>
        <w:softHyphen/>
        <w:t>мощью которого он может регулировать деятельность как отдельных банков, так и банковской системы в целом. Проводя политику, направ</w:t>
        <w:softHyphen/>
        <w:t>ленную на стабилизацию банковской системы, центральный банк мо</w:t>
        <w:softHyphen/>
        <w:t>жет требовать от коммерческих банков увеличения их резервов, выда</w:t>
        <w:softHyphen/>
        <w:t>вать им в порядке поддержки краткосрочные кредиты или, напротив, отзывать лицензии на проведение банковских операций, сдерживать открытие филиалов. В соответствии с политикой центрального банка коммерческие банки также .меняют свою тактику - расширяют или су</w:t>
        <w:softHyphen/>
        <w:t>жают инвестиции, регулируют направление своей деятельности.</w:t>
      </w:r>
    </w:p>
    <w:p>
      <w:pPr>
        <w:pStyle w:val="Normal1"/>
        <w:spacing w:lineRule="auto" w:line="240"/>
        <w:ind w:firstLine="567"/>
        <w:rPr/>
      </w:pPr>
      <w:r>
        <w:rPr>
          <w:b/>
          <w:sz w:val="24"/>
        </w:rPr>
        <w:t>Довольно заметным фактором, определяющим развитие банковской системы, является межбанковская конкуренция.</w:t>
      </w:r>
      <w:r>
        <w:rPr>
          <w:sz w:val="24"/>
        </w:rPr>
        <w:t xml:space="preserve"> Наличие достаточно представительного числа самостоятельных банков в стране и ее отдель</w:t>
        <w:softHyphen/>
        <w:t>ных регионах создает определенную среду, в которой банки вынужде</w:t>
        <w:softHyphen/>
        <w:t>ны вступать в борьбу за клиента, улучшать качество обслуживания, расширять услуги, предлагать рынку новые продукты.</w:t>
      </w:r>
    </w:p>
    <w:p>
      <w:pPr>
        <w:pStyle w:val="Normal1"/>
        <w:spacing w:lineRule="auto" w:line="240"/>
        <w:ind w:firstLine="567"/>
        <w:rPr>
          <w:sz w:val="24"/>
        </w:rPr>
      </w:pPr>
      <w:r>
        <w:rPr>
          <w:sz w:val="24"/>
        </w:rPr>
        <w:t>В странах с рыночной ориентацией конкуренция способствует раз</w:t>
        <w:softHyphen/>
        <w:t>витию банковской системы. В законодательстве данных стран содер</w:t>
        <w:softHyphen/>
        <w:t>жатся специальные положения, сдерживающие образование монополизма в банковской сфере, поскольку считается, что монополизм как анти</w:t>
        <w:softHyphen/>
        <w:t>под конкуренции не содействует развитию банковского рынка.</w:t>
      </w:r>
    </w:p>
    <w:p>
      <w:pPr>
        <w:pStyle w:val="Normal1"/>
        <w:spacing w:lineRule="auto" w:line="240"/>
        <w:ind w:firstLine="567"/>
        <w:rPr/>
      </w:pPr>
      <w:r>
        <w:rPr>
          <w:b/>
          <w:sz w:val="24"/>
        </w:rPr>
        <w:t>Развитие банковской системы может сдерживаться под влиянием таких факторов, как чрезмерный налоговый пресс на банковскую при</w:t>
        <w:softHyphen/>
        <w:t>быль, отсутствие достаточных ресурсов для активного ведения</w:t>
      </w:r>
      <w:r>
        <w:rPr>
          <w:sz w:val="24"/>
        </w:rPr>
        <w:t xml:space="preserve"> банковс</w:t>
        <w:softHyphen/>
        <w:t>ких операций, недостаток квалифицированных кадров и др. В странах с переходной экономикой зачастую именно эти факторы не позволяют банкам делать более широкие шаги в своем развитии.</w:t>
      </w:r>
    </w:p>
    <w:p>
      <w:pPr>
        <w:pStyle w:val="Normal1"/>
        <w:spacing w:lineRule="auto" w:line="240"/>
        <w:ind w:firstLine="567"/>
        <w:rPr/>
      </w:pPr>
      <w:r>
        <w:rPr>
          <w:b/>
          <w:sz w:val="24"/>
        </w:rPr>
        <w:t>Развитие банковской системы можно рассматривать с количествен</w:t>
        <w:softHyphen/>
        <w:t>ной и качественной точек зрения.</w:t>
      </w:r>
      <w:r>
        <w:rPr>
          <w:sz w:val="24"/>
        </w:rPr>
        <w:t xml:space="preserve"> В переходный период в России суще</w:t>
        <w:softHyphen/>
        <w:t>ственно растет численность кредитных институтов. К 1 сентября 1998 г. в России насчитывались 6271 коммерческий банк и их филиалы (вклю</w:t>
        <w:softHyphen/>
        <w:t>чая Сберегательный банк РФ и его филиалы). Как отмечалось, в общем числе российских коммерческих банков еще заметна доля банков с ма</w:t>
        <w:softHyphen/>
        <w:t>лой капитальной базой. В начале 1998 г. лишь у 52,5% российских ком</w:t>
        <w:softHyphen/>
        <w:t>мерческих банков капитальная база отвечала международным стандар</w:t>
        <w:softHyphen/>
        <w:t>там. На эту же дату (1 января 1998 г.) 11,6% российских банков имели уставный фонд до 500 тыс. руб., что в 10 раз меньше, чем это требуется маленькому европейскому банку.</w:t>
      </w:r>
    </w:p>
    <w:p>
      <w:pPr>
        <w:pStyle w:val="Normal1"/>
        <w:spacing w:lineRule="auto" w:line="240"/>
        <w:ind w:firstLine="567"/>
        <w:rPr>
          <w:sz w:val="24"/>
        </w:rPr>
      </w:pPr>
      <w:r>
        <w:rPr>
          <w:sz w:val="24"/>
        </w:rPr>
        <w:t>С качественной стороны развитие банковской системы характери</w:t>
        <w:softHyphen/>
        <w:t>зуется не только с позиции достаточности уставного капитала банков, но и с позиции роста инвестиций в сферу производства, увеличения пе</w:t>
        <w:softHyphen/>
        <w:t>речня предоставляемых услуг, в том числе новых банковских продук</w:t>
        <w:softHyphen/>
        <w:t>тов и технологий. С качественной стороны роль банков, как это будет показано далее, определяется тем, насколько они реально оказывают воздействие на ускорение экономического роста, повышение эффектив</w:t>
        <w:softHyphen/>
        <w:t>ности производства.</w:t>
      </w:r>
    </w:p>
    <w:p>
      <w:pPr>
        <w:pStyle w:val="Heading3"/>
        <w:rPr/>
      </w:pPr>
      <w:bookmarkStart w:id="82" w:name="__RefHeading___Toc506746138"/>
      <w:bookmarkEnd w:id="82"/>
      <w:r>
        <w:rPr/>
        <w:t>16.4. Сущность, функции и роль банков как элемента банковской системы</w:t>
      </w:r>
    </w:p>
    <w:p>
      <w:pPr>
        <w:pStyle w:val="FR4"/>
        <w:spacing w:before="280" w:after="0"/>
        <w:ind w:firstLine="567"/>
        <w:jc w:val="center"/>
        <w:rPr>
          <w:rFonts w:ascii="Times New Roman" w:hAnsi="Times New Roman" w:cs="Times New Roman"/>
          <w:sz w:val="24"/>
        </w:rPr>
      </w:pPr>
      <w:r>
        <w:rPr>
          <w:rFonts w:cs="Times New Roman" w:ascii="Times New Roman" w:hAnsi="Times New Roman"/>
          <w:b/>
          <w:i w:val="false"/>
          <w:sz w:val="24"/>
        </w:rPr>
        <w:t>16.4.1. Современные представления о сущности банка</w:t>
      </w:r>
    </w:p>
    <w:p>
      <w:pPr>
        <w:pStyle w:val="Normal1"/>
        <w:spacing w:lineRule="auto" w:line="240" w:before="100" w:after="0"/>
        <w:ind w:firstLine="567"/>
        <w:rPr/>
      </w:pPr>
      <w:r>
        <w:rPr>
          <w:sz w:val="24"/>
        </w:rPr>
        <w:t>Вопрос о том, что такое банк, не является таким простым, как это кажется на первый взгляд.</w:t>
      </w:r>
      <w:r>
        <w:rPr>
          <w:b/>
          <w:sz w:val="24"/>
        </w:rPr>
        <w:t xml:space="preserve"> В народном обиходе банки - это хранилища денег.</w:t>
      </w:r>
      <w:r>
        <w:rPr>
          <w:sz w:val="24"/>
        </w:rPr>
        <w:t xml:space="preserve"> Вместе с тем данное или подобное ему</w:t>
      </w:r>
      <w:r>
        <w:rPr>
          <w:b/>
          <w:sz w:val="24"/>
        </w:rPr>
        <w:t xml:space="preserve"> житейское толкование банка не только не раскрывает его сути, но и скрывает его подлинное назначение в народном хозяйстве.</w:t>
      </w:r>
      <w:r>
        <w:rPr>
          <w:sz w:val="24"/>
        </w:rPr>
        <w:t xml:space="preserve"> Еще более запутывает дело терминологичес</w:t>
        <w:softHyphen/>
        <w:t>кое значение слова банк (от гол.</w:t>
      </w:r>
      <w:r>
        <w:rPr>
          <w:sz w:val="24"/>
          <w:lang w:val="en-US"/>
        </w:rPr>
        <w:t xml:space="preserve"> bank -</w:t>
      </w:r>
      <w:r>
        <w:rPr>
          <w:sz w:val="24"/>
        </w:rPr>
        <w:t xml:space="preserve"> скамья), а также такие совре</w:t>
        <w:softHyphen/>
        <w:t>менные выражения, как банк данных, банк растений, книжный банк, которые к банку как таковому не имеют никакого отношения. Рядо</w:t>
        <w:softHyphen/>
        <w:t>вым читателям трудно разобраться с вопросом о банке с позиции его деятельности.</w:t>
      </w:r>
    </w:p>
    <w:p>
      <w:pPr>
        <w:pStyle w:val="Normal1"/>
        <w:spacing w:lineRule="auto" w:line="240"/>
        <w:ind w:firstLine="567"/>
        <w:rPr/>
      </w:pPr>
      <w:r>
        <w:rPr>
          <w:sz w:val="24"/>
        </w:rPr>
        <w:t>Деятельность банковских учреждений так многообразна, что разоб</w:t>
        <w:softHyphen/>
        <w:t>раться в вопросе об</w:t>
      </w:r>
      <w:r>
        <w:rPr>
          <w:b/>
          <w:sz w:val="24"/>
        </w:rPr>
        <w:t xml:space="preserve"> </w:t>
      </w:r>
      <w:r>
        <w:rPr>
          <w:sz w:val="24"/>
        </w:rPr>
        <w:t>их сущности оказывается действительно сложным занятием. В современном обществе банки выполняют самые разнооб</w:t>
        <w:softHyphen/>
        <w:t>разные операции. Они не только организуют денежный оборот и кре</w:t>
        <w:softHyphen/>
        <w:t>дитные отношения: через них осуществляются финансирование народ</w:t>
        <w:softHyphen/>
        <w:t>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w:t>
        <w:softHyphen/>
        <w:t>ют в обсуждении народнохозяйственных программ, ведут статистику, имеют свои подсобные предприятия.</w:t>
      </w:r>
    </w:p>
    <w:p>
      <w:pPr>
        <w:pStyle w:val="Normal1"/>
        <w:spacing w:lineRule="auto" w:line="240"/>
        <w:ind w:firstLine="567"/>
        <w:rPr/>
      </w:pPr>
      <w:r>
        <w:rPr>
          <w:sz w:val="24"/>
        </w:rPr>
        <w:t>Наиболее массовым представлением о современном банке является его определение</w:t>
      </w:r>
      <w:r>
        <w:rPr>
          <w:b/>
          <w:sz w:val="24"/>
        </w:rPr>
        <w:t xml:space="preserve"> как учреждения, как организации.</w:t>
      </w:r>
      <w:r>
        <w:rPr>
          <w:sz w:val="24"/>
        </w:rPr>
        <w:t xml:space="preserve"> «Банковские учреж</w:t>
        <w:softHyphen/>
        <w:t>дения и организации» - широко распространенный термин, его можно встретить как в научной, так и в учебной литературе, банковском зако</w:t>
        <w:softHyphen/>
        <w:t>нодательстве, банковских документах и печати. Напомним, что слово «организация» отсылает не к сущности явления, а к определенной со</w:t>
        <w:softHyphen/>
        <w:t>вокупности людей. Организация (от франц.</w:t>
      </w:r>
      <w:r>
        <w:rPr>
          <w:sz w:val="24"/>
          <w:lang w:val="en-US"/>
        </w:rPr>
        <w:t xml:space="preserve"> organisation) -</w:t>
      </w:r>
      <w:r>
        <w:rPr>
          <w:sz w:val="24"/>
        </w:rPr>
        <w:t xml:space="preserve"> совокупность людей, групп, объединенных для достижения какой-либо цели, реше</w:t>
        <w:softHyphen/>
        <w:t>ния новой какой-либо задачи, совместно реализующих программу или цель и действующих на основе определенных правил и процедур. Что это за объединение, чем оно занимается в соответствии со своими пра</w:t>
        <w:softHyphen/>
        <w:t>вилами - все это применительно к банку как учреждению, организации остается скрытым. Более того, банк как организация оказывается близ</w:t>
        <w:softHyphen/>
        <w:t>ко стоящим к понятиям «благотворительная организация», «обществен</w:t>
        <w:softHyphen/>
        <w:t>ная организация». Хотя банк и выполняет общественную миссию, он тем не менее имеет слабое отношение к этим понятиям.</w:t>
      </w:r>
    </w:p>
    <w:p>
      <w:pPr>
        <w:pStyle w:val="Normal1"/>
        <w:spacing w:lineRule="auto" w:line="240"/>
        <w:ind w:firstLine="567"/>
        <w:rPr/>
      </w:pPr>
      <w:r>
        <w:rPr>
          <w:sz w:val="24"/>
        </w:rPr>
        <w:t>Часто банк характеризуется</w:t>
      </w:r>
      <w:r>
        <w:rPr>
          <w:b/>
          <w:sz w:val="24"/>
        </w:rPr>
        <w:t xml:space="preserve"> как орган экономического управления. </w:t>
      </w:r>
      <w:r>
        <w:rPr>
          <w:sz w:val="24"/>
        </w:rPr>
        <w:t>Подобное представление своими корнями опирается на тот период, когда банки из частных, кооперативных стали превращаться в государ</w:t>
        <w:softHyphen/>
        <w:t>ственный орган, когда существовала монополия государства на бан</w:t>
        <w:softHyphen/>
        <w:t>ковское дело; банк как бы сросся с государством, стал частью государ</w:t>
        <w:softHyphen/>
        <w:t>ственного аппарата управления, контроля за деятельностью хозяйства. Функции надзора, задачи сигнализации о допущенных недостатках, бесхозяйственности на предприятиях при этом приобретали оттенок их главного назначения. Отсюда и другое толкование банка как элемента надстройки. Можно отметить, что в период преобладания централизо</w:t>
        <w:softHyphen/>
        <w:t>ванного управления, сращивания государственного аппарата с банков</w:t>
        <w:softHyphen/>
        <w:t>ским аппаратом банк действительно напоминал такую надстройку. Кре</w:t>
        <w:softHyphen/>
        <w:t>дитование осуществлялось на базе нормативного, директивного распределения ресурсов сверху, безналичные расчеты между предприя</w:t>
        <w:softHyphen/>
        <w:t>тиями носили директивный характер, принцип «один банк для клиен</w:t>
        <w:softHyphen/>
        <w:t>та» не давал основы для развития коммерческих отношений в банковс</w:t>
        <w:softHyphen/>
        <w:t>кой сфере. С переходом к рынку положение банка в экономике существенно видоизменилось и трактовка его сути как аппарата управ</w:t>
        <w:softHyphen/>
        <w:t>ления (или части государственного аппарата управления) сама собой отпала.</w:t>
      </w:r>
    </w:p>
    <w:p>
      <w:pPr>
        <w:pStyle w:val="Normal1"/>
        <w:spacing w:lineRule="auto" w:line="240"/>
        <w:ind w:firstLine="567"/>
        <w:rPr/>
      </w:pPr>
      <w:r>
        <w:rPr>
          <w:sz w:val="24"/>
        </w:rPr>
        <w:t>Нередко банк характеризуется</w:t>
      </w:r>
      <w:r>
        <w:rPr>
          <w:b/>
          <w:sz w:val="24"/>
        </w:rPr>
        <w:t xml:space="preserve"> как посредническая организация. </w:t>
      </w:r>
      <w:r>
        <w:rPr>
          <w:sz w:val="24"/>
        </w:rPr>
        <w:t>Основанием для этого служит особый перелив ресурсов, временно осе</w:t>
        <w:softHyphen/>
        <w:t>дающих у одних и требующих применения у других. Особенность ситу</w:t>
        <w:softHyphen/>
        <w:t>ации при этом состоит в том, что кредитор, имеющий определенную часть ресурсов, желает при соответствующих гарантиях, на конкрет</w:t>
        <w:softHyphen/>
        <w:t>ный срок, под процент отдать ее другому контрагенту-заемщику. Ин</w:t>
        <w:softHyphen/>
        <w:t>тересы кредитора должны совпадать с интересами заемщика, который совсем не обязательно может находиться в данном регионе. В совре</w:t>
        <w:softHyphen/>
        <w:t>менном денежном хозяйстве такое совпадение интересов случайно. Кон</w:t>
        <w:softHyphen/>
        <w:t>солидирующим звеном здесь выступает банк-посредник, обеспечиваю</w:t>
        <w:softHyphen/>
        <w:t>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w:t>
        <w:softHyphen/>
        <w:t>ков, предоставить выбор кредита на любые сроки, обеспечение, ссуд</w:t>
        <w:softHyphen/>
        <w:t>ный процент. Банк выступает в данном случае в роли удачливой свод</w:t>
        <w:softHyphen/>
        <w:t>ницы, устраивающей знакомство двух субъектов - кредитора и заемщика.</w:t>
      </w:r>
    </w:p>
    <w:p>
      <w:pPr>
        <w:pStyle w:val="Normal1"/>
        <w:spacing w:lineRule="auto" w:line="240"/>
        <w:ind w:firstLine="567"/>
        <w:rPr>
          <w:sz w:val="24"/>
        </w:rPr>
      </w:pPr>
      <w:r>
        <w:rPr>
          <w:sz w:val="24"/>
        </w:rPr>
        <w:t>В каком же смысле банк. становится посредником? Между кем по</w:t>
        <w:softHyphen/>
        <w:t>средником? Посредниками выступают самые разные организации и лица. Торговля, например, - это также посредник, ибо она находится между потребностями производителей (промышленных и сельскохозяй</w:t>
        <w:softHyphen/>
        <w:t>ственных предприятий) и потребителей (населения, других предприя</w:t>
        <w:softHyphen/>
        <w:t>тий), желающих приобрести продукт другого производителя. Торгов</w:t>
        <w:softHyphen/>
        <w:t>ля выступает своеобразным посредником между продавцом и покупателем. Роль посредника в различных сферах человеческой дея</w:t>
        <w:softHyphen/>
        <w:t>тельности могут на себя брать самые различные службы (юридические, комиссионные, почтовые и прочие), но от этого они не становятся банками. Банк как посредник имеет другую природу, связанную не с посреднической деятельностью как таковой, а с особым родом его деятельности.</w:t>
      </w:r>
    </w:p>
    <w:p>
      <w:pPr>
        <w:pStyle w:val="Normal1"/>
        <w:spacing w:lineRule="auto" w:line="240"/>
        <w:ind w:firstLine="567"/>
        <w:rPr>
          <w:sz w:val="24"/>
        </w:rPr>
      </w:pPr>
      <w:r>
        <w:rPr>
          <w:sz w:val="24"/>
        </w:rPr>
        <w:t>Для анализа важен здесь и другой момент. Если считать, что банк -это посредник между кредитором и заемщиком, то как объяснить, что в своей повседневной деятельности он одновременно и кредитор, и заем</w:t>
        <w:softHyphen/>
        <w:t>щик, ибо ежедневно он и отдает свои ресурсы, и получает чужие. Если следовать логике посреднической интерпретации банка, его можно было бы считать в одном случае кредитором, в другом-заемщиком. Это было бы ближе к истине, ибо здесь полнее обозначалась бы специфика его де</w:t>
        <w:softHyphen/>
        <w:t>ятельности в отличие от деятельности других объектов хозяйствования.</w:t>
      </w:r>
    </w:p>
    <w:p>
      <w:pPr>
        <w:pStyle w:val="Normal1"/>
        <w:spacing w:lineRule="auto" w:line="240"/>
        <w:ind w:firstLine="567"/>
        <w:rPr>
          <w:sz w:val="24"/>
        </w:rPr>
      </w:pPr>
      <w:r>
        <w:rPr>
          <w:sz w:val="24"/>
        </w:rPr>
        <w:t>Парадокс состоит в том, что банк, выступая как кредитор, как заем</w:t>
        <w:softHyphen/>
        <w:t>щик, как посредник между ними, тем не менее с позиции своей сущнос</w:t>
        <w:softHyphen/>
        <w:t>ти не является ни тем, ни другим, ни третьим. Банк как кредитор, банк как заемщик, банк как посредник - это лишь фрагменты его деятельно</w:t>
        <w:softHyphen/>
        <w:t>сти и в этом смысле лишь частица его сущности, которая не исчерпыва</w:t>
        <w:softHyphen/>
        <w:t>ет специфики его положения и деятельности в обществе. Любое пред</w:t>
        <w:softHyphen/>
        <w:t>приятие, любое частное лицо может выступать в качестве заимодавца, ссудополучателя, осуществлять посреднические операции в сфере налично-денежных и безналичных платежей, но от этого они не превра</w:t>
        <w:softHyphen/>
        <w:t>щаются в банки. Скорее всего банк - это и кредитор, и заемщик, и по</w:t>
        <w:softHyphen/>
        <w:t>средник между ними, и посредник в денежных расчетах; тем не менее и в этих своих качествах он в полной мере не раскрывает свою суть. Банк - это особое явление в хозяйственной жизни.</w:t>
      </w:r>
    </w:p>
    <w:p>
      <w:pPr>
        <w:pStyle w:val="Normal1"/>
        <w:spacing w:lineRule="auto" w:line="240"/>
        <w:ind w:firstLine="567"/>
        <w:rPr/>
      </w:pPr>
      <w:r>
        <w:rPr>
          <w:sz w:val="24"/>
        </w:rPr>
        <w:t>Деятельность банка в сфере обращения порождало и</w:t>
      </w:r>
      <w:r>
        <w:rPr>
          <w:b/>
          <w:sz w:val="24"/>
        </w:rPr>
        <w:t xml:space="preserve"> представление </w:t>
      </w:r>
      <w:r>
        <w:rPr>
          <w:sz w:val="24"/>
        </w:rPr>
        <w:t>о нем</w:t>
      </w:r>
      <w:r>
        <w:rPr>
          <w:b/>
          <w:sz w:val="24"/>
        </w:rPr>
        <w:t xml:space="preserve"> как об агенте биржи</w:t>
      </w:r>
      <w:r>
        <w:rPr>
          <w:sz w:val="24"/>
        </w:rPr>
        <w:t xml:space="preserve"> еще в 20-е гг. Поводом для этого послужило то, что банки являются непременными участниками биржи. Они могут самостоятельно организовывать биржевые операции, выполнять опе</w:t>
        <w:softHyphen/>
        <w:t>рации по торговле ценными бумагами. Однако ни исторически, ни ло</w:t>
        <w:softHyphen/>
        <w:t>гически это не превращает банк в часть биржевой организации. Частные банки (банкирские дома) появились задолго до биржи, до возникнове</w:t>
        <w:softHyphen/>
        <w:t>ния купли-продажи ценных бумаг. Существенно при этом и то, что тор</w:t>
        <w:softHyphen/>
        <w:t>говля ценными бумагами является частью банковских операций, причем далеко не главной. Именно потому, что торговля ценными бумагами довольно специфична и отлична от собственного банковского дела, она позволила бирже выделиться в качестве самостоятельного элемента рынка со специальным аппаратом и задачами.</w:t>
      </w:r>
    </w:p>
    <w:p>
      <w:pPr>
        <w:pStyle w:val="Normal1"/>
        <w:spacing w:lineRule="auto" w:line="240"/>
        <w:ind w:firstLine="567"/>
        <w:rPr/>
      </w:pPr>
      <w:r>
        <w:rPr>
          <w:sz w:val="24"/>
        </w:rPr>
        <w:t>Постепенно банк, в свою очередь, все более становился кредитным центром, что дало возможность его</w:t>
      </w:r>
      <w:r>
        <w:rPr>
          <w:b/>
          <w:sz w:val="24"/>
        </w:rPr>
        <w:t xml:space="preserve"> определять как кредитное предпри</w:t>
        <w:softHyphen/>
        <w:t>ятие.</w:t>
      </w:r>
      <w:r>
        <w:rPr>
          <w:sz w:val="24"/>
        </w:rPr>
        <w:t xml:space="preserve"> Однако это не дает основания для смешения банка с кредитом. Банк и кредит - это не парные понятия.</w:t>
      </w:r>
    </w:p>
    <w:p>
      <w:pPr>
        <w:pStyle w:val="Normal1"/>
        <w:spacing w:lineRule="auto" w:line="240"/>
        <w:ind w:firstLine="567"/>
        <w:rPr>
          <w:sz w:val="24"/>
        </w:rPr>
      </w:pPr>
      <w:r>
        <w:rPr>
          <w:sz w:val="24"/>
        </w:rPr>
        <w:t>Кредит - это отношение между кредитором и заемщиком по поводу возвратного движения ссуженной стоимости. В кредитных отношени</w:t>
        <w:softHyphen/>
        <w:t>ях, следовательно, кто-то из сторон кредитор и кто-то заемщик. В каж</w:t>
        <w:softHyphen/>
        <w:t>дой данной кредитной сделке, взятой в отдельности, как бы сфотогра</w:t>
        <w:softHyphen/>
        <w:t>фированной в определенный момент, всегда две стороны, причем кредит выражает особое специфическое отношение между ними. В отличие от кредита банк - это одна из сторон отношений, которая хотя и может одновременно выступать в качестве кредитора и в качестве заемщика, однако в каждый данный момент в отдельно взятой, опять же сфотог</w:t>
        <w:softHyphen/>
        <w:t>рафированной сделке выступает то ли в качестве кредитора, то ли в качестве заемщика. Следовательно, банк - это не само отношение, а один из субъектов отношений, принимающий в кредитной сделке одну из противостоящих друг другу сторон. Далее, отличие между банком и кредитом состоит и в том, что кредит - это отношение как в денежной, так и в товарной форме. В банке сконцентрированы и проходят потоки только в денежной форме. При сопоставлении банка и кредита важно видеть и их исторические корни. Банк возник только тогда, когда воз</w:t>
        <w:softHyphen/>
        <w:t>никли деньги, в то время как кредит функционировал и до появления денег во всех их функциях. Банк - следствие развития кредита, являю</w:t>
        <w:softHyphen/>
        <w:t>щегося, в свою очередь, по отношению к банку его фундаментом.</w:t>
      </w:r>
    </w:p>
    <w:p>
      <w:pPr>
        <w:pStyle w:val="Normal1"/>
        <w:spacing w:lineRule="auto" w:line="240"/>
        <w:ind w:firstLine="567"/>
        <w:rPr>
          <w:sz w:val="24"/>
        </w:rPr>
      </w:pPr>
      <w:r>
        <w:rPr>
          <w:sz w:val="24"/>
        </w:rPr>
        <w:t>Эти и другие определения банка, бытующие в экономической лите</w:t>
        <w:softHyphen/>
        <w:t>ратуре и обиходе, имеют один общий недостаток: они направлены не на вскрытие его сути, а на показ того, чем занимаются банки, или чем они могут заниматься. Между тем ответ на вопрос о том, что такое сущ</w:t>
        <w:softHyphen/>
        <w:t>ность банка, требует более строгого анализа.</w:t>
      </w:r>
    </w:p>
    <w:p>
      <w:pPr>
        <w:pStyle w:val="FR4"/>
        <w:spacing w:before="220" w:after="0"/>
        <w:ind w:firstLine="567"/>
        <w:jc w:val="both"/>
        <w:rPr>
          <w:rFonts w:ascii="Times New Roman" w:hAnsi="Times New Roman" w:cs="Times New Roman"/>
          <w:sz w:val="24"/>
        </w:rPr>
      </w:pPr>
      <w:r>
        <w:rPr>
          <w:rFonts w:cs="Times New Roman" w:ascii="Times New Roman" w:hAnsi="Times New Roman"/>
          <w:b/>
          <w:i w:val="false"/>
          <w:sz w:val="24"/>
        </w:rPr>
        <w:t>16.4.2. Методологические основы анализа сущности банка</w:t>
      </w:r>
    </w:p>
    <w:p>
      <w:pPr>
        <w:pStyle w:val="Normal1"/>
        <w:spacing w:lineRule="auto" w:line="240" w:before="120" w:after="0"/>
        <w:ind w:firstLine="567"/>
        <w:rPr>
          <w:sz w:val="24"/>
        </w:rPr>
      </w:pPr>
      <w:r>
        <w:rPr>
          <w:sz w:val="24"/>
        </w:rPr>
        <w:t>Для ответа на вопрос о сущности банка необходимо придерживать</w:t>
        <w:softHyphen/>
        <w:t>ся вполне определенных методологических основ. Их несколько:</w:t>
      </w:r>
    </w:p>
    <w:p>
      <w:pPr>
        <w:pStyle w:val="Normal1"/>
        <w:spacing w:lineRule="auto" w:line="240"/>
        <w:ind w:firstLine="567"/>
        <w:rPr>
          <w:sz w:val="24"/>
        </w:rPr>
      </w:pPr>
      <w:r>
        <w:rPr>
          <w:sz w:val="24"/>
        </w:rPr>
        <w:t xml:space="preserve">• </w:t>
      </w:r>
      <w:r>
        <w:rPr>
          <w:sz w:val="24"/>
        </w:rPr>
        <w:t>анализ сущности банка следует связывать с его деятельностью на макроуровне;</w:t>
      </w:r>
    </w:p>
    <w:p>
      <w:pPr>
        <w:pStyle w:val="Normal1"/>
        <w:spacing w:lineRule="auto" w:line="240"/>
        <w:ind w:firstLine="567"/>
        <w:rPr>
          <w:sz w:val="24"/>
        </w:rPr>
      </w:pPr>
      <w:r>
        <w:rPr>
          <w:sz w:val="24"/>
        </w:rPr>
        <w:t xml:space="preserve">• </w:t>
      </w:r>
      <w:r>
        <w:rPr>
          <w:sz w:val="24"/>
        </w:rPr>
        <w:t>его сущность необходимо соотносить к банку как единому целому, вне зависимости от многообразных типов банков;</w:t>
      </w:r>
    </w:p>
    <w:p>
      <w:pPr>
        <w:pStyle w:val="Normal1"/>
        <w:spacing w:lineRule="auto" w:line="240"/>
        <w:ind w:firstLine="567"/>
        <w:rPr>
          <w:sz w:val="24"/>
        </w:rPr>
      </w:pPr>
      <w:r>
        <w:rPr>
          <w:sz w:val="24"/>
        </w:rPr>
        <w:t xml:space="preserve">• </w:t>
      </w:r>
      <w:r>
        <w:rPr>
          <w:sz w:val="24"/>
        </w:rPr>
        <w:t>сущность банка предполагает вскрытие его специфики;</w:t>
      </w:r>
    </w:p>
    <w:p>
      <w:pPr>
        <w:pStyle w:val="Normal1"/>
        <w:spacing w:lineRule="auto" w:line="240"/>
        <w:ind w:firstLine="567"/>
        <w:rPr>
          <w:sz w:val="24"/>
        </w:rPr>
      </w:pPr>
      <w:r>
        <w:rPr>
          <w:sz w:val="24"/>
        </w:rPr>
        <w:t xml:space="preserve">• </w:t>
      </w:r>
      <w:r>
        <w:rPr>
          <w:sz w:val="24"/>
        </w:rPr>
        <w:t>неотъемлемым элементом характеристики сути банка является оп</w:t>
        <w:softHyphen/>
        <w:t>ределение его основы;</w:t>
      </w:r>
    </w:p>
    <w:p>
      <w:pPr>
        <w:pStyle w:val="Normal1"/>
        <w:spacing w:lineRule="auto" w:line="240"/>
        <w:ind w:firstLine="567"/>
        <w:rPr>
          <w:sz w:val="24"/>
        </w:rPr>
      </w:pPr>
      <w:r>
        <w:rPr>
          <w:sz w:val="24"/>
        </w:rPr>
        <w:t xml:space="preserve">• </w:t>
      </w:r>
      <w:r>
        <w:rPr>
          <w:sz w:val="24"/>
        </w:rPr>
        <w:t>сущность банка - это показ его структуры как специфического объекта;</w:t>
      </w:r>
    </w:p>
    <w:p>
      <w:pPr>
        <w:pStyle w:val="Normal1"/>
        <w:spacing w:lineRule="auto" w:line="240"/>
        <w:ind w:firstLine="567"/>
        <w:rPr>
          <w:sz w:val="24"/>
        </w:rPr>
      </w:pPr>
      <w:r>
        <w:rPr>
          <w:sz w:val="24"/>
        </w:rPr>
        <w:t xml:space="preserve">• </w:t>
      </w:r>
      <w:r>
        <w:rPr>
          <w:sz w:val="24"/>
        </w:rPr>
        <w:t>определений сущности банка может быть несколько, все зависит от того, какая сторона его сущности является в данный момент предме</w:t>
        <w:softHyphen/>
        <w:t>том рассмотрения.</w:t>
      </w:r>
    </w:p>
    <w:p>
      <w:pPr>
        <w:pStyle w:val="Normal1"/>
        <w:spacing w:lineRule="auto" w:line="240"/>
        <w:ind w:firstLine="567"/>
        <w:rPr>
          <w:sz w:val="24"/>
        </w:rPr>
      </w:pPr>
      <w:r>
        <w:rPr>
          <w:sz w:val="24"/>
        </w:rPr>
        <w:t>Как уже отмечалось, банк занимается самыми разнообразными опе</w:t>
        <w:softHyphen/>
        <w:t>рациями. Его поэтому зачастую называют и посредником, и агентом биржи, и торговым предприятием, и кредитным учреждением. Банки принимают вклады, осуществляют расчеты, выдают кредиты, выпол</w:t>
        <w:softHyphen/>
        <w:t>няют сотни разнообразных услуг. Ряд операций, которые получили название банковских, при этом выполняют и другие организации. Кре</w:t>
        <w:softHyphen/>
        <w:t>диты предоставляют крупные промышленные и торговые фирмы, при</w:t>
        <w:softHyphen/>
        <w:t>ем вкладов осуществляют различные инвестиционные компании, рас</w:t>
        <w:softHyphen/>
        <w:t>четы могут совершать специальные подразделения крупных хозяйствен</w:t>
        <w:softHyphen/>
        <w:t>ных организаций. С позиции вскрытия сущности банка положение усугубляется тем, что некоторые банки не совершают всего комплекса операций, а, специализируясь, выполняют некоторые из них. Каждый банк индивидуален по отношению к его клиентам, которые могут пользоваться не всеми, а определенной совокупностью банковских ус</w:t>
        <w:softHyphen/>
        <w:t>луг. В этих условиях выразить суть банков исходя из того, что они де</w:t>
        <w:softHyphen/>
        <w:t>лают на микроуровне (уровне взаимоотношений с клиентами), пред</w:t>
        <w:softHyphen/>
        <w:t>ставляется довольно сложным делом.</w:t>
      </w:r>
    </w:p>
    <w:p>
      <w:pPr>
        <w:pStyle w:val="Normal1"/>
        <w:spacing w:lineRule="auto" w:line="240"/>
        <w:ind w:firstLine="567"/>
        <w:rPr/>
      </w:pPr>
      <w:r>
        <w:rPr>
          <w:sz w:val="24"/>
        </w:rPr>
        <w:t>Нельзя утверждать, что это невозможно. Можно, например, в мно</w:t>
        <w:softHyphen/>
        <w:t>жестве операций, которые выполняет банк, выбрать определенное ядро, минимум операций, без которых банк как таковой немыслим. Именно по этому пути идет банковское законодательство, которое определяет юридический статус банка.</w:t>
      </w:r>
      <w:r>
        <w:rPr>
          <w:b/>
          <w:sz w:val="24"/>
        </w:rPr>
        <w:t xml:space="preserve"> В соответствии с банковским законодатель</w:t>
        <w:softHyphen/>
        <w:t>ством банк - это такая кредитная организация, которая выполняет депо</w:t>
        <w:softHyphen/>
        <w:t>зитные, расчетные и кредитные операции.</w:t>
      </w:r>
      <w:r>
        <w:rPr>
          <w:sz w:val="24"/>
        </w:rPr>
        <w:t xml:space="preserve"> Важнейшим требованием здесь выступает не только то, что они осуществляют данные операции, но и то, что банки выполняют их одновременно (в отличие, например, от учреждений, организаций, фирм, которые могут выполнять одну из них). Важное дополнение содержится в немецком банковском законодатель</w:t>
        <w:softHyphen/>
        <w:t>стве, оно сводится к тому, что занятие банковскими операциями явля</w:t>
        <w:softHyphen/>
        <w:t>ется не побочным, а основным в деятельности субъекта.</w:t>
      </w:r>
    </w:p>
    <w:p>
      <w:pPr>
        <w:pStyle w:val="Normal1"/>
        <w:spacing w:lineRule="auto" w:line="240"/>
        <w:ind w:firstLine="567"/>
        <w:rPr>
          <w:sz w:val="24"/>
        </w:rPr>
      </w:pPr>
      <w:r>
        <w:rPr>
          <w:sz w:val="24"/>
        </w:rPr>
        <w:t>Правовое толкование сущности банка, основанное на выделении отдельных операций как вида деятельности, конституирующего его суть, имеет огромное значение, ибо позволяет отделить банк от других субъек</w:t>
        <w:softHyphen/>
        <w:t>тов хозяйствования.</w:t>
      </w:r>
    </w:p>
    <w:p>
      <w:pPr>
        <w:pStyle w:val="Normal1"/>
        <w:spacing w:lineRule="auto" w:line="240"/>
        <w:ind w:firstLine="567"/>
        <w:rPr>
          <w:sz w:val="24"/>
        </w:rPr>
      </w:pPr>
      <w:r>
        <w:rPr>
          <w:sz w:val="24"/>
        </w:rPr>
        <w:t>Вместе с тем юридическое толкование сущности банка производно, оно должно опираться на экономическую сторону вопроса. Экономи</w:t>
        <w:softHyphen/>
        <w:t>ческая сторона этого вопроса состоит в том, что по отношению к отдельно взятому клиенту сущность банка как бы завуалирована, она не просматривается каждый раз во всем объеме.</w:t>
      </w:r>
    </w:p>
    <w:p>
      <w:pPr>
        <w:pStyle w:val="Normal1"/>
        <w:spacing w:lineRule="auto" w:line="240"/>
        <w:ind w:firstLine="567"/>
        <w:rPr>
          <w:sz w:val="24"/>
        </w:rPr>
      </w:pPr>
      <w:r>
        <w:rPr>
          <w:b/>
          <w:sz w:val="24"/>
        </w:rPr>
        <w:t>Банк поэтому можно понять по его отношению не к отдельно взято</w:t>
        <w:softHyphen/>
        <w:t>му субъекту воспроизводства, а по отношению к экономике в целом - на макроуровне.</w:t>
      </w:r>
      <w:r>
        <w:rPr>
          <w:sz w:val="24"/>
        </w:rPr>
        <w:t xml:space="preserve"> В этом случае банк представляет собой не учреждение с определенным набором услуг, а институт, за которым закрепились оп</w:t>
        <w:softHyphen/>
        <w:t>ределенные функции. Из истории развития банков известно, что бан</w:t>
        <w:softHyphen/>
        <w:t>кирские дома выполняли сохранную операцию (прообраз вклада), об</w:t>
        <w:softHyphen/>
        <w:t>служивали расчеты торгового люда, предоставляли денежные ссуды. Именно эти древнейшие операции, которые были как бы классически</w:t>
        <w:softHyphen/>
        <w:t>ми для банка, и закреплялись за банком как юридическим и экономи</w:t>
        <w:softHyphen/>
        <w:t>ческим институтом.</w:t>
      </w:r>
    </w:p>
    <w:p>
      <w:pPr>
        <w:pStyle w:val="Normal1"/>
        <w:spacing w:lineRule="auto" w:line="240"/>
        <w:ind w:firstLine="567"/>
        <w:rPr>
          <w:sz w:val="24"/>
        </w:rPr>
      </w:pPr>
      <w:r>
        <w:rPr>
          <w:sz w:val="24"/>
        </w:rPr>
        <w:t>Анализируя экономическую суть банка, важно абстрагироваться от того, выполняет ли тот или иной банк ту или иную операцию в том или ином объеме. Банк, например, может временно не принимать вклады от населения (теоретически можно предположить, что у него и так до</w:t>
        <w:softHyphen/>
        <w:t>статочно своих ресурсов, что у него нет возможности выгодно размес</w:t>
        <w:softHyphen/>
        <w:t>тить депозиты, наконец, он просто специализируется на других опера</w:t>
        <w:softHyphen/>
        <w:t>циях и у него нет экономической заинтересованности в полной мере заняться приемом вкладов). От этого, однако, данный банк не пере</w:t>
        <w:softHyphen/>
        <w:t>стает быть банком.</w:t>
      </w:r>
    </w:p>
    <w:p>
      <w:pPr>
        <w:pStyle w:val="Normal1"/>
        <w:spacing w:lineRule="auto" w:line="240"/>
        <w:ind w:firstLine="567"/>
        <w:rPr>
          <w:sz w:val="24"/>
        </w:rPr>
      </w:pPr>
      <w:r>
        <w:rPr>
          <w:sz w:val="24"/>
        </w:rPr>
        <w:t>Методология анализа сущности банка требует такого подхода, ко</w:t>
        <w:softHyphen/>
        <w:t>торый абстрагируется от отдельно взятой частной сделки и операции. Определение банка, его экономической сущности возможно лишь на базе обобщения единичного и специфического, на базе вскрытия сово</w:t>
        <w:softHyphen/>
        <w:t>купной характеристики его реальной деятельности.</w:t>
      </w:r>
    </w:p>
    <w:p>
      <w:pPr>
        <w:pStyle w:val="Normal1"/>
        <w:spacing w:lineRule="auto" w:line="240"/>
        <w:ind w:firstLine="567"/>
        <w:rPr>
          <w:sz w:val="24"/>
        </w:rPr>
      </w:pPr>
      <w:r>
        <w:rPr>
          <w:sz w:val="24"/>
        </w:rPr>
        <w:t>На макроэкономическом уровне каждая из выполняемых банком операций приобретает значение не своей штучностью, а всеобщностью, вне зависимости от того, выполняет ее тот или иной конкретный банк или нет. Именно потому банку и поручают статус банка, что, обладая качествами банка, он должен предоставлять хозяйству определенный обязательный перечень услуг.</w:t>
      </w:r>
    </w:p>
    <w:p>
      <w:pPr>
        <w:pStyle w:val="Normal1"/>
        <w:spacing w:lineRule="auto" w:line="240"/>
        <w:ind w:firstLine="567"/>
        <w:rPr/>
      </w:pPr>
      <w:r>
        <w:rPr>
          <w:sz w:val="24"/>
        </w:rPr>
        <w:t>Кроме того, методологическое требование к банку состоит в том, что, несмотря на наличие многих типов банка, его</w:t>
      </w:r>
      <w:r>
        <w:rPr>
          <w:b/>
          <w:sz w:val="24"/>
        </w:rPr>
        <w:t xml:space="preserve"> сущность можно соот</w:t>
        <w:softHyphen/>
        <w:t>носить только к банку как единому целому.</w:t>
      </w:r>
      <w:r>
        <w:rPr>
          <w:sz w:val="24"/>
        </w:rPr>
        <w:t xml:space="preserve"> Хотя банки и выполняют самые различные операции, но от этого они не перестают быть банками. Напротив, они ими остаются и осуществляют операции, которые свои</w:t>
        <w:softHyphen/>
        <w:t>ми родовыми корнями опираются на сущность банка как такового.</w:t>
      </w:r>
    </w:p>
    <w:p>
      <w:pPr>
        <w:pStyle w:val="Normal1"/>
        <w:spacing w:lineRule="auto" w:line="240"/>
        <w:ind w:firstLine="567"/>
        <w:rPr>
          <w:sz w:val="24"/>
        </w:rPr>
      </w:pPr>
      <w:r>
        <w:rPr>
          <w:sz w:val="24"/>
        </w:rPr>
        <w:t>Исходя из данной методологической посылки, следует, что вряд ли имеет смысл при определении сущности банка формулировать ее отдельно для центрального и коммерческого банков. У банка не может быть две сущности, хотя для всех очевидно, что один из них, являясь эмиссионным центром, банком банков, работает на макроуровне, в то время как коммерческий банк взаимодействует с конкретными субъек</w:t>
        <w:softHyphen/>
        <w:t>тами воспроизводства (предприятиями и организациями различных отраслей народного хозяйства) и населением. У каждого из этих бан</w:t>
        <w:softHyphen/>
        <w:t>ков различные задачи, каждый из них не похож на другой по своему организационному построению, взаимодействию с исполнительной и законодательной властью. И все же при всех различиях эти институты остаются банками. Уровень теоретического исследования сущности должен быть таков, что ее выражение возможно только при обраще</w:t>
        <w:softHyphen/>
        <w:t>нии к банку как единому целому.</w:t>
      </w:r>
    </w:p>
    <w:p>
      <w:pPr>
        <w:pStyle w:val="Normal1"/>
        <w:spacing w:lineRule="auto" w:line="240"/>
        <w:ind w:firstLine="567"/>
        <w:rPr>
          <w:sz w:val="24"/>
        </w:rPr>
      </w:pPr>
      <w:r>
        <w:rPr>
          <w:sz w:val="24"/>
        </w:rPr>
        <w:t>В соответствии с данными методологическими предпосылками не следует выделять сущность международных, национальных, региональ</w:t>
        <w:softHyphen/>
        <w:t>ных или межрегиональных банков. Банки представляют собой плане</w:t>
        <w:softHyphen/>
        <w:t>тарное явление; национальная принадлежность, привязанность к како</w:t>
        <w:softHyphen/>
        <w:t>му-либо региону не меняют их сущностную характеристику, отражаются лишь на национальном, местном или интернациональном колорите их деятельности.</w:t>
      </w:r>
    </w:p>
    <w:p>
      <w:pPr>
        <w:pStyle w:val="Normal1"/>
        <w:spacing w:lineRule="auto" w:line="240"/>
        <w:ind w:firstLine="567"/>
        <w:rPr>
          <w:sz w:val="24"/>
        </w:rPr>
      </w:pPr>
      <w:r>
        <w:rPr>
          <w:sz w:val="24"/>
        </w:rPr>
        <w:t>Это относится и к типу собственности, которая при всей ее важнос</w:t>
        <w:softHyphen/>
        <w:t>ти отражается на мотивах и некоторых особенностях деятельности, но никоим образом не на сущности банка как единого целого. Нецелесо</w:t>
        <w:softHyphen/>
        <w:t>образно, на наш взгляд, стремление обособить сущность различных типов банков (ипотечных, сберегательных, муниципальных, инвести</w:t>
        <w:softHyphen/>
        <w:t>ционных и пр.). Можно давать им конкретное определение, поскольку они зачастую отличаются как по направлениям своей деятельности, так и структурному построению внутренних подразделений. Однако эти определения могут претендовать на обозначение различий изнутри, в рамках единой сущности банка.</w:t>
      </w:r>
    </w:p>
    <w:p>
      <w:pPr>
        <w:pStyle w:val="Normal1"/>
        <w:spacing w:lineRule="auto" w:line="240"/>
        <w:ind w:firstLine="567"/>
        <w:rPr/>
      </w:pPr>
      <w:r>
        <w:rPr>
          <w:sz w:val="24"/>
        </w:rPr>
        <w:t xml:space="preserve">С методологической точки зрения вопрос о сущности банка требует вскрытия, </w:t>
      </w:r>
      <w:r>
        <w:rPr>
          <w:b/>
          <w:sz w:val="24"/>
        </w:rPr>
        <w:t>его специфики.</w:t>
      </w:r>
      <w:r>
        <w:rPr>
          <w:sz w:val="24"/>
        </w:rPr>
        <w:t xml:space="preserve"> Анализ сущности обусловливает необходи</w:t>
        <w:softHyphen/>
        <w:t>мость выделения из множества черт, присущих тому или иному явле</w:t>
        <w:softHyphen/>
        <w:t>нию, тех из них, которые отличают его от других явлений. Сущность банка - это прежде всего его специфика. При всей внутренней опреде</w:t>
        <w:softHyphen/>
        <w:t>ленности банка вскрыть его специфические особенности представляет</w:t>
        <w:softHyphen/>
        <w:t>ся непростым занятием. Банков много, их деятельность связана с об</w:t>
        <w:softHyphen/>
        <w:t>служиванием разнообразных потребностей различных субъектов -юридических и физических лиц. Банки имеют свои средства коммуни</w:t>
        <w:softHyphen/>
        <w:t>кации, фабрики по изготовлению денег, типовых платежных средств, выступают консультантами, посредниками в переговорах. Банки вы</w:t>
        <w:softHyphen/>
        <w:t>полняют несколько сот услуг, количество и многообразие которых в современном хозяйстве продолжают увеличиваться.</w:t>
      </w:r>
    </w:p>
    <w:p>
      <w:pPr>
        <w:pStyle w:val="Normal1"/>
        <w:spacing w:lineRule="auto" w:line="240"/>
        <w:ind w:firstLine="567"/>
        <w:rPr>
          <w:sz w:val="24"/>
        </w:rPr>
      </w:pPr>
      <w:r>
        <w:rPr>
          <w:sz w:val="24"/>
        </w:rPr>
        <w:t>Трудность раскрытия сущности банка, его специфики и в том, что много из того, что делает банк, делают и другие субъекты. В каталоге его услуг зачастую больше того, что могут и делают другие, скорее свой</w:t>
        <w:softHyphen/>
        <w:t>ственно другим, нежели банку.</w:t>
      </w:r>
    </w:p>
    <w:p>
      <w:pPr>
        <w:pStyle w:val="Normal1"/>
        <w:spacing w:lineRule="auto" w:line="240"/>
        <w:ind w:firstLine="567"/>
        <w:rPr>
          <w:sz w:val="24"/>
        </w:rPr>
      </w:pPr>
      <w:r>
        <w:rPr>
          <w:sz w:val="24"/>
        </w:rPr>
        <w:t>Традиционным выходом из данной ситуации является попытка вы</w:t>
        <w:softHyphen/>
        <w:t>делить из числа выполняемых операций и предоставляемых услуг тех из них, которые представляют собой сугубо банковские операции и ус</w:t>
        <w:softHyphen/>
        <w:t>луги. Такой подход дает возможность в правовом отношении опреде</w:t>
        <w:softHyphen/>
        <w:t>лить то, чем может и чем не должен заниматься банк.</w:t>
      </w:r>
    </w:p>
    <w:p>
      <w:pPr>
        <w:pStyle w:val="Normal1"/>
        <w:spacing w:lineRule="auto" w:line="240"/>
        <w:ind w:firstLine="567"/>
        <w:rPr>
          <w:sz w:val="24"/>
        </w:rPr>
      </w:pPr>
      <w:r>
        <w:rPr>
          <w:sz w:val="24"/>
        </w:rPr>
        <w:t>Юридические аспекты в раскрытии сущности банка имеют под со</w:t>
        <w:softHyphen/>
        <w:t>бой лишь частичное основание, они лишь приближают к раскрытию его сути. Как отмечалось ранее, банковские операции в силу своей кон</w:t>
        <w:softHyphen/>
        <w:t>кретной формы и содержания не могут быть взяты за основу характе</w:t>
        <w:softHyphen/>
        <w:t>ристики сущности банка как единого целого. Для этого следует обра</w:t>
        <w:softHyphen/>
        <w:t>щаться не к операциям как таковым, раскрывающим деятельность отдельного банка, а к макроуровню отношений банка с хозяйством, не к описанию его деятельности посредством перечисления выполняемых операций, а к качественной стороне, проявляющейся на макроуровне, синтезирующей деятельность банков в их совокупности и в многообра</w:t>
        <w:softHyphen/>
        <w:t>зии выполняемых операций. Операции как деятельность являются про</w:t>
        <w:softHyphen/>
        <w:t>явлением сути, а не самой сутью.</w:t>
      </w:r>
    </w:p>
    <w:p>
      <w:pPr>
        <w:pStyle w:val="Normal1"/>
        <w:spacing w:lineRule="auto" w:line="240"/>
        <w:ind w:firstLine="567"/>
        <w:rPr>
          <w:sz w:val="24"/>
        </w:rPr>
      </w:pPr>
      <w:r>
        <w:rPr>
          <w:sz w:val="24"/>
        </w:rPr>
        <w:t>При раскрытии сути банка важна его характеристика как экономи</w:t>
        <w:softHyphen/>
        <w:t>ческого института. Это означает, что банк имеет не только свой само</w:t>
        <w:softHyphen/>
        <w:t>стоятельный юридический статус, но и то, что:</w:t>
      </w:r>
    </w:p>
    <w:p>
      <w:pPr>
        <w:pStyle w:val="Normal1"/>
        <w:spacing w:lineRule="auto" w:line="240"/>
        <w:ind w:firstLine="567"/>
        <w:rPr>
          <w:sz w:val="24"/>
        </w:rPr>
      </w:pPr>
      <w:r>
        <w:rPr>
          <w:sz w:val="24"/>
        </w:rPr>
        <w:t xml:space="preserve">• </w:t>
      </w:r>
      <w:r>
        <w:rPr>
          <w:sz w:val="24"/>
        </w:rPr>
        <w:t>банк как самостоятельный хозяйствующий субъект обладает мате</w:t>
        <w:softHyphen/>
        <w:t>риальной дееспособностью;</w:t>
      </w:r>
    </w:p>
    <w:p>
      <w:pPr>
        <w:pStyle w:val="Normal1"/>
        <w:spacing w:lineRule="auto" w:line="240"/>
        <w:ind w:firstLine="567"/>
        <w:rPr>
          <w:sz w:val="24"/>
        </w:rPr>
      </w:pPr>
      <w:r>
        <w:rPr>
          <w:sz w:val="24"/>
        </w:rPr>
        <w:t xml:space="preserve">• </w:t>
      </w:r>
      <w:r>
        <w:rPr>
          <w:sz w:val="24"/>
        </w:rPr>
        <w:t>дееспособность банка подчинена общим и специфическим эконо</w:t>
        <w:softHyphen/>
        <w:t>мическим законам, игнорирование которых им самим и с внешней сто</w:t>
        <w:softHyphen/>
        <w:t>роны чревато крупными потерями и убытками;</w:t>
      </w:r>
    </w:p>
    <w:p>
      <w:pPr>
        <w:pStyle w:val="Normal1"/>
        <w:spacing w:lineRule="auto" w:line="240"/>
        <w:ind w:firstLine="567"/>
        <w:rPr>
          <w:sz w:val="24"/>
        </w:rPr>
      </w:pPr>
      <w:r>
        <w:rPr>
          <w:sz w:val="24"/>
        </w:rPr>
        <w:t xml:space="preserve">• </w:t>
      </w:r>
      <w:r>
        <w:rPr>
          <w:sz w:val="24"/>
        </w:rPr>
        <w:t>в силу того, что банки работают не только на своих, но и чужих деньгах, последствия нарушений в денежной сфере оказываются неиз</w:t>
        <w:softHyphen/>
        <w:t>бежными и для его клиентов;</w:t>
      </w:r>
    </w:p>
    <w:p>
      <w:pPr>
        <w:pStyle w:val="Normal1"/>
        <w:spacing w:lineRule="auto" w:line="240"/>
        <w:ind w:firstLine="567"/>
        <w:rPr>
          <w:sz w:val="24"/>
        </w:rPr>
      </w:pPr>
      <w:r>
        <w:rPr>
          <w:sz w:val="24"/>
        </w:rPr>
        <w:t xml:space="preserve">• </w:t>
      </w:r>
      <w:r>
        <w:rPr>
          <w:sz w:val="24"/>
        </w:rPr>
        <w:t>политическая сторона деятельности банка (на макро- и микроуров</w:t>
        <w:softHyphen/>
        <w:t>нях) обусловлена экономическими условиями; его влияние на экономи</w:t>
        <w:softHyphen/>
        <w:t>ку огромно и позитивно только в том случае, когда денежный аспект его деятельности определяется интересами стабилизации производства и валюты.</w:t>
      </w:r>
    </w:p>
    <w:p>
      <w:pPr>
        <w:pStyle w:val="Normal1"/>
        <w:spacing w:lineRule="auto" w:line="240"/>
        <w:ind w:firstLine="567"/>
        <w:rPr/>
      </w:pPr>
      <w:r>
        <w:rPr>
          <w:sz w:val="24"/>
        </w:rPr>
        <w:t>Эти и другие черты банка как экономического института раскрыва</w:t>
        <w:softHyphen/>
        <w:t>ют его общеэкономическую характеристику.</w:t>
      </w:r>
      <w:r>
        <w:rPr>
          <w:b/>
          <w:sz w:val="24"/>
        </w:rPr>
        <w:t xml:space="preserve"> </w:t>
      </w:r>
      <w:r>
        <w:rPr>
          <w:sz w:val="24"/>
        </w:rPr>
        <w:t>Не будем забывать, что согласно методологическим требованиям при раскрытии сущности бан</w:t>
        <w:softHyphen/>
        <w:t>ка следует придерживаться идеи раскрытия его специфических сторон.</w:t>
      </w:r>
    </w:p>
    <w:p>
      <w:pPr>
        <w:pStyle w:val="Normal1"/>
        <w:spacing w:lineRule="auto" w:line="240"/>
        <w:ind w:firstLine="567"/>
        <w:rPr>
          <w:sz w:val="24"/>
        </w:rPr>
      </w:pPr>
      <w:r>
        <w:rPr>
          <w:sz w:val="24"/>
        </w:rPr>
        <w:t>При раскрытии этих сторон существовало несколько подходов. Так, известна позиция, когда банки относились к разряду учреждений, орга</w:t>
        <w:softHyphen/>
        <w:t>низаций, части аппарата управления, государственных или частных предприятий, акционерных обществ и др. Какой исходный термин упот</w:t>
        <w:softHyphen/>
        <w:t>ребить, имеет не формальный характер для науки и практики, он имеет важное значение, ибо может апеллировать и самыми разнообразными сторонами деятельности банка. К примеру, банк как организация апел</w:t>
        <w:softHyphen/>
        <w:t>лирует к его организационной стороне, его элементам (люди, предме</w:t>
        <w:softHyphen/>
        <w:t>ты труда и т. д.); банк как аппарат управления причисляет его к разря</w:t>
        <w:softHyphen/>
        <w:t>ду надстроечных элементов общества; банк как государственное или частное предприятие, акционерное общество характеризует его с пози</w:t>
        <w:softHyphen/>
        <w:t>ции собственности. Наверняка есть и другие подходы, и каждый из них, безусловно, имеет свое значение, ибо с разных сторон характеризует исходное в деятельности банка.</w:t>
      </w:r>
    </w:p>
    <w:p>
      <w:pPr>
        <w:pStyle w:val="Normal1"/>
        <w:spacing w:lineRule="auto" w:line="240"/>
        <w:ind w:firstLine="567"/>
        <w:rPr>
          <w:sz w:val="24"/>
        </w:rPr>
      </w:pPr>
      <w:r>
        <w:rPr>
          <w:sz w:val="24"/>
        </w:rPr>
        <w:t>Более плодотворной является исходная посылка о том, что банк яв</w:t>
        <w:softHyphen/>
        <w:t>ляется предприятием. В чем здесь особый смысл? Смысл, видимо, не в самом слове. Как отмечают специалисты, во французском языке нет устоявшегося термина «предприятие», употребляемого по отношению к банку в его современном значении, например, так, как в русском или немецком языках. Во французском языке употребляется другое слово -общество, комиссия. Эти же слова употребляются и у нас, но среди них предпочтение отдается «организации, учреждению», а не банку как ак</w:t>
        <w:softHyphen/>
        <w:t>ционерному обществу (исходное понятие при характеристике банка во французском законодательстве).</w:t>
      </w:r>
    </w:p>
    <w:p>
      <w:pPr>
        <w:pStyle w:val="Normal1"/>
        <w:spacing w:lineRule="auto" w:line="240"/>
        <w:ind w:firstLine="567"/>
        <w:rPr>
          <w:sz w:val="24"/>
        </w:rPr>
      </w:pPr>
      <w:r>
        <w:rPr>
          <w:sz w:val="24"/>
        </w:rPr>
        <w:t>Предприятие (по «Толковому словарю великорусского языка» В. Даля) - это то, что предпринимается, это само дело. Банк как предпри</w:t>
        <w:softHyphen/>
        <w:t>ятие - особая специфическая деятельность, имеющая не абстрактный, а производительный характер. Производительный характер банка виден прежде всего в том, что он создает свой собственный специфический продукт. Им являются:</w:t>
      </w:r>
    </w:p>
    <w:p>
      <w:pPr>
        <w:pStyle w:val="Normal1"/>
        <w:spacing w:lineRule="auto" w:line="240"/>
        <w:ind w:firstLine="567"/>
        <w:rPr/>
      </w:pPr>
      <w:r>
        <w:rPr>
          <w:sz w:val="24"/>
        </w:rPr>
        <w:t xml:space="preserve">• </w:t>
      </w:r>
      <w:r>
        <w:rPr>
          <w:sz w:val="24"/>
        </w:rPr>
        <w:t>платежные средства, эмитируемые на макро- и микроуровне. Без</w:t>
      </w:r>
      <w:r>
        <w:rPr>
          <w:b/>
          <w:sz w:val="24"/>
        </w:rPr>
        <w:t xml:space="preserve"> </w:t>
      </w:r>
      <w:r>
        <w:rPr>
          <w:sz w:val="24"/>
        </w:rPr>
        <w:t>денег не может быть совершен обмен продуктами труда, не может быть продолжен воспроизводственный процесс. Выпуск наличных денег - это монополия банка, его производит только банк, делая специфическим продуктом банковской системы;</w:t>
      </w:r>
    </w:p>
    <w:p>
      <w:pPr>
        <w:pStyle w:val="Normal1"/>
        <w:spacing w:lineRule="auto" w:line="240"/>
        <w:ind w:firstLine="567"/>
        <w:rPr>
          <w:sz w:val="24"/>
        </w:rPr>
      </w:pPr>
      <w:r>
        <w:rPr>
          <w:sz w:val="24"/>
        </w:rPr>
        <w:t xml:space="preserve">• </w:t>
      </w:r>
      <w:r>
        <w:rPr>
          <w:sz w:val="24"/>
        </w:rPr>
        <w:t>аккумулируемые свободные, временно не используемые ресурсы. Превращая «неработающие» денежные средства в работающие, банки питают тем самым хозяйство дополнительными «энергетическими» ре</w:t>
        <w:softHyphen/>
        <w:t>сурсами;</w:t>
      </w:r>
    </w:p>
    <w:p>
      <w:pPr>
        <w:pStyle w:val="Normal1"/>
        <w:spacing w:lineRule="auto" w:line="240"/>
        <w:ind w:firstLine="567"/>
        <w:rPr>
          <w:sz w:val="24"/>
        </w:rPr>
      </w:pPr>
      <w:r>
        <w:rPr>
          <w:sz w:val="24"/>
        </w:rPr>
        <w:t xml:space="preserve">• </w:t>
      </w:r>
      <w:r>
        <w:rPr>
          <w:sz w:val="24"/>
        </w:rPr>
        <w:t>кредиты, предоставляемые его клиентам как капитал, как средства, возвращаемые к своей исходной точке с приращением в виде вновь со</w:t>
        <w:softHyphen/>
        <w:t>зданной стоимости;</w:t>
      </w:r>
    </w:p>
    <w:p>
      <w:pPr>
        <w:pStyle w:val="Normal1"/>
        <w:spacing w:lineRule="auto" w:line="240"/>
        <w:ind w:firstLine="567"/>
        <w:rPr>
          <w:sz w:val="24"/>
        </w:rPr>
      </w:pPr>
      <w:r>
        <w:rPr>
          <w:sz w:val="24"/>
        </w:rPr>
        <w:t xml:space="preserve">• </w:t>
      </w:r>
      <w:r>
        <w:rPr>
          <w:sz w:val="24"/>
        </w:rPr>
        <w:t>разнообразные услуги, производительный характер которых под</w:t>
        <w:softHyphen/>
        <w:t>тверждается органическим включением прибыли в общий размер сово</w:t>
        <w:softHyphen/>
        <w:t>купного общественного продукта, создаваемого в соответствующий пе</w:t>
        <w:softHyphen/>
        <w:t>риод времени.</w:t>
      </w:r>
    </w:p>
    <w:p>
      <w:pPr>
        <w:pStyle w:val="Normal1"/>
        <w:spacing w:lineRule="auto" w:line="240"/>
        <w:ind w:firstLine="567"/>
        <w:rPr>
          <w:sz w:val="24"/>
        </w:rPr>
      </w:pPr>
      <w:r>
        <w:rPr>
          <w:sz w:val="24"/>
        </w:rPr>
        <w:t>При апелляции к банку как к предприятию не имеется в виду его отождествление с предприятием, производящим станки, механизмы, товары потребления и пр. Именно это зачастую шокирует российских законодателей, видящих в данном подходе опасность включения бан</w:t>
        <w:softHyphen/>
        <w:t>ков в сферу материального производства. За последние десятилетия банк в России больше ассоциировался с конторой, посредником в платежах, не производящим никакого продукта, государственной службой, осу</w:t>
        <w:softHyphen/>
        <w:t>ществляющей контроль за работой клиентов.</w:t>
      </w:r>
    </w:p>
    <w:p>
      <w:pPr>
        <w:pStyle w:val="Normal1"/>
        <w:spacing w:lineRule="auto" w:line="240"/>
        <w:ind w:firstLine="567"/>
        <w:rPr>
          <w:sz w:val="24"/>
        </w:rPr>
      </w:pPr>
      <w:r>
        <w:rPr>
          <w:sz w:val="24"/>
        </w:rPr>
        <w:t>Между тем в условиях рынка это совсем не так, банк приобретает совершенно иные черты в России.</w:t>
      </w:r>
    </w:p>
    <w:p>
      <w:pPr>
        <w:pStyle w:val="Normal1"/>
        <w:spacing w:lineRule="auto" w:line="240"/>
        <w:ind w:firstLine="567"/>
        <w:rPr>
          <w:sz w:val="24"/>
        </w:rPr>
      </w:pPr>
      <w:r>
        <w:rPr>
          <w:sz w:val="24"/>
        </w:rPr>
        <w:t>Дело, следовательно, не в том, что по привычке закреплено в созна</w:t>
        <w:softHyphen/>
        <w:t>нии за тем или иным словом, а в том, что это слово действительно озна</w:t>
        <w:softHyphen/>
        <w:t>чает. В России, к примеру, широко распространен термин «предприя</w:t>
        <w:softHyphen/>
        <w:t>тие сферы обслуживания», и это не мешает им в их деятельности и деятельности других субъектов, хотя они зачастую не производят но</w:t>
        <w:softHyphen/>
        <w:t>вого материального продукта, а предоставляют услуги. Строительная организация также не имеет титула «предприятие», но производит ма</w:t>
        <w:softHyphen/>
        <w:t>териальные ценности. Конечно, банк как предприятие - это не завод, не фабрика, не строительная организация, это специфическое предпри</w:t>
        <w:softHyphen/>
        <w:t>ятие, ибо всякая банковская деятельность по своей природе есть бан</w:t>
        <w:softHyphen/>
        <w:t>ковское дело, есть предприятие, производящее свой собственный про</w:t>
        <w:softHyphen/>
        <w:t>дукт, отличающий его от других предприятий, это деятельность не надстройки, а элемента базиса общества.</w:t>
      </w:r>
    </w:p>
    <w:p>
      <w:pPr>
        <w:pStyle w:val="Normal1"/>
        <w:spacing w:lineRule="auto" w:line="240"/>
        <w:ind w:firstLine="567"/>
        <w:rPr/>
      </w:pPr>
      <w:r>
        <w:rPr>
          <w:sz w:val="24"/>
        </w:rPr>
        <w:t>Банк как предприятие является производительным институтом, де</w:t>
        <w:softHyphen/>
        <w:t>ятельность которого направлена на удовлетворение потребностей уча</w:t>
        <w:softHyphen/>
        <w:t>стников рынка. «Организация», «учреждение» имеют меньше шансов на выражение производительного начала в банковской деятельности, ибо апеллируют к организации процесса, что, так же как подход с по</w:t>
        <w:softHyphen/>
        <w:t>зиции собственности (банк как акционерное общество), имеет право на существование, ибо характеризует банк с других важных сторон.</w:t>
      </w:r>
      <w:r>
        <w:rPr>
          <w:b/>
          <w:sz w:val="24"/>
        </w:rPr>
        <w:t xml:space="preserve"> </w:t>
      </w:r>
      <w:r>
        <w:rPr>
          <w:sz w:val="24"/>
        </w:rPr>
        <w:t>Тем</w:t>
      </w:r>
      <w:r>
        <w:rPr>
          <w:b/>
          <w:sz w:val="24"/>
        </w:rPr>
        <w:t xml:space="preserve"> </w:t>
      </w:r>
      <w:r>
        <w:rPr>
          <w:sz w:val="24"/>
        </w:rPr>
        <w:t>не менее понятие «банк как предприятие», на наш взгляд, более при</w:t>
        <w:softHyphen/>
        <w:t>ближает к раскрытию его сути.</w:t>
      </w:r>
    </w:p>
    <w:p>
      <w:pPr>
        <w:pStyle w:val="Normal1"/>
        <w:spacing w:lineRule="auto" w:line="240"/>
        <w:ind w:firstLine="567"/>
        <w:rPr/>
      </w:pPr>
      <w:r>
        <w:rPr>
          <w:sz w:val="24"/>
        </w:rPr>
        <w:t>Как уже отмечалось,</w:t>
      </w:r>
      <w:r>
        <w:rPr>
          <w:b/>
          <w:sz w:val="24"/>
        </w:rPr>
        <w:t xml:space="preserve"> анализ сущности любого явления или процесса требует раскрытия его главного качества.</w:t>
      </w:r>
      <w:r>
        <w:rPr>
          <w:sz w:val="24"/>
        </w:rPr>
        <w:t xml:space="preserve"> На макроуровне таким осно</w:t>
        <w:softHyphen/>
        <w:t>вополагающим качеством является кредитное дело. Преобразование от</w:t>
        <w:softHyphen/>
        <w:t>дельно взятого кредитора в банк исторически произошло на той ста</w:t>
        <w:softHyphen/>
        <w:t>дии развития общества, когда обмен перестал быть случайным, когда масштабы кредитной деятельности потребовали его обособления. Так происходит и в современном мире. Стоит только владельцам капитала вложить свои ресурсы в большей части в кредитную деятельность, пе</w:t>
        <w:softHyphen/>
        <w:t>реключить свою деятельность на кредитное предпринимательство, как это требует особой реорганизации, создания структуры в виде банка.</w:t>
      </w:r>
    </w:p>
    <w:p>
      <w:pPr>
        <w:pStyle w:val="Normal1"/>
        <w:spacing w:lineRule="auto" w:line="240"/>
        <w:ind w:firstLine="567"/>
        <w:rPr>
          <w:sz w:val="24"/>
        </w:rPr>
      </w:pPr>
      <w:r>
        <w:rPr>
          <w:sz w:val="24"/>
        </w:rPr>
        <w:t>Кредитное дело - основа банка, это то, что стало основополагаю</w:t>
        <w:softHyphen/>
        <w:t>щим занятием субъекта в масштабах, требующих особой организации. Кредитное дело, будучи субстанциональной основой банка, не может существовать само по себе, изолированно от деятельности по органи</w:t>
        <w:softHyphen/>
        <w:t>зации расчетов.</w:t>
      </w:r>
    </w:p>
    <w:p>
      <w:pPr>
        <w:pStyle w:val="Normal1"/>
        <w:spacing w:lineRule="auto" w:line="240"/>
        <w:ind w:firstLine="567"/>
        <w:rPr>
          <w:sz w:val="24"/>
        </w:rPr>
      </w:pPr>
      <w:r>
        <w:rPr>
          <w:sz w:val="24"/>
        </w:rPr>
        <w:t>Банк, в отличие от ломбарда, касс взаимопомощи, кредитной коо</w:t>
        <w:softHyphen/>
        <w:t>перации и прочих учреждений мелкого кредита, - крупный кредитный институт, регулирующий платежный оборот хозяйствующих субъектов в наличной и безналичной формах.</w:t>
      </w:r>
    </w:p>
    <w:p>
      <w:pPr>
        <w:pStyle w:val="Normal1"/>
        <w:spacing w:lineRule="auto" w:line="240"/>
        <w:ind w:firstLine="567"/>
        <w:rPr/>
      </w:pPr>
      <w:r>
        <w:rPr>
          <w:b/>
          <w:sz w:val="24"/>
        </w:rPr>
        <w:t>Сущность банка тесно соприкасается с его структурой.</w:t>
      </w:r>
      <w:r>
        <w:rPr>
          <w:sz w:val="24"/>
        </w:rPr>
        <w:t xml:space="preserve"> Согласно об</w:t>
        <w:softHyphen/>
        <w:t>щеметодологическим требованиям раскрытие его сущности также тре</w:t>
        <w:softHyphen/>
        <w:t>бует ответа на вопрос о том, что является его структурой. Так сложи</w:t>
        <w:softHyphen/>
        <w:t>лось, что под структурой банка часто понимается аппарат его управле</w:t>
        <w:softHyphen/>
        <w:t>ния. В этом случае все сводится к описанию тех функциональных подразделений, которые составляют аппарат управления банком, на</w:t>
        <w:softHyphen/>
        <w:t>чиная от его Совета, директората вплоть до управлений, отделов и сек</w:t>
        <w:softHyphen/>
        <w:t>торов. Такого рода «структура» характеризует банк, однако она ока</w:t>
        <w:softHyphen/>
        <w:t>зывается привязанной к его размеру, уровню специализации или уни</w:t>
        <w:softHyphen/>
        <w:t>версализации, направлениям деятельности, имеющемуся аппарату управления, зачастую просто к субъективным факторам.</w:t>
      </w:r>
    </w:p>
    <w:p>
      <w:pPr>
        <w:pStyle w:val="Normal1"/>
        <w:spacing w:lineRule="auto" w:line="240"/>
        <w:ind w:firstLine="567"/>
        <w:rPr>
          <w:sz w:val="24"/>
        </w:rPr>
      </w:pPr>
      <w:r>
        <w:rPr>
          <w:sz w:val="24"/>
        </w:rPr>
        <w:t>Есть и другие попытки определить структуру банка. Под ней мож</w:t>
        <w:softHyphen/>
        <w:t>но понимать устройство банка, состав его элементов, находящихся в тесном взаимодействии между собой, такое построение банка, которое дает ему возможность функционировать как денежному институту. В этом случае банк можно условно разделить на четыре блока.</w:t>
      </w:r>
    </w:p>
    <w:p>
      <w:pPr>
        <w:pStyle w:val="Normal1"/>
        <w:spacing w:lineRule="auto" w:line="240"/>
        <w:ind w:firstLine="567"/>
        <w:rPr/>
      </w:pPr>
      <w:r>
        <w:rPr>
          <w:i/>
          <w:sz w:val="24"/>
        </w:rPr>
        <w:t>Первый блок -</w:t>
      </w:r>
      <w:r>
        <w:rPr>
          <w:sz w:val="24"/>
        </w:rPr>
        <w:t xml:space="preserve"> банковский капитал как обособившаяся часть про</w:t>
        <w:softHyphen/>
        <w:t>мышленного и торгового капитала, как собственный и преимущественно заемный капитал, как капитал, используемый не для себя, а занима</w:t>
        <w:softHyphen/>
        <w:t>емый для других. Банковский капитал существует только в движении, между его частями складывается определенная пропорциональность, образуются определенные издержки. Непрерывность движения банков</w:t>
        <w:softHyphen/>
        <w:t>ского капитала повышает его доходность, конкурентоспособность и рыночную стоимость. От состояния капитала зависит финансовая ус</w:t>
        <w:softHyphen/>
        <w:t>тойчивость банка, его платежеспособность. На эффективности его дви</w:t>
        <w:softHyphen/>
        <w:t>жения сказываются такие факторы, как фаза экономического цикла (кри</w:t>
        <w:softHyphen/>
        <w:t>зис, депрессия, подъем), степень конкурентной борьбы, банковская и налоговая политика, инфляция и др.</w:t>
      </w:r>
    </w:p>
    <w:p>
      <w:pPr>
        <w:pStyle w:val="Normal1"/>
        <w:spacing w:lineRule="auto" w:line="240"/>
        <w:ind w:firstLine="567"/>
        <w:rPr/>
      </w:pPr>
      <w:r>
        <w:rPr>
          <w:i/>
          <w:sz w:val="24"/>
        </w:rPr>
        <w:t>Второй блок</w:t>
      </w:r>
      <w:r>
        <w:rPr>
          <w:sz w:val="24"/>
        </w:rPr>
        <w:t xml:space="preserve"> банковской структуры, так же как и первый, имеет свои особенности и охватывает саму деятельность банка. Он функциониру</w:t>
        <w:softHyphen/>
        <w:t>ет главным образом в сфере обмена. Продуктом деятельности банка выступают эмитирование платежных средств, выпуск наличных денег в обращение, различного рода операции и услуги. Выпуск денег на мак</w:t>
        <w:softHyphen/>
        <w:t>ро- и микроуровне становится только монополией банка, его произво</w:t>
        <w:softHyphen/>
        <w:t>дит только банк.</w:t>
      </w:r>
    </w:p>
    <w:p>
      <w:pPr>
        <w:pStyle w:val="Normal1"/>
        <w:spacing w:lineRule="auto" w:line="240"/>
        <w:ind w:firstLine="567"/>
        <w:rPr>
          <w:sz w:val="24"/>
        </w:rPr>
      </w:pPr>
      <w:r>
        <w:rPr>
          <w:sz w:val="24"/>
        </w:rPr>
        <w:t>Существенный продукт банка представляют собой также аккуму</w:t>
        <w:softHyphen/>
        <w:t>лируемые свободные временно неиспользуемые ресурсы. Превращая «неработающие» денежные средства в работающие, банк питает тем самым хозяйство дополнительными ресурсами.</w:t>
      </w:r>
    </w:p>
    <w:p>
      <w:pPr>
        <w:pStyle w:val="Normal1"/>
        <w:spacing w:lineRule="auto" w:line="240"/>
        <w:ind w:firstLine="567"/>
        <w:rPr>
          <w:sz w:val="24"/>
        </w:rPr>
      </w:pPr>
      <w:r>
        <w:rPr>
          <w:sz w:val="24"/>
        </w:rPr>
        <w:t>Продуктом банка, как уже отмечалось, служат также кредиты, пре</w:t>
        <w:softHyphen/>
        <w:t>доставляемые клиентам как средства, возвращаемые к своей исходной точке с приращением в виде вновь созданной стоимости. Деятельность банка как кредитного института является его основой, главным свой</w:t>
        <w:softHyphen/>
        <w:t>ством в характеристике его сущности. По своей сущности банк высту</w:t>
        <w:softHyphen/>
        <w:t>пает как крупное кредитное учреждение, обязательным занятием кото</w:t>
        <w:softHyphen/>
        <w:t>рого стало предоставление денежных средств на началах возвратности. Кредитное дело становится основополагающим занятием в масштабах, требующих особой организации.</w:t>
      </w:r>
    </w:p>
    <w:p>
      <w:pPr>
        <w:pStyle w:val="Normal1"/>
        <w:spacing w:lineRule="auto" w:line="240"/>
        <w:ind w:firstLine="567"/>
        <w:rPr>
          <w:sz w:val="24"/>
        </w:rPr>
      </w:pPr>
      <w:r>
        <w:rPr>
          <w:sz w:val="24"/>
        </w:rPr>
        <w:t>В отличие от услуг операции осуществляются в денежной форме, отражают денежные потоки в различных фазах воспроизводства, со</w:t>
        <w:softHyphen/>
        <w:t>вершаются непосредственно через банки, затрагивают взаимоотноше</w:t>
        <w:softHyphen/>
        <w:t>ния банка с различными (отдельными) субъектами воспроизводства.</w:t>
      </w:r>
    </w:p>
    <w:p>
      <w:pPr>
        <w:pStyle w:val="Normal1"/>
        <w:spacing w:lineRule="auto" w:line="240"/>
        <w:ind w:firstLine="567"/>
        <w:rPr/>
      </w:pPr>
      <w:r>
        <w:rPr>
          <w:i/>
          <w:sz w:val="24"/>
        </w:rPr>
        <w:t>Третий блок</w:t>
      </w:r>
      <w:r>
        <w:rPr>
          <w:sz w:val="24"/>
        </w:rPr>
        <w:t xml:space="preserve"> включает группу людей, отдельные личности, облада</w:t>
        <w:softHyphen/>
        <w:t>ющие знаниями в области банковского хозяйства, управления им, спе</w:t>
        <w:softHyphen/>
        <w:t>циализирующиеся на обособившемся виде деятельности.</w:t>
      </w:r>
    </w:p>
    <w:p>
      <w:pPr>
        <w:pStyle w:val="Normal1"/>
        <w:spacing w:lineRule="auto" w:line="240"/>
        <w:ind w:firstLine="567"/>
        <w:rPr>
          <w:sz w:val="24"/>
        </w:rPr>
      </w:pPr>
      <w:r>
        <w:rPr>
          <w:sz w:val="24"/>
        </w:rPr>
        <w:t>Банкир - древняя профессия. Банки возникли из потребностей хо</w:t>
        <w:softHyphen/>
        <w:t>зяйства, существовали задолго до новой эры, первые банковские дома имелись в Древнем Вавилоне, Египте, Риме. Наряду с обменом денег в них осуществлялись кредитование и расчеты. В Вавилоне и Греции бан</w:t>
        <w:softHyphen/>
        <w:t>ковские операции выполнялись в храмах, которые были надежным ме</w:t>
        <w:softHyphen/>
        <w:t>стом хранения денежных средств. Зарождение банка как института, обо</w:t>
        <w:softHyphen/>
        <w:t>собившегося от других субъектов, следует отнести к периоду, когда масштабность выполняемых кредитором операций потребовала созда</w:t>
        <w:softHyphen/>
        <w:t>ний специального учреждения, при котором занятие банковским делом (торговля деньгами) стало основным видом его деятельности. В отли</w:t>
        <w:softHyphen/>
        <w:t>чие от ростовщика и кредитора банк не только кредитор, но и заем</w:t>
        <w:softHyphen/>
        <w:t>щик, работает не только на своих, но и чужих деньгах.</w:t>
      </w:r>
    </w:p>
    <w:p>
      <w:pPr>
        <w:pStyle w:val="Normal1"/>
        <w:spacing w:lineRule="auto" w:line="240"/>
        <w:ind w:firstLine="567"/>
        <w:rPr/>
      </w:pPr>
      <w:r>
        <w:rPr>
          <w:i/>
          <w:sz w:val="24"/>
        </w:rPr>
        <w:t>Четвертый блок -</w:t>
      </w:r>
      <w:r>
        <w:rPr>
          <w:sz w:val="24"/>
        </w:rPr>
        <w:t xml:space="preserve"> производственный, охватывающий банковскую технику, здания, сооружения, средства связи и коммуникации, внутрен</w:t>
        <w:softHyphen/>
        <w:t xml:space="preserve">нюю и внешнюю информацию, определенные виды производственных материалов. </w:t>
      </w:r>
    </w:p>
    <w:p>
      <w:pPr>
        <w:pStyle w:val="Normal1"/>
        <w:spacing w:lineRule="auto" w:line="240"/>
        <w:ind w:firstLine="567"/>
        <w:rPr>
          <w:sz w:val="24"/>
        </w:rPr>
      </w:pPr>
      <w:r>
        <w:rPr>
          <w:sz w:val="24"/>
        </w:rPr>
        <w:t>На базе проведенного анализа</w:t>
      </w:r>
      <w:r>
        <w:rPr>
          <w:b/>
          <w:sz w:val="24"/>
        </w:rPr>
        <w:t xml:space="preserve"> банк можно определить как денежно-кредитный институт, регулирующий платежный оборот в наличной и безналичной формах. </w:t>
      </w:r>
    </w:p>
    <w:p>
      <w:pPr>
        <w:pStyle w:val="Normal1"/>
        <w:spacing w:lineRule="auto" w:line="240"/>
        <w:ind w:firstLine="567"/>
        <w:rPr>
          <w:sz w:val="24"/>
        </w:rPr>
      </w:pPr>
      <w:r>
        <w:rPr>
          <w:sz w:val="24"/>
        </w:rPr>
        <w:t>Данное определение сущности банка не исключает другие его определения. Сущность является достаточно богатой категорией; в одно определение зачастую невозможно вместить все ее глубинные стороны.</w:t>
      </w:r>
    </w:p>
    <w:p>
      <w:pPr>
        <w:pStyle w:val="Normal1"/>
        <w:spacing w:lineRule="auto" w:line="240"/>
        <w:ind w:firstLine="567"/>
        <w:rPr>
          <w:sz w:val="24"/>
        </w:rPr>
      </w:pPr>
      <w:r>
        <w:rPr>
          <w:sz w:val="24"/>
        </w:rPr>
        <w:t>Не исключено поэтому, что банку можно давать и другие определения, соответствующие характеристике его отдельных сторон. Банк можно определить и как денежный, и как кредитный институт, и как специфическое предприятие, и как особое акционерное общество, имеющее спе</w:t>
        <w:softHyphen/>
        <w:t>цифические задачи и назначение и др. Все эти определения, обращенные к той или иной стороне сущности банка, имеют право на самостоятельное существование, расширяют представление о банке как специфическом денежно-кредитном институте.</w:t>
      </w:r>
    </w:p>
    <w:p>
      <w:pPr>
        <w:pStyle w:val="FR4"/>
        <w:spacing w:before="260" w:after="0"/>
        <w:ind w:firstLine="567"/>
        <w:jc w:val="both"/>
        <w:rPr>
          <w:rFonts w:ascii="Times New Roman" w:hAnsi="Times New Roman" w:cs="Times New Roman"/>
          <w:sz w:val="24"/>
        </w:rPr>
      </w:pPr>
      <w:r>
        <w:rPr>
          <w:rFonts w:cs="Times New Roman" w:ascii="Times New Roman" w:hAnsi="Times New Roman"/>
          <w:b/>
          <w:i w:val="false"/>
          <w:sz w:val="24"/>
        </w:rPr>
        <w:t>16.4.3. Функции и роль банка</w:t>
      </w:r>
    </w:p>
    <w:p>
      <w:pPr>
        <w:pStyle w:val="Normal1"/>
        <w:spacing w:lineRule="auto" w:line="240" w:before="140" w:after="0"/>
        <w:ind w:firstLine="567"/>
        <w:rPr>
          <w:sz w:val="24"/>
        </w:rPr>
      </w:pPr>
      <w:r>
        <w:rPr>
          <w:sz w:val="24"/>
        </w:rPr>
        <w:t>К важным вопросам теории банка относится и вопрос о его функци</w:t>
        <w:softHyphen/>
        <w:t>ях. Как и в вопросе о сущности, здесь немало заблуждений, спорного и неясного. Функции и операции банка практически отождествляются, так как функция как понятие употребляется в смысле характеристики определенных видов деятельности банка. Поскольку под деятельнос</w:t>
        <w:softHyphen/>
        <w:t>тью подразумеваются выполняемые операции, такое смешение стано</w:t>
        <w:softHyphen/>
        <w:t>вится понятным. В связи с этим в перечне функций можно встретить такие, как осуществление платежного оборота, держание кассы, выда</w:t>
        <w:softHyphen/>
        <w:t>ча кредита, управление и хранение ценных бумаг, покупка и продажа наличной и безналичной валюты, выдача гарантийных обязательств и др. - практически все операции, получившие статус обязательных для банка.</w:t>
      </w:r>
    </w:p>
    <w:p>
      <w:pPr>
        <w:pStyle w:val="Normal1"/>
        <w:spacing w:lineRule="auto" w:line="240"/>
        <w:ind w:firstLine="567"/>
        <w:rPr>
          <w:sz w:val="24"/>
        </w:rPr>
      </w:pPr>
      <w:r>
        <w:rPr>
          <w:sz w:val="24"/>
        </w:rPr>
        <w:t>Функция как вид деятельности в некоторых случаях рассматривает</w:t>
        <w:softHyphen/>
        <w:t>ся не только с позиции отдельного банка (какие операции он выполня</w:t>
        <w:softHyphen/>
        <w:t>ет), но и с позиции клиента банка. В экономической литературе можно встретить упоминание о таких функциях, как предложение и открытие финансирования; предложение и открытие помощи по вложению денег и капитала; предложение и разработка возможностей по денежным вкла</w:t>
        <w:softHyphen/>
        <w:t>дам как необходимая предпосылка для обеспечения экономии платеж</w:t>
        <w:softHyphen/>
        <w:t>ных средств; предложения и осуществление платежного оборота; пред</w:t>
        <w:softHyphen/>
        <w:t>ложение прочих услуг.</w:t>
      </w:r>
    </w:p>
    <w:p>
      <w:pPr>
        <w:pStyle w:val="Normal1"/>
        <w:spacing w:lineRule="auto" w:line="240"/>
        <w:ind w:firstLine="567"/>
        <w:rPr>
          <w:sz w:val="24"/>
        </w:rPr>
      </w:pPr>
      <w:r>
        <w:rPr>
          <w:sz w:val="24"/>
        </w:rPr>
        <w:t>Как и в вопросе о сущности, функция во всех этих случаях выводит</w:t>
        <w:softHyphen/>
        <w:t>ся из уровня микроотношений банк - клиент с нарушением тех методо</w:t>
        <w:softHyphen/>
        <w:t>логических требований, которые рассматривались в предшествующем па</w:t>
        <w:softHyphen/>
        <w:t>раграфе. Если нужно выявить функцию банка, следует ее анализировать:</w:t>
      </w:r>
    </w:p>
    <w:p>
      <w:pPr>
        <w:pStyle w:val="Normal1"/>
        <w:spacing w:lineRule="auto" w:line="240"/>
        <w:ind w:firstLine="567"/>
        <w:rPr>
          <w:sz w:val="24"/>
        </w:rPr>
      </w:pPr>
      <w:r>
        <w:rPr>
          <w:sz w:val="24"/>
        </w:rPr>
        <w:t xml:space="preserve">• </w:t>
      </w:r>
      <w:r>
        <w:rPr>
          <w:sz w:val="24"/>
        </w:rPr>
        <w:t>на макроэкономическом уровне отношений между банком как та</w:t>
        <w:softHyphen/>
        <w:t>ковым и народным хозяйством;</w:t>
      </w:r>
    </w:p>
    <w:p>
      <w:pPr>
        <w:pStyle w:val="Normal1"/>
        <w:spacing w:lineRule="auto" w:line="240"/>
        <w:ind w:firstLine="567"/>
        <w:rPr>
          <w:sz w:val="24"/>
        </w:rPr>
      </w:pPr>
      <w:r>
        <w:rPr>
          <w:sz w:val="24"/>
        </w:rPr>
        <w:t xml:space="preserve">• </w:t>
      </w:r>
      <w:r>
        <w:rPr>
          <w:sz w:val="24"/>
        </w:rPr>
        <w:t>по отношению к банку как единому целому;</w:t>
      </w:r>
    </w:p>
    <w:p>
      <w:pPr>
        <w:pStyle w:val="Normal1"/>
        <w:spacing w:lineRule="auto" w:line="240"/>
        <w:ind w:firstLine="567"/>
        <w:rPr>
          <w:sz w:val="24"/>
        </w:rPr>
      </w:pPr>
      <w:r>
        <w:rPr>
          <w:sz w:val="24"/>
        </w:rPr>
        <w:t xml:space="preserve">• </w:t>
      </w:r>
      <w:r>
        <w:rPr>
          <w:sz w:val="24"/>
        </w:rPr>
        <w:t>с учетом специфики банка как денежно-кредитного института;</w:t>
      </w:r>
    </w:p>
    <w:p>
      <w:pPr>
        <w:pStyle w:val="Normal1"/>
        <w:spacing w:lineRule="auto" w:line="240"/>
        <w:ind w:firstLine="567"/>
        <w:rPr>
          <w:sz w:val="24"/>
        </w:rPr>
      </w:pPr>
      <w:r>
        <w:rPr>
          <w:sz w:val="24"/>
        </w:rPr>
        <w:t xml:space="preserve">• </w:t>
      </w:r>
      <w:r>
        <w:rPr>
          <w:sz w:val="24"/>
        </w:rPr>
        <w:t>в целом с несколько других позиций, нежели те, которые приняты в современной теории.</w:t>
      </w:r>
    </w:p>
    <w:p>
      <w:pPr>
        <w:pStyle w:val="Normal1"/>
        <w:spacing w:lineRule="auto" w:line="240"/>
        <w:ind w:firstLine="567"/>
        <w:rPr>
          <w:sz w:val="24"/>
        </w:rPr>
      </w:pPr>
      <w:r>
        <w:rPr>
          <w:sz w:val="24"/>
        </w:rPr>
        <w:t>Это означает, что во множестве операций, которые выполняет от</w:t>
        <w:softHyphen/>
        <w:t>дельный банк, надо выявить некоторый стержень, где они приобрета</w:t>
        <w:softHyphen/>
        <w:t>ют не индивидуальную, а общеэкономическую окраску, где тип банка, его специализация или универсализация, регион функционирования не имеют значения. Важным с позиции методологии является то, чтобы функция при этом выражала не проявление сути банка, а саму суть. Фун</w:t>
        <w:softHyphen/>
        <w:t>кция в этой связи всегда специфична, она обращена не вообще к эконо</w:t>
        <w:softHyphen/>
        <w:t>мическим институтам, а именно к банку, обладающему спецификой, не только к банку, но и к его взаимодействию с другими субъектами вос</w:t>
        <w:softHyphen/>
        <w:t>производства. Функция - специфическое взаимодействие банка (в це</w:t>
        <w:softHyphen/>
        <w:t>лом и его отдельных заемщиков) с внешней средой, направленное на сохранение банка как целостного образования.</w:t>
      </w:r>
    </w:p>
    <w:p>
      <w:pPr>
        <w:pStyle w:val="Normal1"/>
        <w:spacing w:lineRule="auto" w:line="240"/>
        <w:ind w:firstLine="567"/>
        <w:rPr>
          <w:sz w:val="24"/>
        </w:rPr>
      </w:pPr>
      <w:r>
        <w:rPr>
          <w:sz w:val="24"/>
        </w:rPr>
        <w:t>Попытка исследовать функцию на народнохозяйственном уровне с учетом методологических требований дает возможность сформулиро</w:t>
        <w:softHyphen/>
        <w:t>вать несколько иные функции банка. В экономической литературе мож</w:t>
        <w:softHyphen/>
        <w:t>но встретить упоминание о. таких процессах, которые относят к функ</w:t>
        <w:softHyphen/>
        <w:t>циям банка, например, предоставление возможностей помещения денег, участие в других предприятиях, собирание денег для последующего кре</w:t>
        <w:softHyphen/>
        <w:t>дитования, ведение платежного оборота для клиентуры.</w:t>
      </w:r>
    </w:p>
    <w:p>
      <w:pPr>
        <w:pStyle w:val="Normal1"/>
        <w:spacing w:lineRule="auto" w:line="240"/>
        <w:ind w:firstLine="567"/>
        <w:rPr>
          <w:sz w:val="24"/>
        </w:rPr>
      </w:pPr>
      <w:r>
        <w:rPr>
          <w:sz w:val="24"/>
        </w:rPr>
        <w:t>Эти и другие функции банка, встречающиеся в отечественной и за</w:t>
        <w:softHyphen/>
        <w:t>рубежной экономической литературе, расширяют горизонты в пони</w:t>
        <w:softHyphen/>
        <w:t>мании банка, дают важную характеристику банка как денежно-кредит</w:t>
        <w:softHyphen/>
        <w:t>ного института. Вместе с тем по каждой из них возникают вопросы, требующие уточнения, возникают сомнения в их подлинности.</w:t>
      </w:r>
    </w:p>
    <w:p>
      <w:pPr>
        <w:pStyle w:val="Normal1"/>
        <w:spacing w:lineRule="auto" w:line="240"/>
        <w:ind w:firstLine="567"/>
        <w:rPr>
          <w:sz w:val="24"/>
        </w:rPr>
      </w:pPr>
      <w:r>
        <w:rPr>
          <w:sz w:val="24"/>
        </w:rPr>
        <w:t>Нельзя забывать важнейшее методологическое положение о том, что рассмотрение функций есть продолжение анализа сущности. Следова</w:t>
        <w:softHyphen/>
        <w:t>тельно, тот или иной процесс, который обозначается как функция, дол</w:t>
        <w:softHyphen/>
        <w:t>жен быть свойственен не всей совокупности экономических институ</w:t>
        <w:softHyphen/>
        <w:t>тов, а именно банку. Функция банка - это то, что характерно именно для банка в отличие от других экономических субъектов. Отсюда про</w:t>
        <w:softHyphen/>
        <w:t>цессы помещения денег, участие в других предприятиях не выражают специфики банка, поэтому не могут трактоваться как его функции.</w:t>
      </w:r>
    </w:p>
    <w:p>
      <w:pPr>
        <w:pStyle w:val="Normal1"/>
        <w:spacing w:lineRule="auto" w:line="240"/>
        <w:ind w:firstLine="567"/>
        <w:rPr>
          <w:sz w:val="24"/>
        </w:rPr>
      </w:pPr>
      <w:r>
        <w:rPr>
          <w:sz w:val="24"/>
        </w:rPr>
        <w:t>В равной мере это относится и к доверительной функции банка. Доверие, как известно, имеет место во всякой экономической сделке независимо от того, совершается ли она через банк или минуя его. До</w:t>
        <w:softHyphen/>
        <w:t>верие свойственно банку, но это не означает, что оно составляет функ</w:t>
        <w:softHyphen/>
        <w:t>цию исключительно данного экономического института. Клиенты банка (юридические и физические лица) не в меньшей степени доверяют бан</w:t>
        <w:softHyphen/>
        <w:t>ку, ищут тот банк, который в большей степени отвечает их потребнос</w:t>
        <w:softHyphen/>
        <w:t>ти в платежах, хранении и сохранности стоимости их ресурсов. Во вся</w:t>
        <w:softHyphen/>
        <w:t>кой схеме купля-продажа, не совершаемой через банк, доверие между продавцом и покупателем является необходимым атрибутом. Посколь</w:t>
        <w:softHyphen/>
        <w:t>ку в доверии не выражен аспект специфики взаимодействия банка с окру</w:t>
        <w:softHyphen/>
        <w:t>жающей средой, оно не может претендовать на его квалификацию как функции.</w:t>
      </w:r>
    </w:p>
    <w:p>
      <w:pPr>
        <w:pStyle w:val="Normal1"/>
        <w:spacing w:lineRule="auto" w:line="240"/>
        <w:ind w:firstLine="567"/>
        <w:rPr/>
      </w:pPr>
      <w:r>
        <w:rPr>
          <w:sz w:val="24"/>
        </w:rPr>
        <w:t>Сложнее с вопросом об аккумуляции временно свободных денежных средств (собирании денег для последующего использования, в том числе кредитования). Является ли этот процесс функцией банка? То, что банк собирает временно свободные ресурсы, ни у кого не вызывает сомнений. В эмиссионном банке сосредоточиваются деньги коммерчес</w:t>
        <w:softHyphen/>
        <w:t>ких банков, у коммерческих банков - деньги</w:t>
      </w:r>
      <w:r>
        <w:rPr>
          <w:b/>
          <w:sz w:val="24"/>
        </w:rPr>
        <w:t xml:space="preserve"> </w:t>
      </w:r>
      <w:r>
        <w:rPr>
          <w:sz w:val="24"/>
        </w:rPr>
        <w:t>их клиентов. Сохранная операция, принятие ценностей для временного хранения представляет собой одну из древних банковских операций. Вопрос состоит в том, что процесс собирания денег для их последующего использования свойстве</w:t>
        <w:softHyphen/>
        <w:t>нен не только банку. Напротив, он больше характерен для других, не</w:t>
        <w:softHyphen/>
        <w:t>жели только для банка. Каждый субъект прежде чем профинансиро</w:t>
        <w:softHyphen/>
        <w:t>вать те или иные затраты, должен накопить, собрать определенную сумму средств. Дело, следовательно, состоит не только в самом акте собирания ресурсов, не и в его особых чертах. При всей схожести процесса аккумуляции средств, свойственного ряду субъектов воспроизвод</w:t>
        <w:softHyphen/>
        <w:t>ства, их аккумуляция банком имеет ряд особенностей. Они состоят в том, что:</w:t>
      </w:r>
    </w:p>
    <w:p>
      <w:pPr>
        <w:pStyle w:val="Normal1"/>
        <w:spacing w:lineRule="auto" w:line="240"/>
        <w:ind w:firstLine="567"/>
        <w:rPr>
          <w:sz w:val="24"/>
        </w:rPr>
      </w:pPr>
      <w:r>
        <w:rPr>
          <w:sz w:val="24"/>
        </w:rPr>
        <w:t xml:space="preserve">• </w:t>
      </w:r>
      <w:r>
        <w:rPr>
          <w:sz w:val="24"/>
        </w:rPr>
        <w:t>банк собирает не столько свои, сколько чужие временно свобод</w:t>
        <w:softHyphen/>
        <w:t>ные средства;</w:t>
      </w:r>
    </w:p>
    <w:p>
      <w:pPr>
        <w:pStyle w:val="Normal1"/>
        <w:spacing w:lineRule="auto" w:line="240"/>
        <w:ind w:firstLine="567"/>
        <w:rPr>
          <w:sz w:val="24"/>
        </w:rPr>
      </w:pPr>
      <w:r>
        <w:rPr>
          <w:sz w:val="24"/>
        </w:rPr>
        <w:t xml:space="preserve">• </w:t>
      </w:r>
      <w:r>
        <w:rPr>
          <w:sz w:val="24"/>
        </w:rPr>
        <w:t>аккумулируемые денежные ресурсы используются не на свои, а чужие потребности (в порядке перераспределения средств);</w:t>
      </w:r>
    </w:p>
    <w:p>
      <w:pPr>
        <w:pStyle w:val="Normal1"/>
        <w:spacing w:lineRule="auto" w:line="240"/>
        <w:ind w:firstLine="567"/>
        <w:rPr>
          <w:sz w:val="24"/>
        </w:rPr>
      </w:pPr>
      <w:r>
        <w:rPr>
          <w:sz w:val="24"/>
        </w:rPr>
        <w:t xml:space="preserve">• </w:t>
      </w:r>
      <w:r>
        <w:rPr>
          <w:sz w:val="24"/>
        </w:rPr>
        <w:t>собственность на аккумулируемые и перераспределяемые источ</w:t>
        <w:softHyphen/>
        <w:t>ники остается у первоначального кредитора (клиентов банка);</w:t>
      </w:r>
    </w:p>
    <w:p>
      <w:pPr>
        <w:pStyle w:val="Normal1"/>
        <w:spacing w:lineRule="auto" w:line="240"/>
        <w:ind w:firstLine="567"/>
        <w:rPr>
          <w:sz w:val="24"/>
        </w:rPr>
      </w:pPr>
      <w:r>
        <w:rPr>
          <w:sz w:val="24"/>
        </w:rPr>
        <w:t xml:space="preserve">• </w:t>
      </w:r>
      <w:r>
        <w:rPr>
          <w:sz w:val="24"/>
        </w:rPr>
        <w:t>аккумуляция средств становится одним из основных видов деятель</w:t>
        <w:softHyphen/>
        <w:t>ности банка, на ее проведение в современных условиях требуется спе</w:t>
        <w:softHyphen/>
        <w:t>циальное разрешение (лицензия).</w:t>
      </w:r>
    </w:p>
    <w:p>
      <w:pPr>
        <w:pStyle w:val="Normal1"/>
        <w:spacing w:lineRule="auto" w:line="240"/>
        <w:ind w:firstLine="567"/>
        <w:rPr/>
      </w:pPr>
      <w:r>
        <w:rPr>
          <w:sz w:val="24"/>
        </w:rPr>
        <w:t>С учетом этих и других оговорок можно предположить, что</w:t>
      </w:r>
      <w:r>
        <w:rPr>
          <w:b/>
          <w:sz w:val="24"/>
        </w:rPr>
        <w:t xml:space="preserve"> функ</w:t>
        <w:softHyphen/>
        <w:t>ция аккумуляции средств является первой функцией банка.</w:t>
      </w:r>
      <w:r>
        <w:rPr>
          <w:sz w:val="24"/>
        </w:rPr>
        <w:t xml:space="preserve"> Здесь не сле</w:t>
        <w:softHyphen/>
        <w:t>дует забывать о том, что, например, различные инвестиционные фон</w:t>
        <w:softHyphen/>
        <w:t>ды, финансово-промышленные компании также собирают денежные ресурсы для инвестиций. В отличие от аналогичной функции банка дан</w:t>
        <w:softHyphen/>
        <w:t>ные субъекты собирают денежные средства для своих собственных це</w:t>
        <w:softHyphen/>
        <w:t>лей, поэтому можно отметить, что данная функция в современном хо</w:t>
        <w:softHyphen/>
        <w:t>зяйстве как бы лишь частично уступается другим субъектам хозяйства, не являющимся банками.</w:t>
      </w:r>
    </w:p>
    <w:p>
      <w:pPr>
        <w:pStyle w:val="Normal1"/>
        <w:spacing w:lineRule="auto" w:line="240"/>
        <w:ind w:firstLine="567"/>
        <w:rPr/>
      </w:pPr>
      <w:r>
        <w:rPr>
          <w:b/>
          <w:sz w:val="24"/>
        </w:rPr>
        <w:t xml:space="preserve">Вторая функция банка - функция регулирования денежного оборота. </w:t>
      </w:r>
      <w:r>
        <w:rPr>
          <w:sz w:val="24"/>
        </w:rPr>
        <w:t>Банки выступают центрами, через которые проходит платежный обо</w:t>
        <w:softHyphen/>
        <w:t>рот различных хозяйственных субъектов. Благодаря системе расчетов банки создают для своих клиентов возможность совершения обмена, оборота денежных средств и капитала. Регулирование денежного обо</w:t>
        <w:softHyphen/>
        <w:t>рота достигается также посредством эмитирования платежных средств, кредитования потребностей различных субъектов производства и об</w:t>
        <w:softHyphen/>
        <w:t>ращения, массового обслуживания хозяйства и населения. Поэтому можно сделать вывод, что данная функция реализуется посредством комплекса операций, признанных банковскими и закрепленных за бан</w:t>
        <w:softHyphen/>
        <w:t>ком как денежно-кредитным институтом.</w:t>
      </w:r>
    </w:p>
    <w:p>
      <w:pPr>
        <w:pStyle w:val="Normal1"/>
        <w:spacing w:lineRule="auto" w:line="240"/>
        <w:ind w:firstLine="567"/>
        <w:rPr/>
      </w:pPr>
      <w:r>
        <w:rPr>
          <w:b/>
          <w:sz w:val="24"/>
        </w:rPr>
        <w:t>Третья функция банка - посредническая функция.</w:t>
      </w:r>
      <w:r>
        <w:rPr>
          <w:sz w:val="24"/>
        </w:rPr>
        <w:t xml:space="preserve"> Под ней зачастую понимается деятельность банка как посредника в платежах. Через бан</w:t>
        <w:softHyphen/>
        <w:t>ки проходят платежи предприятий, организаций, населения, и в этом смысле банки, находясь между клиентами, совершая платежи по их по</w:t>
        <w:softHyphen/>
        <w:t>ручению, как бы наделены посреднической миссией. Однако понима</w:t>
        <w:softHyphen/>
        <w:t>ние посреднической функции несколько глубже, чем посредничество в платежах, оно обращено не к одной операции, а к их совокупности, к банку как единому целому.</w:t>
      </w:r>
    </w:p>
    <w:p>
      <w:pPr>
        <w:pStyle w:val="Normal1"/>
        <w:spacing w:lineRule="auto" w:line="240"/>
        <w:ind w:firstLine="567"/>
        <w:rPr>
          <w:sz w:val="24"/>
        </w:rPr>
      </w:pPr>
      <w:r>
        <w:rPr>
          <w:sz w:val="24"/>
        </w:rPr>
        <w:t>Как отмечалось ранее, через банки проходит денежный оборот как отдельно взятого субъекта, так и экономики страны в целом. Через банки осуществляется перелив денежных средств и капиталов от одного субъекта к другому, от одной отрасли народного хозяйства к другой. Посредством совершения операций по счетам банки совершают движе</w:t>
        <w:softHyphen/>
        <w:t>ние капиталов, аккумулируя их в одном секторе экономики, перераспределяют ресурсы и капиталы в другие отрасли и регионы. Перерасп</w:t>
        <w:softHyphen/>
        <w:t>ределяемые банками ресурсы не совпадают ни по размеру, ни по сроку, ни по сфере функционирования. Высвободившиеся ресурсы у одного субъекта и аккумулируемые банком не совпадают с потребностями дру</w:t>
        <w:softHyphen/>
        <w:t>гого. Банк, находясь в центре экономической жизни, получает возмож</w:t>
        <w:softHyphen/>
        <w:t>ность трансформировать (изменять) размер, сроки и направления ка</w:t>
        <w:softHyphen/>
        <w:t>питалов в соответствии с потребностями хозяйства. Таким образом, посредническая функция банка - это функция трансформации ресурсов, обеспечивающая более широкие отношения субъектов воспроиз</w:t>
        <w:softHyphen/>
        <w:t>водства и сокращение риска.</w:t>
      </w:r>
    </w:p>
    <w:p>
      <w:pPr>
        <w:pStyle w:val="Normal1"/>
        <w:spacing w:lineRule="auto" w:line="240"/>
        <w:ind w:firstLine="567"/>
        <w:rPr/>
      </w:pPr>
      <w:r>
        <w:rPr>
          <w:sz w:val="24"/>
        </w:rPr>
        <w:t>Сущность и функции банка определяют его</w:t>
      </w:r>
      <w:r>
        <w:rPr>
          <w:b/>
          <w:sz w:val="24"/>
        </w:rPr>
        <w:t xml:space="preserve"> роль в экономике.</w:t>
      </w:r>
      <w:r>
        <w:rPr>
          <w:sz w:val="24"/>
        </w:rPr>
        <w:t xml:space="preserve"> Под ролью банка следует</w:t>
      </w:r>
      <w:r>
        <w:rPr>
          <w:b/>
          <w:sz w:val="24"/>
        </w:rPr>
        <w:t xml:space="preserve"> понимать его назначение, то, ради чего он возни</w:t>
        <w:softHyphen/>
        <w:t>кает, существует и развивается.</w:t>
      </w:r>
      <w:r>
        <w:rPr>
          <w:sz w:val="24"/>
        </w:rPr>
        <w:t xml:space="preserve"> Так же как и функция, роль банка специ</w:t>
        <w:softHyphen/>
        <w:t>фична, она адресует к экономике в целом, к банку независимо от того, к какому типу он принадлежит (эмиссионному или коммерческому, сбере</w:t>
        <w:softHyphen/>
        <w:t>гательному или инвестиционному и т.п.).</w:t>
      </w:r>
    </w:p>
    <w:p>
      <w:pPr>
        <w:pStyle w:val="Normal1"/>
        <w:spacing w:lineRule="auto" w:line="240"/>
        <w:ind w:firstLine="567"/>
        <w:rPr>
          <w:sz w:val="24"/>
        </w:rPr>
      </w:pPr>
      <w:r>
        <w:rPr>
          <w:sz w:val="24"/>
        </w:rPr>
        <w:t>Учитывая то, что банк функционирует в сфере обмена, его назначение и влияние на экономику необходимо прежде всего рассматривать через данную сферу. Назначение банка состоит в том, что он обеспечивает:</w:t>
      </w:r>
      <w:r>
        <w:rPr>
          <w:sz w:val="24"/>
          <w:lang w:val="en-US"/>
        </w:rPr>
        <w:t xml:space="preserve"> </w:t>
      </w:r>
    </w:p>
    <w:p>
      <w:pPr>
        <w:pStyle w:val="Normal1"/>
        <w:spacing w:lineRule="auto" w:line="240"/>
        <w:ind w:firstLine="567"/>
        <w:rPr>
          <w:sz w:val="24"/>
        </w:rPr>
      </w:pPr>
      <w:r>
        <w:rPr>
          <w:sz w:val="24"/>
        </w:rPr>
        <w:t xml:space="preserve">• </w:t>
      </w:r>
      <w:r>
        <w:rPr>
          <w:sz w:val="24"/>
        </w:rPr>
        <w:t xml:space="preserve">концентрацию свободных капиталов и ресурсов, необходимых для поддержания непрерывности и ускорения производства; </w:t>
      </w:r>
    </w:p>
    <w:p>
      <w:pPr>
        <w:pStyle w:val="Normal1"/>
        <w:spacing w:lineRule="auto" w:line="240"/>
        <w:ind w:firstLine="567"/>
        <w:rPr>
          <w:sz w:val="24"/>
        </w:rPr>
      </w:pPr>
      <w:r>
        <w:rPr>
          <w:sz w:val="24"/>
        </w:rPr>
        <w:t xml:space="preserve">• </w:t>
      </w:r>
      <w:r>
        <w:rPr>
          <w:sz w:val="24"/>
        </w:rPr>
        <w:t xml:space="preserve">упорядочение и рационализацию денежного оборота. </w:t>
      </w:r>
    </w:p>
    <w:p>
      <w:pPr>
        <w:pStyle w:val="Normal1"/>
        <w:spacing w:lineRule="auto" w:line="240"/>
        <w:ind w:firstLine="567"/>
        <w:rPr/>
      </w:pPr>
      <w:r>
        <w:rPr>
          <w:sz w:val="24"/>
        </w:rPr>
        <w:t>Как это следует из функции аккумуляции временно свободных ре</w:t>
        <w:softHyphen/>
        <w:t>сурсов, банки являются собирателями временно свободных денежных ресурсов для их последующего направления тем хозяйствующим субъектам, которые нуждаются в дополнительных ассигнованиях. Собранные по крупицам временно свободные денежные средства как мелкие де</w:t>
        <w:softHyphen/>
        <w:t xml:space="preserve">нежные потоки превращаются банками в огромные потоки денежных ресурсов. </w:t>
      </w:r>
      <w:r>
        <w:rPr>
          <w:sz w:val="24"/>
          <w:u w:val="single"/>
        </w:rPr>
        <w:t>Их концентрация, направление на удовлетворение потребно</w:t>
        <w:softHyphen/>
        <w:t>стей производства и обращения сверх имеющихся в их распоряжении источников составляют важнейший атрибут их соприкосновения и вза</w:t>
        <w:softHyphen/>
        <w:t xml:space="preserve">имодействия с экономической средой. </w:t>
      </w:r>
      <w:r>
        <w:rPr>
          <w:sz w:val="24"/>
        </w:rPr>
        <w:t>Аккумулируемые банками денеж</w:t>
        <w:softHyphen/>
        <w:t>ные средства, их последующее перераспределение дают возможность не только поддержать непрерывность производства и обращения про</w:t>
        <w:softHyphen/>
        <w:t>дукта, но и ускорить воспроизводственный процесс в целом.</w:t>
      </w:r>
    </w:p>
    <w:p>
      <w:pPr>
        <w:pStyle w:val="Normal1"/>
        <w:spacing w:lineRule="auto" w:line="240"/>
        <w:ind w:firstLine="567"/>
        <w:rPr/>
      </w:pPr>
      <w:r>
        <w:rPr>
          <w:sz w:val="24"/>
        </w:rPr>
        <w:t>Банки, возникшие на базе развития капитала, товарного и денежно</w:t>
        <w:softHyphen/>
        <w:t xml:space="preserve">го обращения, как никто другой, </w:t>
      </w:r>
      <w:r>
        <w:rPr>
          <w:i/>
          <w:sz w:val="24"/>
        </w:rPr>
        <w:t>обладают свойством упорядочения и рационализации денежного оборота.</w:t>
      </w:r>
      <w:r>
        <w:rPr>
          <w:sz w:val="24"/>
        </w:rPr>
        <w:t xml:space="preserve"> Уже на ранних стадиях банковско</w:t>
        <w:softHyphen/>
        <w:t>го дела банкиры обеспечивали хранение денежных средств, их перевод в соответствии с торговыми операциями как внутри страны, так и во внешнеэкономическом обороте, выступали в роли менял денежных зна</w:t>
        <w:softHyphen/>
        <w:t>ков одной страны на валюту других стран. С тех пор технология и мас</w:t>
        <w:softHyphen/>
        <w:t>штабы банковского дела существенно видоизменились.</w:t>
      </w:r>
    </w:p>
    <w:p>
      <w:pPr>
        <w:pStyle w:val="Normal1"/>
        <w:spacing w:lineRule="auto" w:line="240"/>
        <w:ind w:firstLine="567"/>
        <w:rPr>
          <w:sz w:val="24"/>
        </w:rPr>
      </w:pPr>
      <w:r>
        <w:rPr>
          <w:sz w:val="24"/>
        </w:rPr>
        <w:t>Переход от примитивных форм расчетов, используемых древними банкирскими домами, к организации расчетов на базе современных элек</w:t>
        <w:softHyphen/>
        <w:t>тронных сетей дает возможность хозяйству ускорить время обращения, расширить хозяйственные связи между товаропроизводителями. Бан</w:t>
        <w:softHyphen/>
        <w:t>ки стали неотъемлемыми атрибутами современной экономической жиз</w:t>
        <w:softHyphen/>
        <w:t>ни. Без их содействия невозможно представить деятельность предприя</w:t>
        <w:softHyphen/>
        <w:t>тий, их объединений, отдельных юридических лиц и граждан.</w:t>
      </w:r>
    </w:p>
    <w:p>
      <w:pPr>
        <w:pStyle w:val="Normal1"/>
        <w:spacing w:lineRule="auto" w:line="240"/>
        <w:ind w:firstLine="567"/>
        <w:rPr>
          <w:sz w:val="24"/>
        </w:rPr>
      </w:pPr>
      <w:r>
        <w:rPr>
          <w:sz w:val="24"/>
        </w:rPr>
        <w:t>Упорядочение и рационализация денежного оборота достигаются не только вследствие расчетов, организуемых банком, внедрения наи</w:t>
        <w:softHyphen/>
        <w:t>более совершенных и экономичных форм платежей, но и посредством более рационального использования ресурсов предприятия. По денеж</w:t>
        <w:softHyphen/>
        <w:t>ным средствам, помещенным в банк, предприятия и граждане могут по</w:t>
        <w:softHyphen/>
        <w:t>лучать определенный процент по вкладам, бесплатные другие услуги. В целом банки могут выполнять по поручению клиента работу по уп</w:t>
        <w:softHyphen/>
        <w:t>равлению денежными и материальными средствами. Деньги, находя</w:t>
        <w:softHyphen/>
        <w:t>щиеся в банке, не просто хранятся на счетах, они совершают кругооб</w:t>
        <w:softHyphen/>
        <w:t>ращение, позволяющее получить дополнительную прибыль как их владельцам, так и кредитному учреждению.</w:t>
      </w:r>
    </w:p>
    <w:p>
      <w:pPr>
        <w:pStyle w:val="Normal1"/>
        <w:spacing w:lineRule="auto" w:line="240"/>
        <w:ind w:firstLine="567"/>
        <w:rPr/>
      </w:pPr>
      <w:r>
        <w:rPr>
          <w:i/>
          <w:sz w:val="24"/>
        </w:rPr>
        <w:t>Роль банка</w:t>
      </w:r>
      <w:r>
        <w:rPr>
          <w:sz w:val="24"/>
        </w:rPr>
        <w:t xml:space="preserve"> условно можно рассматривать с </w:t>
      </w:r>
      <w:r>
        <w:rPr>
          <w:i/>
          <w:sz w:val="24"/>
        </w:rPr>
        <w:t>количественной и каче</w:t>
        <w:softHyphen/>
        <w:t>ственной точек зрения.</w:t>
      </w:r>
      <w:r>
        <w:rPr>
          <w:sz w:val="24"/>
        </w:rPr>
        <w:t xml:space="preserve"> Количественная сторона определяется объемом и разнообразием банковского продукта, предоставляемого и реализуе</w:t>
        <w:softHyphen/>
        <w:t>мого на рынке. Практически роль банков с количественной стороны определяется объемом их активных операций. Банковская статистика в этой связи показывает объем предоставляемых народному хозяйству кредитов в разрезе отдельных секторов экономики, в том числе крат</w:t>
        <w:softHyphen/>
        <w:t>косрочные, долгосрочные и среднесрочные кредиты, отдельно предпри</w:t>
        <w:softHyphen/>
        <w:t>ятиям и населению. Статистика отдельных стран позволяет увидеть кредиты, предоставляемые отдельными группами банков, на специаль</w:t>
        <w:softHyphen/>
        <w:t>ные цели (на сезонные потребности, на жилищное строительство, под векселя, межбанковские кредиты, по контокорренту и пр.).</w:t>
      </w:r>
    </w:p>
    <w:p>
      <w:pPr>
        <w:pStyle w:val="Normal1"/>
        <w:spacing w:lineRule="auto" w:line="240"/>
        <w:ind w:firstLine="567"/>
        <w:rPr>
          <w:sz w:val="24"/>
        </w:rPr>
      </w:pPr>
      <w:r>
        <w:rPr>
          <w:sz w:val="24"/>
        </w:rPr>
        <w:t>В статистических сборниках содержится особая информация о ра</w:t>
        <w:softHyphen/>
        <w:t>боте банков с позиции размера привлекаемых средств, объема депози</w:t>
        <w:softHyphen/>
        <w:t xml:space="preserve">тов, форм расчетов, размера операций с ценными бумагами, валютных операций и т.д. Эти и другие данные позволяют оценить масштабы и направления банковской деятельности, определить их развитие в динамике, сделать сравнение работы банков по их группам, в сопоставлении с другими странами и др. </w:t>
      </w:r>
    </w:p>
    <w:p>
      <w:pPr>
        <w:pStyle w:val="Normal1"/>
        <w:spacing w:lineRule="auto" w:line="240"/>
        <w:ind w:firstLine="567"/>
        <w:rPr/>
      </w:pPr>
      <w:r>
        <w:rPr>
          <w:i/>
          <w:sz w:val="24"/>
        </w:rPr>
        <w:t>Важно рассматривать банковскую деятельность не только саму по себе, но и в увязке с общеэкономическими показателями.</w:t>
      </w:r>
      <w:r>
        <w:rPr>
          <w:sz w:val="24"/>
        </w:rPr>
        <w:t xml:space="preserve"> Банк, работая в сфере обмена, не отгорожен «китайской стеной» от народного хозяйства, воспроизводственного процесса в целом. Его роль поэтому невозможно представить изолированно от влияния на экономику в целом,</w:t>
      </w:r>
      <w:r>
        <w:rPr>
          <w:sz w:val="24"/>
          <w:lang w:val="en-US"/>
        </w:rPr>
        <w:t xml:space="preserve"> </w:t>
      </w:r>
      <w:r>
        <w:rPr>
          <w:sz w:val="24"/>
        </w:rPr>
        <w:t>от того, как банки, предоставляя свой продукт, помогают хозяйству в</w:t>
      </w:r>
      <w:r>
        <w:rPr>
          <w:sz w:val="24"/>
          <w:lang w:val="en-US"/>
        </w:rPr>
        <w:t xml:space="preserve"> </w:t>
      </w:r>
      <w:r>
        <w:rPr>
          <w:sz w:val="24"/>
        </w:rPr>
        <w:t xml:space="preserve">его развитии. Было бы, например, проблематичным рассматривать роль банка с позиции только массы платежных средств, предоставляемых на макро- и микроуровнях. Размер выпущенных в обращение денег свидетельствует лишь о выполняемой банком операции, без которой не состоялся бы обмен, замедлился ход производства и обращения продукта. Выпуск платежных средств - важная характеристика банковской деятельности. Однако с позиции оценки роли банка здесь вряд ли можно ставить точку. Эмитирование платежных средств имеет по крайней мере две стороны: их масса оказывает огромное влияние на стабильность денежной единицы и на эффективность производства и обращения продукта. </w:t>
      </w:r>
    </w:p>
    <w:p>
      <w:pPr>
        <w:pStyle w:val="Normal1"/>
        <w:spacing w:lineRule="auto" w:line="240"/>
        <w:ind w:firstLine="567"/>
        <w:rPr>
          <w:sz w:val="24"/>
        </w:rPr>
      </w:pPr>
      <w:r>
        <w:rPr>
          <w:sz w:val="24"/>
        </w:rPr>
        <w:t>Эти две стороны зачастую представляются на практике как антиподы, в то время как они составляют суть единого назначения банка. Выпуская деньги в обращение, банк не может не видеть то, как это повлияет на производство и обращение в целом. Банк не может не видеть того, что, к примеру, излишний выпуск платежных средств дестабилизирует денежную массу, вызывает инфляцию, обесценивает капиталы и накопления, отрицательно влияет как на денежный оборот, так и на кругооборот средств.</w:t>
      </w:r>
    </w:p>
    <w:p>
      <w:pPr>
        <w:pStyle w:val="Normal1"/>
        <w:spacing w:lineRule="auto" w:line="240"/>
        <w:ind w:firstLine="567"/>
        <w:rPr>
          <w:sz w:val="24"/>
        </w:rPr>
      </w:pPr>
      <w:r>
        <w:rPr>
          <w:sz w:val="24"/>
        </w:rPr>
        <w:t>Банки не могут не видеть и того, что искусственное сдерживание потока денежных средств, необходимых для обмена, может вызвать зат</w:t>
        <w:softHyphen/>
        <w:t>руднения в платежах. Так, в России в начале 90-х гг. печатание денег, их выпуск в обращение отставали от потребностей налично-денежного оборота, вызывая задержку выплаты заработной платы работникам, получения пенсий и пособий. Одной из причин неплатежей между пред</w:t>
        <w:softHyphen/>
        <w:t>приятиями в условиях сильной инфляции и обесценения их капиталов выступало (наряду с другими причинами) отставание эмиссии от потребностей денежного оборота, на практике приводило к приостановке про</w:t>
        <w:softHyphen/>
        <w:t>изводства, свертыванию производства определенных промышленных продуктов.</w:t>
      </w:r>
    </w:p>
    <w:p>
      <w:pPr>
        <w:pStyle w:val="Normal1"/>
        <w:spacing w:lineRule="auto" w:line="240"/>
        <w:ind w:firstLine="567"/>
        <w:rPr>
          <w:sz w:val="24"/>
        </w:rPr>
      </w:pPr>
      <w:r>
        <w:rPr>
          <w:sz w:val="24"/>
        </w:rPr>
        <w:t>Стабильность денежной единицы, соответствие ее массы потребно</w:t>
        <w:softHyphen/>
        <w:t>стям народного хозяйства является важнейшим показателем сбаланси</w:t>
        <w:softHyphen/>
        <w:t>рованной денежной политики банков, важнейшим компонентом того, насколько деятельность банков отвечает их назначению в экономике. Банки, хотя и работают, как отмечалось ранее, в сфере обмена, но не ради его как такового, последний неотделим от производства, распре</w:t>
        <w:softHyphen/>
        <w:t>деления и потребления общественного продукта. Роль банка, воспро</w:t>
        <w:softHyphen/>
        <w:t>изводимая на макроэкономическом уровне, не может быть поэтому рас</w:t>
        <w:softHyphen/>
        <w:t>крыта в полной мере без учета его воздействия на экономику в целом. Банк, будучи институтом обмена, работает не только на него, но и на конечные цели потребителей банковских услуг.</w:t>
      </w:r>
    </w:p>
    <w:p>
      <w:pPr>
        <w:pStyle w:val="Normal1"/>
        <w:spacing w:lineRule="auto" w:line="240"/>
        <w:ind w:firstLine="567"/>
        <w:rPr>
          <w:sz w:val="24"/>
        </w:rPr>
      </w:pPr>
      <w:r>
        <w:rPr>
          <w:sz w:val="24"/>
        </w:rPr>
        <w:t>Поэтому, характеризуя роль банка в экономике, не следует ограни</w:t>
        <w:softHyphen/>
        <w:t>чиваться показателями только денежной массы, важно наряду с ней рассматривать объемы банковской деятельности во взаимосвязи с дос</w:t>
        <w:softHyphen/>
        <w:t>тигнутыми показателями роста и обращения общественного продукта.</w:t>
      </w:r>
    </w:p>
    <w:p>
      <w:pPr>
        <w:pStyle w:val="Normal1"/>
        <w:spacing w:lineRule="auto" w:line="240"/>
        <w:ind w:firstLine="567"/>
        <w:rPr>
          <w:sz w:val="24"/>
        </w:rPr>
      </w:pPr>
      <w:r>
        <w:rPr>
          <w:sz w:val="24"/>
        </w:rPr>
        <w:t>Влияние роли банка на общеэкономические показатели можно про</w:t>
        <w:softHyphen/>
        <w:t>следить на примере его деятельности в области кредитования хозяй</w:t>
        <w:softHyphen/>
        <w:t>ства. Объем этой деятельности не дает полной картины назначения бан</w:t>
        <w:softHyphen/>
        <w:t>ков. Так, в период экономических кризисов потребность в кредитах значительно возрастает. Предприятия чаще испытывают острые финан</w:t>
        <w:softHyphen/>
        <w:t>совые затруднения, взаимные неплатежи по самым различным причи</w:t>
        <w:softHyphen/>
        <w:t>нам (трудности сбыта, невыполнение правительством обязательств по оплате заказов, несостоятельность должников и др.) достигают колос</w:t>
        <w:softHyphen/>
        <w:t>сальных размеров, вызывают резкое увеличение потребности в кредите как платежном средстве. В этих условиях полное удовлетворение бан</w:t>
        <w:softHyphen/>
        <w:t>ками потребности предприятий в дополнительных платежных средствах было бы ошибочным. Опыт показывает, что в период экономических кризисов резко возрастают кредитные риски. Рост кредитов не только не сопровождается их адекватным возвратом, но, напротив, вызывает значительный рост просроченных платежей по ссудам, приводит к росту убытков от кредитных операций. Именно в этой связи в период кризиса банки, несмотря на значительный рост спроса на кредит, сокращают объе</w:t>
        <w:softHyphen/>
        <w:t>мы своих кредитных операций. Снижение объемов производства неиз</w:t>
        <w:softHyphen/>
        <w:t>бежно сопровождается и сокращением объема кредитных вложений.</w:t>
      </w:r>
    </w:p>
    <w:p>
      <w:pPr>
        <w:pStyle w:val="Normal1"/>
        <w:spacing w:lineRule="auto" w:line="240"/>
        <w:ind w:firstLine="567"/>
        <w:rPr>
          <w:sz w:val="24"/>
        </w:rPr>
      </w:pPr>
      <w:r>
        <w:rPr>
          <w:sz w:val="24"/>
        </w:rPr>
        <w:t>Назначение банков как кредитных институтов от этого не уменьша</w:t>
        <w:softHyphen/>
        <w:t>ется. Банки не могут, не имеют права безоговорочно увеличивать кре</w:t>
        <w:softHyphen/>
        <w:t>дитную помощь всякому клиенту, который в ней нуждается, ибо они сами работают преимущественно на чужих деньгах. Повышенный риск невозврата кредита обязывает банк проводить сдержанную кредитную политику. Это не означает, что банк полностью прекращает свою кре</w:t>
        <w:softHyphen/>
        <w:t>дитную деятельность. Банк всегда останется прежде всего кредитным институтом, перераспределение им временно свободных денежных средств продолжается; сокращаются лишь объемы кредитных вложе</w:t>
        <w:softHyphen/>
        <w:t>ний как в силу общих макроэкономических показателей состояния про</w:t>
        <w:softHyphen/>
        <w:t>изводства, так и в силу существенного сокращения тех ресурсов, кото</w:t>
        <w:softHyphen/>
        <w:t>рые могут аккумулировать банки на нужды кредитования.</w:t>
      </w:r>
    </w:p>
    <w:p>
      <w:pPr>
        <w:pStyle w:val="Normal1"/>
        <w:spacing w:lineRule="auto" w:line="240"/>
        <w:ind w:firstLine="567"/>
        <w:rPr>
          <w:sz w:val="24"/>
        </w:rPr>
      </w:pPr>
      <w:r>
        <w:rPr>
          <w:sz w:val="24"/>
        </w:rPr>
        <w:t>Деятельность банка по кредитованию народного хозяйства вопре</w:t>
        <w:softHyphen/>
        <w:t>ки тенденциям производства и рынка его продуктов неизбежно может подорвать как само производство, так и кредитную основу, базирую</w:t>
        <w:softHyphen/>
        <w:t>щуюся на возвратном движении средств. Поэтому разрабатываются модели оптимального соотношения между ростом производства и рос</w:t>
        <w:softHyphen/>
        <w:t>том кредитных вложений, активов банка и доли кредитов в его акти</w:t>
        <w:softHyphen/>
        <w:t>вах, устанавливаются нормативы ликвидности, пропорции между кре</w:t>
        <w:softHyphen/>
        <w:t>дитами и депозитами и т.д. Их цель состоит в сдерживании не</w:t>
        <w:softHyphen/>
        <w:t xml:space="preserve">оправданной кредитной экспансии, снижении рисков в банковской деятельности. </w:t>
      </w:r>
      <w:r>
        <w:rPr>
          <w:i/>
          <w:sz w:val="24"/>
        </w:rPr>
        <w:t>Качественная сторона роли банка достигается здесь по</w:t>
        <w:softHyphen/>
        <w:t>средством проведения сбалансированной политики, направленной как на эффективность производства, так и на эффективность банковской дея</w:t>
        <w:softHyphen/>
        <w:t>тельности.</w:t>
      </w:r>
      <w:r>
        <w:rPr>
          <w:sz w:val="24"/>
        </w:rPr>
        <w:t xml:space="preserve"> Исходя из того, как банку удается на практике проводить такую политику, в конечном счете и определяется результат - выпол</w:t>
        <w:softHyphen/>
        <w:t xml:space="preserve">нял ли он свое назначение в экономике, была ли </w:t>
      </w:r>
      <w:r>
        <w:rPr>
          <w:i/>
          <w:sz w:val="24"/>
        </w:rPr>
        <w:t>роль банка положи</w:t>
        <w:softHyphen/>
        <w:t>тельной или негативной.</w:t>
      </w:r>
    </w:p>
    <w:p>
      <w:pPr>
        <w:pStyle w:val="Normal1"/>
        <w:spacing w:lineRule="auto" w:line="240"/>
        <w:ind w:firstLine="567"/>
        <w:rPr>
          <w:sz w:val="24"/>
        </w:rPr>
      </w:pPr>
      <w:r>
        <w:rPr>
          <w:sz w:val="24"/>
        </w:rPr>
        <w:t>При оценке роли банка важно видеть и его общественное назначе</w:t>
        <w:softHyphen/>
        <w:t>ние. Банк с позиции собственности представляет собой неоднородный институт. Центральный банк чаще всего является собственностью го</w:t>
        <w:softHyphen/>
        <w:t>сударства. Осуществляя свою деятельность на макроуровне, он высту</w:t>
        <w:softHyphen/>
        <w:t>пает как общенациональный институт, проводящий политику не в ин</w:t>
        <w:softHyphen/>
        <w:t>тересах того или иного региона, той или иной группы отраслей народного хозяйства или предприятий, а в интересах государства, на</w:t>
        <w:softHyphen/>
        <w:t>ции в целом. Выступая при этом как экономический институт, цент</w:t>
        <w:softHyphen/>
        <w:t>ральный банк не ставит своей задачей получение прибыли.</w:t>
      </w:r>
    </w:p>
    <w:p>
      <w:pPr>
        <w:pStyle w:val="Normal1"/>
        <w:spacing w:lineRule="auto" w:line="240"/>
        <w:ind w:firstLine="567"/>
        <w:rPr>
          <w:sz w:val="24"/>
        </w:rPr>
      </w:pPr>
      <w:r>
        <w:rPr>
          <w:sz w:val="24"/>
        </w:rPr>
        <w:t>На прибыль работает другой уровень банковской системы - ком</w:t>
        <w:softHyphen/>
        <w:t>мерческие банки, чаще всего выступающие как акционерные, паевые, кооперативные и частные банки. Общественное назначение данного типа банков проявляется в том смысле, что они работают не ради своей собственной прибыли, а прежде всего ради прибыли их клиентов. Не надо забывать, что банки возникли вследствие определенного обще</w:t>
        <w:softHyphen/>
        <w:t>ственного интереса - заинтересованности хозяйства в функционирова</w:t>
        <w:softHyphen/>
        <w:t>нии особого института, удовлетворяющего потребности в платежах и ресурсах, сохранности капиталов. Рожденные интересами народного хозяйства, банки изначально обязаны осуществлять деятельность в со</w:t>
        <w:softHyphen/>
        <w:t>ответствии с общественными интересами. Попытка проводить полити</w:t>
        <w:softHyphen/>
        <w:t>ку, не отвечающую общественным потребностям и интересам, всегда приводила к падению банков, их уходу с экономической арены. В рас</w:t>
        <w:softHyphen/>
        <w:t>поряжении государства (правительства) всегда находились инструмен</w:t>
        <w:softHyphen/>
        <w:t>ты, с помощью которых банки лишались лицензий, их деятельность постепенно свертывалась.</w:t>
      </w:r>
    </w:p>
    <w:p>
      <w:pPr>
        <w:pStyle w:val="Normal1"/>
        <w:spacing w:lineRule="auto" w:line="240"/>
        <w:ind w:firstLine="567"/>
        <w:rPr>
          <w:sz w:val="24"/>
        </w:rPr>
      </w:pPr>
      <w:r>
        <w:rPr>
          <w:sz w:val="24"/>
        </w:rPr>
        <w:t>Дело не только в том историческом процессе, который определяет общественную миссию банка. Банк, будучи одним из экономических субъектов производства, является «гражданином» той страны, того общества, в котором он живет и развивается. Гражданская позиция бан</w:t>
        <w:softHyphen/>
        <w:t>ка вольно или невольно всегда проявляется в его деятельности.</w:t>
      </w:r>
    </w:p>
    <w:p>
      <w:pPr>
        <w:pStyle w:val="Normal1"/>
        <w:spacing w:lineRule="auto" w:line="240"/>
        <w:ind w:firstLine="567"/>
        <w:rPr>
          <w:sz w:val="24"/>
        </w:rPr>
      </w:pPr>
      <w:r>
        <w:rPr>
          <w:sz w:val="24"/>
        </w:rPr>
        <w:t>На переломных, переходных этапах общественного развития, при переходе от одного общественного строя к другому, от одной системы хозяйствования к другой общественное назначение банков проявляет себя в более сложной форме, зачастую оказывается как бы отодвину</w:t>
        <w:softHyphen/>
        <w:t>тым на второй план. Работа ради собственной прибыли в деятельности некоторых банков начинает превалировать над общественными инте</w:t>
        <w:softHyphen/>
        <w:t>ресами. Прибыль для себя и зачастую любой ценой (в ущерб интересам клиентов) в итоге приводит к нарушению законодательных и экономи</w:t>
        <w:softHyphen/>
        <w:t>ческих норм и, как следствие, - ликвидации тех банков, которые про</w:t>
        <w:softHyphen/>
        <w:t>возгласили исключительно коммерческие цели, точнее, которые поста</w:t>
        <w:softHyphen/>
        <w:t>вили свои собственные интересы над интересами клиентов. Подрыв доверия предприятий и населения к таким банкам так или иначе увели</w:t>
        <w:softHyphen/>
        <w:t>чивает их собственные убытки, оборачивается потерями, предопреде</w:t>
        <w:softHyphen/>
        <w:t>ляет переход к политике в интересах клиента как гарантии получения банковской прибыли.</w:t>
      </w:r>
    </w:p>
    <w:p>
      <w:pPr>
        <w:pStyle w:val="Normal1"/>
        <w:spacing w:lineRule="auto" w:line="240"/>
        <w:ind w:firstLine="567"/>
        <w:rPr>
          <w:sz w:val="24"/>
        </w:rPr>
      </w:pPr>
      <w:r>
        <w:rPr>
          <w:sz w:val="24"/>
        </w:rPr>
        <w:t>Большое воздействие на данный процесс оказывают сложившийся менталитет, представление банкиров об общественных ценностях и долге. Чем быстрее в сознании банкиров утверждается идеология дея</w:t>
        <w:softHyphen/>
        <w:t>тельности, направляемая на удовлетворение потребностей их клиентов, тем в большей степени сказывается их позитивная роль в обществен</w:t>
        <w:softHyphen/>
        <w:t>ном развитии. Важно при этом не забывать, что банк - это не полити</w:t>
        <w:softHyphen/>
        <w:t>ческий орган, а экономическое предприятие, он не может заниматься благотворительной деятельностью, деньгами своих вкладчиков он не имеет права покрывать убытки несостоятельных заемщиков. Из всего спектра потребностей хозяйства банк как общественный институт обя</w:t>
        <w:softHyphen/>
        <w:t>зан выбрать те из них, которые при его активной поддержке позволят получить большую прибыль, повысить рентабельность как предприя</w:t>
        <w:softHyphen/>
        <w:t>тия-заемщика, так и его самого.</w:t>
      </w:r>
    </w:p>
    <w:p>
      <w:pPr>
        <w:pStyle w:val="Normal1"/>
        <w:spacing w:lineRule="auto" w:line="240" w:before="260" w:after="0"/>
        <w:ind w:firstLine="567"/>
        <w:jc w:val="center"/>
        <w:rPr>
          <w:sz w:val="24"/>
        </w:rPr>
      </w:pPr>
      <w:r>
        <w:rPr>
          <w:b/>
          <w:sz w:val="24"/>
        </w:rPr>
        <w:t>Вопросы для самоконтроля</w:t>
      </w:r>
    </w:p>
    <w:p>
      <w:pPr>
        <w:pStyle w:val="Normal1"/>
        <w:spacing w:lineRule="auto" w:line="240" w:before="220" w:after="0"/>
        <w:ind w:firstLine="567"/>
        <w:rPr>
          <w:sz w:val="24"/>
        </w:rPr>
      </w:pPr>
      <w:r>
        <w:rPr>
          <w:i/>
          <w:sz w:val="24"/>
        </w:rPr>
        <w:t>1. Как определить понятие «банковская система»?</w:t>
      </w:r>
    </w:p>
    <w:p>
      <w:pPr>
        <w:pStyle w:val="Normal1"/>
        <w:spacing w:lineRule="auto" w:line="240" w:before="40" w:after="0"/>
        <w:ind w:firstLine="567"/>
        <w:rPr>
          <w:sz w:val="24"/>
        </w:rPr>
      </w:pPr>
      <w:r>
        <w:rPr>
          <w:i/>
          <w:sz w:val="24"/>
        </w:rPr>
        <w:t>2. Какими признаками характеризуется банковская система?</w:t>
      </w:r>
    </w:p>
    <w:p>
      <w:pPr>
        <w:pStyle w:val="Normal1"/>
        <w:spacing w:lineRule="auto" w:line="240" w:before="20" w:after="0"/>
        <w:ind w:firstLine="567"/>
        <w:rPr>
          <w:sz w:val="24"/>
        </w:rPr>
      </w:pPr>
      <w:r>
        <w:rPr>
          <w:i/>
          <w:sz w:val="24"/>
        </w:rPr>
        <w:t>3. В чем различие между распределительной (централизованной) и рыночной банковской системой?</w:t>
      </w:r>
    </w:p>
    <w:p>
      <w:pPr>
        <w:pStyle w:val="Normal1"/>
        <w:spacing w:lineRule="auto" w:line="240" w:before="40" w:after="0"/>
        <w:ind w:firstLine="567"/>
        <w:rPr>
          <w:sz w:val="24"/>
        </w:rPr>
      </w:pPr>
      <w:r>
        <w:rPr>
          <w:i/>
          <w:sz w:val="24"/>
        </w:rPr>
        <w:t>4. Каковы элементы банковской системы?</w:t>
      </w:r>
    </w:p>
    <w:p>
      <w:pPr>
        <w:pStyle w:val="Normal1"/>
        <w:spacing w:lineRule="auto" w:line="240" w:before="40" w:after="0"/>
        <w:ind w:firstLine="567"/>
        <w:rPr>
          <w:sz w:val="24"/>
        </w:rPr>
      </w:pPr>
      <w:r>
        <w:rPr>
          <w:i/>
          <w:sz w:val="24"/>
        </w:rPr>
        <w:t>5. Какие виды банков входят в банковскую систему?</w:t>
      </w:r>
    </w:p>
    <w:p>
      <w:pPr>
        <w:pStyle w:val="Normal1"/>
        <w:spacing w:lineRule="auto" w:line="240" w:before="40" w:after="0"/>
        <w:ind w:firstLine="567"/>
        <w:rPr>
          <w:sz w:val="24"/>
        </w:rPr>
      </w:pPr>
      <w:r>
        <w:rPr>
          <w:i/>
          <w:sz w:val="24"/>
        </w:rPr>
        <w:t>6. Что такое банковская инфраструктура?</w:t>
      </w:r>
    </w:p>
    <w:p>
      <w:pPr>
        <w:pStyle w:val="Normal1"/>
        <w:spacing w:lineRule="auto" w:line="240"/>
        <w:ind w:firstLine="567"/>
        <w:rPr>
          <w:sz w:val="24"/>
        </w:rPr>
      </w:pPr>
      <w:r>
        <w:rPr>
          <w:i/>
          <w:sz w:val="24"/>
        </w:rPr>
        <w:t>7. Какие макроэкономические и политические факторы влияют на ход исторического развития банковской системы?</w:t>
      </w:r>
    </w:p>
    <w:p>
      <w:pPr>
        <w:pStyle w:val="Normal1"/>
        <w:spacing w:lineRule="auto" w:line="240" w:before="40" w:after="0"/>
        <w:ind w:firstLine="567"/>
        <w:rPr>
          <w:sz w:val="24"/>
        </w:rPr>
      </w:pPr>
      <w:r>
        <w:rPr>
          <w:i/>
          <w:sz w:val="24"/>
        </w:rPr>
        <w:t>8. Как вы определите сущность банка? В чем его специфика?</w:t>
      </w:r>
    </w:p>
    <w:p>
      <w:pPr>
        <w:pStyle w:val="Normal1"/>
        <w:spacing w:lineRule="auto" w:line="240" w:before="40" w:after="0"/>
        <w:ind w:firstLine="567"/>
        <w:rPr>
          <w:sz w:val="24"/>
        </w:rPr>
      </w:pPr>
      <w:r>
        <w:rPr>
          <w:i/>
          <w:sz w:val="24"/>
        </w:rPr>
        <w:t>9. Что является главным в сущности банка?</w:t>
      </w:r>
    </w:p>
    <w:p>
      <w:pPr>
        <w:pStyle w:val="Normal1"/>
        <w:spacing w:lineRule="auto" w:line="240" w:before="40" w:after="0"/>
        <w:ind w:firstLine="567"/>
        <w:rPr>
          <w:sz w:val="24"/>
        </w:rPr>
      </w:pPr>
      <w:r>
        <w:rPr>
          <w:i/>
          <w:sz w:val="24"/>
        </w:rPr>
        <w:t>10. Каковы элементы структуры банка?</w:t>
      </w:r>
    </w:p>
    <w:p>
      <w:pPr>
        <w:pStyle w:val="Normal1"/>
        <w:spacing w:lineRule="auto" w:line="240" w:before="40" w:after="0"/>
        <w:ind w:firstLine="567"/>
        <w:rPr>
          <w:sz w:val="24"/>
        </w:rPr>
      </w:pPr>
      <w:r>
        <w:rPr>
          <w:i/>
          <w:sz w:val="24"/>
        </w:rPr>
        <w:t>11. Перечислите функции банка, в чем их специфика?</w:t>
      </w:r>
    </w:p>
    <w:p>
      <w:pPr>
        <w:sectPr>
          <w:footerReference w:type="default" r:id="rId50"/>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before="20" w:after="0"/>
        <w:ind w:firstLine="567"/>
        <w:rPr>
          <w:sz w:val="24"/>
        </w:rPr>
      </w:pPr>
      <w:r>
        <w:rPr>
          <w:i/>
          <w:sz w:val="24"/>
        </w:rPr>
        <w:t>12. В чем вы видите роль банка?</w:t>
      </w:r>
    </w:p>
    <w:p>
      <w:pPr>
        <w:pStyle w:val="Heading2"/>
        <w:rPr>
          <w:u w:val="single"/>
        </w:rPr>
      </w:pPr>
      <w:bookmarkStart w:id="83" w:name="__RefHeading___Toc506746139"/>
      <w:r>
        <w:rPr>
          <w:u w:val="single"/>
        </w:rPr>
        <w:t xml:space="preserve">ГЛАВА 17. </w:t>
      </w:r>
    </w:p>
    <w:p>
      <w:pPr>
        <w:pStyle w:val="Heading2"/>
        <w:rPr/>
      </w:pPr>
      <w:bookmarkStart w:id="84" w:name="__RefHeading___Toc506746139"/>
      <w:r>
        <w:rPr/>
        <w:t>ВОЗНИКНОВЕНИЕ И РАЗВИТИЕ БАНКОВ</w:t>
      </w:r>
      <w:bookmarkEnd w:id="84"/>
    </w:p>
    <w:p>
      <w:pPr>
        <w:pStyle w:val="Heading3"/>
        <w:rPr/>
      </w:pPr>
      <w:bookmarkStart w:id="85" w:name="__RefHeading___Toc506746140"/>
      <w:bookmarkEnd w:id="85"/>
      <w:r>
        <w:rPr/>
        <w:t>17.1. Возникновение банков</w:t>
      </w:r>
    </w:p>
    <w:p>
      <w:pPr>
        <w:pStyle w:val="FR4"/>
        <w:spacing w:before="280" w:after="0"/>
        <w:ind w:firstLine="567"/>
        <w:jc w:val="center"/>
        <w:rPr>
          <w:rFonts w:ascii="Times New Roman" w:hAnsi="Times New Roman" w:cs="Times New Roman"/>
          <w:sz w:val="24"/>
        </w:rPr>
      </w:pPr>
      <w:r>
        <w:rPr>
          <w:rFonts w:cs="Times New Roman" w:ascii="Times New Roman" w:hAnsi="Times New Roman"/>
          <w:b/>
          <w:i w:val="false"/>
          <w:sz w:val="24"/>
        </w:rPr>
        <w:t>17.1.1. Храмы и храмовое хозяйство как основной источник и организатор денежного хозяйства</w:t>
      </w:r>
    </w:p>
    <w:p>
      <w:pPr>
        <w:pStyle w:val="Normal1"/>
        <w:spacing w:lineRule="auto" w:line="240" w:before="120" w:after="0"/>
        <w:ind w:firstLine="567"/>
        <w:rPr>
          <w:sz w:val="24"/>
        </w:rPr>
      </w:pPr>
      <w:r>
        <w:rPr>
          <w:sz w:val="24"/>
        </w:rPr>
        <w:t>Для периода зарождения первых государств на Древнем Востоке, (третье тысячелетие до н.э.) характерно использование в качестве де</w:t>
        <w:softHyphen/>
        <w:t>нег, как отмечалось ранее, наиболее важных общественно значимых пред</w:t>
        <w:softHyphen/>
        <w:t>метов потребления (скот, зерно, меха, кожи и пр.).</w:t>
      </w:r>
    </w:p>
    <w:p>
      <w:pPr>
        <w:pStyle w:val="Normal1"/>
        <w:spacing w:lineRule="auto" w:line="240"/>
        <w:ind w:firstLine="567"/>
        <w:rPr>
          <w:sz w:val="24"/>
        </w:rPr>
      </w:pPr>
      <w:r>
        <w:rPr>
          <w:sz w:val="24"/>
        </w:rPr>
        <w:t>Товарные деньги обладали высокой транспортабельностью, отно</w:t>
        <w:softHyphen/>
        <w:t>сительной сохранностью в течение длительного времени, сравнитель</w:t>
        <w:softHyphen/>
        <w:t>но низкими издержками на содержание. Постепенно они начинают иг</w:t>
        <w:softHyphen/>
        <w:t>рать роль повседневного средства обращения. Использование товарных денег требовало их накопления в качестве всеобщего эквивалента.</w:t>
      </w:r>
    </w:p>
    <w:p>
      <w:pPr>
        <w:pStyle w:val="Normal1"/>
        <w:spacing w:lineRule="auto" w:line="240"/>
        <w:ind w:firstLine="567"/>
        <w:rPr/>
      </w:pPr>
      <w:r>
        <w:rPr>
          <w:sz w:val="24"/>
          <w:u w:val="single"/>
        </w:rPr>
        <w:t>Местом сохранения товарных денег становились культовые соору</w:t>
        <w:softHyphen/>
        <w:t>жения, храмы.</w:t>
      </w:r>
      <w:r>
        <w:rPr>
          <w:sz w:val="24"/>
        </w:rPr>
        <w:t xml:space="preserve"> Особо важное значение храмы имели потому, что явля</w:t>
        <w:softHyphen/>
        <w:t>лись страховым фондом общин и государств. В них концентрировались создаваемые продукты, которые предназначались на обмен с другими общинами и странами.</w:t>
      </w:r>
    </w:p>
    <w:p>
      <w:pPr>
        <w:pStyle w:val="Normal1"/>
        <w:spacing w:lineRule="auto" w:line="240"/>
        <w:ind w:firstLine="567"/>
        <w:rPr>
          <w:sz w:val="24"/>
        </w:rPr>
      </w:pPr>
      <w:r>
        <w:rPr>
          <w:sz w:val="24"/>
        </w:rPr>
        <w:t>Устойчивость храмового хозяйства основывалась на сложившемся веками доверии как со стороны государства, так и общины. Относи</w:t>
        <w:softHyphen/>
        <w:t>тельно высокая стабильность храмового хозяйства служила важным условием поддержания денежного обращения. Она способствовала уп</w:t>
        <w:softHyphen/>
        <w:t xml:space="preserve">рочению и постоянному проведению храмами денежной операции - </w:t>
      </w:r>
      <w:r>
        <w:rPr>
          <w:b/>
          <w:sz w:val="24"/>
        </w:rPr>
        <w:t>сохранение товарных денег.</w:t>
      </w:r>
      <w:r>
        <w:rPr>
          <w:sz w:val="24"/>
        </w:rPr>
        <w:t xml:space="preserve"> Естественная порча, снижение качества, вынужденное обновление товарных денег обусловили закрепление за храмовым хозяйством</w:t>
      </w:r>
      <w:r>
        <w:rPr>
          <w:b/>
          <w:sz w:val="24"/>
        </w:rPr>
        <w:t xml:space="preserve"> функции регулирования денежного обращения (кассовые операции).</w:t>
      </w:r>
    </w:p>
    <w:p>
      <w:pPr>
        <w:pStyle w:val="Normal1"/>
        <w:spacing w:lineRule="auto" w:line="240"/>
        <w:ind w:firstLine="567"/>
        <w:rPr/>
      </w:pPr>
      <w:r>
        <w:rPr>
          <w:sz w:val="24"/>
        </w:rPr>
        <w:t>Выполнение данной функции храмами потребовало дополнитель</w:t>
        <w:softHyphen/>
        <w:t>ных денежных операций -</w:t>
      </w:r>
      <w:r>
        <w:rPr>
          <w:b/>
          <w:sz w:val="24"/>
        </w:rPr>
        <w:t xml:space="preserve"> учетной и расчетной.</w:t>
      </w:r>
      <w:r>
        <w:rPr>
          <w:sz w:val="24"/>
        </w:rPr>
        <w:t xml:space="preserve"> Они велись в весовых единицах. Сложности, связанные с несовершенством видов всеобщего эквивалента (большие объемы хранения, складирования, учета), вынуж</w:t>
        <w:softHyphen/>
        <w:t xml:space="preserve">дали периодически заменять одни эквиваленты другими, для которых свойственны более четкие весовые характеристики: </w:t>
      </w:r>
      <w:r>
        <w:rPr>
          <w:i/>
          <w:sz w:val="24"/>
        </w:rPr>
        <w:t>делимость, соединяемость, однородность</w:t>
      </w:r>
      <w:r>
        <w:rPr>
          <w:sz w:val="24"/>
        </w:rPr>
        <w:t xml:space="preserve"> и главное - </w:t>
      </w:r>
      <w:r>
        <w:rPr>
          <w:i/>
          <w:sz w:val="24"/>
        </w:rPr>
        <w:t>сохранность,</w:t>
      </w:r>
      <w:r>
        <w:rPr>
          <w:sz w:val="24"/>
        </w:rPr>
        <w:t xml:space="preserve"> не требующая значи</w:t>
        <w:softHyphen/>
        <w:t>тельных затрат по времени и по усилиям.</w:t>
      </w:r>
    </w:p>
    <w:p>
      <w:pPr>
        <w:pStyle w:val="Normal1"/>
        <w:spacing w:lineRule="auto" w:line="240"/>
        <w:ind w:firstLine="567"/>
        <w:rPr>
          <w:sz w:val="24"/>
        </w:rPr>
      </w:pPr>
      <w:r>
        <w:rPr>
          <w:sz w:val="24"/>
        </w:rPr>
        <w:t xml:space="preserve">В качестве всеобщего эквивалента несомненными преимуществами обладали металлы (медь, олово, бронза, серебро, золото). Постепенно выделились СЕРЕБРО и ЗОЛОТО, которые имели дополнительные качества: </w:t>
      </w:r>
      <w:r>
        <w:rPr>
          <w:i/>
          <w:sz w:val="24"/>
        </w:rPr>
        <w:t>портативность, т.е. большую стоимость при малом объеме, редкость и устойчивость к внешней среде.</w:t>
      </w:r>
    </w:p>
    <w:p>
      <w:pPr>
        <w:pStyle w:val="Normal1"/>
        <w:spacing w:lineRule="auto" w:line="240"/>
        <w:ind w:firstLine="567"/>
        <w:rPr/>
      </w:pPr>
      <w:r>
        <w:rPr>
          <w:sz w:val="24"/>
        </w:rPr>
        <w:t>Вытеснение товарных денег металлическими осуществлялось дли</w:t>
        <w:softHyphen/>
        <w:t>тельное время, при этом зачастую металлические деньги сохраняли свою товарную форму. Храмы были заинтересованы в затягивании процесса замены товарных денег металлическими, так как за ними закреплялась и упрочивалась новая денежная операция -</w:t>
      </w:r>
      <w:r>
        <w:rPr>
          <w:b/>
          <w:sz w:val="24"/>
        </w:rPr>
        <w:t xml:space="preserve"> обменная.</w:t>
      </w:r>
      <w:r>
        <w:rPr>
          <w:sz w:val="24"/>
        </w:rPr>
        <w:t xml:space="preserve"> В то же время для упрощения и облегчения денежного обращения, его регулирования не</w:t>
        <w:softHyphen/>
        <w:t>обходимо было способствовать быстрой замене одних видов денег на другие.</w:t>
      </w:r>
    </w:p>
    <w:p>
      <w:pPr>
        <w:pStyle w:val="Normal1"/>
        <w:spacing w:lineRule="auto" w:line="240"/>
        <w:ind w:firstLine="567"/>
        <w:rPr>
          <w:sz w:val="24"/>
        </w:rPr>
      </w:pPr>
      <w:r>
        <w:rPr>
          <w:sz w:val="24"/>
        </w:rPr>
        <w:t>Развитие денежных операций храмового хозяйства государств Древ</w:t>
        <w:softHyphen/>
        <w:t>него Востока находилось под влиянием зарождающихся товарных от</w:t>
        <w:softHyphen/>
        <w:t>ношений и создаваемых институтов государственной власти. Денежные операции учитывались в натуральном измерении, через прямой обмен. Например, в Древнем Египте до XV в. до н.э. не было даже слова, обо</w:t>
        <w:softHyphen/>
        <w:t>значавшего понятие «ТОРГОВЕЦ». Деньги, поступавшие в качестве государственных налогов, в течение многих веков откладывались в цар</w:t>
        <w:softHyphen/>
        <w:t>ских сокровищницах, изымались из обращения. Для торговли не хвата</w:t>
        <w:softHyphen/>
        <w:t>ло драгоценных металлов в слитках, что принуждало к сохранению натурального хозяйства, заставляло вновь прибегать к прямому обме</w:t>
        <w:softHyphen/>
        <w:t>ну товарами, к использованию товарных денег.</w:t>
      </w:r>
    </w:p>
    <w:p>
      <w:pPr>
        <w:pStyle w:val="Normal1"/>
        <w:spacing w:lineRule="auto" w:line="240"/>
        <w:ind w:firstLine="567"/>
        <w:rPr>
          <w:sz w:val="24"/>
        </w:rPr>
      </w:pPr>
      <w:r>
        <w:rPr>
          <w:sz w:val="24"/>
        </w:rPr>
        <w:t>Храмы, выполняя основные денежные операции (сохранные, кассо</w:t>
        <w:softHyphen/>
        <w:t>вые, учетные, расчетные, обменные), в условиях постоянной нехватки денежных средств (при господстве натурального хозяйства) были един</w:t>
        <w:softHyphen/>
        <w:t>ственными, кто мог удовлетворять общественные и частные потребно</w:t>
        <w:softHyphen/>
        <w:t>сти в получении металлических денег (в виде слитков серебра и золота), при высоком качестве их предложения. Государства были крайне заинтересованы в безопасности и умелом использовании денежных средств. Постоянный приток в храмы денежных средств от государств часто имел форму дарений.</w:t>
      </w:r>
    </w:p>
    <w:p>
      <w:pPr>
        <w:pStyle w:val="Normal1"/>
        <w:spacing w:lineRule="auto" w:line="240"/>
        <w:ind w:firstLine="567"/>
        <w:rPr/>
      </w:pPr>
      <w:r>
        <w:rPr>
          <w:sz w:val="24"/>
        </w:rPr>
        <w:t>В рамках храмового хозяйства, наряду с бесплатным хранением имущества и денежных средств, начинает осуществляться</w:t>
      </w:r>
      <w:r>
        <w:rPr>
          <w:b/>
          <w:sz w:val="24"/>
        </w:rPr>
        <w:t xml:space="preserve"> операции</w:t>
      </w:r>
      <w:r>
        <w:rPr>
          <w:sz w:val="24"/>
        </w:rPr>
        <w:t xml:space="preserve"> го</w:t>
        <w:softHyphen/>
        <w:t>сударственных и храмовых складов</w:t>
      </w:r>
      <w:r>
        <w:rPr>
          <w:b/>
          <w:sz w:val="24"/>
        </w:rPr>
        <w:t xml:space="preserve"> по платному хранению.</w:t>
      </w:r>
      <w:r>
        <w:rPr>
          <w:sz w:val="24"/>
        </w:rPr>
        <w:t xml:space="preserve"> Храмы од</w:t>
        <w:softHyphen/>
        <w:t>новременно и непосредственно занимаются предоставлением ссуд, от</w:t>
        <w:softHyphen/>
        <w:t>срочивая уплату всеобщего эквивалента. Расширение</w:t>
      </w:r>
      <w:r>
        <w:rPr>
          <w:b/>
          <w:sz w:val="24"/>
        </w:rPr>
        <w:t xml:space="preserve"> ссудных операций </w:t>
      </w:r>
      <w:r>
        <w:rPr>
          <w:sz w:val="24"/>
        </w:rPr>
        <w:t>позволило им покупать и продавать земельные участки, взыскивать налоги, управлять государственным имуществом.</w:t>
      </w:r>
    </w:p>
    <w:p>
      <w:pPr>
        <w:pStyle w:val="Normal1"/>
        <w:spacing w:lineRule="auto" w:line="240"/>
        <w:ind w:firstLine="567"/>
        <w:rPr>
          <w:sz w:val="24"/>
        </w:rPr>
      </w:pPr>
      <w:r>
        <w:rPr>
          <w:sz w:val="24"/>
        </w:rPr>
        <w:t>В силу того, что со всякой ссудой и взиманием процентов в древних цивилизациях связывалось ростовщичество (выдача кредита под высо</w:t>
        <w:softHyphen/>
        <w:t>кий процент), ссудные операции храмов оформлялись с особым соблю</w:t>
        <w:softHyphen/>
        <w:t>дением юридических норм. Условия предоставления ссуд были жестки</w:t>
        <w:softHyphen/>
        <w:t>ми, а .ответственность по долговым обязательствам очень высокая. Подобная регламентация прослеживается, начиная с XVIII в. до н.э., по своду законов вавилонского царя Хаммурапи.</w:t>
      </w:r>
    </w:p>
    <w:p>
      <w:pPr>
        <w:pStyle w:val="Normal1"/>
        <w:spacing w:lineRule="auto" w:line="240"/>
        <w:ind w:firstLine="567"/>
        <w:rPr>
          <w:sz w:val="24"/>
        </w:rPr>
      </w:pPr>
      <w:r>
        <w:rPr>
          <w:sz w:val="24"/>
        </w:rPr>
        <w:t>Таким образом, храмы производили основные денежные операции, способствовали зарождению кредитных операций, осуществляли рас</w:t>
        <w:softHyphen/>
        <w:t>четно-кассовые операции, совершенствовали платежный оборот.</w:t>
      </w:r>
    </w:p>
    <w:p>
      <w:pPr>
        <w:pStyle w:val="Normal1"/>
        <w:spacing w:lineRule="auto" w:line="240"/>
        <w:ind w:firstLine="567"/>
        <w:rPr>
          <w:sz w:val="24"/>
        </w:rPr>
      </w:pPr>
      <w:r>
        <w:rPr>
          <w:sz w:val="24"/>
        </w:rPr>
        <w:t>Сложившиеся традиции доверять денежные средства храмам рас</w:t>
        <w:softHyphen/>
        <w:t>пространяются не только на Древнем Востоке, но активно перенима</w:t>
        <w:softHyphen/>
        <w:t>ются в Древней Греции и Древнем Риме, а затем - в средневековой Европе. Знаменитые греческие храмы (Дельфийский, Делосский, Самосский, Эфесский) передоверяли выполнение денежных операций отдель</w:t>
        <w:softHyphen/>
        <w:t>ным лицам, функционально закрепляли за ними отдельные денежные операции. По мере усложнения операций укреплялось положение лиц, которые становились финансовыми посредниками.</w:t>
      </w:r>
    </w:p>
    <w:p>
      <w:pPr>
        <w:pStyle w:val="Normal1"/>
        <w:spacing w:lineRule="auto" w:line="240"/>
        <w:ind w:firstLine="567"/>
        <w:rPr>
          <w:sz w:val="24"/>
        </w:rPr>
      </w:pPr>
      <w:r>
        <w:rPr>
          <w:sz w:val="24"/>
        </w:rPr>
        <w:t>Храмы имели широкие возможности, обусловленные общественным и государственным доверием, накоплением материальных богатств раз</w:t>
        <w:softHyphen/>
        <w:t>личного происхождения. В средневековой Европе место за алтарем каж</w:t>
        <w:softHyphen/>
        <w:t>дой церкви постоянно являлось хранилищем денег, которые временно оставлял меняла, обычный горожанин или крестьянин. Сложившиеся обычаи строго соблюдались в течение многих веков. Могуществом сво</w:t>
        <w:softHyphen/>
        <w:t>их монастырей славился орден тамплиеров. Благодаря честности в де</w:t>
        <w:softHyphen/>
        <w:t>нежных операциях, рациональной организации бухгалтерии облегча</w:t>
        <w:softHyphen/>
        <w:t>лось движение денежных средств. В XIV в. н.э. орден насчитывал около 20 тыс. рыцарей, значительная часть которых занималась денежными операциями.</w:t>
      </w:r>
    </w:p>
    <w:p>
      <w:pPr>
        <w:pStyle w:val="FR4"/>
        <w:ind w:firstLine="567"/>
        <w:jc w:val="both"/>
        <w:rPr>
          <w:rFonts w:ascii="Times New Roman" w:hAnsi="Times New Roman" w:cs="Times New Roman"/>
          <w:sz w:val="24"/>
        </w:rPr>
      </w:pPr>
      <w:r>
        <w:rPr>
          <w:rFonts w:cs="Times New Roman" w:ascii="Times New Roman" w:hAnsi="Times New Roman"/>
          <w:b/>
          <w:i w:val="false"/>
          <w:sz w:val="24"/>
        </w:rPr>
        <w:t>17.1.2. Децентрализация денежного хозяйства, расширение его основы и форм</w:t>
      </w:r>
    </w:p>
    <w:p>
      <w:pPr>
        <w:pStyle w:val="Normal1"/>
        <w:spacing w:lineRule="auto" w:line="240" w:before="120" w:after="0"/>
        <w:ind w:firstLine="567"/>
        <w:rPr/>
      </w:pPr>
      <w:r>
        <w:rPr>
          <w:sz w:val="24"/>
          <w:u w:val="single"/>
        </w:rPr>
        <w:t>Для постепенной ликвидации монополии храмов по осуществлению денежных операций древние государства начали проводить с VII в. до н.э. самостоятельную чеканку металлической монеты.</w:t>
      </w:r>
      <w:r>
        <w:rPr>
          <w:sz w:val="24"/>
        </w:rPr>
        <w:t xml:space="preserve"> Стандартизация и монетизация денежного обращения стали прерогативой государств. Чеканка денег способствовала развитию торговых отношений между странами. Концентрация денежных средств облегчалась вследствие более удобных форм хранения и накопления. Внутренние и внешние экономические связи государств начинают приобретать более стабиль</w:t>
        <w:softHyphen/>
        <w:t>ный и устойчивый характер. Денежный оборот создает основу для даль</w:t>
        <w:softHyphen/>
        <w:t>нейшей разработки различных форм и методов ускорения торгового и платежного оборотов.</w:t>
      </w:r>
    </w:p>
    <w:p>
      <w:pPr>
        <w:pStyle w:val="Normal1"/>
        <w:spacing w:lineRule="auto" w:line="240"/>
        <w:ind w:firstLine="567"/>
        <w:rPr/>
      </w:pPr>
      <w:r>
        <w:rPr>
          <w:sz w:val="24"/>
          <w:u w:val="single"/>
        </w:rPr>
        <w:t>Растущее общественное разделение труда, обособление ремесел и промыслов</w:t>
      </w:r>
      <w:r>
        <w:rPr>
          <w:smallCaps/>
          <w:sz w:val="24"/>
          <w:u w:val="single"/>
        </w:rPr>
        <w:t xml:space="preserve"> </w:t>
      </w:r>
      <w:r>
        <w:rPr>
          <w:sz w:val="24"/>
          <w:u w:val="single"/>
        </w:rPr>
        <w:t>увеличивало количество торговых сделок и платежей. При наличии коммерческих рисков</w:t>
      </w:r>
      <w:r>
        <w:rPr>
          <w:smallCaps/>
          <w:sz w:val="24"/>
          <w:u w:val="single"/>
        </w:rPr>
        <w:t xml:space="preserve"> </w:t>
      </w:r>
      <w:r>
        <w:rPr>
          <w:sz w:val="24"/>
          <w:u w:val="single"/>
        </w:rPr>
        <w:t>и затруднений необходима была концентрация денежных запасов. Она стала возможной при создании «торго</w:t>
        <w:softHyphen/>
        <w:t>вых домов» на Древнем Востоке.</w:t>
      </w:r>
      <w:r>
        <w:rPr>
          <w:sz w:val="24"/>
        </w:rPr>
        <w:t xml:space="preserve"> При большой правовой неувереннос</w:t>
        <w:softHyphen/>
        <w:t>ти и слабой устойчивости регулирования монетного дела данные предприятия, обслуживающие торговый промысел, неизбежно долж</w:t>
        <w:softHyphen/>
        <w:t>ны были заниматься деятельностью в области денежного хозяйства в пределах экономического интереса.</w:t>
      </w:r>
    </w:p>
    <w:p>
      <w:pPr>
        <w:pStyle w:val="Normal1"/>
        <w:spacing w:lineRule="auto" w:line="240"/>
        <w:ind w:firstLine="567"/>
        <w:rPr>
          <w:sz w:val="24"/>
        </w:rPr>
      </w:pPr>
      <w:r>
        <w:rPr>
          <w:sz w:val="24"/>
        </w:rPr>
        <w:t>Вавилонские торговые дома Эгиби и Мурашу</w:t>
      </w:r>
      <w:r>
        <w:rPr>
          <w:sz w:val="24"/>
          <w:lang w:val="en-US"/>
        </w:rPr>
        <w:t xml:space="preserve"> (VII-V</w:t>
      </w:r>
      <w:r>
        <w:rPr>
          <w:sz w:val="24"/>
        </w:rPr>
        <w:t xml:space="preserve"> в. до н.э.) сла</w:t>
        <w:softHyphen/>
        <w:t>вились разнообразием выполняемых ими операций:</w:t>
      </w:r>
      <w:r>
        <w:rPr>
          <w:b/>
          <w:sz w:val="24"/>
        </w:rPr>
        <w:t xml:space="preserve"> комиссионные опе</w:t>
        <w:softHyphen/>
        <w:t>рации по купле-продаже; выдача ссуд под расписку и залог; продажи и платежи за счет клиентов; участие в торговых делах в качестве финан</w:t>
        <w:softHyphen/>
        <w:t>сирующего дело вкладчика; посредничество (как советника или доверен</w:t>
        <w:softHyphen/>
        <w:t>ного лица) при составлении разного рода актов и сделок.</w:t>
      </w:r>
    </w:p>
    <w:p>
      <w:pPr>
        <w:pStyle w:val="Normal1"/>
        <w:spacing w:lineRule="auto" w:line="240"/>
        <w:ind w:firstLine="567"/>
        <w:rPr/>
      </w:pPr>
      <w:r>
        <w:rPr>
          <w:sz w:val="24"/>
        </w:rPr>
        <w:t>В Древнем Вавилоне государство постепенно начинает юридически регулировать личные кредитные отношения и выражать интересы вла</w:t>
        <w:softHyphen/>
        <w:t>дельцев денег. Поэтому большое значение для торговых домов приоб</w:t>
        <w:softHyphen/>
        <w:t>ретает операция -</w:t>
      </w:r>
      <w:r>
        <w:rPr>
          <w:b/>
          <w:sz w:val="24"/>
        </w:rPr>
        <w:t xml:space="preserve"> выдача кредита под заклад товаров,</w:t>
      </w:r>
      <w:r>
        <w:rPr>
          <w:sz w:val="24"/>
        </w:rPr>
        <w:t xml:space="preserve"> имеющих опре</w:t>
        <w:softHyphen/>
        <w:t>деленные рыночные цены. Зная информацию о конъюнктуре местного или дальнего рынков, спросе на тот или иной товар, они предоставля</w:t>
        <w:softHyphen/>
        <w:t>ли денежные средства на определенный срок таким образом, чтобы пу</w:t>
        <w:softHyphen/>
        <w:t>тем продажи и последующей купли данного товара повышенного каче</w:t>
        <w:softHyphen/>
        <w:t>ства удавалось с лихвой перекрывать предоставленный кредит. Занимаясь в основном приемом сельскохозяйственных продуктов, их продажей и уплатой за клиентов государственных налогов, торговый дом Мурашу располагал в течение года 350 кг серебра, а единовремен</w:t>
        <w:softHyphen/>
        <w:t>но - 20 кг и более.</w:t>
      </w:r>
    </w:p>
    <w:p>
      <w:pPr>
        <w:pStyle w:val="Normal1"/>
        <w:spacing w:lineRule="auto" w:line="240"/>
        <w:ind w:firstLine="567"/>
        <w:rPr>
          <w:sz w:val="24"/>
        </w:rPr>
      </w:pPr>
      <w:r>
        <w:rPr>
          <w:sz w:val="24"/>
        </w:rPr>
        <w:t>Торговые дома осуществляли собственно коммерческие операции, а денежные как бы их опосредовали. Они имели постоянный доход с расчетных и ссудных операций, но он не пускался в оборот, а вклады</w:t>
        <w:softHyphen/>
        <w:t>вался в недвижимость и рабов. Постоянное взвешивание металличес</w:t>
        <w:softHyphen/>
        <w:t>ких слитков серебра с государственным клеймом сдерживало объемы кредитных операций.</w:t>
      </w:r>
    </w:p>
    <w:p>
      <w:pPr>
        <w:pStyle w:val="Normal1"/>
        <w:spacing w:lineRule="auto" w:line="240"/>
        <w:ind w:firstLine="567"/>
        <w:rPr/>
      </w:pPr>
      <w:r>
        <w:rPr>
          <w:sz w:val="24"/>
        </w:rPr>
        <w:t>Принципиальное значение приобретали такие</w:t>
      </w:r>
      <w:r>
        <w:rPr>
          <w:b/>
          <w:sz w:val="24"/>
        </w:rPr>
        <w:t xml:space="preserve"> ссудные операции,</w:t>
      </w:r>
      <w:r>
        <w:rPr>
          <w:sz w:val="24"/>
        </w:rPr>
        <w:t xml:space="preserve"> ко</w:t>
        <w:softHyphen/>
        <w:t>торые в определенной степени формировали эластичность денежных платежей. С развитием денежного хозяйства забота о платежных сред</w:t>
        <w:softHyphen/>
        <w:t>ствах становится важнейшей задачей государства, формируется обоюд</w:t>
        <w:softHyphen/>
        <w:t>ный интерес между государством и торговыми домами, поскольку они выступали посредниками в платежах. Торговые дома, нередко созна</w:t>
        <w:softHyphen/>
        <w:t>тельно идя на убытки, изъявляли готовность оказывать кредит круп</w:t>
        <w:softHyphen/>
        <w:t>ным клиентам. Выполнение функций доверителей по составлению ком</w:t>
        <w:softHyphen/>
        <w:t>мерческих договоров между клиентами, выпуск во внутреннем торговом обращении специальных расписок («гуду»), имевших значение метал</w:t>
        <w:softHyphen/>
        <w:t>лических денег - выделяло и функционально закрепляло денежные опе</w:t>
        <w:softHyphen/>
        <w:t>рации торговых домов.</w:t>
      </w:r>
    </w:p>
    <w:p>
      <w:pPr>
        <w:pStyle w:val="Normal1"/>
        <w:spacing w:lineRule="auto" w:line="240"/>
        <w:ind w:firstLine="567"/>
        <w:rPr/>
      </w:pPr>
      <w:r>
        <w:rPr>
          <w:sz w:val="24"/>
          <w:u w:val="single"/>
        </w:rPr>
        <w:t xml:space="preserve">Одновременно с появлением частных кредиторов в лице </w:t>
      </w:r>
      <w:r>
        <w:rPr>
          <w:smallCaps/>
          <w:sz w:val="24"/>
          <w:u w:val="single"/>
        </w:rPr>
        <w:t xml:space="preserve">торговых </w:t>
      </w:r>
      <w:r>
        <w:rPr>
          <w:sz w:val="24"/>
          <w:u w:val="single"/>
        </w:rPr>
        <w:t xml:space="preserve">домов и отдельных лиц, занимавшихся коммерческой деятельностью, действуют государственные торговые агенты - на Древнем Востоке их называли </w:t>
      </w:r>
      <w:r>
        <w:rPr>
          <w:i/>
          <w:sz w:val="24"/>
          <w:u w:val="single"/>
        </w:rPr>
        <w:t>тамкарами.</w:t>
      </w:r>
      <w:r>
        <w:rPr>
          <w:sz w:val="24"/>
          <w:u w:val="single"/>
        </w:rPr>
        <w:t xml:space="preserve"> В документах они не назывались по личному имени, очевидно, функция здесь была важнее личности. Формируя оп</w:t>
        <w:softHyphen/>
        <w:t>товый характер определенным видам торговли, тамкары усиливали свое</w:t>
      </w:r>
      <w:r>
        <w:rPr>
          <w:sz w:val="24"/>
        </w:rPr>
        <w:t xml:space="preserve"> влияние внесением денежных вкладов и созданием депозитного сбора, являвшимся страховым фондом торговой общины. Важной операцией подобных торговых общин стала</w:t>
      </w:r>
      <w:r>
        <w:rPr>
          <w:b/>
          <w:sz w:val="24"/>
        </w:rPr>
        <w:t xml:space="preserve"> продажа и купля денег в виде метал</w:t>
        <w:softHyphen/>
        <w:t>лических слитков,</w:t>
      </w:r>
      <w:r>
        <w:rPr>
          <w:sz w:val="24"/>
        </w:rPr>
        <w:t xml:space="preserve"> торговля ими в других государствах.</w:t>
      </w:r>
    </w:p>
    <w:p>
      <w:pPr>
        <w:pStyle w:val="Normal1"/>
        <w:spacing w:lineRule="auto" w:line="240"/>
        <w:ind w:firstLine="567"/>
        <w:rPr/>
      </w:pPr>
      <w:r>
        <w:rPr>
          <w:sz w:val="24"/>
        </w:rPr>
        <w:t>Расчетные операции позволяли тамкарам проявлять самостоятель</w:t>
        <w:softHyphen/>
        <w:t>ность при неуклонной подотчетности своей деятельности перед госу</w:t>
        <w:softHyphen/>
        <w:t>дарством. Они могли одновременно вести коммерческие дела как за счет государства, так и за собственный счет. Затраты могли превышать по</w:t>
        <w:softHyphen/>
        <w:t>лученный агентами доход. С течением времени крупные тамкары со</w:t>
        <w:softHyphen/>
        <w:t xml:space="preserve">здавали свои торговые дома: либо они «кредитовали» государство, либо сдавали не всю выручку, а имели постоянный запас денежных средств на текущие нужды. С помощью помощников </w:t>
      </w:r>
      <w:r>
        <w:rPr>
          <w:i/>
          <w:sz w:val="24"/>
        </w:rPr>
        <w:t>(шамаллу) - странствую</w:t>
        <w:softHyphen/>
        <w:t>щих торговцев,</w:t>
      </w:r>
      <w:r>
        <w:rPr>
          <w:sz w:val="24"/>
        </w:rPr>
        <w:t xml:space="preserve"> не располагавших собственными денежными средствами, тамкары выполняли множество операций, в том числе кредитных, в значительном количестве районов, включаясь в международную тор</w:t>
        <w:softHyphen/>
        <w:t>говлю и кредитование.</w:t>
      </w:r>
    </w:p>
    <w:p>
      <w:pPr>
        <w:pStyle w:val="Normal1"/>
        <w:spacing w:lineRule="auto" w:line="240"/>
        <w:ind w:firstLine="567"/>
        <w:rPr/>
      </w:pPr>
      <w:r>
        <w:rPr>
          <w:sz w:val="24"/>
          <w:u w:val="single"/>
        </w:rPr>
        <w:t xml:space="preserve">Всю зарождавшуюся торгово-обменную деятельность в основном выполняли рабы. Платившие оброк, действуя самостоятельно, на свой страх и риск. они были более выгодны государству и торговым домам. </w:t>
      </w:r>
      <w:r>
        <w:rPr>
          <w:sz w:val="24"/>
        </w:rPr>
        <w:t xml:space="preserve">Как свободные, распоряжаясь предоставленным им имуществом </w:t>
      </w:r>
      <w:r>
        <w:rPr>
          <w:i/>
          <w:sz w:val="24"/>
        </w:rPr>
        <w:t>(пеку</w:t>
        <w:softHyphen/>
        <w:t>лием),</w:t>
      </w:r>
      <w:r>
        <w:rPr>
          <w:sz w:val="24"/>
        </w:rPr>
        <w:t xml:space="preserve"> рабы брали и давали ссуды деньгами и натуральными продукта</w:t>
        <w:softHyphen/>
        <w:t>ми себе подобным. Занимаясь торговлей, выступая в качестве свидете</w:t>
        <w:softHyphen/>
        <w:t>лей тех или иных денежных операций, они признавались объектами и субъектами права. Раб не только мог заложить, купить и продать иму</w:t>
        <w:softHyphen/>
        <w:t>щество (в том числе недвижимое: дома и земельные участки), но и мог выступать как залогодержатель имущества свободных и рабов. Раб мог даже быть поручителем своего хозяина в тех случаях, когда они брали ссуду совместно.</w:t>
      </w:r>
    </w:p>
    <w:p>
      <w:pPr>
        <w:pStyle w:val="Normal1"/>
        <w:spacing w:lineRule="auto" w:line="240"/>
        <w:ind w:firstLine="567"/>
        <w:rPr>
          <w:sz w:val="24"/>
        </w:rPr>
      </w:pPr>
      <w:r>
        <w:rPr>
          <w:sz w:val="24"/>
        </w:rPr>
        <w:t>Кредитор мог арестовать неплатежеспособного должника и заклю</w:t>
        <w:softHyphen/>
        <w:t>чить его в долговую тюрьму, однако он не имел права продавать долж</w:t>
        <w:softHyphen/>
        <w:t>ника в рабство третьему лицу. Кредитор также мог взять в залог долж</w:t>
        <w:softHyphen/>
        <w:t>ника, если последний не вернул ссуды. Поэтому должник бесплатно работал на кредитора, сохраняя свою свободу. После отработки долга и процентов по нему такие должники теряли всякую связь с кредито</w:t>
        <w:softHyphen/>
        <w:t>ром. Вместе с тем дети должников, взятые в залог, могли быть обраще</w:t>
        <w:softHyphen/>
        <w:t>ны в рабство в случае неуплаты долга. Практика «самозаклада» посте</w:t>
        <w:softHyphen/>
        <w:t>пенно исчезает с переходом залога в собственность кредитора.</w:t>
      </w:r>
    </w:p>
    <w:p>
      <w:pPr>
        <w:pStyle w:val="Normal1"/>
        <w:spacing w:lineRule="auto" w:line="240"/>
        <w:ind w:firstLine="567"/>
        <w:rPr>
          <w:sz w:val="24"/>
        </w:rPr>
      </w:pPr>
      <w:r>
        <w:rPr>
          <w:sz w:val="24"/>
        </w:rPr>
        <w:t>Возможность приобретения единовременно крупных земельных вла</w:t>
        <w:softHyphen/>
        <w:t>дений в результате присвоения кредиторами заложенной земли несос</w:t>
        <w:softHyphen/>
        <w:t xml:space="preserve">тоятельных должников свидетельствовала о распространении займов под залог земли без изъятия у владельца </w:t>
      </w:r>
      <w:r>
        <w:rPr>
          <w:i/>
          <w:sz w:val="24"/>
        </w:rPr>
        <w:t>(ипотека).</w:t>
      </w:r>
    </w:p>
    <w:p>
      <w:pPr>
        <w:pStyle w:val="Normal1"/>
        <w:spacing w:lineRule="auto" w:line="240"/>
        <w:ind w:firstLine="567"/>
        <w:rPr/>
      </w:pPr>
      <w:r>
        <w:rPr>
          <w:sz w:val="24"/>
        </w:rPr>
        <w:t>Прочность и устойчивость древнего денежного хозяйства заклады</w:t>
        <w:softHyphen/>
        <w:t>вались в подневольном человеке, рабе, постоянная (функция которого заключалась в непосредственном и четком осуществлении кредитных, расчетных или кассовых операций. Необходимы были условия, при которых традиция приняла необратимый характер. Если выполнение денежных операций храмами и торговыми домами Древнего Востока в значительной степени представляло собой их внутреннее дело, то появ</w:t>
        <w:softHyphen/>
        <w:t xml:space="preserve">ление </w:t>
      </w:r>
      <w:r>
        <w:rPr>
          <w:i/>
          <w:sz w:val="24"/>
        </w:rPr>
        <w:t>трапезитов</w:t>
      </w:r>
      <w:r>
        <w:rPr>
          <w:sz w:val="24"/>
        </w:rPr>
        <w:t xml:space="preserve"> (в переводе с древнегреческого - «человек за столом»), в Древней Греции имело важное государственное и межгосударствен</w:t>
        <w:softHyphen/>
        <w:t>ное значение. Развитие внешней торговли благодаря колонизации бли</w:t>
        <w:softHyphen/>
        <w:t>жайших территорий, массовый завоз рабов, в основном - иноземцев, имевших опыт ведения денежных операций, формирование городского, промышленного характера рабовладения, обязывающего концент</w:t>
        <w:softHyphen/>
        <w:t>рировать денежные средства, - позволили закрепить традиции прове</w:t>
        <w:softHyphen/>
        <w:t>дения денежных операций.</w:t>
      </w:r>
    </w:p>
    <w:p>
      <w:pPr>
        <w:pStyle w:val="Normal1"/>
        <w:spacing w:lineRule="auto" w:line="240"/>
        <w:ind w:firstLine="567"/>
        <w:rPr/>
      </w:pPr>
      <w:r>
        <w:rPr>
          <w:sz w:val="24"/>
        </w:rPr>
        <w:t xml:space="preserve">В Древней Греции было 33 города, где действовали трапезиты. К концу V в. до н.э. у них наблюдается специализация: одни (трапезиты) принимали вклады и производили платежи за счет клиентов; другие </w:t>
      </w:r>
      <w:r>
        <w:rPr>
          <w:i/>
          <w:sz w:val="24"/>
        </w:rPr>
        <w:t>(аргирамойсы) -</w:t>
      </w:r>
      <w:r>
        <w:rPr>
          <w:sz w:val="24"/>
        </w:rPr>
        <w:t xml:space="preserve"> занимались меняльным делом; третьи - выдавали мелкие займы, как правило, под залог.</w:t>
      </w:r>
    </w:p>
    <w:p>
      <w:pPr>
        <w:pStyle w:val="Normal1"/>
        <w:spacing w:lineRule="auto" w:line="240"/>
        <w:ind w:firstLine="567"/>
        <w:rPr>
          <w:sz w:val="24"/>
        </w:rPr>
      </w:pPr>
      <w:r>
        <w:rPr>
          <w:sz w:val="24"/>
        </w:rPr>
        <w:t>Деятельность трапезитов получила почет только с III в. до н.э. бла</w:t>
        <w:softHyphen/>
        <w:t>годаря собственным усилиям наиболее отличившихся: Пасиона, Формиона, Гермиоса, Эвбула и др. В то же время история оставила и имена первых трапезитов, которые в результате банкротства, судебных раз</w:t>
        <w:softHyphen/>
        <w:t>бирательств прекратили свою деятельность (Аристолох, Созином, Тимодем, Гераклид и др.).</w:t>
      </w:r>
    </w:p>
    <w:p>
      <w:pPr>
        <w:pStyle w:val="Normal1"/>
        <w:spacing w:lineRule="auto" w:line="240"/>
        <w:ind w:firstLine="567"/>
        <w:rPr/>
      </w:pPr>
      <w:r>
        <w:rPr>
          <w:sz w:val="24"/>
        </w:rPr>
        <w:t>В наибольшей степени овладев меняльным делом</w:t>
      </w:r>
      <w:r>
        <w:rPr>
          <w:b/>
          <w:sz w:val="24"/>
        </w:rPr>
        <w:t xml:space="preserve"> (обменной операцией - купля-продажа монет разных государств),</w:t>
      </w:r>
      <w:r>
        <w:rPr>
          <w:sz w:val="24"/>
        </w:rPr>
        <w:t xml:space="preserve"> трапезиты получали высокие доходы, вытесняя аргирамойсов. Знание содержания металла в монетах, курса разных монет отдельных полисов (свою монету в Древ</w:t>
        <w:softHyphen/>
        <w:t>ней Греции чеканили 1136 полисов), определение степени их износа, предвидение возможности перечеканки создавали в лице трапезитов профессионалов своего дела.</w:t>
      </w:r>
    </w:p>
    <w:p>
      <w:pPr>
        <w:pStyle w:val="Normal1"/>
        <w:spacing w:lineRule="auto" w:line="240"/>
        <w:ind w:firstLine="567"/>
        <w:rPr/>
      </w:pPr>
      <w:r>
        <w:rPr>
          <w:sz w:val="24"/>
        </w:rPr>
        <w:t>Одновременно в государственных казначействах (хранилищах) дея</w:t>
        <w:softHyphen/>
        <w:t>тельность профессионалов денежного хозяйства была резко ограниче</w:t>
        <w:softHyphen/>
        <w:t>на, унифицирована, локальна. Так, в Древней Греции принимали и вы</w:t>
        <w:softHyphen/>
        <w:t xml:space="preserve">давали деньги - </w:t>
      </w:r>
      <w:r>
        <w:rPr>
          <w:i/>
          <w:sz w:val="24"/>
        </w:rPr>
        <w:t>наукрарии,</w:t>
      </w:r>
      <w:r>
        <w:rPr>
          <w:sz w:val="24"/>
        </w:rPr>
        <w:t xml:space="preserve"> отчитывались по доходам и расходам - </w:t>
      </w:r>
      <w:r>
        <w:rPr>
          <w:i/>
          <w:sz w:val="24"/>
        </w:rPr>
        <w:t xml:space="preserve">полёты, </w:t>
      </w:r>
      <w:r>
        <w:rPr>
          <w:sz w:val="24"/>
        </w:rPr>
        <w:t xml:space="preserve">собирали денежные средства - </w:t>
      </w:r>
      <w:r>
        <w:rPr>
          <w:i/>
          <w:sz w:val="24"/>
        </w:rPr>
        <w:t>аподеки,</w:t>
      </w:r>
      <w:r>
        <w:rPr>
          <w:sz w:val="24"/>
        </w:rPr>
        <w:t xml:space="preserve"> оценивали правильность осу</w:t>
        <w:softHyphen/>
        <w:t xml:space="preserve">ществления денежных операций - </w:t>
      </w:r>
      <w:r>
        <w:rPr>
          <w:i/>
          <w:sz w:val="24"/>
        </w:rPr>
        <w:t>логисты,</w:t>
      </w:r>
      <w:r>
        <w:rPr>
          <w:sz w:val="24"/>
        </w:rPr>
        <w:t xml:space="preserve"> судебно разрешали вопро</w:t>
        <w:softHyphen/>
        <w:t xml:space="preserve">сы по неправильной отчетности - </w:t>
      </w:r>
      <w:r>
        <w:rPr>
          <w:i/>
          <w:sz w:val="24"/>
        </w:rPr>
        <w:t>эвфины</w:t>
      </w:r>
      <w:r>
        <w:rPr>
          <w:sz w:val="24"/>
        </w:rPr>
        <w:t xml:space="preserve"> и т.д. Децентрализация де</w:t>
        <w:softHyphen/>
        <w:t>нежных операций в рамках государственного аппарата была логически приемлема и в лучшем случае способствовала зарождению государствен</w:t>
        <w:softHyphen/>
        <w:t>ного кредита.</w:t>
      </w:r>
    </w:p>
    <w:p>
      <w:pPr>
        <w:pStyle w:val="Normal1"/>
        <w:spacing w:lineRule="auto" w:line="240"/>
        <w:ind w:firstLine="567"/>
        <w:rPr>
          <w:sz w:val="24"/>
        </w:rPr>
      </w:pPr>
      <w:r>
        <w:rPr>
          <w:sz w:val="24"/>
        </w:rPr>
        <w:t>Традиции ведения денежного хозяйства получили свое развитие и в Древнем Риме. Длительное время денежными операциями занимались лица греческого происхождения. (История оставила имя легендарного из специалистов - Луция Цецилия Юкунда из Помпеи). Они часто при</w:t>
        <w:softHyphen/>
        <w:t xml:space="preserve">влекали для своих денежных расчетов рабов, которым поручалось их осуществление </w:t>
      </w:r>
      <w:r>
        <w:rPr>
          <w:i/>
          <w:sz w:val="24"/>
        </w:rPr>
        <w:t>(диспенсаторы).</w:t>
      </w:r>
    </w:p>
    <w:p>
      <w:pPr>
        <w:pStyle w:val="Normal1"/>
        <w:spacing w:lineRule="auto" w:line="240"/>
        <w:ind w:firstLine="567"/>
        <w:rPr>
          <w:sz w:val="24"/>
        </w:rPr>
      </w:pPr>
      <w:r>
        <w:rPr>
          <w:sz w:val="24"/>
          <w:u w:val="single"/>
        </w:rPr>
        <w:t>Таким образом, развитие рабства и закрепление за рабами денеж</w:t>
        <w:softHyphen/>
        <w:t>ных операций (сохранных, кассовых, учетных, расчетных, обменных. кредитных, депозитных, в рамках отдельных государств, храмов, торговых домов обеспечили совершенствование посредничества в плате</w:t>
        <w:softHyphen/>
        <w:t>жах, стимулировали рост денежных накоплений и их концентрацию стали основой зарождения банков.</w:t>
      </w:r>
    </w:p>
    <w:p>
      <w:pPr>
        <w:pStyle w:val="FR4"/>
        <w:spacing w:before="280" w:after="0"/>
        <w:ind w:firstLine="567"/>
        <w:jc w:val="center"/>
        <w:rPr>
          <w:rFonts w:ascii="Times New Roman" w:hAnsi="Times New Roman" w:cs="Times New Roman"/>
          <w:b/>
          <w:b/>
          <w:i w:val="false"/>
          <w:i w:val="false"/>
          <w:sz w:val="24"/>
        </w:rPr>
      </w:pPr>
      <w:r>
        <w:rPr>
          <w:rFonts w:cs="Times New Roman" w:ascii="Times New Roman" w:hAnsi="Times New Roman"/>
          <w:b/>
          <w:i w:val="false"/>
          <w:sz w:val="24"/>
        </w:rPr>
        <w:t xml:space="preserve">17.1.3. Возникновение устойчивых форм организации денежного и кредитного хозяйства. </w:t>
      </w:r>
    </w:p>
    <w:p>
      <w:pPr>
        <w:pStyle w:val="FR4"/>
        <w:spacing w:before="280" w:after="0"/>
        <w:ind w:firstLine="567"/>
        <w:jc w:val="center"/>
        <w:rPr>
          <w:rFonts w:ascii="Times New Roman" w:hAnsi="Times New Roman" w:cs="Times New Roman"/>
          <w:sz w:val="24"/>
        </w:rPr>
      </w:pPr>
      <w:r>
        <w:rPr>
          <w:rFonts w:cs="Times New Roman" w:ascii="Times New Roman" w:hAnsi="Times New Roman"/>
          <w:b/>
          <w:i w:val="false"/>
          <w:sz w:val="24"/>
        </w:rPr>
        <w:t>Создание ассоциаций и товариществ</w:t>
      </w:r>
    </w:p>
    <w:p>
      <w:pPr>
        <w:pStyle w:val="Normal1"/>
        <w:spacing w:lineRule="auto" w:line="240" w:before="120" w:after="0"/>
        <w:ind w:firstLine="567"/>
        <w:rPr/>
      </w:pPr>
      <w:r>
        <w:rPr>
          <w:sz w:val="24"/>
          <w:u w:val="single"/>
        </w:rPr>
        <w:t>Правовое закрепление института частной собственности и ее выгод</w:t>
        <w:softHyphen/>
        <w:t>ного приложения в наибольшей степени должно было проявиться в де</w:t>
        <w:softHyphen/>
        <w:t>нежном хозяйстве.</w:t>
      </w:r>
      <w:r>
        <w:rPr>
          <w:sz w:val="24"/>
        </w:rPr>
        <w:t xml:space="preserve"> Концентрация денежного капитала потребовала чет</w:t>
        <w:softHyphen/>
        <w:t>кого организационного выделения двух наиболее важных с учетом предпринимательской деятельности функций:</w:t>
      </w:r>
      <w:r>
        <w:rPr>
          <w:b/>
          <w:sz w:val="24"/>
        </w:rPr>
        <w:t xml:space="preserve"> перераспределительной </w:t>
      </w:r>
      <w:r>
        <w:rPr>
          <w:sz w:val="24"/>
        </w:rPr>
        <w:t>(перемещение капитала с целью получения большей прибыли) и</w:t>
      </w:r>
      <w:r>
        <w:rPr>
          <w:b/>
          <w:sz w:val="24"/>
        </w:rPr>
        <w:t xml:space="preserve"> обще</w:t>
        <w:softHyphen/>
        <w:t>ственной, публичной</w:t>
      </w:r>
      <w:r>
        <w:rPr>
          <w:sz w:val="24"/>
        </w:rPr>
        <w:t xml:space="preserve"> (стимулирование воспроизводства материальных благ).</w:t>
      </w:r>
    </w:p>
    <w:p>
      <w:pPr>
        <w:pStyle w:val="Normal1"/>
        <w:spacing w:lineRule="auto" w:line="240"/>
        <w:ind w:firstLine="567"/>
        <w:rPr/>
      </w:pPr>
      <w:r>
        <w:rPr>
          <w:sz w:val="24"/>
          <w:u w:val="single"/>
        </w:rPr>
        <w:t>Основу денежного предпринимательства заложила деятельность ассоциаций Древнего Рима и городов средневековой Италии.</w:t>
      </w:r>
      <w:r>
        <w:rPr>
          <w:sz w:val="24"/>
        </w:rPr>
        <w:t xml:space="preserve"> Посто</w:t>
        <w:softHyphen/>
        <w:t>янная их связь с государством (расчетное и ссудное обеспечение со сто</w:t>
        <w:softHyphen/>
        <w:t>роны ассоциации и детальная правовая регламентация со стороны го</w:t>
        <w:softHyphen/>
        <w:t>сударства), стимулирование накопления денежного капитала и укрепление денежной системы (рост золотого запаса, изъятие из обра</w:t>
        <w:softHyphen/>
        <w:t>щения металлических монет иностранного происхождения, выпуск вкладных бумаг для торговых сделок, внутренняя переоценка нацио</w:t>
        <w:softHyphen/>
        <w:t>нальной монеты взамен перечеканки, платежи за счет третьих лиц), обо</w:t>
        <w:softHyphen/>
        <w:t>юдное содействие экономическому развитию нации (выполнение эко</w:t>
        <w:softHyphen/>
        <w:t>номических функций государства - сбор налогов и податей) - таковы направления зарождения денежного предпринимательства.</w:t>
      </w:r>
    </w:p>
    <w:p>
      <w:pPr>
        <w:pStyle w:val="Normal1"/>
        <w:spacing w:lineRule="auto" w:line="240"/>
        <w:ind w:firstLine="567"/>
        <w:rPr/>
      </w:pPr>
      <w:r>
        <w:rPr>
          <w:sz w:val="24"/>
        </w:rPr>
        <w:t>Уже в Древнем Риме в условиях значительного накопления денеж</w:t>
        <w:softHyphen/>
        <w:t>ных капиталов, которые в основном принудительно со стороны госу</w:t>
        <w:softHyphen/>
        <w:t>дарства направлялись на покупку обширных земельных владений в ча</w:t>
        <w:softHyphen/>
        <w:t xml:space="preserve">стное пользование, </w:t>
      </w:r>
      <w:r>
        <w:rPr>
          <w:i/>
          <w:sz w:val="24"/>
        </w:rPr>
        <w:t>аргентарии</w:t>
      </w:r>
      <w:r>
        <w:rPr>
          <w:sz w:val="24"/>
        </w:rPr>
        <w:t xml:space="preserve"> (люди, выполняющие денежные операции) создавали ассоциации, в которых предпринимательский риск распределялся на всех участников. Одновременно ассоциации прини</w:t>
        <w:softHyphen/>
        <w:t>мали на себя обязанности взимания государственных налогов. Пользо</w:t>
        <w:softHyphen/>
        <w:t>вание денежными средствами в ассоциации облегчалось благодаря от</w:t>
        <w:softHyphen/>
        <w:t>сутствию именного разграничения принимаемых денежных вкладов. Ассоциации активно участвовали в продаже товаров с публичных торгов. Вырученные деньги записывались в кредит доверителя. Ассоциа</w:t>
        <w:softHyphen/>
        <w:t>ции осуществляли наследственные дела, их участники выступали сви</w:t>
        <w:softHyphen/>
        <w:t>детелями при совершении брачных контрактов. Число денежных (мо</w:t>
        <w:softHyphen/>
        <w:t xml:space="preserve">нетных) лавок четко регламентировалось числом аргентариев -участников ассоциации. Другие специалисты </w:t>
      </w:r>
      <w:r>
        <w:rPr>
          <w:i/>
          <w:sz w:val="24"/>
        </w:rPr>
        <w:t>(нумулярии),</w:t>
      </w:r>
      <w:r>
        <w:rPr>
          <w:sz w:val="24"/>
        </w:rPr>
        <w:t xml:space="preserve"> занимавши</w:t>
        <w:softHyphen/>
        <w:t>еся меняльным делом, не имели права вести кредитные операции.</w:t>
      </w:r>
    </w:p>
    <w:p>
      <w:pPr>
        <w:pStyle w:val="Normal1"/>
        <w:spacing w:lineRule="auto" w:line="240"/>
        <w:ind w:firstLine="567"/>
        <w:rPr>
          <w:sz w:val="24"/>
        </w:rPr>
      </w:pPr>
      <w:r>
        <w:rPr>
          <w:sz w:val="24"/>
        </w:rPr>
        <w:t>В Древнем Риме действовали около 50 сравнительно крупных ассо</w:t>
        <w:softHyphen/>
        <w:t>циаций и около 800 ростовщических и меняльных контор, конкуриро</w:t>
        <w:softHyphen/>
        <w:t>вавших с ассоциациями за мелкого заемщика. Столичные ассоциации расширяли сеть специальных представителей. Конкуренция шла не толь</w:t>
        <w:softHyphen/>
        <w:t>ко за привлечение денежных вкладов, но и за их размещение (контрак</w:t>
        <w:softHyphen/>
        <w:t>ты с купеческими коллегиями, государственными учреждениями).</w:t>
      </w:r>
    </w:p>
    <w:p>
      <w:pPr>
        <w:pStyle w:val="Normal1"/>
        <w:spacing w:lineRule="auto" w:line="240"/>
        <w:ind w:firstLine="567"/>
        <w:rPr>
          <w:sz w:val="24"/>
        </w:rPr>
      </w:pPr>
      <w:r>
        <w:rPr>
          <w:sz w:val="24"/>
        </w:rPr>
        <w:t>В условиях стабильного денежного обращения римские ассоциации активно использовали все ранее известные денежные операции. Пред</w:t>
        <w:softHyphen/>
        <w:t>принимательская основа деятельности римских ассоциаций имела при этом постоянную государственную поддержку. В противовес храмам государство пыталось создавать собственные денежные фонды, кото</w:t>
        <w:softHyphen/>
        <w:t>рые поддерживали ассоциации в кризисные периоды. Поддержка носи</w:t>
        <w:softHyphen/>
        <w:t>ла залоговый характер. Так, в Древнем Риме был создан особый фонд для выдачи ссуд сыновьям римских граждан на покупку семян. В каче</w:t>
        <w:softHyphen/>
        <w:t>стве обеспечения ссуды принимался участок земли, засеиваемый зер</w:t>
        <w:softHyphen/>
        <w:t>ном, купленным на полученную ссуду. Ассоциации с помощью своих представителей вынуждены были прибегать к таким ссудам, чтобы под</w:t>
        <w:softHyphen/>
        <w:t>держивать свое существование в качестве крупных землевладельцев и не подвергнуться ликвидации государством.</w:t>
      </w:r>
    </w:p>
    <w:p>
      <w:pPr>
        <w:pStyle w:val="Normal1"/>
        <w:spacing w:lineRule="auto" w:line="240"/>
        <w:ind w:firstLine="567"/>
        <w:rPr>
          <w:sz w:val="24"/>
        </w:rPr>
      </w:pPr>
      <w:r>
        <w:rPr>
          <w:sz w:val="24"/>
        </w:rPr>
        <w:t>Светская и духовная власти постоянно выступали за регулирование кредитных сделок и ограничение (сокращение) пределов повышения процентной ставки. Римский папа Лев Великий (V в. н.э.) распростра</w:t>
        <w:softHyphen/>
        <w:t>нил канонический запрет процентов на всех людей христианской веры. Всем священникам запрещалось вступать в денежные сделки с взима</w:t>
        <w:softHyphen/>
        <w:t>нием процентов. Позднее д восточной части Римской империи визан</w:t>
        <w:softHyphen/>
        <w:t>тийский император Юстиниан (VI в. н.э.) разрешал предоставлять кре</w:t>
        <w:softHyphen/>
        <w:t>диты купцам из 8% годовых, а остальным не позволялось превышать уровня 6%.</w:t>
      </w:r>
    </w:p>
    <w:p>
      <w:pPr>
        <w:pStyle w:val="Normal1"/>
        <w:spacing w:lineRule="auto" w:line="240"/>
        <w:ind w:firstLine="567"/>
        <w:rPr>
          <w:sz w:val="24"/>
        </w:rPr>
      </w:pPr>
      <w:r>
        <w:rPr>
          <w:sz w:val="24"/>
        </w:rPr>
        <w:t>Совместные действия духовной и светской властей оказывали влия</w:t>
        <w:softHyphen/>
        <w:t>ние на место и характер кредитных отношений. Церковь выступала как заинтересованный совокупный кредитор, а государство как заинтере</w:t>
        <w:softHyphen/>
        <w:t>сованный совокупный заемщик. Поскольку кредитные отношения не являлись основной сферой их деятельности, власти выступали как по</w:t>
        <w:softHyphen/>
        <w:t>средники, для которых денежные операции оценивались в совокупности, без выделения ссудных. В условиях господства натурального хозяй</w:t>
        <w:softHyphen/>
        <w:t>ства слабости и опасности предпринимательской деятельности (высо</w:t>
        <w:softHyphen/>
        <w:t>кий коммерческий риск - грабежи, похищения, поджоги и пр.; длительные расстояния; отсутствие надежных мест хранения; государ</w:t>
        <w:softHyphen/>
        <w:t>ственная регламентация купли-продажи; отсутствие надежных мер веса; монетный беспредел денежного хозяйства) были наиболее выра</w:t>
        <w:softHyphen/>
        <w:t>жены.</w:t>
      </w:r>
    </w:p>
    <w:p>
      <w:pPr>
        <w:pStyle w:val="Normal1"/>
        <w:spacing w:lineRule="auto" w:line="240"/>
        <w:ind w:firstLine="567"/>
        <w:rPr/>
      </w:pPr>
      <w:r>
        <w:rPr>
          <w:sz w:val="24"/>
        </w:rPr>
        <w:t>Посреднической деятельностью церкви, а затем и государства ста</w:t>
        <w:softHyphen/>
        <w:t>ли такие операции, как</w:t>
      </w:r>
      <w:r>
        <w:rPr>
          <w:b/>
          <w:sz w:val="24"/>
        </w:rPr>
        <w:t xml:space="preserve"> комиссионно-расчетные,</w:t>
      </w:r>
      <w:r>
        <w:rPr>
          <w:sz w:val="24"/>
        </w:rPr>
        <w:t xml:space="preserve"> обусловленные прове</w:t>
        <w:softHyphen/>
        <w:t>дением внутренних и международных платежей;</w:t>
      </w:r>
      <w:r>
        <w:rPr>
          <w:b/>
          <w:sz w:val="24"/>
        </w:rPr>
        <w:t xml:space="preserve"> торгово-комиссионные </w:t>
      </w:r>
      <w:r>
        <w:rPr>
          <w:sz w:val="24"/>
        </w:rPr>
        <w:t>(покупка и продажа драгоценных металлов, иностранной монеты);</w:t>
      </w:r>
      <w:r>
        <w:rPr>
          <w:b/>
          <w:sz w:val="24"/>
        </w:rPr>
        <w:t xml:space="preserve"> вы</w:t>
        <w:softHyphen/>
        <w:t>дача поручительств, гарантий и иных обязательств за</w:t>
      </w:r>
      <w:r>
        <w:rPr>
          <w:sz w:val="24"/>
        </w:rPr>
        <w:t xml:space="preserve"> третьих лиц, пре</w:t>
        <w:softHyphen/>
        <w:t>дусматривающих их исполнение в денежной форме;</w:t>
      </w:r>
      <w:r>
        <w:rPr>
          <w:b/>
          <w:sz w:val="24"/>
        </w:rPr>
        <w:t xml:space="preserve"> доверительные</w:t>
      </w:r>
      <w:r>
        <w:rPr>
          <w:sz w:val="24"/>
        </w:rPr>
        <w:t xml:space="preserve"> опе</w:t>
        <w:softHyphen/>
        <w:t>рации, включая бухгалтерское и консультационное обслуживание. Духовной власти особенно было выгодно держать уровень процент</w:t>
        <w:softHyphen/>
        <w:t>ных ставок на уровне комиссионных.</w:t>
      </w:r>
    </w:p>
    <w:p>
      <w:pPr>
        <w:pStyle w:val="Normal1"/>
        <w:spacing w:lineRule="auto" w:line="240"/>
        <w:ind w:firstLine="567"/>
        <w:rPr>
          <w:sz w:val="24"/>
        </w:rPr>
      </w:pPr>
      <w:r>
        <w:rPr>
          <w:sz w:val="24"/>
        </w:rPr>
        <w:t>Собственно кредитные операции носили ростовщический характер, поскольку в основе ссуды лежали личные договоренности двух сторон, опосредованные диктатом кредитора. Для ростовщика кредитные опе</w:t>
        <w:softHyphen/>
        <w:t>рации служили средством накопления богатства и не стимулировали за</w:t>
        <w:softHyphen/>
        <w:t>интересованность в предпринимательстве.</w:t>
      </w:r>
    </w:p>
    <w:p>
      <w:pPr>
        <w:pStyle w:val="Normal1"/>
        <w:pBdr>
          <w:bottom w:val="single" w:sz="6" w:space="1" w:color="000000"/>
        </w:pBdr>
        <w:spacing w:lineRule="auto" w:line="240"/>
        <w:ind w:firstLine="567"/>
        <w:rPr>
          <w:sz w:val="24"/>
        </w:rPr>
      </w:pPr>
      <w:r>
        <w:rPr>
          <w:sz w:val="24"/>
        </w:rPr>
        <w:t>С падением Римской империи наступает кризис денежного хозяй</w:t>
        <w:softHyphen/>
        <w:t>ства, который преодолевается с расцветом торговли и промышленнос</w:t>
        <w:softHyphen/>
        <w:t>ти крупных</w:t>
      </w:r>
      <w:r>
        <w:rPr>
          <w:b/>
          <w:sz w:val="24"/>
        </w:rPr>
        <w:t xml:space="preserve"> ГОРОДОВ СЕВЕРНОЙ ИТАЛИИ</w:t>
      </w:r>
      <w:r>
        <w:rPr>
          <w:sz w:val="24"/>
        </w:rPr>
        <w:t xml:space="preserve"> с IX в. н.э. (Генуя, Венеция, Флоренция, Милан, Сиена и др.). Благодаря отдельным при</w:t>
        <w:softHyphen/>
        <w:t>вилегиям городских властей первые итальянские ассоциации смогли выделиться и приобрести ведущее значение в экономике данных горо</w:t>
        <w:softHyphen/>
        <w:t>дов.</w:t>
      </w:r>
      <w:r>
        <w:rPr>
          <w:sz w:val="24"/>
          <w:lang w:val="en-US"/>
        </w:rPr>
        <w:t xml:space="preserve"> </w:t>
      </w:r>
      <w:r>
        <w:rPr>
          <w:sz w:val="24"/>
          <w:u w:val="single"/>
        </w:rPr>
        <w:t>Изъятие у ростовщиков выполнения тех функций, которые обеспечивали распределение торгового и денежного капиталов, давало возмож</w:t>
        <w:softHyphen/>
        <w:t>ность ассоциациям укрепить свое положение в качестве организаций на предпринимательской основе. Ассоциации становились гарантом при</w:t>
        <w:softHyphen/>
        <w:t>влечения денежных средств и их использования в интересах городов, что усиливало ответственность перед обществом, определяло уровень дове</w:t>
        <w:softHyphen/>
        <w:t>рия к ним. С того времени и начал формироваться стереотип подобной деятельности как выгодного предпринимательства, целью которого яв</w:t>
        <w:softHyphen/>
        <w:t>лялось максимальное извлечение прибыли.</w:t>
      </w:r>
    </w:p>
    <w:p>
      <w:pPr>
        <w:pStyle w:val="Normal1"/>
        <w:spacing w:lineRule="auto" w:line="240"/>
        <w:ind w:firstLine="567"/>
        <w:rPr/>
      </w:pPr>
      <w:r>
        <w:rPr>
          <w:sz w:val="24"/>
        </w:rPr>
        <w:t>Постепенно роль ассоциаций по выполнению</w:t>
      </w:r>
      <w:r>
        <w:rPr>
          <w:b/>
          <w:sz w:val="24"/>
        </w:rPr>
        <w:t xml:space="preserve"> обменных операций</w:t>
      </w:r>
      <w:r>
        <w:rPr>
          <w:sz w:val="24"/>
        </w:rPr>
        <w:t xml:space="preserve"> с различными металлическими монетами ограничивалась, поскольку с образом менялы стало восприниматься ростовщичество. (Не случайно слово </w:t>
      </w:r>
      <w:r>
        <w:rPr>
          <w:i/>
          <w:sz w:val="24"/>
        </w:rPr>
        <w:t>«ажио»</w:t>
      </w:r>
      <w:r>
        <w:rPr>
          <w:sz w:val="24"/>
        </w:rPr>
        <w:t xml:space="preserve"> как отклонение в сторону повышения рыночного курса денег ассоциировалось с </w:t>
      </w:r>
      <w:r>
        <w:rPr>
          <w:i/>
          <w:sz w:val="24"/>
        </w:rPr>
        <w:t>«ажиотером» -</w:t>
      </w:r>
      <w:r>
        <w:rPr>
          <w:sz w:val="24"/>
        </w:rPr>
        <w:t xml:space="preserve"> денежным менялой, ростов</w:t>
        <w:softHyphen/>
        <w:t>щиком.)</w:t>
      </w:r>
    </w:p>
    <w:p>
      <w:pPr>
        <w:pStyle w:val="Normal1"/>
        <w:spacing w:lineRule="auto" w:line="240"/>
        <w:ind w:firstLine="567"/>
        <w:rPr>
          <w:sz w:val="24"/>
        </w:rPr>
      </w:pPr>
      <w:r>
        <w:rPr>
          <w:sz w:val="24"/>
        </w:rPr>
        <w:t>Резкое разграничение ростовщических и собственно</w:t>
      </w:r>
      <w:r>
        <w:rPr>
          <w:b/>
          <w:sz w:val="24"/>
        </w:rPr>
        <w:t xml:space="preserve"> кредитных сде</w:t>
        <w:softHyphen/>
        <w:t>лок</w:t>
      </w:r>
      <w:r>
        <w:rPr>
          <w:sz w:val="24"/>
        </w:rPr>
        <w:t xml:space="preserve"> возможно было только при переходе в процессе развития междуна</w:t>
        <w:softHyphen/>
        <w:t>родной торговли к КРЕДИТНЫМ ДЕНЬГАМ (ВЕКСЕЛЯМ) и прове</w:t>
        <w:softHyphen/>
        <w:t>дении на их основе</w:t>
      </w:r>
      <w:r>
        <w:rPr>
          <w:b/>
          <w:sz w:val="24"/>
        </w:rPr>
        <w:t xml:space="preserve"> операций по учету</w:t>
      </w:r>
      <w:r>
        <w:rPr>
          <w:sz w:val="24"/>
        </w:rPr>
        <w:t xml:space="preserve"> получивших распространение </w:t>
      </w:r>
      <w:r>
        <w:rPr>
          <w:b/>
          <w:sz w:val="24"/>
        </w:rPr>
        <w:t>переводных векселей.</w:t>
      </w:r>
    </w:p>
    <w:p>
      <w:pPr>
        <w:pStyle w:val="Normal1"/>
        <w:spacing w:lineRule="auto" w:line="240"/>
        <w:ind w:firstLine="567"/>
        <w:rPr/>
      </w:pPr>
      <w:r>
        <w:rPr>
          <w:sz w:val="24"/>
        </w:rPr>
        <w:t>В итальянских городах обращение переводных векселей имело ог</w:t>
        <w:softHyphen/>
        <w:t>раниченный исторический период. Так, в Венеции передаточная над</w:t>
        <w:softHyphen/>
        <w:t xml:space="preserve">пись на векселе </w:t>
      </w:r>
      <w:r>
        <w:rPr>
          <w:i/>
          <w:sz w:val="24"/>
        </w:rPr>
        <w:t>(индоссамент)</w:t>
      </w:r>
      <w:r>
        <w:rPr>
          <w:sz w:val="24"/>
        </w:rPr>
        <w:t xml:space="preserve"> была запрещена с 1593 г. В целом исполь</w:t>
        <w:softHyphen/>
        <w:t>зование бумаги в качестве средства закрепления необходимой эконо</w:t>
        <w:softHyphen/>
        <w:t>мической информации в Европе с</w:t>
      </w:r>
      <w:r>
        <w:rPr>
          <w:sz w:val="24"/>
          <w:lang w:val="en-US"/>
        </w:rPr>
        <w:t xml:space="preserve"> X-XI</w:t>
      </w:r>
      <w:r>
        <w:rPr>
          <w:sz w:val="24"/>
        </w:rPr>
        <w:t xml:space="preserve"> вв. позволило упростить ранее известные</w:t>
      </w:r>
      <w:r>
        <w:rPr>
          <w:b/>
          <w:sz w:val="24"/>
        </w:rPr>
        <w:t xml:space="preserve"> денежные операции</w:t>
      </w:r>
      <w:r>
        <w:rPr>
          <w:sz w:val="24"/>
        </w:rPr>
        <w:t xml:space="preserve"> (прием коммерческих обязательств, оформ</w:t>
        <w:softHyphen/>
        <w:t>ление договоров, счетоводство и пр.).</w:t>
      </w:r>
    </w:p>
    <w:p>
      <w:pPr>
        <w:pStyle w:val="Normal1"/>
        <w:spacing w:lineRule="auto" w:line="240"/>
        <w:ind w:firstLine="567"/>
        <w:rPr>
          <w:sz w:val="24"/>
        </w:rPr>
      </w:pPr>
      <w:r>
        <w:rPr>
          <w:sz w:val="24"/>
        </w:rPr>
        <w:t>Высокой мобильности итальянских специалистов по денежным опе</w:t>
        <w:softHyphen/>
        <w:t>рациям, развитию периферийной сети способствовали знания об изме</w:t>
        <w:softHyphen/>
        <w:t>нениях вексельных курсов всех стран средневекового мира, правиль</w:t>
        <w:softHyphen/>
        <w:t>ной их оценки, о местах и времени проведения вексельных ярмарок (наиболее известных в Шампани), осуществлении наиболее выгодных сделок. В силу этого сложилась конкуренция между отдельными ассо</w:t>
        <w:softHyphen/>
        <w:t>циациями итальянских городов. Основное соперничество шло между ассоциациями Венеции и Генуи.</w:t>
      </w:r>
    </w:p>
    <w:p>
      <w:pPr>
        <w:pStyle w:val="Normal1"/>
        <w:spacing w:lineRule="auto" w:line="240"/>
        <w:ind w:firstLine="567"/>
        <w:rPr/>
      </w:pPr>
      <w:r>
        <w:rPr>
          <w:sz w:val="24"/>
        </w:rPr>
        <w:t xml:space="preserve">Из указов и законов, трактующих правила выполнения денежных операций времен средневековья, только по одной Венеции можно было составить многие тома. </w:t>
      </w:r>
      <w:r>
        <w:rPr>
          <w:sz w:val="24"/>
          <w:u w:val="single"/>
        </w:rPr>
        <w:t>В 1171 г. действовавшее в течение нескольких десятилетий паевое товарищество закрытого типа приобрело облик депозитного (вкладного) банка. Последующие создаваемые товарище</w:t>
        <w:softHyphen/>
        <w:t>ства (банки) будучи частными и являясь собственностью богатых горо</w:t>
        <w:softHyphen/>
        <w:t>жан (патрициев), рассматривались властями города как общественная касса.</w:t>
      </w:r>
      <w:r>
        <w:rPr>
          <w:sz w:val="24"/>
        </w:rPr>
        <w:t xml:space="preserve"> Постоянные угрозы со стороны действовавших торговых домов как соперников, недоверие горожан, отсутствие явного интереса к орга</w:t>
        <w:softHyphen/>
        <w:t>низации денежного хозяйства - такова общая атмосфера, в которой приходилось формироваться товариществам. Период их становления был длительным. Наблюдая этот процесс, городские власти поняли необ</w:t>
        <w:softHyphen/>
        <w:t>ходимость упорядочения и регламентации подобного рода деятельности.</w:t>
      </w:r>
    </w:p>
    <w:p>
      <w:pPr>
        <w:pStyle w:val="Normal1"/>
        <w:spacing w:lineRule="auto" w:line="240"/>
        <w:ind w:firstLine="567"/>
        <w:rPr>
          <w:sz w:val="24"/>
        </w:rPr>
      </w:pPr>
      <w:r>
        <w:rPr>
          <w:sz w:val="24"/>
        </w:rPr>
        <w:t>С 1270 г. существовала обязанность товариществ вносить предста</w:t>
        <w:softHyphen/>
        <w:t>вителю города - торговому консулу - залог, который с течением време</w:t>
        <w:softHyphen/>
        <w:t>ни постоянно повышался в цене. Товарищеское предпринимательство подверглось детальной регламентации (запрет осуществления опреде</w:t>
        <w:softHyphen/>
        <w:t>ленных операций, ограничение конкретными суммами денежных средств, организация особого учреждения по надзору за товарищества</w:t>
        <w:softHyphen/>
        <w:t>ми, баллотировка и испытание членов товариществ в сенате, присут</w:t>
        <w:softHyphen/>
        <w:t>ствие представителей городских властей при проведении денежных опе</w:t>
        <w:softHyphen/>
        <w:t>раций, запрет соединения меняльного дела и деятельности товариществ, запрет открывать на определенный срок частным лицам другие това</w:t>
        <w:softHyphen/>
        <w:t>рищества, регулирование их количества в городе).</w:t>
      </w:r>
    </w:p>
    <w:p>
      <w:pPr>
        <w:pStyle w:val="Normal1"/>
        <w:spacing w:lineRule="auto" w:line="240"/>
        <w:ind w:firstLine="567"/>
        <w:rPr>
          <w:sz w:val="24"/>
        </w:rPr>
      </w:pPr>
      <w:r>
        <w:rPr>
          <w:sz w:val="24"/>
        </w:rPr>
        <w:t>В 1584 г. в Венеции деятельность товариществ была объявлена мо</w:t>
        <w:softHyphen/>
        <w:t>нополией городских властей. Она сохранялась недолго, наряду с част</w:t>
        <w:softHyphen/>
        <w:t>ными товариществами существовали общественные (городские) с ог</w:t>
        <w:softHyphen/>
        <w:t>раниченным набором денежных операций. Поскольку положение города постоянно находилось в опасности из-за непрекращающихся междоусобных войн, тесная связь с городскими властями займов приводила к неоднократным разорениям товариществ. В течение XIII-XVI вв. из ста действовавших товариществ только семи удалось избе</w:t>
        <w:softHyphen/>
        <w:t>жать разорения.</w:t>
      </w:r>
    </w:p>
    <w:p>
      <w:pPr>
        <w:pStyle w:val="Normal1"/>
        <w:spacing w:lineRule="auto" w:line="240"/>
        <w:ind w:firstLine="567"/>
        <w:rPr/>
      </w:pPr>
      <w:r>
        <w:rPr>
          <w:sz w:val="24"/>
        </w:rPr>
        <w:t>Достаточно надежные заемщики и сформировавшаяся сеть филиа</w:t>
        <w:softHyphen/>
        <w:t>лов по всей Европе позволили отдельным товариществам Венеции со</w:t>
        <w:softHyphen/>
        <w:t>хранить свое могущество. Приближение надежной клиентуры благода</w:t>
        <w:softHyphen/>
        <w:t xml:space="preserve">ря развитию безналичных расчетов (перенесение сумм с одного счета на другой в книгах товариществ в присутствии обоих клиентов), прием денежных вкладов позволили изменить технологию их деятельности на предпринимательской основе. </w:t>
      </w:r>
      <w:r>
        <w:rPr>
          <w:sz w:val="24"/>
          <w:u w:val="single"/>
        </w:rPr>
        <w:t>В 1619 г. существовавшее в Венеции об</w:t>
        <w:softHyphen/>
        <w:t>щественное товарищество было названо жиробанк</w:t>
      </w:r>
      <w:r>
        <w:rPr>
          <w:sz w:val="24"/>
        </w:rPr>
        <w:t xml:space="preserve"> (от лат.</w:t>
      </w:r>
      <w:r>
        <w:rPr>
          <w:sz w:val="24"/>
          <w:lang w:val="en-US"/>
        </w:rPr>
        <w:t xml:space="preserve"> giro -</w:t>
      </w:r>
      <w:r>
        <w:rPr>
          <w:sz w:val="24"/>
        </w:rPr>
        <w:t xml:space="preserve"> обо</w:t>
        <w:softHyphen/>
        <w:t>рот). Главными его</w:t>
      </w:r>
      <w:r>
        <w:rPr>
          <w:b/>
          <w:sz w:val="24"/>
        </w:rPr>
        <w:t xml:space="preserve"> операциями стали платежи металлической монетой и заменяемыми их бумагами товарищества.</w:t>
      </w:r>
      <w:r>
        <w:rPr>
          <w:sz w:val="24"/>
        </w:rPr>
        <w:t xml:space="preserve"> Последнее обеспечило ог</w:t>
        <w:softHyphen/>
        <w:t>раничение круга клиентов, личное присутствие клиента-плательщика по приказу товарищества, учреждение наличной кассы для удовлетво</w:t>
        <w:softHyphen/>
        <w:t>рения требований вкладчиков.</w:t>
      </w:r>
    </w:p>
    <w:p>
      <w:pPr>
        <w:pStyle w:val="Normal1"/>
        <w:spacing w:lineRule="auto" w:line="240"/>
        <w:ind w:firstLine="567"/>
        <w:rPr/>
      </w:pPr>
      <w:r>
        <w:rPr>
          <w:sz w:val="24"/>
          <w:u w:val="single"/>
        </w:rPr>
        <w:t>В период с XII по XVI в. в той или иной степени все страны Европы оказались под влиянием деятельности итальянских товариществ.</w:t>
      </w:r>
      <w:r>
        <w:rPr>
          <w:sz w:val="24"/>
        </w:rPr>
        <w:t xml:space="preserve"> В зна</w:t>
        <w:softHyphen/>
        <w:t>чительной мере благодаря поддержанию стабильной денежной валю</w:t>
        <w:softHyphen/>
        <w:t>ты своих городов, итальянские товарищества упрочивали свое положе</w:t>
        <w:softHyphen/>
        <w:t>ние. Знакомство с набором денежных операций, осуществляемых итальянскими товариществами, быстро превращалось в активное их ис</w:t>
        <w:softHyphen/>
        <w:t>пользование на местной, национальной почве.</w:t>
      </w:r>
    </w:p>
    <w:p>
      <w:pPr>
        <w:pStyle w:val="FR4"/>
        <w:spacing w:before="220" w:after="0"/>
        <w:ind w:firstLine="567"/>
        <w:jc w:val="center"/>
        <w:rPr>
          <w:rFonts w:ascii="Times New Roman" w:hAnsi="Times New Roman" w:cs="Times New Roman"/>
          <w:sz w:val="24"/>
        </w:rPr>
      </w:pPr>
      <w:r>
        <w:rPr>
          <w:rFonts w:cs="Times New Roman" w:ascii="Times New Roman" w:hAnsi="Times New Roman"/>
          <w:b/>
          <w:i w:val="false"/>
          <w:sz w:val="24"/>
        </w:rPr>
        <w:t>17.1.4. Стабилизация форм и методов регулирования денежного и кредитного хозяйства</w:t>
      </w:r>
    </w:p>
    <w:p>
      <w:pPr>
        <w:pStyle w:val="Normal1"/>
        <w:spacing w:lineRule="auto" w:line="240" w:before="120" w:after="0"/>
        <w:ind w:firstLine="567"/>
        <w:rPr/>
      </w:pPr>
      <w:r>
        <w:rPr>
          <w:sz w:val="24"/>
          <w:u w:val="single"/>
        </w:rPr>
        <w:t>Европа стала центром устойчивого проникновения денежных опе</w:t>
        <w:softHyphen/>
        <w:t>раций. свойственных для возникновения банков, в экономическую дея</w:t>
        <w:softHyphen/>
        <w:t>тельность создаваемых государств. Истинное значение банковского дела прояснялось в процессе развития торговых связей между государства</w:t>
        <w:softHyphen/>
        <w:t>ми.</w:t>
      </w:r>
      <w:r>
        <w:rPr>
          <w:sz w:val="24"/>
        </w:rPr>
        <w:t xml:space="preserve"> Итальянский опыт ведения банковского дела становится лишь стимулирующим фактором создания собственных банков. Предпри</w:t>
        <w:softHyphen/>
        <w:t>нимательский слой, служивший источником появления специалистов банковского дела, постепенно расширяется. Купцы первые расширяют свое дело не только за счет собственных денежных средств, но и чужих, им доверенных. Рост товарооборота позволял позднее рассчитаться тор</w:t>
        <w:softHyphen/>
        <w:t>говцу с участвовавшими в его деле лицами товарами и деньгами. В той же степени и другие предприниматели (ремесленники, продающие свою продукцию на рынок, и крестьяне, вырастившие свой урожай и пуска</w:t>
        <w:softHyphen/>
        <w:t>ющие его в товарный оборот) сначала нерегулярно, а затем все чаще и постоянно начинают выполнять нужные денежные операции, прибега</w:t>
        <w:softHyphen/>
        <w:t>ют к ссудам или выдают их сами. Сезонный характер отдельных видов предпринимательства, наличие текущих временных затруднений, необ</w:t>
        <w:softHyphen/>
        <w:t>ходимость иметь денежные запасы в ликвидной форме и другие факто</w:t>
        <w:softHyphen/>
        <w:t>ры - все это приводило к усиленной потребности в платежных сред</w:t>
        <w:softHyphen/>
        <w:t>ствах в развитии денежных операций.</w:t>
      </w:r>
    </w:p>
    <w:p>
      <w:pPr>
        <w:pStyle w:val="Normal1"/>
        <w:spacing w:lineRule="auto" w:line="240"/>
        <w:ind w:firstLine="567"/>
        <w:rPr>
          <w:sz w:val="24"/>
        </w:rPr>
      </w:pPr>
      <w:r>
        <w:rPr>
          <w:sz w:val="24"/>
        </w:rPr>
        <w:t>Появившиеся в платежном обороте европейских городов и стран кредитные деньги (векселя), даже при распространении вексельных яр</w:t>
        <w:softHyphen/>
        <w:t>марок, осуществлении переводных операций, когда собиравшиеся вме</w:t>
        <w:softHyphen/>
        <w:t>сте торговцы и другие предприниматели взаимно засчитывали свои требования, не ускоряли процесс денежного обращения.</w:t>
      </w:r>
    </w:p>
    <w:p>
      <w:pPr>
        <w:pStyle w:val="Normal1"/>
        <w:spacing w:lineRule="auto" w:line="240"/>
        <w:ind w:firstLine="567"/>
        <w:rPr>
          <w:sz w:val="24"/>
        </w:rPr>
      </w:pPr>
      <w:r>
        <w:rPr>
          <w:sz w:val="24"/>
        </w:rPr>
        <w:t>Вексель имел относительно ограниченную сферу обращения, кото</w:t>
        <w:softHyphen/>
        <w:t>рая охватывала, как правило, оптовую торговлю. Посредством векселя невозможно было приобрести розничный товар в кредит. Рост вексель</w:t>
        <w:softHyphen/>
        <w:t>ного оборота зависел от уровня развития кредитных отношений, кото</w:t>
        <w:softHyphen/>
        <w:t>рые, в свою очередь, были опосредованы расширением товарооборота. Сжатие объема вексельного обращения определялось как сокращени</w:t>
        <w:softHyphen/>
        <w:t>ем размеров кредитного обращения, так и сроком погашения векселей.</w:t>
      </w:r>
    </w:p>
    <w:p>
      <w:pPr>
        <w:pStyle w:val="Normal1"/>
        <w:spacing w:lineRule="auto" w:line="240"/>
        <w:ind w:firstLine="567"/>
        <w:rPr/>
      </w:pPr>
      <w:r>
        <w:rPr>
          <w:sz w:val="24"/>
        </w:rPr>
        <w:t>По мере развития кредитных отношений наблюдается все большее несоответствие между товарным оборотом, которое компенсируется расширением вексельного обращения, и объемом обращающихся пол</w:t>
        <w:softHyphen/>
        <w:t xml:space="preserve">ноценных металлических денег. </w:t>
      </w:r>
      <w:r>
        <w:rPr>
          <w:sz w:val="24"/>
          <w:u w:val="single"/>
        </w:rPr>
        <w:t>Монетизация денежного обращения европейскими городами и государствами позволяла лишь засвидетель</w:t>
        <w:softHyphen/>
        <w:t>ствовать право на определенное количество денег.</w:t>
      </w:r>
      <w:r>
        <w:rPr>
          <w:sz w:val="24"/>
        </w:rPr>
        <w:t xml:space="preserve"> Денежное хозяйство оставалось слабым по ряду причин, к которым относились: быстрое стирание находившихся в обращении металлических денег; ограничен</w:t>
        <w:softHyphen/>
        <w:t>ные объемы необходимого металла в распоряжении государств; рост количества монетных дворов для поддержания денежного обращения; отсутствие надлежащих технических средств, обеспечивающих чекан</w:t>
        <w:softHyphen/>
        <w:t>ку монет и т.д. Поэтому учреждаемые в европейских государствах ассо</w:t>
        <w:softHyphen/>
        <w:t>циации или товарищества объективно становились инструментом ста</w:t>
        <w:softHyphen/>
        <w:t>билизации денежного обращения, укрепления зарождавшихся денежных систем отдельных стран.</w:t>
      </w:r>
    </w:p>
    <w:p>
      <w:pPr>
        <w:pStyle w:val="Normal1"/>
        <w:spacing w:lineRule="auto" w:line="240"/>
        <w:ind w:firstLine="567"/>
        <w:rPr/>
      </w:pPr>
      <w:r>
        <w:rPr>
          <w:sz w:val="24"/>
        </w:rPr>
        <w:t>Наиболее наглядно этот процесс прослеживается в центре Нидерландов -</w:t>
      </w:r>
      <w:r>
        <w:rPr>
          <w:b/>
          <w:sz w:val="24"/>
        </w:rPr>
        <w:t xml:space="preserve"> АМСТЕРДАМЕ.</w:t>
      </w:r>
      <w:r>
        <w:rPr>
          <w:sz w:val="24"/>
        </w:rPr>
        <w:t xml:space="preserve"> В результате конкурентной борьбы действо</w:t>
        <w:softHyphen/>
        <w:t>вавшего в городе института самостоятельных кассиров и учрежденно</w:t>
        <w:softHyphen/>
        <w:t>го городскими властями разменного банка в течение нескольких веков удалось упрочить голландскую денежную систему (с конца XVIII в. на протяжении более чем века основной стандартной монетой стала моне</w:t>
        <w:softHyphen/>
        <w:t>та достоинством в три гульдена).</w:t>
      </w:r>
    </w:p>
    <w:p>
      <w:pPr>
        <w:pStyle w:val="Normal1"/>
        <w:spacing w:lineRule="auto" w:line="240"/>
        <w:ind w:firstLine="567"/>
        <w:rPr/>
      </w:pPr>
      <w:r>
        <w:rPr>
          <w:sz w:val="24"/>
          <w:u w:val="single"/>
        </w:rPr>
        <w:t xml:space="preserve">В </w:t>
      </w:r>
      <w:r>
        <w:rPr>
          <w:smallCaps/>
          <w:sz w:val="24"/>
          <w:u w:val="single"/>
        </w:rPr>
        <w:t xml:space="preserve">условиях </w:t>
      </w:r>
      <w:r>
        <w:rPr>
          <w:sz w:val="24"/>
          <w:u w:val="single"/>
        </w:rPr>
        <w:t>международной торговли, принявшей широкие масшта</w:t>
        <w:softHyphen/>
        <w:t>бы в Амстердаме, постоянное наличие при крупных торговых сделках значительного количества различной пробы и достоинства металличес</w:t>
        <w:softHyphen/>
        <w:t>ких денег потребовало создания системы кассиров, которые должны были заменить менял.</w:t>
      </w:r>
      <w:r>
        <w:rPr>
          <w:sz w:val="24"/>
        </w:rPr>
        <w:t xml:space="preserve"> Кассиры, получая от купцов, пользующихся их услугами, известные суммы денег, открывали на эти суммы «кредит» в своих книгах. Затем они посылали долговые требования купцам, по которым получались деньги и происходило кредитование. Кассиры производили платежи по распоряжениям купцов, уменьшая на соответ</w:t>
        <w:softHyphen/>
        <w:t>ствующую сумму их текущие счета. Поскольку система кассиров была задействована в огромных оборотах международной торговли, дохо</w:t>
        <w:softHyphen/>
        <w:t>ды приобрели предпринимательскую основу. Кассиры, обслуживая пла</w:t>
        <w:softHyphen/>
        <w:t>тежи многих купцов, балансировали, регулировали их взаимные тре</w:t>
        <w:softHyphen/>
        <w:t>бования. Полученные от купцов металлические деньги использовались кассирами для обменных операций.</w:t>
      </w:r>
    </w:p>
    <w:p>
      <w:pPr>
        <w:pStyle w:val="Normal1"/>
        <w:spacing w:lineRule="auto" w:line="240"/>
        <w:ind w:firstLine="567"/>
        <w:rPr>
          <w:sz w:val="24"/>
        </w:rPr>
      </w:pPr>
      <w:r>
        <w:rPr>
          <w:sz w:val="24"/>
        </w:rPr>
        <w:t xml:space="preserve">Городские власти Амстердама усмотрели опасность в соединении профессий кассиров и менял и приняли решение об учреждении </w:t>
      </w:r>
      <w:r>
        <w:rPr>
          <w:sz w:val="24"/>
          <w:u w:val="single"/>
        </w:rPr>
        <w:t>орга</w:t>
        <w:softHyphen/>
        <w:t>низации, которая заменяла кассиров и действовала бы открыто по ус</w:t>
        <w:softHyphen/>
        <w:t>таву. В 1609 г. был создан разменный банк для удовлетворения постоянной потребности в размене металлических денег, который стал крупным центром банковского предпринимательства. Попытка упраз</w:t>
        <w:softHyphen/>
        <w:t>днить деятельность кассиров не имела успеха.</w:t>
      </w:r>
    </w:p>
    <w:p>
      <w:pPr>
        <w:pStyle w:val="Normal1"/>
        <w:spacing w:lineRule="auto" w:line="240"/>
        <w:ind w:firstLine="567"/>
        <w:rPr>
          <w:sz w:val="24"/>
        </w:rPr>
      </w:pPr>
      <w:r>
        <w:rPr>
          <w:sz w:val="24"/>
        </w:rPr>
        <w:t>Банк осуществлял размен монет с установлением официального лажа (ажио), создав прецедент монополизма. Он открывал у себя кредит на внесенные в различной монете деньги. Под металлическое обеспечение принятых вкладов выдавались банком расписки. Но цель превратить банк в единого кассира не была достигнута, поскольку к распискам стали также приплачивать лаж. Это противоречило целям, преследуемым уч</w:t>
        <w:softHyphen/>
        <w:t>реждением банка (ажио до 5%). Проведя резкое отличие между полно</w:t>
        <w:softHyphen/>
        <w:t>ценными и порчеными металлическими деньгами, банк оказывал поло</w:t>
        <w:softHyphen/>
        <w:t>жительное влияние на товарооборот города. Расписки придавали торговле твердую предпринимательскую основу. В 1621 г. была восста</w:t>
        <w:softHyphen/>
        <w:t>новлена в полном объеме прежняя система кассиров, усилилась конку</w:t>
        <w:softHyphen/>
        <w:t>ренция между ней и банком.</w:t>
      </w:r>
    </w:p>
    <w:p>
      <w:pPr>
        <w:pStyle w:val="Normal1"/>
        <w:spacing w:lineRule="auto" w:line="240"/>
        <w:ind w:firstLine="567"/>
        <w:rPr>
          <w:sz w:val="24"/>
        </w:rPr>
      </w:pPr>
      <w:r>
        <w:rPr>
          <w:sz w:val="24"/>
        </w:rPr>
        <w:t>Для приближения стоимости обращавшихся денег к установленной законом цене в 1641 г. некоторые виды монет были объявлены «хоро</w:t>
        <w:softHyphen/>
        <w:t>шими банковскими деньгами». Банк в качестве кредитора принимал «хорошие» виды монет, а в качестве менялы оперировал мелкой моне</w:t>
        <w:softHyphen/>
        <w:t>той, получившей название «кассовых денег». Разделение функций бан</w:t>
        <w:softHyphen/>
        <w:t>ка в качестве кредитора и менялы объяснялось недостаточностью соб</w:t>
        <w:softHyphen/>
        <w:t>ственных денег, что чрезмерно повышало ажио. Банку приходилось изучать конъюнктуру спроса на различные виды денег, что позволило на практике снизить ажио.</w:t>
      </w:r>
    </w:p>
    <w:p>
      <w:pPr>
        <w:pStyle w:val="Normal1"/>
        <w:spacing w:lineRule="auto" w:line="240"/>
        <w:ind w:firstLine="567"/>
        <w:rPr>
          <w:sz w:val="24"/>
        </w:rPr>
      </w:pPr>
      <w:r>
        <w:rPr>
          <w:sz w:val="24"/>
        </w:rPr>
        <w:t xml:space="preserve">Урегулирование городскими властями в 1659 г. монетной системы, установившей твердый тариф мелкой монеты, способствовало чеканке собственной городской монеты - </w:t>
      </w:r>
      <w:r>
        <w:rPr>
          <w:i/>
          <w:sz w:val="24"/>
        </w:rPr>
        <w:t>гульденов,</w:t>
      </w:r>
      <w:r>
        <w:rPr>
          <w:sz w:val="24"/>
        </w:rPr>
        <w:t xml:space="preserve"> начиная с 1681 г. </w:t>
      </w:r>
      <w:r>
        <w:rPr>
          <w:b/>
          <w:sz w:val="24"/>
        </w:rPr>
        <w:t>В связи с этим разменный банк был преобразован в депозитный и переводной (жиро) банк, основная задача которого сводилась к определению каче</w:t>
        <w:softHyphen/>
        <w:t>ства видов монет для отбора в ранг «хороших».</w:t>
      </w:r>
    </w:p>
    <w:p>
      <w:pPr>
        <w:pStyle w:val="Normal1"/>
        <w:spacing w:lineRule="auto" w:line="240"/>
        <w:ind w:firstLine="567"/>
        <w:rPr/>
      </w:pPr>
      <w:r>
        <w:rPr>
          <w:sz w:val="24"/>
        </w:rPr>
        <w:t xml:space="preserve">Постепенно ссуды банка расширяются в обмен на хранившиеся в монете вклады, получатель квитанции </w:t>
      </w:r>
      <w:r>
        <w:rPr>
          <w:i/>
          <w:sz w:val="24"/>
        </w:rPr>
        <w:t>(рецеписсы)</w:t>
      </w:r>
      <w:r>
        <w:rPr>
          <w:sz w:val="24"/>
        </w:rPr>
        <w:t xml:space="preserve"> мог по предъявле</w:t>
        <w:softHyphen/>
        <w:t>нии ее в течение определенного срока забрать обратно монеты. Повы</w:t>
        <w:softHyphen/>
        <w:t>шение курса квитанций привело к тому, что без них нельзя было полу</w:t>
        <w:softHyphen/>
        <w:t>чить необходимые металлические деньги. Несмотря на высокую репутацию банка, доверие к нему со стороны купцов, квитанции оказа</w:t>
        <w:softHyphen/>
        <w:t>лись ненадежными и их курс держался на авторитете банка (счетная монета, по которой определялись «хорошие деньги», не имела твердо</w:t>
        <w:softHyphen/>
        <w:t>го содержания металла, постоянно находилась в состоянии колебаний в сторону обесценения). Для ограничения подобного влияния в каче</w:t>
        <w:softHyphen/>
        <w:t>стве залога за предоставленные ссуды банком практиковался прием бла</w:t>
        <w:softHyphen/>
        <w:t>городных металлов (золота и серебра).</w:t>
      </w:r>
      <w:r>
        <w:rPr>
          <w:b/>
          <w:sz w:val="24"/>
        </w:rPr>
        <w:t xml:space="preserve"> Имея счета не более 2900 куп</w:t>
        <w:softHyphen/>
        <w:t>цов, банк постепенно из депозитного превращается в ссудный.</w:t>
      </w:r>
      <w:r>
        <w:rPr>
          <w:sz w:val="24"/>
        </w:rPr>
        <w:t xml:space="preserve"> Все виды монет, представленных квитанциями, постоянно находились в наличии, и выдача ссуд осуществлялась под запасы металлического обеспечения.</w:t>
      </w:r>
    </w:p>
    <w:p>
      <w:pPr>
        <w:pStyle w:val="Normal1"/>
        <w:spacing w:lineRule="auto" w:line="240"/>
        <w:ind w:firstLine="567"/>
        <w:rPr>
          <w:sz w:val="24"/>
        </w:rPr>
      </w:pPr>
      <w:r>
        <w:rPr>
          <w:sz w:val="24"/>
        </w:rPr>
        <w:t>Перейдя к активным спекулятивным действиям, скупая и продавая в периоды резкого колебания курса собственные квитанции, банк од</w:t>
        <w:softHyphen/>
        <w:t>новременно использовал их в вексельном обороте. Банк превращался в центр европейского вексельного обращения.</w:t>
      </w:r>
    </w:p>
    <w:p>
      <w:pPr>
        <w:pStyle w:val="FR4"/>
        <w:spacing w:before="200" w:after="0"/>
        <w:ind w:firstLine="567"/>
        <w:jc w:val="center"/>
        <w:rPr>
          <w:rFonts w:ascii="Times New Roman" w:hAnsi="Times New Roman" w:cs="Times New Roman"/>
          <w:sz w:val="24"/>
        </w:rPr>
      </w:pPr>
      <w:r>
        <w:rPr>
          <w:rFonts w:cs="Times New Roman" w:ascii="Times New Roman" w:hAnsi="Times New Roman"/>
          <w:b/>
          <w:i w:val="false"/>
          <w:sz w:val="24"/>
        </w:rPr>
        <w:t>17.1.5. Особенности зарождения банков в отдельных странах Европы</w:t>
      </w:r>
    </w:p>
    <w:p>
      <w:pPr>
        <w:pStyle w:val="Normal1"/>
        <w:spacing w:lineRule="auto" w:line="240" w:before="120" w:after="0"/>
        <w:ind w:firstLine="567"/>
        <w:rPr/>
      </w:pPr>
      <w:r>
        <w:rPr>
          <w:sz w:val="24"/>
        </w:rPr>
        <w:t>Не все европейские города и государства средневековья рассматри</w:t>
        <w:softHyphen/>
        <w:t>вали банки как институт укрепления денежного обращения. Опыт</w:t>
      </w:r>
      <w:r>
        <w:rPr>
          <w:b/>
          <w:sz w:val="24"/>
        </w:rPr>
        <w:t xml:space="preserve"> АМСТЕРДАМА</w:t>
      </w:r>
      <w:r>
        <w:rPr>
          <w:sz w:val="24"/>
        </w:rPr>
        <w:t xml:space="preserve"> имел ограниченные рамки. Только в крупных городах международной торговли он нашел свое применение (например, в не</w:t>
        <w:softHyphen/>
        <w:t>мецких городах</w:t>
      </w:r>
      <w:r>
        <w:rPr>
          <w:b/>
          <w:sz w:val="24"/>
        </w:rPr>
        <w:t xml:space="preserve"> ЛЮБЕКЕ и ГАМБУРГЕ).</w:t>
      </w:r>
      <w:r>
        <w:rPr>
          <w:sz w:val="24"/>
        </w:rPr>
        <w:t xml:space="preserve"> На территориях, не связан</w:t>
        <w:softHyphen/>
        <w:t>ных регулярными морскими и речными путями, становление банков имело те же основы, что и в древние века (прежде всего посредническая роль храмов, торговых домов и отдельных купцов).</w:t>
      </w:r>
    </w:p>
    <w:p>
      <w:pPr>
        <w:pStyle w:val="Normal1"/>
        <w:spacing w:lineRule="auto" w:line="240"/>
        <w:ind w:firstLine="567"/>
        <w:rPr/>
      </w:pPr>
      <w:r>
        <w:rPr>
          <w:b/>
          <w:sz w:val="24"/>
        </w:rPr>
        <w:t>В ГЕРМАНИИ</w:t>
      </w:r>
      <w:r>
        <w:rPr>
          <w:sz w:val="24"/>
        </w:rPr>
        <w:t xml:space="preserve"> на базе филиалов итальянских торговых домов ста</w:t>
        <w:softHyphen/>
        <w:t>ли развиваться немецкие торговые дома (товарищества полного или товарищества на вере). Они не подлежали, в силу сравнительной терри</w:t>
        <w:softHyphen/>
        <w:t>ториальной удаленности от основного торгового дома, строгой регла</w:t>
        <w:softHyphen/>
        <w:t>ментации; не имели устава и не были обязаны публиковать балансы, что требовали власти итальянских городов. Для организации выпол</w:t>
        <w:softHyphen/>
        <w:t>нения денежных операций достаточно было получить свидетельство определенного образца. Основные операции сводились к привлечению денег со стороны крупных вкладчиков (баронов, князей и др.) и для предоставления их нуждающимся в качестве ссуд под заклад (невзирая на законы об ограничении или запрете ростовщичества).</w:t>
      </w:r>
    </w:p>
    <w:p>
      <w:pPr>
        <w:pStyle w:val="Normal1"/>
        <w:spacing w:lineRule="auto" w:line="240"/>
        <w:ind w:firstLine="567"/>
        <w:rPr/>
      </w:pPr>
      <w:r>
        <w:rPr>
          <w:sz w:val="24"/>
        </w:rPr>
        <w:t>Торговый дом Я. Фуггера (1450-1528) выполнял все виды извест</w:t>
        <w:softHyphen/>
        <w:t>ных денежных операций - от расчетных до кредитных, внедрял в прак</w:t>
        <w:softHyphen/>
        <w:t>тику доверительные операции по управлению имуществом, опекунские и аудиторские операции. При постоянных захватах и переделах земель</w:t>
        <w:softHyphen/>
        <w:t>ных владений, необходимости их выкупа важными государственными персонами торговый дом Я</w:t>
      </w:r>
      <w:r>
        <w:rPr>
          <w:i/>
          <w:sz w:val="24"/>
        </w:rPr>
        <w:t>.</w:t>
      </w:r>
      <w:r>
        <w:rPr>
          <w:sz w:val="24"/>
        </w:rPr>
        <w:t xml:space="preserve"> Фуггера предоставлял</w:t>
      </w:r>
      <w:r>
        <w:rPr>
          <w:b/>
          <w:sz w:val="24"/>
        </w:rPr>
        <w:t xml:space="preserve"> </w:t>
      </w:r>
      <w:r>
        <w:rPr>
          <w:sz w:val="24"/>
        </w:rPr>
        <w:t>им услуги по выдаче кредита, осуществлял международные денежные расчеты. В 1637 г. имущество Фуггеров перешло генуэзцам.</w:t>
      </w:r>
    </w:p>
    <w:p>
      <w:pPr>
        <w:pStyle w:val="Normal1"/>
        <w:spacing w:lineRule="auto" w:line="240"/>
        <w:ind w:firstLine="567"/>
        <w:rPr>
          <w:sz w:val="24"/>
        </w:rPr>
      </w:pPr>
      <w:r>
        <w:rPr>
          <w:sz w:val="24"/>
        </w:rPr>
        <w:t>В рамках «Священной Римской империи» (конгломерат независи</w:t>
        <w:softHyphen/>
        <w:t>мых государств был закреплен в 1648 г.) торговые дома развернули кре</w:t>
        <w:softHyphen/>
        <w:t>дитную экспансию. В начале XIV в. датский король вынужден был за</w:t>
        <w:softHyphen/>
        <w:t>ложить свои земли своему кредитору - графу Гольштейнскому. Во главе чешского королевства стоял известный предприниматель Ф. фон Валленштейн (1583-1634), который с помощью целенаправленных опера</w:t>
        <w:softHyphen/>
        <w:t>ций с чеканкой монеты, финансовых спекуляций, систематической скуп</w:t>
        <w:softHyphen/>
        <w:t>кой конфискованных владений создал громадное состояние и учредил чешский монетный консорциум.</w:t>
      </w:r>
    </w:p>
    <w:p>
      <w:pPr>
        <w:pStyle w:val="Normal1"/>
        <w:spacing w:lineRule="auto" w:line="240"/>
        <w:ind w:firstLine="567"/>
        <w:rPr>
          <w:sz w:val="24"/>
        </w:rPr>
      </w:pPr>
      <w:r>
        <w:rPr>
          <w:sz w:val="24"/>
        </w:rPr>
        <w:t>В отдельные германские княжества и королевства после войны 1618-1648 гг. были приглашены гугеноты, элита французского купечества, специалисты вексельного и безналичного денежного оборотов. Они имели большой опыт ведения денежных операций, держали денежный капитал постоянно в движении, вели банковские книги. С их помощью был создан первый ремесленный банк «Гемайн-Кредит».</w:t>
      </w:r>
    </w:p>
    <w:p>
      <w:pPr>
        <w:pStyle w:val="Normal1"/>
        <w:spacing w:lineRule="auto" w:line="240"/>
        <w:ind w:firstLine="567"/>
        <w:rPr/>
      </w:pPr>
      <w:r>
        <w:rPr>
          <w:sz w:val="24"/>
        </w:rPr>
        <w:t>Во</w:t>
      </w:r>
      <w:r>
        <w:rPr>
          <w:b/>
          <w:sz w:val="24"/>
        </w:rPr>
        <w:t xml:space="preserve"> ФРАНЦИИ</w:t>
      </w:r>
      <w:r>
        <w:rPr>
          <w:sz w:val="24"/>
        </w:rPr>
        <w:t xml:space="preserve"> в</w:t>
      </w:r>
      <w:r>
        <w:rPr>
          <w:sz w:val="24"/>
          <w:lang w:val="en-US"/>
        </w:rPr>
        <w:t xml:space="preserve"> XII-XVI</w:t>
      </w:r>
      <w:r>
        <w:rPr>
          <w:sz w:val="24"/>
        </w:rPr>
        <w:t xml:space="preserve"> вв. предпринимались неоднократные по</w:t>
        <w:softHyphen/>
        <w:t>пытки создания товариществ для выдачи ссуд под некрупные залоги (заклады). Буллой римского папы Льва Х (начало XVI в.) предусматрива</w:t>
        <w:softHyphen/>
        <w:t>лось ограничение взимания процента, не превышающее расходов по управлению товариществ. В 1627 г. подтверждались их права и преиму</w:t>
        <w:softHyphen/>
        <w:t>щества вместо ломбардов, взимавших высокий процент за ссуды.</w:t>
      </w:r>
    </w:p>
    <w:p>
      <w:pPr>
        <w:pStyle w:val="Normal1"/>
        <w:spacing w:lineRule="auto" w:line="240"/>
        <w:ind w:firstLine="567"/>
        <w:rPr>
          <w:sz w:val="24"/>
        </w:rPr>
      </w:pPr>
      <w:r>
        <w:rPr>
          <w:sz w:val="24"/>
        </w:rPr>
        <w:t>Товарищества получили общественное признание и доверие в про</w:t>
        <w:softHyphen/>
        <w:t>тивовес ломбардам, которые постоянно домогались приема в залог толь</w:t>
        <w:softHyphen/>
        <w:t>ко крупных закладов. В 1673 г. выдача ссуд под залог регламентирует</w:t>
        <w:softHyphen/>
        <w:t>ся, повсеместное распространение банков достигло столицы страны -Парижа. Широкое распространение банков, ориентированных на де</w:t>
        <w:softHyphen/>
        <w:t>нежные средства мелких вкладчиков, дополнялось становлением бан</w:t>
        <w:softHyphen/>
        <w:t>кирских домов.</w:t>
      </w:r>
    </w:p>
    <w:p>
      <w:pPr>
        <w:pStyle w:val="Normal1"/>
        <w:spacing w:lineRule="auto" w:line="240"/>
        <w:ind w:firstLine="567"/>
        <w:rPr/>
      </w:pPr>
      <w:r>
        <w:rPr>
          <w:sz w:val="24"/>
        </w:rPr>
        <w:t>На</w:t>
      </w:r>
      <w:r>
        <w:rPr>
          <w:b/>
          <w:sz w:val="24"/>
        </w:rPr>
        <w:t xml:space="preserve"> РУСИ</w:t>
      </w:r>
      <w:r>
        <w:rPr>
          <w:sz w:val="24"/>
        </w:rPr>
        <w:t xml:space="preserve"> с начала XIII в. в результате активной торговли с немец</w:t>
        <w:softHyphen/>
        <w:t>кими городами определились основные центры денежных операций - Новгород и Псков. Монастыри и церкви служили местом существова</w:t>
        <w:softHyphen/>
        <w:t>ния торговых домов. Иваньковская община (по уставу Новгородской церкви св. Иоанна на Опоках) занималась денежными операциями (фор</w:t>
        <w:softHyphen/>
        <w:t>мирование собственного капитала за счет вступительных взносов купе</w:t>
        <w:softHyphen/>
        <w:t>чества, прием вкладов и выдача ссуд, получение привилегий в пользо</w:t>
        <w:softHyphen/>
        <w:t>вании доходов). Первоначально деньги (товарные и металлические) не оформлялись при предоставлении ссуды заложенным имуществом. Постепенно начинают распространяться залоговые отношения.</w:t>
      </w:r>
    </w:p>
    <w:p>
      <w:pPr>
        <w:pStyle w:val="Normal1"/>
        <w:spacing w:lineRule="auto" w:line="240"/>
        <w:ind w:firstLine="567"/>
        <w:rPr>
          <w:sz w:val="24"/>
        </w:rPr>
      </w:pPr>
      <w:r>
        <w:rPr>
          <w:sz w:val="24"/>
        </w:rPr>
        <w:t>Русь усвоила основные положения византийского государственно</w:t>
        <w:softHyphen/>
        <w:t>го права, приняла их организацию денежных операций (стремление государства охранять монополию в этих вопросах, регламентация опе</w:t>
        <w:softHyphen/>
        <w:t>раций и размера допустимых процентов). Право на занятие подобным промыслом сдавалось на откуп. Псковское ссудное право оформляло кредитные сделки на особых «досках». В денежный оборот вводились долговые обязательства - простые векселя. По основному правовому документу - Русской Правде - регламентировалась охрана и порядок обеспечения имущественных интересов кредитора, порядок взимания долга, виды несостоятельности.</w:t>
      </w:r>
    </w:p>
    <w:p>
      <w:pPr>
        <w:pStyle w:val="Normal1"/>
        <w:spacing w:lineRule="auto" w:line="240"/>
        <w:ind w:firstLine="567"/>
        <w:rPr/>
      </w:pPr>
      <w:r>
        <w:rPr>
          <w:sz w:val="24"/>
        </w:rPr>
        <w:t>На протяжении</w:t>
      </w:r>
      <w:r>
        <w:rPr>
          <w:sz w:val="24"/>
          <w:lang w:val="en-US"/>
        </w:rPr>
        <w:t xml:space="preserve"> XIII-XVI</w:t>
      </w:r>
      <w:r>
        <w:rPr>
          <w:sz w:val="24"/>
        </w:rPr>
        <w:t xml:space="preserve"> вв. выполнение денежных операций было локализовано сокращением международной торговли, отсутствием под</w:t>
        <w:softHyphen/>
        <w:t>держки со стороны князей и их городов, пытавшихся привить тради</w:t>
        <w:softHyphen/>
        <w:t>ции мусульманского кредитного дела (ссуда выступала как подарок, использование процента строго запрещалось). Высокая ставка ссудно</w:t>
        <w:softHyphen/>
        <w:t>го процента ростовщиков не стимулировала зарождение денежного хозяйства.</w:t>
      </w:r>
    </w:p>
    <w:p>
      <w:pPr>
        <w:pStyle w:val="Normal1"/>
        <w:spacing w:lineRule="auto" w:line="240"/>
        <w:ind w:firstLine="567"/>
        <w:rPr>
          <w:sz w:val="24"/>
        </w:rPr>
      </w:pPr>
      <w:r>
        <w:rPr>
          <w:sz w:val="24"/>
        </w:rPr>
        <w:t>Отсутствие мобильного денежного капитала, зависимость денежного обращения страны от импорта иностранных металлических денег в виде таможенных пошлин и акцизов на товары, периодически проводимые денежные реформы со стороны государства, географическая удален</w:t>
        <w:softHyphen/>
        <w:t>ность отдельных регионов страны не способствовали возникновению частного денежного предпринимательства.</w:t>
      </w:r>
    </w:p>
    <w:p>
      <w:pPr>
        <w:pStyle w:val="Normal1"/>
        <w:spacing w:lineRule="auto" w:line="240"/>
        <w:ind w:firstLine="567"/>
        <w:rPr>
          <w:sz w:val="24"/>
        </w:rPr>
      </w:pPr>
      <w:r>
        <w:rPr>
          <w:sz w:val="24"/>
        </w:rPr>
        <w:t>Локальные очаги денежного хозяйства реально существовали в от</w:t>
        <w:softHyphen/>
        <w:t>дельных русских городах, но их развитие всецело зависело от государ</w:t>
        <w:softHyphen/>
        <w:t>ства. В 1665 г. псковским воеводой А. Ордин-Нащекиным была пред</w:t>
        <w:softHyphen/>
        <w:t>принята попытка создать ссудный банк для «маломочных» купцов. Его функции должна была исполнять городская управа, действовавшая при поддержке крупных торговцев. Отсутствие четко разработанного пла</w:t>
        <w:softHyphen/>
        <w:t>на деятельности, определения приоритетов, противодействия со сторо</w:t>
        <w:softHyphen/>
        <w:t>ны бояр и приказных чиновников обусловили кратковременный харак</w:t>
        <w:softHyphen/>
        <w:t>тер действий данного банка.</w:t>
      </w:r>
    </w:p>
    <w:p>
      <w:pPr>
        <w:pStyle w:val="Normal1"/>
        <w:spacing w:lineRule="auto" w:line="240"/>
        <w:ind w:firstLine="567"/>
        <w:rPr>
          <w:sz w:val="24"/>
        </w:rPr>
      </w:pPr>
      <w:r>
        <w:rPr>
          <w:sz w:val="24"/>
        </w:rPr>
        <w:t>В течение нескольких веков европейские страны привносили в за</w:t>
        <w:softHyphen/>
        <w:t>рождение банковского дела новые традиции, обусловленные нацио</w:t>
        <w:softHyphen/>
        <w:t>нальными особенностями экономического развития, уровнем товарно-денежных и кредитных отношений.</w:t>
      </w:r>
    </w:p>
    <w:p>
      <w:pPr>
        <w:pStyle w:val="Heading3"/>
        <w:rPr/>
      </w:pPr>
      <w:bookmarkStart w:id="86" w:name="__RefHeading___Toc506746141"/>
      <w:bookmarkEnd w:id="86"/>
      <w:r>
        <w:rPr/>
        <w:t>17.2. Развитие банков</w:t>
      </w:r>
    </w:p>
    <w:p>
      <w:pPr>
        <w:pStyle w:val="FR4"/>
        <w:spacing w:before="240" w:after="0"/>
        <w:ind w:firstLine="567"/>
        <w:jc w:val="center"/>
        <w:rPr>
          <w:rFonts w:ascii="Times New Roman" w:hAnsi="Times New Roman" w:cs="Times New Roman"/>
          <w:sz w:val="24"/>
        </w:rPr>
      </w:pPr>
      <w:r>
        <w:rPr>
          <w:rFonts w:cs="Times New Roman" w:ascii="Times New Roman" w:hAnsi="Times New Roman"/>
          <w:b/>
          <w:i w:val="false"/>
          <w:sz w:val="24"/>
        </w:rPr>
        <w:t>17.2.1. Внешние факторы закрепления устойчивой деятельности банков</w:t>
      </w:r>
    </w:p>
    <w:p>
      <w:pPr>
        <w:pStyle w:val="Normal1"/>
        <w:spacing w:lineRule="auto" w:line="240" w:before="120" w:after="0"/>
        <w:ind w:firstLine="567"/>
        <w:rPr/>
      </w:pPr>
      <w:r>
        <w:rPr>
          <w:sz w:val="24"/>
          <w:u w:val="single"/>
        </w:rPr>
        <w:t>В течение XVII в. сформировались объективные предпосылки изме</w:t>
        <w:softHyphen/>
        <w:t>нения положения банков и банковского дела в Европе. Благодаря об</w:t>
        <w:softHyphen/>
        <w:t>разованию мирового товарного рынка в ходе великих географических открытий</w:t>
      </w:r>
      <w:r>
        <w:rPr>
          <w:sz w:val="24"/>
          <w:u w:val="single"/>
          <w:lang w:val="en-US"/>
        </w:rPr>
        <w:t xml:space="preserve"> XV-XVI</w:t>
      </w:r>
      <w:r>
        <w:rPr>
          <w:sz w:val="24"/>
          <w:u w:val="single"/>
        </w:rPr>
        <w:t xml:space="preserve"> вв.. усилению национальных интересов и экономи</w:t>
        <w:softHyphen/>
        <w:t>ческих притязаний отдельных европейских государств, качественному повышению уровня хозяйственных возможностей, интернационализа</w:t>
        <w:softHyphen/>
        <w:t>ции финансовых связей, обострению рискованности предприниматель</w:t>
        <w:softHyphen/>
        <w:t>ской деятельности банковское дело неизбежно должно было соединиться с общим процессом глобализации мирохозяйственных отношений. Бан</w:t>
      </w:r>
      <w:r>
        <w:rPr>
          <w:sz w:val="24"/>
        </w:rPr>
        <w:t>ки выходят на мировую экономическую арену при поддержке собствен</w:t>
        <w:softHyphen/>
        <w:t>ных национальных государств, а позднее - и без нее по мере концентра</w:t>
        <w:softHyphen/>
        <w:t>ции и централизации денежного капитала.</w:t>
      </w:r>
    </w:p>
    <w:p>
      <w:pPr>
        <w:pStyle w:val="Normal1"/>
        <w:spacing w:lineRule="auto" w:line="240"/>
        <w:ind w:firstLine="567"/>
        <w:rPr/>
      </w:pPr>
      <w:r>
        <w:rPr>
          <w:sz w:val="24"/>
        </w:rPr>
        <w:t>Локальные, ограниченные действия отдельных банков (особенно итальянских и голландских) усиливали межбанковскую конкуренцию, стимулировали расширение универсализации и одновременно - специ</w:t>
        <w:softHyphen/>
        <w:t>ализации в проведении денежных операций. Колоссальный прилив се</w:t>
        <w:softHyphen/>
        <w:t>ребра и золота из Америки в Европу в XVI в. подорвал монополию этих банков в обеспечении хозяйства денежными средствами. Он каче</w:t>
        <w:softHyphen/>
        <w:t>ственно изменил масштабы банковской деятельности, продемонстри</w:t>
        <w:softHyphen/>
        <w:t>ровал сложившиеся ранее ограниченные возможности данного вида предпринимательства и его доходности (только в Амстердаме можно было получить кредит в 3% годовых, что считалось крайне низким). Кредитные предложения банков осуществлялись слишком долго, их сроки определялись временем перевозки товаров на длительные рас</w:t>
        <w:softHyphen/>
        <w:t>стояния. Размещение и использование кредита были крайне неэффек</w:t>
        <w:softHyphen/>
        <w:t>тивными. Английский экономист Д.</w:t>
      </w:r>
      <w:r>
        <w:rPr>
          <w:sz w:val="24"/>
          <w:lang w:val="en-US"/>
        </w:rPr>
        <w:t xml:space="preserve"> Hope</w:t>
      </w:r>
      <w:r>
        <w:rPr>
          <w:sz w:val="24"/>
        </w:rPr>
        <w:t xml:space="preserve"> (1641-1691) писал о своей стра</w:t>
        <w:softHyphen/>
        <w:t>не: «Из тех денег, которые в нашей стране отдаются под проценты, едва ли десятая часть размещена среди торговых людей, использующих эти ссуды в своих предприятиях; в большинстве случаев деньги даются взай</w:t>
        <w:softHyphen/>
        <w:t>мы для поддержания роскоши, для покрытия расходов тех людей, ко</w:t>
        <w:softHyphen/>
        <w:t>торые хотя и владеют крупными имениями, однако тратят привноси</w:t>
        <w:softHyphen/>
        <w:t>мые их имениями доходы быстрее, чем эти доходы к ним поступают, и не желая продавать что-либо из своего имущества, предпочитают зак</w:t>
        <w:softHyphen/>
        <w:t>ладывать свои имения».</w:t>
      </w:r>
    </w:p>
    <w:p>
      <w:pPr>
        <w:pStyle w:val="Normal1"/>
        <w:spacing w:lineRule="auto" w:line="240"/>
        <w:ind w:firstLine="567"/>
        <w:rPr>
          <w:sz w:val="24"/>
        </w:rPr>
      </w:pPr>
      <w:r>
        <w:rPr>
          <w:sz w:val="24"/>
        </w:rPr>
        <w:t>Основные функции банков (привлечение временно свободных де</w:t>
        <w:softHyphen/>
        <w:t>нежных средств и их накопление; кредитование ремесел, промыслов, государств, частных лиц; осуществление денежных расчетов и плате</w:t>
        <w:softHyphen/>
        <w:t>жей в хозяйстве) получили свое развитие в рамках регулирования де</w:t>
        <w:softHyphen/>
        <w:t>нежного обращения, поддержания его устойчивого равновесия в усло</w:t>
        <w:softHyphen/>
        <w:t>виях постоянного дефицита денег.</w:t>
      </w:r>
    </w:p>
    <w:p>
      <w:pPr>
        <w:pStyle w:val="Normal1"/>
        <w:spacing w:lineRule="auto" w:line="240"/>
        <w:ind w:firstLine="567"/>
        <w:rPr>
          <w:sz w:val="24"/>
        </w:rPr>
      </w:pPr>
      <w:r>
        <w:rPr>
          <w:b/>
          <w:sz w:val="24"/>
        </w:rPr>
        <w:t>Подобное развитие (как становление) имело для банков свой предел, обусловленный характером металлического денежного обращения. Под</w:t>
        <w:softHyphen/>
        <w:t>линное развитие банков должно было состояться тогда, когда исчезли бы ограничения, которые ставило металлическое денежное обращение на процесс банковского предпринимательства:</w:t>
      </w:r>
    </w:p>
    <w:p>
      <w:pPr>
        <w:pStyle w:val="Normal1"/>
        <w:spacing w:lineRule="auto" w:line="240"/>
        <w:ind w:firstLine="567"/>
        <w:rPr>
          <w:sz w:val="24"/>
        </w:rPr>
      </w:pPr>
      <w:r>
        <w:rPr>
          <w:sz w:val="24"/>
        </w:rPr>
        <w:t xml:space="preserve">• </w:t>
      </w:r>
      <w:r>
        <w:rPr>
          <w:sz w:val="24"/>
        </w:rPr>
        <w:t>нерегулярные поступления определенного количества драгоцен</w:t>
        <w:softHyphen/>
        <w:t>ных металлов для возмещения своего монетарного запаса, стершегося в ходе денежного обращения;</w:t>
      </w:r>
    </w:p>
    <w:p>
      <w:pPr>
        <w:pStyle w:val="Normal1"/>
        <w:spacing w:lineRule="auto" w:line="240"/>
        <w:ind w:firstLine="567"/>
        <w:rPr>
          <w:sz w:val="24"/>
        </w:rPr>
      </w:pPr>
      <w:r>
        <w:rPr>
          <w:sz w:val="24"/>
        </w:rPr>
        <w:t xml:space="preserve">• </w:t>
      </w:r>
      <w:r>
        <w:rPr>
          <w:sz w:val="24"/>
        </w:rPr>
        <w:t>крайняя неэластичность золота как денег по своему предложению (огромные затраты на подъем золотодобычи и природная ограничен</w:t>
        <w:softHyphen/>
        <w:t>ность);</w:t>
      </w:r>
    </w:p>
    <w:p>
      <w:pPr>
        <w:pStyle w:val="Normal1"/>
        <w:spacing w:lineRule="auto" w:line="240"/>
        <w:ind w:firstLine="567"/>
        <w:rPr>
          <w:sz w:val="24"/>
        </w:rPr>
      </w:pPr>
      <w:r>
        <w:rPr>
          <w:sz w:val="24"/>
        </w:rPr>
        <w:t xml:space="preserve">• </w:t>
      </w:r>
      <w:r>
        <w:rPr>
          <w:sz w:val="24"/>
        </w:rPr>
        <w:t>недостаточная пригодность полноценных денег обслуживать кре</w:t>
        <w:softHyphen/>
        <w:t>дитное обращение в силу неспособности золота приносить проценты за счет собственного объема;</w:t>
      </w:r>
    </w:p>
    <w:p>
      <w:pPr>
        <w:pStyle w:val="Normal1"/>
        <w:spacing w:lineRule="auto" w:line="240"/>
        <w:ind w:firstLine="567"/>
        <w:rPr>
          <w:sz w:val="24"/>
        </w:rPr>
      </w:pPr>
      <w:r>
        <w:rPr>
          <w:sz w:val="24"/>
        </w:rPr>
        <w:t xml:space="preserve">• </w:t>
      </w:r>
      <w:r>
        <w:rPr>
          <w:sz w:val="24"/>
        </w:rPr>
        <w:t>сдерживание увеличения скорости оборота индивидуальных денеж</w:t>
        <w:softHyphen/>
        <w:t>ных капиталов, уменьшение национального богатства (добыча золота не увеличивала ни производительное, ни личное потребление).</w:t>
      </w:r>
    </w:p>
    <w:p>
      <w:pPr>
        <w:pStyle w:val="Normal1"/>
        <w:spacing w:lineRule="auto" w:line="240"/>
        <w:ind w:firstLine="567"/>
        <w:rPr>
          <w:sz w:val="24"/>
        </w:rPr>
      </w:pPr>
      <w:r>
        <w:rPr>
          <w:sz w:val="24"/>
        </w:rPr>
        <w:t>Одновременно с банками государства пытались различными спосо</w:t>
        <w:softHyphen/>
        <w:t>бами ликвидировать сложившиеся ограничения, прежде всего с помо</w:t>
        <w:softHyphen/>
        <w:t>щью обращения неразменных на металл государственных БУМАЖ</w:t>
        <w:softHyphen/>
        <w:t>НЫХ ДЕНЕГ с принудительным курсом. Они получили в XVII в. распространение в Северной Америке (Массачусетс), а затем в ведущих стра</w:t>
        <w:softHyphen/>
        <w:t>нах Европы. Это смягчило существовавшее противоречие, предохраняя часть золота и серебра в сфере обращения от потерь в результате стирания.</w:t>
      </w:r>
    </w:p>
    <w:p>
      <w:pPr>
        <w:pStyle w:val="Normal1"/>
        <w:spacing w:lineRule="auto" w:line="240"/>
        <w:ind w:firstLine="567"/>
        <w:rPr/>
      </w:pPr>
      <w:r>
        <w:rPr>
          <w:sz w:val="24"/>
        </w:rPr>
        <w:t>Однако природа бумажных денег была такова, что их количество в обращении должно было соответствовать вытесненному золоту. Излиш</w:t>
        <w:softHyphen/>
        <w:t>ний выпуск бумажных денег приводил к их обесценению, что вызвало невозможность регулирования денежного обращения. Понижение зо</w:t>
        <w:softHyphen/>
        <w:t>лотого содержания монет также не решало проблему.</w:t>
      </w:r>
      <w:r>
        <w:rPr>
          <w:b/>
          <w:sz w:val="24"/>
        </w:rPr>
        <w:t xml:space="preserve"> Необходимы были носители денежных отношений, которые не зависели бы от монополии золота и объем их регламентировался степенью развития национального капитала. Этим требованиям соответствовали КРЕДИТНЫЕ ДЕНЬГИ. Они замещали полноценные деньги, а не временно заменяли их в сфере обращения, как бумажные. Кредитные деньги создавали условия, при которых сфера обращения в лице банков выступала как производство по созданию и уничтожению денег.</w:t>
      </w:r>
      <w:r>
        <w:rPr>
          <w:sz w:val="24"/>
        </w:rPr>
        <w:t xml:space="preserve"> С появлением кредитных денег унич</w:t>
        <w:softHyphen/>
        <w:t>тожается зависимость их оборота от механически действующего фак</w:t>
        <w:softHyphen/>
        <w:t>тора - количества металлических денег.</w:t>
      </w:r>
    </w:p>
    <w:p>
      <w:pPr>
        <w:pStyle w:val="Normal1"/>
        <w:spacing w:lineRule="auto" w:line="240"/>
        <w:ind w:firstLine="567"/>
        <w:rPr>
          <w:sz w:val="24"/>
        </w:rPr>
      </w:pPr>
      <w:r>
        <w:rPr>
          <w:sz w:val="24"/>
        </w:rPr>
        <w:t>Металлические деньги не нуждались в специальном, особом инсти</w:t>
        <w:softHyphen/>
        <w:t xml:space="preserve">туте, который обеспечивал бы их функционирование. В их обращении были заинтересованы храмы и государства. Они консервировали данный вид обращения. </w:t>
      </w:r>
      <w:r>
        <w:rPr>
          <w:sz w:val="24"/>
          <w:u w:val="single"/>
        </w:rPr>
        <w:t>Кредитным деньгам необходим был особый институт, им явились банки.</w:t>
      </w:r>
    </w:p>
    <w:p>
      <w:pPr>
        <w:pStyle w:val="Normal1"/>
        <w:spacing w:lineRule="auto" w:line="240"/>
        <w:ind w:firstLine="567"/>
        <w:rPr/>
      </w:pPr>
      <w:r>
        <w:rPr>
          <w:sz w:val="24"/>
        </w:rPr>
        <w:t>Первоосновой эмиссии кредитных денег стало обращение векселей для коммерческого кредитования. Однако автоматизма здесь не было. Появление векселей не означало наделение их денежными свойствами. Размеры вексельного обращения связаны с массой реализованных в кредит товаров и с уровнем цен этих товаров. Долговое обязательство становится деньгами тогда, когда приобретает особую форму движе</w:t>
        <w:softHyphen/>
        <w:t>ния, начинает использоваться как средство платежа до указанного в нем срока погашения</w:t>
      </w:r>
      <w:r>
        <w:rPr>
          <w:b/>
          <w:sz w:val="24"/>
        </w:rPr>
        <w:t xml:space="preserve"> (появилась новая функция банков - выпуск кре</w:t>
        <w:softHyphen/>
        <w:t>дитных средств обращения).</w:t>
      </w:r>
      <w:r>
        <w:rPr>
          <w:sz w:val="24"/>
        </w:rPr>
        <w:t xml:space="preserve"> Вексель наделяется денежным свойством при условии приобретения им ликвидного характера.</w:t>
      </w:r>
    </w:p>
    <w:p>
      <w:pPr>
        <w:pStyle w:val="Normal1"/>
        <w:spacing w:lineRule="auto" w:line="240"/>
        <w:ind w:firstLine="567"/>
        <w:rPr/>
      </w:pPr>
      <w:r>
        <w:rPr>
          <w:sz w:val="24"/>
        </w:rPr>
        <w:t>Вексель как частное долговое обязательство обретает определенную двойственность, оставаясь продуктом функционирующего капитала, он одновременно выступает видом кредитных денег. Превращение векселя в БАНКНОТУ в качестве признанного обществом значимого экви</w:t>
        <w:softHyphen/>
        <w:t>валента осуществляется в порядке</w:t>
      </w:r>
      <w:r>
        <w:rPr>
          <w:b/>
          <w:sz w:val="24"/>
        </w:rPr>
        <w:t xml:space="preserve"> эмиссионных операций банков.</w:t>
      </w:r>
      <w:r>
        <w:rPr>
          <w:sz w:val="24"/>
        </w:rPr>
        <w:t xml:space="preserve"> В бан</w:t>
        <w:softHyphen/>
        <w:t>ках векселя обмениваются на равноценное (за вычетом учетного про</w:t>
        <w:softHyphen/>
        <w:t>цента) количество наличных металлических или бумажных денег. Концентрируя массы долговых обязательств, банки принимают ответ</w:t>
        <w:softHyphen/>
        <w:t>ственность по конечным расчетам по учетным векселям на себя. По</w:t>
        <w:softHyphen/>
        <w:t>добные банковские обязательства уже не ограничиваются узким кру</w:t>
        <w:softHyphen/>
        <w:t>гом заинтересованных лиц, а начинают рассматриваться как наличные деньги, входя во всеобщее употребление.</w:t>
      </w:r>
    </w:p>
    <w:p>
      <w:pPr>
        <w:pStyle w:val="Normal1"/>
        <w:spacing w:lineRule="auto" w:line="240"/>
        <w:ind w:firstLine="567"/>
        <w:rPr>
          <w:sz w:val="24"/>
        </w:rPr>
      </w:pPr>
      <w:r>
        <w:rPr>
          <w:sz w:val="24"/>
        </w:rPr>
        <w:t>Обращение банкнот в сфере платежа наличными деньгами вызыва</w:t>
        <w:softHyphen/>
        <w:t xml:space="preserve">ет необходимость дополнительной их устойчивости в виде золотого запаса банков. </w:t>
      </w:r>
      <w:r>
        <w:rPr>
          <w:sz w:val="24"/>
          <w:u w:val="single"/>
        </w:rPr>
        <w:t>Эмитируя банкноты, банки руководствуются не интере</w:t>
        <w:softHyphen/>
        <w:t>сами участников кредитных сделок, а собственной доходностью, что усиливало предпринимательские основы банковского дела.</w:t>
      </w:r>
    </w:p>
    <w:p>
      <w:pPr>
        <w:pStyle w:val="Normal1"/>
        <w:spacing w:lineRule="auto" w:line="240"/>
        <w:ind w:firstLine="567"/>
        <w:rPr>
          <w:sz w:val="24"/>
        </w:rPr>
      </w:pPr>
      <w:r>
        <w:rPr>
          <w:sz w:val="24"/>
        </w:rPr>
        <w:t>Золотое обеспечение банкнот было связано с эмиссионной функци</w:t>
        <w:softHyphen/>
        <w:t>ей банков, а товарное покрытие банкноты являлось важной ее каче</w:t>
        <w:softHyphen/>
        <w:t>ственной характеристикой. Разменная банкнота была менее эластична по условиям расширения, чем вексель. Кроме решения участников кре</w:t>
        <w:softHyphen/>
        <w:t>дитной сделки, нужна была еще и готовность банка превратить вексель посредством учета в наличные деньги. Выпуск новых банкнот зависел от объема частного кредитного оборота и от эмиссионной политики банка. Потребность в их создании диктовалась не увеличением товаро</w:t>
        <w:softHyphen/>
        <w:t>оборота в целом, а лишь потребностью товарооборота в наличных день</w:t>
        <w:softHyphen/>
        <w:t>гах. В то же время по условиям сжатия разменная банкнота была более эластична, чем вексель. Ее свободный размен делал возможным в лю</w:t>
        <w:softHyphen/>
        <w:t>бой момент предъявить избыточное количество банкнот банку-эмитен</w:t>
        <w:softHyphen/>
        <w:t>ту, потребовав за них золото.</w:t>
      </w:r>
    </w:p>
    <w:p>
      <w:pPr>
        <w:pStyle w:val="Normal1"/>
        <w:spacing w:lineRule="auto" w:line="240"/>
        <w:ind w:firstLine="567"/>
        <w:rPr>
          <w:sz w:val="24"/>
        </w:rPr>
      </w:pPr>
      <w:r>
        <w:rPr>
          <w:sz w:val="24"/>
        </w:rPr>
        <w:t>Объем банкнотного обращения уменьшался за счет погашения ссуд банку, выданных под учтенные векселя, и чем короче был срок этих кредитов, тем устойчивей становилось обращение. Возвращение банк</w:t>
        <w:softHyphen/>
        <w:t>нот в банк означало лишь предпосылку сжатия банкнотного обраще</w:t>
        <w:softHyphen/>
        <w:t>ния, которая становилась реальностью при росте банковской ликвид</w:t>
        <w:softHyphen/>
        <w:t>ности. Тем самым появлялась необходимость регулирования банкнот</w:t>
        <w:softHyphen/>
        <w:t>ного обращения в общегосударственном масштабе.</w:t>
      </w:r>
    </w:p>
    <w:p>
      <w:pPr>
        <w:pStyle w:val="FR4"/>
        <w:spacing w:before="220" w:after="0"/>
        <w:ind w:firstLine="567"/>
        <w:jc w:val="center"/>
        <w:rPr>
          <w:rFonts w:ascii="Times New Roman" w:hAnsi="Times New Roman" w:cs="Times New Roman"/>
          <w:sz w:val="24"/>
        </w:rPr>
      </w:pPr>
      <w:r>
        <w:rPr>
          <w:rFonts w:cs="Times New Roman" w:ascii="Times New Roman" w:hAnsi="Times New Roman"/>
          <w:b/>
          <w:i w:val="false"/>
          <w:sz w:val="24"/>
        </w:rPr>
        <w:t>17.2.2. Внутренние факторы закрепления устойчивой деятельности банков</w:t>
      </w:r>
    </w:p>
    <w:p>
      <w:pPr>
        <w:pStyle w:val="Normal1"/>
        <w:spacing w:lineRule="auto" w:line="240" w:before="140" w:after="0"/>
        <w:ind w:firstLine="567"/>
        <w:rPr/>
      </w:pPr>
      <w:r>
        <w:rPr>
          <w:sz w:val="24"/>
        </w:rPr>
        <w:t>Среди европейских стран с 40-х гг. XVII в. эмиссионные операции у банков выполняются в</w:t>
      </w:r>
      <w:r>
        <w:rPr>
          <w:b/>
          <w:sz w:val="24"/>
        </w:rPr>
        <w:t xml:space="preserve"> АНГЛИИ и ШОТЛАНДИИ.</w:t>
      </w:r>
      <w:r>
        <w:rPr>
          <w:sz w:val="24"/>
        </w:rPr>
        <w:t xml:space="preserve"> Так, благодаря официальной отмене запрета на взимание процентов за кредит еще в 1571 г., отказу правительства от услуг итальянских банкиров в сборе государственных налогов и платежей, повсеместным запретам (вплоть до выселения из страны) деятельности банкиров-евреев в Англии полу</w:t>
        <w:softHyphen/>
        <w:t>чили возможность расширить свои операции мастера ювелирных дел. Важным условием стало и то, что в результате порчи монет металли</w:t>
        <w:softHyphen/>
        <w:t>ческое содержание денежной единицы Англии - фунта стерлингов сни</w:t>
        <w:softHyphen/>
        <w:t>зилось в 3 раза и более за период с 1290 по 1616 г.</w:t>
      </w:r>
    </w:p>
    <w:p>
      <w:pPr>
        <w:pStyle w:val="Normal1"/>
        <w:spacing w:lineRule="auto" w:line="240"/>
        <w:ind w:firstLine="567"/>
        <w:rPr/>
      </w:pPr>
      <w:r>
        <w:rPr>
          <w:sz w:val="24"/>
        </w:rPr>
        <w:t>Английские купцы стали хранить свободные денежные средства у мастеров ювелирных дел. Мастера, в свою очередь, стали предлагать торговцам процент на вносимые денежные вклады, поскольку они по</w:t>
        <w:softHyphen/>
        <w:t>лучали возможность отдать их в рост по более высокой ставке.</w:t>
      </w:r>
      <w:r>
        <w:rPr>
          <w:b/>
          <w:sz w:val="24"/>
        </w:rPr>
        <w:t xml:space="preserve"> Распис</w:t>
        <w:softHyphen/>
        <w:t>ки мастеров (частные векселя), подтверждающие принятие вкладов на хранение, стали обращаться в виде банкнот.</w:t>
      </w:r>
      <w:r>
        <w:rPr>
          <w:sz w:val="24"/>
        </w:rPr>
        <w:t xml:space="preserve"> Со временем количество небольших частных банков заметно возросло, каждый из них обладал равными правами в выпуске банкнот в неограниченных масштабах и вне государственного контроля.</w:t>
      </w:r>
    </w:p>
    <w:p>
      <w:pPr>
        <w:pStyle w:val="Normal1"/>
        <w:spacing w:lineRule="auto" w:line="240"/>
        <w:ind w:firstLine="567"/>
        <w:rPr>
          <w:sz w:val="24"/>
        </w:rPr>
      </w:pPr>
      <w:r>
        <w:rPr>
          <w:sz w:val="24"/>
        </w:rPr>
        <w:t>В результате банкнотного обращения банкам и банкирам удалось завоевать доверие общества, поскольку в их деятельности данное денежное средство активно и легко использовалось при платежах.</w:t>
      </w:r>
    </w:p>
    <w:p>
      <w:pPr>
        <w:pStyle w:val="Normal1"/>
        <w:spacing w:lineRule="auto" w:line="240"/>
        <w:ind w:firstLine="567"/>
        <w:rPr/>
      </w:pPr>
      <w:r>
        <w:rPr>
          <w:b/>
          <w:sz w:val="24"/>
        </w:rPr>
        <w:t>На хранение в банки стали поступать крупные денежные суммы под обеспечение всего лишь бухгалтерской записи (депозиты).</w:t>
      </w:r>
      <w:r>
        <w:rPr>
          <w:sz w:val="24"/>
        </w:rPr>
        <w:t xml:space="preserve"> Более того, банки имели возможность предоставлять взаймы достаточно крупные денежные суммы из тех, что были депонированы.</w:t>
      </w:r>
    </w:p>
    <w:p>
      <w:pPr>
        <w:pStyle w:val="Normal1"/>
        <w:spacing w:lineRule="auto" w:line="240"/>
        <w:ind w:firstLine="567"/>
        <w:rPr>
          <w:sz w:val="24"/>
        </w:rPr>
      </w:pPr>
      <w:r>
        <w:rPr>
          <w:sz w:val="24"/>
        </w:rPr>
        <w:t>Банки стремились облегчить вкладчикам распоряжение депониро</w:t>
        <w:softHyphen/>
        <w:t>ванными средствами.</w:t>
      </w:r>
      <w:r>
        <w:rPr>
          <w:b/>
          <w:sz w:val="24"/>
        </w:rPr>
        <w:t xml:space="preserve"> Вместо личного присутствия и записей в банковс</w:t>
        <w:softHyphen/>
        <w:t>ких книгах путем переписываний в счетах производилась простая передача бумаги на предъявителя. Вместо уплаты наличными появляется</w:t>
      </w:r>
      <w:r>
        <w:rPr>
          <w:b/>
          <w:sz w:val="24"/>
          <w:vertAlign w:val="superscript"/>
        </w:rPr>
        <w:t xml:space="preserve"> </w:t>
      </w:r>
      <w:r>
        <w:rPr>
          <w:b/>
          <w:sz w:val="24"/>
        </w:rPr>
        <w:t>уступка (цессия) требования на банк как на общую кассу</w:t>
      </w:r>
    </w:p>
    <w:p>
      <w:pPr>
        <w:pStyle w:val="Normal1"/>
        <w:spacing w:lineRule="auto" w:line="240"/>
        <w:ind w:firstLine="567"/>
        <w:rPr/>
      </w:pPr>
      <w:r>
        <w:rPr>
          <w:sz w:val="24"/>
        </w:rPr>
        <w:t>Банк первоначально выступал в виде отдельного банкира или не</w:t>
        <w:softHyphen/>
        <w:t>скольких людей (двух-шести человек), объединенных эмиссионным ин</w:t>
        <w:softHyphen/>
        <w:t>тересом.</w:t>
      </w:r>
      <w:r>
        <w:rPr>
          <w:b/>
          <w:sz w:val="24"/>
        </w:rPr>
        <w:t xml:space="preserve"> Эмиссионные операции в равной степени были и переводными, </w:t>
      </w:r>
      <w:r>
        <w:rPr>
          <w:sz w:val="24"/>
        </w:rPr>
        <w:t>так как сумма денежных обязательств банка и его деловое (предприни</w:t>
        <w:softHyphen/>
        <w:t>мательское) состояние не изменялись. Основное преимущество эмисси</w:t>
        <w:softHyphen/>
        <w:t xml:space="preserve">онной деятельности банков заключалось в том, что доход от нее </w:t>
      </w:r>
      <w:r>
        <w:rPr>
          <w:i/>
          <w:sz w:val="24"/>
        </w:rPr>
        <w:t>(сеньораж)</w:t>
      </w:r>
      <w:r>
        <w:rPr>
          <w:sz w:val="24"/>
        </w:rPr>
        <w:t xml:space="preserve"> превышал комиссии, получаемые от каждого вида денежных операций в отдельности.</w:t>
      </w:r>
    </w:p>
    <w:p>
      <w:pPr>
        <w:pStyle w:val="Normal1"/>
        <w:spacing w:lineRule="auto" w:line="240"/>
        <w:ind w:firstLine="567"/>
        <w:rPr>
          <w:sz w:val="24"/>
        </w:rPr>
      </w:pPr>
      <w:r>
        <w:rPr>
          <w:sz w:val="24"/>
        </w:rPr>
        <w:t>Для ликвидации избыточной эмиссии в условиях сложившейся ост</w:t>
        <w:softHyphen/>
        <w:t>рой конкуренции между банками обычным стало регулярное взаимное погашение банкнот. Обмен банкнот происходил дважды в неделю и сразу же подводились балансы.</w:t>
      </w:r>
    </w:p>
    <w:p>
      <w:pPr>
        <w:pStyle w:val="Normal1"/>
        <w:spacing w:lineRule="auto" w:line="240"/>
        <w:ind w:firstLine="567"/>
        <w:rPr>
          <w:sz w:val="24"/>
        </w:rPr>
      </w:pPr>
      <w:r>
        <w:rPr>
          <w:sz w:val="24"/>
        </w:rPr>
        <w:t>Обеспечением эмиссионной деятельности стали золотые и серебря</w:t>
        <w:softHyphen/>
        <w:t>ные монеты, государственные бумажные деньги, которые подлежали размену на монеты. Банкноты становились единым денежным стандар</w:t>
        <w:softHyphen/>
        <w:t>том (единицей учета), что позволяло избежать естественные трудности, связанные с обращением металлических денег.</w:t>
      </w:r>
    </w:p>
    <w:p>
      <w:pPr>
        <w:pStyle w:val="Normal1"/>
        <w:spacing w:lineRule="auto" w:line="240"/>
        <w:ind w:firstLine="567"/>
        <w:rPr/>
      </w:pPr>
      <w:r>
        <w:rPr>
          <w:sz w:val="24"/>
        </w:rPr>
        <w:t>Основным условием сохранения самостоятельности эмиссионной деятельности банков выступала форма их организации. Банки в виде обществ с неограниченной ответственностью предусматривали, что в случае банкротства они должны были нести ответственность перед вкладчиками и держателями банкнот. В Англии на протяжении XVII-XIX вв., наоборот, преобладали общества с ограниченной ответствен</w:t>
        <w:softHyphen/>
        <w:t>ностью. Уровень банкротства в Англии в 4 раза и более превосходил данный показатель для Шотландии. Убытки зачастую ложились на дер</w:t>
        <w:softHyphen/>
        <w:t>жателей банкнот, тогда как в Шотландии, как правило, они покрыва</w:t>
        <w:softHyphen/>
        <w:t>лись самими банками. Однако несмотря на это, в Англии</w:t>
      </w:r>
      <w:r>
        <w:rPr>
          <w:b/>
          <w:sz w:val="24"/>
        </w:rPr>
        <w:t xml:space="preserve"> долго суще</w:t>
        <w:softHyphen/>
        <w:t>ствовали частные эмиссионные банки.</w:t>
      </w:r>
      <w:r>
        <w:rPr>
          <w:sz w:val="24"/>
        </w:rPr>
        <w:t xml:space="preserve"> В 1921 г. последним собственную эмиссию банкнот в стране прекратил один из банкирских домов.</w:t>
      </w:r>
    </w:p>
    <w:p>
      <w:pPr>
        <w:pStyle w:val="Normal1"/>
        <w:spacing w:lineRule="auto" w:line="240"/>
        <w:ind w:firstLine="567"/>
        <w:rPr>
          <w:sz w:val="24"/>
        </w:rPr>
      </w:pPr>
      <w:r>
        <w:rPr>
          <w:sz w:val="24"/>
        </w:rPr>
        <w:t>Банкнотное обращение частных банков имело существенные недо</w:t>
        <w:softHyphen/>
        <w:t>статки (необходимость постоянного приема и выпуска; отношения меж</w:t>
        <w:softHyphen/>
        <w:t>ду банком и приобретающими банкноты не носили личного характера; обладатели банкнот часто не в состоянии были судить о кредитоспо</w:t>
        <w:softHyphen/>
        <w:t>собности банка). Доверие, оказанное банкнотам со стороны общества, имело слабую основу, определяемую периодом возникновения и масш</w:t>
        <w:softHyphen/>
        <w:t>табами деятельности эмиссионных банков.</w:t>
      </w:r>
    </w:p>
    <w:p>
      <w:pPr>
        <w:pStyle w:val="Normal1"/>
        <w:spacing w:lineRule="auto" w:line="240"/>
        <w:ind w:firstLine="567"/>
        <w:rPr/>
      </w:pPr>
      <w:r>
        <w:rPr>
          <w:sz w:val="24"/>
        </w:rPr>
        <w:t>Государство не могло не обратить внимание на стихийно сформи</w:t>
        <w:softHyphen/>
        <w:t>ровавшуюся систему банков. Для усиления своего влияния был учреж</w:t>
        <w:softHyphen/>
        <w:t xml:space="preserve">ден в 1694 г. </w:t>
      </w:r>
      <w:r>
        <w:rPr>
          <w:sz w:val="24"/>
          <w:u w:val="single"/>
        </w:rPr>
        <w:t>Банк Англии.</w:t>
      </w:r>
      <w:r>
        <w:rPr>
          <w:sz w:val="24"/>
        </w:rPr>
        <w:t xml:space="preserve"> Используя сложившуюся форму организа</w:t>
        <w:softHyphen/>
        <w:t>ции бизнеса (акционерное общество), банк получил от государства привилегии в виде определенной монополии. Последняя предполага</w:t>
        <w:softHyphen/>
        <w:t>ла значительные преимущества, в том числе предоставление права уве</w:t>
        <w:softHyphen/>
        <w:t>личения капитала в обмена предоставление кредита правительству. Ни один другой банк, состоявший из семи и более партнеров, не имел права выпуска банкнот (со сроком выплаты менее полгода). Это фак</w:t>
        <w:softHyphen/>
        <w:t>тически привело к исключению акционерных обществ из эмиссионно</w:t>
        <w:softHyphen/>
        <w:t>го бизнеса и из банковского дела вообще. С 1742 г. Банк Англии стано</w:t>
        <w:softHyphen/>
        <w:t>вится единым акционерным обществом по выпуску банкнот.</w:t>
      </w:r>
    </w:p>
    <w:p>
      <w:pPr>
        <w:pStyle w:val="Normal1"/>
        <w:spacing w:lineRule="auto" w:line="240"/>
        <w:ind w:firstLine="567"/>
        <w:rPr/>
      </w:pPr>
      <w:r>
        <w:rPr>
          <w:sz w:val="24"/>
        </w:rPr>
        <w:t>Концентрация привилегий в Банке Англии обеспечила ему усиле</w:t>
        <w:softHyphen/>
        <w:t>ние положения в выпуске банкнот: многие мелкие банки перешли к прак</w:t>
        <w:softHyphen/>
        <w:t xml:space="preserve">тике хранения в нем своих денежных средств. </w:t>
      </w:r>
      <w:r>
        <w:rPr>
          <w:sz w:val="24"/>
          <w:u w:val="single"/>
        </w:rPr>
        <w:t>К началу XIX в. Банк Англии приобрел в основном черты центрального банка страны.</w:t>
      </w:r>
    </w:p>
    <w:p>
      <w:pPr>
        <w:pStyle w:val="Normal1"/>
        <w:spacing w:lineRule="auto" w:line="240"/>
        <w:ind w:firstLine="567"/>
        <w:rPr>
          <w:sz w:val="24"/>
        </w:rPr>
      </w:pPr>
      <w:r>
        <w:rPr>
          <w:sz w:val="24"/>
        </w:rPr>
        <w:t>Банкноты Банка Англии практически стали законным средством платежа, а в 1712 г. правительство объявило их универсальным сред</w:t>
        <w:softHyphen/>
        <w:t>ством платежа. Банки стали рассматривать банкноты центрального банка в качестве средства обеспечения собственной эмиссионной дея</w:t>
        <w:softHyphen/>
        <w:t>тельности. В местном денежном обращении решающую роль также ста</w:t>
        <w:softHyphen/>
        <w:t>ли играть денежные обязательства Банка Англии.</w:t>
      </w:r>
    </w:p>
    <w:p>
      <w:pPr>
        <w:pStyle w:val="Normal1"/>
        <w:spacing w:lineRule="auto" w:line="240"/>
        <w:ind w:firstLine="567"/>
        <w:rPr/>
      </w:pPr>
      <w:r>
        <w:rPr>
          <w:sz w:val="24"/>
          <w:u w:val="single"/>
        </w:rPr>
        <w:t>Закон Пиля 1844 г. окончательно провозгласил монополию эмисси</w:t>
        <w:softHyphen/>
        <w:t>онной деятельности в Банке Англии.</w:t>
      </w:r>
      <w:r>
        <w:rPr>
          <w:sz w:val="24"/>
        </w:rPr>
        <w:t xml:space="preserve"> Не обеспеченная золотом эмиссия ограничивалась. Все прочие существовавшие к тому времени эмисси</w:t>
        <w:softHyphen/>
        <w:t>онные банки продолжали действовать, однако максимальный предел эмиссии для каждого из них фиксировался на том уровне, который был достигнут в преддверии принятия закона. Эмиссионные права банков терялись в тех случаях, когда они сливались либо поглощались други</w:t>
        <w:softHyphen/>
        <w:t>ми банками или добровольно отказывались от них. Банк Англии при</w:t>
        <w:softHyphen/>
        <w:t>обретал эмиссионные права банков в объеме двух третей от утвержден</w:t>
        <w:softHyphen/>
        <w:t>ной эмиссии. Приобретение эмиссионных прав вновь образованными банками было запрещено.</w:t>
      </w:r>
    </w:p>
    <w:p>
      <w:pPr>
        <w:pStyle w:val="Normal1"/>
        <w:spacing w:lineRule="auto" w:line="240"/>
        <w:ind w:firstLine="567"/>
        <w:rPr/>
      </w:pPr>
      <w:r>
        <w:rPr>
          <w:sz w:val="24"/>
        </w:rPr>
        <w:t>Приостановка действия закона Пиля позволяла Банку Англии вы</w:t>
        <w:softHyphen/>
        <w:t>пускать любое количество банкнот, не заботясь о покрытии их находя</w:t>
        <w:softHyphen/>
        <w:t>щимся в банке золотым запасом.</w:t>
      </w:r>
      <w:r>
        <w:rPr>
          <w:b/>
          <w:sz w:val="24"/>
        </w:rPr>
        <w:t xml:space="preserve"> Неразменные банкноты превращались в такой вид кредитных денег, сферой действия которых становилась вся экономика страны</w:t>
      </w:r>
      <w:r>
        <w:rPr>
          <w:sz w:val="24"/>
        </w:rPr>
        <w:t xml:space="preserve"> (не имели внутренней стоимости, были напрямую связаны с движением торгового национального богатства, обеспечивали устойчивость обращения системой государственного кредита, были по стоимостной характеристике сравнимы с бумажными деньгами).</w:t>
      </w:r>
    </w:p>
    <w:p>
      <w:pPr>
        <w:pStyle w:val="Normal1"/>
        <w:spacing w:lineRule="auto" w:line="240"/>
        <w:ind w:firstLine="567"/>
        <w:rPr/>
      </w:pPr>
      <w:r>
        <w:rPr>
          <w:b/>
          <w:sz w:val="24"/>
        </w:rPr>
        <w:t>Отделение эмиссионной функции от кредитной в Банке Англии зало</w:t>
        <w:softHyphen/>
        <w:t xml:space="preserve">жило основы денежного обращения, регулируемого центральным банком. </w:t>
      </w:r>
      <w:r>
        <w:rPr>
          <w:sz w:val="24"/>
        </w:rPr>
        <w:t>Активно начинает использоваться внутренний государственный долг для поддержания устойчивости денежного обращения. За 1844-1921 гг. (почти за 80 лет) эмиссионное право утратили 207 частных банкирских домов и 72 акционерных банка Великобритании.</w:t>
      </w:r>
    </w:p>
    <w:p>
      <w:pPr>
        <w:pStyle w:val="Normal1"/>
        <w:spacing w:lineRule="auto" w:line="240"/>
        <w:ind w:firstLine="567"/>
        <w:rPr>
          <w:sz w:val="24"/>
        </w:rPr>
      </w:pPr>
      <w:r>
        <w:rPr>
          <w:sz w:val="24"/>
          <w:u w:val="single"/>
        </w:rPr>
        <w:t>Первые локальные денежные системы, опиравшиеся не на золото, а на национальные кредитные деньги, были созданы со второй полови</w:t>
        <w:softHyphen/>
        <w:t>ны XIX в. в колониальных владениях Великобритании, а затем и в дру</w:t>
        <w:softHyphen/>
        <w:t>гих странах Европы.</w:t>
      </w:r>
    </w:p>
    <w:p>
      <w:pPr>
        <w:pStyle w:val="Normal1"/>
        <w:spacing w:lineRule="auto" w:line="240"/>
        <w:ind w:firstLine="567"/>
        <w:rPr>
          <w:sz w:val="24"/>
        </w:rPr>
      </w:pPr>
      <w:r>
        <w:rPr>
          <w:sz w:val="24"/>
        </w:rPr>
        <w:t>За 100 лет (1815-1913 гг.) объем банкнот в структуре совокупной денежной массы трех ведущих государств (Великобритании, Франции, США) вырос в 14,3 раза в стоимостном измерении, а их доля (с учетом металлической монеты) снизилась с 26,4% до 19,3%.</w:t>
      </w:r>
    </w:p>
    <w:p>
      <w:pPr>
        <w:pStyle w:val="Normal1"/>
        <w:spacing w:lineRule="auto" w:line="240"/>
        <w:ind w:firstLine="567"/>
        <w:rPr>
          <w:sz w:val="24"/>
        </w:rPr>
      </w:pPr>
      <w:r>
        <w:rPr>
          <w:sz w:val="24"/>
          <w:u w:val="single"/>
        </w:rPr>
        <w:t>Концентрация эмиссии банкнот центральными банками ведущих европейских стран осуществляется во второй половине XIX в первой четверти</w:t>
      </w:r>
      <w:r>
        <w:rPr>
          <w:b/>
          <w:sz w:val="24"/>
          <w:u w:val="single"/>
        </w:rPr>
        <w:t xml:space="preserve"> </w:t>
      </w:r>
      <w:r>
        <w:rPr>
          <w:sz w:val="24"/>
          <w:u w:val="single"/>
        </w:rPr>
        <w:t>XX в.</w:t>
      </w:r>
    </w:p>
    <w:p>
      <w:pPr>
        <w:pStyle w:val="Normal1"/>
        <w:spacing w:lineRule="auto" w:line="240"/>
        <w:ind w:firstLine="567"/>
        <w:rPr/>
      </w:pPr>
      <w:r>
        <w:rPr>
          <w:b/>
          <w:sz w:val="24"/>
        </w:rPr>
        <w:t>В ГЕРМАНИИ</w:t>
      </w:r>
      <w:r>
        <w:rPr>
          <w:sz w:val="24"/>
        </w:rPr>
        <w:t xml:space="preserve"> ко времени объединения немецких земель (70-е гг. </w:t>
      </w:r>
      <w:r>
        <w:rPr>
          <w:sz w:val="24"/>
          <w:lang w:val="en-US"/>
        </w:rPr>
        <w:t>XIX в.)</w:t>
      </w:r>
      <w:r>
        <w:rPr>
          <w:sz w:val="24"/>
        </w:rPr>
        <w:t xml:space="preserve"> действовали 33 эмиссионных банка, в 1848 г. были изданы об</w:t>
        <w:softHyphen/>
        <w:t>щие правила, разрешавшие их открытие (сумма эмиссии банкнот не должна была превышать основной капитал). С 1875 г. расширение эмис</w:t>
        <w:softHyphen/>
        <w:t>сионного права стало прерогативой государства. Постепенно количе</w:t>
        <w:softHyphen/>
        <w:t>ство особых правил по ограничению эмиссии росло. Вскоре значитель</w:t>
        <w:softHyphen/>
        <w:t>ная часть банков отказалась от своего права эмиссии в пользу имперс</w:t>
        <w:softHyphen/>
        <w:t>кого (Прусского, образованного в 1846 г.) банка. Их доля в случае добровольного отказа в контингенте свободных от налога банкнот, не обеспеченных металлическими деньгами, переходила на долю имперс</w:t>
        <w:softHyphen/>
        <w:t>кого банка. Первая часть банков была ликвидирована, вторая - поте</w:t>
        <w:softHyphen/>
        <w:t>ряла право эмиссии вследствие истечения срока, на который они это право получили, а третья - должна была подчиняться требованиям им</w:t>
        <w:softHyphen/>
        <w:t>перского банка (помещать свои средства в строго разрешенные опера</w:t>
        <w:softHyphen/>
        <w:t>ции, инвестировать не более половины основного и запасного капита</w:t>
        <w:softHyphen/>
        <w:t>лов в ценные бумаги, обеспечивать находившиеся в обращении банк</w:t>
        <w:softHyphen/>
        <w:t>ноты на 1/3 металлическими деньгами, на 2/3 учетными векселями с тремя подписями на срок не свыше трех месяцев).</w:t>
      </w:r>
    </w:p>
    <w:p>
      <w:pPr>
        <w:pStyle w:val="Normal1"/>
        <w:spacing w:lineRule="auto" w:line="240"/>
        <w:ind w:firstLine="567"/>
        <w:rPr/>
      </w:pPr>
      <w:r>
        <w:rPr>
          <w:sz w:val="24"/>
        </w:rPr>
        <w:t>Расширение операций разрешалось тем банкам, которые могли до</w:t>
        <w:softHyphen/>
        <w:t>казать, что их банкнотная эмиссия не превышала размеров основного капитала. Ломбардные ссуды могли выдаваться только под определен</w:t>
        <w:softHyphen/>
        <w:t>ные виды обеспечения и покрытием для банкнот не могли служить. Однако последующее ограничение ломбардных операций побудило оставшиеся эмиссионные банки отказаться от выпуска банкнот к нача</w:t>
        <w:softHyphen/>
        <w:t>лу</w:t>
      </w:r>
      <w:r>
        <w:rPr>
          <w:b/>
          <w:sz w:val="24"/>
        </w:rPr>
        <w:t xml:space="preserve"> </w:t>
      </w:r>
      <w:r>
        <w:rPr>
          <w:sz w:val="24"/>
        </w:rPr>
        <w:t>XX в. В 1909 г. имперским банкнотам была придана сила националь</w:t>
        <w:softHyphen/>
        <w:t>ного платежного средства.</w:t>
      </w:r>
    </w:p>
    <w:p>
      <w:pPr>
        <w:pStyle w:val="Normal1"/>
        <w:spacing w:lineRule="auto" w:line="240"/>
        <w:ind w:firstLine="567"/>
        <w:rPr/>
      </w:pPr>
      <w:r>
        <w:rPr>
          <w:sz w:val="24"/>
        </w:rPr>
        <w:t>Во</w:t>
      </w:r>
      <w:r>
        <w:rPr>
          <w:b/>
          <w:sz w:val="24"/>
        </w:rPr>
        <w:t xml:space="preserve"> ФРАНЦИИ</w:t>
      </w:r>
      <w:r>
        <w:rPr>
          <w:sz w:val="24"/>
        </w:rPr>
        <w:t xml:space="preserve"> еще с XVIII в. стали создаваться эмиссионные бан</w:t>
        <w:softHyphen/>
        <w:t>ки. Регулирующую роль должен был сыграть по декрету Наполеона I Банк Франции, действовавший с 1800 г. В 1848 г. устанавливается при</w:t>
        <w:softHyphen/>
        <w:t>нудительный курс банкнот существовавших эмиссионных банков и Бан</w:t>
        <w:softHyphen/>
        <w:t>ка Франции, что способствовало потере самостоятельности девяти про</w:t>
        <w:softHyphen/>
        <w:t>винциальных банков и превращению их и отделения центрального банка. Поставленный в привилегированное положение с 1803 г. Банк Франции в течение длительного времени использовал его для концент</w:t>
        <w:softHyphen/>
        <w:t>рации выпуска банкнот. Законом 1911 г. привилегии банка были во</w:t>
        <w:softHyphen/>
        <w:t>зобновлены, эмиссионное право было значительно увеличено. Беспро</w:t>
        <w:softHyphen/>
        <w:t xml:space="preserve">центный государственный долг, подлежащий погашению только после уничтожения привилегии, активно использовался для устойчивости банкнотного обращения. </w:t>
      </w:r>
    </w:p>
    <w:p>
      <w:pPr>
        <w:pStyle w:val="Normal1"/>
        <w:spacing w:lineRule="auto" w:line="240"/>
        <w:ind w:firstLine="567"/>
        <w:rPr/>
      </w:pPr>
      <w:r>
        <w:rPr>
          <w:b/>
          <w:sz w:val="24"/>
        </w:rPr>
        <w:t>В РОССИИ</w:t>
      </w:r>
      <w:r>
        <w:rPr>
          <w:sz w:val="24"/>
        </w:rPr>
        <w:t xml:space="preserve"> банковское дело развивалось как государственное, и частных эмиссионных банков не было. Созданный в 1860 г. Государ</w:t>
        <w:softHyphen/>
        <w:t>ственный банк выступал в качестве комиссионера казны, охватываю</w:t>
        <w:softHyphen/>
        <w:t>щей эмиссию кредитных билетов. Госбанк лишь производил обмен кредитных билетов: ветхих - на новые, крупных - на мелкие и размен на монету, а также прием монеты и слитков из золота и серебра с выдачей за них кредитных билетов. Законодательство сводило на нет его эмис</w:t>
        <w:softHyphen/>
        <w:t>сионные функции. Министр финансов являлся «непосредственным главным начальником банка» с широкими распорядительными правами и возможностью направлять всю деятельность банка.</w:t>
      </w:r>
    </w:p>
    <w:p>
      <w:pPr>
        <w:pStyle w:val="Normal1"/>
        <w:spacing w:lineRule="auto" w:line="240"/>
        <w:ind w:firstLine="567"/>
        <w:rPr>
          <w:sz w:val="24"/>
        </w:rPr>
      </w:pPr>
      <w:r>
        <w:rPr>
          <w:sz w:val="24"/>
        </w:rPr>
        <w:t>С принятием нового устава в 1894 г. Госбанк все более становится центральным эмиссионным банком, кредитные билеты выпускаются в строго ограниченном размере. В 1897 г. монопольное право эмиссии кредитных билетов устанавливается окончательно.</w:t>
      </w:r>
    </w:p>
    <w:p>
      <w:pPr>
        <w:pStyle w:val="FR4"/>
        <w:spacing w:before="180" w:after="0"/>
        <w:ind w:firstLine="567"/>
        <w:jc w:val="center"/>
        <w:rPr>
          <w:rFonts w:ascii="Times New Roman" w:hAnsi="Times New Roman" w:cs="Times New Roman"/>
          <w:sz w:val="24"/>
        </w:rPr>
      </w:pPr>
      <w:r>
        <w:rPr>
          <w:rFonts w:cs="Times New Roman" w:ascii="Times New Roman" w:hAnsi="Times New Roman"/>
          <w:b/>
          <w:i w:val="false"/>
          <w:sz w:val="24"/>
        </w:rPr>
        <w:t>17.2.3. Формирование депозитной основы устойчивой деятельности банков</w:t>
      </w:r>
    </w:p>
    <w:p>
      <w:pPr>
        <w:pStyle w:val="Normal1"/>
        <w:spacing w:lineRule="auto" w:line="240" w:before="120" w:after="0"/>
        <w:ind w:firstLine="567"/>
        <w:rPr>
          <w:sz w:val="24"/>
        </w:rPr>
      </w:pPr>
      <w:r>
        <w:rPr>
          <w:b/>
          <w:sz w:val="24"/>
        </w:rPr>
        <w:t>Рост количества промышленных и торговых предприятий, их пла</w:t>
        <w:softHyphen/>
        <w:t>тежного оборота в ходе промышленной революции, охватившей евро</w:t>
        <w:softHyphen/>
        <w:t>пейские страны на протяжении</w:t>
      </w:r>
      <w:r>
        <w:rPr>
          <w:b/>
          <w:sz w:val="24"/>
          <w:lang w:val="en-US"/>
        </w:rPr>
        <w:t xml:space="preserve"> XVIII-XIX</w:t>
      </w:r>
      <w:r>
        <w:rPr>
          <w:b/>
          <w:sz w:val="24"/>
        </w:rPr>
        <w:t xml:space="preserve"> вв. не могли обеспечить де</w:t>
        <w:softHyphen/>
        <w:t>нежные требования с помощью банкнотной эмиссии. Для развития банков ведущей становилась депозитная операция.</w:t>
      </w:r>
    </w:p>
    <w:p>
      <w:pPr>
        <w:pStyle w:val="Normal1"/>
        <w:spacing w:lineRule="auto" w:line="240"/>
        <w:ind w:firstLine="567"/>
        <w:rPr/>
      </w:pPr>
      <w:r>
        <w:rPr>
          <w:sz w:val="24"/>
        </w:rPr>
        <w:t>Результатом депозитных операций банков стало появление</w:t>
      </w:r>
      <w:r>
        <w:rPr>
          <w:sz w:val="24"/>
          <w:lang w:val="en-US"/>
        </w:rPr>
        <w:t xml:space="preserve"> HOBO</w:t>
      </w:r>
      <w:r>
        <w:rPr>
          <w:sz w:val="24"/>
        </w:rPr>
        <w:t>ГО ВИДА КРЕДИТНЫХ ДЕНЕГ (ДЕПОЗИТНЫХ). Они создавали на основе банковских вкладов и на системе специальных расчетов, которые производились между банками путем переноса сумм с одного счета на другой. Внешне обращение депозитных денег было связано с</w:t>
      </w:r>
      <w:r>
        <w:rPr>
          <w:sz w:val="24"/>
          <w:vertAlign w:val="superscript"/>
        </w:rPr>
        <w:t xml:space="preserve"> </w:t>
      </w:r>
      <w:r>
        <w:rPr>
          <w:sz w:val="24"/>
        </w:rPr>
        <w:t>ЧЕКОМ - приказом собственника счета об уплате определенной сум</w:t>
        <w:softHyphen/>
        <w:t>мы денег, который выписывался владельцем текущего счета в банке.</w:t>
      </w:r>
      <w:r>
        <w:rPr>
          <w:sz w:val="24"/>
          <w:vertAlign w:val="superscript"/>
          <w:lang w:val="en-US"/>
        </w:rPr>
        <w:t xml:space="preserve"> </w:t>
      </w:r>
      <w:r>
        <w:rPr>
          <w:sz w:val="24"/>
        </w:rPr>
        <w:t>Чек выписывался на специальном бланке, получаемом вкладчиком от банка.</w:t>
      </w:r>
    </w:p>
    <w:p>
      <w:pPr>
        <w:pStyle w:val="Normal1"/>
        <w:spacing w:lineRule="auto" w:line="240"/>
        <w:ind w:firstLine="567"/>
        <w:rPr>
          <w:sz w:val="24"/>
        </w:rPr>
      </w:pPr>
      <w:r>
        <w:rPr>
          <w:sz w:val="24"/>
        </w:rPr>
        <w:t>Перевод счета от одного вкладчика к другому производился путем бухгалтерской записи на счетах банка, деньги не принимали участие в платеже. При постоянном росте банков происходил прием причитаю</w:t>
        <w:softHyphen/>
        <w:t>щихся платежей от своих клиентов, выписанных на другие банки. Од</w:t>
        <w:softHyphen/>
        <w:t>новременно производились через создаваемые расчетные палаты вза</w:t>
        <w:softHyphen/>
        <w:t>имные платежи.</w:t>
      </w:r>
      <w:r>
        <w:rPr>
          <w:b/>
          <w:sz w:val="24"/>
        </w:rPr>
        <w:t xml:space="preserve"> В общенациональном масштабе формировалась сфера чекового обращения и замещения ими полноценных металлических де</w:t>
        <w:softHyphen/>
        <w:t>нег и банкнот в качестве средства обращения и платежа.</w:t>
      </w:r>
    </w:p>
    <w:p>
      <w:pPr>
        <w:pStyle w:val="Normal1"/>
        <w:spacing w:lineRule="auto" w:line="240"/>
        <w:ind w:firstLine="567"/>
        <w:rPr>
          <w:sz w:val="24"/>
        </w:rPr>
      </w:pPr>
      <w:r>
        <w:rPr>
          <w:sz w:val="24"/>
        </w:rPr>
        <w:t>Депозиты резко отличались от тех кассовых запасов, которыми по</w:t>
        <w:softHyphen/>
        <w:t>стоянно располагали банки для текущих платежей вкладчиков. При</w:t>
        <w:softHyphen/>
        <w:t>влечение денежных средств в качестве депозитов обусловливалось на</w:t>
        <w:softHyphen/>
        <w:t>числением определенного процента. Банк мог договориться об обяза</w:t>
        <w:softHyphen/>
        <w:t>тельном досрочном уведомлении об изъятии денежных средств. Если кассовые запасы банков были достаточно предсказуемы (известные колебания в зависимости от величины и вида предприятия, его отрас</w:t>
        <w:softHyphen/>
        <w:t>левой направленности), то с депозитами ситуация обстояла сложнее. Для привлечения денежных средств в депозиты банкам приходилось развивать собственные услуги (платежи чеками, совершенствование кассовых операций).</w:t>
      </w:r>
    </w:p>
    <w:p>
      <w:pPr>
        <w:pStyle w:val="Normal1"/>
        <w:spacing w:lineRule="auto" w:line="240"/>
        <w:ind w:firstLine="567"/>
        <w:rPr>
          <w:sz w:val="24"/>
        </w:rPr>
      </w:pPr>
      <w:r>
        <w:rPr>
          <w:sz w:val="24"/>
          <w:u w:val="single"/>
        </w:rPr>
        <w:t>Размеры депозитного обращения определялись объемом вкладов на текущие счета банков и величиной наличных денег (золотые монеты, банкноты), которые должны были выдаваться по первому требованию вкладчиков. Отношение наличных резервов банков к величине вкла</w:t>
        <w:softHyphen/>
        <w:t>дов показывало ликвидность системы банков.</w:t>
      </w:r>
    </w:p>
    <w:p>
      <w:pPr>
        <w:pStyle w:val="Normal1"/>
        <w:spacing w:lineRule="auto" w:line="240"/>
        <w:ind w:firstLine="567"/>
        <w:rPr>
          <w:sz w:val="24"/>
        </w:rPr>
      </w:pPr>
      <w:r>
        <w:rPr>
          <w:sz w:val="24"/>
        </w:rPr>
        <w:t>Способность к расширению и сжатию депозитного обращения оп</w:t>
        <w:softHyphen/>
        <w:t>ределялась изменениями в наличном денежном обращении. Операции банков по приему и выдаче наличных денег не давали депозитным день</w:t>
        <w:softHyphen/>
        <w:t>гам «отрываться» от размеров первичных вкладов.</w:t>
      </w:r>
      <w:r>
        <w:rPr>
          <w:b/>
          <w:sz w:val="24"/>
        </w:rPr>
        <w:t xml:space="preserve"> Использование че</w:t>
        <w:softHyphen/>
        <w:t>кового обращения позволяло банкам создавать «мнимые депозиты». Поэтому с развитием депозитного обращения усиливается контроль над банковской ликвидностью со стороны государства.</w:t>
      </w:r>
    </w:p>
    <w:p>
      <w:pPr>
        <w:pStyle w:val="Normal1"/>
        <w:spacing w:lineRule="auto" w:line="240"/>
        <w:ind w:firstLine="567"/>
        <w:rPr/>
      </w:pPr>
      <w:r>
        <w:rPr>
          <w:b/>
          <w:sz w:val="24"/>
        </w:rPr>
        <w:t>В ВЕЛИКОБРИТАНИИ</w:t>
      </w:r>
      <w:r>
        <w:rPr>
          <w:sz w:val="24"/>
        </w:rPr>
        <w:t xml:space="preserve"> для успешного функционирования акцио</w:t>
        <w:softHyphen/>
        <w:t>нерных обществ потребовались депозитные банки, которые взяли бы на себя финансовое посредничество между обществами и населением. Только за 20 лет (1840-1860 гг.) лондонские банки увеличили сумму своих депозитов в 13 раз. Деятельность депозитных банков приводи</w:t>
        <w:softHyphen/>
        <w:t>ла к концентрации денежного капитала. С 1858 по 1890 г. число депо</w:t>
        <w:softHyphen/>
        <w:t>зитных банков сократилось с 400 до 104. Из 40 оставшихся к 1918 г. подавляющую часть банковского оборота осуществляли лишь двенад</w:t>
        <w:softHyphen/>
        <w:t>цать. В 1926 г. депозиты составляли по пассиву общего баланса анг</w:t>
        <w:softHyphen/>
        <w:t>лийских банков 87,9%, тогда как собственный и резервный капиталы -только 6,6%.</w:t>
      </w:r>
    </w:p>
    <w:p>
      <w:pPr>
        <w:pStyle w:val="Normal1"/>
        <w:spacing w:lineRule="auto" w:line="240"/>
        <w:ind w:firstLine="567"/>
        <w:rPr/>
      </w:pPr>
      <w:r>
        <w:rPr>
          <w:b/>
          <w:sz w:val="24"/>
        </w:rPr>
        <w:t>В ГЕРМАНИИ</w:t>
      </w:r>
      <w:r>
        <w:rPr>
          <w:sz w:val="24"/>
        </w:rPr>
        <w:t xml:space="preserve"> деятельность депозитных банков в форме долевого участия в капитале предприятий давало возможности обеспечить им наилучший контроль за предприятиями, а они, в свою очередь, сокра</w:t>
        <w:softHyphen/>
        <w:t>щали стоимость финансирования производства. Активно шел процесс объединения депозитных и фондовых операций (учреждение предприя</w:t>
        <w:softHyphen/>
        <w:t>тий и размещение их акций). Формирование депозитов главным образом за счет средств промышленных предприятий способствовало универсализации немецкого банковского дела.</w:t>
      </w:r>
    </w:p>
    <w:p>
      <w:pPr>
        <w:pStyle w:val="Normal1"/>
        <w:spacing w:lineRule="auto" w:line="240"/>
        <w:ind w:firstLine="567"/>
        <w:rPr/>
      </w:pPr>
      <w:r>
        <w:rPr>
          <w:sz w:val="24"/>
        </w:rPr>
        <w:t>Во</w:t>
      </w:r>
      <w:r>
        <w:rPr>
          <w:b/>
          <w:sz w:val="24"/>
        </w:rPr>
        <w:t xml:space="preserve"> ФРАНЦИИ</w:t>
      </w:r>
      <w:r>
        <w:rPr>
          <w:sz w:val="24"/>
        </w:rPr>
        <w:t xml:space="preserve"> среди действовавших в течение длительного периода с переменным успехом 250-270 депозитных банков в условиях ограничения участия в капитале промышленных предприятий выделились позиции «Креди Лионнэ» и «Сосьете Женераль».</w:t>
      </w:r>
    </w:p>
    <w:p>
      <w:pPr>
        <w:pStyle w:val="Normal1"/>
        <w:spacing w:lineRule="auto" w:line="240"/>
        <w:ind w:firstLine="567"/>
        <w:rPr/>
      </w:pPr>
      <w:r>
        <w:rPr>
          <w:sz w:val="24"/>
        </w:rPr>
        <w:t>По масштабам деятельности они превосходили остальные банки. Благодаря государственным гарантиям они сосредоточили более по</w:t>
        <w:softHyphen/>
        <w:t xml:space="preserve">ловины текущих счетов предприятий и операций с ценными бумагами, </w:t>
      </w:r>
      <w:r>
        <w:rPr>
          <w:sz w:val="24"/>
          <w:vertAlign w:val="superscript"/>
        </w:rPr>
        <w:t>2</w:t>
      </w:r>
      <w:r>
        <w:rPr>
          <w:sz w:val="24"/>
        </w:rPr>
        <w:t>/3, вкладов, вексельного портфеля и кредитов.</w:t>
      </w:r>
    </w:p>
    <w:p>
      <w:pPr>
        <w:pStyle w:val="Normal1"/>
        <w:spacing w:lineRule="auto" w:line="240"/>
        <w:ind w:firstLine="567"/>
        <w:rPr>
          <w:sz w:val="24"/>
        </w:rPr>
      </w:pPr>
      <w:r>
        <w:rPr>
          <w:sz w:val="24"/>
        </w:rPr>
        <w:t>За 1815-1913 гг. (почти за 100 лет) объем текущих счетов в стоимостном выражении в общей структуре денежной массы только трех стран (Великобритании, Франции, США) возрос в 205,3 раза, а их доля увеличилась с 6,5% до 67,4 %.</w:t>
      </w:r>
    </w:p>
    <w:p>
      <w:pPr>
        <w:pStyle w:val="Normal1"/>
        <w:spacing w:lineRule="auto" w:line="240"/>
        <w:ind w:firstLine="567"/>
        <w:rPr/>
      </w:pPr>
      <w:r>
        <w:rPr>
          <w:b/>
          <w:sz w:val="24"/>
        </w:rPr>
        <w:t xml:space="preserve">В РОССИИ </w:t>
      </w:r>
      <w:r>
        <w:rPr>
          <w:sz w:val="24"/>
        </w:rPr>
        <w:t>депозитная активность создаваемых коммерческих банков выявляется с начала 80-х гг. XIX в. При учреждении банков необходимо было соблюдать, чтобы наличные суммы вместе с текущим сче</w:t>
        <w:softHyphen/>
        <w:t xml:space="preserve">том в Госбанке составляли не менее 10% обязательств банков. Сумма обязательства не должна превышать основной и резервный капиталы более чем в 5 раз. Источником основного объема депозитных операций становился непосредственно Госбанк, который принимал вклады казначейства. Позднее для стимулирования вкладчиков с целью перевода их денежных средств в коммерческие банки он прекратил начисление процентов по текущим счетам. За 30 лет (1885-1914 гг.) вклады коммерческих банков возросли в 11,1 раза, тогда как их капитал увеличился в 7 раз. </w:t>
      </w:r>
    </w:p>
    <w:p>
      <w:pPr>
        <w:pStyle w:val="FR4"/>
        <w:spacing w:before="180" w:after="0"/>
        <w:ind w:firstLine="567"/>
        <w:jc w:val="center"/>
        <w:rPr>
          <w:rFonts w:ascii="Times New Roman" w:hAnsi="Times New Roman" w:cs="Times New Roman"/>
          <w:sz w:val="24"/>
        </w:rPr>
      </w:pPr>
      <w:r>
        <w:rPr>
          <w:rFonts w:cs="Times New Roman" w:ascii="Times New Roman" w:hAnsi="Times New Roman"/>
          <w:b/>
          <w:i w:val="false"/>
          <w:sz w:val="24"/>
        </w:rPr>
        <w:t>17.2.4. Зарождение финансовых рынков и усиление позиций центральных банков</w:t>
      </w:r>
    </w:p>
    <w:p>
      <w:pPr>
        <w:pStyle w:val="Normal1"/>
        <w:spacing w:lineRule="auto" w:line="240" w:before="120" w:after="0"/>
        <w:ind w:firstLine="567"/>
        <w:rPr/>
      </w:pPr>
      <w:r>
        <w:rPr>
          <w:sz w:val="24"/>
        </w:rPr>
        <w:t>В течение</w:t>
      </w:r>
      <w:r>
        <w:rPr>
          <w:sz w:val="24"/>
          <w:lang w:val="en-US"/>
        </w:rPr>
        <w:t xml:space="preserve"> XVII-XX</w:t>
      </w:r>
      <w:r>
        <w:rPr>
          <w:sz w:val="24"/>
        </w:rPr>
        <w:t xml:space="preserve"> вв. результатом консолидации и концентрации денежных капиталов в банках явилось усиление экономической мощи крупных государств мира (Великобритания, Франция, Германия, Рос</w:t>
        <w:softHyphen/>
        <w:t>сия). Стабилизировалась роль определявших уровень кредитных отно</w:t>
        <w:softHyphen/>
        <w:t>шений в средние века европейских стран (Италия, Испания, Португа</w:t>
        <w:softHyphen/>
        <w:t>лия, Нидерланды). В</w:t>
      </w:r>
      <w:r>
        <w:rPr>
          <w:b/>
          <w:sz w:val="24"/>
        </w:rPr>
        <w:t xml:space="preserve"> </w:t>
      </w:r>
      <w:r>
        <w:rPr>
          <w:sz w:val="24"/>
        </w:rPr>
        <w:t>XX в. сформировался крупный экономический потенциал США и Японии</w:t>
      </w:r>
      <w:r>
        <w:rPr>
          <w:rStyle w:val="FootnoteCharacters"/>
          <w:rStyle w:val="FootnoteAnchor"/>
          <w:sz w:val="24"/>
        </w:rPr>
        <w:footnoteReference w:id="29"/>
      </w:r>
      <w:r>
        <w:rPr>
          <w:sz w:val="24"/>
        </w:rPr>
        <w:t>. Качественно различный уровень структуризации товарно-денежных отношений повлиял на преобразование кредитных отношений, на степень их концентрации, централизации и монополизации, государственное регулирование.</w:t>
      </w:r>
    </w:p>
    <w:p>
      <w:pPr>
        <w:pStyle w:val="Normal1"/>
        <w:spacing w:lineRule="auto" w:line="240"/>
        <w:ind w:firstLine="567"/>
        <w:rPr>
          <w:sz w:val="24"/>
        </w:rPr>
      </w:pPr>
      <w:r>
        <w:rPr>
          <w:sz w:val="24"/>
        </w:rPr>
        <w:t>Чем больше было субъектов хозяйствования, тем при всех прочих равных условиях более интенсивно происходило увеличение кредитных операций банков ведущих европейских стран. Для их проведения</w:t>
      </w:r>
      <w:r>
        <w:rPr>
          <w:b/>
          <w:sz w:val="24"/>
        </w:rPr>
        <w:t xml:space="preserve"> бан</w:t>
        <w:softHyphen/>
        <w:t>ки не только расширили свою денежную основу (внедрение новых видов кредитных денег), но и способствовали формированию национальных и мирового финансовых рынков.</w:t>
      </w:r>
      <w:r>
        <w:rPr>
          <w:sz w:val="24"/>
        </w:rPr>
        <w:t xml:space="preserve"> Уже с XVII в. по мере упрочения пози</w:t>
        <w:softHyphen/>
        <w:t>ций фондовых бирж, котировок на них ценных бумаг государств и раз</w:t>
        <w:softHyphen/>
        <w:t xml:space="preserve">личных компаний, массового учредительства акционерных обществ </w:t>
      </w:r>
      <w:r>
        <w:rPr>
          <w:b/>
          <w:sz w:val="24"/>
        </w:rPr>
        <w:t>банки развивают отдельные сегменты финансовых рынков как полно</w:t>
        <w:softHyphen/>
        <w:t>кровных источников пополнения своего денежного капитала для осуще</w:t>
        <w:softHyphen/>
        <w:t>ствления кредитных операций.</w:t>
      </w:r>
    </w:p>
    <w:p>
      <w:pPr>
        <w:pStyle w:val="Normal1"/>
        <w:spacing w:lineRule="auto" w:line="240"/>
        <w:ind w:firstLine="567"/>
        <w:rPr/>
      </w:pPr>
      <w:r>
        <w:rPr>
          <w:sz w:val="24"/>
        </w:rPr>
        <w:t>«Как только торговля деньгами отделяется от торговли товарами, она приобретает - при известных условиях, определяемых производ</w:t>
        <w:softHyphen/>
        <w:t>ством и торговлей товарами, и в этих пределах - свое собственное раз</w:t>
        <w:softHyphen/>
        <w:t>витие, имеет особые законы и фазы, которые определяются ее собствен</w:t>
        <w:softHyphen/>
        <w:t>ной природой. Когда же вдобавок к этому торговля деньгами в своем дальнейшем развитии расширяется до торговли ценными бумагами - причем эти ценные бумаги состоят не только из государственных бу</w:t>
        <w:softHyphen/>
        <w:t>маг, но к ним присоединяются и акции промышленных и транспорт</w:t>
        <w:softHyphen/>
        <w:t>ных предприятий, и торговля деньгами завоевывает, таким образом, прямое господство над частью производства, которое в общем и целом господствует над нею, тогда обратное действие торговли деньгами на производство становится еще сильнее и сложнее. Торговцы деньгами являются собственниками железных дорог, шахт, металлургических за</w:t>
        <w:softHyphen/>
        <w:t>водов и т. д. Эти средства приобретают двоякий характер: их работа должна приспособляться то к интересам непосредственного производ</w:t>
        <w:softHyphen/>
        <w:t>ства, то к потребностям акционеров, поскольку они же являются бан</w:t>
        <w:softHyphen/>
        <w:t>кирами»</w:t>
      </w:r>
      <w:r>
        <w:rPr>
          <w:rStyle w:val="FootnoteCharacters"/>
          <w:rStyle w:val="FootnoteAnchor"/>
          <w:sz w:val="24"/>
        </w:rPr>
        <w:footnoteReference w:id="30"/>
      </w:r>
      <w:r>
        <w:rPr>
          <w:sz w:val="24"/>
        </w:rPr>
        <w:t>.</w:t>
      </w:r>
    </w:p>
    <w:p>
      <w:pPr>
        <w:pStyle w:val="Normal1"/>
        <w:spacing w:lineRule="auto" w:line="240"/>
        <w:ind w:firstLine="567"/>
        <w:rPr>
          <w:sz w:val="24"/>
        </w:rPr>
      </w:pPr>
      <w:r>
        <w:rPr>
          <w:sz w:val="24"/>
        </w:rPr>
        <w:t>Однако концентрация частного финансово-промышленного капи</w:t>
        <w:softHyphen/>
        <w:t>тала неизбежно вырастает до национальных масштабов. Кредитная активность банков Великобритании и Голландии на протяжении дли</w:t>
        <w:softHyphen/>
        <w:t>тельного времени вплоть до XX в. выражалась не только уровнем про</w:t>
        <w:softHyphen/>
        <w:t>мышленного развития, но и масштабами проводимых операций. На протяжении трех столетий (с 40-х гг. XVII в. до 40-х гг. XX в.) интенсив</w:t>
        <w:softHyphen/>
        <w:t>ность кредитных операций этих банков определялась масштабами тер</w:t>
        <w:softHyphen/>
        <w:t>риторий и проживающего на них населения. За отмеченный период рост колониальных владений к метрополии по площади и количеству насе</w:t>
        <w:softHyphen/>
        <w:t>ления составил: для Великобритании - соответственно 73 раза и 9,5 раза, для Голландии - соответственно 70 раз и 8 раз. Только банки Великоб</w:t>
        <w:softHyphen/>
        <w:t>ритании имели за границей свыше 4 тыс. отделений, позволявшие со</w:t>
        <w:softHyphen/>
        <w:t>хранить фунт стерлингов как резервную валюту, обслуживающую 1/3 мирового платежного оборота. Валютные резервы Великобритании (с учетом Франции и США) за 1815-1913 гг. увеличились соответственно по золоту в 150,2 раза, по серебру - в 49,2 раза. Огромные государствен</w:t>
        <w:softHyphen/>
        <w:t>ные расходы требовали задействовать банки в качестве крупных фи</w:t>
        <w:softHyphen/>
        <w:t>нансовых посредников.</w:t>
      </w:r>
    </w:p>
    <w:p>
      <w:pPr>
        <w:pStyle w:val="Normal1"/>
        <w:spacing w:lineRule="auto" w:line="240"/>
        <w:ind w:firstLine="567"/>
        <w:rPr/>
      </w:pPr>
      <w:r>
        <w:rPr>
          <w:b/>
          <w:sz w:val="24"/>
        </w:rPr>
        <w:t>В ВЕЛИКОБРИТАНИИ</w:t>
      </w:r>
      <w:r>
        <w:rPr>
          <w:sz w:val="24"/>
        </w:rPr>
        <w:t xml:space="preserve"> укрепление национальной валюты, при</w:t>
        <w:softHyphen/>
        <w:t>вязка к ней внутреннего государственного долга благодаря организа</w:t>
        <w:softHyphen/>
        <w:t>ции Банка Англии создало основы взаимодействия государства как крупного заемщика банка и банка как крупного кредитора государства. Банк Англии с помощью собственных банкнот гарантировал обслужи</w:t>
        <w:softHyphen/>
        <w:t>вание государственного долга. Он мог выдавать кредиты правитель</w:t>
        <w:softHyphen/>
        <w:t>ству с разрешения парламента. При несоблюдении сумма штрафа со</w:t>
        <w:softHyphen/>
        <w:t>ставляла трехкратный размер суммы выданных правительству кредитов без разрешения парламента. Даже король не мог изменить данное положение. С 1746 г. было установлено устойчивое соотношение, кото</w:t>
        <w:softHyphen/>
        <w:t>рое длительное время соблюдалось между кредитами банка государ</w:t>
        <w:softHyphen/>
        <w:t>ству и увеличением акционерного капитала в результате дополнитель</w:t>
        <w:softHyphen/>
        <w:t>ного выпуска акций и дополнительных взносов.</w:t>
      </w:r>
    </w:p>
    <w:p>
      <w:pPr>
        <w:pStyle w:val="Normal1"/>
        <w:spacing w:lineRule="auto" w:line="240"/>
        <w:ind w:firstLine="567"/>
        <w:rPr>
          <w:sz w:val="24"/>
        </w:rPr>
      </w:pPr>
      <w:r>
        <w:rPr>
          <w:sz w:val="24"/>
        </w:rPr>
        <w:t>Концентрация привилегий в центральном банке предопределила централизацию денежного капитала, с ней кредитные операции банков приобрели дополнительный стимул роста и устойчивость. Это обеспе</w:t>
        <w:softHyphen/>
        <w:t>чивалось за счет расширения обслуживаемых банковскими услугами территорий и установления льгот для крупных клиентов. Если в 1890 г. 104 английских банка имело 2203 отделения, то к 1926 г. только 18 круп</w:t>
        <w:softHyphen/>
        <w:t>ных банков располагало сетью в 8676 отделений. По активу общего баланса английских банков ссудные операции в течение длительного периода были стабильными и составляли долю в 58%.</w:t>
      </w:r>
    </w:p>
    <w:p>
      <w:pPr>
        <w:pStyle w:val="Normal1"/>
        <w:spacing w:lineRule="auto" w:line="240"/>
        <w:ind w:firstLine="567"/>
        <w:rPr/>
      </w:pPr>
      <w:r>
        <w:rPr>
          <w:sz w:val="24"/>
        </w:rPr>
        <w:t>Монопольное положение отдельных акционерных банков ослаби</w:t>
        <w:softHyphen/>
        <w:t>ло позиции Банка Англии. Правительство вынуждено было выдавать специальные разрешения для слияния крупных банков. В то же время банки не испытывали конкуренции и вплоть до 70-х гг.</w:t>
      </w:r>
      <w:r>
        <w:rPr>
          <w:b/>
          <w:sz w:val="24"/>
        </w:rPr>
        <w:t xml:space="preserve"> </w:t>
      </w:r>
      <w:r>
        <w:rPr>
          <w:sz w:val="24"/>
        </w:rPr>
        <w:t>XX в. находились под защитой банковского картеля, который контролировал процент</w:t>
        <w:softHyphen/>
        <w:t>ные ставки и условия деятельности. Регулирующая роль Банка Англии была постепенно восстановлена и упрочена. Благодаря совершенство</w:t>
        <w:softHyphen/>
        <w:t>ванию кредитной деятельности удалось ликвидировать противоречия, сложившиеся между лондонскими (столичными) и провинциальными банками в результате конкуренции на финансовом рынке и создать еди</w:t>
        <w:softHyphen/>
        <w:t>ную банковскую систему.</w:t>
      </w:r>
    </w:p>
    <w:p>
      <w:pPr>
        <w:pStyle w:val="Normal1"/>
        <w:spacing w:lineRule="auto" w:line="240"/>
        <w:ind w:firstLine="567"/>
        <w:rPr/>
      </w:pPr>
      <w:r>
        <w:rPr>
          <w:b/>
          <w:sz w:val="24"/>
        </w:rPr>
        <w:t>В ГЕРМАНИИ</w:t>
      </w:r>
      <w:r>
        <w:rPr>
          <w:sz w:val="24"/>
        </w:rPr>
        <w:t xml:space="preserve"> монополизация банков позволила контролировать рынок ценных бумаг, что усилило риск долгосрочного кредитования промышленности и создало предпосылки для образования банковских синдикатов при высоком уровне акционерного капитала и отсутствии широкой сети филиалов. Стабилизации банковской системы, усилению роли Рейхсбанка способствовала тесная связь с местными банками. К 30-м гг. XX в. количество акционерных банков составило около 400. Усилилось монополистическое влияние ведущих трех крупных банков (Дойчебанк, Дрезденербанк, Коммерцбанк).</w:t>
      </w:r>
    </w:p>
    <w:p>
      <w:pPr>
        <w:pStyle w:val="Normal1"/>
        <w:spacing w:lineRule="auto" w:line="240"/>
        <w:ind w:firstLine="567"/>
        <w:rPr/>
      </w:pPr>
      <w:r>
        <w:rPr>
          <w:sz w:val="24"/>
        </w:rPr>
        <w:t>Во</w:t>
      </w:r>
      <w:r>
        <w:rPr>
          <w:b/>
          <w:sz w:val="24"/>
        </w:rPr>
        <w:t xml:space="preserve"> ФРАНЦИИ выпуск</w:t>
      </w:r>
      <w:r>
        <w:rPr>
          <w:sz w:val="24"/>
        </w:rPr>
        <w:t xml:space="preserve"> ценных бумаг без обеспечения привел к спе</w:t>
        <w:softHyphen/>
        <w:t>кулятивной рискованной кредитной деятельности «Генерального об</w:t>
        <w:softHyphen/>
        <w:t>щества движимого имущества» («Кредит мобиле») с середины XIX в. К концу XIX в. из 6 тыс. банков, появившихся в течение 50 лет, оста</w:t>
        <w:softHyphen/>
        <w:t>лось 2 тыс. Только благодаря кредитной политике Банка Франции с начала XX в., внедрению ломбардных операций (кредиты под залог го</w:t>
        <w:softHyphen/>
        <w:t>сударственных ценных бумаг) удалось стабилизировать кредитный рынок, учетную ставку процента. Преобладание операций с ценными бумагами усилило позиции крупных деловых банков - известных бан</w:t>
        <w:softHyphen/>
        <w:t>кирских домов Вормса, Дрейфуса, братьев Лазар и др. Большое значе</w:t>
        <w:softHyphen/>
        <w:t>ние придавалось межбанковским связям, упрочению корреспондентс</w:t>
        <w:softHyphen/>
        <w:t>ких отношений, особенно в условиях постоянной конкуренции с разветвленной государственной кредитной системой (почтовые сбер</w:t>
        <w:softHyphen/>
        <w:t>кассы, народные банки) и из-за высокой степени государственных при</w:t>
        <w:softHyphen/>
        <w:t>тязаний (тенденций к национализации банков).</w:t>
      </w:r>
    </w:p>
    <w:p>
      <w:pPr>
        <w:pStyle w:val="Normal1"/>
        <w:spacing w:lineRule="auto" w:line="240"/>
        <w:ind w:firstLine="567"/>
        <w:rPr/>
      </w:pPr>
      <w:r>
        <w:rPr>
          <w:b/>
          <w:sz w:val="24"/>
        </w:rPr>
        <w:t>В РОССИИ</w:t>
      </w:r>
      <w:r>
        <w:rPr>
          <w:sz w:val="24"/>
        </w:rPr>
        <w:t xml:space="preserve"> государственные банки (Медный, Вспомогательный для дворянства, Ассигнационный и др.) на протяжении длительного пери</w:t>
        <w:softHyphen/>
        <w:t>ода занимались долгосрочным кредитованием (с 30-х гг. XVIII в.). Появление коммерческих банков началось с 60-х гг. XIX в. К 1914 г. было создано более 50 банков, количество их отделений возросло с 40 до 822. Распространенными становятся ссуды под ценные бумаги. Со стороны других кредитных учреждений (обществ взаимного кредита, городских банков, кредитной кооперации) ощущалась постоянная кон</w:t>
        <w:softHyphen/>
        <w:t>куренция.</w:t>
      </w:r>
    </w:p>
    <w:p>
      <w:pPr>
        <w:pStyle w:val="Normal1"/>
        <w:spacing w:lineRule="auto" w:line="240"/>
        <w:ind w:firstLine="567"/>
        <w:rPr>
          <w:sz w:val="24"/>
        </w:rPr>
      </w:pPr>
      <w:r>
        <w:rPr>
          <w:sz w:val="24"/>
        </w:rPr>
        <w:t>Небольшое количество коммерческих банков объяснялось полити</w:t>
        <w:softHyphen/>
        <w:t>кой государства (финансовая поддержка крупных банков, жесткое ре</w:t>
        <w:softHyphen/>
        <w:t>гулирование акционерного учредительства).</w:t>
      </w:r>
    </w:p>
    <w:p>
      <w:pPr>
        <w:pStyle w:val="Normal1"/>
        <w:spacing w:lineRule="auto" w:line="240"/>
        <w:ind w:firstLine="567"/>
        <w:rPr>
          <w:sz w:val="24"/>
        </w:rPr>
      </w:pPr>
      <w:r>
        <w:rPr>
          <w:sz w:val="24"/>
        </w:rPr>
        <w:t>Особое значение имела собственно кредитная деятельность Государ</w:t>
        <w:softHyphen/>
        <w:t>ственного банка. Вразрез с уставом, по которому основными учетно-ссудными операциями являлись учет векселей, срочных правительствен</w:t>
        <w:softHyphen/>
        <w:t>ных и общественных процентных бумаг, иностранных тратт и ссуд под товары и ценные бумаги. Госбанк предоставлял долгосрочные креди</w:t>
        <w:softHyphen/>
        <w:t>ты и осуществлял прием в залог недвижимого имущества заемщиков по векселям. Развитие получили неуставные ссуды, т.е. операции, произ</w:t>
        <w:softHyphen/>
        <w:t>водимые по специальной докладной министра финансов и с разрешения императора. По назначению, размерам и сроку они противоречили уставу.</w:t>
      </w:r>
    </w:p>
    <w:p>
      <w:pPr>
        <w:pStyle w:val="Normal1"/>
        <w:spacing w:lineRule="auto" w:line="240"/>
        <w:ind w:firstLine="567"/>
        <w:rPr>
          <w:sz w:val="24"/>
        </w:rPr>
      </w:pPr>
      <w:r>
        <w:rPr>
          <w:sz w:val="24"/>
        </w:rPr>
        <w:t>Далее важным направлением становится развитие промышленного кредита (ссуды под простые векселя, под залог недвижимого имуще</w:t>
        <w:softHyphen/>
        <w:t>ства, различного рода инвентарь). Тесная подчиненность Министерству финансов в качестве его вспомогательного учреждения не способство</w:t>
        <w:softHyphen/>
        <w:t>вала развитию краткосрочного кредита.</w:t>
      </w:r>
    </w:p>
    <w:p>
      <w:pPr>
        <w:pStyle w:val="Normal1"/>
        <w:spacing w:lineRule="auto" w:line="240"/>
        <w:ind w:firstLine="567"/>
        <w:rPr>
          <w:sz w:val="24"/>
        </w:rPr>
      </w:pPr>
      <w:r>
        <w:rPr>
          <w:sz w:val="24"/>
        </w:rPr>
        <w:t>В советское время (с 20-х по 80-е гг. XX в.) Госбанк был превра</w:t>
        <w:softHyphen/>
        <w:t>щен в орган краткосрочного кредитования народного хозяйства: ком</w:t>
        <w:softHyphen/>
        <w:t>мерческий кредит был заменен прямым банковским, а система ком</w:t>
        <w:softHyphen/>
        <w:t>мерческих банков - системой государственных специализированных банков.</w:t>
      </w:r>
    </w:p>
    <w:p>
      <w:pPr>
        <w:pStyle w:val="FR4"/>
        <w:spacing w:before="200" w:after="0"/>
        <w:ind w:firstLine="567"/>
        <w:jc w:val="center"/>
        <w:rPr>
          <w:rFonts w:ascii="Times New Roman" w:hAnsi="Times New Roman" w:cs="Times New Roman"/>
          <w:sz w:val="24"/>
        </w:rPr>
      </w:pPr>
      <w:r>
        <w:rPr>
          <w:rFonts w:cs="Times New Roman" w:ascii="Times New Roman" w:hAnsi="Times New Roman"/>
          <w:b/>
          <w:i w:val="false"/>
          <w:sz w:val="24"/>
        </w:rPr>
        <w:t>17.2.5. Упрочение тенденции специализации и универсализации банковской деятельности</w:t>
      </w:r>
    </w:p>
    <w:p>
      <w:pPr>
        <w:pStyle w:val="Normal1"/>
        <w:spacing w:lineRule="auto" w:line="240" w:before="100" w:after="0"/>
        <w:ind w:firstLine="567"/>
        <w:rPr>
          <w:sz w:val="24"/>
        </w:rPr>
      </w:pPr>
      <w:r>
        <w:rPr>
          <w:sz w:val="24"/>
        </w:rPr>
        <w:t>В XX в. выявилось неравномерное развитие отдельных крупных по экономическому потенциалу государств мира. Ведущее положение за</w:t>
        <w:softHyphen/>
        <w:t>няли США и Япония. Тесная связь со структурными изменениями в хозяйстве, конкуренция с различного рода специализированными кредитно-финансовыми учреждениями постоянно требовали поддержания устойчивости и ликвидности национальных банковских систем. При</w:t>
        <w:softHyphen/>
        <w:t>способление к изменяющимся условиям при выполнении для финансо</w:t>
        <w:softHyphen/>
        <w:t>во-промышленного капитала основных, важнейших функций и опера</w:t>
        <w:softHyphen/>
        <w:t>ций (эмиссионных, депозитных, кредитных, фондовых) исключали возможности ослабления роли банков как особых институтов по созда</w:t>
        <w:softHyphen/>
        <w:t>нию кредитных денег.</w:t>
      </w:r>
    </w:p>
    <w:p>
      <w:pPr>
        <w:pStyle w:val="Normal1"/>
        <w:spacing w:lineRule="auto" w:line="240"/>
        <w:ind w:firstLine="567"/>
        <w:rPr>
          <w:sz w:val="24"/>
        </w:rPr>
      </w:pPr>
      <w:r>
        <w:rPr>
          <w:sz w:val="24"/>
        </w:rPr>
        <w:t>Рост объема предоставляемых услуг и изменение их качества, сме</w:t>
        <w:softHyphen/>
        <w:t>шение операций банков и небанковских учреждений, влияние участия государства в проведении банковской политики были столь различны в отдельных странах, что понадобились международные институты, способные обеспечить стабилизацию деятельности формирующегося мирового банковского сообщества (Банк международных расчетов, созданный в 1930 г., Международный банк реконструкции и развития - в 1946 г., Международный валютный фонд - в 1947 г.). Под действием глобальных деформаций (мировых войн и экономических кризисов) приходилось направлять банковскую деятельность в более регулируе</w:t>
        <w:softHyphen/>
        <w:t>мое русло концентрации и специализации (устранение конкуренции между крупными банками, децентрализация посредством широкой бан</w:t>
        <w:softHyphen/>
        <w:t>ковской периферии, целевое использование по объему и характеру при</w:t>
        <w:softHyphen/>
        <w:t>ложения денежных капиталов).</w:t>
      </w:r>
    </w:p>
    <w:p>
      <w:pPr>
        <w:pStyle w:val="Normal1"/>
        <w:spacing w:lineRule="auto" w:line="240"/>
        <w:ind w:firstLine="567"/>
        <w:rPr>
          <w:sz w:val="24"/>
        </w:rPr>
      </w:pPr>
      <w:r>
        <w:rPr>
          <w:sz w:val="24"/>
        </w:rPr>
        <w:t>На примере английского опыта развития банков, имевшее наибо</w:t>
        <w:softHyphen/>
        <w:t>лее длительный исторический период, прослеживаются процессы уни</w:t>
        <w:softHyphen/>
        <w:t>версализации и специализации банковского капитала. Они имели важ</w:t>
        <w:softHyphen/>
        <w:t>ные последствия для появления банков во многих странах Азии, Африки, Америки. В зависимости от выбранных методов деятельности, приме</w:t>
        <w:softHyphen/>
        <w:t>няемых денежных операций банки пытались обеспечить себе стабиль</w:t>
        <w:softHyphen/>
        <w:t>ность и прибыль.</w:t>
      </w:r>
    </w:p>
    <w:p>
      <w:pPr>
        <w:pStyle w:val="Normal1"/>
        <w:spacing w:lineRule="auto" w:line="240"/>
        <w:ind w:firstLine="567"/>
        <w:rPr>
          <w:sz w:val="24"/>
        </w:rPr>
      </w:pPr>
      <w:r>
        <w:rPr>
          <w:sz w:val="24"/>
        </w:rPr>
        <w:t>Специализация банков</w:t>
      </w:r>
      <w:r>
        <w:rPr>
          <w:b/>
          <w:sz w:val="24"/>
        </w:rPr>
        <w:t xml:space="preserve"> ВЕЛИКОБРИТАНИИ</w:t>
      </w:r>
      <w:r>
        <w:rPr>
          <w:sz w:val="24"/>
        </w:rPr>
        <w:t xml:space="preserve"> выразилась в</w:t>
      </w:r>
      <w:r>
        <w:rPr>
          <w:b/>
          <w:sz w:val="24"/>
        </w:rPr>
        <w:t xml:space="preserve"> выде</w:t>
        <w:softHyphen/>
        <w:t>лении клиринговых банков (предоставление кредита в форме овердраф</w:t>
        <w:softHyphen/>
        <w:t>та и краткосрочных ссуд) и учетных домов (осуществление вексельного кредита).</w:t>
      </w:r>
      <w:r>
        <w:rPr>
          <w:sz w:val="24"/>
        </w:rPr>
        <w:t xml:space="preserve"> Подобное разграничение снижало предпринимательский риск. Клиринговыми назывались шесть ведущих депозитных банков, являв</w:t>
        <w:softHyphen/>
        <w:t>шихся членами Лондонской клиринговой (расчетной) палаты. Либеризация правил торговли ценными бумагами, усиление конкурен</w:t>
        <w:softHyphen/>
        <w:t>ции в сфере традиционных операций позволили клиринговым бан</w:t>
        <w:softHyphen/>
        <w:t>кам расширить круг банковских и околофинансоввдх услуг.</w:t>
      </w:r>
      <w:r>
        <w:rPr>
          <w:b/>
          <w:sz w:val="24"/>
        </w:rPr>
        <w:t xml:space="preserve"> Органи</w:t>
        <w:softHyphen/>
        <w:t>зационно клиринговые банки обрастали специализированными дочерними компаниями, превращаясь в кредитно-финансовые конг</w:t>
        <w:softHyphen/>
        <w:t>ломераты.</w:t>
      </w:r>
    </w:p>
    <w:p>
      <w:pPr>
        <w:pStyle w:val="Normal1"/>
        <w:spacing w:lineRule="auto" w:line="240"/>
        <w:ind w:firstLine="567"/>
        <w:rPr>
          <w:sz w:val="24"/>
        </w:rPr>
      </w:pPr>
      <w:r>
        <w:rPr>
          <w:sz w:val="24"/>
        </w:rPr>
        <w:t>Учетные дома, обладая монопольной возможностью пользоваться кредитами Банка Англии в обмен на посредничество в размещении каз</w:t>
        <w:softHyphen/>
        <w:t>начейских векселей, выступали как достаточно гибкие формы банковс</w:t>
        <w:softHyphen/>
        <w:t>кой деятельности. Постепенная утрата монополии привела учетные дома к необходимости диверсифицировать свою деятельность.</w:t>
      </w:r>
    </w:p>
    <w:p>
      <w:pPr>
        <w:pStyle w:val="Normal1"/>
        <w:spacing w:lineRule="auto" w:line="240"/>
        <w:ind w:firstLine="567"/>
        <w:rPr>
          <w:sz w:val="24"/>
        </w:rPr>
      </w:pPr>
      <w:r>
        <w:rPr>
          <w:sz w:val="24"/>
          <w:u w:val="single"/>
        </w:rPr>
        <w:t>Одновременно с объективным процессом специализация как необ</w:t>
        <w:softHyphen/>
        <w:t>ходимый элемент банковского предпринимательства в отдельных ев</w:t>
        <w:softHyphen/>
        <w:t>ропейских странах выступает как элемент государственного хозяйственного регулирования.</w:t>
      </w:r>
    </w:p>
    <w:p>
      <w:pPr>
        <w:pStyle w:val="Normal1"/>
        <w:spacing w:lineRule="auto" w:line="240"/>
        <w:ind w:firstLine="567"/>
        <w:rPr/>
      </w:pPr>
      <w:r>
        <w:rPr>
          <w:sz w:val="24"/>
        </w:rPr>
        <w:t>Во</w:t>
      </w:r>
      <w:r>
        <w:rPr>
          <w:b/>
          <w:sz w:val="24"/>
        </w:rPr>
        <w:t xml:space="preserve"> ФРАНЦИИ</w:t>
      </w:r>
      <w:r>
        <w:rPr>
          <w:sz w:val="24"/>
        </w:rPr>
        <w:t xml:space="preserve"> в ходе неоднократных национализации отдельных видов банков выработаны государственные принципы специализации. В 80-х гг. XX в. проведена реорганизация кредитных учреждений для устранения прежней специализации (депозитные, деловые, банки сред</w:t>
        <w:softHyphen/>
        <w:t>не- и долгосрочного кредитования) и дана их новая классификация. Для поощрения конкуренции осуществлялось сближение операций банков и финансовых компаний. С целью повышения конкурентоспо</w:t>
        <w:softHyphen/>
        <w:t>собности страны на финансовых рынках мира был введен статус уни</w:t>
        <w:softHyphen/>
        <w:t>версального банка.</w:t>
      </w:r>
    </w:p>
    <w:p>
      <w:pPr>
        <w:pStyle w:val="Normal1"/>
        <w:spacing w:lineRule="auto" w:line="240"/>
        <w:ind w:firstLine="567"/>
        <w:rPr/>
      </w:pPr>
      <w:r>
        <w:rPr>
          <w:b/>
          <w:sz w:val="24"/>
        </w:rPr>
        <w:t>В ГЕРМАНИИ</w:t>
      </w:r>
      <w:r>
        <w:rPr>
          <w:sz w:val="24"/>
        </w:rPr>
        <w:t xml:space="preserve"> со второй половины 40-х гг. XX в. на базе филиалов трех ведущих гроссбанков образованы 30 самостоятельных региональ</w:t>
        <w:softHyphen/>
        <w:t>ных банков. Строго ограничивались операции банков пределами зе</w:t>
        <w:softHyphen/>
        <w:t>мель, в которых они функционировали. Позднее полная легализация гроссбанков позволила отвоевать прежние позиции, в результате из 30 осталось только девять региональных банков. Отмена ограничений в области открытий отделений окончательно усилила монопольные по</w:t>
        <w:softHyphen/>
        <w:t>зиции гроссбанков (1% общего числа коммерческих банков и 40 % их активов).</w:t>
      </w:r>
    </w:p>
    <w:p>
      <w:pPr>
        <w:pStyle w:val="Normal1"/>
        <w:spacing w:lineRule="auto" w:line="240"/>
        <w:ind w:firstLine="567"/>
        <w:rPr/>
      </w:pPr>
      <w:r>
        <w:rPr>
          <w:b/>
          <w:sz w:val="24"/>
        </w:rPr>
        <w:t>В СОВЕТСКОМ СОЮЗЕ</w:t>
      </w:r>
      <w:r>
        <w:rPr>
          <w:sz w:val="24"/>
        </w:rPr>
        <w:t xml:space="preserve"> с 30-х по 80-е гг. XX в. государством со</w:t>
        <w:softHyphen/>
        <w:t>здавалась и совершенствовалась система специализированных банков. В конце отмеченного периода она состояла из Внешторгбанка, Агро</w:t>
        <w:softHyphen/>
        <w:t>промбанка, Жилсоцбанка, Стройбанка и Сбербанка. Каждый из них представлял собой сложную централизованную систему с разветвлен</w:t>
        <w:softHyphen/>
        <w:t>ной сетью учреждений. Государством проводились реорганизации при</w:t>
        <w:softHyphen/>
        <w:t>нятой специализации (расширение сети отделений и контор, разграни</w:t>
        <w:softHyphen/>
        <w:t>чение круга клиентов и т. д.).</w:t>
      </w:r>
    </w:p>
    <w:p>
      <w:pPr>
        <w:pStyle w:val="Normal1"/>
        <w:spacing w:lineRule="auto" w:line="240"/>
        <w:ind w:firstLine="567"/>
        <w:rPr>
          <w:sz w:val="24"/>
        </w:rPr>
      </w:pPr>
      <w:r>
        <w:rPr>
          <w:sz w:val="24"/>
        </w:rPr>
        <w:t>За счет большой сети Госбанка (185 контор и 4274 отделения) спецбанки в 80-е гг. расширили свою сеть, причем прикрепление осуще</w:t>
        <w:softHyphen/>
        <w:t>ствлялось в зависимости от того, клиентура какого банка преобла</w:t>
        <w:softHyphen/>
        <w:t>дала в данном отделении. С конца десятилетия значительная часть государственных специализированных банков и их отделений была преобразована в коммерческие банки и их филиалы. Благодаря при</w:t>
        <w:softHyphen/>
        <w:t>нятым в 1990 г. союзному и российскому законам о банках и банков</w:t>
        <w:softHyphen/>
        <w:t>ской деятельности система коммерческих банков стала постепенно развиваться.</w:t>
      </w:r>
    </w:p>
    <w:p>
      <w:pPr>
        <w:pStyle w:val="Normal1"/>
        <w:spacing w:lineRule="auto" w:line="240"/>
        <w:ind w:firstLine="567"/>
        <w:jc w:val="center"/>
        <w:rPr>
          <w:sz w:val="24"/>
        </w:rPr>
      </w:pPr>
      <w:r>
        <w:rPr>
          <w:b/>
          <w:sz w:val="24"/>
        </w:rPr>
        <w:t>Вопросы для самоконтроля</w:t>
      </w:r>
    </w:p>
    <w:p>
      <w:pPr>
        <w:pStyle w:val="FR4"/>
        <w:spacing w:before="220" w:after="0"/>
        <w:ind w:firstLine="567"/>
        <w:jc w:val="both"/>
        <w:rPr>
          <w:rFonts w:ascii="Times New Roman" w:hAnsi="Times New Roman" w:cs="Times New Roman"/>
          <w:sz w:val="24"/>
        </w:rPr>
      </w:pPr>
      <w:r>
        <w:rPr>
          <w:rFonts w:cs="Times New Roman" w:ascii="Times New Roman" w:hAnsi="Times New Roman"/>
          <w:sz w:val="24"/>
        </w:rPr>
        <w:t>1. Каковы формы зарождения банковской деятельности?</w:t>
      </w:r>
    </w:p>
    <w:p>
      <w:pPr>
        <w:pStyle w:val="FR4"/>
        <w:spacing w:before="40" w:after="0"/>
        <w:ind w:firstLine="567"/>
        <w:jc w:val="both"/>
        <w:rPr/>
      </w:pPr>
      <w:r>
        <w:rPr/>
        <w:t>2. Какие характерные для банков операции осуществлялись в древних цивилизациях?</w:t>
      </w:r>
    </w:p>
    <w:p>
      <w:pPr>
        <w:pStyle w:val="Normal1"/>
        <w:spacing w:lineRule="auto" w:line="240"/>
        <w:ind w:firstLine="567"/>
        <w:rPr>
          <w:sz w:val="24"/>
        </w:rPr>
      </w:pPr>
      <w:r>
        <w:rPr>
          <w:i/>
          <w:sz w:val="24"/>
        </w:rPr>
        <w:t>3. Какие можно привести примеры регламентации деятельности бан</w:t>
        <w:softHyphen/>
        <w:t>ковского дела в древние и средние века?</w:t>
      </w:r>
    </w:p>
    <w:p>
      <w:pPr>
        <w:pStyle w:val="Normal1"/>
        <w:spacing w:lineRule="auto" w:line="240"/>
        <w:ind w:firstLine="567"/>
        <w:rPr>
          <w:sz w:val="24"/>
        </w:rPr>
      </w:pPr>
      <w:r>
        <w:rPr>
          <w:i/>
          <w:sz w:val="24"/>
        </w:rPr>
        <w:t>4. Какие объективные условия способствовали переходу банковского дела из стадии становления в стадию развития?</w:t>
      </w:r>
    </w:p>
    <w:p>
      <w:pPr>
        <w:pStyle w:val="Normal1"/>
        <w:spacing w:lineRule="auto" w:line="240"/>
        <w:ind w:firstLine="567"/>
        <w:rPr>
          <w:sz w:val="24"/>
        </w:rPr>
      </w:pPr>
      <w:r>
        <w:rPr>
          <w:i/>
          <w:sz w:val="24"/>
        </w:rPr>
        <w:t>5. Какие основные денежные операции характерны для процесса раз</w:t>
        <w:softHyphen/>
        <w:t>вития банков?</w:t>
      </w:r>
    </w:p>
    <w:p>
      <w:pPr>
        <w:sectPr>
          <w:footerReference w:type="default" r:id="rId51"/>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rPr>
      </w:pPr>
      <w:r>
        <w:rPr>
          <w:i/>
          <w:sz w:val="24"/>
        </w:rPr>
        <w:t>6. Проанализируйте особенности появления и развития банков в от</w:t>
        <w:softHyphen/>
        <w:t>дельных европейских государствах.</w:t>
      </w:r>
    </w:p>
    <w:p>
      <w:pPr>
        <w:pStyle w:val="Heading2"/>
        <w:rPr>
          <w:u w:val="single"/>
        </w:rPr>
      </w:pPr>
      <w:bookmarkStart w:id="87" w:name="__RefHeading___Toc506746142"/>
      <w:r>
        <w:rPr>
          <w:u w:val="single"/>
        </w:rPr>
        <w:t xml:space="preserve">ГЛАВА 18. </w:t>
      </w:r>
    </w:p>
    <w:p>
      <w:pPr>
        <w:pStyle w:val="Heading2"/>
        <w:rPr/>
      </w:pPr>
      <w:bookmarkStart w:id="88" w:name="__RefHeading___Toc506746142"/>
      <w:r>
        <w:rPr/>
        <w:t>ОСОБЕННОСТИ СОВРЕМЕННЫХ БАНКОВСКИХ СИСТЕМ. СОЗДАНИЕ ДВУХУРОВНЕВОЙ БАНКОВСКОЙ СИСТЕМЫ В РОССИИ</w:t>
      </w:r>
      <w:bookmarkEnd w:id="88"/>
    </w:p>
    <w:p>
      <w:pPr>
        <w:pStyle w:val="Heading3"/>
        <w:rPr/>
      </w:pPr>
      <w:bookmarkStart w:id="89" w:name="__RefHeading___Toc506746143"/>
      <w:bookmarkEnd w:id="89"/>
      <w:r>
        <w:rPr/>
        <w:t>18.1. Особенности построения банковских систем</w:t>
      </w:r>
    </w:p>
    <w:p>
      <w:pPr>
        <w:pStyle w:val="Normal1"/>
        <w:spacing w:lineRule="auto" w:line="240" w:before="220" w:after="0"/>
        <w:ind w:firstLine="567"/>
        <w:rPr/>
      </w:pPr>
      <w:r>
        <w:rPr>
          <w:sz w:val="24"/>
          <w:u w:val="single"/>
        </w:rPr>
        <w:t>Актуальность в условиях перехода к рынку приобретают перспек</w:t>
        <w:softHyphen/>
        <w:t>тивы развития банковской системы, в том числе российских банков и других кредитных институтов.</w:t>
      </w:r>
      <w:r>
        <w:rPr>
          <w:sz w:val="24"/>
        </w:rPr>
        <w:t xml:space="preserve"> Разработка таких перспектив возможна лишь на основе изучения функционирования российских, а также зару</w:t>
        <w:softHyphen/>
        <w:t>бежных банков. В настоящее время в России на страницах экономичес</w:t>
        <w:softHyphen/>
        <w:t>кой печати, в дискуссиях на научных и практических конференциях широко обсуждаются возможности построения двухуровневой банков</w:t>
        <w:softHyphen/>
        <w:t>ской системы, а также реорганизации существующих кредитных орга</w:t>
        <w:softHyphen/>
        <w:t>низаций. Идет процесс создания новых, реорганизации действующих банков, развивают свою деятельность банковские ассоциации, союзы. Вместе с тем необходимо подчеркнуть, что механическое изменение структуры банков без существенного преобразования сути их деятель</w:t>
        <w:softHyphen/>
        <w:t>ности не сможет привести к реальному улучшению их работы, а следо</w:t>
        <w:softHyphen/>
        <w:t>вательно, и оказать положительное воздействие на экономику страны.</w:t>
      </w:r>
    </w:p>
    <w:p>
      <w:pPr>
        <w:pStyle w:val="Normal1"/>
        <w:spacing w:lineRule="auto" w:line="240"/>
        <w:ind w:firstLine="567"/>
        <w:rPr/>
      </w:pPr>
      <w:r>
        <w:rPr>
          <w:sz w:val="24"/>
        </w:rPr>
        <w:t>Исторический опыт свидетельствует, что та или иная структура бан</w:t>
        <w:softHyphen/>
        <w:t>ковской системы зависит от конкретных общественно-экономических условий. На практике используются различные модели построения бан</w:t>
        <w:softHyphen/>
        <w:t>ковских систем при главенствующей роли центрального банка.</w:t>
      </w:r>
      <w:r>
        <w:rPr>
          <w:b/>
          <w:sz w:val="24"/>
        </w:rPr>
        <w:t xml:space="preserve"> </w:t>
      </w:r>
      <w:r>
        <w:rPr>
          <w:sz w:val="24"/>
        </w:rPr>
        <w:t>Тем не менее можно выделить следующие особенности банковских систем:</w:t>
      </w:r>
    </w:p>
    <w:p>
      <w:pPr>
        <w:pStyle w:val="Normal1"/>
        <w:spacing w:lineRule="auto" w:line="240"/>
        <w:ind w:firstLine="567"/>
        <w:rPr/>
      </w:pPr>
      <w:r>
        <w:rPr>
          <w:b/>
          <w:sz w:val="24"/>
        </w:rPr>
        <w:t>уникальность систем, обусловленная национальными традициями, историческим опытом развития.</w:t>
      </w:r>
      <w:r>
        <w:rPr>
          <w:sz w:val="24"/>
        </w:rPr>
        <w:t xml:space="preserve"> Банковские системы разных стран, их организационная структура зависят от многих факторов (объективных и субъективных), к числу которых наряду с историческими, нацио</w:t>
        <w:softHyphen/>
        <w:t>нальными традициями следует отнести также степень развития товарно-денежных отношений в стране, общий уровень роста экономики, способы регулирования денежного обращения (прямой и косвенный) и др. Например, на Североамериканском континенте две высокоразви</w:t>
        <w:softHyphen/>
        <w:t>тые страны мира - США и Канада, находящиеся в непосредственной близости друг к другу, имеют прямо противоположные подходы к орга</w:t>
        <w:softHyphen/>
        <w:t>низации своих банковских систем. В США насчитывается около 12 тыс. банков, в Канаде - всего шесть банков, имеющих филиалы и отделения на территории всей страны. Следовательно, вопрос заключается не в количестве банков как таковых, а в численности банковских учрежде</w:t>
        <w:softHyphen/>
        <w:t>ний (филиалов, отделений, агентств), обслуживающих предприятия, организации и население.</w:t>
      </w:r>
    </w:p>
    <w:p>
      <w:pPr>
        <w:pStyle w:val="Normal1"/>
        <w:spacing w:lineRule="auto" w:line="240"/>
        <w:ind w:firstLine="567"/>
        <w:rPr>
          <w:sz w:val="24"/>
        </w:rPr>
      </w:pPr>
      <w:r>
        <w:rPr>
          <w:sz w:val="24"/>
        </w:rPr>
        <w:t>Количественная характеристика элементов банковской системы -вопрос не формальный для любой страны. В России, например, до про</w:t>
        <w:softHyphen/>
        <w:t>ведения банковской реформы конца 80-х - начала 90-х гг. насчитыва</w:t>
        <w:softHyphen/>
        <w:t>лось всего три государственных банка, которые имели разветвленную сеть учреждений по всей стране (Госбанк СССР - около 4,5 тыс. отделе</w:t>
        <w:softHyphen/>
        <w:t>ний, Стройбанк СССР - 2,5 тыс. и Внешторгбанк СССР - семь отделе</w:t>
        <w:softHyphen/>
        <w:t>ний на территории страны). Возможность проведения единой государ</w:t>
        <w:softHyphen/>
        <w:t>ственной политики в денежно-кредитной сфере и жесткий контроль за ее реализацией были важнейшим преимуществом подобной банковс</w:t>
        <w:softHyphen/>
        <w:t>кой системы. Однако отсутствие рыночных начал в экономике и меж</w:t>
        <w:softHyphen/>
        <w:t>банковской конкуренции тормозили поступательное движение россий</w:t>
        <w:softHyphen/>
        <w:t>ской банковской системы;</w:t>
      </w:r>
    </w:p>
    <w:p>
      <w:pPr>
        <w:pStyle w:val="Normal1"/>
        <w:spacing w:lineRule="auto" w:line="240"/>
        <w:ind w:firstLine="567"/>
        <w:rPr/>
      </w:pPr>
      <w:r>
        <w:rPr>
          <w:b/>
          <w:sz w:val="24"/>
        </w:rPr>
        <w:t>различия в понимании банка как основного элемента банковских систем.</w:t>
      </w:r>
      <w:r>
        <w:rPr>
          <w:sz w:val="24"/>
        </w:rPr>
        <w:t xml:space="preserve"> В мировой банковской практике конкуренция между банками и небанковскими кредитными учреждениями, а также среди последних порождает тенденцию к определенной универсализации их деятельнос</w:t>
        <w:softHyphen/>
        <w:t>ти, что в свою очередь вызвало дискуссии о том, каковы же отличи</w:t>
        <w:softHyphen/>
        <w:t>тельные признаки банка, выделяющие его из ряда кредитных инсти</w:t>
        <w:softHyphen/>
        <w:t>тутов, что такое современный банк. Полемика возникла в результате крупных изменений как в кредитной системе, так и в понимании, тео</w:t>
        <w:softHyphen/>
        <w:t>ретическом осмыслении роли банков в условиях научно-технической революции, что привело к повышению значимости и банковской сис</w:t>
        <w:softHyphen/>
        <w:t>темы в целом. Среди изменений следует особо выделить рост числа финансовых институтов, именующих себя банками; диверсификацию услуг, предоставляемых банковскими и небанковскими кредитными организациями; существенные изменения в самом характере выпол</w:t>
        <w:softHyphen/>
        <w:t>няемых услуг, сути банковских операций, вызванных широким вне</w:t>
        <w:softHyphen/>
        <w:t>дрением электронно-вычислительной техники и оргтехники в банков</w:t>
        <w:softHyphen/>
        <w:t>скую сферу.</w:t>
      </w:r>
    </w:p>
    <w:p>
      <w:pPr>
        <w:pStyle w:val="Normal1"/>
        <w:spacing w:lineRule="auto" w:line="240"/>
        <w:ind w:firstLine="567"/>
        <w:rPr>
          <w:sz w:val="24"/>
        </w:rPr>
      </w:pPr>
      <w:r>
        <w:rPr>
          <w:sz w:val="24"/>
        </w:rPr>
        <w:t>В последние годы быстро менялась традиционная роль банков и других (небанковских) кредитных организаций. Так, на Западе банки осуществляют ипотечные операции, используют закладные; строитель</w:t>
        <w:softHyphen/>
        <w:t>ные общества предоставляют клиентам банковские услуги; крупные магазины розничной торговли выпускают кредитные и дисконтные кар</w:t>
        <w:softHyphen/>
        <w:t>точки; банки приобретают биржевые маклерские фирмы и т.д. При этом в соответствии с американским законодательством, например, небан</w:t>
        <w:softHyphen/>
        <w:t>ковским кредитным институтам предоставлены те же юридические пра</w:t>
        <w:softHyphen/>
        <w:t>ва, что и банкам. В Великобритании, напротив, кредитные институты (небанки) имеют определенные ограничения в деятельности;</w:t>
      </w:r>
    </w:p>
    <w:p>
      <w:pPr>
        <w:pStyle w:val="Normal1"/>
        <w:spacing w:lineRule="auto" w:line="240"/>
        <w:ind w:firstLine="567"/>
        <w:rPr/>
      </w:pPr>
      <w:r>
        <w:rPr>
          <w:b/>
          <w:sz w:val="24"/>
        </w:rPr>
        <w:t>положение банков на рынке ценных бумаг.</w:t>
      </w:r>
      <w:r>
        <w:rPr>
          <w:sz w:val="24"/>
        </w:rPr>
        <w:t xml:space="preserve"> Исторические, нацио</w:t>
        <w:softHyphen/>
        <w:t>нальные особенности построения банковских систем проявляются так</w:t>
        <w:softHyphen/>
        <w:t>же в том, что в отдельных странах (в Германии, Франции, Австрии, Венгрии, Италии, других европейских странах) не существует четкого разграничения между коммерческими и инвестиционными банками, что определяется положением последних на рынке ценных бумаг.</w:t>
      </w:r>
    </w:p>
    <w:p>
      <w:pPr>
        <w:pStyle w:val="Normal1"/>
        <w:spacing w:lineRule="auto" w:line="240"/>
        <w:ind w:firstLine="567"/>
        <w:rPr>
          <w:sz w:val="24"/>
        </w:rPr>
      </w:pPr>
      <w:r>
        <w:rPr>
          <w:sz w:val="24"/>
        </w:rPr>
        <w:t>В Германии, например, банки исторически сочетают краткосроч</w:t>
        <w:softHyphen/>
        <w:t>ные депозитно-ссудные и долгосрочные инвестиционные операции. Коммерческие банки могут быть владельцами капитала корпораций, осуществлять эмиссию и размещение ценных бумаг; создавать и вла</w:t>
        <w:softHyphen/>
        <w:t>деть инвестиционными фондами; могут иметь представителей в сове</w:t>
        <w:softHyphen/>
        <w:t>тах компаний, в которых у них есть собственность, и т. д.</w:t>
      </w:r>
    </w:p>
    <w:p>
      <w:pPr>
        <w:pStyle w:val="Normal1"/>
        <w:spacing w:lineRule="auto" w:line="240"/>
        <w:ind w:firstLine="567"/>
        <w:rPr>
          <w:sz w:val="24"/>
        </w:rPr>
      </w:pPr>
      <w:r>
        <w:rPr>
          <w:sz w:val="24"/>
        </w:rPr>
        <w:t>В США кредитные и инвестиционные банковские операции четко разграничены. Инвестиционные банки, выполняющие операции с государственными и корпоративными ценными бумагами, выделены в группу специализированных банков, в то время как коммерческим бан</w:t>
        <w:softHyphen/>
        <w:t>кам запрещено выполнять операции на фондовом рынке с корпоративными ценными бумагами.</w:t>
      </w:r>
    </w:p>
    <w:p>
      <w:pPr>
        <w:pStyle w:val="Normal1"/>
        <w:spacing w:lineRule="auto" w:line="240"/>
        <w:ind w:firstLine="567"/>
        <w:rPr>
          <w:sz w:val="24"/>
        </w:rPr>
      </w:pPr>
      <w:r>
        <w:rPr>
          <w:sz w:val="24"/>
        </w:rPr>
        <w:t>Банковская система Японии, если рассматривать инвестиционную деятельность банков, во многом была построена по американскому образцу. В отличие от других стран мира действующие в Японии законы четко разделяют полномочия между банками и фондовыми компаниями, не позволяя им вторгаться в сферу операций друг друга. Японские коммерческие банки могут: выступать владельцами части ак</w:t>
        <w:softHyphen/>
        <w:t>ционерного капитала корпораций (не свыше 5% общего капитала кор</w:t>
        <w:softHyphen/>
        <w:t>пораций) и быть представлены в советах компаний, в которых они име</w:t>
        <w:softHyphen/>
        <w:t>ют собственность; выполнять трастовые операции, связанные с выпуском ценных бумаг, но не имеют права самостоятельно эмитиро</w:t>
        <w:softHyphen/>
        <w:t>вать или размещать ценные бумаги.</w:t>
      </w:r>
    </w:p>
    <w:p>
      <w:pPr>
        <w:pStyle w:val="Normal1"/>
        <w:spacing w:lineRule="auto" w:line="240"/>
        <w:ind w:firstLine="567"/>
        <w:rPr>
          <w:sz w:val="24"/>
        </w:rPr>
      </w:pPr>
      <w:r>
        <w:rPr>
          <w:sz w:val="24"/>
        </w:rPr>
        <w:t>В Великобритании, в отличие от стран континентальной Европы, коммерческие и инвестиционные банки также разделены (многие инве</w:t>
        <w:softHyphen/>
        <w:t>стиционные банки образовались из «торговых банков»). Они имеют привилегию обращаться в Банк Англии за централизованными креди</w:t>
        <w:softHyphen/>
        <w:t>тами и работают с привлеченными средствами коммерческих банков. Наиболее влиятельные из торговых банков (около 60) входят в Ассоци</w:t>
        <w:softHyphen/>
        <w:t>ацию эмиссионных домов. Результатом подобного подхода является различный правовой статус коммерческих и инвестиционных банков;</w:t>
      </w:r>
    </w:p>
    <w:p>
      <w:pPr>
        <w:pStyle w:val="Normal1"/>
        <w:spacing w:lineRule="auto" w:line="240"/>
        <w:ind w:firstLine="567"/>
        <w:rPr/>
      </w:pPr>
      <w:r>
        <w:rPr>
          <w:b/>
          <w:sz w:val="24"/>
        </w:rPr>
        <w:t>система надзора за деятельностью коммерческих банков.</w:t>
      </w:r>
      <w:r>
        <w:rPr>
          <w:sz w:val="24"/>
        </w:rPr>
        <w:t xml:space="preserve"> В мировой банковской практике существуют разные подходы к организации бан</w:t>
        <w:softHyphen/>
        <w:t>ковского надзора. Можно выделить три группы стран, отличающихся способами построения надзорных структур, местом и ролью централь</w:t>
        <w:softHyphen/>
        <w:t>ного банка в этих структурах:</w:t>
      </w:r>
    </w:p>
    <w:p>
      <w:pPr>
        <w:pStyle w:val="Normal1"/>
        <w:spacing w:lineRule="auto" w:line="240"/>
        <w:ind w:firstLine="567"/>
        <w:rPr>
          <w:sz w:val="24"/>
        </w:rPr>
      </w:pPr>
      <w:r>
        <w:rPr>
          <w:sz w:val="24"/>
        </w:rPr>
        <w:t xml:space="preserve">• </w:t>
      </w:r>
      <w:r>
        <w:rPr>
          <w:sz w:val="24"/>
        </w:rPr>
        <w:t>страны, в которых контроль (надзор) осуществляется централь</w:t>
        <w:softHyphen/>
        <w:t>ным банком, - Австралия, Великобритания, Исландия, Испания, Ир</w:t>
        <w:softHyphen/>
        <w:t>ландия, Италия, Новая Зеландия, Португалия;</w:t>
      </w:r>
    </w:p>
    <w:p>
      <w:pPr>
        <w:pStyle w:val="Normal1"/>
        <w:spacing w:lineRule="auto" w:line="240"/>
        <w:ind w:firstLine="567"/>
        <w:rPr>
          <w:sz w:val="24"/>
        </w:rPr>
      </w:pPr>
      <w:r>
        <w:rPr>
          <w:sz w:val="24"/>
        </w:rPr>
        <w:t xml:space="preserve">• </w:t>
      </w:r>
      <w:r>
        <w:rPr>
          <w:sz w:val="24"/>
        </w:rPr>
        <w:t>страны, в которых контроль выполняется не центральным банком, а другими органами, - Канада, Дания, Люксембург, Швеция, Австрия, Финляндия, Норвегия;</w:t>
      </w:r>
    </w:p>
    <w:p>
      <w:pPr>
        <w:pStyle w:val="Normal1"/>
        <w:spacing w:lineRule="auto" w:line="240"/>
        <w:ind w:firstLine="567"/>
        <w:rPr>
          <w:sz w:val="24"/>
        </w:rPr>
      </w:pPr>
      <w:r>
        <w:rPr>
          <w:sz w:val="24"/>
        </w:rPr>
        <w:t xml:space="preserve">• </w:t>
      </w:r>
      <w:r>
        <w:rPr>
          <w:sz w:val="24"/>
        </w:rPr>
        <w:t>страны, в которых контроль производится центральным банком совместно с другими органами, - Швейцария (Центральным банком совместно с Федеральной банковской комиссией и Швейцарской бан</w:t>
        <w:softHyphen/>
        <w:t>ковской ассоциацией); Франция (Банком Франции совместно с Банков</w:t>
        <w:softHyphen/>
        <w:t>ской комиссией); Германия (Бундесбанком совместно с Федеральной службой кредитного контроля); США (Федеральной резервной систе</w:t>
        <w:softHyphen/>
        <w:t>мой - ФРС - совместно с Министерством финансов - Казначейством через контролера денежного обращения и независимым агентством - Федеральной корпорацией страхования депозитов).</w:t>
      </w:r>
    </w:p>
    <w:p>
      <w:pPr>
        <w:pStyle w:val="Normal1"/>
        <w:spacing w:lineRule="auto" w:line="240"/>
        <w:ind w:firstLine="567"/>
        <w:rPr>
          <w:sz w:val="24"/>
        </w:rPr>
      </w:pPr>
      <w:r>
        <w:rPr>
          <w:sz w:val="24"/>
        </w:rPr>
        <w:t>Наибольший интерес представляет опыт США. Известно, например, что банки в США двойного (точнее, раздельного) подчинения. Это означает, что для части коммерческих банков (национальных банков) лицензирование, контроль, надзор и регулирование их деятельности осу</w:t>
        <w:softHyphen/>
        <w:t>ществляются федеральным правительством, а для другой части - влас</w:t>
        <w:softHyphen/>
        <w:t>тями отдельных штатов. С учетом регулирования все американские бан</w:t>
        <w:softHyphen/>
        <w:t>ки можно разделить на четыре группы:</w:t>
      </w:r>
    </w:p>
    <w:p>
      <w:pPr>
        <w:pStyle w:val="Normal1"/>
        <w:spacing w:lineRule="auto" w:line="240"/>
        <w:ind w:firstLine="567"/>
        <w:rPr>
          <w:sz w:val="24"/>
        </w:rPr>
      </w:pPr>
      <w:r>
        <w:rPr>
          <w:sz w:val="24"/>
        </w:rPr>
        <w:t xml:space="preserve">• </w:t>
      </w:r>
      <w:r>
        <w:rPr>
          <w:sz w:val="24"/>
        </w:rPr>
        <w:t>национальные банки;</w:t>
      </w:r>
    </w:p>
    <w:p>
      <w:pPr>
        <w:pStyle w:val="Normal1"/>
        <w:spacing w:lineRule="auto" w:line="240"/>
        <w:ind w:firstLine="567"/>
        <w:rPr>
          <w:sz w:val="24"/>
        </w:rPr>
      </w:pPr>
      <w:r>
        <w:rPr>
          <w:sz w:val="24"/>
        </w:rPr>
        <w:t xml:space="preserve">• </w:t>
      </w:r>
      <w:r>
        <w:rPr>
          <w:sz w:val="24"/>
        </w:rPr>
        <w:t>банки штатов - члены ФРС;</w:t>
      </w:r>
    </w:p>
    <w:p>
      <w:pPr>
        <w:pStyle w:val="Normal1"/>
        <w:spacing w:lineRule="auto" w:line="240"/>
        <w:ind w:firstLine="567"/>
        <w:rPr>
          <w:sz w:val="24"/>
        </w:rPr>
      </w:pPr>
      <w:r>
        <w:rPr>
          <w:sz w:val="24"/>
        </w:rPr>
        <w:t xml:space="preserve">• </w:t>
      </w:r>
      <w:r>
        <w:rPr>
          <w:sz w:val="24"/>
        </w:rPr>
        <w:t>банки - не члены ФРС, входящие в Федеральную корпорацию стра</w:t>
        <w:softHyphen/>
        <w:t>хования депозитов (ФКСД);</w:t>
      </w:r>
    </w:p>
    <w:p>
      <w:pPr>
        <w:pStyle w:val="Normal1"/>
        <w:spacing w:lineRule="auto" w:line="240"/>
        <w:ind w:firstLine="567"/>
        <w:rPr>
          <w:sz w:val="24"/>
        </w:rPr>
      </w:pPr>
      <w:r>
        <w:rPr>
          <w:sz w:val="24"/>
        </w:rPr>
        <w:t xml:space="preserve">• </w:t>
      </w:r>
      <w:r>
        <w:rPr>
          <w:sz w:val="24"/>
        </w:rPr>
        <w:t>банки - не члены ФРС, чьи вклады не застрахованы в ФКСД.</w:t>
      </w:r>
    </w:p>
    <w:p>
      <w:pPr>
        <w:pStyle w:val="Normal1"/>
        <w:spacing w:lineRule="auto" w:line="240"/>
        <w:ind w:firstLine="567"/>
        <w:rPr>
          <w:sz w:val="24"/>
        </w:rPr>
      </w:pPr>
      <w:r>
        <w:rPr>
          <w:sz w:val="24"/>
        </w:rPr>
        <w:t>Национальные банки подчиняются Контролеру денежного обраще</w:t>
        <w:softHyphen/>
        <w:t>ния (служба Министерства финансов) и подпадают под действие всех федеральных банковских законов, а также правил и инструкций ФРС и ФКСД. Банки штатов - члены ФРС подчиняются законам и правилам того штата, где они зарегистрированы и осуществляют свои операции, и соответствующим федеральным законам, поскольку они являются членами ФРС и ФКСД. Банки - не члены ФРС с вкладами, застрахо</w:t>
        <w:softHyphen/>
        <w:t>ванными в ФКСД, подчиняются законам соответствующих штатов, а также правилам и инструкциям ФКСД. Банки - не члены ФРС с неза</w:t>
        <w:softHyphen/>
        <w:t>страхованными вкладами подпадают под действие лишь законодатель</w:t>
        <w:softHyphen/>
        <w:t>ства штатов. При этом банки определяют свою юрисдикцию, т.е. выби</w:t>
        <w:softHyphen/>
        <w:t>рают подчинение федеральным властям или властям штатов. К этому следует добавить, что в стране продолжают действовать несколько бан</w:t>
        <w:softHyphen/>
        <w:t>ков, не подчиняющихся ни федеральным властям, ни властям штатов (они называются частными).</w:t>
      </w:r>
    </w:p>
    <w:p>
      <w:pPr>
        <w:pStyle w:val="Normal1"/>
        <w:spacing w:lineRule="auto" w:line="240"/>
        <w:ind w:firstLine="567"/>
        <w:rPr>
          <w:sz w:val="24"/>
        </w:rPr>
      </w:pPr>
      <w:r>
        <w:rPr>
          <w:sz w:val="24"/>
        </w:rPr>
        <w:t>Кроме того, порядок открытия отделений банков относится к ком</w:t>
        <w:softHyphen/>
        <w:t>петенции властей штатов. В одних штатах (в 15) запрещено открывать отделения или филиалы (Техас, Иллинойс и др.); в других - разрешает</w:t>
        <w:softHyphen/>
        <w:t>ся делать это без всяких ограничений (Калифорния, Северная Кароли</w:t>
        <w:softHyphen/>
        <w:t>на). В ряде штатов сеть отделений должна быть ограничена тем же гео</w:t>
        <w:softHyphen/>
        <w:t>графическим местом (округом, городом, поселком), где располагается главная контора банка. Иногда допускается открытие отделения в со</w:t>
        <w:softHyphen/>
        <w:t>седних округах.</w:t>
      </w:r>
    </w:p>
    <w:p>
      <w:pPr>
        <w:pStyle w:val="Normal1"/>
        <w:spacing w:lineRule="auto" w:line="240"/>
        <w:ind w:firstLine="567"/>
        <w:rPr>
          <w:sz w:val="24"/>
        </w:rPr>
      </w:pPr>
      <w:r>
        <w:rPr>
          <w:sz w:val="24"/>
        </w:rPr>
        <w:t>Подобной практики нет не только в других странах, но и ни в одной другой сфере государственного регулирования в самих США. Это при условии, что банковское дело в этой стране признается крайне важной отраслью, нуждающейся в особо строгом контроле.</w:t>
      </w:r>
    </w:p>
    <w:p>
      <w:pPr>
        <w:pStyle w:val="Normal1"/>
        <w:spacing w:lineRule="auto" w:line="240"/>
        <w:ind w:firstLine="567"/>
        <w:rPr>
          <w:sz w:val="24"/>
        </w:rPr>
      </w:pPr>
      <w:r>
        <w:rPr>
          <w:sz w:val="24"/>
        </w:rPr>
        <w:t>Итак, банковский надзор объективно необходим, следовательно, нужны и специальные органы, осуществляющие соответствующие фун</w:t>
        <w:softHyphen/>
        <w:t>кции. Органы могут быть разными по статусу, но среди них почти все</w:t>
        <w:softHyphen/>
        <w:t>гда есть государственные. Система регулирующих (надзирающих) ор</w:t>
        <w:softHyphen/>
        <w:t>ганов в той или иной стране всегда отражает особенности политического и социально-экономического развития данной страны, ее традиции, задачи, решаемые ею на том или ином историческом этапе. Вместе с тем рассмотрение практики построения системы регулирования банков</w:t>
        <w:softHyphen/>
        <w:t>ской деятельности в отдельных странах в историческом аспекте пока</w:t>
        <w:softHyphen/>
        <w:t>зывает, что эти процессы в разных странах все же имеют больше обще</w:t>
        <w:softHyphen/>
        <w:t>го, нежели различий;</w:t>
      </w:r>
    </w:p>
    <w:p>
      <w:pPr>
        <w:pStyle w:val="Normal1"/>
        <w:spacing w:lineRule="auto" w:line="240"/>
        <w:ind w:firstLine="567"/>
        <w:rPr/>
      </w:pPr>
      <w:r>
        <w:rPr>
          <w:b/>
          <w:sz w:val="24"/>
        </w:rPr>
        <w:t>уровни банковских систем.</w:t>
      </w:r>
      <w:r>
        <w:rPr>
          <w:sz w:val="24"/>
        </w:rPr>
        <w:t xml:space="preserve"> Совокупность действующих в стране бан</w:t>
        <w:softHyphen/>
        <w:t>ков может иметь одноуровневую либо двухуровневую организацию.</w:t>
      </w:r>
    </w:p>
    <w:p>
      <w:pPr>
        <w:pStyle w:val="Normal1"/>
        <w:spacing w:lineRule="auto" w:line="240"/>
        <w:ind w:firstLine="567"/>
        <w:rPr>
          <w:sz w:val="24"/>
        </w:rPr>
      </w:pPr>
      <w:r>
        <w:rPr>
          <w:sz w:val="24"/>
        </w:rPr>
        <w:t>Одноуровневый вариант построения банковской системы может быть в случаях, когда:</w:t>
      </w:r>
    </w:p>
    <w:p>
      <w:pPr>
        <w:pStyle w:val="Normal1"/>
        <w:spacing w:lineRule="auto" w:line="240"/>
        <w:ind w:firstLine="567"/>
        <w:rPr>
          <w:sz w:val="24"/>
        </w:rPr>
      </w:pPr>
      <w:r>
        <w:rPr>
          <w:sz w:val="24"/>
        </w:rPr>
        <w:t xml:space="preserve">• </w:t>
      </w:r>
      <w:r>
        <w:rPr>
          <w:sz w:val="24"/>
        </w:rPr>
        <w:t>в стране еще нет центрального банка;</w:t>
      </w:r>
    </w:p>
    <w:p>
      <w:pPr>
        <w:pStyle w:val="Normal1"/>
        <w:spacing w:lineRule="auto" w:line="240"/>
        <w:ind w:firstLine="567"/>
        <w:rPr>
          <w:sz w:val="24"/>
        </w:rPr>
      </w:pPr>
      <w:r>
        <w:rPr>
          <w:sz w:val="24"/>
        </w:rPr>
        <w:t xml:space="preserve">• </w:t>
      </w:r>
      <w:r>
        <w:rPr>
          <w:sz w:val="24"/>
        </w:rPr>
        <w:t>в стране есть только центральный банк;</w:t>
      </w:r>
    </w:p>
    <w:p>
      <w:pPr>
        <w:pStyle w:val="Normal1"/>
        <w:spacing w:lineRule="auto" w:line="240"/>
        <w:ind w:firstLine="567"/>
        <w:rPr>
          <w:sz w:val="24"/>
        </w:rPr>
      </w:pPr>
      <w:r>
        <w:rPr>
          <w:sz w:val="24"/>
        </w:rPr>
        <w:t xml:space="preserve">• </w:t>
      </w:r>
      <w:r>
        <w:rPr>
          <w:sz w:val="24"/>
        </w:rPr>
        <w:t>центральный банк выполняет все банковские операции, конкури</w:t>
        <w:softHyphen/>
        <w:t>руя с другими банками.</w:t>
      </w:r>
    </w:p>
    <w:p>
      <w:pPr>
        <w:pStyle w:val="Normal1"/>
        <w:spacing w:lineRule="auto" w:line="240"/>
        <w:ind w:firstLine="567"/>
        <w:rPr/>
      </w:pPr>
      <w:r>
        <w:rPr>
          <w:i/>
          <w:sz w:val="24"/>
        </w:rPr>
        <w:t>Первый случай</w:t>
      </w:r>
      <w:r>
        <w:rPr>
          <w:sz w:val="24"/>
        </w:rPr>
        <w:t xml:space="preserve"> соответствует ранним этапам развития банковского дела, когда банки (и другие кредитные организации) без какой-либо координации их деятельности могли выполнять любые принятые в то время операции, вплоть до эмиссии своих денежных знаков. В настоя</w:t>
        <w:softHyphen/>
        <w:t>щее время существование банковской системы без центрального банка является исключением из общего правила. В качестве примера можно привести Люксембург и Гонконг. В Люксембурге в последние годы ве</w:t>
        <w:softHyphen/>
        <w:t>дется работа по созданию центрального банка, а в Гонконге по согла</w:t>
        <w:softHyphen/>
        <w:t>шению с Великобританией функции центрального банка для этой страны выполнял Банк Англии.</w:t>
      </w:r>
    </w:p>
    <w:p>
      <w:pPr>
        <w:pStyle w:val="Normal1"/>
        <w:spacing w:lineRule="auto" w:line="240"/>
        <w:ind w:firstLine="567"/>
        <w:rPr/>
      </w:pPr>
      <w:r>
        <w:rPr>
          <w:sz w:val="24"/>
        </w:rPr>
        <w:t xml:space="preserve">Примером </w:t>
      </w:r>
      <w:r>
        <w:rPr>
          <w:i/>
          <w:sz w:val="24"/>
        </w:rPr>
        <w:t>второго случая</w:t>
      </w:r>
      <w:r>
        <w:rPr>
          <w:sz w:val="24"/>
        </w:rPr>
        <w:t xml:space="preserve"> может служить монобанковская система во главе с Госбанком СССР (до проведения последней банковской ре</w:t>
        <w:softHyphen/>
        <w:t>формы). Подобная банковская система была по своей сути реализаци</w:t>
        <w:softHyphen/>
        <w:t>ей на практике идеи В. И. Ленина о создании единого банка с отделени</w:t>
        <w:softHyphen/>
        <w:t>ями по всей стране.</w:t>
      </w:r>
    </w:p>
    <w:p>
      <w:pPr>
        <w:pStyle w:val="Normal1"/>
        <w:spacing w:lineRule="auto" w:line="240"/>
        <w:ind w:firstLine="567"/>
        <w:rPr/>
      </w:pPr>
      <w:r>
        <w:rPr>
          <w:i/>
          <w:sz w:val="24"/>
        </w:rPr>
        <w:t>Третий случай</w:t>
      </w:r>
      <w:r>
        <w:rPr>
          <w:sz w:val="24"/>
        </w:rPr>
        <w:t xml:space="preserve"> также апробирован в Советском Союзе. Госбанк СССР был универсальным банком, выполнявшим функции централь</w:t>
        <w:softHyphen/>
        <w:t>ного банка и обслуживающим клиентуру. С 20-х гг. вплоть до приня</w:t>
        <w:softHyphen/>
        <w:t>тия в 1987 г. Постановления ЦК КПСС и Совета Министров СССР № 821 Госбанк СССР, облеченный эмиссионной и кредитной функция</w:t>
        <w:softHyphen/>
        <w:t>ми одновременно, в случае потребности хозяйства в дополнительных кредитах мог при отсутствии ресурсов «в одном кармане» (аккумули</w:t>
        <w:softHyphen/>
        <w:t>рованных свободных денежных средств и др.) брать средства «в дру</w:t>
        <w:softHyphen/>
        <w:t>гом», не испытывая при этом каких-либо особых неудобств.</w:t>
      </w:r>
    </w:p>
    <w:p>
      <w:pPr>
        <w:pStyle w:val="Normal1"/>
        <w:spacing w:lineRule="auto" w:line="240"/>
        <w:ind w:firstLine="567"/>
        <w:rPr>
          <w:sz w:val="24"/>
        </w:rPr>
      </w:pPr>
      <w:r>
        <w:rPr>
          <w:sz w:val="24"/>
        </w:rPr>
        <w:t>При желании банк мог выдать кредит, создав себе тем самым и вклад (ресурс) в хозяйстве. «Капиталотворческая» функция таким образом могла иметь и действительно имела место, вызвав формирование «мни</w:t>
        <w:softHyphen/>
        <w:t>мых» вкладов и увеличение платежных средств в хозяйственной прак</w:t>
        <w:softHyphen/>
        <w:t>тике. Необходимо отметить, что капиталотворчеством банки могут (в определенных пределах) заниматься при любом построении банков</w:t>
        <w:softHyphen/>
        <w:t>ской системы,</w:t>
      </w:r>
    </w:p>
    <w:p>
      <w:pPr>
        <w:pStyle w:val="Normal1"/>
        <w:spacing w:lineRule="auto" w:line="240"/>
        <w:ind w:firstLine="567"/>
        <w:rPr>
          <w:sz w:val="24"/>
        </w:rPr>
      </w:pPr>
      <w:r>
        <w:rPr>
          <w:sz w:val="24"/>
        </w:rPr>
        <w:t>В настоящее время практически во всех странах с рыночной эконо</w:t>
        <w:softHyphen/>
        <w:t>микой созданы и активно развиваются двухуровневые банковские сис</w:t>
        <w:softHyphen/>
        <w:t>темы, где на первом уровне функционирует центральный банк страны, осуществляющий эмиссионную, законотворческую, надзорную и про</w:t>
        <w:softHyphen/>
        <w:t>чие виды деятельности; на втором - действуют коммерческие банки.</w:t>
      </w:r>
    </w:p>
    <w:p>
      <w:pPr>
        <w:pStyle w:val="Normal1"/>
        <w:spacing w:lineRule="auto" w:line="240"/>
        <w:ind w:firstLine="567"/>
        <w:rPr>
          <w:sz w:val="24"/>
        </w:rPr>
      </w:pPr>
      <w:r>
        <w:rPr>
          <w:sz w:val="24"/>
        </w:rPr>
        <w:t>Однако нередко на страницах экономической литературы встреча</w:t>
        <w:softHyphen/>
        <w:t>ются упоминания о трехуровневых (и более) системах. Такой подход предполагает включение в банковские (кредитные) системы также кре</w:t>
        <w:softHyphen/>
        <w:t>дитных институтов небанковского типа (например, страховых компа</w:t>
        <w:softHyphen/>
        <w:t>ний, инвестиционных фондов, финансовых компаний и др.), что позво</w:t>
        <w:softHyphen/>
        <w:t>ляет вести речь о различиях в составе элементов банковских систем. Последними являются лишь банки, но крупные финансовые ресурсы, находящиеся в распоряжении кредитных институтов небанковского типа, обусловили необходимость их учета и анализа при рассмотрении функционирования не только банковских, но и иных финансово-кре</w:t>
        <w:softHyphen/>
        <w:t>дитных организаций в рамках кредитной системы. Примером в данном случае могут служить системы Японии, Швейцарии, Великобритании и других развитых стран Запада.</w:t>
      </w:r>
    </w:p>
    <w:p>
      <w:pPr>
        <w:pStyle w:val="Heading3"/>
        <w:rPr/>
      </w:pPr>
      <w:bookmarkStart w:id="90" w:name="__RefHeading___Toc506746144"/>
      <w:bookmarkEnd w:id="90"/>
      <w:r>
        <w:rPr/>
        <w:t>18.2. Из опыта организации  банковских систем зарубежных стран</w:t>
      </w:r>
    </w:p>
    <w:p>
      <w:pPr>
        <w:pStyle w:val="Normal1"/>
        <w:spacing w:lineRule="auto" w:line="240" w:before="240" w:after="0"/>
        <w:ind w:firstLine="567"/>
        <w:rPr/>
      </w:pPr>
      <w:r>
        <w:rPr>
          <w:b/>
          <w:sz w:val="24"/>
        </w:rPr>
        <w:t>ВЕЛИКОБРИТАНИЯ.</w:t>
      </w:r>
      <w:r>
        <w:rPr>
          <w:sz w:val="24"/>
        </w:rPr>
        <w:t xml:space="preserve"> Английская банковская система в начале XX в. была двухуровневой и включала:</w:t>
      </w:r>
    </w:p>
    <w:p>
      <w:pPr>
        <w:pStyle w:val="Normal1"/>
        <w:spacing w:lineRule="auto" w:line="240"/>
        <w:ind w:firstLine="567"/>
        <w:rPr>
          <w:sz w:val="24"/>
        </w:rPr>
      </w:pPr>
      <w:r>
        <w:rPr>
          <w:sz w:val="24"/>
        </w:rPr>
        <w:t xml:space="preserve">• </w:t>
      </w:r>
      <w:r>
        <w:rPr>
          <w:sz w:val="24"/>
        </w:rPr>
        <w:t>на первом уровне: Банк Англии - центральный банк;</w:t>
      </w:r>
    </w:p>
    <w:p>
      <w:pPr>
        <w:pStyle w:val="Normal1"/>
        <w:spacing w:lineRule="auto" w:line="240"/>
        <w:ind w:firstLine="567"/>
        <w:rPr>
          <w:sz w:val="24"/>
        </w:rPr>
      </w:pPr>
      <w:r>
        <w:rPr>
          <w:sz w:val="24"/>
        </w:rPr>
        <w:t xml:space="preserve">• </w:t>
      </w:r>
      <w:r>
        <w:rPr>
          <w:sz w:val="24"/>
        </w:rPr>
        <w:t>на втором уровне:</w:t>
      </w:r>
    </w:p>
    <w:p>
      <w:pPr>
        <w:pStyle w:val="Normal1"/>
        <w:spacing w:lineRule="auto" w:line="240"/>
        <w:ind w:firstLine="567"/>
        <w:rPr/>
      </w:pPr>
      <w:r>
        <w:rPr>
          <w:sz w:val="24"/>
        </w:rPr>
        <w:t>депозитные банки (первый из них -</w:t>
      </w:r>
      <w:r>
        <w:rPr>
          <w:sz w:val="24"/>
          <w:lang w:val="en-US"/>
        </w:rPr>
        <w:t xml:space="preserve"> The London &amp; Westminster bank</w:t>
      </w:r>
      <w:r>
        <w:rPr>
          <w:sz w:val="24"/>
        </w:rPr>
        <w:t xml:space="preserve"> - был основан в 1834 г.), занимающиеся приемом денежных вкла</w:t>
        <w:softHyphen/>
        <w:t>дов и выдачей краткосрочных ссуд предприятиям крупной торговли и аристократии под залог надежных ценных бумаг (государственных и др.), а также покупкой краткосрочных векселей, выдачей денежных ссуд на бирже;</w:t>
      </w:r>
    </w:p>
    <w:p>
      <w:pPr>
        <w:pStyle w:val="Normal1"/>
        <w:spacing w:lineRule="auto" w:line="240"/>
        <w:ind w:firstLine="567"/>
        <w:rPr>
          <w:sz w:val="24"/>
        </w:rPr>
      </w:pPr>
      <w:r>
        <w:rPr>
          <w:sz w:val="24"/>
        </w:rPr>
        <w:t>кредитные и торговые банки, не принимающие вкладов и выполня</w:t>
        <w:softHyphen/>
        <w:t>ющие практически только учредительские (спекулятивные) операции, а также выдающие экспортные кредиты;</w:t>
      </w:r>
    </w:p>
    <w:p>
      <w:pPr>
        <w:pStyle w:val="Normal1"/>
        <w:spacing w:lineRule="auto" w:line="240"/>
        <w:ind w:firstLine="567"/>
        <w:rPr>
          <w:sz w:val="24"/>
        </w:rPr>
      </w:pPr>
      <w:r>
        <w:rPr>
          <w:sz w:val="24"/>
        </w:rPr>
        <w:t>кредитные посредники, представляющие собой, во-первых, вексель</w:t>
        <w:softHyphen/>
        <w:t>ных маклеров, осуществляющих, главным образом, покупку векселей и перепродажу их банкам; во-вторых, фондовых маклеров, обеспечиваю</w:t>
        <w:softHyphen/>
        <w:t>щих посреднические услуги при заключении биржевых сделок; клирин</w:t>
        <w:softHyphen/>
        <w:t>говые дома.</w:t>
      </w:r>
    </w:p>
    <w:p>
      <w:pPr>
        <w:pStyle w:val="Normal1"/>
        <w:spacing w:lineRule="auto" w:line="240"/>
        <w:ind w:firstLine="567"/>
        <w:rPr>
          <w:sz w:val="24"/>
        </w:rPr>
      </w:pPr>
      <w:r>
        <w:rPr>
          <w:sz w:val="24"/>
        </w:rPr>
        <w:t>В текущем столетии эта система изменилась незначительно. Сейчас в Великобритании выделяют следующие виды коммерческих банков.</w:t>
      </w:r>
    </w:p>
    <w:p>
      <w:pPr>
        <w:pStyle w:val="Normal1"/>
        <w:spacing w:lineRule="auto" w:line="240"/>
        <w:ind w:firstLine="567"/>
        <w:rPr/>
      </w:pPr>
      <w:r>
        <w:rPr>
          <w:b/>
          <w:sz w:val="24"/>
        </w:rPr>
        <w:t>Депозитные банки.</w:t>
      </w:r>
      <w:r>
        <w:rPr>
          <w:sz w:val="24"/>
        </w:rPr>
        <w:t xml:space="preserve"> К ним относятся наиболее крупные банковские монополии - клиринговые банки, доминирующие в депозитно-ссудных операциях внутри страны. Клиринговые банки - это банки «большой четверки» - Нэшнл Вестминстер бэнк</w:t>
      </w:r>
      <w:r>
        <w:rPr>
          <w:sz w:val="24"/>
          <w:lang w:val="en-US"/>
        </w:rPr>
        <w:t xml:space="preserve"> (National Westminster Bank), </w:t>
      </w:r>
      <w:r>
        <w:rPr>
          <w:sz w:val="24"/>
        </w:rPr>
        <w:t>Ллойдз бэнк</w:t>
      </w:r>
      <w:r>
        <w:rPr>
          <w:sz w:val="24"/>
          <w:lang w:val="en-US"/>
        </w:rPr>
        <w:t xml:space="preserve"> (Lloyd's Bank),</w:t>
      </w:r>
      <w:r>
        <w:rPr>
          <w:sz w:val="24"/>
        </w:rPr>
        <w:t xml:space="preserve"> Мидлэнд бэнк</w:t>
      </w:r>
      <w:r>
        <w:rPr>
          <w:sz w:val="24"/>
          <w:lang w:val="en-US"/>
        </w:rPr>
        <w:t xml:space="preserve"> (Midland Bank)</w:t>
      </w:r>
      <w:r>
        <w:rPr>
          <w:sz w:val="24"/>
        </w:rPr>
        <w:t xml:space="preserve"> и Барклейз бэнк</w:t>
      </w:r>
      <w:r>
        <w:rPr>
          <w:sz w:val="24"/>
          <w:lang w:val="en-US"/>
        </w:rPr>
        <w:t xml:space="preserve"> (Barclay's Bank).</w:t>
      </w:r>
      <w:r>
        <w:rPr>
          <w:sz w:val="24"/>
        </w:rPr>
        <w:t xml:space="preserve"> Депозитные банки являются основой банковской системы Великобритании. Их часто называют розничньми</w:t>
      </w:r>
      <w:r>
        <w:rPr>
          <w:sz w:val="24"/>
          <w:lang w:val="en-US"/>
        </w:rPr>
        <w:t xml:space="preserve"> (retail banks). </w:t>
      </w:r>
      <w:r>
        <w:rPr>
          <w:sz w:val="24"/>
        </w:rPr>
        <w:t>Они имеют около 15 тыс. отделений, их суммарный баланс превышает 200 млрд фунтов стерлингов.</w:t>
      </w:r>
    </w:p>
    <w:p>
      <w:pPr>
        <w:pStyle w:val="Normal1"/>
        <w:spacing w:lineRule="auto" w:line="240"/>
        <w:ind w:firstLine="567"/>
        <w:rPr>
          <w:sz w:val="24"/>
        </w:rPr>
      </w:pPr>
      <w:r>
        <w:rPr>
          <w:sz w:val="24"/>
        </w:rPr>
        <w:t>Депозитные (клиринговые) банки принадлежат к числу универсаль</w:t>
        <w:softHyphen/>
        <w:t>ных, предоставляющих своим клиентам широкий выбор банковских операций и услуг. Однако при всей универсальности они имеют при</w:t>
        <w:softHyphen/>
        <w:t>оритеты в деятельности, специфические черты: определенный круг кли</w:t>
        <w:softHyphen/>
        <w:t>ентуры, территориальную или отраслевую специализацию, свою кон</w:t>
        <w:softHyphen/>
        <w:t>цепцию развития и т.д.</w:t>
      </w:r>
    </w:p>
    <w:p>
      <w:pPr>
        <w:pStyle w:val="Normal1"/>
        <w:spacing w:lineRule="auto" w:line="240"/>
        <w:ind w:firstLine="567"/>
        <w:rPr/>
      </w:pPr>
      <w:r>
        <w:rPr>
          <w:b/>
          <w:sz w:val="24"/>
        </w:rPr>
        <w:t>Торговые банки.</w:t>
      </w:r>
      <w:r>
        <w:rPr>
          <w:sz w:val="24"/>
        </w:rPr>
        <w:t xml:space="preserve"> Они действуют в сфере внешней торговли и между</w:t>
        <w:softHyphen/>
        <w:t>народных финансово-кредитных операций.</w:t>
      </w:r>
    </w:p>
    <w:p>
      <w:pPr>
        <w:pStyle w:val="Normal1"/>
        <w:spacing w:lineRule="auto" w:line="240"/>
        <w:ind w:firstLine="567"/>
        <w:rPr/>
      </w:pPr>
      <w:r>
        <w:rPr>
          <w:b/>
          <w:sz w:val="24"/>
        </w:rPr>
        <w:t>Банки Содружества.</w:t>
      </w:r>
      <w:r>
        <w:rPr>
          <w:sz w:val="24"/>
        </w:rPr>
        <w:t xml:space="preserve"> В настоящее время насчитывается семь круп</w:t>
        <w:softHyphen/>
        <w:t>ных британских заграничных банков.</w:t>
      </w:r>
    </w:p>
    <w:p>
      <w:pPr>
        <w:pStyle w:val="Normal1"/>
        <w:spacing w:lineRule="auto" w:line="240"/>
        <w:ind w:firstLine="567"/>
        <w:rPr/>
      </w:pPr>
      <w:r>
        <w:rPr>
          <w:b/>
          <w:sz w:val="24"/>
        </w:rPr>
        <w:t>Иностранные банки</w:t>
      </w:r>
      <w:r>
        <w:rPr>
          <w:sz w:val="24"/>
        </w:rPr>
        <w:t xml:space="preserve"> в Великобритании. Таких банков сейчас насчи</w:t>
        <w:softHyphen/>
        <w:t>тывается около 450.</w:t>
      </w:r>
    </w:p>
    <w:p>
      <w:pPr>
        <w:pStyle w:val="Normal1"/>
        <w:spacing w:lineRule="auto" w:line="240"/>
        <w:ind w:firstLine="567"/>
        <w:rPr/>
      </w:pPr>
      <w:r>
        <w:rPr>
          <w:b/>
          <w:sz w:val="24"/>
        </w:rPr>
        <w:t>Консорциальные банки.</w:t>
      </w:r>
      <w:r>
        <w:rPr>
          <w:sz w:val="24"/>
        </w:rPr>
        <w:t xml:space="preserve"> В них участвуют, по крайней мере, две сто</w:t>
        <w:softHyphen/>
        <w:t>роны, причем ни одна из них не имеет контрольного пакета акций.</w:t>
      </w:r>
    </w:p>
    <w:p>
      <w:pPr>
        <w:pStyle w:val="Normal1"/>
        <w:spacing w:lineRule="auto" w:line="240"/>
        <w:ind w:firstLine="567"/>
        <w:rPr/>
      </w:pPr>
      <w:r>
        <w:rPr>
          <w:sz w:val="24"/>
        </w:rPr>
        <w:t xml:space="preserve">Что же касается кредитных </w:t>
      </w:r>
      <w:r>
        <w:rPr>
          <w:i/>
          <w:sz w:val="24"/>
        </w:rPr>
        <w:t>учреждений небанковского типа,</w:t>
      </w:r>
      <w:r>
        <w:rPr>
          <w:sz w:val="24"/>
        </w:rPr>
        <w:t xml:space="preserve"> то здесь в их состав включаются: страховые компании; учреждения, занимаю</w:t>
        <w:softHyphen/>
        <w:t>щиеся сберегательными операциями (ссудо-сберегательные ассоциации, взаимные сберегательные банки и др.); финансовые компании; кредит</w:t>
        <w:softHyphen/>
        <w:t>ные, строительные кооперативы и строительные общества; пенсионные фонды, доверительные паевые фонды и др.</w:t>
      </w:r>
    </w:p>
    <w:p>
      <w:pPr>
        <w:pStyle w:val="Normal1"/>
        <w:spacing w:lineRule="auto" w:line="240"/>
        <w:ind w:firstLine="567"/>
        <w:rPr>
          <w:sz w:val="24"/>
        </w:rPr>
      </w:pPr>
      <w:r>
        <w:rPr>
          <w:sz w:val="24"/>
        </w:rPr>
        <w:t>Развитие правового регламентирования банковского дела в Вели</w:t>
        <w:softHyphen/>
        <w:t>кобритании также представляет интерес. До принятия Банковского акта 1979 г. в законодательных документах отсутствовало официальное оп</w:t>
        <w:softHyphen/>
        <w:t>ределение термина «банк». Согласно существовавшему подходу бан</w:t>
        <w:softHyphen/>
        <w:t>ком считали организации: принимающие вклады от организаций и граждан; предлагающие чековые книжки своим клиентам с целью осу</w:t>
        <w:softHyphen/>
        <w:t>ществления последними денежных расчетов; обеспечивающие некото</w:t>
        <w:softHyphen/>
        <w:t>рые другие финансовые услуги своим клиентам, включая предоставле</w:t>
        <w:softHyphen/>
        <w:t>ние кредитов и операции с ценными бумагами. Любая организация, которая могла продемонстрировать наличие этих трех основных опе</w:t>
        <w:softHyphen/>
        <w:t>раций в своей деятельности, была вправе именовать себя банком.</w:t>
      </w:r>
    </w:p>
    <w:p>
      <w:pPr>
        <w:pStyle w:val="Normal1"/>
        <w:spacing w:lineRule="auto" w:line="240"/>
        <w:ind w:firstLine="567"/>
        <w:rPr>
          <w:sz w:val="24"/>
        </w:rPr>
      </w:pPr>
      <w:r>
        <w:rPr>
          <w:sz w:val="24"/>
        </w:rPr>
        <w:t>В 1979 г. с принятием нового закона о банках особое внимание было уделено определению термина «банк». Британское законодательство значительно упростило формулировку, указав на то, что под банком понимается любая компания, если она признается в качестве банка Бан</w:t>
        <w:softHyphen/>
        <w:t>ком Англии.</w:t>
      </w:r>
    </w:p>
    <w:p>
      <w:pPr>
        <w:pStyle w:val="Normal1"/>
        <w:spacing w:lineRule="auto" w:line="240"/>
        <w:ind w:firstLine="567"/>
        <w:rPr>
          <w:sz w:val="24"/>
        </w:rPr>
      </w:pPr>
      <w:r>
        <w:rPr>
          <w:sz w:val="24"/>
        </w:rPr>
        <w:t>Банк Англии установил критерии для принятия к рассмотрению за</w:t>
        <w:softHyphen/>
        <w:t>явлений, которые должны были содержать общепризнанные в мире характеристики банка. Организация, претендовавшая на статус банка, должна была представить доказательства, что она принимает вклады, предлагает кредиты, осуществляет экспортно-импортные финансовые операции и обменивает валюту, оказывает инвестиционные услуги и дает консультации по различным вопросам, связанным с финансами.</w:t>
      </w:r>
    </w:p>
    <w:p>
      <w:pPr>
        <w:pStyle w:val="Normal1"/>
        <w:spacing w:lineRule="auto" w:line="240"/>
        <w:ind w:firstLine="567"/>
        <w:rPr>
          <w:sz w:val="24"/>
        </w:rPr>
      </w:pPr>
      <w:r>
        <w:rPr>
          <w:sz w:val="24"/>
        </w:rPr>
        <w:t>Закон предусматривал и исключение, когда организация могла по</w:t>
        <w:softHyphen/>
        <w:t>лучить статус банка, даже если она не отвечала всем перечисленным требованиям. Речь идет о дисконтных (учетных) домах, представляв</w:t>
        <w:softHyphen/>
        <w:t>ших собой уникальное явление в банковской системе Великобритании. Банк Англии кредитовал коммерческие банки не прямо, а через посред</w:t>
        <w:softHyphen/>
        <w:t>ников - учетные или дисконтные дома (биллброкеры), а его управляю</w:t>
        <w:softHyphen/>
        <w:t>щий еженедельно встречался с руководителями различных ассоциаций, причем не только банковских, но и торговых, и промышленных. Одна</w:t>
        <w:softHyphen/>
        <w:t>ко в 90-е гг. кредитные операции все в большей степени стал выполнять центральный банк страны, что привело к снижению роли дисконтных домов, а затем и к прекращению деятельности в 1997 г.</w:t>
      </w:r>
    </w:p>
    <w:p>
      <w:pPr>
        <w:pStyle w:val="Normal1"/>
        <w:spacing w:lineRule="auto" w:line="240"/>
        <w:ind w:firstLine="567"/>
        <w:rPr>
          <w:sz w:val="24"/>
        </w:rPr>
      </w:pPr>
      <w:r>
        <w:rPr>
          <w:sz w:val="24"/>
        </w:rPr>
        <w:t>Закон 1979 г. предусматривал также другую категорию организа</w:t>
        <w:softHyphen/>
        <w:t>ций, которые могли считаться банковскими учреждениями с ограни</w:t>
        <w:softHyphen/>
        <w:t>ченными функциями. Речь шла о лицензированных организациях, при</w:t>
        <w:softHyphen/>
        <w:t>нимающих депозиты (ЛОПД). На практике, прежде чем получить статус банка, любая организация должна была пройти испытательный срок в качестве ЛОПД.</w:t>
      </w:r>
    </w:p>
    <w:p>
      <w:pPr>
        <w:pStyle w:val="Normal1"/>
        <w:spacing w:lineRule="auto" w:line="240"/>
        <w:ind w:firstLine="567"/>
        <w:rPr>
          <w:sz w:val="24"/>
        </w:rPr>
      </w:pPr>
      <w:r>
        <w:rPr>
          <w:sz w:val="24"/>
        </w:rPr>
        <w:t>Банк Англии, обладая правом предоставления статуса банка раз</w:t>
        <w:softHyphen/>
        <w:t>личным финансовым корпорациям, имеет право аннулировать этот ста</w:t>
        <w:softHyphen/>
        <w:t>тус у многочисленных уже действующих банков.</w:t>
      </w:r>
    </w:p>
    <w:p>
      <w:pPr>
        <w:pStyle w:val="Normal1"/>
        <w:spacing w:lineRule="auto" w:line="240"/>
        <w:ind w:firstLine="567"/>
        <w:rPr>
          <w:sz w:val="24"/>
        </w:rPr>
      </w:pPr>
      <w:r>
        <w:rPr>
          <w:sz w:val="24"/>
        </w:rPr>
        <w:t>Банковский акт 1987 г. не отменил полностью все положения акта 1979 г., а лишь дополнил и изменил некоторые из них. Согласно акту 1987 г. главным звеном банковской системы Великобритании является Банк Англии - центральный банк страны, созданный в 1694 г. в виде акционерной компании с ограниченной ответственностью. В середине XVIII в. он стал выполнять ряд функций центрального банка. С приня</w:t>
        <w:softHyphen/>
        <w:t>тием Банковского акта 1844 г. он официально получил статус централь</w:t>
        <w:softHyphen/>
        <w:t>ного банка. С учетом законодательства единственным банком с правом эмиссии банкнот он стал только в 1921 г. после принятия парла</w:t>
        <w:softHyphen/>
        <w:t>ментом страны соответствующего решения.</w:t>
      </w:r>
    </w:p>
    <w:p>
      <w:pPr>
        <w:pStyle w:val="Normal1"/>
        <w:spacing w:lineRule="auto" w:line="240"/>
        <w:ind w:firstLine="567"/>
        <w:rPr>
          <w:sz w:val="24"/>
        </w:rPr>
      </w:pPr>
      <w:r>
        <w:rPr>
          <w:sz w:val="24"/>
        </w:rPr>
        <w:t>В 1946 г. Банк Англии был национализирован путем выкупа его ак</w:t>
        <w:softHyphen/>
        <w:t>ций. Принятый в том же году Банковский акт наделил центральный банк Великобритании правом давать коммерческим банкам рекомен</w:t>
        <w:softHyphen/>
        <w:t>дации и директивы, согласованные с министерством финансов. Кроме того, он получил право требовать от коммерческих банковских орга</w:t>
        <w:softHyphen/>
        <w:t>низаций представления необходимой информации с целью проверки их деятельности.</w:t>
      </w:r>
    </w:p>
    <w:p>
      <w:pPr>
        <w:pStyle w:val="Normal1"/>
        <w:spacing w:lineRule="auto" w:line="240"/>
        <w:ind w:firstLine="567"/>
        <w:rPr/>
      </w:pPr>
      <w:r>
        <w:rPr>
          <w:sz w:val="24"/>
        </w:rPr>
        <w:t>Особое место в банковской системе страны занимают</w:t>
      </w:r>
      <w:r>
        <w:rPr>
          <w:b/>
          <w:sz w:val="24"/>
        </w:rPr>
        <w:t xml:space="preserve"> клиринговые банки.</w:t>
      </w:r>
      <w:r>
        <w:rPr>
          <w:sz w:val="24"/>
        </w:rPr>
        <w:t xml:space="preserve"> Свое название они получили потому, что заключили между со</w:t>
        <w:softHyphen/>
        <w:t>бой соглашения о зачете взаимных требований (клиринговые соглаше</w:t>
        <w:softHyphen/>
        <w:t>ния). Клиринговые банки активно работают в системе зачетов пла</w:t>
        <w:softHyphen/>
        <w:t>тежных документов и ценных бумаг, осуществляемых через Лондонскую расчетную палату. Согласно законодательству все расчеты между обыч</w:t>
        <w:softHyphen/>
        <w:t>ными банками и другими финансовыми организациями могут произ</w:t>
        <w:softHyphen/>
        <w:t>водиться только через клиринговые банки.</w:t>
      </w:r>
    </w:p>
    <w:p>
      <w:pPr>
        <w:pStyle w:val="Normal1"/>
        <w:spacing w:lineRule="auto" w:line="240"/>
        <w:ind w:firstLine="567"/>
        <w:rPr>
          <w:sz w:val="24"/>
        </w:rPr>
      </w:pPr>
      <w:r>
        <w:rPr>
          <w:sz w:val="24"/>
        </w:rPr>
        <w:t>Неординарное положение занимает Национальный сберегательный банк страны (НСБ). Этот банк, основанный в 1861 г., не похож на дру</w:t>
        <w:softHyphen/>
        <w:t>гие банковские учреждения. По своему правовому статусу НСБ пред</w:t>
        <w:softHyphen/>
        <w:t>ставляет собой подразделение министерства национальных сбережений.</w:t>
      </w:r>
    </w:p>
    <w:p>
      <w:pPr>
        <w:pStyle w:val="Normal1"/>
        <w:spacing w:lineRule="auto" w:line="240"/>
        <w:ind w:firstLine="567"/>
        <w:rPr>
          <w:sz w:val="24"/>
        </w:rPr>
      </w:pPr>
      <w:r>
        <w:rPr>
          <w:sz w:val="24"/>
        </w:rPr>
        <w:t>Особый банковский статус характеризует деятельность еще двух крупнейших банков: Трастового сберегательного банка и Националь</w:t>
        <w:softHyphen/>
        <w:t>ного жиробанка (НЖ). НЖ - квазигосударственное учреждение, услу</w:t>
        <w:softHyphen/>
        <w:t>гами которого пользуются только государственные ведомства и местные органы власти при расчетах с населением.</w:t>
      </w:r>
    </w:p>
    <w:p>
      <w:pPr>
        <w:pStyle w:val="Normal1"/>
        <w:spacing w:lineRule="auto" w:line="240"/>
        <w:ind w:firstLine="567"/>
        <w:rPr>
          <w:sz w:val="24"/>
        </w:rPr>
      </w:pPr>
      <w:r>
        <w:rPr>
          <w:sz w:val="24"/>
        </w:rPr>
        <w:t>Можно утверждать, что наличие и особые функции клиринговых банков, торговых банков (которые больше занимаются посредниче</w:t>
        <w:softHyphen/>
        <w:t>ством, консультированием и предоставлением рекомендаций по тем или иным финансовым вопросам), а также организаций типа ЛОПД дела</w:t>
        <w:softHyphen/>
        <w:t>ют британскую банковскую систему во многом уникальной.</w:t>
      </w:r>
    </w:p>
    <w:p>
      <w:pPr>
        <w:pStyle w:val="Normal1"/>
        <w:spacing w:lineRule="auto" w:line="240"/>
        <w:ind w:firstLine="567"/>
        <w:rPr/>
      </w:pPr>
      <w:r>
        <w:rPr>
          <w:b/>
          <w:sz w:val="24"/>
        </w:rPr>
        <w:t>ГЕРМАНИЯ.</w:t>
      </w:r>
      <w:r>
        <w:rPr>
          <w:sz w:val="24"/>
        </w:rPr>
        <w:t xml:space="preserve"> В Германии число кредитных институтов составляет свыше 4 тыс., в том числе более 1 тыс. средних и мелких банков с годо</w:t>
        <w:softHyphen/>
        <w:t>вым оборотом менее 100 млн ДМ. Эти кредитные институты имеют почти 45 тыс. филиалов, а всего в Германии насчитывается около 49 тыс. кредитных учреждений. При численности населения 80 млн человек каждое отделение банка обслуживает в среднем 1600 человек.</w:t>
      </w:r>
    </w:p>
    <w:p>
      <w:pPr>
        <w:pStyle w:val="Normal1"/>
        <w:spacing w:lineRule="auto" w:line="240"/>
        <w:ind w:firstLine="567"/>
        <w:rPr>
          <w:sz w:val="24"/>
        </w:rPr>
      </w:pPr>
      <w:r>
        <w:rPr>
          <w:sz w:val="24"/>
        </w:rPr>
        <w:t>Двухуровневая структура банковской системы Германии включает:</w:t>
      </w:r>
    </w:p>
    <w:p>
      <w:pPr>
        <w:pStyle w:val="Normal1"/>
        <w:spacing w:lineRule="auto" w:line="240"/>
        <w:ind w:firstLine="567"/>
        <w:rPr>
          <w:sz w:val="24"/>
        </w:rPr>
      </w:pPr>
      <w:r>
        <w:rPr>
          <w:sz w:val="24"/>
        </w:rPr>
        <w:t xml:space="preserve">• </w:t>
      </w:r>
      <w:r>
        <w:rPr>
          <w:sz w:val="24"/>
        </w:rPr>
        <w:t>Дойче Бундесбанк (федеральный центральный банк);</w:t>
      </w:r>
    </w:p>
    <w:p>
      <w:pPr>
        <w:pStyle w:val="Normal1"/>
        <w:spacing w:lineRule="auto" w:line="240"/>
        <w:ind w:firstLine="567"/>
        <w:rPr>
          <w:sz w:val="24"/>
        </w:rPr>
      </w:pPr>
      <w:r>
        <w:rPr>
          <w:sz w:val="24"/>
        </w:rPr>
        <w:t xml:space="preserve">• </w:t>
      </w:r>
      <w:r>
        <w:rPr>
          <w:sz w:val="24"/>
        </w:rPr>
        <w:t>коммерческие (универсальные) банки;</w:t>
      </w:r>
    </w:p>
    <w:p>
      <w:pPr>
        <w:pStyle w:val="Normal1"/>
        <w:spacing w:lineRule="auto" w:line="240"/>
        <w:ind w:firstLine="567"/>
        <w:rPr>
          <w:sz w:val="24"/>
        </w:rPr>
      </w:pPr>
      <w:r>
        <w:rPr>
          <w:sz w:val="24"/>
        </w:rPr>
        <w:t xml:space="preserve">• </w:t>
      </w:r>
      <w:r>
        <w:rPr>
          <w:sz w:val="24"/>
        </w:rPr>
        <w:t>сберегательные банки;</w:t>
      </w:r>
    </w:p>
    <w:p>
      <w:pPr>
        <w:pStyle w:val="Normal1"/>
        <w:spacing w:lineRule="auto" w:line="240"/>
        <w:ind w:firstLine="567"/>
        <w:rPr>
          <w:sz w:val="24"/>
        </w:rPr>
      </w:pPr>
      <w:r>
        <w:rPr>
          <w:sz w:val="24"/>
        </w:rPr>
        <w:t xml:space="preserve">• </w:t>
      </w:r>
      <w:r>
        <w:rPr>
          <w:sz w:val="24"/>
        </w:rPr>
        <w:t>кооперативные центральные банки;</w:t>
      </w:r>
    </w:p>
    <w:p>
      <w:pPr>
        <w:pStyle w:val="Normal1"/>
        <w:spacing w:lineRule="auto" w:line="240"/>
        <w:ind w:firstLine="567"/>
        <w:rPr>
          <w:sz w:val="24"/>
        </w:rPr>
      </w:pPr>
      <w:r>
        <w:rPr>
          <w:sz w:val="24"/>
        </w:rPr>
        <w:t xml:space="preserve">• </w:t>
      </w:r>
      <w:r>
        <w:rPr>
          <w:sz w:val="24"/>
        </w:rPr>
        <w:t>кредитные кооперативы;</w:t>
      </w:r>
    </w:p>
    <w:p>
      <w:pPr>
        <w:pStyle w:val="Normal1"/>
        <w:spacing w:lineRule="auto" w:line="240"/>
        <w:ind w:firstLine="567"/>
        <w:rPr>
          <w:sz w:val="24"/>
        </w:rPr>
      </w:pPr>
      <w:r>
        <w:rPr>
          <w:sz w:val="24"/>
        </w:rPr>
        <w:t xml:space="preserve">• </w:t>
      </w:r>
      <w:r>
        <w:rPr>
          <w:sz w:val="24"/>
        </w:rPr>
        <w:t>банки специального назначения (государственные и частные ипо</w:t>
        <w:softHyphen/>
        <w:t>течные банки);</w:t>
      </w:r>
    </w:p>
    <w:p>
      <w:pPr>
        <w:pStyle w:val="Normal1"/>
        <w:spacing w:lineRule="auto" w:line="240"/>
        <w:ind w:firstLine="567"/>
        <w:rPr>
          <w:sz w:val="24"/>
        </w:rPr>
      </w:pPr>
      <w:r>
        <w:rPr>
          <w:sz w:val="24"/>
        </w:rPr>
        <w:t xml:space="preserve">• </w:t>
      </w:r>
      <w:r>
        <w:rPr>
          <w:sz w:val="24"/>
        </w:rPr>
        <w:t>почтовые, коммунальные и сберегательные банки;</w:t>
      </w:r>
    </w:p>
    <w:p>
      <w:pPr>
        <w:pStyle w:val="Normal1"/>
        <w:spacing w:lineRule="auto" w:line="240"/>
        <w:ind w:firstLine="567"/>
        <w:rPr>
          <w:sz w:val="24"/>
        </w:rPr>
      </w:pPr>
      <w:r>
        <w:rPr>
          <w:sz w:val="24"/>
        </w:rPr>
        <w:t xml:space="preserve">• </w:t>
      </w:r>
      <w:r>
        <w:rPr>
          <w:sz w:val="24"/>
        </w:rPr>
        <w:t>специализированные банки.</w:t>
      </w:r>
    </w:p>
    <w:p>
      <w:pPr>
        <w:pStyle w:val="Normal1"/>
        <w:spacing w:lineRule="auto" w:line="240"/>
        <w:ind w:firstLine="567"/>
        <w:rPr>
          <w:sz w:val="24"/>
        </w:rPr>
      </w:pPr>
      <w:r>
        <w:rPr>
          <w:sz w:val="24"/>
        </w:rPr>
        <w:t>Центральный банк Германии - Дойче Бундесбанк, который имеет правление во Франкфурте-на-Майне, девять земельных центральных банков в качестве главных управлений и почти 200 главных отделений и филиалов. Центральный банк выступает как федеральное юридическое лицо публичного права и на 100 % принадлежит Федерации. Компетен</w:t>
        <w:softHyphen/>
        <w:t>цию и задачи Федерального банка определяет специальный закон.</w:t>
      </w:r>
    </w:p>
    <w:p>
      <w:pPr>
        <w:pStyle w:val="Normal1"/>
        <w:spacing w:lineRule="auto" w:line="240"/>
        <w:ind w:firstLine="567"/>
        <w:rPr>
          <w:sz w:val="24"/>
        </w:rPr>
      </w:pPr>
      <w:r>
        <w:rPr>
          <w:sz w:val="24"/>
        </w:rPr>
        <w:t>Денежно-кредитная политика Дойче Бундесбанка разрабатывается Советом (совещательный орган), в состав которого входят члены прав</w:t>
        <w:softHyphen/>
        <w:t>ления Федерального банка и президенты земельных центральных бан</w:t>
        <w:softHyphen/>
        <w:t>ков. Члены правления назначаются Президентом страны согласно пред</w:t>
        <w:softHyphen/>
        <w:t>ложению федерального правительства, а президенты земельных центральных банков назначаются также Президентом согласно пред</w:t>
        <w:softHyphen/>
        <w:t>ложениям Бундесрата. Главой Совета Центрального банка и правле</w:t>
        <w:softHyphen/>
        <w:t>ния (исполнительный орган) являются президент и вице-президент Не</w:t>
        <w:softHyphen/>
        <w:t>мецкого федерального банка.</w:t>
      </w:r>
    </w:p>
    <w:p>
      <w:pPr>
        <w:pStyle w:val="Normal1"/>
        <w:spacing w:lineRule="auto" w:line="240"/>
        <w:ind w:firstLine="567"/>
        <w:rPr>
          <w:sz w:val="24"/>
        </w:rPr>
      </w:pPr>
      <w:r>
        <w:rPr>
          <w:sz w:val="24"/>
        </w:rPr>
        <w:t>Федеральный банк согласно предоставленному ему законом праву не обязан выполнять указания федерального правительства, но оказы</w:t>
        <w:softHyphen/>
        <w:t>вает ему поддержку в проведении общей экономической политики.</w:t>
      </w:r>
    </w:p>
    <w:p>
      <w:pPr>
        <w:pStyle w:val="Normal1"/>
        <w:spacing w:lineRule="auto" w:line="240"/>
        <w:ind w:firstLine="567"/>
        <w:rPr>
          <w:sz w:val="24"/>
        </w:rPr>
      </w:pPr>
      <w:r>
        <w:rPr>
          <w:sz w:val="24"/>
        </w:rPr>
        <w:t>Для обеспечения как можно более тесного сотрудничества между Советом Центрального банка и федеральным правительством после</w:t>
        <w:softHyphen/>
        <w:t>днее обязано при обсуждении мероприятий, имеющих большое значе</w:t>
        <w:softHyphen/>
        <w:t>ние для денежной политики, привлекать к этой работе президента Федерального банка. Со своей стороны федеральное правительство может принимать участие во всех заседаниях Совета банка. Правительство не имеет права голоса, но может подавать заявления или даже потребо</w:t>
        <w:softHyphen/>
        <w:t>вать, чтобы какое-либо решение Совета Центрального банка не всту</w:t>
        <w:softHyphen/>
        <w:t>пало в силу в течение двух недель.</w:t>
      </w:r>
    </w:p>
    <w:p>
      <w:pPr>
        <w:pStyle w:val="Normal1"/>
        <w:spacing w:lineRule="auto" w:line="240"/>
        <w:ind w:firstLine="567"/>
        <w:rPr>
          <w:sz w:val="24"/>
        </w:rPr>
      </w:pPr>
      <w:r>
        <w:rPr>
          <w:sz w:val="24"/>
        </w:rPr>
        <w:t>Через Дойче Бундесбанк и его филиалы осуществляется основная масса безналичных денежных расчетов с использованием чеков и вексе</w:t>
        <w:softHyphen/>
        <w:t>лей внутри страны.</w:t>
      </w:r>
    </w:p>
    <w:p>
      <w:pPr>
        <w:pStyle w:val="Normal1"/>
        <w:spacing w:lineRule="auto" w:line="240"/>
        <w:ind w:firstLine="567"/>
        <w:rPr>
          <w:sz w:val="24"/>
        </w:rPr>
      </w:pPr>
      <w:r>
        <w:rPr>
          <w:sz w:val="24"/>
        </w:rPr>
        <w:t>Коммерческие (универсальные) банки выполняют операции по при</w:t>
        <w:softHyphen/>
        <w:t>ему средств в депозиты (вклады до востребования и срочные); предос</w:t>
        <w:softHyphen/>
        <w:t>тавляют кратко-, средне- и долгосрочные ссуды малому и среднему биз</w:t>
        <w:softHyphen/>
        <w:t>несу, крупным корпорациям, федеральным и местным органам власти;</w:t>
      </w:r>
    </w:p>
    <w:p>
      <w:pPr>
        <w:pStyle w:val="Normal1"/>
        <w:spacing w:lineRule="auto" w:line="240"/>
        <w:ind w:firstLine="567"/>
        <w:rPr>
          <w:sz w:val="24"/>
        </w:rPr>
      </w:pPr>
      <w:r>
        <w:rPr>
          <w:sz w:val="24"/>
        </w:rPr>
        <w:t>выполняют финансовые и трастовые (в том числе фондовые) услуги, электронные и брокерские услуги, операции с дорожными чеками, рас</w:t>
        <w:softHyphen/>
        <w:t>четно-кассовое обслуживание клиентов. Кроме того, коммерческие банки могут: выступать владельцами капитала корпораций, осуществлять эмиссию и размещение ценных бумаг; создавать и владеть инвестици</w:t>
        <w:softHyphen/>
        <w:t>онными фондами; иметь представителей в советах компаний, в кото</w:t>
        <w:softHyphen/>
        <w:t>рых они имеют собственность, и т.д.</w:t>
      </w:r>
    </w:p>
    <w:p>
      <w:pPr>
        <w:pStyle w:val="Normal1"/>
        <w:spacing w:lineRule="auto" w:line="240"/>
        <w:ind w:firstLine="567"/>
        <w:rPr>
          <w:sz w:val="24"/>
        </w:rPr>
      </w:pPr>
      <w:r>
        <w:rPr>
          <w:sz w:val="24"/>
        </w:rPr>
        <w:t>К числу крупнейших немецких универсальных банков относятся:</w:t>
      </w:r>
    </w:p>
    <w:p>
      <w:pPr>
        <w:pStyle w:val="Normal1"/>
        <w:spacing w:lineRule="auto" w:line="240"/>
        <w:ind w:firstLine="567"/>
        <w:rPr/>
      </w:pPr>
      <w:r>
        <w:rPr>
          <w:sz w:val="24"/>
        </w:rPr>
        <w:t>Дойче Банк</w:t>
      </w:r>
      <w:r>
        <w:rPr>
          <w:sz w:val="24"/>
          <w:lang w:val="en-US"/>
        </w:rPr>
        <w:t xml:space="preserve"> (Deutsche Bank AG),</w:t>
      </w:r>
      <w:r>
        <w:rPr>
          <w:sz w:val="24"/>
        </w:rPr>
        <w:t xml:space="preserve"> Дрезднер Банк</w:t>
      </w:r>
      <w:r>
        <w:rPr>
          <w:sz w:val="24"/>
          <w:lang w:val="en-US"/>
        </w:rPr>
        <w:t xml:space="preserve"> (Dresdner Bank AG)</w:t>
      </w:r>
      <w:r>
        <w:rPr>
          <w:sz w:val="24"/>
        </w:rPr>
        <w:t xml:space="preserve"> и Коммерцбанк</w:t>
      </w:r>
      <w:r>
        <w:rPr>
          <w:sz w:val="24"/>
          <w:lang w:val="en-US"/>
        </w:rPr>
        <w:t xml:space="preserve"> (Cornmerzbank</w:t>
      </w:r>
      <w:r>
        <w:rPr>
          <w:sz w:val="24"/>
        </w:rPr>
        <w:t xml:space="preserve"> AG). Эти банки осуществляют практи</w:t>
        <w:softHyphen/>
        <w:t>чески все виды операций за исключением эмиссии банкнот и предос</w:t>
        <w:softHyphen/>
        <w:t>тавления ипотечного кредита.</w:t>
      </w:r>
    </w:p>
    <w:p>
      <w:pPr>
        <w:pStyle w:val="Normal1"/>
        <w:spacing w:lineRule="auto" w:line="240"/>
        <w:ind w:firstLine="567"/>
        <w:rPr>
          <w:sz w:val="24"/>
        </w:rPr>
      </w:pPr>
      <w:r>
        <w:rPr>
          <w:sz w:val="24"/>
        </w:rPr>
        <w:t>Все коммерческие банки Германии можно условно разделить на три основные группы:</w:t>
      </w:r>
    </w:p>
    <w:p>
      <w:pPr>
        <w:pStyle w:val="Normal1"/>
        <w:spacing w:lineRule="auto" w:line="240"/>
        <w:ind w:firstLine="567"/>
        <w:rPr>
          <w:sz w:val="24"/>
        </w:rPr>
      </w:pPr>
      <w:r>
        <w:rPr>
          <w:sz w:val="24"/>
        </w:rPr>
        <w:t xml:space="preserve">• </w:t>
      </w:r>
      <w:r>
        <w:rPr>
          <w:sz w:val="24"/>
        </w:rPr>
        <w:t>около 350 частных банков (кредитные банки), в число которых входят три крупных, региональные и прочие кредитные банки, частные банки, а также филиалы иностранных банков (данная группа банков выполняет 1/3 операций всех банков страны);</w:t>
      </w:r>
    </w:p>
    <w:p>
      <w:pPr>
        <w:pStyle w:val="Normal1"/>
        <w:spacing w:lineRule="auto" w:line="240"/>
        <w:ind w:firstLine="567"/>
        <w:rPr>
          <w:sz w:val="24"/>
        </w:rPr>
      </w:pPr>
      <w:r>
        <w:rPr>
          <w:sz w:val="24"/>
        </w:rPr>
        <w:t xml:space="preserve">• </w:t>
      </w:r>
      <w:r>
        <w:rPr>
          <w:sz w:val="24"/>
        </w:rPr>
        <w:t>свыше 70 публично-правовых сберегательных касс и земельных банков (жироцентралей), которые выполняют 1/2 операций всех банков;</w:t>
      </w:r>
    </w:p>
    <w:p>
      <w:pPr>
        <w:pStyle w:val="Normal1"/>
        <w:spacing w:lineRule="auto" w:line="240"/>
        <w:ind w:firstLine="567"/>
        <w:rPr/>
      </w:pPr>
      <w:r>
        <w:rPr>
          <w:sz w:val="24"/>
        </w:rPr>
        <w:t xml:space="preserve">• </w:t>
      </w:r>
      <w:r>
        <w:rPr>
          <w:sz w:val="24"/>
        </w:rPr>
        <w:t>приблизительно 3 тыс. кооперативных банков (системы Фолькс-банка и Райфейзенбанка) с их центральными банками, выполняющих около 1/5 операций банков.</w:t>
      </w:r>
    </w:p>
    <w:p>
      <w:pPr>
        <w:pStyle w:val="Normal1"/>
        <w:spacing w:lineRule="auto" w:line="240"/>
        <w:ind w:firstLine="567"/>
        <w:rPr>
          <w:sz w:val="24"/>
        </w:rPr>
      </w:pPr>
      <w:r>
        <w:rPr>
          <w:sz w:val="24"/>
        </w:rPr>
        <w:t>Несмотря на то что частные банки, кооперативные кредитные уч</w:t>
        <w:softHyphen/>
        <w:t>реждения и публично-правовые сберегательные кассы имеют различия в проводимой ими политике, специализации и связанного с этим бан</w:t>
        <w:softHyphen/>
        <w:t>ковского «разделения труда» не существует.</w:t>
      </w:r>
    </w:p>
    <w:p>
      <w:pPr>
        <w:pStyle w:val="Normal1"/>
        <w:spacing w:lineRule="auto" w:line="240"/>
        <w:ind w:firstLine="567"/>
        <w:rPr>
          <w:sz w:val="24"/>
        </w:rPr>
      </w:pPr>
      <w:r>
        <w:rPr>
          <w:sz w:val="24"/>
        </w:rPr>
        <w:t>Основное преимущество универсальной немецкой банковской сис</w:t>
        <w:softHyphen/>
        <w:t>темы по сравнению с англосаксонской банковской системой с разделе</w:t>
        <w:softHyphen/>
        <w:t>нием функций заключается в более высокой стабильности на базе эф</w:t>
        <w:softHyphen/>
        <w:t>фектов диверсификации и связанной с этим высокой надежности денежных вкладов. Банк, действующий на универсальной основе, в со</w:t>
        <w:softHyphen/>
        <w:t>стоянии предоставить клиенту широкий круг операций и услуг, и за счет этого он может перераспределить доходы и потери от банковской деятельности.</w:t>
      </w:r>
    </w:p>
    <w:p>
      <w:pPr>
        <w:pStyle w:val="Normal1"/>
        <w:spacing w:lineRule="auto" w:line="240"/>
        <w:ind w:firstLine="567"/>
        <w:rPr>
          <w:sz w:val="24"/>
        </w:rPr>
      </w:pPr>
      <w:r>
        <w:rPr>
          <w:sz w:val="24"/>
        </w:rPr>
        <w:t>Наряду с универсальными коммерческими банками в Германии су</w:t>
        <w:softHyphen/>
        <w:t>ществует ряд специализированных банков. Ипотечные банки и другие кредитные учреждения выдают ссуды под залог недвижимости, банки специального назначения предоставляют ссуды с рассрочкой платежа, кредитные кооперативы выдают ссуды для индивидуального жилищ</w:t>
        <w:softHyphen/>
        <w:t>ного строительства. Разнообразие банковских институтов в Германии проявляется в том, что свыше 1/4 кредитных организаций - это специа</w:t>
        <w:softHyphen/>
        <w:t>лизированные банки и приблизительно каждый третий крупный банк с оборотом свыше 5 млрд ДМ представляет собой специализирован</w:t>
        <w:softHyphen/>
        <w:t>ный банк.</w:t>
      </w:r>
    </w:p>
    <w:p>
      <w:pPr>
        <w:pStyle w:val="Normal1"/>
        <w:spacing w:lineRule="auto" w:line="240"/>
        <w:ind w:firstLine="567"/>
        <w:rPr>
          <w:sz w:val="24"/>
        </w:rPr>
      </w:pPr>
      <w:r>
        <w:rPr>
          <w:sz w:val="24"/>
        </w:rPr>
        <w:t>Для представления своих интересов в законодательном, наблюда</w:t>
        <w:softHyphen/>
        <w:t>тельном и прочих государственных органах все группы банков объеди</w:t>
        <w:softHyphen/>
        <w:t>нены в союзы. Действующие на уровне Федерации банковские цент</w:t>
        <w:softHyphen/>
        <w:t>ральные союзы частных банков, сберегательных касс и кооперативных банков располагают региональными и нередко местными организаци</w:t>
        <w:softHyphen/>
        <w:t>ями. В состав союзов входят также ревизионные объединения.</w:t>
      </w:r>
    </w:p>
    <w:p>
      <w:pPr>
        <w:pStyle w:val="Normal1"/>
        <w:spacing w:lineRule="auto" w:line="240"/>
        <w:ind w:firstLine="567"/>
        <w:rPr>
          <w:sz w:val="24"/>
        </w:rPr>
      </w:pPr>
      <w:r>
        <w:rPr>
          <w:sz w:val="24"/>
        </w:rPr>
        <w:t>Параллельно с экономико-политическими банковскими союзами на уровне Федерации существуют социально-политические союзы боль</w:t>
        <w:softHyphen/>
        <w:t>ших групп кредитных организаций. Основная задача таких союзов зак</w:t>
        <w:softHyphen/>
        <w:t>лючается в установлении совместно с профсоюзами тарифного повы</w:t>
        <w:softHyphen/>
        <w:t>шения заработной платы сотрудников банковской сферы, которое проводится, как правило, 1 раз в год. Кроме того, эти союзы совместно с государственными учреждениями принимают участие в разработке новых программ для профессионального обучения банковских работ</w:t>
        <w:softHyphen/>
        <w:t>ников и входят в состав организации по повышению их профессиональ</w:t>
        <w:softHyphen/>
        <w:t>ной квалификации.</w:t>
      </w:r>
    </w:p>
    <w:p>
      <w:pPr>
        <w:pStyle w:val="Normal1"/>
        <w:spacing w:lineRule="auto" w:line="240"/>
        <w:ind w:firstLine="567"/>
        <w:rPr>
          <w:sz w:val="24"/>
        </w:rPr>
      </w:pPr>
      <w:r>
        <w:rPr>
          <w:sz w:val="24"/>
        </w:rPr>
        <w:t>Деятельность кредитных организаций регламентируется жесткими правовыми нормами. Параллельно с общими предписаниями граждан</w:t>
        <w:softHyphen/>
        <w:t>ского, общественного права и специальными законами для отдельных банковских групп существует также закон о банковском деле.</w:t>
      </w:r>
    </w:p>
    <w:p>
      <w:pPr>
        <w:pStyle w:val="Normal1"/>
        <w:spacing w:lineRule="auto" w:line="240"/>
        <w:ind w:firstLine="567"/>
        <w:rPr>
          <w:sz w:val="24"/>
        </w:rPr>
      </w:pPr>
      <w:r>
        <w:rPr>
          <w:sz w:val="24"/>
        </w:rPr>
        <w:t>Федеральное ведомство по надзору за банковским делом в Берлине осуществляет государственный надзор за всеми кредитными организациями. Ведомство является самостоятельным федеральным верховным органом, который подчиняется указаниям и служебному надзору феде</w:t>
        <w:softHyphen/>
        <w:t>рального министра финансов. Президент ведомства назначается феде</w:t>
        <w:softHyphen/>
        <w:t>ральным Президентом по предложению федерального правительства, которое должно предварительно выслушать и мнение представителя Дойче Бундесбанка.</w:t>
      </w:r>
    </w:p>
    <w:p>
      <w:pPr>
        <w:pStyle w:val="Normal1"/>
        <w:spacing w:lineRule="auto" w:line="240"/>
        <w:ind w:firstLine="567"/>
        <w:rPr/>
      </w:pPr>
      <w:r>
        <w:rPr>
          <w:b/>
          <w:sz w:val="24"/>
        </w:rPr>
        <w:t>ЯПОНИЯ.</w:t>
      </w:r>
      <w:r>
        <w:rPr>
          <w:sz w:val="24"/>
        </w:rPr>
        <w:t xml:space="preserve"> В 1995 г. в Японии действовало около 6200 коммерчес</w:t>
        <w:softHyphen/>
        <w:t>ких финансово-кредитных организаций. Банковский бизнес возведен в Японии в ранг первейшей государственной важности. За послевоенный период в Японии не было отмечено ни одного случая несостоятельнос</w:t>
        <w:softHyphen/>
        <w:t>ти или банкротства банка</w:t>
      </w:r>
      <w:r>
        <w:rPr>
          <w:rStyle w:val="FootnoteCharacters"/>
          <w:rStyle w:val="FootnoteAnchor"/>
          <w:sz w:val="24"/>
        </w:rPr>
        <w:footnoteReference w:id="31"/>
      </w:r>
      <w:r>
        <w:rPr>
          <w:sz w:val="24"/>
        </w:rPr>
        <w:t>, как результат политики государства в обла</w:t>
        <w:softHyphen/>
        <w:t>сти банковского контроля и надзора, а также поддержки слабых бан</w:t>
        <w:softHyphen/>
        <w:t>ков. Следует подчеркнуть, что получить государственную лицензию на право осуществления банковских операций в Японии крайне сложно. Тем не менее дефицита банков в стране нет.</w:t>
      </w:r>
    </w:p>
    <w:p>
      <w:pPr>
        <w:pStyle w:val="Normal1"/>
        <w:spacing w:lineRule="auto" w:line="240"/>
        <w:ind w:firstLine="567"/>
        <w:rPr>
          <w:sz w:val="24"/>
        </w:rPr>
      </w:pPr>
      <w:r>
        <w:rPr>
          <w:sz w:val="24"/>
        </w:rPr>
        <w:t>Главные элементы банковской системы Японии - 11 крупных част</w:t>
        <w:softHyphen/>
        <w:t>ных банков, которые здесь называют «городскими», 64 частных мест</w:t>
        <w:softHyphen/>
        <w:t>ных банка, функционирующих в масштабе одной префектуры, и три мо</w:t>
        <w:softHyphen/>
        <w:t>гущественных частных банка долгосрочного кредитования. Городские банки обслуживают в основном крупный бизнес, корпорации страны.</w:t>
      </w:r>
    </w:p>
    <w:p>
      <w:pPr>
        <w:pStyle w:val="Normal1"/>
        <w:spacing w:lineRule="auto" w:line="240"/>
        <w:ind w:firstLine="567"/>
        <w:rPr>
          <w:sz w:val="24"/>
        </w:rPr>
      </w:pPr>
      <w:r>
        <w:rPr>
          <w:sz w:val="24"/>
        </w:rPr>
        <w:t>Неотъемлемая часть кредитной системы Японии - 47 страховых ком</w:t>
        <w:softHyphen/>
        <w:t>паний, которые аккумулируют огромные финансовые средства, исполь</w:t>
        <w:softHyphen/>
        <w:t>зуемые ими в основном для инвестиций в ценные бумаги, а также 220 фондовых компаний. Наличие компаний, специализирующихся на опе</w:t>
        <w:softHyphen/>
        <w:t>рациях с ценными бумагами, - одна из главных особенностей банковс</w:t>
        <w:softHyphen/>
        <w:t>кой системы Японии, которая была построена по американскому об</w:t>
        <w:softHyphen/>
        <w:t>разцу. В отличие от других стран мира действующие в Японии законы четко разделяют полномочия между банками и фондовыми компания</w:t>
        <w:softHyphen/>
        <w:t>ми, не позволяя им вторгаться в сферу операций друг друга.</w:t>
      </w:r>
    </w:p>
    <w:p>
      <w:pPr>
        <w:pStyle w:val="Normal1"/>
        <w:spacing w:lineRule="auto" w:line="240"/>
        <w:ind w:firstLine="567"/>
        <w:rPr>
          <w:sz w:val="24"/>
        </w:rPr>
      </w:pPr>
      <w:r>
        <w:rPr>
          <w:sz w:val="24"/>
        </w:rPr>
        <w:t>Японские специалисты обычно используют следующую классифи</w:t>
        <w:softHyphen/>
        <w:t>кацию кредитных организаций страны: а) Банк Японии (центральный банк); б) коммерческие банки; в) специализированные кредитные ин</w:t>
        <w:softHyphen/>
        <w:t>ституты, в том числе финансовые компании для малого и среднего биз</w:t>
        <w:softHyphen/>
        <w:t>неса, для сельского хозяйства, лесной и рыбной отраслей, прочие част</w:t>
        <w:softHyphen/>
        <w:t>ные финансовые компании; правительственные кредитные учреждения; почтовые сберегательные кассы.</w:t>
      </w:r>
    </w:p>
    <w:p>
      <w:pPr>
        <w:pStyle w:val="Normal1"/>
        <w:spacing w:lineRule="auto" w:line="240"/>
        <w:ind w:firstLine="567"/>
        <w:rPr>
          <w:sz w:val="24"/>
        </w:rPr>
      </w:pPr>
      <w:r>
        <w:rPr>
          <w:sz w:val="24"/>
        </w:rPr>
        <w:t>Особую роль в банковской системе играет Банк Японии, который был учрежден в 1882 г. как центральный банк. С момента создания Банка Японии единственное изменение его статуса произошло в 1942 г., когда был создан Совет по политике - высший орган для принятия управлен</w:t>
        <w:softHyphen/>
        <w:t>ческих решений. Членами Совета являются: управляющий банка, пред</w:t>
        <w:softHyphen/>
        <w:t>ставители министерства финансов, агентства по экономическому пла</w:t>
        <w:softHyphen/>
        <w:t>нированию частного банковского бизнеса и промышленности.</w:t>
      </w:r>
    </w:p>
    <w:p>
      <w:pPr>
        <w:pStyle w:val="Normal1"/>
        <w:spacing w:lineRule="auto" w:line="240"/>
        <w:ind w:firstLine="567"/>
        <w:rPr>
          <w:sz w:val="24"/>
        </w:rPr>
      </w:pPr>
      <w:r>
        <w:rPr>
          <w:sz w:val="24"/>
        </w:rPr>
        <w:t>Банк Японии, 55% уставного капитала которого (примерно 1 млн долл.) принадлежит правительству, а 45% - частным компаниям, обла</w:t>
        <w:softHyphen/>
        <w:t>дает эмиссионным правом, т.е. правом выпуска денежных знаков; уста</w:t>
        <w:softHyphen/>
        <w:t>навливает официальную учетную процентную ставку, служит «банком банков» и банкиром правительства. Он формирует денежную полити</w:t>
        <w:softHyphen/>
        <w:t>ку и обеспечивает средства для ее реализации, определяет потребности в резервах для депозитных институтов, осуществляет контроль (надзор) за деятельностью банков и других кредитных институтов.</w:t>
      </w:r>
    </w:p>
    <w:p>
      <w:pPr>
        <w:pStyle w:val="Normal1"/>
        <w:spacing w:lineRule="auto" w:line="240"/>
        <w:ind w:firstLine="567"/>
        <w:rPr>
          <w:sz w:val="24"/>
        </w:rPr>
      </w:pPr>
      <w:r>
        <w:rPr>
          <w:sz w:val="24"/>
        </w:rPr>
        <w:t>Роль центрального банка закреплена законодательно в Законе о Банке Японии. Последний руководит банковской системой страны, включая и государственные банки. В Японии их насчитывается 11, точ</w:t>
        <w:softHyphen/>
        <w:t>нее, два банка и девять банковских корпораций.</w:t>
      </w:r>
    </w:p>
    <w:p>
      <w:pPr>
        <w:pStyle w:val="Normal1"/>
        <w:spacing w:lineRule="auto" w:line="240"/>
        <w:ind w:firstLine="567"/>
        <w:rPr>
          <w:sz w:val="24"/>
        </w:rPr>
      </w:pPr>
      <w:r>
        <w:rPr>
          <w:sz w:val="24"/>
        </w:rPr>
        <w:t>Следует также отметить особый статус государственных спецбан</w:t>
        <w:softHyphen/>
        <w:t>ков и государственных финансовых корпораций. Спецбанки - Импор</w:t>
        <w:softHyphen/>
        <w:t>тный банк Японии и Японский банк развития, финансовые корпора</w:t>
        <w:softHyphen/>
        <w:t>ции - Народная финансовая корпорация, Финансовая корпорация малого бизнеса и др.</w:t>
      </w:r>
    </w:p>
    <w:p>
      <w:pPr>
        <w:pStyle w:val="Normal1"/>
        <w:spacing w:lineRule="auto" w:line="240"/>
        <w:ind w:firstLine="567"/>
        <w:rPr>
          <w:sz w:val="24"/>
        </w:rPr>
      </w:pPr>
      <w:r>
        <w:rPr>
          <w:sz w:val="24"/>
        </w:rPr>
        <w:t>Государственные финансовые компании отвечают за целевое и эф</w:t>
        <w:softHyphen/>
        <w:t>фективное использование государственных средств, предназначенных для финансирования приоритетных проектов, в том числе по развитию сельского хозяйства, малого бизнеса, приоритетных регионов страны.</w:t>
      </w:r>
    </w:p>
    <w:p>
      <w:pPr>
        <w:pStyle w:val="Normal1"/>
        <w:spacing w:lineRule="auto" w:line="240"/>
        <w:ind w:firstLine="567"/>
        <w:rPr>
          <w:sz w:val="24"/>
        </w:rPr>
      </w:pPr>
      <w:r>
        <w:rPr>
          <w:sz w:val="24"/>
        </w:rPr>
        <w:t>Фактически государственные функции выполняет и один из круп</w:t>
        <w:softHyphen/>
        <w:t>нейших коммерческих банков страны - Банк Токио, поддерживающий корреспондентские отношения с 2 тыс. банков в разных странах мира. На Банк Токио в соответствии с японским законодательством возложе</w:t>
        <w:softHyphen/>
        <w:t>но ведение валютных операций.</w:t>
      </w:r>
    </w:p>
    <w:p>
      <w:pPr>
        <w:pStyle w:val="Normal1"/>
        <w:spacing w:lineRule="auto" w:line="240"/>
        <w:ind w:firstLine="567"/>
        <w:rPr>
          <w:sz w:val="24"/>
        </w:rPr>
      </w:pPr>
      <w:r>
        <w:rPr>
          <w:sz w:val="24"/>
        </w:rPr>
        <w:t>Коммерческие банки в Японии - основные банки (городские, реги</w:t>
        <w:softHyphen/>
        <w:t>ональные и иностранные) - выполняют широкой круг операций и ус</w:t>
        <w:softHyphen/>
        <w:t>луг для своих клиентов (свыше 300 видов). В их числе: прием средств в депозиты (вклады до востребования и срочные); предоставление крат</w:t>
        <w:softHyphen/>
        <w:t xml:space="preserve">ко-, средне- и долгосрочных ссуд малому и среднему бизнесу, крупным корпорациям, федеральным и местным органам власти; финансовые и трастовые услуги, электронные услуги, брокерские услуги, операции с дорожными чеками и пр. </w:t>
      </w:r>
    </w:p>
    <w:p>
      <w:pPr>
        <w:pStyle w:val="Normal1"/>
        <w:spacing w:lineRule="auto" w:line="240"/>
        <w:ind w:firstLine="567"/>
        <w:rPr>
          <w:sz w:val="24"/>
        </w:rPr>
      </w:pPr>
      <w:r>
        <w:rPr>
          <w:sz w:val="24"/>
        </w:rPr>
        <w:t>Представление о кредитной системе Японии будет неполным, если не отметить почтово-сберегательные кассы, которые призваны аккумулировать мелкие сбережения населения. Этой же сферой деятельнос</w:t>
        <w:softHyphen/>
        <w:t>ти занимаются и гигантские городские банки, местные банки и др. Однако японские сберкассы при почтовых отделениях, как ни парадок</w:t>
        <w:softHyphen/>
        <w:t>сально, предоставляют индивидуальным клиентам гораздо больший набор услуг, чем частные банки, позволяют на более выгодных услови</w:t>
        <w:softHyphen/>
        <w:t>ях человеку среднего достатка получать кредиты и хранить сбереже</w:t>
        <w:softHyphen/>
        <w:t>ния. Благодаря этому государственные почтово-сберегательные кассы, административно подчиняющиеся почтовому ведомству, смогли акку</w:t>
        <w:softHyphen/>
        <w:t>мулировать крупные финансовые ресурсы.</w:t>
      </w:r>
    </w:p>
    <w:p>
      <w:pPr>
        <w:pStyle w:val="Normal1"/>
        <w:spacing w:lineRule="auto" w:line="240"/>
        <w:ind w:firstLine="567"/>
        <w:rPr/>
      </w:pPr>
      <w:r>
        <w:rPr>
          <w:b/>
          <w:sz w:val="24"/>
        </w:rPr>
        <w:t>ШВЕЙЦАРИЯ.</w:t>
      </w:r>
      <w:r>
        <w:rPr>
          <w:sz w:val="24"/>
        </w:rPr>
        <w:t xml:space="preserve"> Швейцария - страна банков. На 1,5 тыс. жителей приходится один банк. В стране функционирует 140 филиалов (отделе</w:t>
        <w:softHyphen/>
        <w:t>ний) крупных иностранных банков. Швейцарская банковская система объединяет более 500 банковских организаций.</w:t>
      </w:r>
    </w:p>
    <w:p>
      <w:pPr>
        <w:pStyle w:val="Normal1"/>
        <w:spacing w:lineRule="auto" w:line="240"/>
        <w:ind w:firstLine="567"/>
        <w:rPr>
          <w:sz w:val="24"/>
        </w:rPr>
      </w:pPr>
      <w:r>
        <w:rPr>
          <w:sz w:val="24"/>
        </w:rPr>
        <w:t>Все швейцарские банки традиционно делятся на три основные группы:</w:t>
      </w:r>
    </w:p>
    <w:p>
      <w:pPr>
        <w:pStyle w:val="Normal1"/>
        <w:spacing w:lineRule="auto" w:line="240"/>
        <w:ind w:firstLine="567"/>
        <w:rPr>
          <w:sz w:val="24"/>
        </w:rPr>
      </w:pPr>
      <w:r>
        <w:rPr>
          <w:sz w:val="24"/>
        </w:rPr>
        <w:t xml:space="preserve">• </w:t>
      </w:r>
      <w:r>
        <w:rPr>
          <w:sz w:val="24"/>
        </w:rPr>
        <w:t xml:space="preserve">крупнейшие национальные банки - Юнион бэнк оф Свитцелэнд </w:t>
      </w:r>
      <w:r>
        <w:rPr>
          <w:sz w:val="24"/>
          <w:lang w:val="en-US"/>
        </w:rPr>
        <w:t>(Union Bank of Switzerland),</w:t>
      </w:r>
      <w:r>
        <w:rPr>
          <w:sz w:val="24"/>
        </w:rPr>
        <w:t xml:space="preserve"> Суисс бэнк корпорэйшн</w:t>
      </w:r>
      <w:r>
        <w:rPr>
          <w:sz w:val="24"/>
          <w:lang w:val="en-US"/>
        </w:rPr>
        <w:t xml:space="preserve"> (Suiss Bank Corporation)</w:t>
      </w:r>
      <w:r>
        <w:rPr>
          <w:sz w:val="24"/>
        </w:rPr>
        <w:t xml:space="preserve"> и Суисс кредит бэнк</w:t>
      </w:r>
      <w:r>
        <w:rPr>
          <w:sz w:val="24"/>
          <w:lang w:val="en-US"/>
        </w:rPr>
        <w:t xml:space="preserve"> (Suiss Credit Bank);</w:t>
      </w:r>
    </w:p>
    <w:p>
      <w:pPr>
        <w:pStyle w:val="Normal1"/>
        <w:spacing w:lineRule="auto" w:line="240"/>
        <w:ind w:firstLine="567"/>
        <w:rPr>
          <w:sz w:val="24"/>
        </w:rPr>
      </w:pPr>
      <w:r>
        <w:rPr>
          <w:sz w:val="24"/>
        </w:rPr>
        <w:t xml:space="preserve">• </w:t>
      </w:r>
      <w:r>
        <w:rPr>
          <w:sz w:val="24"/>
        </w:rPr>
        <w:t>кантональные, местные и сберегательные банки, в основном рабо</w:t>
        <w:softHyphen/>
        <w:t>тающие с местными вкладчиками в своих регионах. Они предоставля</w:t>
        <w:softHyphen/>
        <w:t>ют также ссуды и осуществляют расчетно-кассовые операции;</w:t>
      </w:r>
    </w:p>
    <w:p>
      <w:pPr>
        <w:pStyle w:val="Normal1"/>
        <w:spacing w:lineRule="auto" w:line="240"/>
        <w:ind w:firstLine="567"/>
        <w:rPr>
          <w:sz w:val="24"/>
        </w:rPr>
      </w:pPr>
      <w:r>
        <w:rPr>
          <w:sz w:val="24"/>
        </w:rPr>
        <w:t xml:space="preserve">• </w:t>
      </w:r>
      <w:r>
        <w:rPr>
          <w:sz w:val="24"/>
        </w:rPr>
        <w:t>частные банки, основной вид деятельности которых - управление инвестиционными портфелями.</w:t>
      </w:r>
    </w:p>
    <w:p>
      <w:pPr>
        <w:pStyle w:val="Normal1"/>
        <w:spacing w:lineRule="auto" w:line="240"/>
        <w:ind w:firstLine="567"/>
        <w:rPr>
          <w:sz w:val="24"/>
        </w:rPr>
      </w:pPr>
      <w:r>
        <w:rPr>
          <w:sz w:val="24"/>
        </w:rPr>
        <w:t>Рассмотрение лишь банковской системы Швейцарии не дает полно</w:t>
        <w:softHyphen/>
        <w:t>го представления о своеобразии и широких возможностях приложения капитала в этой стране. В кредитную систему Швейцарии органично входят также финансовые компании. Они делятся на:</w:t>
      </w:r>
    </w:p>
    <w:p>
      <w:pPr>
        <w:pStyle w:val="Normal1"/>
        <w:spacing w:lineRule="auto" w:line="240"/>
        <w:ind w:firstLine="567"/>
        <w:rPr>
          <w:sz w:val="24"/>
        </w:rPr>
      </w:pPr>
      <w:r>
        <w:rPr>
          <w:sz w:val="24"/>
        </w:rPr>
        <w:t xml:space="preserve">• </w:t>
      </w:r>
      <w:r>
        <w:rPr>
          <w:sz w:val="24"/>
        </w:rPr>
        <w:t>компании, рекламирующие себя для приема депозитов, которые обязаны отвечать всем требованиям федерального банковского зако</w:t>
        <w:softHyphen/>
        <w:t>нодательства;</w:t>
      </w:r>
    </w:p>
    <w:p>
      <w:pPr>
        <w:pStyle w:val="Normal1"/>
        <w:spacing w:lineRule="auto" w:line="240"/>
        <w:ind w:firstLine="567"/>
        <w:rPr>
          <w:sz w:val="24"/>
        </w:rPr>
      </w:pPr>
      <w:r>
        <w:rPr>
          <w:sz w:val="24"/>
        </w:rPr>
        <w:t xml:space="preserve">• </w:t>
      </w:r>
      <w:r>
        <w:rPr>
          <w:sz w:val="24"/>
        </w:rPr>
        <w:t>компании, не принимающие депозиты, но выполняющие другие банковские операции. Они подпадают под регулирование лишь неко</w:t>
        <w:softHyphen/>
        <w:t>торых статей данного законодательства.</w:t>
      </w:r>
    </w:p>
    <w:p>
      <w:pPr>
        <w:pStyle w:val="Normal1"/>
        <w:spacing w:lineRule="auto" w:line="240"/>
        <w:ind w:firstLine="567"/>
        <w:rPr>
          <w:sz w:val="24"/>
        </w:rPr>
      </w:pPr>
      <w:r>
        <w:rPr>
          <w:sz w:val="24"/>
        </w:rPr>
        <w:t>Отличительной чертой швейцарской банковской системы является строгий контроль за деятельностью банков и инвестиционных компа</w:t>
        <w:softHyphen/>
        <w:t>ний. После второй мировой войны в Швейцарии не было ни одного случая банкротства. Контроль за банками имеет трехступенчатую струк</w:t>
        <w:softHyphen/>
        <w:t>туру и осуществляется Федеральной банковской комиссией, Нацио</w:t>
        <w:softHyphen/>
        <w:t>нальным Банком и Швейцарской банковской ассоциацией.</w:t>
      </w:r>
    </w:p>
    <w:p>
      <w:pPr>
        <w:pStyle w:val="Normal1"/>
        <w:spacing w:lineRule="auto" w:line="240"/>
        <w:ind w:firstLine="567"/>
        <w:rPr>
          <w:sz w:val="24"/>
        </w:rPr>
      </w:pPr>
      <w:r>
        <w:rPr>
          <w:sz w:val="24"/>
        </w:rPr>
        <w:t>Деятельность банков, ее регулирование и контроль проходят в со</w:t>
        <w:softHyphen/>
        <w:t>ответствии с Федеральным банковским законом о банках и сберегатель</w:t>
        <w:softHyphen/>
        <w:t>ных банках от 8 ноября 1934 г. Главное назначение Закона - защита интересов клиента.</w:t>
      </w:r>
    </w:p>
    <w:p>
      <w:pPr>
        <w:pStyle w:val="Normal1"/>
        <w:spacing w:lineRule="auto" w:line="240"/>
        <w:ind w:firstLine="567"/>
        <w:rPr>
          <w:sz w:val="24"/>
        </w:rPr>
      </w:pPr>
      <w:r>
        <w:rPr>
          <w:sz w:val="24"/>
        </w:rPr>
        <w:t>Банковская лицензия выдается Федеральной банковской комисси</w:t>
        <w:softHyphen/>
        <w:t>ей только в том случае, если банк отвечает всем требованиям Закона. Исключения не допускаются. В случае, если обнаруживаются наруше</w:t>
        <w:softHyphen/>
        <w:t>ния Закона, выданная лицензия может быть немедленно отозвана.</w:t>
      </w:r>
    </w:p>
    <w:p>
      <w:pPr>
        <w:pStyle w:val="Normal1"/>
        <w:spacing w:lineRule="auto" w:line="240"/>
        <w:ind w:firstLine="567"/>
        <w:rPr>
          <w:sz w:val="24"/>
        </w:rPr>
      </w:pPr>
      <w:r>
        <w:rPr>
          <w:sz w:val="24"/>
        </w:rPr>
        <w:t>Еще одна черта, определяющая высокий рейтинг швейцарских бан</w:t>
        <w:softHyphen/>
        <w:t>ков, - банковская секретность. Тайна вкладов защищена в Швейцарии положениями как гражданского, так и уголовного права. Банк, не уме</w:t>
        <w:softHyphen/>
        <w:t>ющий хранить секреты своих клиентов, может быть лишен лицензии, а служащим за разглашение такой информации грозит тюремное заклю</w:t>
        <w:softHyphen/>
        <w:t>чение на срок до шести месяцев или штраф до 50 тыс. швейцарских франков. Банковская информация может быть открыта правительственным органам только в том случае, если есть доказательства (не подозрения!) причастности клиента к уголовному преступлению. При этом уклоне</w:t>
        <w:softHyphen/>
        <w:t>ние от уплаты налогов преступлением в Швейцарии не считается. На</w:t>
        <w:softHyphen/>
        <w:t>рушение валютного регулирования других стран также не подпадает по швейцарскому уголовному праву в разряд преступлений.</w:t>
      </w:r>
    </w:p>
    <w:p>
      <w:pPr>
        <w:pStyle w:val="Normal1"/>
        <w:spacing w:lineRule="auto" w:line="240"/>
        <w:ind w:firstLine="567"/>
        <w:rPr>
          <w:sz w:val="24"/>
        </w:rPr>
      </w:pPr>
      <w:r>
        <w:rPr>
          <w:sz w:val="24"/>
        </w:rPr>
        <w:t>К особенностям банковской системы Швейцарии следует отнести также функционирование Банковского комитета.</w:t>
      </w:r>
    </w:p>
    <w:p>
      <w:pPr>
        <w:pStyle w:val="Normal1"/>
        <w:spacing w:lineRule="auto" w:line="240"/>
        <w:ind w:firstLine="567"/>
        <w:rPr>
          <w:sz w:val="24"/>
        </w:rPr>
      </w:pPr>
      <w:r>
        <w:rPr>
          <w:sz w:val="24"/>
        </w:rPr>
        <w:t>Банковский комитет - это независимый орган, не подчиняющийся ни правительству, ни Национальному банку. Комитет контролирует соблюдение банками Закона о банковской деятельности, свода правил и установленных нормативов. Он призван защищать интересы акцио</w:t>
        <w:softHyphen/>
        <w:t>неров. Комитет в своей деятельности опирается на независимые ауди</w:t>
        <w:softHyphen/>
        <w:t>торские службы, которые находятся вне банка, а также на внутренний аудит банка. Комитету предоставлено право при назначении людей на руководящие банковские посты высказывать свое мнение. В Швейца</w:t>
        <w:softHyphen/>
        <w:t>рии деятельности этого органа придают большое значение. Решения банковского комитета обязательны для выполнения.</w:t>
      </w:r>
    </w:p>
    <w:p>
      <w:pPr>
        <w:pStyle w:val="Normal1"/>
        <w:spacing w:lineRule="auto" w:line="240"/>
        <w:ind w:firstLine="567"/>
        <w:rPr/>
      </w:pPr>
      <w:r>
        <w:rPr>
          <w:b/>
          <w:sz w:val="24"/>
        </w:rPr>
        <w:t>США.</w:t>
      </w:r>
      <w:r>
        <w:rPr>
          <w:sz w:val="24"/>
        </w:rPr>
        <w:t xml:space="preserve"> В начале XX в. в США имелось не менее 5 тыс. эмиссионных (национальных) банков, каждый из которых обладал правом выпускать в обращение банкноты на сумму своего основного капитала. При этом каждый из национальных банков был обязан принимать в уплату биле</w:t>
        <w:softHyphen/>
        <w:t>ты всех остальных банков (несмотря на то, что они не являлись закон</w:t>
        <w:softHyphen/>
        <w:t>ными платежными средствами). Банки находились под контролем осо</w:t>
        <w:softHyphen/>
        <w:t>бого департамента Казначейства, во главе которого стоял назначаемый Президентом США Контролер денежного обращения.</w:t>
      </w:r>
    </w:p>
    <w:p>
      <w:pPr>
        <w:pStyle w:val="Normal1"/>
        <w:spacing w:lineRule="auto" w:line="240"/>
        <w:ind w:firstLine="567"/>
        <w:rPr/>
      </w:pPr>
      <w:r>
        <w:rPr>
          <w:sz w:val="24"/>
        </w:rPr>
        <w:t>Кредитная система США состоит из следующих основных элемен</w:t>
        <w:softHyphen/>
        <w:t>тов: банковской системы (Федеральной резервной системы - ФРС, выполняющей функции центрального банка страны; коммерческих бан</w:t>
        <w:softHyphen/>
        <w:t>ков; инвестиционных банков; сберегательных банков; ссудо-сберега-тельных ассоциаций) и небанковских кредитных институтов: почтовых сберегательных касс; финансовых компаний; кредитных кооперативов; страховых компаний; пенсионных фондов; фондов социального страхо</w:t>
        <w:softHyphen/>
        <w:t>вания; обществ взаимного кредита; институтов страхования депозитов и пр. В экономической литературе встречаются и иные классификации</w:t>
      </w:r>
      <w:r>
        <w:rPr>
          <w:rStyle w:val="FootnoteCharacters"/>
          <w:rStyle w:val="FootnoteAnchor"/>
          <w:sz w:val="24"/>
        </w:rPr>
        <w:footnoteReference w:id="32"/>
      </w:r>
      <w:r>
        <w:rPr>
          <w:sz w:val="24"/>
        </w:rPr>
        <w:t>.</w:t>
      </w:r>
    </w:p>
    <w:p>
      <w:pPr>
        <w:pStyle w:val="Normal1"/>
        <w:spacing w:lineRule="auto" w:line="240"/>
        <w:ind w:firstLine="567"/>
        <w:rPr>
          <w:sz w:val="24"/>
        </w:rPr>
      </w:pPr>
      <w:r>
        <w:rPr>
          <w:sz w:val="24"/>
        </w:rPr>
        <w:t>Американская банковская система имеет ряд уникальных особен</w:t>
        <w:softHyphen/>
        <w:t>ностей в построении и организации ее работы.</w:t>
      </w:r>
    </w:p>
    <w:p>
      <w:pPr>
        <w:pStyle w:val="Normal1"/>
        <w:spacing w:lineRule="auto" w:line="240"/>
        <w:ind w:firstLine="567"/>
        <w:rPr>
          <w:sz w:val="24"/>
        </w:rPr>
      </w:pPr>
      <w:r>
        <w:rPr>
          <w:sz w:val="24"/>
        </w:rPr>
        <w:drawing>
          <wp:inline distT="0" distB="0" distL="0" distR="0">
            <wp:extent cx="4382770" cy="392557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2"/>
                    <a:srcRect l="-8" t="-9" r="-8" b="-9"/>
                    <a:stretch>
                      <a:fillRect/>
                    </a:stretch>
                  </pic:blipFill>
                  <pic:spPr bwMode="auto">
                    <a:xfrm>
                      <a:off x="0" y="0"/>
                      <a:ext cx="4382770" cy="3925570"/>
                    </a:xfrm>
                    <a:prstGeom prst="rect">
                      <a:avLst/>
                    </a:prstGeom>
                  </pic:spPr>
                </pic:pic>
              </a:graphicData>
            </a:graphic>
          </wp:inline>
        </w:drawing>
      </w:r>
    </w:p>
    <w:p>
      <w:pPr>
        <w:pStyle w:val="Normal1"/>
        <w:spacing w:lineRule="auto" w:line="240" w:before="80" w:after="0"/>
        <w:rPr>
          <w:sz w:val="24"/>
        </w:rPr>
      </w:pPr>
      <w:r>
        <w:rPr>
          <w:sz w:val="24"/>
        </w:rPr>
        <w:t>Функции центрального банка в США выполняет Федеральная ре</w:t>
        <w:softHyphen/>
        <w:t>зервная система, основанная в 1913 г. вопреки оппозиции крупных бан</w:t>
        <w:softHyphen/>
        <w:t>ков и банковских корпораций. Целями образования ФРС были: созда</w:t>
        <w:softHyphen/>
        <w:t>ние здорового экономического климата в стране, поддержка и контроль за деятельностью банков.</w:t>
      </w:r>
    </w:p>
    <w:p>
      <w:pPr>
        <w:pStyle w:val="Normal1"/>
        <w:spacing w:lineRule="auto" w:line="240"/>
        <w:rPr>
          <w:sz w:val="24"/>
        </w:rPr>
      </w:pPr>
      <w:r>
        <w:rPr>
          <w:sz w:val="24"/>
        </w:rPr>
        <w:t>По структуре ФРС представляет собой сложный организм. Важней</w:t>
        <w:softHyphen/>
        <w:t>шую роль в нем выполняют три основных звена: Совет управляющих ФРС (в Вашингтоне); федеральные резервные банки; банки-члены ФРС. В ФРС входят 12 федеральных резервных банков, являющихся цент</w:t>
        <w:softHyphen/>
        <w:t>ральными для округов, на территории которых они расположены. По</w:t>
        <w:softHyphen/>
        <w:t>мимо этого банками-членами ФРС выступают около 6 тыс. коммерчес</w:t>
        <w:softHyphen/>
        <w:t>ких банков (из примерно 12 тыс.). Сейчас наблюдается тенденция к большей централизации ФРС, но это, как свидетельствуют американс</w:t>
        <w:softHyphen/>
        <w:t>кие специалисты, процесс длительный, эволюционный.</w:t>
      </w:r>
    </w:p>
    <w:p>
      <w:pPr>
        <w:pStyle w:val="Normal1"/>
        <w:spacing w:lineRule="auto" w:line="240"/>
        <w:rPr>
          <w:sz w:val="24"/>
        </w:rPr>
      </w:pPr>
      <w:r>
        <w:rPr>
          <w:sz w:val="24"/>
        </w:rPr>
        <w:t>Банки-члены ФРС - наиболее крупные частные коммерческие бан</w:t>
        <w:softHyphen/>
        <w:t>ки, на долю которых приходится свыше 70% всех депозитов кредитной системы США. Они служат акционерами федеральных резервных банков и получают на свой акционерный пай 6%-ный дивиденд. Помимо этого преимущество, которым пользуются банки-члены ФРС, обуслов</w:t>
        <w:softHyphen/>
        <w:t>лено прежде всего тем, что они становятся клиентами одного из феде</w:t>
        <w:softHyphen/>
        <w:t>ральных резервных банков и пользуются его услугами, в том числе и в получении необходимых денежных сумм путем займа или учета ком</w:t>
        <w:softHyphen/>
        <w:t>мерческих бумаг. Причем если возможность получения ссуды в ком</w:t>
        <w:softHyphen/>
        <w:t>мерческом банке ограничена ресурсами этого банка, то при обращении банка-члена в федеральный резервный банк такое ограничение факти</w:t>
        <w:softHyphen/>
        <w:t>чески отпадает, поскольку этот банк может в активных операциях рас</w:t>
        <w:softHyphen/>
        <w:t>считывать на ресурсы всей ФРС. Банки же, которые не являются члена</w:t>
        <w:softHyphen/>
        <w:t>ми системы, для пополнения кассы прибегают к услугам своих корреспондентов, банков-членов ФРС. Таким образом, в функции банка банков ФРС осуществляет всестороннее обслуживание банков-членов.</w:t>
      </w:r>
    </w:p>
    <w:p>
      <w:pPr>
        <w:pStyle w:val="Normal1"/>
        <w:spacing w:lineRule="auto" w:line="240"/>
        <w:ind w:firstLine="567"/>
        <w:rPr>
          <w:sz w:val="24"/>
        </w:rPr>
      </w:pPr>
      <w:r>
        <w:rPr>
          <w:sz w:val="24"/>
        </w:rPr>
        <w:t>Для выполнения своей главной задачи - способствовать поддержа</w:t>
        <w:softHyphen/>
        <w:t>нию благоприятных экономических условий в стране - ФРС обладает рядом средств воздействия на состояние банковского кредита и денеж</w:t>
        <w:softHyphen/>
        <w:t>ного обращения. Объектом непосредственного воздействия всего ком</w:t>
        <w:softHyphen/>
        <w:t>плекса средств ФРС служат банковские резервы. Федеральные резерв</w:t>
        <w:softHyphen/>
        <w:t>ные банки выступают держателями депозитов банков-членов. Эти депозиты - основная часть всех определенных законом резервов бан</w:t>
        <w:softHyphen/>
        <w:t>ков-членов ФРС. Увеличение или сокращение резервов, обусловленное использованием ФРС того или иного метода денежно-кредитного ре</w:t>
        <w:softHyphen/>
        <w:t>гулирования, оказывает либо стимулирующее, либо сдерживающее воз</w:t>
        <w:softHyphen/>
        <w:t>действие на экономические процессы. Проводится политика кредитной экспансии или политика кредитной рестрикции.</w:t>
      </w:r>
    </w:p>
    <w:p>
      <w:pPr>
        <w:pStyle w:val="Normal1"/>
        <w:spacing w:lineRule="auto" w:line="240"/>
        <w:ind w:firstLine="567"/>
        <w:rPr>
          <w:sz w:val="24"/>
        </w:rPr>
      </w:pPr>
      <w:r>
        <w:rPr>
          <w:sz w:val="24"/>
        </w:rPr>
        <w:t>ФРС независима в финансовом отношении, имеет собственный бюд</w:t>
        <w:softHyphen/>
        <w:t>жет и финансирует свою деятельность за счет доходов от операций и прибыли от эмиссии денег. Право «чеканить монету» и регулировать ее стоимость, которое согласно Конституции принадлежит Конгрессу, было передано ФРС, а точнее, Федеральному комитету по операциям на открытом рынке. Этот комитет был учрежден в 1936 г. при Совете управляющих. Со временем он превратился по существу в основной оперативный орган ФРС. После покрытия своих расходов и выплаты дивидендов банкам-членам ФРС ежегодно передает в государственную казну от 15 млрд до 20 млрд долл. Независимость ФРС выражается и в том, что Президент США не имеет права отдать ФРС какой-либо при</w:t>
        <w:softHyphen/>
        <w:t>каз или сместить ее управляющих.</w:t>
      </w:r>
    </w:p>
    <w:p>
      <w:pPr>
        <w:pStyle w:val="Normal1"/>
        <w:spacing w:lineRule="auto" w:line="240"/>
        <w:ind w:firstLine="567"/>
        <w:rPr/>
      </w:pPr>
      <w:r>
        <w:rPr/>
        <w:t>Итак, по закону каждый банк-член ФРС должен определенную долю привлеченных средств держать в форме бездоходных резервов частью в виде наличных денег, а частью - в виде депозита в федеральном резерв</w:t>
        <w:softHyphen/>
        <w:t>ном банке своего округа. Не члены ФРС тоже должны держать резервы (кроме штата Иллинойс), но, во-первых, нормы резервов в разных шта</w:t>
      </w:r>
      <w:r>
        <w:rPr>
          <w:sz w:val="24"/>
        </w:rPr>
        <w:t>тах разные в соответствии с местным законодательством; во-вторых, этим банкам резервы нередко разрешается держать в формах, принося</w:t>
        <w:softHyphen/>
        <w:t>щих доходы (срочные вклады в других банках, вложения в некоторые виды краткосрочных государственных ценных бумаг и т.д.). Поэтому нередко банки штатов либо не желают вступать в ФРС, либо выходят из нее. Последнее подтверждает вывод о том, что в США нет единой государственной политики регулирования банковской деятельности.</w:t>
      </w:r>
    </w:p>
    <w:p>
      <w:pPr>
        <w:pStyle w:val="Normal1"/>
        <w:spacing w:lineRule="auto" w:line="240"/>
        <w:ind w:firstLine="567"/>
        <w:rPr>
          <w:sz w:val="24"/>
        </w:rPr>
      </w:pPr>
      <w:r>
        <w:rPr>
          <w:sz w:val="24"/>
        </w:rPr>
        <w:t>Коммерческие банки США выполняют широкий спектр операций и услуг, в том числе принимают средства в депозиты (вклады до востре</w:t>
        <w:softHyphen/>
        <w:t>бования и срочные); предоставляют кратко-, средне- и долгосрочные ссуды малому и среднему бизнесу, крупным корпорациям, федераль</w:t>
        <w:softHyphen/>
        <w:t>ным и местным органам власти; выполняют финансовые и трастовые услуги. Однако американские банки не могут (по законодательству) выступать владельцами ценных бумаг, кроме случаев возмещения не</w:t>
        <w:softHyphen/>
        <w:t>погашенного кредита. Между коммерческой и трастовой деятельнос</w:t>
        <w:softHyphen/>
        <w:t>тью банков проходит «китайская стена»; информация, полученная тра</w:t>
        <w:softHyphen/>
        <w:t>стовым отделом, не может передаваться в другой.</w:t>
      </w:r>
    </w:p>
    <w:p>
      <w:pPr>
        <w:pStyle w:val="Normal1"/>
        <w:spacing w:lineRule="auto" w:line="240"/>
        <w:ind w:firstLine="567"/>
        <w:rPr>
          <w:sz w:val="24"/>
        </w:rPr>
      </w:pPr>
      <w:r>
        <w:rPr>
          <w:sz w:val="24"/>
        </w:rPr>
        <w:t>Через холдинговые компании американские банки оказывают сво</w:t>
        <w:softHyphen/>
        <w:t>им клиентам инвестиционные услуги (напрямую коммерческим банкам запрещено выполнять операции с корпоративными ценными бумага</w:t>
        <w:softHyphen/>
        <w:t>ми, и этой деятельностью занимаются в основном инвестиционные бан</w:t>
        <w:softHyphen/>
        <w:t>ки); электронные услуги; выполняют операции с дорожными чеками; брокерские услуги; занимаются размещением и куплей-продажей каз</w:t>
        <w:softHyphen/>
        <w:t>начейских, муниципальных и других официальных долговых инстру</w:t>
        <w:softHyphen/>
        <w:t>ментов; оказывают услуги по инвестиционному консультированию.</w:t>
      </w:r>
    </w:p>
    <w:p>
      <w:pPr>
        <w:pStyle w:val="Normal1"/>
        <w:spacing w:lineRule="auto" w:line="240"/>
        <w:ind w:firstLine="567"/>
        <w:rPr/>
      </w:pPr>
      <w:r>
        <w:rPr>
          <w:sz w:val="24"/>
        </w:rPr>
        <w:t>В отличие от коммерческих банков</w:t>
      </w:r>
      <w:r>
        <w:rPr>
          <w:b/>
          <w:sz w:val="24"/>
        </w:rPr>
        <w:t xml:space="preserve"> </w:t>
      </w:r>
      <w:r>
        <w:rPr>
          <w:b/>
          <w:i/>
          <w:sz w:val="24"/>
        </w:rPr>
        <w:t>специализированные кредитные институты</w:t>
      </w:r>
      <w:r>
        <w:rPr>
          <w:sz w:val="24"/>
        </w:rPr>
        <w:t xml:space="preserve"> занимаются кредитованием определенных сфер и отраслей хозяйственной деятельности. Как правило, можно выделить одну или несколько их основных операций. Эти институты доминируют в отно</w:t>
        <w:softHyphen/>
        <w:t>сительно узких секторах рынка ссудных капиталов и имеют специфи</w:t>
        <w:softHyphen/>
        <w:t>ческую клиентуру.</w:t>
      </w:r>
    </w:p>
    <w:p>
      <w:pPr>
        <w:pStyle w:val="Normal1"/>
        <w:spacing w:lineRule="auto" w:line="240"/>
        <w:ind w:firstLine="567"/>
        <w:rPr/>
      </w:pPr>
      <w:r>
        <w:rPr>
          <w:sz w:val="24"/>
        </w:rPr>
        <w:t>Важным направлением специализации банков является инвестици</w:t>
        <w:softHyphen/>
        <w:t xml:space="preserve">онная деятельность. </w:t>
      </w:r>
      <w:r>
        <w:rPr>
          <w:b/>
          <w:i/>
          <w:sz w:val="24"/>
        </w:rPr>
        <w:t>Инвестиционные банки</w:t>
      </w:r>
      <w:r>
        <w:rPr>
          <w:sz w:val="24"/>
        </w:rPr>
        <w:t xml:space="preserve"> (в США, Великобритании и Японии) мобилизуют долгосрочный ссудный капитал и предоставля</w:t>
        <w:softHyphen/>
        <w:t>ют его заемщикам (функционирующим капиталистам и государству) посредством выпуска и размещения облигаций или других видов заем</w:t>
        <w:softHyphen/>
        <w:t>ных обязательств. Инвестиционные банки занимаются выяснением ха</w:t>
        <w:softHyphen/>
        <w:t>рактера и размеров финансовых потребностей заемщиков, согласова</w:t>
        <w:softHyphen/>
        <w:t>нием условий займа, выбором вида ценных бумаг, определяют сроки их выпуска с учетом состояния рынка, осуществляют их эмиссию и последующее размещение среди инвесторов. В роли гарантов эмиссии и организаторов рынка они покупают и продают пакеты акций и обли</w:t>
        <w:softHyphen/>
        <w:t>гаций за свой счет, предоставляют кредиты покупателям ценных бу</w:t>
        <w:softHyphen/>
        <w:t>маг. Классический тип инвестиционных банков характерен для США, где законодательство запрещает коммерческим банкам заниматься инвести</w:t>
        <w:softHyphen/>
        <w:t>ционной деятельностью (кроме операций с государственными и муници</w:t>
        <w:softHyphen/>
        <w:t>пальными облигациями). В настоящее время в Ассоциацию инвестицион</w:t>
        <w:softHyphen/>
        <w:t>ных банкиров США входит около 700 инвестиционных банков.</w:t>
      </w:r>
    </w:p>
    <w:p>
      <w:pPr>
        <w:pStyle w:val="Normal1"/>
        <w:spacing w:lineRule="auto" w:line="240"/>
        <w:ind w:firstLine="567"/>
        <w:rPr/>
      </w:pPr>
      <w:r>
        <w:rPr>
          <w:sz w:val="24"/>
        </w:rPr>
        <w:t>Ведущие позиции по величине активов и значению в качестве по</w:t>
        <w:softHyphen/>
        <w:t xml:space="preserve">ставщиков ссудного капитала после коммерческих банков занимают </w:t>
      </w:r>
      <w:r>
        <w:rPr>
          <w:b/>
          <w:i/>
          <w:sz w:val="24"/>
        </w:rPr>
        <w:t>страховые компании.</w:t>
      </w:r>
      <w:r>
        <w:rPr>
          <w:sz w:val="24"/>
        </w:rPr>
        <w:t xml:space="preserve"> Характер аккумулируемых ими ресурсов позволяет использовать их для долгосрочных производственных капиталовложений через рынок ценных бумаг. Такими возможностями банки,  опирающиеся на сравнительно краткосрочные привлекаемые средства, не располагают. Поэтому страховые компании занимают главенствую</w:t>
        <w:softHyphen/>
        <w:t>щее положение на рынке капиталов.</w:t>
      </w:r>
    </w:p>
    <w:p>
      <w:pPr>
        <w:pStyle w:val="Normal1"/>
        <w:spacing w:lineRule="auto" w:line="240"/>
        <w:ind w:firstLine="567"/>
        <w:rPr/>
      </w:pPr>
      <w:r>
        <w:rPr>
          <w:sz w:val="24"/>
        </w:rPr>
        <w:t>Страхование в современных условиях представляет собой прибыльный бизнес. Продавая страховые полисы, страховые компании аккумулируют огромные суммы на длительные сроки. Приток денежных</w:t>
      </w:r>
      <w:r>
        <w:rPr>
          <w:sz w:val="24"/>
          <w:lang w:val="en-US"/>
        </w:rPr>
        <w:t xml:space="preserve"> </w:t>
      </w:r>
      <w:r>
        <w:rPr>
          <w:sz w:val="24"/>
        </w:rPr>
        <w:t>средств в виде страховых премий и доходов от активных операций, как правило, намного превышает сумму ежегодных выплат держателям</w:t>
      </w:r>
      <w:r>
        <w:rPr>
          <w:sz w:val="24"/>
          <w:lang w:val="en-US"/>
        </w:rPr>
        <w:t xml:space="preserve"> </w:t>
      </w:r>
      <w:r>
        <w:rPr>
          <w:sz w:val="24"/>
        </w:rPr>
        <w:t xml:space="preserve">полисов. Это позволяет компаниям из года в год увеличивать инвестиции в высокодоходные долгосрочные ценные бумаги с фиксированными сроками погашения, главным образом в облигации промышленных корпораций, государственные облигации и закладные под недвижимость. </w:t>
      </w:r>
    </w:p>
    <w:p>
      <w:pPr>
        <w:pStyle w:val="Normal1"/>
        <w:spacing w:lineRule="auto" w:line="240"/>
        <w:ind w:firstLine="567"/>
        <w:rPr/>
      </w:pPr>
      <w:r>
        <w:rPr>
          <w:sz w:val="24"/>
        </w:rPr>
        <w:t>Разновидностью кредитно-финансовых учреждений являются так</w:t>
        <w:softHyphen/>
        <w:t>же</w:t>
      </w:r>
      <w:r>
        <w:rPr>
          <w:b/>
          <w:sz w:val="24"/>
        </w:rPr>
        <w:t xml:space="preserve"> </w:t>
      </w:r>
      <w:r>
        <w:rPr>
          <w:b/>
          <w:i/>
          <w:sz w:val="24"/>
        </w:rPr>
        <w:t>финансовые компании</w:t>
      </w:r>
      <w:r>
        <w:rPr>
          <w:sz w:val="24"/>
        </w:rPr>
        <w:t xml:space="preserve"> (или, как их называют в Великобритании, финансовые дома). Эти учреждения специализируются на кредитова</w:t>
        <w:softHyphen/>
        <w:t>нии отдельных отраслей или предоставлении определенных видов кре</w:t>
        <w:softHyphen/>
        <w:t>дитов (потребительского, инвестиционного и др.). Наибольшее рас</w:t>
        <w:softHyphen/>
        <w:t>пространение они получили в США, Канаде и Великобритании. Финансовые компании можно разделить на три вида: предоставляю</w:t>
        <w:softHyphen/>
        <w:t>щие потребительский кредит; обслуживающие систему коммерческого кредита; предоставляющие мелкие ссуды индивидуальным заемщикам.</w:t>
      </w:r>
    </w:p>
    <w:p>
      <w:pPr>
        <w:pStyle w:val="Normal1"/>
        <w:spacing w:lineRule="auto" w:line="240"/>
        <w:ind w:firstLine="567"/>
        <w:rPr>
          <w:sz w:val="24"/>
        </w:rPr>
      </w:pPr>
      <w:r>
        <w:rPr>
          <w:sz w:val="24"/>
        </w:rPr>
        <w:t>Финансовые компании, занимающиеся потребительским кредитом, выдают кредит не прямо потребителям, а покупают их обязательства у розничных торговцев и дилеров со скидкой (7-10%). При продаже то</w:t>
        <w:softHyphen/>
        <w:t>вара продавец взимает с покупателя первоначальный взнос наличны</w:t>
        <w:softHyphen/>
        <w:t>ми (как правило, 10-12% цены товара). Остаток долга покупатель выпла</w:t>
        <w:softHyphen/>
        <w:t>чивает регулярными взносами ежемесячно или в другие сроки.</w:t>
      </w:r>
    </w:p>
    <w:p>
      <w:pPr>
        <w:pStyle w:val="Normal1"/>
        <w:spacing w:lineRule="auto" w:line="240"/>
        <w:ind w:firstLine="567"/>
        <w:rPr>
          <w:sz w:val="24"/>
        </w:rPr>
      </w:pPr>
      <w:r>
        <w:rPr>
          <w:sz w:val="24"/>
        </w:rPr>
        <w:t>Взимаемые финансовыми компаниями ставки выше, чем ставки по обыч</w:t>
        <w:softHyphen/>
        <w:t>ным банковским ссудам, из-за применяемых методов взимания средств -с общей суммы займа или со стоимости покупки. Например, 10% с сум</w:t>
        <w:softHyphen/>
        <w:t>мы займа при погашении задолженности равными месячными плате</w:t>
        <w:softHyphen/>
        <w:t>жами в течение года практически соответствуют 18% годовых.</w:t>
      </w:r>
    </w:p>
    <w:p>
      <w:pPr>
        <w:pStyle w:val="Normal1"/>
        <w:spacing w:lineRule="auto" w:line="240"/>
        <w:ind w:firstLine="567"/>
        <w:rPr>
          <w:sz w:val="24"/>
        </w:rPr>
      </w:pPr>
      <w:r>
        <w:rPr>
          <w:sz w:val="24"/>
        </w:rPr>
        <w:t>Юридический статус финансовых компаний, специализирующихся на кредитовании продаж в рассрочку, позволяет им принимать от насе</w:t>
        <w:softHyphen/>
        <w:t>ления депозиты, однако отказывает в праве называться «банковскими компаниями». Это лишает их возможности привлекать средства на тех же условиях, что и банки, и они вынуждены конкурировать с последни</w:t>
        <w:softHyphen/>
        <w:t>ми, предлагая кредиторам более высокие процентные ставки.</w:t>
      </w:r>
    </w:p>
    <w:p>
      <w:pPr>
        <w:pStyle w:val="Normal1"/>
        <w:spacing w:lineRule="auto" w:line="240"/>
        <w:ind w:firstLine="567"/>
        <w:rPr>
          <w:sz w:val="24"/>
        </w:rPr>
      </w:pPr>
      <w:r>
        <w:rPr>
          <w:sz w:val="24"/>
        </w:rPr>
        <w:t>Доля финансовых компаний в общей сумме активов финансово-кре</w:t>
        <w:softHyphen/>
        <w:t>дитных учреждений невелика. Так, в США доля финансовых компаний в общем объеме кредитной задолженности составляет около 4%. Ос</w:t>
        <w:softHyphen/>
        <w:t>новным источником ресурсов финансовых компаний служат срочные депозиты (от трех до шести месяцев). Они аккумулируют денежные сред</w:t>
        <w:softHyphen/>
        <w:t>ства промышленных и торговых фирм, некоторых финансовых учреж</w:t>
        <w:softHyphen/>
        <w:t>дений и в меньшей степени населения, выплачивая им более высокой процент, чем банки.</w:t>
      </w:r>
    </w:p>
    <w:p>
      <w:pPr>
        <w:pStyle w:val="Normal1"/>
        <w:spacing w:lineRule="auto" w:line="240"/>
        <w:ind w:firstLine="567"/>
        <w:rPr/>
      </w:pPr>
      <w:r>
        <w:rPr>
          <w:sz w:val="24"/>
        </w:rPr>
        <w:t>Особое место среди банкоподобных специальных институтов зани</w:t>
        <w:softHyphen/>
        <w:t>мают</w:t>
      </w:r>
      <w:r>
        <w:rPr>
          <w:b/>
          <w:sz w:val="24"/>
        </w:rPr>
        <w:t xml:space="preserve"> </w:t>
      </w:r>
      <w:r>
        <w:rPr>
          <w:b/>
          <w:i/>
          <w:sz w:val="24"/>
        </w:rPr>
        <w:t xml:space="preserve">кредитные, строительные кооперативы - строительные общества, </w:t>
      </w:r>
      <w:r>
        <w:rPr>
          <w:sz w:val="24"/>
        </w:rPr>
        <w:t>которые формируют капитал из сберегательных вкладов своих членов и выдают последним ипотечный кредит. Эти институты работают вме</w:t>
        <w:softHyphen/>
        <w:t>сте с кредитными товариществами и финансируют таким образом стро</w:t>
        <w:softHyphen/>
        <w:t>ительство частных домов.</w:t>
      </w:r>
    </w:p>
    <w:p>
      <w:pPr>
        <w:pStyle w:val="Normal1"/>
        <w:spacing w:lineRule="auto" w:line="240"/>
        <w:ind w:firstLine="567"/>
        <w:rPr>
          <w:sz w:val="24"/>
        </w:rPr>
      </w:pPr>
      <w:r>
        <w:rPr>
          <w:sz w:val="24"/>
        </w:rPr>
        <w:t>Множество других видов кредитных учреждений (в том числе пен</w:t>
        <w:softHyphen/>
        <w:t>сионные фонды, доверительные паевые фонды, специализированные финансовые институты и пр.) выполняют отдельные банковские опера</w:t>
        <w:softHyphen/>
        <w:t>ции, но при этом не имеют права именовать себя банками и вынуждены конкурировать как с последними, так и между собой.</w:t>
      </w:r>
    </w:p>
    <w:p>
      <w:pPr>
        <w:pStyle w:val="Normal1"/>
        <w:spacing w:lineRule="auto" w:line="240"/>
        <w:ind w:firstLine="567"/>
        <w:rPr/>
      </w:pPr>
      <w:r>
        <w:rPr>
          <w:sz w:val="24"/>
        </w:rPr>
        <w:t>Следующий вид специализированных кредитно-финансовых инсти</w:t>
        <w:softHyphen/>
        <w:t xml:space="preserve">тутов </w:t>
      </w:r>
      <w:r>
        <w:rPr>
          <w:i/>
          <w:sz w:val="24"/>
        </w:rPr>
        <w:t>-</w:t>
      </w:r>
      <w:r>
        <w:rPr>
          <w:b/>
          <w:i/>
          <w:sz w:val="24"/>
        </w:rPr>
        <w:t>учреждения, занимающиеся сберегательными операциями.</w:t>
      </w:r>
      <w:r>
        <w:rPr>
          <w:sz w:val="24"/>
        </w:rPr>
        <w:t xml:space="preserve"> Суще</w:t>
        <w:softHyphen/>
        <w:t xml:space="preserve">ствует несколько их видов. </w:t>
      </w:r>
      <w:r>
        <w:rPr>
          <w:b/>
          <w:i/>
          <w:sz w:val="24"/>
        </w:rPr>
        <w:t>Ссудо-сберегательные ассоциации</w:t>
      </w:r>
      <w:r>
        <w:rPr>
          <w:i/>
          <w:sz w:val="24"/>
        </w:rPr>
        <w:t>,</w:t>
      </w:r>
      <w:r>
        <w:rPr>
          <w:sz w:val="24"/>
        </w:rPr>
        <w:t xml:space="preserve"> полу</w:t>
        <w:softHyphen/>
        <w:t>чившие распространение в США, - это учреждения со строго ограни</w:t>
        <w:softHyphen/>
        <w:t>ченными функциями. Главная форма мобилизации средств заключает</w:t>
        <w:softHyphen/>
        <w:t>ся в привлечении сбережений населения путем продажи собственных акций. Лица, внесшие свои сбережения в ассоциацию, становятся ее акционерами и получают доход в форме дивиденда. Изъятие сбереже</w:t>
        <w:softHyphen/>
        <w:t>ний (выкуп акций) разрешается лишь с уведомлением за 30-90 дней. Важнейшим и по сути дела единственным видом активных операций этих учреждений выступают ипотечные операции.</w:t>
      </w:r>
    </w:p>
    <w:p>
      <w:pPr>
        <w:pStyle w:val="Normal1"/>
        <w:spacing w:lineRule="auto" w:line="240"/>
        <w:ind w:firstLine="567"/>
        <w:rPr/>
      </w:pPr>
      <w:r>
        <w:rPr>
          <w:sz w:val="24"/>
        </w:rPr>
        <w:t>Сходной деятельностью занимаются</w:t>
      </w:r>
      <w:r>
        <w:rPr>
          <w:b/>
          <w:sz w:val="24"/>
        </w:rPr>
        <w:t xml:space="preserve"> </w:t>
      </w:r>
      <w:r>
        <w:rPr>
          <w:b/>
          <w:i/>
          <w:sz w:val="24"/>
        </w:rPr>
        <w:t xml:space="preserve">взаимо-сберегательные банки. </w:t>
      </w:r>
      <w:r>
        <w:rPr>
          <w:sz w:val="24"/>
        </w:rPr>
        <w:t>Они принимают от населения мелкие сбережения и инвестируют их в некоторые виды ценных бумаг. Вкладчики получают доход в форме процентов по вкладу. В отличие от коммерческих банков, у которых преобладают ссудные операции, подавляющая часть средств взаимо</w:t>
        <w:softHyphen/>
        <w:t>сберегательных банков помещается в ценные бумаги. Наибольший удельный вес в активах составляет ипотечная задолженность.</w:t>
      </w:r>
    </w:p>
    <w:p>
      <w:pPr>
        <w:pStyle w:val="Heading3"/>
        <w:rPr/>
      </w:pPr>
      <w:bookmarkStart w:id="91" w:name="__RefHeading___Toc506746145"/>
      <w:bookmarkEnd w:id="91"/>
      <w:r>
        <w:rPr/>
        <w:t>18.3. Особенности построения банковской системы России</w:t>
      </w:r>
    </w:p>
    <w:p>
      <w:pPr>
        <w:pStyle w:val="Normal1"/>
        <w:spacing w:lineRule="auto" w:line="240" w:before="300" w:after="0"/>
        <w:ind w:firstLine="567"/>
        <w:rPr/>
      </w:pPr>
      <w:r>
        <w:rPr>
          <w:sz w:val="24"/>
        </w:rPr>
        <w:t>В XVIII - начале</w:t>
      </w:r>
      <w:r>
        <w:rPr>
          <w:b/>
          <w:sz w:val="24"/>
        </w:rPr>
        <w:t xml:space="preserve"> </w:t>
      </w:r>
      <w:r>
        <w:rPr>
          <w:sz w:val="24"/>
        </w:rPr>
        <w:t>XX вв., вплоть до проведения кредитной реформы 1930-1932 гг., Россия имела развитую, разветвленную банковскую систему. (Исключение составлял лишь период военного коммунизма, когда товарно-денежные отношения и банковская деятельность были по сути дела прекращены.)</w:t>
      </w:r>
    </w:p>
    <w:p>
      <w:pPr>
        <w:pStyle w:val="Normal1"/>
        <w:spacing w:lineRule="auto" w:line="240"/>
        <w:ind w:firstLine="567"/>
        <w:rPr/>
      </w:pPr>
      <w:r>
        <w:rPr>
          <w:sz w:val="24"/>
        </w:rPr>
        <w:t>Результатом проведения кредитной реформы 1930-1932 гг. явилось</w:t>
      </w:r>
      <w:r>
        <w:rPr>
          <w:sz w:val="24"/>
          <w:vertAlign w:val="superscript"/>
        </w:rPr>
        <w:t xml:space="preserve"> </w:t>
      </w:r>
      <w:r>
        <w:rPr>
          <w:sz w:val="24"/>
        </w:rPr>
        <w:t>построение кредитной системы распределительного типа. Роль коммерческих банков в системе начала снижаться, и впоследствии в нашей стране сложилась монобанковская система, состоящая из государственных банков.</w:t>
      </w:r>
    </w:p>
    <w:p>
      <w:pPr>
        <w:pStyle w:val="Normal1"/>
        <w:spacing w:lineRule="auto" w:line="240"/>
        <w:ind w:firstLine="567"/>
        <w:rPr>
          <w:sz w:val="24"/>
        </w:rPr>
      </w:pPr>
      <w:r>
        <w:rPr>
          <w:sz w:val="24"/>
        </w:rPr>
        <w:t>До проведения банковской реформы 1997-90-х гг., в бывшем СССР, как и в некоторых других странах Восточной Европы, утвердилась в основном следующая структура банковской системы: центральный государственный банк с широкими функциями - эмиссионный центр, главный государственный кредитный, расчетный и кассовый институт страны; государственный банк, обслуживающий сферу капитального строительства; банк для внешней торговли.</w:t>
      </w:r>
    </w:p>
    <w:p>
      <w:pPr>
        <w:pStyle w:val="Normal1"/>
        <w:spacing w:lineRule="auto" w:line="240"/>
        <w:ind w:firstLine="567"/>
        <w:rPr>
          <w:sz w:val="24"/>
        </w:rPr>
      </w:pPr>
      <w:r>
        <w:rPr>
          <w:sz w:val="24"/>
        </w:rPr>
        <w:t>Отличительными чертами банковских систем социалистических стран были: концентрация банковского дела в немногих кредитных уч</w:t>
        <w:softHyphen/>
        <w:t>реждениях, централизация управления банками на основе планомерной организации кредита, расчетов, государственной валютной монополии. Центральные государственные банки выступали в качестве универсаль</w:t>
        <w:softHyphen/>
        <w:t>ных кредитных институтов, которые выполняли большинство функций, присущих в экономически развитых странах различным звеньям бан</w:t>
        <w:softHyphen/>
        <w:t>ковской системы (исключая страховое дело).</w:t>
      </w:r>
    </w:p>
    <w:p>
      <w:pPr>
        <w:pStyle w:val="Normal1"/>
        <w:spacing w:lineRule="auto" w:line="240"/>
        <w:ind w:firstLine="567"/>
        <w:rPr>
          <w:sz w:val="24"/>
        </w:rPr>
      </w:pPr>
      <w:r>
        <w:rPr>
          <w:sz w:val="24"/>
        </w:rPr>
        <w:t>Важным фактором, определяющим структуру банков, их числен</w:t>
        <w:softHyphen/>
        <w:t>ность, выступает общая направленность хозяйственного механизма. Курс на жесткую централизацию, концентрацию власти порождает монобанковскую систему, основанную на функционировании только одного банка (нескольких соподчиненных банков). Концепция же раз</w:t>
        <w:softHyphen/>
        <w:t>рушения монополизма, децентрализации управления экономикой ло</w:t>
        <w:softHyphen/>
        <w:t>гически обусловливает схему, основанную на деятельности нескольких самостоятельных банков. Именно по этому пути пошли такие экс-социалистические страны, как Венгрия, Китай, Югославия. Такая схема принята и в мировой западной практике, где наряду с центральным банком действует множество частных и государственных кредитных институтов (коммерческих, кооперативных, специальных, с особыми задачами, со специальным уставом и др.).</w:t>
      </w:r>
    </w:p>
    <w:p>
      <w:pPr>
        <w:pStyle w:val="Normal1"/>
        <w:spacing w:lineRule="auto" w:line="240"/>
        <w:ind w:firstLine="567"/>
        <w:rPr>
          <w:sz w:val="24"/>
        </w:rPr>
      </w:pPr>
      <w:r>
        <w:rPr>
          <w:sz w:val="24"/>
        </w:rPr>
        <w:t>Разделение банков на эмиссионный и деловые (коммерческие) не про</w:t>
        <w:softHyphen/>
        <w:t>тиворечит созданию нового экономического механизма в России. Бан</w:t>
        <w:softHyphen/>
        <w:t>ковская система, состоящая из центрального банка, организующего де</w:t>
        <w:softHyphen/>
        <w:t>нежное обращение и не обслуживающего клиентов (за исключением банков), а также банков, кредитующих предприятия, организации и на</w:t>
        <w:softHyphen/>
        <w:t>селение, характерна для всех развитых стран с рыночной экономикой.</w:t>
      </w:r>
    </w:p>
    <w:p>
      <w:pPr>
        <w:pStyle w:val="Normal1"/>
        <w:spacing w:lineRule="auto" w:line="240"/>
        <w:ind w:firstLine="567"/>
        <w:rPr>
          <w:sz w:val="24"/>
        </w:rPr>
      </w:pPr>
      <w:r>
        <w:rPr>
          <w:sz w:val="24"/>
        </w:rPr>
        <w:t>Разделение банковских функций дает возможность Центральному банку Российской Федерации сосредоточить свое внимание на эмисси</w:t>
        <w:softHyphen/>
        <w:t>онной деятельности, поддержании стабильности банковской системы, денежно-кредитном регулировании экономики, осуществлении законо</w:t>
        <w:softHyphen/>
        <w:t>творческой функции и функции «кредитора в последней инстанции».</w:t>
      </w:r>
    </w:p>
    <w:p>
      <w:pPr>
        <w:pStyle w:val="Normal1"/>
        <w:spacing w:lineRule="auto" w:line="240"/>
        <w:ind w:firstLine="567"/>
        <w:rPr>
          <w:sz w:val="24"/>
        </w:rPr>
      </w:pPr>
      <w:r>
        <w:rPr>
          <w:sz w:val="24"/>
        </w:rPr>
        <w:t>Коммерческие банки ближе к интересам клиента, полнее координи</w:t>
        <w:softHyphen/>
        <w:t>руют с ним свою деятельность, позволяют более оперативно решать задачи, которые возникают перед ними на современном этапе, и могут составить конкуренцию прочим кредитным организациям.</w:t>
      </w:r>
    </w:p>
    <w:p>
      <w:pPr>
        <w:pStyle w:val="Normal1"/>
        <w:spacing w:lineRule="auto" w:line="240"/>
        <w:ind w:firstLine="567"/>
        <w:rPr>
          <w:sz w:val="24"/>
        </w:rPr>
      </w:pPr>
      <w:r>
        <w:rPr>
          <w:sz w:val="24"/>
        </w:rPr>
        <w:t>Рассмотренные положения послужили теоретическим обосновани</w:t>
        <w:softHyphen/>
        <w:t>ем проведения банковской реформы в период перестройки экономики России (табл. 18.1).</w:t>
      </w:r>
    </w:p>
    <w:p>
      <w:pPr>
        <w:pStyle w:val="Normal1"/>
        <w:spacing w:lineRule="auto" w:line="240"/>
        <w:ind w:firstLine="567"/>
        <w:rPr>
          <w:sz w:val="24"/>
        </w:rPr>
      </w:pPr>
      <w:r>
        <w:rPr>
          <w:sz w:val="24"/>
        </w:rPr>
        <w:t>На первом этапе реформы банковской системы наряду с Госбанком СССР начали функционировать государственные специализированные банки: Внешэкономбанк СССР, Промстройбанк СССР, Агропромбанк СССР, Жилсоцбанк СССР и Сберегательный банк СССР, созданные для обслуживания определенных народнохозяйственных комплексов и населения. Перестройка банковской системы должна была явиться орга</w:t>
        <w:softHyphen/>
        <w:t>нической частью глубоких преобразований в управлении экономикой. Однако банковская реформа на первом этапе не дала тех результатов, которые от нее ожидались.</w:t>
      </w:r>
    </w:p>
    <w:p>
      <w:pPr>
        <w:pStyle w:val="Normal1"/>
        <w:spacing w:lineRule="auto" w:line="240"/>
        <w:ind w:firstLine="567"/>
        <w:rPr/>
      </w:pPr>
      <w:r>
        <w:rPr>
          <w:sz w:val="24"/>
        </w:rPr>
        <w:t>«Наиболее существенным недостатком преобразований, которые были совершены в банковской сфере, явилось то, что они были направ</w:t>
        <w:softHyphen/>
        <w:t>лены главным образом на банкотворчество без радикального изменения содержания, стиля и методов банковской работы, усиления эконо</w:t>
        <w:softHyphen/>
        <w:t>мических методов влияния на экономику»</w:t>
      </w:r>
      <w:r>
        <w:rPr>
          <w:rStyle w:val="FootnoteCharacters"/>
          <w:rStyle w:val="FootnoteAnchor"/>
          <w:sz w:val="24"/>
        </w:rPr>
        <w:footnoteReference w:id="33"/>
      </w:r>
      <w:r>
        <w:rPr>
          <w:sz w:val="24"/>
        </w:rPr>
        <w:t>.</w:t>
      </w:r>
    </w:p>
    <w:p>
      <w:pPr>
        <w:pStyle w:val="Normal1"/>
        <w:spacing w:lineRule="auto" w:line="240"/>
        <w:ind w:firstLine="567"/>
        <w:rPr>
          <w:sz w:val="24"/>
        </w:rPr>
      </w:pPr>
      <w:r>
        <w:rPr>
          <w:sz w:val="24"/>
        </w:rPr>
        <w:drawing>
          <wp:inline distT="0" distB="0" distL="0" distR="0">
            <wp:extent cx="4657090" cy="382841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53"/>
                    <a:srcRect l="-8" t="-9" r="-8" b="-9"/>
                    <a:stretch>
                      <a:fillRect/>
                    </a:stretch>
                  </pic:blipFill>
                  <pic:spPr bwMode="auto">
                    <a:xfrm>
                      <a:off x="0" y="0"/>
                      <a:ext cx="4657090" cy="3828415"/>
                    </a:xfrm>
                    <a:prstGeom prst="rect">
                      <a:avLst/>
                    </a:prstGeom>
                  </pic:spPr>
                </pic:pic>
              </a:graphicData>
            </a:graphic>
          </wp:inline>
        </w:drawing>
      </w:r>
    </w:p>
    <w:p>
      <w:pPr>
        <w:pStyle w:val="Normal1"/>
        <w:spacing w:lineRule="auto" w:line="240" w:before="220" w:after="0"/>
        <w:ind w:firstLine="567"/>
        <w:rPr>
          <w:sz w:val="24"/>
        </w:rPr>
      </w:pPr>
      <w:r>
        <w:rPr>
          <w:sz w:val="24"/>
        </w:rPr>
        <w:t>Эксперты сходились по мнении, что банки значительно ухудшили свою работу, что реорганизация банковской системы не принесла из</w:t>
        <w:softHyphen/>
        <w:t>менений, которые бы соответствовали новой экономической модели, а настоящей реформы не получилось.</w:t>
      </w:r>
    </w:p>
    <w:p>
      <w:pPr>
        <w:pStyle w:val="Normal1"/>
        <w:spacing w:lineRule="auto" w:line="240"/>
        <w:ind w:firstLine="567"/>
        <w:rPr>
          <w:sz w:val="24"/>
        </w:rPr>
      </w:pPr>
      <w:r>
        <w:rPr>
          <w:sz w:val="24"/>
        </w:rPr>
        <w:t>Главная причина неудачи на первом этапе банковской реформы со</w:t>
        <w:softHyphen/>
        <w:t>стояла в том, что она проводилась сверху, методом принуждения и не была должным образом подготовлена. Отсутствовали необходимые предпосылки ее проведения. Коренная перестройка управления эконо</w:t>
        <w:softHyphen/>
        <w:t>микой была начата лишь в 1987 г. К началу банковской реформы в стра</w:t>
        <w:softHyphen/>
        <w:t>не еще не сложилось понимание роли банка в экономической реформе в целом. Проблемы экономического роста привели к ослаблению финансового положения субъектов экономики и государства. Дефицит государственного бюджета, использование кредита для покрытия бюд</w:t>
        <w:softHyphen/>
        <w:t>жетных потребностей, опережающие темпы роста денежной массы по сравнению с темпами роста товарооборота и услуг, предоставляемых населению, усиливали инфляционные тенденции в экономике.</w:t>
      </w:r>
    </w:p>
    <w:p>
      <w:pPr>
        <w:pStyle w:val="Normal1"/>
        <w:spacing w:lineRule="auto" w:line="240"/>
        <w:ind w:firstLine="567"/>
        <w:rPr>
          <w:sz w:val="24"/>
        </w:rPr>
      </w:pPr>
      <w:r>
        <w:rPr>
          <w:sz w:val="24"/>
        </w:rPr>
        <w:t>В середине 90-х гг. в условиях развития товарно-денежных отноше</w:t>
        <w:softHyphen/>
        <w:t>ний, экономических методов хозяйствования роль банков в экономике существенно повысилась. Являясь центрами хозяйственной жизни, осу</w:t>
        <w:softHyphen/>
        <w:t>ществляя регулирование денежного оборота и ссудного фонда, банки ведут работу, которую не выполняет ни одно звено управления эконо</w:t>
        <w:softHyphen/>
        <w:t>микой.</w:t>
      </w:r>
      <w:r>
        <w:rPr>
          <w:b/>
          <w:sz w:val="24"/>
        </w:rPr>
        <w:t xml:space="preserve"> Мировая банковская история не знает аналога тому, что произош</w:t>
        <w:softHyphen/>
        <w:t>ло в России. За кратчайший срок в стране возникло более 2500 самосто</w:t>
        <w:softHyphen/>
        <w:t>ятельных банков, немало кредитных организаций, осуществляющих отдельные банковские функции. Для сопоставления: США, чтобы со</w:t>
        <w:softHyphen/>
        <w:t>здать 1000 банков, потребовалось около 80 лет - с 1781 по 1860 г.</w:t>
      </w:r>
    </w:p>
    <w:p>
      <w:pPr>
        <w:pStyle w:val="Normal1"/>
        <w:spacing w:lineRule="auto" w:line="240"/>
        <w:ind w:firstLine="567"/>
        <w:rPr>
          <w:sz w:val="24"/>
        </w:rPr>
      </w:pPr>
      <w:r>
        <w:rPr>
          <w:sz w:val="24"/>
        </w:rPr>
        <w:t>Динамика развития современной банковской системы России в ко</w:t>
        <w:softHyphen/>
        <w:t>личественном аспекте имеет следующий вид.</w:t>
      </w:r>
    </w:p>
    <w:p>
      <w:pPr>
        <w:pStyle w:val="Normal1"/>
        <w:spacing w:lineRule="auto" w:line="240" w:before="140" w:after="0"/>
        <w:ind w:firstLine="567"/>
        <w:jc w:val="center"/>
        <w:rPr>
          <w:sz w:val="24"/>
        </w:rPr>
      </w:pPr>
      <w:r>
        <w:rPr>
          <w:b/>
          <w:sz w:val="24"/>
        </w:rPr>
        <w:t>Численность коммерческих банков</w:t>
      </w:r>
    </w:p>
    <w:p>
      <w:pPr>
        <w:pStyle w:val="Normal1"/>
        <w:spacing w:lineRule="auto" w:line="240" w:before="320" w:after="0"/>
        <w:ind w:hanging="0"/>
        <w:rPr>
          <w:sz w:val="24"/>
        </w:rPr>
      </w:pPr>
      <w:r>
        <w:rPr>
          <w:sz w:val="24"/>
        </w:rPr>
        <w:t>В целом по СССР</w:t>
      </w:r>
    </w:p>
    <w:p>
      <w:pPr>
        <w:pStyle w:val="Normal1"/>
        <w:spacing w:lineRule="auto" w:line="240"/>
        <w:ind w:firstLine="567"/>
        <w:rPr>
          <w:sz w:val="24"/>
        </w:rPr>
      </w:pPr>
      <w:r>
        <w:rPr>
          <w:sz w:val="24"/>
        </w:rPr>
        <w:t>на 1 января 1989 г.</w:t>
        <w:tab/>
        <w:t>-43</w:t>
      </w:r>
    </w:p>
    <w:p>
      <w:pPr>
        <w:pStyle w:val="Normal1"/>
        <w:spacing w:lineRule="auto" w:line="240"/>
        <w:ind w:firstLine="567"/>
        <w:rPr>
          <w:sz w:val="24"/>
        </w:rPr>
      </w:pPr>
      <w:r>
        <w:rPr>
          <w:sz w:val="24"/>
        </w:rPr>
        <w:t>на 1 января 1990 г.</w:t>
        <w:tab/>
        <w:t>-224</w:t>
      </w:r>
    </w:p>
    <w:p>
      <w:pPr>
        <w:pStyle w:val="Normal1"/>
        <w:spacing w:lineRule="auto" w:line="240"/>
        <w:ind w:firstLine="567"/>
        <w:rPr>
          <w:sz w:val="24"/>
        </w:rPr>
      </w:pPr>
      <w:r>
        <w:rPr>
          <w:sz w:val="24"/>
        </w:rPr>
        <w:t>на 1 января 1991 г.</w:t>
        <w:tab/>
        <w:t xml:space="preserve">-1357 </w:t>
      </w:r>
    </w:p>
    <w:p>
      <w:pPr>
        <w:pStyle w:val="Normal1"/>
        <w:spacing w:lineRule="auto" w:line="240"/>
        <w:ind w:hanging="0"/>
        <w:rPr>
          <w:sz w:val="24"/>
        </w:rPr>
      </w:pPr>
      <w:r>
        <w:rPr>
          <w:sz w:val="24"/>
        </w:rPr>
        <w:t>в том числе по России</w:t>
      </w:r>
    </w:p>
    <w:p>
      <w:pPr>
        <w:pStyle w:val="Normal1"/>
        <w:spacing w:lineRule="auto" w:line="240"/>
        <w:ind w:firstLine="567"/>
        <w:rPr>
          <w:sz w:val="24"/>
        </w:rPr>
      </w:pPr>
      <w:r>
        <w:rPr>
          <w:sz w:val="24"/>
        </w:rPr>
        <w:t>на 1 октября 1991 г.</w:t>
        <w:tab/>
        <w:t>-1215</w:t>
      </w:r>
    </w:p>
    <w:p>
      <w:pPr>
        <w:pStyle w:val="Normal1"/>
        <w:spacing w:lineRule="auto" w:line="240"/>
        <w:ind w:firstLine="567"/>
        <w:rPr>
          <w:sz w:val="24"/>
        </w:rPr>
      </w:pPr>
      <w:r>
        <w:rPr>
          <w:sz w:val="24"/>
        </w:rPr>
        <w:t>на 1 октября 1994 г.</w:t>
        <w:tab/>
        <w:t>- в России зарегистрировано 2436 коммерческих банков</w:t>
      </w:r>
    </w:p>
    <w:p>
      <w:pPr>
        <w:pStyle w:val="Normal1"/>
        <w:spacing w:lineRule="auto" w:line="240"/>
        <w:ind w:firstLine="567"/>
        <w:rPr>
          <w:sz w:val="24"/>
        </w:rPr>
      </w:pPr>
      <w:r>
        <w:rPr>
          <w:sz w:val="24"/>
        </w:rPr>
        <w:t>на 1 января 1995 г.</w:t>
        <w:tab/>
        <w:t>-2517</w:t>
      </w:r>
    </w:p>
    <w:p>
      <w:pPr>
        <w:pStyle w:val="Normal1"/>
        <w:spacing w:lineRule="auto" w:line="240"/>
        <w:ind w:firstLine="567"/>
        <w:rPr>
          <w:sz w:val="24"/>
        </w:rPr>
      </w:pPr>
      <w:r>
        <w:rPr>
          <w:sz w:val="24"/>
        </w:rPr>
        <w:t>на 1 июля 1995 г.</w:t>
        <w:tab/>
        <w:t>-2568</w:t>
      </w:r>
    </w:p>
    <w:p>
      <w:pPr>
        <w:pStyle w:val="Normal1"/>
        <w:spacing w:lineRule="auto" w:line="240"/>
        <w:ind w:firstLine="567"/>
        <w:rPr>
          <w:sz w:val="24"/>
        </w:rPr>
      </w:pPr>
      <w:r>
        <w:rPr>
          <w:sz w:val="24"/>
        </w:rPr>
        <w:t>в сентябре 1995 г.</w:t>
        <w:tab/>
        <w:t>-2700</w:t>
      </w:r>
    </w:p>
    <w:p>
      <w:pPr>
        <w:pStyle w:val="Normal1"/>
        <w:spacing w:lineRule="auto" w:line="240"/>
        <w:ind w:firstLine="567"/>
        <w:rPr>
          <w:sz w:val="24"/>
        </w:rPr>
      </w:pPr>
      <w:r>
        <w:rPr>
          <w:sz w:val="24"/>
        </w:rPr>
        <w:t>на 1 ноября 1997 г.</w:t>
        <w:tab/>
        <w:t>-2029 действующих банков</w:t>
      </w:r>
    </w:p>
    <w:p>
      <w:pPr>
        <w:pStyle w:val="Normal1"/>
        <w:spacing w:lineRule="auto" w:line="240"/>
        <w:ind w:firstLine="567"/>
        <w:rPr>
          <w:sz w:val="24"/>
        </w:rPr>
      </w:pPr>
      <w:r>
        <w:rPr>
          <w:sz w:val="24"/>
        </w:rPr>
        <w:t>на 1 августа 1998 г.</w:t>
        <w:tab/>
        <w:t>- зарегистрировано 2539 коммерческих банков, в том числе действующих 1786</w:t>
      </w:r>
    </w:p>
    <w:p>
      <w:pPr>
        <w:pStyle w:val="Normal1"/>
        <w:spacing w:lineRule="auto" w:line="240" w:before="400" w:after="0"/>
        <w:ind w:firstLine="567"/>
        <w:rPr>
          <w:sz w:val="24"/>
        </w:rPr>
      </w:pPr>
      <w:r>
        <w:rPr>
          <w:sz w:val="24"/>
        </w:rPr>
        <w:t>Финансовый кризис 1998 г. резко негативно отразился на состоя</w:t>
        <w:softHyphen/>
        <w:t>нии российских банков. За август-октябрь 1998 г. число действующих банков сократилось наполовину. В декабре 1998 г. общее количество реально действующих банков, по данным ЦБ РФ, не превышало 700.</w:t>
      </w:r>
    </w:p>
    <w:p>
      <w:pPr>
        <w:pStyle w:val="Normal1"/>
        <w:spacing w:lineRule="auto" w:line="240"/>
        <w:ind w:firstLine="567"/>
        <w:rPr>
          <w:sz w:val="24"/>
        </w:rPr>
      </w:pPr>
      <w:r>
        <w:rPr>
          <w:sz w:val="24"/>
        </w:rPr>
        <w:t>В конце 1998 г. банковской капитал сократился почти на 1/3, реаль</w:t>
        <w:softHyphen/>
        <w:t>ная величина активов - на 1/4. Трудности банков привели к существен</w:t>
        <w:softHyphen/>
        <w:t>ным проблемам клиентов. Реальный объем кредитных вложений пред</w:t>
        <w:softHyphen/>
        <w:t>приятиям за этот период сократился на 1/4, объем неоплаченных в срок платежных документов, несмотря на снижение по итогам принятых Банком России мер по расшивке неплатежей (было оплачено докумен</w:t>
        <w:softHyphen/>
        <w:t>тов на 45 млрд руб.), оценивался в 6,9 млрд руб. в декабре 1998 г.</w:t>
      </w:r>
    </w:p>
    <w:p>
      <w:pPr>
        <w:pStyle w:val="Normal1"/>
        <w:spacing w:lineRule="auto" w:line="240"/>
        <w:ind w:firstLine="567"/>
        <w:rPr>
          <w:sz w:val="24"/>
        </w:rPr>
      </w:pPr>
      <w:r>
        <w:rPr>
          <w:sz w:val="24"/>
        </w:rPr>
        <w:t>В настоящее время в России функционируют разные виды банков, в том числе с различной формой собственности: государственной, част</w:t>
        <w:softHyphen/>
        <w:t>ной, кооперативной, смешанной (включая иностранный капитал).</w:t>
      </w:r>
    </w:p>
    <w:p>
      <w:pPr>
        <w:pStyle w:val="Normal1"/>
        <w:spacing w:lineRule="auto" w:line="240"/>
        <w:ind w:firstLine="567"/>
        <w:rPr>
          <w:sz w:val="24"/>
        </w:rPr>
      </w:pPr>
      <w:r>
        <w:rPr>
          <w:sz w:val="24"/>
        </w:rPr>
        <w:t>В соответствии с российским законодательством государственной считается собственность федеральная и субъектов Федерации. Поэто</w:t>
        <w:softHyphen/>
        <w:t>му государственными должны считаться те банки (помимо Централь</w:t>
        <w:softHyphen/>
        <w:t>ного), капитал которых является достоянием либо РФ в целом; либо республик в составе РФ, краев, областей и других субъектов Федера</w:t>
        <w:softHyphen/>
        <w:t>ции; либо в акционерном капитале преобладают акции государствен</w:t>
        <w:softHyphen/>
        <w:t>ных учредителей (например, государственные предприятия и организа</w:t>
        <w:softHyphen/>
        <w:t>ции).</w:t>
      </w:r>
    </w:p>
    <w:p>
      <w:pPr>
        <w:pStyle w:val="Normal1"/>
        <w:spacing w:lineRule="auto" w:line="240"/>
        <w:ind w:firstLine="567"/>
        <w:rPr>
          <w:sz w:val="24"/>
        </w:rPr>
      </w:pPr>
      <w:r>
        <w:rPr>
          <w:sz w:val="24"/>
        </w:rPr>
        <w:t>Если в формировании уставного капитала такого банка участвуют негосударственные структуры либо иностранные государственные или негосударственные институты, то речь идет об одном из вариантов со</w:t>
        <w:softHyphen/>
        <w:t>вместных банков. Совместными выступают, например, Межгосудар</w:t>
        <w:softHyphen/>
        <w:t>ственный банк заинтересованных стран - членов СНГ и Российский банк реконструкции и развития.</w:t>
      </w:r>
    </w:p>
    <w:p>
      <w:pPr>
        <w:pStyle w:val="Normal1"/>
        <w:spacing w:lineRule="auto" w:line="240"/>
        <w:ind w:firstLine="567"/>
        <w:rPr>
          <w:sz w:val="24"/>
        </w:rPr>
      </w:pPr>
      <w:r>
        <w:rPr>
          <w:sz w:val="24"/>
        </w:rPr>
        <w:t>Возможные варианты смешанных банков: государственно-частный, государственно-кооперативный, частно-кооперативный.</w:t>
      </w:r>
    </w:p>
    <w:p>
      <w:pPr>
        <w:pStyle w:val="Normal1"/>
        <w:spacing w:lineRule="auto" w:line="240"/>
        <w:ind w:firstLine="567"/>
        <w:rPr>
          <w:sz w:val="24"/>
        </w:rPr>
      </w:pPr>
      <w:r>
        <w:rPr>
          <w:sz w:val="24"/>
        </w:rPr>
        <w:t>К смешанному виду относятся также муниципальные (коммуналь</w:t>
        <w:softHyphen/>
        <w:t>ные) банки, получившие в современной банковской системе России официальное право на существование лишь в середине 1993 г. (Поста</w:t>
        <w:softHyphen/>
        <w:t>новление ВС РФ «О создании муниципальных банков в городах» от 22 июля 1993г.)</w:t>
      </w:r>
    </w:p>
    <w:p>
      <w:pPr>
        <w:pStyle w:val="Normal1"/>
        <w:spacing w:lineRule="auto" w:line="240"/>
        <w:ind w:firstLine="567"/>
        <w:rPr>
          <w:sz w:val="24"/>
        </w:rPr>
      </w:pPr>
      <w:r>
        <w:rPr>
          <w:sz w:val="24"/>
        </w:rPr>
        <w:t>Кооперативные банки характеризуются особой формой собственно</w:t>
        <w:softHyphen/>
        <w:t>сти и особым механизмом использования получаемой прибыли (она в основном расходуется на оказание льготных услуг участникам банков -как правило, кооперативам). В Москве активно работали, например, сле</w:t>
        <w:softHyphen/>
        <w:t>дующие кооперативные банки: Актив, Единство, Москоопбанк и др.</w:t>
      </w:r>
    </w:p>
    <w:p>
      <w:pPr>
        <w:pStyle w:val="Normal1"/>
        <w:spacing w:lineRule="auto" w:line="240"/>
        <w:ind w:firstLine="567"/>
        <w:rPr>
          <w:sz w:val="24"/>
        </w:rPr>
      </w:pPr>
      <w:r>
        <w:rPr>
          <w:sz w:val="24"/>
        </w:rPr>
        <w:t>Формально международным может считаться любой банк хотя бы с одним зарубежным филиалом. Так, Промстройбанк в 1996 г. имел свои представительства в Лондоне, Женеве, Франкфурте-на-Майне и Нью-Йорке.</w:t>
      </w:r>
    </w:p>
    <w:p>
      <w:pPr>
        <w:pStyle w:val="Normal1"/>
        <w:spacing w:lineRule="auto" w:line="240"/>
        <w:ind w:firstLine="567"/>
        <w:rPr>
          <w:sz w:val="24"/>
        </w:rPr>
      </w:pPr>
      <w:r>
        <w:rPr>
          <w:sz w:val="24"/>
        </w:rPr>
        <w:t>Российские загранбанки следует считать одновременно элементами банковских систем России и принимающих стран. К их числу относят</w:t>
        <w:softHyphen/>
        <w:t>ся: Евробанк</w:t>
      </w:r>
      <w:r>
        <w:rPr>
          <w:sz w:val="24"/>
          <w:lang w:val="en-US"/>
        </w:rPr>
        <w:t xml:space="preserve"> (BCEN-Eurobank),</w:t>
      </w:r>
      <w:r>
        <w:rPr>
          <w:sz w:val="24"/>
        </w:rPr>
        <w:t xml:space="preserve"> Московский народный банк</w:t>
      </w:r>
      <w:r>
        <w:rPr>
          <w:sz w:val="24"/>
          <w:lang w:val="en-US"/>
        </w:rPr>
        <w:t xml:space="preserve"> (Moscow Narodny bank),</w:t>
      </w:r>
      <w:r>
        <w:rPr>
          <w:sz w:val="24"/>
        </w:rPr>
        <w:t xml:space="preserve"> Ост-Вест Хандельсбанк</w:t>
      </w:r>
      <w:r>
        <w:rPr>
          <w:sz w:val="24"/>
          <w:lang w:val="en-US"/>
        </w:rPr>
        <w:t xml:space="preserve"> (Ost-West Handelsbank),</w:t>
      </w:r>
      <w:r>
        <w:rPr>
          <w:sz w:val="24"/>
        </w:rPr>
        <w:t xml:space="preserve"> Ком-мерцбанк</w:t>
      </w:r>
      <w:r>
        <w:rPr>
          <w:sz w:val="24"/>
          <w:lang w:val="en-US"/>
        </w:rPr>
        <w:t xml:space="preserve"> (Russische Kommerz bank),</w:t>
      </w:r>
      <w:r>
        <w:rPr>
          <w:sz w:val="24"/>
        </w:rPr>
        <w:t xml:space="preserve"> Донау банк</w:t>
      </w:r>
      <w:r>
        <w:rPr>
          <w:sz w:val="24"/>
          <w:lang w:val="en-US"/>
        </w:rPr>
        <w:t xml:space="preserve"> (Donay-bank),</w:t>
      </w:r>
      <w:r>
        <w:rPr>
          <w:sz w:val="24"/>
        </w:rPr>
        <w:t xml:space="preserve"> Ист-Вест Юнайтед банк</w:t>
      </w:r>
      <w:r>
        <w:rPr>
          <w:sz w:val="24"/>
          <w:lang w:val="en-US"/>
        </w:rPr>
        <w:t xml:space="preserve"> (East-West United bank).</w:t>
      </w:r>
    </w:p>
    <w:p>
      <w:pPr>
        <w:pStyle w:val="Normal1"/>
        <w:spacing w:lineRule="auto" w:line="240"/>
        <w:ind w:firstLine="567"/>
        <w:rPr>
          <w:sz w:val="24"/>
        </w:rPr>
      </w:pPr>
      <w:r>
        <w:rPr>
          <w:sz w:val="24"/>
        </w:rPr>
        <w:t>В России функционируют банки с различной степенью независимо</w:t>
        <w:softHyphen/>
        <w:t>сти. Максимальной степенью независимости (в рамках требований за</w:t>
        <w:softHyphen/>
        <w:t>кона и нормативных актов ЦБ РФ) обладают банки, самостоятельно формирующие и изменяющие свой уставный капитал, определяющие свою стратегию и тактику, структуру активов, по собственному усмот</w:t>
        <w:softHyphen/>
        <w:t>рению распределяющие свой доход. Другие виды банков по данному критерию - банки с ограниченной независимостью.</w:t>
      </w:r>
    </w:p>
    <w:p>
      <w:pPr>
        <w:pStyle w:val="Normal1"/>
        <w:spacing w:lineRule="auto" w:line="240"/>
        <w:ind w:firstLine="567"/>
        <w:rPr>
          <w:sz w:val="24"/>
        </w:rPr>
      </w:pPr>
      <w:r>
        <w:rPr>
          <w:sz w:val="24"/>
        </w:rPr>
        <w:t>Дочерний банк - формально независимый коммерческий банк, кон</w:t>
        <w:softHyphen/>
        <w:t>тролируемый другим банком (другими банками), который в силу этого выступает в роли материнского банка (банка-холдинга). Условием та</w:t>
        <w:softHyphen/>
        <w:t>ких взаимоотношений является обладание материнским банком конт</w:t>
        <w:softHyphen/>
        <w:t>рольным пакетом акций (паев) дочернего банка. Дочерний банк можно рассматривать и как банк, и как структурное подразделение банка («под-банк»). Это своеобразная переходная форма.</w:t>
      </w:r>
    </w:p>
    <w:p>
      <w:pPr>
        <w:pStyle w:val="Normal1"/>
        <w:spacing w:lineRule="auto" w:line="240"/>
        <w:ind w:firstLine="567"/>
        <w:rPr>
          <w:sz w:val="24"/>
        </w:rPr>
      </w:pPr>
      <w:r>
        <w:rPr>
          <w:sz w:val="24"/>
        </w:rPr>
        <w:t>Банк-сателлит, или «карманный» банк - банк, уставный капитал которого сформирован преимущественно из средств клиентов, что ве</w:t>
        <w:softHyphen/>
        <w:t>дет к излишней концентрации влияния у наиболее крупных учредите</w:t>
        <w:softHyphen/>
        <w:t>лей, оказывающихся способными навязывать решения, противореча</w:t>
        <w:softHyphen/>
        <w:t>щие как интересам большинства вкладчиков и учредителей, так и задачам роста эффективности деятельности самого банка. По сути это дочерние банки различных производственных и торговых структур.</w:t>
      </w:r>
    </w:p>
    <w:p>
      <w:pPr>
        <w:pStyle w:val="Normal1"/>
        <w:spacing w:lineRule="auto" w:line="240"/>
        <w:ind w:firstLine="567"/>
        <w:rPr>
          <w:sz w:val="24"/>
        </w:rPr>
      </w:pPr>
      <w:r>
        <w:rPr>
          <w:sz w:val="24"/>
        </w:rPr>
        <w:t>Уполномоченными (агентскими) называют банки, выполняющие по договорам те или иные операции для органов власти и управления, в том числе для центрального банка. Так, Промстройбанк выступает аген</w:t>
        <w:softHyphen/>
        <w:t>том Правительства РФ по финансированию и кредитованию важней</w:t>
        <w:softHyphen/>
        <w:t>ших государственных программ развития промышленности, строитель</w:t>
        <w:softHyphen/>
        <w:t>ства, транспорта и связи. В 1996 - 1997 гг. многие коммерческие банки и кредитные учреждения были уполномоченными Банка России по тор</w:t>
        <w:softHyphen/>
        <w:t>говле государственными краткосрочными облигациями. Во всех подоб</w:t>
        <w:softHyphen/>
        <w:t>ных случаях банки заинтересованы быть агентами, хотя эта роль в оп</w:t>
        <w:softHyphen/>
        <w:t>ределенной мере снижает степень их реальной независимости.</w:t>
      </w:r>
    </w:p>
    <w:p>
      <w:pPr>
        <w:pStyle w:val="Normal1"/>
        <w:spacing w:lineRule="auto" w:line="240"/>
        <w:ind w:firstLine="567"/>
        <w:rPr>
          <w:sz w:val="24"/>
        </w:rPr>
      </w:pPr>
      <w:r>
        <w:rPr>
          <w:sz w:val="24"/>
        </w:rPr>
        <w:t>Понятие «уполномоченный банк» употребляется и в другом смыс</w:t>
        <w:softHyphen/>
        <w:t>ле, когда не предполагается снижения уровня независимости одного банка по сравнению с другими. Например, любой банк, получив ва</w:t>
        <w:softHyphen/>
        <w:t>лютную лицензию, превращается тем самым в уполномоченного аген</w:t>
        <w:softHyphen/>
        <w:t>та государственного валютного контроля.</w:t>
      </w:r>
    </w:p>
    <w:p>
      <w:pPr>
        <w:pStyle w:val="Normal1"/>
        <w:spacing w:lineRule="auto" w:line="240"/>
        <w:ind w:firstLine="567"/>
        <w:rPr>
          <w:sz w:val="24"/>
        </w:rPr>
      </w:pPr>
      <w:r>
        <w:rPr>
          <w:sz w:val="24"/>
        </w:rPr>
        <w:t>По масштабу деятельности банки, как уже отмечалось, можно клас</w:t>
        <w:softHyphen/>
        <w:t>сифицировать по размеру их капитала. Большинство российских ком</w:t>
        <w:softHyphen/>
        <w:t>мерческих банков в конце 90-х гг. продолжали оставаться небольшими.</w:t>
      </w:r>
    </w:p>
    <w:p>
      <w:pPr>
        <w:pStyle w:val="Normal1"/>
        <w:spacing w:lineRule="auto" w:line="240" w:before="140" w:after="0"/>
        <w:ind w:firstLine="567"/>
        <w:jc w:val="right"/>
        <w:rPr>
          <w:sz w:val="24"/>
        </w:rPr>
      </w:pPr>
      <w:r>
        <w:rPr>
          <w:sz w:val="24"/>
        </w:rPr>
        <w:t>Таблица 18.2</w:t>
      </w:r>
    </w:p>
    <w:p>
      <w:pPr>
        <w:pStyle w:val="Normal1"/>
        <w:spacing w:lineRule="auto" w:line="240" w:before="140" w:after="0"/>
        <w:ind w:firstLine="567"/>
        <w:rPr>
          <w:sz w:val="24"/>
        </w:rPr>
      </w:pPr>
      <w:r>
        <w:rPr>
          <w:sz w:val="24"/>
        </w:rPr>
        <w:drawing>
          <wp:inline distT="0" distB="0" distL="0" distR="0">
            <wp:extent cx="4645025" cy="455358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4"/>
                    <a:srcRect l="-8" t="-8" r="-8" b="-8"/>
                    <a:stretch>
                      <a:fillRect/>
                    </a:stretch>
                  </pic:blipFill>
                  <pic:spPr bwMode="auto">
                    <a:xfrm>
                      <a:off x="0" y="0"/>
                      <a:ext cx="4645025" cy="4553585"/>
                    </a:xfrm>
                    <a:prstGeom prst="rect">
                      <a:avLst/>
                    </a:prstGeom>
                  </pic:spPr>
                </pic:pic>
              </a:graphicData>
            </a:graphic>
          </wp:inline>
        </w:drawing>
      </w:r>
    </w:p>
    <w:p>
      <w:pPr>
        <w:pStyle w:val="Normal1"/>
        <w:spacing w:lineRule="auto" w:line="240"/>
        <w:ind w:firstLine="567"/>
        <w:rPr/>
      </w:pPr>
      <w:r>
        <w:rPr/>
        <w:t>По организационо-правовой форме российская практика знает два основных вида банков: паевые банки и акционерные. При этом после</w:t>
        <w:softHyphen/>
        <w:t>дний вид делится на два подвида: акционерные банки закрытого типа (АБЗТ) и акционерные банки открытого типа (АБОТ). Очевидным пре</w:t>
        <w:softHyphen/>
        <w:t>имуществом открытой формы являются более широкая возможность привлечения капиталов и большая свобода действий для участников (акционеров). Одновременно данная форма менее устойчива, меньше защищена от «окружающей среды», в том числе от структур, цель кото</w:t>
      </w:r>
      <w:r>
        <w:rPr>
          <w:sz w:val="24"/>
        </w:rPr>
        <w:t>рых - установление контроля над банками, более рискованна для уча</w:t>
        <w:softHyphen/>
        <w:t>стников. В зависимости от уровня развития, выработанной стратегии и с учетом макроэкономической ситуации в стране и общих тенденций в банковской сфере каждый банк может трансформировать свою орга</w:t>
        <w:softHyphen/>
        <w:t>низационно-правовую форму в тот вариант, который на данном этапе больше соответствует его задачам и возможностям.</w:t>
      </w:r>
    </w:p>
    <w:p>
      <w:pPr>
        <w:pStyle w:val="Normal1"/>
        <w:spacing w:lineRule="auto" w:line="240"/>
        <w:ind w:firstLine="567"/>
        <w:rPr/>
      </w:pPr>
      <w:r>
        <w:rPr>
          <w:sz w:val="24"/>
        </w:rPr>
        <w:t>В середине 90-х гг. российские банки выходили на мировую арену и начали составлять реальную конкуренцию признанным лидерам: япон</w:t>
        <w:softHyphen/>
        <w:t>ским, американским, швейцарским, английским банкам. В 1994 г. впер</w:t>
        <w:softHyphen/>
        <w:t>вые в число 1 тыс. крупнейших банков мира, список которых опубли</w:t>
        <w:softHyphen/>
        <w:t>ковал английский журнал «Банкер»</w:t>
      </w:r>
      <w:r>
        <w:rPr>
          <w:sz w:val="24"/>
          <w:lang w:val="en-US"/>
        </w:rPr>
        <w:t xml:space="preserve"> (The Banker),</w:t>
      </w:r>
      <w:r>
        <w:rPr>
          <w:sz w:val="24"/>
        </w:rPr>
        <w:t xml:space="preserve"> вошли пять российских банков: Внешторгбанк, Сбербанк, Токобанк, Инкомбанк и банк «Им</w:t>
        <w:softHyphen/>
        <w:t>периал» (табл. 18.2). В начале 1995 г. уже шесть российских банков были включены в мировой рейтинг крупнейших финансовых учреждений:</w:t>
      </w:r>
    </w:p>
    <w:p>
      <w:pPr>
        <w:pStyle w:val="Normal1"/>
        <w:spacing w:lineRule="auto" w:line="240"/>
        <w:ind w:firstLine="567"/>
        <w:rPr>
          <w:sz w:val="24"/>
        </w:rPr>
      </w:pPr>
      <w:r>
        <w:rPr>
          <w:sz w:val="24"/>
        </w:rPr>
        <w:t>Внешторгбанк с собственным капиталом в 722 млн. долл. поднялся на 372-е место, Сбербанк с 653 млн. занял 414-е место, Токобанк с 257 млн. долл. переместился на 749-е место, Инкомбанк с 205 млн. долл. занял 850-е место, впервые 916-е место занял ОНЕКСИМбанк с 173 млн. долл. и на 969-е место переместился банк «Империал» с 154 млн. долл.</w:t>
      </w:r>
    </w:p>
    <w:p>
      <w:pPr>
        <w:pStyle w:val="Normal1"/>
        <w:spacing w:lineRule="auto" w:line="240"/>
        <w:ind w:firstLine="567"/>
        <w:rPr/>
      </w:pPr>
      <w:r>
        <w:rPr>
          <w:sz w:val="24"/>
        </w:rPr>
        <w:t xml:space="preserve">Американский финансовый журнал Инститьюшнл Инвестор </w:t>
      </w:r>
      <w:r>
        <w:rPr>
          <w:sz w:val="24"/>
          <w:lang w:val="en-US"/>
        </w:rPr>
        <w:t>(«Institutional Investor»)</w:t>
      </w:r>
      <w:r>
        <w:rPr>
          <w:sz w:val="24"/>
        </w:rPr>
        <w:t xml:space="preserve"> включил в состав списка тысячи ведущих бан</w:t>
        <w:softHyphen/>
        <w:t>ков мира за 1995 г. шесть представителей России. В их число вошли ото</w:t>
        <w:softHyphen/>
        <w:t>бранные по комбинированной методике журнала три банка, располо</w:t>
        <w:softHyphen/>
        <w:t>женных в России, - Сбербанк РФ, Внешторгбанк РФ и банк «Империал», а также три банка, имеющих штаб-квартиры за рубежом, - Московский народный банк (Лондон), Евробанк (Париж) и Ист-Вест Юнайтед банк в Люксембурге, который является дочерним банка «Империал»</w:t>
      </w:r>
      <w:r>
        <w:rPr>
          <w:rStyle w:val="FootnoteCharacters"/>
          <w:rStyle w:val="FootnoteAnchor"/>
          <w:sz w:val="24"/>
        </w:rPr>
        <w:footnoteReference w:id="34"/>
      </w:r>
      <w:r>
        <w:rPr>
          <w:sz w:val="24"/>
        </w:rPr>
        <w:t>.</w:t>
      </w:r>
    </w:p>
    <w:p>
      <w:pPr>
        <w:pStyle w:val="Normal1"/>
        <w:spacing w:lineRule="auto" w:line="240"/>
        <w:ind w:firstLine="567"/>
        <w:rPr>
          <w:sz w:val="24"/>
        </w:rPr>
      </w:pPr>
      <w:r>
        <w:rPr>
          <w:sz w:val="24"/>
        </w:rPr>
        <w:t>Инститьюшнл Инвестор классифицирует также банки по показате</w:t>
        <w:softHyphen/>
        <w:t>лю ликвидности. Этот индекс при условии правильной постановки учета отражает не только способность банков быстро мобилизовывать ре</w:t>
        <w:softHyphen/>
        <w:t>сурсы для выполнения своих платежных обязательств, но и степень ос</w:t>
        <w:softHyphen/>
        <w:t>торожности, с которой банки подходят к кредитованию реальной экономики. В число 100 ведущих банков мира по коэффициенту лик</w:t>
        <w:softHyphen/>
        <w:t>видности в середине 90-х г. вошли Внешторгбанк РФ (30-е место), Мос</w:t>
        <w:softHyphen/>
        <w:t>ковский народный банк (36-е место), Евробанк (40-е место) и банк «Им</w:t>
        <w:softHyphen/>
        <w:t>периал» (50-е место).</w:t>
      </w:r>
    </w:p>
    <w:p>
      <w:pPr>
        <w:pStyle w:val="Normal1"/>
        <w:spacing w:lineRule="auto" w:line="240"/>
        <w:ind w:firstLine="567"/>
        <w:rPr>
          <w:sz w:val="24"/>
        </w:rPr>
      </w:pPr>
      <w:r>
        <w:rPr>
          <w:sz w:val="24"/>
        </w:rPr>
        <w:t>В то же время суммарный объем капитала российских банков был относительно невелик. Ограничен по сравнению с мировой практикой набор предоставляемых ими банковских операций и услуг. Между тем практически все они стремятся быть универсальными.</w:t>
      </w:r>
    </w:p>
    <w:p>
      <w:pPr>
        <w:pStyle w:val="Normal1"/>
        <w:spacing w:lineRule="auto" w:line="240"/>
        <w:ind w:firstLine="567"/>
        <w:rPr>
          <w:sz w:val="24"/>
        </w:rPr>
      </w:pPr>
      <w:r>
        <w:rPr>
          <w:sz w:val="24"/>
        </w:rPr>
        <w:t>В 1993-1995 гг. в структуре банков России происходили заметные изменения, связанные с увеличением как числа новых банков, так и ус</w:t>
        <w:softHyphen/>
        <w:t>тавного фонда (капитала) действующих банков. Последнее происходи</w:t>
        <w:softHyphen/>
        <w:t>ло прежде всего по инициативе Банка России. При этом в конце 1995-1996 гг. наблюдалась тенденция снижения темпов роста численности банков. В результате количество действующих банков к концу 1996 г. составляло лишь 2095, что на 600 банков меньше, чем в середине 1995 г.</w:t>
      </w:r>
    </w:p>
    <w:p>
      <w:pPr>
        <w:pStyle w:val="Normal1"/>
        <w:spacing w:lineRule="auto" w:line="240"/>
        <w:ind w:firstLine="567"/>
        <w:rPr>
          <w:sz w:val="24"/>
        </w:rPr>
      </w:pPr>
      <w:r>
        <w:rPr>
          <w:sz w:val="24"/>
        </w:rPr>
        <w:t>Основные показатели деятельности российских коммерческих бан</w:t>
        <w:softHyphen/>
        <w:t>ков до финансового кризиса 1998 г. представлены в табл. 18.3.</w:t>
      </w:r>
    </w:p>
    <w:p>
      <w:pPr>
        <w:pStyle w:val="Normal1"/>
        <w:spacing w:lineRule="auto" w:line="240" w:before="120" w:after="0"/>
        <w:ind w:firstLine="567"/>
        <w:rPr>
          <w:sz w:val="24"/>
        </w:rPr>
      </w:pPr>
      <w:r>
        <w:rPr>
          <w:sz w:val="24"/>
        </w:rPr>
        <w:t>Таблииа 18.3</w:t>
      </w:r>
    </w:p>
    <w:p>
      <w:pPr>
        <w:pStyle w:val="Normal1"/>
        <w:spacing w:lineRule="auto" w:line="240" w:before="120" w:after="0"/>
        <w:ind w:firstLine="567"/>
        <w:rPr>
          <w:sz w:val="24"/>
        </w:rPr>
      </w:pPr>
      <w:r>
        <w:rPr>
          <w:sz w:val="24"/>
        </w:rPr>
        <w:drawing>
          <wp:inline distT="0" distB="0" distL="0" distR="0">
            <wp:extent cx="4632960" cy="466915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5"/>
                    <a:srcRect l="-8" t="-8" r="-8" b="-8"/>
                    <a:stretch>
                      <a:fillRect/>
                    </a:stretch>
                  </pic:blipFill>
                  <pic:spPr bwMode="auto">
                    <a:xfrm>
                      <a:off x="0" y="0"/>
                      <a:ext cx="4632960" cy="4669155"/>
                    </a:xfrm>
                    <a:prstGeom prst="rect">
                      <a:avLst/>
                    </a:prstGeom>
                  </pic:spPr>
                </pic:pic>
              </a:graphicData>
            </a:graphic>
          </wp:inline>
        </w:drawing>
      </w:r>
    </w:p>
    <w:p>
      <w:pPr>
        <w:sectPr>
          <w:footerReference w:type="default" r:id="rId56"/>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before="120" w:after="0"/>
        <w:ind w:firstLine="567"/>
        <w:rPr>
          <w:sz w:val="24"/>
        </w:rPr>
      </w:pPr>
      <w:r>
        <w:rPr>
          <w:sz w:val="24"/>
        </w:rPr>
      </w:r>
    </w:p>
    <w:p>
      <w:pPr>
        <w:pStyle w:val="Normal1"/>
        <w:spacing w:lineRule="auto" w:line="240"/>
        <w:ind w:firstLine="567"/>
        <w:rPr>
          <w:sz w:val="24"/>
        </w:rPr>
      </w:pPr>
      <w:r>
        <w:rPr>
          <w:sz w:val="24"/>
        </w:rPr>
        <w:t>Наибольшее количество банков - около 45% (на 1 июля 1995 г.) было сосредоточено в Центральном районе, главным образом в Москве. Наименьшая концентрация банков приходилось на Центрально-Чер</w:t>
        <w:softHyphen/>
        <w:t>ноземный регион - менее 1,5%. Москва сохраняла лидерство среди круп</w:t>
        <w:softHyphen/>
        <w:t>ных центров и по общему количеству филиалов тех банков, которые расположены вне территории данного региона (около 25%).</w:t>
      </w:r>
    </w:p>
    <w:p>
      <w:pPr>
        <w:pStyle w:val="Normal1"/>
        <w:spacing w:lineRule="auto" w:line="240"/>
        <w:ind w:firstLine="567"/>
        <w:rPr>
          <w:sz w:val="24"/>
        </w:rPr>
      </w:pPr>
      <w:r>
        <w:rPr>
          <w:sz w:val="24"/>
        </w:rPr>
        <w:t>Процесс создания новых банков сопровождался укрупнением наи</w:t>
        <w:softHyphen/>
        <w:t>более динамичных, проводящих агрессивную политику банковских структур. Характерно, что с 1991 по сентябрь 1994 г. лишь 11 коммер</w:t>
        <w:softHyphen/>
        <w:t>ческих банков были ликвидированы по решению общего собрания ак</w:t>
        <w:softHyphen/>
        <w:t>ционеров или пайщиков. За этот же период 250 банков были преобра</w:t>
        <w:softHyphen/>
        <w:t>зованы в филиалы более мощных банковских структур.</w:t>
      </w:r>
    </w:p>
    <w:p>
      <w:pPr>
        <w:pStyle w:val="Normal1"/>
        <w:spacing w:lineRule="auto" w:line="240"/>
        <w:ind w:firstLine="567"/>
        <w:rPr/>
      </w:pPr>
      <w:r>
        <w:rPr>
          <w:sz w:val="24"/>
        </w:rPr>
        <w:t>Кризис банковской ликвидности августа - сентября 1995 г. оказал существенное воздействие на активизацию процесса реорганизации и укрупнения российских банков. Только за 1995 г. лицензии были лише</w:t>
        <w:softHyphen/>
        <w:t>ны 225 банков, и почти 800 кредитных организаций закончили год с убытками</w:t>
      </w:r>
      <w:r>
        <w:rPr>
          <w:rStyle w:val="FootnoteCharacters"/>
          <w:rStyle w:val="FootnoteAnchor"/>
          <w:sz w:val="24"/>
        </w:rPr>
        <w:footnoteReference w:id="35"/>
      </w:r>
      <w:r>
        <w:rPr>
          <w:sz w:val="24"/>
        </w:rPr>
        <w:t>.</w:t>
      </w:r>
    </w:p>
    <w:p>
      <w:pPr>
        <w:pStyle w:val="Normal1"/>
        <w:spacing w:lineRule="auto" w:line="240"/>
        <w:ind w:firstLine="567"/>
        <w:rPr/>
      </w:pPr>
      <w:r>
        <w:rPr>
          <w:sz w:val="24"/>
        </w:rPr>
        <w:t>Управляя процессом укрупнения российских коммерческих банков, Центральный банк РФ установил особый контроль над 20-30 крупней</w:t>
        <w:softHyphen/>
        <w:t>шими банками (имеется в виду их перевод из РКЦ в ОПЕРУ-</w:t>
      </w:r>
      <w:r>
        <w:rPr>
          <w:sz w:val="24"/>
          <w:lang w:val="en-US"/>
        </w:rPr>
        <w:t>II</w:t>
      </w:r>
      <w:r>
        <w:rPr>
          <w:sz w:val="24"/>
        </w:rPr>
        <w:t>, ежед</w:t>
        <w:softHyphen/>
        <w:t>невный учет срочных обязательств банков на основе балансов и посте</w:t>
        <w:softHyphen/>
        <w:t>пенный переход к расчетам в режиме реального времени).</w:t>
      </w:r>
    </w:p>
    <w:p>
      <w:pPr>
        <w:pStyle w:val="Normal1"/>
        <w:spacing w:lineRule="auto" w:line="240"/>
        <w:ind w:firstLine="567"/>
        <w:rPr>
          <w:sz w:val="24"/>
        </w:rPr>
      </w:pPr>
      <w:r>
        <w:rPr>
          <w:sz w:val="24"/>
        </w:rPr>
        <w:t>В середине 90-х гг. наблюдалась дальнейшая интернационализация банковской системы России за счет появления на российском рынке бан</w:t>
        <w:softHyphen/>
        <w:t>ков с участием иностранного капитала. Банк России установил лимит (12%) на долю капитала иностранных банков в сумме капиталов всех коммерческих банков страны. Это было связано с тем, что в переход</w:t>
        <w:softHyphen/>
        <w:t>ный период необходимо было создание определенных преференциаль</w:t>
        <w:softHyphen/>
        <w:t>ных условий для отечественного капитала по сравнению с иностран</w:t>
        <w:softHyphen/>
        <w:t>ным в банковском секторе экономики. В то же время очевидно, что присутствие в стране банков с международно признанной репутацией является одним из условий создания благоприятного инвестиционного климата, необходимого для того, чтобы иностранные инвестиции по</w:t>
        <w:softHyphen/>
        <w:t>шли в производительные сферы экономики.</w:t>
      </w:r>
    </w:p>
    <w:p>
      <w:pPr>
        <w:pStyle w:val="Normal1"/>
        <w:spacing w:lineRule="auto" w:line="240"/>
        <w:ind w:firstLine="567"/>
        <w:rPr>
          <w:sz w:val="24"/>
        </w:rPr>
      </w:pPr>
      <w:r>
        <w:rPr>
          <w:sz w:val="24"/>
        </w:rPr>
        <w:t>В целях регулирования притока иностранных банков в Россию было установлено, что Россия вправе вводить ограничения на операции ино</w:t>
        <w:softHyphen/>
        <w:t>странных банков. Эти условия были определены в соглашении о парт</w:t>
        <w:softHyphen/>
        <w:t>нерстве и сотрудничестве с Европейским Сообществом, подписанном Президентом России в июне 1994 г.</w:t>
      </w:r>
    </w:p>
    <w:p>
      <w:pPr>
        <w:pStyle w:val="Normal1"/>
        <w:spacing w:lineRule="auto" w:line="240"/>
        <w:ind w:firstLine="567"/>
        <w:rPr>
          <w:sz w:val="24"/>
        </w:rPr>
      </w:pPr>
      <w:r>
        <w:rPr>
          <w:sz w:val="24"/>
        </w:rPr>
        <w:t>В период до 1 января 1996 г. все банки стран ЕС, за исключением тех банков, которые получили лицензию от ЦБ РФ и приступили к обслу</w:t>
        <w:softHyphen/>
        <w:t>живанию российских резидентов до 15 ноября 1993 г., не могли прово</w:t>
        <w:softHyphen/>
        <w:t>дить операции с российскими резидентами. При этом была достигнута договоренность, не закрепленная юридически, о том, что банкам госу</w:t>
        <w:softHyphen/>
        <w:t>дарств ЕС, получившим лицензии до 15 ноября 1993 г., эти лицензии подтверждались и они могли выполнять все виды операций, в том чис</w:t>
        <w:softHyphen/>
        <w:t>ле с российскими резидентами. Эта договоренность была реализована в Указе Президента от 10 июня 1994 г.</w:t>
      </w:r>
    </w:p>
    <w:p>
      <w:pPr>
        <w:pStyle w:val="Normal1"/>
        <w:spacing w:lineRule="auto" w:line="240"/>
        <w:ind w:firstLine="567"/>
        <w:rPr>
          <w:sz w:val="24"/>
        </w:rPr>
      </w:pPr>
      <w:r>
        <w:rPr>
          <w:sz w:val="24"/>
        </w:rPr>
        <w:t>В течение второго этапа - до конца июня 1999 г. - Российская Феде</w:t>
        <w:softHyphen/>
        <w:t>рация вправе использовать другие ограничения, наиболее важными из которых являются запрет на проведение иностранными банками опе</w:t>
        <w:softHyphen/>
        <w:t>раций с акциями российских компаний и установление минимального остатка на счете частного лица - резидента РФ в иностранном банке в размере 55 тыс. ЭКЮ. Другими словами, только очень состоятельные российские граждане, которые могут положить на счет сумму 55 тыс. ЭКЮ, имели право обслуживаться в иностранном банке. Кроме того, в течение этого срока Россия была вправе ограничивать количество фи</w:t>
        <w:softHyphen/>
        <w:t>лиалов иностранных банков. В настоящее время Центральный банк РФ разрешает иностранным банкам, помимо головной конторы, открывать один филиал. Наконец, Российская Федерация сохраняет за собой пра</w:t>
        <w:softHyphen/>
        <w:t>во, не ограниченное сроками или условиями, продолжать практику установления квоты, т.е. максимального удельного веса иностранно</w:t>
        <w:softHyphen/>
        <w:t>го капитала в банковской системе России.</w:t>
      </w:r>
    </w:p>
    <w:p>
      <w:pPr>
        <w:pStyle w:val="Normal1"/>
        <w:spacing w:lineRule="auto" w:line="240"/>
        <w:ind w:firstLine="567"/>
        <w:rPr>
          <w:sz w:val="24"/>
        </w:rPr>
      </w:pPr>
      <w:r>
        <w:rPr>
          <w:sz w:val="24"/>
        </w:rPr>
        <w:t>Параллельно с расширением сети коммерческих банков в конце 90-х гг. принимались меры по укреплению их надежности. В этом на</w:t>
        <w:softHyphen/>
        <w:t>правлении активную работу проводил Центральный банк РФ, осуще</w:t>
        <w:softHyphen/>
        <w:t>ствляя надзор и регулирование деятельности коммерческих банков. Быстрый рост числа банков породил проблему распыленности банков</w:t>
        <w:softHyphen/>
        <w:t>ского капитала. Изначальная недостаточность капитала привела к це</w:t>
        <w:softHyphen/>
        <w:t>почке дальнейших негативных последствий: невозможности предостав</w:t>
        <w:softHyphen/>
        <w:t>лять сколько-нибудь значимые для клиентов кредиты, управлять кредитными рисками с соблюдением принципов разумной осторожно</w:t>
        <w:softHyphen/>
        <w:t>сти и установленных Банком России экономических нормативов, недо</w:t>
        <w:softHyphen/>
        <w:t>статочной рентабельности операций и др. В 1996 г. Центральный банк Российской Федерации издал новую редакцию Инструкции № 1 «О по</w:t>
        <w:softHyphen/>
        <w:t>рядке регулирования деятельности кредитных организаций», в соответ</w:t>
        <w:softHyphen/>
        <w:t>ствии с которой минимальный размер уставного капитала для вновь создаваемых кредитных организаций был установлен на 1 апреля 1996 г. в сумме, эквивалентной 2,0 млн ЭКЮ (для кредитных организаций с ограниченным кругом операций - 500 тыс. ЭКЮ). ЦБ РФ предусмот</w:t>
        <w:softHyphen/>
        <w:t>рел меры по постепенному доведению минимального размера уставно</w:t>
        <w:softHyphen/>
        <w:t>го капитала до 5,0 млн ЭКЮ (к 1 июля 1998 г.), т.е. до уровня, позволя</w:t>
        <w:softHyphen/>
        <w:t>ющего российским банкам соответствовать международным правилам достаточности капитала.</w:t>
      </w:r>
    </w:p>
    <w:p>
      <w:pPr>
        <w:pStyle w:val="Normal1"/>
        <w:spacing w:lineRule="auto" w:line="240"/>
        <w:ind w:firstLine="567"/>
        <w:rPr>
          <w:sz w:val="24"/>
        </w:rPr>
      </w:pPr>
      <w:r>
        <w:rPr>
          <w:sz w:val="24"/>
        </w:rPr>
        <w:t>Минимальный размер собственных средств (капитала) кредитной организации, определяемых как сумма уставного капитала кредитной организации и нераспределенной прибыли был установлен в сумме, эквивалентной 5 млн. ЭКЮ (начиная с 1 января 1999 г.).</w:t>
      </w:r>
    </w:p>
    <w:p>
      <w:pPr>
        <w:pStyle w:val="Normal1"/>
        <w:spacing w:lineRule="auto" w:line="240"/>
        <w:ind w:firstLine="567"/>
        <w:rPr>
          <w:sz w:val="24"/>
        </w:rPr>
      </w:pPr>
      <w:r>
        <w:rPr>
          <w:sz w:val="24"/>
        </w:rPr>
        <w:t>Минимальный размер собственных средств (капитала) кредитной организации с ограниченным кругом операций был установлен в сум</w:t>
        <w:softHyphen/>
        <w:t>ме, эквивалентной 1 млн. ЭКЮ (начиная с 1 января 1999 г.).</w:t>
      </w:r>
    </w:p>
    <w:p>
      <w:pPr>
        <w:pStyle w:val="Normal1"/>
        <w:spacing w:lineRule="auto" w:line="240"/>
        <w:ind w:firstLine="567"/>
        <w:rPr>
          <w:sz w:val="24"/>
        </w:rPr>
      </w:pPr>
      <w:r>
        <w:rPr>
          <w:sz w:val="24"/>
        </w:rPr>
        <w:t>Предполагалось, что процесс укрепления банковской системы дол</w:t>
        <w:softHyphen/>
        <w:t>жен сопровождаться преобразованием банков, не соответствующих новому уровню минимального капитала, в другие кредитные органи</w:t>
        <w:softHyphen/>
        <w:t>зации с ограничением круга выполняемых ими операций (прежде всего запрещением привлечения вкладов населения) либо в филиалы более крупных банков.</w:t>
      </w:r>
    </w:p>
    <w:p>
      <w:pPr>
        <w:pStyle w:val="Normal1"/>
        <w:spacing w:lineRule="auto" w:line="240"/>
        <w:ind w:firstLine="567"/>
        <w:rPr>
          <w:sz w:val="24"/>
        </w:rPr>
      </w:pPr>
      <w:r>
        <w:rPr>
          <w:sz w:val="24"/>
        </w:rPr>
        <w:t>В результате принятых решений Банка России активизировался про</w:t>
        <w:softHyphen/>
        <w:t>цесс создания банков с более крупным капиталом, удовлетворяющим новым стандартам. Процесс концентрации банковского капитала давал возможность укрепить надежность всей системы банков. Одно</w:t>
        <w:softHyphen/>
        <w:t>временно разрабатывалась нормативная база по процедуре санации, ре</w:t>
        <w:softHyphen/>
        <w:t>организации и ликвидации банков в первую очередь в связи с их несос</w:t>
        <w:softHyphen/>
        <w:t>тоятельностью (банкротством).</w:t>
      </w:r>
    </w:p>
    <w:p>
      <w:pPr>
        <w:pStyle w:val="Normal1"/>
        <w:spacing w:lineRule="auto" w:line="240"/>
        <w:ind w:firstLine="567"/>
        <w:rPr/>
      </w:pPr>
      <w:r>
        <w:rPr>
          <w:sz w:val="24"/>
        </w:rPr>
        <w:t xml:space="preserve">Однако </w:t>
      </w:r>
      <w:r>
        <w:rPr>
          <w:sz w:val="24"/>
          <w:u w:val="single"/>
        </w:rPr>
        <w:t>практика свидетельствовала</w:t>
      </w:r>
      <w:r>
        <w:rPr>
          <w:sz w:val="24"/>
        </w:rPr>
        <w:t xml:space="preserve"> о проблемах в банковской сфе</w:t>
        <w:softHyphen/>
        <w:t>ре. Кризис платежеспособности клиентов банков, плохое качество кре</w:t>
        <w:softHyphen/>
        <w:t>дитных портфелей, рисковая политика, введение валютного коридора, ужесточение резервных требований и прочие факторы привели к резко</w:t>
        <w:softHyphen/>
        <w:t>му снижению доходности банковской деятельности. По данным ЦБ РФ около 1/3 всех банков России завершили 1995 г., а затем и 1996-1997 гг. с убытками.</w:t>
      </w:r>
    </w:p>
    <w:p>
      <w:pPr>
        <w:pStyle w:val="Normal1"/>
        <w:spacing w:lineRule="auto" w:line="240"/>
        <w:ind w:firstLine="567"/>
        <w:rPr>
          <w:sz w:val="24"/>
        </w:rPr>
      </w:pPr>
      <w:r>
        <w:rPr>
          <w:sz w:val="24"/>
        </w:rPr>
        <w:t>В период финансового кризиса 1998 г. банковская система России понесла наиболее ощутимые потери по сравнению с другими сектора</w:t>
        <w:softHyphen/>
        <w:t>ми экономики. Величина потерь капитала банков, по оценке ЦБ РФ, на 1 декабря 1998 г. превысила 100 млрд. руб., а недостаток высоколиквидных активов для выполнения текущих обязательств достиг 38,0% обще</w:t>
        <w:softHyphen/>
        <w:t>го объема таких активов и 8,6% общего объема обязательств банков.</w:t>
      </w:r>
    </w:p>
    <w:p>
      <w:pPr>
        <w:pStyle w:val="Normal1"/>
        <w:spacing w:lineRule="auto" w:line="240"/>
        <w:ind w:firstLine="567"/>
        <w:rPr>
          <w:sz w:val="24"/>
        </w:rPr>
      </w:pPr>
      <w:r>
        <w:rPr>
          <w:sz w:val="24"/>
        </w:rPr>
        <w:t>Резкое снижение уровня доверия ко всей банковской системе и к отдельным банкам (как со стороны банковского сообщества, так и со стороны корпоративных клиентов) привело к замораживанию опера</w:t>
        <w:softHyphen/>
        <w:t>ций на межбанковском денежном рынке. За август-октябрь 1998 г. объем привлеченных межбанковских кредитов и депозитов снизился в рублях и в валюте на 1/3.</w:t>
      </w:r>
    </w:p>
    <w:p>
      <w:pPr>
        <w:pStyle w:val="Normal1"/>
        <w:spacing w:lineRule="auto" w:line="240"/>
        <w:ind w:firstLine="567"/>
        <w:rPr>
          <w:sz w:val="24"/>
        </w:rPr>
      </w:pPr>
      <w:r>
        <w:rPr>
          <w:sz w:val="24"/>
        </w:rPr>
        <w:t>В этих условиях было признано необходимым осуществить рест</w:t>
        <w:softHyphen/>
        <w:t>руктуризации банковской системы. Свою роль в процессе реструктури</w:t>
        <w:softHyphen/>
        <w:t>зации банковской системы призвано сыграть Агентство по реструкту</w:t>
        <w:softHyphen/>
        <w:t>ризации кредитных организаций, создаваемое совместно Прави</w:t>
        <w:softHyphen/>
        <w:t>тельством Российской Федерации и Банком России.</w:t>
      </w:r>
    </w:p>
    <w:p>
      <w:pPr>
        <w:pStyle w:val="Normal1"/>
        <w:spacing w:lineRule="auto" w:line="240"/>
        <w:ind w:firstLine="567"/>
        <w:rPr>
          <w:sz w:val="24"/>
        </w:rPr>
      </w:pPr>
      <w:r>
        <w:rPr>
          <w:sz w:val="24"/>
        </w:rPr>
        <w:t>Агентство призвано реализовать задачи государственного контроля за банками путем непосредственного вмешательства в их деятельность вплоть до участия в капиталах банков в интересах кредиторов и вкладчиков, проводить операции, укрепляющие структуру балансов банков, контролировать активы банков в целях недопущения их утраты.</w:t>
      </w:r>
    </w:p>
    <w:p>
      <w:pPr>
        <w:pStyle w:val="Normal1"/>
        <w:spacing w:lineRule="auto" w:line="240"/>
        <w:ind w:firstLine="567"/>
        <w:rPr>
          <w:sz w:val="24"/>
        </w:rPr>
      </w:pPr>
      <w:r>
        <w:rPr>
          <w:sz w:val="24"/>
        </w:rPr>
        <w:t>Таким образом, можно выделить следующие особенности построе</w:t>
        <w:softHyphen/>
        <w:t>ния современной банковской системы России.</w:t>
      </w:r>
    </w:p>
    <w:p>
      <w:pPr>
        <w:pStyle w:val="Normal1"/>
        <w:spacing w:lineRule="auto" w:line="240"/>
        <w:ind w:firstLine="567"/>
        <w:rPr/>
      </w:pPr>
      <w:r>
        <w:rPr>
          <w:b/>
          <w:sz w:val="24"/>
        </w:rPr>
        <w:t>1. Первый этап реформирования банковской системы</w:t>
      </w:r>
      <w:r>
        <w:rPr>
          <w:sz w:val="24"/>
        </w:rPr>
        <w:t xml:space="preserve"> отличался бы</w:t>
        <w:softHyphen/>
        <w:t>стрым ростом численности кредитных учреждений. В конце 80-х гг. многие считали, что найдены правильные пути быстрейшей реоргани</w:t>
        <w:softHyphen/>
        <w:t>зации банковского дела. Однако дальнейшие события показали, что в 1988-1995 гг. перестройка деятельности банков была обеспечена в ос</w:t>
        <w:softHyphen/>
        <w:t>новном в организационной части. Коренное же изменение качествен</w:t>
        <w:softHyphen/>
        <w:t>ных параметров работы банков, их отношений с предприятиями, орга</w:t>
        <w:softHyphen/>
        <w:t>низациями, учреждениями и населением еще не произошло и находится лишь в начальной стадии становления. Это обстоятельство в сочета</w:t>
        <w:softHyphen/>
        <w:t>нии с инфляцией, кризисом системы платежей и другими факторами поставило под вопрос возможность функционирования большинства банков. В ходе событий августа-сентября 1998 г. прекратили свое су</w:t>
        <w:softHyphen/>
        <w:t>ществование не только ряд мелких, но и отдельные крупные банки.</w:t>
      </w:r>
    </w:p>
    <w:p>
      <w:pPr>
        <w:pStyle w:val="Normal1"/>
        <w:spacing w:lineRule="auto" w:line="240"/>
        <w:ind w:firstLine="567"/>
        <w:rPr>
          <w:sz w:val="24"/>
        </w:rPr>
      </w:pPr>
      <w:r>
        <w:rPr>
          <w:sz w:val="24"/>
        </w:rPr>
        <w:t>В 1995-1998 гг. свое существование прекратили больше банков, чем было создано новых. За 1996-1998 гг. было отозвано более 1000 бан</w:t>
        <w:softHyphen/>
        <w:t>ковских лицензий.</w:t>
      </w:r>
    </w:p>
    <w:p>
      <w:pPr>
        <w:pStyle w:val="Normal1"/>
        <w:spacing w:lineRule="auto" w:line="240"/>
        <w:ind w:firstLine="567"/>
        <w:rPr/>
      </w:pPr>
      <w:r>
        <w:rPr>
          <w:b/>
          <w:sz w:val="24"/>
        </w:rPr>
        <w:t>2. Общая численность банков</w:t>
      </w:r>
      <w:r>
        <w:rPr>
          <w:sz w:val="24"/>
        </w:rPr>
        <w:t xml:space="preserve"> в России в расчете на 100 тыс. человек еще недостаточна. Особенно мало их в сельской местности и в отдален</w:t>
        <w:softHyphen/>
        <w:t>ных районах. Кроме того, некоторые виды банков практически отсут</w:t>
        <w:softHyphen/>
        <w:t>ствуют. Так, ипотечные и муниципальные банки только начинают зарождаться. Недостаточна специализация банков, особенно функцио</w:t>
        <w:softHyphen/>
        <w:t>нальная. Практически нет инвестиционных, клиринговых банков, по</w:t>
        <w:softHyphen/>
        <w:t>скольку для них отсутствует правовая база.</w:t>
      </w:r>
    </w:p>
    <w:p>
      <w:pPr>
        <w:pStyle w:val="Normal1"/>
        <w:spacing w:lineRule="auto" w:line="240"/>
        <w:ind w:firstLine="567"/>
        <w:rPr/>
      </w:pPr>
      <w:r>
        <w:rPr>
          <w:b/>
          <w:sz w:val="24"/>
        </w:rPr>
        <w:t>3. Законодательные основы функционирования</w:t>
      </w:r>
      <w:r>
        <w:rPr>
          <w:sz w:val="24"/>
        </w:rPr>
        <w:t xml:space="preserve"> современной банков</w:t>
        <w:softHyphen/>
        <w:t>ской системы России были созданы в 1990 г. с принятием законов «О Центральном банке РФ» и «О банках и банковской деятельности». В 1995 и 1996 гг. эти законы были приняты Государственной Думой в новой редакции. Закон «О Центральном банке Российской Федерации (Банке России)» дал более четкое и подробное описание функций глав</w:t>
        <w:softHyphen/>
        <w:t>ного банка страны, наделил ЦБ РФ правом издания нормативных ак</w:t>
        <w:softHyphen/>
        <w:t>тов, обязательных для исполнения всех юридических и физических лиц и органов государственной власти. В Законе были усовершенствованы инструменты осуществляемой ЦБ РФ денежно-кредитной политики, развит принцип независимости ЦБ РФ и однозначно записано, что ни</w:t>
        <w:softHyphen/>
        <w:t>какие государственные органы не имеют права вмешиваться в деятель</w:t>
        <w:softHyphen/>
        <w:t>ность ЦБ РФ по реализации его функций.</w:t>
      </w:r>
    </w:p>
    <w:p>
      <w:pPr>
        <w:pStyle w:val="Normal1"/>
        <w:spacing w:lineRule="auto" w:line="240"/>
        <w:ind w:firstLine="567"/>
        <w:rPr>
          <w:sz w:val="24"/>
        </w:rPr>
      </w:pPr>
      <w:r>
        <w:rPr>
          <w:sz w:val="24"/>
        </w:rPr>
        <w:t>В новой редакции «Закона о банках и банковской деятельности» четко прослеживаются три основных принципа: либерализация веде</w:t>
        <w:softHyphen/>
        <w:t>ния банковской деятельности, усиление мер по обеспечению устойчи</w:t>
        <w:softHyphen/>
        <w:t>вости банковской системы, приближение положений закона к нормам прямого действия. Закон, по существу, впервые в российском банковс</w:t>
        <w:softHyphen/>
        <w:t>ком законодательстве определил перечень и существо исключительно банковских операций, для которых потребуется лицензия ЦБ РФ и ко</w:t>
        <w:softHyphen/>
        <w:t>торые могут осуществлять только особым образом зарегистрирован</w:t>
        <w:softHyphen/>
        <w:t>ные «кредитные организации». Закон внес определенную ясность в ре</w:t>
        <w:softHyphen/>
        <w:t>гулирование деятельности банков на рынке ценных бумаг, обусловил изменения в порядке регистрации банков и ужесточил требования к сохранению банковской тайны.</w:t>
      </w:r>
    </w:p>
    <w:p>
      <w:pPr>
        <w:pStyle w:val="Normal1"/>
        <w:spacing w:lineRule="auto" w:line="240"/>
        <w:ind w:firstLine="567"/>
        <w:rPr>
          <w:sz w:val="24"/>
        </w:rPr>
      </w:pPr>
      <w:r>
        <w:rPr>
          <w:sz w:val="24"/>
        </w:rPr>
        <w:t>В настоящее время на стадии принятия находится такой важный для дальнейшего развития банковской практики закон, как Федеральный закон «Об обязательном страховании банковских вкладов граждан», а Федеральный закон «О банкротстве (несостоятельности) кредитных орга</w:t>
        <w:softHyphen/>
        <w:t>низаций» вступил в силу в марте 1999 г.</w:t>
      </w:r>
    </w:p>
    <w:p>
      <w:pPr>
        <w:pStyle w:val="Normal1"/>
        <w:spacing w:lineRule="auto" w:line="240"/>
        <w:ind w:firstLine="567"/>
        <w:rPr>
          <w:sz w:val="24"/>
        </w:rPr>
      </w:pPr>
      <w:r>
        <w:rPr>
          <w:sz w:val="24"/>
        </w:rPr>
        <w:t>Таким образом, современная практика развития банковской систе</w:t>
        <w:softHyphen/>
        <w:t>мы, ранее названные и прочие причины предопределили необходимость дальнейшего совершенствования функционирования банковской сис</w:t>
        <w:softHyphen/>
        <w:t>темы России, в частности, создания научной концепции стратегии раз</w:t>
        <w:softHyphen/>
        <w:t>вития банковской системы.</w:t>
      </w:r>
    </w:p>
    <w:p>
      <w:pPr>
        <w:pStyle w:val="Normal1"/>
        <w:spacing w:lineRule="auto" w:line="240"/>
        <w:ind w:firstLine="567"/>
        <w:jc w:val="center"/>
        <w:rPr>
          <w:sz w:val="24"/>
        </w:rPr>
      </w:pPr>
      <w:r>
        <w:rPr>
          <w:b/>
          <w:sz w:val="24"/>
        </w:rPr>
        <w:t>Вопросы для самоконтроля</w:t>
      </w:r>
    </w:p>
    <w:p>
      <w:pPr>
        <w:pStyle w:val="Normal1"/>
        <w:spacing w:lineRule="auto" w:line="240" w:before="160" w:after="0"/>
        <w:ind w:firstLine="567"/>
        <w:rPr>
          <w:sz w:val="24"/>
        </w:rPr>
      </w:pPr>
      <w:r>
        <w:rPr>
          <w:sz w:val="24"/>
        </w:rPr>
        <w:t xml:space="preserve">7. </w:t>
      </w:r>
      <w:r>
        <w:rPr>
          <w:i/>
          <w:sz w:val="24"/>
        </w:rPr>
        <w:t>Каковы особенности построения банковских систем стран с разви</w:t>
        <w:softHyphen/>
        <w:t>той рыночной экономикой?</w:t>
      </w:r>
    </w:p>
    <w:p>
      <w:pPr>
        <w:pStyle w:val="Normal1"/>
        <w:spacing w:lineRule="auto" w:line="240"/>
        <w:ind w:firstLine="567"/>
        <w:rPr>
          <w:sz w:val="24"/>
        </w:rPr>
      </w:pPr>
      <w:r>
        <w:rPr>
          <w:i/>
          <w:sz w:val="24"/>
        </w:rPr>
        <w:t>2. В чем основные преимущества и недостатки организации банковс</w:t>
        <w:softHyphen/>
        <w:t>ких систем зарубежных стран?</w:t>
      </w:r>
    </w:p>
    <w:p>
      <w:pPr>
        <w:pStyle w:val="Normal1"/>
        <w:spacing w:lineRule="auto" w:line="240" w:before="60" w:after="0"/>
        <w:ind w:firstLine="567"/>
        <w:rPr>
          <w:sz w:val="24"/>
        </w:rPr>
      </w:pPr>
      <w:r>
        <w:rPr>
          <w:i/>
          <w:sz w:val="24"/>
        </w:rPr>
        <w:t>3. Какова банковская система России? Проблемы ее развития в XX в?</w:t>
      </w:r>
    </w:p>
    <w:p>
      <w:pPr>
        <w:sectPr>
          <w:footerReference w:type="default" r:id="rId57"/>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rPr>
      </w:pPr>
      <w:r>
        <w:rPr>
          <w:i/>
          <w:sz w:val="24"/>
        </w:rPr>
        <w:t>4. Каково современное состояние банковской системы России? Како</w:t>
        <w:softHyphen/>
        <w:t>вы направления ее далънейшего совершенствования?</w:t>
      </w:r>
    </w:p>
    <w:p>
      <w:pPr>
        <w:pStyle w:val="Heading2"/>
        <w:rPr>
          <w:u w:val="single"/>
        </w:rPr>
      </w:pPr>
      <w:bookmarkStart w:id="92" w:name="__RefHeading___Toc506746146"/>
      <w:r>
        <w:rPr>
          <w:u w:val="single"/>
        </w:rPr>
        <w:t>ГЛАВА19.</w:t>
      </w:r>
    </w:p>
    <w:p>
      <w:pPr>
        <w:pStyle w:val="Heading2"/>
        <w:rPr/>
      </w:pPr>
      <w:bookmarkStart w:id="93" w:name="__RefHeading___Toc506746146"/>
      <w:r>
        <w:rPr/>
        <w:t>ЦЕНТРАЛЬНЫЕ БАНКИ</w:t>
      </w:r>
      <w:bookmarkEnd w:id="93"/>
    </w:p>
    <w:p>
      <w:pPr>
        <w:pStyle w:val="Heading3"/>
        <w:rPr/>
      </w:pPr>
      <w:bookmarkStart w:id="94" w:name="__RefHeading___Toc506746147"/>
      <w:bookmarkEnd w:id="94"/>
      <w:r>
        <w:rPr/>
        <w:t>19.1. Общая характеристика центральных банков</w:t>
      </w:r>
    </w:p>
    <w:p>
      <w:pPr>
        <w:pStyle w:val="Normal1"/>
        <w:spacing w:lineRule="auto" w:line="240" w:before="220" w:after="0"/>
        <w:ind w:firstLine="567"/>
        <w:rPr/>
      </w:pPr>
      <w:r>
        <w:rPr>
          <w:sz w:val="24"/>
          <w:u w:val="single"/>
        </w:rPr>
        <w:t>Главным звеном банковской системы любого государства является центральный банк страны.</w:t>
      </w:r>
      <w:r>
        <w:rPr>
          <w:sz w:val="24"/>
        </w:rPr>
        <w:t xml:space="preserve"> В различных государствах такие банки на</w:t>
        <w:softHyphen/>
        <w:t>зываются по-разному: народные, государственные, эмиссионные, резер</w:t>
        <w:softHyphen/>
        <w:t>вные, Федеральная резервная система (США), Банк Англии, Банк Япо</w:t>
        <w:softHyphen/>
        <w:t>нии, Банк Италии и др.</w:t>
      </w:r>
    </w:p>
    <w:p>
      <w:pPr>
        <w:pStyle w:val="Normal1"/>
        <w:spacing w:lineRule="auto" w:line="240"/>
        <w:ind w:firstLine="567"/>
        <w:rPr>
          <w:sz w:val="24"/>
        </w:rPr>
      </w:pPr>
      <w:r>
        <w:rPr>
          <w:sz w:val="24"/>
        </w:rPr>
        <w:t>Центральные банки возникли как коммерческие банки, наделенные правом эмиссий и банкнот. Несмотря на то что первым банком, осуще</w:t>
        <w:softHyphen/>
        <w:t>ствившим эмиссию, был Банк Стокгольма (в 1650 г. он выпустил депо</w:t>
        <w:softHyphen/>
        <w:t>зитные сертификаты на золотые монеты, которые выписывались на предъявителя и обращались наравне с другими видами денег на всей территории королевства Швеции), первым эмиссионным банком счи</w:t>
        <w:softHyphen/>
        <w:t>тается созданный в 1694 г. Банк Англии, поскольку он начал выпускать банкноты и учитывать коммерческие векселя. Впоследствии, кроме эмис</w:t>
        <w:softHyphen/>
        <w:t>сии банкнот, за центральными банками закрепилась роль казначея го</w:t>
        <w:softHyphen/>
        <w:t>сударства, посредника между государством и коммерческими банками, проводника денежно-кредитной политики государства. Будучи коммер</w:t>
        <w:softHyphen/>
        <w:t>ческими, центральные банки были национализированы, и в настоящее время капитал центральных банков полностью или частично принад</w:t>
        <w:softHyphen/>
        <w:t>лежит государству.</w:t>
      </w:r>
    </w:p>
    <w:p>
      <w:pPr>
        <w:pStyle w:val="Normal1"/>
        <w:spacing w:lineRule="auto" w:line="240"/>
        <w:ind w:firstLine="567"/>
        <w:rPr>
          <w:sz w:val="24"/>
        </w:rPr>
      </w:pPr>
      <w:r>
        <w:rPr>
          <w:sz w:val="24"/>
        </w:rPr>
        <w:t>Создание центрального эмиссионного банка было обусловлено про</w:t>
        <w:softHyphen/>
        <w:t>цессами концентрации и централизации капитала, переходом к единым национальным денежным системам.</w:t>
      </w:r>
    </w:p>
    <w:p>
      <w:pPr>
        <w:pStyle w:val="Normal1"/>
        <w:spacing w:lineRule="auto" w:line="240"/>
        <w:ind w:firstLine="567"/>
        <w:rPr>
          <w:sz w:val="24"/>
        </w:rPr>
      </w:pPr>
      <w:r>
        <w:rPr>
          <w:sz w:val="24"/>
        </w:rPr>
        <w:t>Во всех развитых странах действует несколько законов, в которых сформулированы и закреплены задачи и функции центрального банка, а также определены инструменты и методы их осуществления. В неко</w:t>
        <w:softHyphen/>
        <w:t>торых государствах главная задача центрального банка излагается в конституции. Как правило, основным правовым актом, регулирующим деятельность национального банка, служит закон о центральном банке страны; он устанавливает организационно-правовой статус последне</w:t>
        <w:softHyphen/>
        <w:t>го, процедуру назначения или выборов его руководящего состава, ста</w:t>
        <w:softHyphen/>
        <w:t>тус во взаимоотношениях с государством и национальной банковской системой. Данным законом закрепляются полномочия центрального банка как эмиссионного центра страны.</w:t>
      </w:r>
    </w:p>
    <w:p>
      <w:pPr>
        <w:pStyle w:val="Normal1"/>
        <w:spacing w:lineRule="auto" w:line="240"/>
        <w:ind w:firstLine="567"/>
        <w:rPr>
          <w:sz w:val="24"/>
        </w:rPr>
      </w:pPr>
      <w:r>
        <w:rPr>
          <w:sz w:val="24"/>
        </w:rPr>
        <w:t>Наряду с законом о центральном банке взаимодействия между цен</w:t>
        <w:softHyphen/>
        <w:t>тральным банком и банковской системой регулируются законом о бан</w:t>
        <w:softHyphen/>
        <w:t>ковской деятельности. Такой закон определяет основные права и обя</w:t>
        <w:softHyphen/>
        <w:t>занности кредитных институтов по отношению к центральному банку.</w:t>
      </w:r>
    </w:p>
    <w:p>
      <w:pPr>
        <w:pStyle w:val="Normal1"/>
        <w:spacing w:lineRule="auto" w:line="240"/>
        <w:ind w:firstLine="567"/>
        <w:rPr>
          <w:sz w:val="24"/>
        </w:rPr>
      </w:pPr>
      <w:r>
        <w:rPr>
          <w:sz w:val="24"/>
        </w:rPr>
        <w:t>Центральные банки развитых стран классифицируются по степени их независимости в решении вопросов денежной политики с помощью различных объективных и субъективных факторов.</w:t>
      </w:r>
    </w:p>
    <w:p>
      <w:pPr>
        <w:pStyle w:val="Normal1"/>
        <w:spacing w:lineRule="auto" w:line="240"/>
        <w:ind w:firstLine="567"/>
        <w:rPr>
          <w:sz w:val="24"/>
        </w:rPr>
      </w:pPr>
      <w:r>
        <w:rPr>
          <w:sz w:val="24"/>
        </w:rPr>
        <w:t>К субъективным факторам относятся сложившиеся взаимоотноше</w:t>
        <w:softHyphen/>
        <w:t>ния между центральным банком страны и правительством с учетом не</w:t>
        <w:softHyphen/>
        <w:t xml:space="preserve">формальных контактов руководителей. </w:t>
      </w:r>
    </w:p>
    <w:p>
      <w:pPr>
        <w:pStyle w:val="Normal1"/>
        <w:spacing w:lineRule="auto" w:line="240"/>
        <w:ind w:firstLine="567"/>
        <w:rPr>
          <w:sz w:val="24"/>
        </w:rPr>
      </w:pPr>
      <w:r>
        <w:rPr>
          <w:sz w:val="24"/>
        </w:rPr>
        <w:t>Среди множества объективных факторов оценки независимости цен</w:t>
        <w:softHyphen/>
        <w:t>тральных банков можно выделить пять важнейших:</w:t>
      </w:r>
    </w:p>
    <w:p>
      <w:pPr>
        <w:pStyle w:val="Normal1"/>
        <w:spacing w:lineRule="auto" w:line="240"/>
        <w:ind w:firstLine="567"/>
        <w:rPr>
          <w:sz w:val="24"/>
        </w:rPr>
      </w:pPr>
      <w:r>
        <w:rPr>
          <w:sz w:val="24"/>
        </w:rPr>
        <w:t xml:space="preserve">• </w:t>
      </w:r>
      <w:r>
        <w:rPr>
          <w:sz w:val="24"/>
        </w:rPr>
        <w:t>участие государства в капитале центрального банка и в распреде</w:t>
        <w:softHyphen/>
        <w:t>лении прибыли;</w:t>
      </w:r>
    </w:p>
    <w:p>
      <w:pPr>
        <w:pStyle w:val="Normal1"/>
        <w:spacing w:lineRule="auto" w:line="240"/>
        <w:ind w:firstLine="567"/>
        <w:rPr>
          <w:sz w:val="24"/>
        </w:rPr>
      </w:pPr>
      <w:r>
        <w:rPr>
          <w:sz w:val="24"/>
        </w:rPr>
        <w:t xml:space="preserve">• </w:t>
      </w:r>
      <w:r>
        <w:rPr>
          <w:sz w:val="24"/>
        </w:rPr>
        <w:t>процедура назначения (выбора) руководства банка;</w:t>
      </w:r>
    </w:p>
    <w:p>
      <w:pPr>
        <w:pStyle w:val="Normal1"/>
        <w:spacing w:lineRule="auto" w:line="240"/>
        <w:ind w:firstLine="567"/>
        <w:rPr>
          <w:sz w:val="24"/>
        </w:rPr>
      </w:pPr>
      <w:r>
        <w:rPr>
          <w:sz w:val="24"/>
        </w:rPr>
        <w:t xml:space="preserve">• </w:t>
      </w:r>
      <w:r>
        <w:rPr>
          <w:sz w:val="24"/>
        </w:rPr>
        <w:t>степень отражения в законодательстве целей и задач центрального банка;</w:t>
      </w:r>
    </w:p>
    <w:p>
      <w:pPr>
        <w:pStyle w:val="Normal1"/>
        <w:spacing w:lineRule="auto" w:line="240"/>
        <w:ind w:firstLine="567"/>
        <w:rPr>
          <w:sz w:val="24"/>
        </w:rPr>
      </w:pPr>
      <w:r>
        <w:rPr>
          <w:sz w:val="24"/>
        </w:rPr>
        <w:t xml:space="preserve">• </w:t>
      </w:r>
      <w:r>
        <w:rPr>
          <w:sz w:val="24"/>
        </w:rPr>
        <w:t>права государства на вмешательство в денежно-кредитную поли</w:t>
        <w:softHyphen/>
        <w:t>тику;</w:t>
      </w:r>
    </w:p>
    <w:p>
      <w:pPr>
        <w:pStyle w:val="Normal1"/>
        <w:spacing w:lineRule="auto" w:line="240"/>
        <w:ind w:firstLine="567"/>
        <w:rPr>
          <w:sz w:val="24"/>
        </w:rPr>
      </w:pPr>
      <w:r>
        <w:rPr>
          <w:sz w:val="24"/>
        </w:rPr>
        <w:t xml:space="preserve">• </w:t>
      </w:r>
      <w:r>
        <w:rPr>
          <w:sz w:val="24"/>
        </w:rPr>
        <w:t>правила, регулирующие возможность прямого и косвенного фи</w:t>
        <w:softHyphen/>
        <w:t>нансирования государственных расходов центральным банком страны.</w:t>
      </w:r>
    </w:p>
    <w:p>
      <w:pPr>
        <w:pStyle w:val="Normal1"/>
        <w:spacing w:lineRule="auto" w:line="240"/>
        <w:ind w:firstLine="567"/>
        <w:rPr/>
      </w:pPr>
      <w:r>
        <w:rPr>
          <w:sz w:val="24"/>
        </w:rPr>
        <w:t>Что касается</w:t>
      </w:r>
      <w:r>
        <w:rPr>
          <w:b/>
          <w:sz w:val="24"/>
        </w:rPr>
        <w:t xml:space="preserve"> первого фактора оценки,</w:t>
      </w:r>
      <w:r>
        <w:rPr>
          <w:sz w:val="24"/>
        </w:rPr>
        <w:t xml:space="preserve"> то состав собственников ка</w:t>
        <w:softHyphen/>
        <w:t>питала центрального банка при проведении денежно-кредитной поли</w:t>
        <w:softHyphen/>
        <w:t>тики существенно не влияет на его независимость.</w:t>
      </w:r>
    </w:p>
    <w:p>
      <w:pPr>
        <w:pStyle w:val="Normal1"/>
        <w:spacing w:lineRule="auto" w:line="240"/>
        <w:ind w:firstLine="567"/>
        <w:rPr/>
      </w:pPr>
      <w:r>
        <w:rPr>
          <w:sz w:val="24"/>
        </w:rPr>
        <w:t>В соответствии со</w:t>
      </w:r>
      <w:r>
        <w:rPr>
          <w:b/>
          <w:sz w:val="24"/>
        </w:rPr>
        <w:t xml:space="preserve"> вторым фактором</w:t>
      </w:r>
      <w:r>
        <w:rPr>
          <w:sz w:val="24"/>
        </w:rPr>
        <w:t xml:space="preserve"> порядок выбора (назначения) и, главным образом, отзыва руководства центрального банка страны влияет на степень политической независимости последнего от органов государственного управления.</w:t>
      </w:r>
    </w:p>
    <w:p>
      <w:pPr>
        <w:pStyle w:val="Normal1"/>
        <w:spacing w:lineRule="auto" w:line="240"/>
        <w:ind w:firstLine="567"/>
        <w:rPr/>
      </w:pPr>
      <w:r>
        <w:rPr>
          <w:b/>
          <w:sz w:val="24"/>
        </w:rPr>
        <w:t>Третий фактор</w:t>
      </w:r>
      <w:r>
        <w:rPr>
          <w:sz w:val="24"/>
        </w:rPr>
        <w:t xml:space="preserve"> определяет, с одной стороны, рамки свободы дея</w:t>
        <w:softHyphen/>
        <w:t>тельности центрального банка; с другой - его законодательно установ</w:t>
        <w:softHyphen/>
        <w:t>ленные полномочия. В большинстве развитых стран (Австрии, Герма</w:t>
        <w:softHyphen/>
        <w:t>нии, Дании, Нидерландах, России, Франции, Швейцарии, Японии) основные цели и сфера деятельности центрального банка отражены в конституции или подробно изложены в законах о центральном банке и банковской деятельности.</w:t>
      </w:r>
    </w:p>
    <w:p>
      <w:pPr>
        <w:pStyle w:val="Normal1"/>
        <w:spacing w:lineRule="auto" w:line="240"/>
        <w:ind w:firstLine="567"/>
        <w:rPr>
          <w:sz w:val="24"/>
        </w:rPr>
      </w:pPr>
      <w:r>
        <w:rPr>
          <w:sz w:val="24"/>
        </w:rPr>
        <w:t>В ряде стран (например, в США, Швеции и Италии) формулировка задач центрального банка в законодательстве дана только в общих чер</w:t>
        <w:softHyphen/>
        <w:t>тах. Тем не менее это несущественно для определения степени незави</w:t>
        <w:softHyphen/>
        <w:t>симости центрального банка. Фактор подробности определения законодательством целей и задач центрального банка играет второсте</w:t>
        <w:softHyphen/>
        <w:t>пенную роль, и его влияние необходимо рассматривать только в сово</w:t>
        <w:softHyphen/>
        <w:t>купности с анализом традиций и условий функционирования централь</w:t>
        <w:softHyphen/>
        <w:t>ного банка.</w:t>
      </w:r>
    </w:p>
    <w:p>
      <w:pPr>
        <w:pStyle w:val="Normal1"/>
        <w:spacing w:lineRule="auto" w:line="240"/>
        <w:ind w:firstLine="567"/>
        <w:rPr/>
      </w:pPr>
      <w:r>
        <w:rPr>
          <w:sz w:val="24"/>
        </w:rPr>
        <w:t>От</w:t>
      </w:r>
      <w:r>
        <w:rPr>
          <w:b/>
          <w:sz w:val="24"/>
        </w:rPr>
        <w:t xml:space="preserve"> четвертого фактора</w:t>
      </w:r>
      <w:r>
        <w:rPr>
          <w:sz w:val="24"/>
        </w:rPr>
        <w:t xml:space="preserve"> (наличия установленного законодательством права государственных органов отклонять решения руководства цент</w:t>
        <w:softHyphen/>
        <w:t>рального банка, а со стороны центрального банка - обязательства координировать проводимые мероприятия с общей стратегией государ</w:t>
        <w:softHyphen/>
        <w:t>ственного регулирования) прежде всего зависит политическая незави</w:t>
        <w:softHyphen/>
        <w:t>симость центрального банка.</w:t>
      </w:r>
    </w:p>
    <w:p>
      <w:pPr>
        <w:pStyle w:val="Normal1"/>
        <w:spacing w:lineRule="auto" w:line="240"/>
        <w:ind w:firstLine="567"/>
        <w:rPr>
          <w:sz w:val="24"/>
        </w:rPr>
      </w:pPr>
      <w:r>
        <w:rPr>
          <w:sz w:val="24"/>
        </w:rPr>
        <w:t>Наиболее низкой степенью независимости от вмешательства госу</w:t>
        <w:softHyphen/>
        <w:t>дарственных органов в денежно-кредитную политику обладают цент</w:t>
        <w:softHyphen/>
        <w:t>ральные банки Франции и Италии. В этих странах право определения направлений вмешательства законодательным путем передано прави</w:t>
        <w:softHyphen/>
        <w:t>тельству. Центральный банк выступает в роли консультанта и призван руководствоваться решениями правительства. Со времен второй миро</w:t>
        <w:softHyphen/>
        <w:t>вой войны руководство Банком Франции находится под влиянием ми</w:t>
        <w:softHyphen/>
        <w:t>нистерства финансов.</w:t>
      </w:r>
    </w:p>
    <w:p>
      <w:pPr>
        <w:pStyle w:val="Normal1"/>
        <w:spacing w:lineRule="auto" w:line="240"/>
        <w:ind w:firstLine="567"/>
        <w:rPr>
          <w:sz w:val="24"/>
        </w:rPr>
      </w:pPr>
      <w:r>
        <w:rPr>
          <w:sz w:val="24"/>
        </w:rPr>
        <w:t>В законодательстве Великобритании, Нидерландов, Швеции и Япо</w:t>
        <w:softHyphen/>
        <w:t>нии четко установлена возможность государственных органов вмеши</w:t>
        <w:softHyphen/>
        <w:t>ваться в политику центрального банка, инструктировать его, отменять его решения.</w:t>
      </w:r>
    </w:p>
    <w:p>
      <w:pPr>
        <w:pStyle w:val="Normal1"/>
        <w:spacing w:lineRule="auto" w:line="240"/>
        <w:ind w:firstLine="567"/>
        <w:rPr>
          <w:sz w:val="24"/>
        </w:rPr>
      </w:pPr>
      <w:r>
        <w:rPr>
          <w:sz w:val="24"/>
        </w:rPr>
        <w:t>Несколько на более высокой ступени независимости находятся цен</w:t>
        <w:softHyphen/>
        <w:t>тральные банки Австрии и Дании. Законодательство этих стран не со</w:t>
        <w:softHyphen/>
        <w:t>держит формального права государства на вмешательство в денежно-кредитную политику центрального банка, однако обязывает его координировать свою стратегию с политикой правительства.</w:t>
      </w:r>
    </w:p>
    <w:p>
      <w:pPr>
        <w:pStyle w:val="Normal1"/>
        <w:spacing w:lineRule="auto" w:line="240"/>
        <w:ind w:firstLine="567"/>
        <w:rPr>
          <w:sz w:val="24"/>
        </w:rPr>
      </w:pPr>
      <w:r>
        <w:rPr>
          <w:sz w:val="24"/>
        </w:rPr>
        <w:t>Центральные банки ФРГ и Швейцарии являются наиболее незави</w:t>
        <w:softHyphen/>
        <w:t>симыми. В законодательстве этих стран отсутствует право государства на вмешательство в денежную политику центрального банка.</w:t>
      </w:r>
    </w:p>
    <w:p>
      <w:pPr>
        <w:pStyle w:val="Normal1"/>
        <w:spacing w:lineRule="auto" w:line="240"/>
        <w:ind w:firstLine="567"/>
        <w:rPr/>
      </w:pPr>
      <w:r>
        <w:rPr>
          <w:b/>
          <w:sz w:val="24"/>
        </w:rPr>
        <w:t>Пятый фактор</w:t>
      </w:r>
      <w:r>
        <w:rPr>
          <w:sz w:val="24"/>
        </w:rPr>
        <w:t xml:space="preserve"> независимости центрального банка выражается в наличии законодательного ограничения кредитования правительства и влияет как на экономическую, так и на политическую независимость центрального банка. Данный фактор имеет значение только при нали</w:t>
        <w:softHyphen/>
        <w:t>чии системы непосредственного финансирования правительства цент</w:t>
        <w:softHyphen/>
        <w:t>ральным банком. Такая система распространена в большинстве развитых стран мира. Исключение составляют США и Великобритания, где государственные займы распределяются на открытом рынке. Наиболее независимы центральные банки Австрии, Германии и Нидерландов.</w:t>
      </w:r>
    </w:p>
    <w:p>
      <w:pPr>
        <w:pStyle w:val="Heading3"/>
        <w:rPr/>
      </w:pPr>
      <w:bookmarkStart w:id="95" w:name="__RefHeading___Toc506746148"/>
      <w:bookmarkEnd w:id="95"/>
      <w:r>
        <w:rPr/>
        <w:t>19.2. Задачи и функции центральных банков</w:t>
      </w:r>
    </w:p>
    <w:p>
      <w:pPr>
        <w:pStyle w:val="Normal1"/>
        <w:spacing w:lineRule="auto" w:line="240" w:before="240" w:after="0"/>
        <w:ind w:firstLine="567"/>
        <w:rPr>
          <w:sz w:val="24"/>
        </w:rPr>
      </w:pPr>
      <w:r>
        <w:rPr>
          <w:sz w:val="24"/>
          <w:u w:val="single"/>
        </w:rPr>
        <w:t>Центральные банки являются регулирующим звеном в банковской системе, поэтому их деятельность связана с укреплением денежного обращения, защитой и обеспечением устойчивости национальной де</w:t>
        <w:softHyphen/>
        <w:t>нежной единицы и ее курса по отношению к иностранным валютам, развитием и укреплением банковской системы страны, обеспечением эффективного и бесперебойного осуществления расчетов.</w:t>
      </w:r>
    </w:p>
    <w:p>
      <w:pPr>
        <w:pStyle w:val="Normal1"/>
        <w:spacing w:lineRule="auto" w:line="240"/>
        <w:ind w:firstLine="567"/>
        <w:rPr>
          <w:sz w:val="24"/>
        </w:rPr>
      </w:pPr>
      <w:r>
        <w:rPr>
          <w:sz w:val="24"/>
        </w:rPr>
        <w:t>Традиционно перед центральным банком ставится пять основных задач. Центральный банк призван быть:</w:t>
      </w:r>
    </w:p>
    <w:p>
      <w:pPr>
        <w:pStyle w:val="Normal1"/>
        <w:spacing w:lineRule="auto" w:line="240"/>
        <w:ind w:firstLine="567"/>
        <w:rPr/>
      </w:pPr>
      <w:r>
        <w:rPr>
          <w:sz w:val="24"/>
        </w:rPr>
        <w:t xml:space="preserve">• </w:t>
      </w:r>
      <w:r>
        <w:rPr>
          <w:sz w:val="24"/>
          <w:u w:val="single"/>
        </w:rPr>
        <w:t>эмиссионным центром страны,</w:t>
      </w:r>
      <w:r>
        <w:rPr>
          <w:sz w:val="24"/>
        </w:rPr>
        <w:t xml:space="preserve"> т.е. пользоваться монопольным правом на выпуск банкнот;</w:t>
      </w:r>
    </w:p>
    <w:p>
      <w:pPr>
        <w:pStyle w:val="Normal1"/>
        <w:spacing w:lineRule="auto" w:line="240"/>
        <w:ind w:firstLine="567"/>
        <w:rPr/>
      </w:pPr>
      <w:r>
        <w:rPr>
          <w:sz w:val="24"/>
        </w:rPr>
        <w:t xml:space="preserve">• </w:t>
      </w:r>
      <w:r>
        <w:rPr>
          <w:sz w:val="24"/>
          <w:u w:val="single"/>
        </w:rPr>
        <w:t>банком банков,</w:t>
      </w:r>
      <w:r>
        <w:rPr>
          <w:sz w:val="24"/>
        </w:rPr>
        <w:t xml:space="preserve"> т.е. совершать операции не с торгово-промышлен</w:t>
        <w:softHyphen/>
        <w:t>ной клиентурой, а преимущественно с банками данной страны: хранить их кассовые резервы, размер которых устанавливается законом, предо</w:t>
        <w:softHyphen/>
        <w:t>ставлять им кредиты (кредитор последней инстанции), осуществлять надзор, поддерживая необходимый уровень стандартизации и профес</w:t>
        <w:softHyphen/>
        <w:t>сионализма в национальной кредитной системе;</w:t>
      </w:r>
    </w:p>
    <w:p>
      <w:pPr>
        <w:pStyle w:val="Normal1"/>
        <w:spacing w:lineRule="auto" w:line="240"/>
        <w:ind w:firstLine="567"/>
        <w:rPr>
          <w:sz w:val="24"/>
        </w:rPr>
      </w:pPr>
      <w:r>
        <w:rPr>
          <w:sz w:val="24"/>
        </w:rPr>
        <w:t xml:space="preserve">• </w:t>
      </w:r>
      <w:r>
        <w:rPr>
          <w:sz w:val="24"/>
        </w:rPr>
        <w:t>банкиром правительства, для этого он должен поддерживать госу</w:t>
        <w:softHyphen/>
        <w:t>дарственные экономические программы и размещать государственные ценные бумаги; предоставлять кредиты и выполнять расчетные опера</w:t>
        <w:softHyphen/>
        <w:t>ции для правительства, хранить (официальные) золото-валютные ре</w:t>
        <w:softHyphen/>
        <w:t>зервы;</w:t>
      </w:r>
    </w:p>
    <w:p>
      <w:pPr>
        <w:pStyle w:val="Normal1"/>
        <w:spacing w:lineRule="auto" w:line="240"/>
        <w:ind w:firstLine="567"/>
        <w:rPr/>
      </w:pPr>
      <w:r>
        <w:rPr>
          <w:sz w:val="24"/>
        </w:rPr>
        <w:t xml:space="preserve">• </w:t>
      </w:r>
      <w:r>
        <w:rPr>
          <w:sz w:val="24"/>
          <w:u w:val="single"/>
        </w:rPr>
        <w:t>главным расчетным центром страны,</w:t>
      </w:r>
      <w:r>
        <w:rPr>
          <w:sz w:val="24"/>
        </w:rPr>
        <w:t xml:space="preserve"> выступая посредником между другими банками страны при выполнении безналичных расчетов, осно</w:t>
        <w:softHyphen/>
        <w:t>ванных на зачете взаимных требований и обязательств (клирингов);</w:t>
      </w:r>
    </w:p>
    <w:p>
      <w:pPr>
        <w:pStyle w:val="Normal1"/>
        <w:spacing w:lineRule="auto" w:line="240"/>
        <w:ind w:firstLine="567"/>
        <w:rPr/>
      </w:pPr>
      <w:r>
        <w:rPr>
          <w:sz w:val="24"/>
        </w:rPr>
        <w:t xml:space="preserve">• </w:t>
      </w:r>
      <w:r>
        <w:rPr>
          <w:sz w:val="24"/>
          <w:u w:val="single"/>
        </w:rPr>
        <w:t>органом регулирования экономики</w:t>
      </w:r>
      <w:r>
        <w:rPr>
          <w:sz w:val="24"/>
        </w:rPr>
        <w:t xml:space="preserve"> денежно-кредитными методами. В ряде стран эти задачи центральных банков закреплены законода</w:t>
        <w:softHyphen/>
        <w:t>тельством. Так, монополия на эмиссию национальной денежной еди</w:t>
        <w:softHyphen/>
        <w:t>ницы дает возможность центральному банку держать под контролем ликвидность кредитных институтов. В Германии же, например, несмотря на то, что в Законе о Немецком федеральном банке не приводится ме</w:t>
        <w:softHyphen/>
        <w:t>ханизм установления верхней границы роста денежной массы, опреде</w:t>
        <w:softHyphen/>
        <w:t>ляются инструменты регулирования уже обращающихся денег.</w:t>
      </w:r>
    </w:p>
    <w:p>
      <w:pPr>
        <w:pStyle w:val="Normal1"/>
        <w:spacing w:lineRule="auto" w:line="240"/>
        <w:ind w:firstLine="567"/>
        <w:rPr>
          <w:sz w:val="24"/>
        </w:rPr>
      </w:pPr>
      <w:r>
        <w:rPr>
          <w:sz w:val="24"/>
        </w:rPr>
        <w:t>В качестве банка банков центральный банк предоставляет кредит</w:t>
        <w:softHyphen/>
        <w:t>ным институтам возможность рефинансирования. При этом централь</w:t>
        <w:softHyphen/>
        <w:t>ный банк вправе по закону ограничить коммерческие банки страны в кредитных средствах. Наиболее распространены два вида операций центрального банка с кредитными институтами: покупка и продажа чеков и векселей (в том числе казначейских); залоговые операции с цен</w:t>
        <w:softHyphen/>
        <w:t>ными бумагами, векселями и платежными требованиями.</w:t>
      </w:r>
    </w:p>
    <w:p>
      <w:pPr>
        <w:pStyle w:val="Normal1"/>
        <w:spacing w:lineRule="auto" w:line="240"/>
        <w:ind w:firstLine="567"/>
        <w:rPr>
          <w:sz w:val="24"/>
        </w:rPr>
      </w:pPr>
      <w:r>
        <w:rPr>
          <w:sz w:val="24"/>
        </w:rPr>
        <w:t>Важную роль в функционировании банковской системы страны иг</w:t>
        <w:softHyphen/>
        <w:t>рает характер осуществления надзора центральным банком. Однако в Великобритании на протяжении десятилетий вплоть до 1979 г. конт</w:t>
        <w:softHyphen/>
        <w:t>роль за деятельностью второго уровня банковской системы со стороны Банка Англии не был закреплен законодательно и являлся достаточно либеральным. Немецкий федеральный банк способствует проведению надзора специальным федеральным органом банковского контроля. Поскольку последний не располагает необходимой структурой агентств, то он опирается на филиальную сеть центрального банка. Английский национальный банк в отличие от Немецкого федерального банка дан</w:t>
        <w:softHyphen/>
        <w:t>ную функцию выполняет лишь в ограниченном объеме (банковский кон</w:t>
        <w:softHyphen/>
        <w:t>троль передан министерству финансов).</w:t>
      </w:r>
    </w:p>
    <w:p>
      <w:pPr>
        <w:pStyle w:val="Normal1"/>
        <w:spacing w:lineRule="auto" w:line="240"/>
        <w:ind w:firstLine="567"/>
        <w:rPr>
          <w:sz w:val="24"/>
        </w:rPr>
      </w:pPr>
      <w:r>
        <w:rPr>
          <w:sz w:val="24"/>
        </w:rPr>
        <w:t>При решении пяти задач центральный банк выполняет три основ</w:t>
        <w:softHyphen/>
        <w:t>ные функции: регулирующую, контролирующую и информационно-исследовательскую.</w:t>
      </w:r>
    </w:p>
    <w:p>
      <w:pPr>
        <w:pStyle w:val="Normal1"/>
        <w:spacing w:lineRule="auto" w:line="240"/>
        <w:ind w:firstLine="567"/>
        <w:rPr/>
      </w:pPr>
      <w:r>
        <w:rPr>
          <w:b/>
          <w:sz w:val="24"/>
        </w:rPr>
        <w:t>К регулирующей функции</w:t>
      </w:r>
      <w:r>
        <w:rPr>
          <w:sz w:val="24"/>
        </w:rPr>
        <w:t xml:space="preserve"> относится регулирование денежной мас</w:t>
        <w:softHyphen/>
        <w:t>сы в обращении. Это достигается путем сокращения или расширения наличной и безналичной эмиссии и проведения дисконтной полити</w:t>
        <w:softHyphen/>
        <w:t>ки, политики минимальных резервов, открытого рынка, валютной по</w:t>
        <w:softHyphen/>
        <w:t>литики.</w:t>
      </w:r>
    </w:p>
    <w:p>
      <w:pPr>
        <w:pStyle w:val="Normal1"/>
        <w:spacing w:lineRule="auto" w:line="240"/>
        <w:ind w:firstLine="567"/>
        <w:rPr/>
      </w:pPr>
      <w:r>
        <w:rPr>
          <w:sz w:val="24"/>
        </w:rPr>
        <w:t>С регулирующей функцией тесно связана</w:t>
      </w:r>
      <w:r>
        <w:rPr>
          <w:b/>
          <w:sz w:val="24"/>
        </w:rPr>
        <w:t xml:space="preserve"> контролирующая функ</w:t>
        <w:softHyphen/>
        <w:t>ция.</w:t>
      </w:r>
      <w:r>
        <w:rPr>
          <w:sz w:val="24"/>
        </w:rPr>
        <w:t xml:space="preserve"> Центральный банк получает обширную информацию о состоянии того или иного банка при проведении, например, политики минималь</w:t>
        <w:softHyphen/>
        <w:t>ных резервов или редисконтирования. Контролирующая функция вклю</w:t>
        <w:softHyphen/>
        <w:t>чает определение соответствия требованиям к качественному составу банковской системы, т.е. процедуру допуска кредитных институтов на национальный банковский рынок. Кроме того, сюда относятся разра</w:t>
        <w:softHyphen/>
        <w:t>ботка набора необходимых для кредитных институтов экономических коэффициентов и норм и контроль за ними.</w:t>
      </w:r>
    </w:p>
    <w:p>
      <w:pPr>
        <w:pStyle w:val="Normal1"/>
        <w:spacing w:lineRule="auto" w:line="240"/>
        <w:ind w:firstLine="567"/>
        <w:rPr/>
      </w:pPr>
      <w:r>
        <w:rPr>
          <w:sz w:val="24"/>
        </w:rPr>
        <w:t>Всем центральным банкам присуща</w:t>
      </w:r>
      <w:r>
        <w:rPr>
          <w:b/>
          <w:sz w:val="24"/>
        </w:rPr>
        <w:t xml:space="preserve"> информационно-исследовательс</w:t>
        <w:softHyphen/>
        <w:t>кая функция,</w:t>
      </w:r>
      <w:r>
        <w:rPr>
          <w:sz w:val="24"/>
        </w:rPr>
        <w:t xml:space="preserve"> т.е. функция научно-исследовательского, информацион</w:t>
        <w:softHyphen/>
        <w:t>но-статистического центра. При этом во многих странах эта функция отмечена в законодательном порядке. Так, Немецкий федеральный банк обязан давать при необходимости рекомендации федеральному прави</w:t>
        <w:softHyphen/>
        <w:t>тельству, а также снабжать его информацией о развитии кредитной си</w:t>
        <w:softHyphen/>
        <w:t>стемы.</w:t>
      </w:r>
    </w:p>
    <w:p>
      <w:pPr>
        <w:pStyle w:val="Normal1"/>
        <w:spacing w:lineRule="auto" w:line="240"/>
        <w:ind w:firstLine="567"/>
        <w:rPr>
          <w:sz w:val="24"/>
        </w:rPr>
      </w:pPr>
      <w:r>
        <w:rPr>
          <w:sz w:val="24"/>
        </w:rPr>
        <w:t>В законе о национальном банке большое значение отводится инфор</w:t>
        <w:softHyphen/>
        <w:t>мационно-исследовательской функции банка: предполагается, что банк обязан публиковать свои решения в специальном приложении к одной из центральных газет. Например, Австрийский национальный банк на</w:t>
        <w:softHyphen/>
        <w:t>делен значительными правами в плане доступа к информации. Он впра</w:t>
        <w:softHyphen/>
        <w:t>ве требовать справки о деятельности отдельных кредитных институтов, предписывать сроки и форму отчетности коммерческих банков. На базе этих данных центральный банк проводит анонимный статистический анализ и при необходимости представляет информацию в высшие ин</w:t>
        <w:softHyphen/>
        <w:t>станции государственной власти и международные организации.</w:t>
      </w:r>
    </w:p>
    <w:p>
      <w:pPr>
        <w:pStyle w:val="Normal1"/>
        <w:spacing w:lineRule="auto" w:line="240"/>
        <w:ind w:firstLine="567"/>
        <w:rPr>
          <w:sz w:val="24"/>
        </w:rPr>
      </w:pPr>
      <w:r>
        <w:rPr>
          <w:sz w:val="24"/>
        </w:rPr>
        <w:t>Центральный банк, имея, анализируя и публикуя объективную ин</w:t>
        <w:softHyphen/>
        <w:t>формацию о ситуации в денежно-кредитной сфере, может оперативно реагировать на глобальные и локальные экономические процессы. От верности оценки информации зависит выбор направлений денежно-кредитной политики в целом. Принятие решения о дополнительном выпуске денежных средств эмиссионным управлением центрального банка основывается на соответствующем экономическом анализе ситу</w:t>
        <w:softHyphen/>
        <w:t>ации в стране, с тем чтобы при необходимости дать рекомендации и скоординировать действия государственных органов.</w:t>
      </w:r>
    </w:p>
    <w:p>
      <w:pPr>
        <w:pStyle w:val="Normal1"/>
        <w:spacing w:lineRule="auto" w:line="240"/>
        <w:ind w:firstLine="567"/>
        <w:rPr>
          <w:sz w:val="24"/>
        </w:rPr>
      </w:pPr>
      <w:r>
        <w:rPr>
          <w:sz w:val="24"/>
        </w:rPr>
        <w:t>Информационно-исследовательская функция центрального банка предполагает также консультационную деятельность. В порядке инфор</w:t>
        <w:softHyphen/>
        <w:t>мационного обмена, а также с целью консультаций центральными бан</w:t>
        <w:softHyphen/>
        <w:t>ками проводятся встречи, конференции, в том числе и на международ</w:t>
        <w:softHyphen/>
        <w:t>ном уровне. Функции центрального банка зачастую переплетаются, из одной вытекает другая, если этого требует достижение поставленной цели или решения какой-либо определенной задачи.</w:t>
      </w:r>
    </w:p>
    <w:p>
      <w:pPr>
        <w:pStyle w:val="Normal1"/>
        <w:spacing w:lineRule="auto" w:line="240"/>
        <w:ind w:firstLine="567"/>
        <w:rPr/>
      </w:pPr>
      <w:r>
        <w:rPr>
          <w:b/>
          <w:sz w:val="24"/>
        </w:rPr>
        <w:t>Функции Центрального банка Российской Федерации.</w:t>
      </w:r>
      <w:r>
        <w:rPr>
          <w:sz w:val="24"/>
        </w:rPr>
        <w:t xml:space="preserve"> В соответствии с Федеральным законом «О внесении изменений и дополнений в Закон РФ «О Центральном банке Российской Федерации (Банке России)»» от 26 апреля 1995 г. Центральному банку РФ предписано выполнение сле</w:t>
        <w:softHyphen/>
        <w:t>дующих функций:</w:t>
      </w:r>
    </w:p>
    <w:p>
      <w:pPr>
        <w:pStyle w:val="Normal1"/>
        <w:spacing w:lineRule="auto" w:line="240"/>
        <w:ind w:firstLine="567"/>
        <w:rPr>
          <w:sz w:val="24"/>
        </w:rPr>
      </w:pPr>
      <w:r>
        <w:rPr>
          <w:sz w:val="24"/>
        </w:rPr>
        <w:t xml:space="preserve">• </w:t>
      </w:r>
      <w:r>
        <w:rPr>
          <w:sz w:val="24"/>
        </w:rPr>
        <w:t>во взаимодействии с Правительством Российской Федерации раз</w:t>
        <w:softHyphen/>
        <w:t>рабатывать и проводить единую государственную денежно-кредитную политику, направленную на защиту и обеспечение устойчивости рубля;</w:t>
      </w:r>
    </w:p>
    <w:p>
      <w:pPr>
        <w:pStyle w:val="Normal1"/>
        <w:spacing w:lineRule="auto" w:line="240"/>
        <w:ind w:firstLine="567"/>
        <w:rPr>
          <w:sz w:val="24"/>
        </w:rPr>
      </w:pPr>
      <w:r>
        <w:rPr>
          <w:sz w:val="24"/>
        </w:rPr>
        <w:t xml:space="preserve">• </w:t>
      </w:r>
      <w:r>
        <w:rPr>
          <w:sz w:val="24"/>
        </w:rPr>
        <w:t>монопольно осуществлять эмиссию наличных денег и организо</w:t>
        <w:softHyphen/>
        <w:t>вывать их обращение;</w:t>
      </w:r>
    </w:p>
    <w:p>
      <w:pPr>
        <w:pStyle w:val="Normal1"/>
        <w:spacing w:lineRule="auto" w:line="240"/>
        <w:ind w:firstLine="567"/>
        <w:rPr>
          <w:sz w:val="24"/>
        </w:rPr>
      </w:pPr>
      <w:r>
        <w:rPr>
          <w:sz w:val="24"/>
        </w:rPr>
        <w:t xml:space="preserve">• </w:t>
      </w:r>
      <w:r>
        <w:rPr>
          <w:sz w:val="24"/>
        </w:rPr>
        <w:t>быть кредитором последней инстанции для кредитных организа</w:t>
        <w:softHyphen/>
        <w:t>ций, организовывать систему рефинансирования;</w:t>
      </w:r>
    </w:p>
    <w:p>
      <w:pPr>
        <w:pStyle w:val="Normal1"/>
        <w:spacing w:lineRule="auto" w:line="240"/>
        <w:ind w:firstLine="567"/>
        <w:rPr>
          <w:sz w:val="24"/>
        </w:rPr>
      </w:pPr>
      <w:r>
        <w:rPr>
          <w:sz w:val="24"/>
        </w:rPr>
        <w:t xml:space="preserve">• </w:t>
      </w:r>
      <w:r>
        <w:rPr>
          <w:sz w:val="24"/>
        </w:rPr>
        <w:t>устанавливать правила осуществления расчетов в Российской Фе</w:t>
        <w:softHyphen/>
        <w:t>дерации;</w:t>
      </w:r>
    </w:p>
    <w:p>
      <w:pPr>
        <w:pStyle w:val="Normal1"/>
        <w:spacing w:lineRule="auto" w:line="240"/>
        <w:ind w:firstLine="567"/>
        <w:rPr>
          <w:sz w:val="24"/>
        </w:rPr>
      </w:pPr>
      <w:r>
        <w:rPr>
          <w:sz w:val="24"/>
        </w:rPr>
        <w:t xml:space="preserve">• </w:t>
      </w:r>
      <w:r>
        <w:rPr>
          <w:sz w:val="24"/>
        </w:rPr>
        <w:t>устанавливать правила проведения банковских операций, бухгал</w:t>
        <w:softHyphen/>
        <w:t>терского учета и отчетности для банковской системы;</w:t>
      </w:r>
    </w:p>
    <w:p>
      <w:pPr>
        <w:pStyle w:val="Normal1"/>
        <w:spacing w:lineRule="auto" w:line="240"/>
        <w:ind w:firstLine="567"/>
        <w:rPr>
          <w:sz w:val="24"/>
        </w:rPr>
      </w:pPr>
      <w:r>
        <w:rPr>
          <w:sz w:val="24"/>
        </w:rPr>
        <w:t xml:space="preserve">• </w:t>
      </w:r>
      <w:r>
        <w:rPr>
          <w:sz w:val="24"/>
        </w:rPr>
        <w:t>проводить государственную регистрацию кредитных организаций, выдавать и отзывать лицензии кредитных организаций, занимающих</w:t>
        <w:softHyphen/>
        <w:t>ся их аудитом;</w:t>
      </w:r>
    </w:p>
    <w:p>
      <w:pPr>
        <w:pStyle w:val="Normal1"/>
        <w:spacing w:lineRule="auto" w:line="240"/>
        <w:ind w:firstLine="567"/>
        <w:rPr>
          <w:sz w:val="24"/>
        </w:rPr>
      </w:pPr>
      <w:r>
        <w:rPr>
          <w:sz w:val="24"/>
        </w:rPr>
        <w:t xml:space="preserve">• </w:t>
      </w:r>
      <w:r>
        <w:rPr>
          <w:sz w:val="24"/>
        </w:rPr>
        <w:t>осуществлять надзор за деятельностью кредитных организаций;</w:t>
      </w:r>
    </w:p>
    <w:p>
      <w:pPr>
        <w:pStyle w:val="Normal1"/>
        <w:spacing w:lineRule="auto" w:line="240"/>
        <w:ind w:firstLine="567"/>
        <w:rPr>
          <w:sz w:val="24"/>
        </w:rPr>
      </w:pPr>
      <w:r>
        <w:rPr>
          <w:sz w:val="24"/>
        </w:rPr>
        <w:t xml:space="preserve">• </w:t>
      </w:r>
      <w:r>
        <w:rPr>
          <w:sz w:val="24"/>
        </w:rPr>
        <w:t>регистрировать эмиссию ценных бумаг кредитных организаций в соответствии с федеральными законами;</w:t>
      </w:r>
    </w:p>
    <w:p>
      <w:pPr>
        <w:pStyle w:val="Normal1"/>
        <w:spacing w:lineRule="auto" w:line="240"/>
        <w:ind w:firstLine="567"/>
        <w:rPr>
          <w:sz w:val="24"/>
        </w:rPr>
      </w:pPr>
      <w:r>
        <w:rPr>
          <w:sz w:val="24"/>
        </w:rPr>
        <w:t xml:space="preserve">• </w:t>
      </w:r>
      <w:r>
        <w:rPr>
          <w:sz w:val="24"/>
        </w:rPr>
        <w:t>выполнять самостоятельно или по поручению Правительства Рос</w:t>
        <w:softHyphen/>
        <w:t>сийской Федерации все виды банковских операций, необходимых для решения основных задач Банка России;</w:t>
      </w:r>
    </w:p>
    <w:p>
      <w:pPr>
        <w:pStyle w:val="Normal1"/>
        <w:spacing w:lineRule="auto" w:line="240"/>
        <w:ind w:firstLine="567"/>
        <w:rPr>
          <w:sz w:val="24"/>
        </w:rPr>
      </w:pPr>
      <w:r>
        <w:rPr>
          <w:sz w:val="24"/>
        </w:rPr>
        <w:t xml:space="preserve">• </w:t>
      </w:r>
      <w:r>
        <w:rPr>
          <w:sz w:val="24"/>
        </w:rPr>
        <w:t>регулировать прохождение валюты, включая операции по покуп</w:t>
        <w:softHyphen/>
        <w:t>ке и продаже иностранной валюты; определять порядок расчетов с ино</w:t>
        <w:softHyphen/>
        <w:t>странными государствами;</w:t>
      </w:r>
    </w:p>
    <w:p>
      <w:pPr>
        <w:pStyle w:val="Normal1"/>
        <w:spacing w:lineRule="auto" w:line="240"/>
        <w:ind w:firstLine="567"/>
        <w:rPr>
          <w:sz w:val="24"/>
        </w:rPr>
      </w:pPr>
      <w:r>
        <w:rPr>
          <w:sz w:val="24"/>
        </w:rPr>
        <w:t xml:space="preserve">• </w:t>
      </w:r>
      <w:r>
        <w:rPr>
          <w:sz w:val="24"/>
        </w:rPr>
        <w:t>организовывать и производить валютный контроль как непосред</w:t>
        <w:softHyphen/>
        <w:t>ственно, так и через уполномоченные банки в соответствии с законода</w:t>
        <w:softHyphen/>
        <w:t>тельством Российской Федерации;</w:t>
      </w:r>
    </w:p>
    <w:p>
      <w:pPr>
        <w:pStyle w:val="Normal1"/>
        <w:spacing w:lineRule="auto" w:line="240"/>
        <w:ind w:firstLine="567"/>
        <w:rPr>
          <w:sz w:val="24"/>
        </w:rPr>
      </w:pPr>
      <w:r>
        <w:rPr>
          <w:sz w:val="24"/>
        </w:rPr>
        <w:t xml:space="preserve">• </w:t>
      </w:r>
      <w:r>
        <w:rPr>
          <w:sz w:val="24"/>
        </w:rPr>
        <w:t>принимать участие в разработке прогноза платежного баланса Российской Федерации и организовывать составление платежного ба</w:t>
        <w:softHyphen/>
        <w:t>ланса Российской Федерации;</w:t>
      </w:r>
    </w:p>
    <w:p>
      <w:pPr>
        <w:pStyle w:val="Normal1"/>
        <w:spacing w:lineRule="auto" w:line="240"/>
        <w:ind w:firstLine="567"/>
        <w:rPr>
          <w:sz w:val="24"/>
        </w:rPr>
      </w:pPr>
      <w:r>
        <w:rPr>
          <w:sz w:val="24"/>
        </w:rPr>
        <w:t xml:space="preserve">• </w:t>
      </w:r>
      <w:r>
        <w:rPr>
          <w:sz w:val="24"/>
        </w:rPr>
        <w:t>в целях осуществления перечисленных функций проводить анализ и прогнозирование состояния экономики Российской Федерации в це</w:t>
        <w:softHyphen/>
        <w:t>лом и по регионам, прежде всего денежно-кредитных, валютно-финансовых и ценовых отношений; публиковать соответствующие материа</w:t>
        <w:softHyphen/>
        <w:t>лы и статистические данные;</w:t>
      </w:r>
    </w:p>
    <w:p>
      <w:pPr>
        <w:pStyle w:val="Normal1"/>
        <w:spacing w:lineRule="auto" w:line="240"/>
        <w:ind w:firstLine="567"/>
        <w:rPr>
          <w:sz w:val="24"/>
        </w:rPr>
      </w:pPr>
      <w:r>
        <w:rPr>
          <w:sz w:val="24"/>
        </w:rPr>
        <w:t xml:space="preserve">• </w:t>
      </w:r>
      <w:r>
        <w:rPr>
          <w:sz w:val="24"/>
        </w:rPr>
        <w:t>осуществлять иные функции в соответствии с федеральными за</w:t>
        <w:softHyphen/>
        <w:t>конами.</w:t>
      </w:r>
    </w:p>
    <w:p>
      <w:pPr>
        <w:pStyle w:val="Normal1"/>
        <w:spacing w:lineRule="auto" w:line="240"/>
        <w:ind w:firstLine="567"/>
        <w:rPr>
          <w:sz w:val="24"/>
        </w:rPr>
      </w:pPr>
      <w:r>
        <w:rPr>
          <w:sz w:val="24"/>
        </w:rPr>
        <w:t>Детальный перечень функций Центрального банка Российской Фе</w:t>
        <w:softHyphen/>
        <w:t>дерации не противоречит международной практике работы центральных банков. Так же как и центральные банки других стран, Центральный банк Российской Федерации прежде всего выполняет функцию денежно-кре</w:t>
        <w:softHyphen/>
        <w:t>дитного регулирования экономики и эмиссионную функцию.</w:t>
      </w:r>
    </w:p>
    <w:p>
      <w:pPr>
        <w:pStyle w:val="Heading3"/>
        <w:rPr/>
      </w:pPr>
      <w:bookmarkStart w:id="96" w:name="__RefHeading___Toc506746149"/>
      <w:bookmarkEnd w:id="96"/>
      <w:r>
        <w:rPr/>
        <w:t>19.3. Денежно-кредитное регулирование</w:t>
      </w:r>
    </w:p>
    <w:p>
      <w:pPr>
        <w:pStyle w:val="Normal1"/>
        <w:spacing w:lineRule="auto" w:line="240" w:before="260" w:after="0"/>
        <w:ind w:firstLine="567"/>
        <w:rPr/>
      </w:pPr>
      <w:r>
        <w:rPr>
          <w:sz w:val="24"/>
          <w:u w:val="single"/>
        </w:rPr>
        <w:t>Центральный банк регулирует экономику</w:t>
      </w:r>
      <w:r>
        <w:rPr>
          <w:smallCaps/>
          <w:sz w:val="24"/>
          <w:u w:val="single"/>
        </w:rPr>
        <w:t xml:space="preserve"> </w:t>
      </w:r>
      <w:r>
        <w:rPr>
          <w:sz w:val="24"/>
          <w:u w:val="single"/>
        </w:rPr>
        <w:t>не прямо, а через денеж</w:t>
        <w:softHyphen/>
        <w:t>но-кредитную систему. Воздействуя на кредитные институты, он созда</w:t>
        <w:softHyphen/>
        <w:t>ет определенные условия</w:t>
      </w:r>
      <w:r>
        <w:rPr>
          <w:smallCaps/>
          <w:sz w:val="24"/>
          <w:u w:val="single"/>
        </w:rPr>
        <w:t xml:space="preserve"> </w:t>
      </w:r>
      <w:r>
        <w:rPr>
          <w:sz w:val="24"/>
          <w:u w:val="single"/>
        </w:rPr>
        <w:t xml:space="preserve">для их функционирования. </w:t>
      </w:r>
      <w:r>
        <w:rPr>
          <w:sz w:val="24"/>
        </w:rPr>
        <w:t>От этих условий в известной мере зависит направление деятельности коммерческих бан</w:t>
        <w:softHyphen/>
        <w:t>ков и других финансовых институтов, что и оказывает влияние на ход экономического развития страны. Поэтому национальные особеннос</w:t>
        <w:softHyphen/>
        <w:t>ти кредитной системы определяют степень регулирующего воздействия центрального банка на экономику и влияют на условия функциониро</w:t>
        <w:softHyphen/>
        <w:t>вания центрального банка. Особенности национальной банковской системы в значительной степени воздействуют на выбор путей и мето</w:t>
        <w:softHyphen/>
        <w:t>дов денежно-кредитного регулирования центральным банком, на пред</w:t>
        <w:softHyphen/>
        <w:t>почтение им тех или иных инструментов денежной политики.</w:t>
      </w:r>
    </w:p>
    <w:p>
      <w:pPr>
        <w:pStyle w:val="Normal1"/>
        <w:spacing w:lineRule="auto" w:line="240"/>
        <w:ind w:firstLine="567"/>
        <w:rPr>
          <w:sz w:val="24"/>
        </w:rPr>
      </w:pPr>
      <w:r>
        <w:rPr>
          <w:sz w:val="24"/>
        </w:rPr>
        <w:t>Функции контролирующих органов в денежно-кредитной сфере не</w:t>
        <w:softHyphen/>
        <w:t>редко переплетаются. Например, в США важным органом, контроли</w:t>
        <w:softHyphen/>
        <w:t>рующим деятельность банковского сектора, является наряду с Федераль</w:t>
        <w:softHyphen/>
        <w:t>ной резервной системой (ФРС) Контролер денежного обращения. Этот орган был создан задолго до появления ФРС, в 1863 г. в соответствии с Законом «О национальной денежной единице». Контролер денежного обращения наблюдает за деятельностью всех кредитных инструментов, находящихся в ведении организаций федерального уровня.</w:t>
      </w:r>
    </w:p>
    <w:p>
      <w:pPr>
        <w:pStyle w:val="Normal1"/>
        <w:spacing w:lineRule="auto" w:line="240"/>
        <w:ind w:firstLine="567"/>
        <w:rPr>
          <w:sz w:val="24"/>
        </w:rPr>
      </w:pPr>
      <w:r>
        <w:rPr>
          <w:sz w:val="24"/>
        </w:rPr>
        <w:t>Кроме этого органа правами по банковскому контролю в США на</w:t>
        <w:softHyphen/>
        <w:t>делены банковские департаменты штатов, а также Федеральная Кор</w:t>
        <w:softHyphen/>
        <w:t>порация по страхованию депозитов, которая выдает лицензии на пра</w:t>
        <w:softHyphen/>
        <w:t>во совершения банковских операций кредитным институтам на федеральном уровне.</w:t>
      </w:r>
    </w:p>
    <w:p>
      <w:pPr>
        <w:pStyle w:val="Normal1"/>
        <w:spacing w:lineRule="auto" w:line="240"/>
        <w:ind w:firstLine="567"/>
        <w:rPr>
          <w:sz w:val="24"/>
        </w:rPr>
      </w:pPr>
      <w:r>
        <w:rPr>
          <w:sz w:val="24"/>
        </w:rPr>
        <w:t>При выдаче лицензии проверяются прежде всего «финансовые тылы» вновь образовавшегося банка, соблюдение нормативов по использова</w:t>
        <w:softHyphen/>
        <w:t>нию капитала, компетентность руководства, а также точность марке</w:t>
        <w:softHyphen/>
        <w:t>тинговых исследований в данной местности. Банкам, которым выдана федеральная лицензия, предписывается обязательное участие в ФРС; им придается статус федерального кредитного института и они называ</w:t>
        <w:softHyphen/>
        <w:t>ются национальными. Банки, получившие лицензию от правительства штата, имеют статус кредитного института, штата и им предоставляет</w:t>
        <w:softHyphen/>
        <w:t>ся возможность выбора: быть или не быть членом ФРС. Поскольку раз</w:t>
        <w:softHyphen/>
        <w:t>ные штаты вправе издавать собственные банковские законы, кредит</w:t>
        <w:softHyphen/>
        <w:t>ные институты США поставлены в разные условия, что побуждает ФРС к использованию не административных, а рыночных механизмов регу</w:t>
        <w:softHyphen/>
        <w:t>лирования.</w:t>
      </w:r>
    </w:p>
    <w:p>
      <w:pPr>
        <w:pStyle w:val="Normal1"/>
        <w:spacing w:lineRule="auto" w:line="240"/>
        <w:ind w:firstLine="567"/>
        <w:rPr>
          <w:sz w:val="24"/>
        </w:rPr>
      </w:pPr>
      <w:r>
        <w:rPr>
          <w:sz w:val="24"/>
        </w:rPr>
        <w:t>Специфические условия сложились в денежно-кредитной системе Великобритании. Банк Англии предпочитает организацию контактов с банковской системой через группу специализированных кредитных институтов - через дисконтные дома. Последние представляют собой существенную институционную особенность английской банковской системы, так как играют важную роль в осуществлении денежной по</w:t>
        <w:softHyphen/>
        <w:t>литики Банка Англии. К ним относятся восемь институтов, занимаю</w:t>
        <w:softHyphen/>
        <w:t>щих как бы промежуточное положение между центральным банком и прочими кредитными институтами. Такое особенное положение опре</w:t>
        <w:softHyphen/>
        <w:t>деляется тем, что только эти кредитные институты в английской бан</w:t>
        <w:softHyphen/>
        <w:t>ковской системе имеют привилегию рефинансирования в центральном банке. За это дисконтные дома обязаны еженедельно принимать на себя от Банка Англии казначейские векселя в полном объеме, что очень вы</w:t>
        <w:softHyphen/>
        <w:t>годно последнему, так как в Великобритании задача размещения каз</w:t>
        <w:softHyphen/>
        <w:t>начейских ценных бумаг возлагается на центральный банк.</w:t>
      </w:r>
    </w:p>
    <w:p>
      <w:pPr>
        <w:pStyle w:val="Normal1"/>
        <w:spacing w:lineRule="auto" w:line="240"/>
        <w:ind w:firstLine="567"/>
        <w:rPr>
          <w:sz w:val="24"/>
        </w:rPr>
      </w:pPr>
      <w:r>
        <w:rPr>
          <w:sz w:val="24"/>
        </w:rPr>
        <w:t>Дисконтные дома выступают в роли посредника между Банком Ан</w:t>
        <w:softHyphen/>
        <w:t>глии и банковской системой, на которую центральный банк не может непосредственно влиять, поскольку другие кредитные институты не имеют прямого доступа к рефинансированию центрального банка, как это происходит в других странах.мира.</w:t>
      </w:r>
    </w:p>
    <w:p>
      <w:pPr>
        <w:pStyle w:val="Normal1"/>
        <w:spacing w:lineRule="auto" w:line="240"/>
        <w:ind w:firstLine="567"/>
        <w:rPr>
          <w:sz w:val="24"/>
        </w:rPr>
      </w:pPr>
      <w:r>
        <w:rPr>
          <w:sz w:val="24"/>
        </w:rPr>
        <w:t>Примером конструктивного сотрудничества между банковской си</w:t>
        <w:softHyphen/>
        <w:t>стемой страны и центральным банком служат отношения между двумя уровнями банковской системы Нидерландов, где активно развиваются контакты центрального банка с руководством национальных кредит</w:t>
        <w:softHyphen/>
        <w:t>ных институтов. Законодательством страны центральному банку пред</w:t>
        <w:softHyphen/>
        <w:t>писывается проведение регулярных консультаций с представителями кредитно-финансовых учреждений с целью разъяснения основных на</w:t>
        <w:softHyphen/>
        <w:t>правлений политики центрального банка, а также с целью выработки совместными усилиями стабилизационных, антиинфляционных мероп</w:t>
        <w:softHyphen/>
        <w:t>риятий. Практика подобного рода способствует установлению хоро</w:t>
        <w:softHyphen/>
        <w:t>ших контактов и взаимопониманию между двумя уровнями кредитной системы. Подобно Центральному банку Нидерландов тесные контак</w:t>
        <w:softHyphen/>
        <w:t>ты с кредитной системой стремится поддерживать и Австрийский на</w:t>
        <w:softHyphen/>
        <w:t>циональный банк.</w:t>
      </w:r>
    </w:p>
    <w:p>
      <w:pPr>
        <w:pStyle w:val="Normal1"/>
        <w:spacing w:lineRule="auto" w:line="240"/>
        <w:ind w:firstLine="567"/>
        <w:rPr>
          <w:sz w:val="24"/>
        </w:rPr>
      </w:pPr>
      <w:r>
        <w:rPr>
          <w:sz w:val="24"/>
        </w:rPr>
        <w:t>Немецкий федеральный банк строит свои контакты с националь</w:t>
        <w:softHyphen/>
        <w:t>ной кредитной системой не только через филиальную сеть, но и через крупные немецкие банки. Основная задача филиалов Немецкого феде</w:t>
        <w:softHyphen/>
        <w:t>рального банка - контроль за соблюдением коммерческими банками установленных требований по минимальным резервам, обеспечение кредитных институтов, расположенных на соответствующей террито</w:t>
        <w:softHyphen/>
        <w:t>рии, наличностью, а также выполнение функций контор национально</w:t>
        <w:softHyphen/>
        <w:t>го клирингового центра. Филиалы Немецкого федерального банка вы</w:t>
        <w:softHyphen/>
        <w:t>ступают в качестве промежуточного звена между кредитными институтами и центральным банком.</w:t>
      </w:r>
    </w:p>
    <w:p>
      <w:pPr>
        <w:pStyle w:val="Normal1"/>
        <w:spacing w:lineRule="auto" w:line="240"/>
        <w:ind w:firstLine="567"/>
        <w:rPr>
          <w:sz w:val="24"/>
        </w:rPr>
      </w:pPr>
      <w:r>
        <w:rPr>
          <w:sz w:val="24"/>
        </w:rPr>
        <w:t>Большинство центральных банков ряда ведущих стран мира наибо</w:t>
        <w:softHyphen/>
        <w:t>лее тесно сотрудничают с рядом крупных институтов, которые пред</w:t>
        <w:softHyphen/>
        <w:t>ставляют собой ядро банковской системы.</w:t>
      </w:r>
    </w:p>
    <w:p>
      <w:pPr>
        <w:pStyle w:val="Normal1"/>
        <w:spacing w:lineRule="auto" w:line="240"/>
        <w:ind w:firstLine="567"/>
        <w:rPr/>
      </w:pPr>
      <w:r>
        <w:rPr>
          <w:b/>
          <w:sz w:val="24"/>
        </w:rPr>
        <w:t>Инструменты регулирования.</w:t>
      </w:r>
      <w:r>
        <w:rPr>
          <w:sz w:val="24"/>
        </w:rPr>
        <w:t xml:space="preserve"> Центральные банки развитых стран располагают определенными методами воздействия на экономику. Тра</w:t>
        <w:softHyphen/>
        <w:t>диционно к ним относятся: дисконтная (учетная) и залоговая полити</w:t>
        <w:softHyphen/>
        <w:t>ка; политика минимальных резервов: операции на открытом рынке;</w:t>
      </w:r>
    </w:p>
    <w:p>
      <w:pPr>
        <w:pStyle w:val="Normal1"/>
        <w:spacing w:lineRule="auto" w:line="240"/>
        <w:ind w:firstLine="567"/>
        <w:rPr>
          <w:sz w:val="24"/>
        </w:rPr>
      </w:pPr>
      <w:r>
        <w:rPr>
          <w:sz w:val="24"/>
        </w:rPr>
        <w:t>депозитная политика; валютная политика. Однако содержание стандар</w:t>
        <w:softHyphen/>
        <w:t>тного набора методов и сочетание их применения банками разных стран зависят от ряда предпосылок.</w:t>
      </w:r>
    </w:p>
    <w:p>
      <w:pPr>
        <w:pStyle w:val="Normal1"/>
        <w:spacing w:lineRule="auto" w:line="240"/>
        <w:ind w:firstLine="567"/>
        <w:rPr>
          <w:sz w:val="24"/>
        </w:rPr>
      </w:pPr>
      <w:r>
        <w:rPr>
          <w:sz w:val="24"/>
        </w:rPr>
        <w:t>Попытки подвести современные стратегии центральных банков раз</w:t>
        <w:softHyphen/>
        <w:t>ных стран под традиционные концепции денежной политики показа</w:t>
        <w:softHyphen/>
        <w:t>ли, что ни монетаризм, ни теории государственного регулирования в чистом виде не находят своего выражения в практике воздействия на экономику страны. В перспективе можно рассчитывать на компромисс</w:t>
        <w:softHyphen/>
        <w:t>ный вариант выбора стратегии центрального банка. При этом в насто</w:t>
        <w:softHyphen/>
        <w:t>ящее время все больше приоритет отдается рыночным механизмам по сравнению с административными методами регулирования. Примером тому служит либерализация банковского законодательства в ряде ев</w:t>
        <w:softHyphen/>
        <w:t>ропейских стран в начале 90-х гг. (Австрии, Италии, Франции и др.)</w:t>
      </w:r>
    </w:p>
    <w:p>
      <w:pPr>
        <w:pStyle w:val="Normal1"/>
        <w:spacing w:lineRule="auto" w:line="240"/>
        <w:ind w:firstLine="567"/>
        <w:rPr>
          <w:sz w:val="24"/>
        </w:rPr>
      </w:pPr>
      <w:r>
        <w:rPr>
          <w:sz w:val="24"/>
        </w:rPr>
        <w:t>Одним из основных принципов определения стратегии центральных банков служит ориентация на регулирование темпа роста денежной массы в национальной экономике или регулирование валютного курса национальной денежной единицы по отношению к какой-либо стабильной иностранной валюте, т.е. на внутренние или внешние показатели (рис. 19.1).</w:t>
      </w:r>
    </w:p>
    <w:p>
      <w:pPr>
        <w:pStyle w:val="Normal1"/>
        <w:spacing w:lineRule="auto" w:line="240"/>
        <w:ind w:firstLine="567"/>
        <w:rPr>
          <w:sz w:val="24"/>
        </w:rPr>
      </w:pPr>
      <w:r>
        <w:rPr>
          <w:sz w:val="24"/>
        </w:rPr>
        <w:drawing>
          <wp:inline distT="0" distB="0" distL="0" distR="0">
            <wp:extent cx="3937635" cy="136525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58"/>
                    <a:srcRect l="-9" t="-26" r="-9" b="-26"/>
                    <a:stretch>
                      <a:fillRect/>
                    </a:stretch>
                  </pic:blipFill>
                  <pic:spPr bwMode="auto">
                    <a:xfrm>
                      <a:off x="0" y="0"/>
                      <a:ext cx="3937635" cy="1365250"/>
                    </a:xfrm>
                    <a:prstGeom prst="rect">
                      <a:avLst/>
                    </a:prstGeom>
                  </pic:spPr>
                </pic:pic>
              </a:graphicData>
            </a:graphic>
          </wp:inline>
        </w:drawing>
      </w:r>
    </w:p>
    <w:p>
      <w:pPr>
        <w:pStyle w:val="Normal1"/>
        <w:spacing w:lineRule="auto" w:line="240" w:before="160" w:after="0"/>
        <w:ind w:firstLine="567"/>
        <w:jc w:val="center"/>
        <w:rPr/>
      </w:pPr>
      <w:r>
        <w:rPr>
          <w:b/>
          <w:sz w:val="24"/>
        </w:rPr>
        <w:t>Рис. 19.1.</w:t>
      </w:r>
      <w:r>
        <w:rPr>
          <w:sz w:val="24"/>
        </w:rPr>
        <w:t xml:space="preserve"> Стратегия центрального банка</w:t>
      </w:r>
    </w:p>
    <w:p>
      <w:pPr>
        <w:pStyle w:val="Normal1"/>
        <w:spacing w:lineRule="auto" w:line="240" w:before="100" w:after="0"/>
        <w:ind w:firstLine="567"/>
        <w:rPr>
          <w:sz w:val="24"/>
        </w:rPr>
      </w:pPr>
      <w:r>
        <w:rPr>
          <w:sz w:val="24"/>
        </w:rPr>
        <w:t>Выбор той или иной стратегии центрального банка зависит от ори</w:t>
        <w:softHyphen/>
        <w:t>ентации экономики страны. При этом наблюдается следующая тенден</w:t>
        <w:softHyphen/>
        <w:t>ция. Центральные банки развитых стран с мощным внутренним рын</w:t>
        <w:softHyphen/>
        <w:t>ком ориентируются на регулирование темпов роста денежной массы в пределах расчетного индекса. Такой стратегии придерживаются, напри</w:t>
        <w:softHyphen/>
        <w:t>мер, Немецкий федеральный банк, Банк Англии, ФРС США.</w:t>
      </w:r>
    </w:p>
    <w:p>
      <w:pPr>
        <w:pStyle w:val="Normal1"/>
        <w:spacing w:lineRule="auto" w:line="240"/>
        <w:ind w:firstLine="567"/>
        <w:rPr>
          <w:sz w:val="24"/>
        </w:rPr>
      </w:pPr>
      <w:r>
        <w:rPr>
          <w:sz w:val="24"/>
        </w:rPr>
        <w:t>Различаются внутренняя и внешняя стабильность национальной денежной единицы (под внутренней понимается безинфляционное раз</w:t>
        <w:softHyphen/>
        <w:t>витие, под внешней - стабильность валютного курса национальной де</w:t>
        <w:softHyphen/>
        <w:t>нежной единицы по отношению к другим валютам).</w:t>
      </w:r>
    </w:p>
    <w:p>
      <w:pPr>
        <w:pStyle w:val="Normal1"/>
        <w:spacing w:lineRule="auto" w:line="240"/>
        <w:ind w:firstLine="567"/>
        <w:rPr>
          <w:sz w:val="24"/>
        </w:rPr>
      </w:pPr>
      <w:r>
        <w:rPr>
          <w:sz w:val="24"/>
        </w:rPr>
        <w:t>В соответствии с выбранной стратегией центральные банки осуще</w:t>
        <w:softHyphen/>
        <w:t>ствляют в качестве приоритетной либо денежную, либо валютную по</w:t>
        <w:softHyphen/>
        <w:t>литику и используют соответствующие инструменты.</w:t>
      </w:r>
    </w:p>
    <w:p>
      <w:pPr>
        <w:pStyle w:val="Normal1"/>
        <w:spacing w:lineRule="auto" w:line="240"/>
        <w:ind w:firstLine="567"/>
        <w:rPr>
          <w:sz w:val="24"/>
        </w:rPr>
      </w:pPr>
      <w:r>
        <w:rPr>
          <w:sz w:val="24"/>
        </w:rPr>
        <w:t>В целях регулирования объема денежной массы проводятся меры либо по стимулированию роста денежной массы (экспансивная кредит</w:t>
        <w:softHyphen/>
        <w:t>ная политика), либо по сдерживанию ее увеличения (рестрикционная кредитная и антиинфляционная политика). Однако в условиях стаг</w:t>
        <w:softHyphen/>
        <w:t>фляции центральному банку приходится искать компромиссное соче</w:t>
        <w:softHyphen/>
        <w:t>тание инструментов экономического регулирования, как это происхо</w:t>
        <w:softHyphen/>
        <w:t>дит в настоящее время в ряде восточноевропейских стран, в России и странах Ближнего зарубежья.</w:t>
      </w:r>
    </w:p>
    <w:p>
      <w:pPr>
        <w:pStyle w:val="Normal1"/>
        <w:spacing w:lineRule="auto" w:line="240"/>
        <w:ind w:firstLine="567"/>
        <w:rPr>
          <w:sz w:val="24"/>
        </w:rPr>
      </w:pPr>
      <w:r>
        <w:rPr>
          <w:sz w:val="24"/>
        </w:rPr>
        <w:t>Регулирование валютного курса национальной денежной единицы предпочитают европейские страны с развитой, ориентированной на экспорт, экономикой. В качестве примера можно привести Австрию, Бельгию, Нидерланды.</w:t>
      </w:r>
    </w:p>
    <w:p>
      <w:pPr>
        <w:pStyle w:val="Normal1"/>
        <w:spacing w:lineRule="auto" w:line="240"/>
        <w:ind w:firstLine="567"/>
        <w:rPr>
          <w:sz w:val="24"/>
        </w:rPr>
      </w:pPr>
      <w:r>
        <w:rPr>
          <w:sz w:val="24"/>
        </w:rPr>
        <w:t>Выбор и сочетание инструментов, применяемых в определенной эко</w:t>
        <w:softHyphen/>
        <w:t>номической ситуации, зависят от стратегии центрального банка. Тем не менее можно назвать требования, предъявляемые к инструментарию центрального банка любой развитой страны. Речь идет прежде всего об инструментах, которые должны обладать</w:t>
      </w:r>
      <w:r>
        <w:rPr>
          <w:b/>
          <w:sz w:val="24"/>
        </w:rPr>
        <w:t xml:space="preserve"> максимальной действен</w:t>
        <w:softHyphen/>
        <w:t>ностью.</w:t>
      </w:r>
    </w:p>
    <w:p>
      <w:pPr>
        <w:pStyle w:val="Normal1"/>
        <w:spacing w:lineRule="auto" w:line="240"/>
        <w:ind w:firstLine="567"/>
        <w:rPr/>
      </w:pPr>
      <w:r>
        <w:rPr>
          <w:sz w:val="24"/>
        </w:rPr>
        <w:t>Не менее важным требованием является</w:t>
      </w:r>
      <w:r>
        <w:rPr>
          <w:b/>
          <w:sz w:val="24"/>
        </w:rPr>
        <w:t xml:space="preserve"> равномерность</w:t>
      </w:r>
      <w:r>
        <w:rPr>
          <w:sz w:val="24"/>
        </w:rPr>
        <w:t xml:space="preserve"> воздействия на конкурентоспособность отдельных групп или всех кредитных инсти</w:t>
        <w:softHyphen/>
        <w:t>тутов. В связи с этим мероприятия центрального банка подразделяют</w:t>
        <w:softHyphen/>
        <w:t>ся на две группы. К первой из них относятся меры воздействия на часть коммерческих банков. Вторая группа включает мероприятия, касаю</w:t>
        <w:softHyphen/>
        <w:t>щиеся всех кредитных институтов. В качестве примера можно привести проведение центральным банком рестрикционной учетной политики. Инструменты, относящиеся к обеим группам, соответствуют требова</w:t>
        <w:softHyphen/>
        <w:t>нию нейтральности центрального банка, поскольку они одинаково вли</w:t>
        <w:softHyphen/>
        <w:t>яют на конкурентоспособность кредитных институтов по отношению друг к другу внутри различных групп или всех банков в целом. Это не исключает различных последствий таких мер для различных банков (например, крупных и мелких).</w:t>
      </w:r>
    </w:p>
    <w:p>
      <w:pPr>
        <w:pStyle w:val="Normal1"/>
        <w:spacing w:lineRule="auto" w:line="240"/>
        <w:ind w:firstLine="567"/>
        <w:rPr>
          <w:sz w:val="24"/>
        </w:rPr>
      </w:pPr>
      <w:r>
        <w:rPr>
          <w:sz w:val="24"/>
        </w:rPr>
        <w:t>Все инструменты можно охарактеризовать с помощью следующих критериев:</w:t>
      </w:r>
    </w:p>
    <w:p>
      <w:pPr>
        <w:pStyle w:val="Normal1"/>
        <w:spacing w:lineRule="auto" w:line="240"/>
        <w:ind w:firstLine="567"/>
        <w:rPr>
          <w:sz w:val="24"/>
        </w:rPr>
      </w:pPr>
      <w:r>
        <w:rPr>
          <w:sz w:val="24"/>
        </w:rPr>
        <w:t xml:space="preserve">• </w:t>
      </w:r>
      <w:r>
        <w:rPr>
          <w:sz w:val="24"/>
        </w:rPr>
        <w:t>традиционные или нетрадиционные;</w:t>
      </w:r>
    </w:p>
    <w:p>
      <w:pPr>
        <w:pStyle w:val="Normal1"/>
        <w:spacing w:lineRule="auto" w:line="240"/>
        <w:ind w:firstLine="567"/>
        <w:rPr>
          <w:sz w:val="24"/>
        </w:rPr>
      </w:pPr>
      <w:r>
        <w:rPr>
          <w:sz w:val="24"/>
        </w:rPr>
        <w:t xml:space="preserve">• </w:t>
      </w:r>
      <w:r>
        <w:rPr>
          <w:sz w:val="24"/>
        </w:rPr>
        <w:t>административные или рыночные;</w:t>
      </w:r>
    </w:p>
    <w:p>
      <w:pPr>
        <w:pStyle w:val="Normal1"/>
        <w:spacing w:lineRule="auto" w:line="240"/>
        <w:ind w:firstLine="567"/>
        <w:rPr>
          <w:sz w:val="24"/>
        </w:rPr>
      </w:pPr>
      <w:r>
        <w:rPr>
          <w:sz w:val="24"/>
        </w:rPr>
        <w:t xml:space="preserve">• </w:t>
      </w:r>
      <w:r>
        <w:rPr>
          <w:sz w:val="24"/>
        </w:rPr>
        <w:t>общего действия или селективной направленности;</w:t>
      </w:r>
    </w:p>
    <w:p>
      <w:pPr>
        <w:pStyle w:val="Normal1"/>
        <w:spacing w:lineRule="auto" w:line="240"/>
        <w:ind w:firstLine="567"/>
        <w:rPr>
          <w:sz w:val="24"/>
        </w:rPr>
      </w:pPr>
      <w:r>
        <w:rPr>
          <w:sz w:val="24"/>
        </w:rPr>
        <w:t xml:space="preserve">• </w:t>
      </w:r>
      <w:r>
        <w:rPr>
          <w:sz w:val="24"/>
        </w:rPr>
        <w:t>прямого или косвенного воздействия;</w:t>
      </w:r>
    </w:p>
    <w:p>
      <w:pPr>
        <w:pStyle w:val="Normal1"/>
        <w:spacing w:lineRule="auto" w:line="240"/>
        <w:ind w:firstLine="567"/>
        <w:rPr>
          <w:sz w:val="24"/>
        </w:rPr>
      </w:pPr>
      <w:r>
        <w:rPr>
          <w:sz w:val="24"/>
        </w:rPr>
        <w:t xml:space="preserve">• </w:t>
      </w:r>
      <w:r>
        <w:rPr>
          <w:sz w:val="24"/>
        </w:rPr>
        <w:t>краткосрочные, среднесрочные или долгосрочные. Целесообраз</w:t>
        <w:softHyphen/>
        <w:t>но различать прямое и косвенное воздействие того или иного механиз</w:t>
        <w:softHyphen/>
        <w:t>ма. Например, при проведении учетной политики осуществляется пря</w:t>
        <w:softHyphen/>
        <w:t>мое регулирование на денежном рынке и одновременно оказывается косвенное воздействие на рынок капиталов.</w:t>
      </w:r>
    </w:p>
    <w:p>
      <w:pPr>
        <w:pStyle w:val="Normal1"/>
        <w:spacing w:lineRule="auto" w:line="240"/>
        <w:ind w:firstLine="567"/>
        <w:rPr>
          <w:sz w:val="24"/>
        </w:rPr>
      </w:pPr>
      <w:r>
        <w:rPr>
          <w:sz w:val="24"/>
        </w:rPr>
        <w:t>Под долгосрочными целями денежно-кредитной политики понима</w:t>
        <w:softHyphen/>
        <w:t>ется стратегия центрального банка, рассчитанная на период от одного года до нескольких десятилетий. Так, стратегия стабилизации Немец</w:t>
        <w:softHyphen/>
        <w:t>кого федерального банка длится с начала 60-х гг. по настоящее время.</w:t>
      </w:r>
    </w:p>
    <w:p>
      <w:pPr>
        <w:pStyle w:val="Normal1"/>
        <w:spacing w:lineRule="auto" w:line="240"/>
        <w:ind w:firstLine="567"/>
        <w:rPr>
          <w:sz w:val="24"/>
        </w:rPr>
      </w:pPr>
      <w:r>
        <w:rPr>
          <w:sz w:val="24"/>
        </w:rPr>
        <w:t>Эффективность комбинирования применяемых одновременно инст</w:t>
        <w:softHyphen/>
        <w:t>рументов денежно-кредитной политики зависит от успешного их соче</w:t>
        <w:softHyphen/>
        <w:t>тания при достижении разных по срокам целей. Примером инструмен</w:t>
        <w:softHyphen/>
        <w:t>тов долгосрочного регулирования служат традиционные инструменты денежной политики (например, политики минимальных резервов, по</w:t>
        <w:softHyphen/>
        <w:t>литики рефинансирования и др.). Осуществлению краткосрочных це</w:t>
        <w:softHyphen/>
        <w:t>лей служат как нетрадиционные инструменты, например операции «своп» в рамках валютной политики, арбитраж в рамках политики от</w:t>
        <w:softHyphen/>
        <w:t>крытого рынка, так и некоторые традиционные инструменты (в Герма</w:t>
        <w:softHyphen/>
        <w:t>нии - операции с федеральными ценными бумагами).</w:t>
      </w:r>
    </w:p>
    <w:p>
      <w:pPr>
        <w:pStyle w:val="Normal1"/>
        <w:spacing w:lineRule="auto" w:line="240"/>
        <w:ind w:firstLine="567"/>
        <w:rPr/>
      </w:pPr>
      <w:r>
        <w:rPr>
          <w:b/>
          <w:sz w:val="24"/>
          <w:u w:val="single"/>
        </w:rPr>
        <w:t xml:space="preserve">Дисконтная (учетная) и залоговая политика центрального банка. </w:t>
      </w:r>
      <w:r>
        <w:rPr>
          <w:sz w:val="24"/>
        </w:rPr>
        <w:t>Кредитные институты имеют возможность получать при необходимос</w:t>
        <w:softHyphen/>
        <w:t>ти кредиты центрального банка путем переучета векселей или под залог ценных бумаг. Смысл дисконтной и залоговой политики заключа</w:t>
        <w:softHyphen/>
        <w:t>ется в том, чтобы методом изменения условий рефинансирования коммерческих банков влиять на ситуацию на денежном рынке и рынке капиталов. Практически во всех странах Европейского Сообщества кре</w:t>
        <w:softHyphen/>
        <w:t>дитные институты имеют возможность рефинансирования непосред</w:t>
        <w:softHyphen/>
        <w:t>ственно в национальном банке. Исключение составляют Италия и Пор</w:t>
        <w:softHyphen/>
        <w:t>тугалия. При этом рефинансирование может происходить как под залог ценных бумаг, так и без залога.</w:t>
      </w:r>
    </w:p>
    <w:p>
      <w:pPr>
        <w:pStyle w:val="Normal1"/>
        <w:spacing w:lineRule="auto" w:line="240"/>
        <w:ind w:firstLine="567"/>
        <w:rPr>
          <w:sz w:val="24"/>
        </w:rPr>
      </w:pPr>
      <w:r>
        <w:rPr>
          <w:sz w:val="24"/>
        </w:rPr>
        <w:t>Рефинансирование в рамках дисконтной политики определяется следующими параметрами: требованиями к качеству принимаемых к переучету векселей; контингентом переучета, т.е. максимально возмож</w:t>
        <w:softHyphen/>
        <w:t>ным объемом переучета векселей для одного кредитного института; учетной ставкой центрального банка. В рамках залоговой политики к таким параметрам относятся требования к качеству принимаемых в залог ценных бумаг, ставка по залоговым кредитам; при необходимости количественное ограничение или временное приостановление выда</w:t>
        <w:softHyphen/>
        <w:t>чи залоговых кредитов.</w:t>
      </w:r>
    </w:p>
    <w:p>
      <w:pPr>
        <w:pStyle w:val="Normal1"/>
        <w:spacing w:lineRule="auto" w:line="240"/>
        <w:ind w:firstLine="567"/>
        <w:rPr>
          <w:sz w:val="24"/>
        </w:rPr>
      </w:pPr>
      <w:r>
        <w:rPr>
          <w:sz w:val="24"/>
        </w:rPr>
        <w:t>При осуществлении дисконтной и залоговой политики центральный банк может селективно воздействовать на определенные отрасли на</w:t>
        <w:softHyphen/>
        <w:t>родного хозяйства путем поощрения или ограничения приема к пере</w:t>
        <w:softHyphen/>
        <w:t>учету или в залог векселей определенного рода путем изменения тре</w:t>
        <w:softHyphen/>
        <w:t>бований к качеству принимаемых в залог и к переучету векселей. Селективное воздействие нередко сопровождается общеэкономически</w:t>
        <w:softHyphen/>
        <w:t>ми последствиями. Так, при ограничении объема определенных цен</w:t>
        <w:softHyphen/>
        <w:t>ных бумаг, принимаемых в залог или к переучету, центральный банк снижает в целом кредитный потенциал коммерческих банков.</w:t>
      </w:r>
    </w:p>
    <w:p>
      <w:pPr>
        <w:pStyle w:val="Normal1"/>
        <w:spacing w:lineRule="auto" w:line="240"/>
        <w:ind w:firstLine="567"/>
        <w:rPr>
          <w:sz w:val="24"/>
        </w:rPr>
      </w:pPr>
      <w:r>
        <w:rPr>
          <w:sz w:val="24"/>
        </w:rPr>
        <w:t>Поэтому в настоящее время общеэкономический эффект воздействия путем проведения дисконтной или залоговой политики выступает по своему значению на первый план. Макроэкономический эффект регу</w:t>
        <w:softHyphen/>
        <w:t>лирования учетной ставки подтверждается наличием определенной вза</w:t>
        <w:softHyphen/>
        <w:t>имосвязи между изменением ее величины и темпом роста валового на</w:t>
        <w:softHyphen/>
        <w:t>ционального продукта.</w:t>
      </w:r>
    </w:p>
    <w:p>
      <w:pPr>
        <w:pStyle w:val="Normal1"/>
        <w:spacing w:lineRule="auto" w:line="240"/>
        <w:ind w:firstLine="567"/>
        <w:rPr>
          <w:sz w:val="24"/>
        </w:rPr>
      </w:pPr>
      <w:r>
        <w:rPr>
          <w:sz w:val="24"/>
        </w:rPr>
        <w:t>Изменение контингента рефинансирования позволяет центрально</w:t>
        <w:softHyphen/>
        <w:t>му банку достигать следующего эффекта. При ограничении континген</w:t>
        <w:softHyphen/>
        <w:t>та коммерческие банки вынуждены обращаться к более дорогим источ</w:t>
        <w:softHyphen/>
        <w:t>никам кредитования, например к залоговым кредитам, что означает снижение объема их кредитного потенциала и удорожание кредитов. Ставка по залоговым кредитам центрального банка обычно выше став</w:t>
        <w:softHyphen/>
        <w:t>ки переучета.</w:t>
      </w:r>
    </w:p>
    <w:p>
      <w:pPr>
        <w:pStyle w:val="Normal1"/>
        <w:spacing w:lineRule="auto" w:line="240"/>
        <w:ind w:firstLine="567"/>
        <w:rPr>
          <w:sz w:val="24"/>
        </w:rPr>
      </w:pPr>
      <w:r>
        <w:rPr>
          <w:sz w:val="24"/>
        </w:rPr>
        <w:t>В Бельгии, Германии, Дании и Нидерландах кредитные институты имеют возможность рефинансироваться в ограниченном объеме у цен</w:t>
        <w:softHyphen/>
        <w:t>трального банка по ставкам ниже рыночных. В Германии и Дании кре</w:t>
        <w:softHyphen/>
        <w:t>дитные институты могут при этом получать практически нелимитированные кредиты центрального банка дополнительно по рыночным ставкам, что повышает их ликвидность и конкурентоспособность по сравнению с коммерческими банками других европейских государств.</w:t>
      </w:r>
    </w:p>
    <w:p>
      <w:pPr>
        <w:pStyle w:val="Normal1"/>
        <w:spacing w:lineRule="auto" w:line="240"/>
        <w:ind w:firstLine="567"/>
        <w:rPr>
          <w:sz w:val="24"/>
        </w:rPr>
      </w:pPr>
      <w:r>
        <w:rPr>
          <w:sz w:val="24"/>
        </w:rPr>
        <w:t>Рассмотрим действие данного инструмента на примере изменения величины учетной ставки. Если цель центрального банка -удорожание рефинансирования кредитных институтов для уменьшения их кредит</w:t>
        <w:softHyphen/>
        <w:t>ного потенциала, он должен поднять учетную ставку. Однако данное мероприятие не принесет желаемого эффекта, если на денежном рынке наблюдается понижательная тенденция, так как в этом случае кредит</w:t>
        <w:softHyphen/>
        <w:t>ные институты предпочтут межбанковские кредиты. Центральному банку для достижения поставленной цели необходимо воздействовать на денежный рынок другими методами (путем повышения ставок по ми</w:t>
        <w:softHyphen/>
        <w:t>нимальным резервам и т. д.). При прочих равных условиях, в случае дей</w:t>
        <w:softHyphen/>
        <w:t>ственного повышения учетной ставки, рефинансирование для коммер</w:t>
        <w:softHyphen/>
        <w:t>ческих банков удорожается, что ведет в итоге к росту стоимости кредитов в стране. Тем не менее крупные банки зачастую позволяют себе снижать маржу и не изменять вслед за центральным банком процентные ставки, чтобы привлечь более широкую клиентуру.</w:t>
      </w:r>
    </w:p>
    <w:p>
      <w:pPr>
        <w:pStyle w:val="Normal1"/>
        <w:spacing w:lineRule="auto" w:line="240"/>
        <w:ind w:firstLine="567"/>
        <w:rPr>
          <w:sz w:val="24"/>
        </w:rPr>
      </w:pPr>
      <w:r>
        <w:rPr>
          <w:sz w:val="24"/>
        </w:rPr>
        <w:t>Если целью центрального банка является облегчение доступа ком</w:t>
        <w:softHyphen/>
        <w:t>мерческих банков к рефинансированию путем переучета векселей, он снижает учетную ставку. В этом случае кредитный потенциал коммер</w:t>
        <w:softHyphen/>
        <w:t>ческих банков увеличится, а проценты по предоставляемым ими креди</w:t>
        <w:softHyphen/>
        <w:t>там получат импульс к снижению.</w:t>
      </w:r>
    </w:p>
    <w:p>
      <w:pPr>
        <w:pStyle w:val="Normal1"/>
        <w:spacing w:lineRule="auto" w:line="240"/>
        <w:ind w:firstLine="567"/>
        <w:rPr>
          <w:sz w:val="24"/>
        </w:rPr>
      </w:pPr>
      <w:r>
        <w:rPr>
          <w:sz w:val="24"/>
        </w:rPr>
        <w:t>Изменение учетной ставки центрального банка влечет за собой из</w:t>
        <w:softHyphen/>
        <w:t>менения условий не только на денежном рынке, но и на рынке ценных бумаг, в чем проявляется косвенное воздействие данного механизма регулирования. Повышение ставок по кредитам и депозитам на денеж</w:t>
        <w:softHyphen/>
        <w:t>ном рынке, обусловленное ростом учетной ставки центрального банка, вызывает уменьшение спроса и рост предложения ценных бумаг. Спрос на ценные бумаги уменьшается как со стороны небанков, потому что более привлекательными для них становятся депозиты, так и со сторо</w:t>
        <w:softHyphen/>
        <w:t>ны кредитных институтов, вследствие того, что при дорогих кредитах выгоднее прямое финансирование.</w:t>
      </w:r>
    </w:p>
    <w:p>
      <w:pPr>
        <w:pStyle w:val="Normal1"/>
        <w:spacing w:lineRule="auto" w:line="240"/>
        <w:ind w:firstLine="567"/>
        <w:rPr/>
      </w:pPr>
      <w:r>
        <w:rPr>
          <w:sz w:val="24"/>
        </w:rPr>
        <w:t>Таким образом, рост учетной ставки центрального банка относи</w:t>
        <w:softHyphen/>
        <w:t>тельно уменьшает рыночную стоимость ценных бумаг. Снижение учет</w:t>
        <w:softHyphen/>
        <w:t>ной ставки центрального банка, напротив, удешевляет кредиты и депо</w:t>
        <w:softHyphen/>
        <w:t>зиты, что ведет к процессам, обратным рассмотренным ранее. Растет спрос на ценные бумаги, уменьшается</w:t>
      </w:r>
      <w:r>
        <w:rPr>
          <w:b/>
          <w:sz w:val="24"/>
        </w:rPr>
        <w:t xml:space="preserve"> </w:t>
      </w:r>
      <w:r>
        <w:rPr>
          <w:sz w:val="24"/>
        </w:rPr>
        <w:t>их предложение, поднимается их рыночная стоимость.</w:t>
      </w:r>
    </w:p>
    <w:p>
      <w:pPr>
        <w:pStyle w:val="Normal1"/>
        <w:spacing w:lineRule="auto" w:line="240"/>
        <w:ind w:firstLine="567"/>
        <w:rPr>
          <w:sz w:val="24"/>
        </w:rPr>
      </w:pPr>
      <w:r>
        <w:rPr>
          <w:sz w:val="24"/>
        </w:rPr>
        <w:t>Осуществляя дисконтную и ломбардную политику центральный банк выполняет «сигнальную миссию». Снижение учетной ставки цен</w:t>
        <w:softHyphen/>
        <w:t>трального банка кредитные институты и небанковские учреждения рас</w:t>
        <w:softHyphen/>
        <w:t>ценивают как сигнал к ориентации на экспансивную политику цент</w:t>
        <w:softHyphen/>
        <w:t>рального банка. Повышение учетной и ломбардной ставок и служит сигналом к проведению контрактивной денежной политики. Такие сиг</w:t>
        <w:softHyphen/>
        <w:t>налы позволяют кредитным институтам «подготовиться» к новым ме</w:t>
        <w:softHyphen/>
        <w:t>рам центрального банка, ориентир на содержание которых они полу</w:t>
        <w:softHyphen/>
        <w:t>чили благодаря его «сигнальной миссии» при проведении дисконтной и залоговой политики.</w:t>
      </w:r>
    </w:p>
    <w:p>
      <w:pPr>
        <w:pStyle w:val="Normal1"/>
        <w:spacing w:lineRule="auto" w:line="240"/>
        <w:ind w:firstLine="567"/>
        <w:rPr>
          <w:sz w:val="24"/>
        </w:rPr>
      </w:pPr>
      <w:r>
        <w:rPr>
          <w:sz w:val="24"/>
        </w:rPr>
        <w:t>В результате учетная и залоговая политика центрального банка яв</w:t>
        <w:softHyphen/>
        <w:t>ляется способом его непосредственного воздействия на ликвидность кредитных институтов путем изменения условий переучета и залога ценных бумаг, что влечет за собой косвенное воздействие на экономи</w:t>
        <w:softHyphen/>
        <w:t>ку страны.</w:t>
      </w:r>
    </w:p>
    <w:p>
      <w:pPr>
        <w:pStyle w:val="Normal1"/>
        <w:spacing w:lineRule="auto" w:line="240"/>
        <w:ind w:firstLine="567"/>
        <w:rPr>
          <w:sz w:val="24"/>
        </w:rPr>
      </w:pPr>
      <w:r>
        <w:rPr>
          <w:sz w:val="24"/>
        </w:rPr>
        <w:t>Центральный банк Российской Федерации предоставляет банков</w:t>
        <w:softHyphen/>
        <w:t>скому сектору централизованные кредиты, выдаваемые на рыночных условиях в рамках денежно-кредитной программы Правительства и ЦБ РФ. До конца 1992г. механизм рефинансирования кредитных ин</w:t>
        <w:softHyphen/>
        <w:t>ститутов, принятый в развитых странах, в практике экономического ре</w:t>
        <w:softHyphen/>
        <w:t>гулирования Банка России фактически отсутствовал. Центральный банк Российской Федерации пытался влиять на процентные ставки коммер</w:t>
        <w:softHyphen/>
        <w:t>ческих банков путем регулирования объема и цены централизованных кредитов, что отвечало требованиям поставленной задачи антиинфля</w:t>
        <w:softHyphen/>
        <w:t>ционного регулирования. Однако путем простого увеличения ставок достичь поставленной цели антиинфляционного регулирования не уда</w:t>
        <w:softHyphen/>
        <w:t>лось. С января 1997 г. ЦБ РФ изменял ставки рефинансирования не</w:t>
        <w:softHyphen/>
        <w:t>сколько раз и снизил их с 48%, 42%, 36%, 24% до 21% воктябре 1997 г.</w:t>
      </w:r>
    </w:p>
    <w:p>
      <w:pPr>
        <w:pStyle w:val="Normal1"/>
        <w:spacing w:lineRule="auto" w:line="240"/>
        <w:ind w:firstLine="567"/>
        <w:rPr>
          <w:sz w:val="24"/>
        </w:rPr>
      </w:pPr>
      <w:r>
        <w:rPr>
          <w:sz w:val="24"/>
        </w:rPr>
        <w:t>Курс Банка России на развитие рыночных механизмов регулирова</w:t>
        <w:softHyphen/>
        <w:t>ния выразился в организации кредитных аукционов, с введением кото</w:t>
        <w:softHyphen/>
        <w:t>рых ограничивается административное установление процентных ста</w:t>
        <w:softHyphen/>
        <w:t>вок и объемов кредитов центрального банка.</w:t>
      </w:r>
    </w:p>
    <w:p>
      <w:pPr>
        <w:pStyle w:val="Normal1"/>
        <w:spacing w:lineRule="auto" w:line="240"/>
        <w:ind w:firstLine="567"/>
        <w:rPr/>
      </w:pPr>
      <w:r>
        <w:rPr>
          <w:b/>
          <w:sz w:val="24"/>
          <w:u w:val="single"/>
        </w:rPr>
        <w:t>Политика обязательных резервов.</w:t>
      </w:r>
      <w:r>
        <w:rPr>
          <w:sz w:val="24"/>
        </w:rPr>
        <w:t xml:space="preserve"> В развитых странах, кроме Вели</w:t>
        <w:softHyphen/>
        <w:t>кобритании, Канады и Люксембурга, к коммерческим банкам предъяв</w:t>
        <w:softHyphen/>
        <w:t>ляется требование размещения ими в центральном банке минимальных резервов. Однако в применении конкретных форм данного инструмен</w:t>
        <w:softHyphen/>
        <w:t>та в разных странах наблюдаются существенные различия в зависимос</w:t>
        <w:softHyphen/>
        <w:t>ти от национальных особенностей развития финансового рынка. Цент</w:t>
        <w:softHyphen/>
        <w:t>ральными банками используются различные структура минимальных резервов, амплитуда и частота колебаний их величины, специфика на</w:t>
        <w:softHyphen/>
        <w:t>числения процентов, условия, предоставляемые кредитным институтам при их рефинансировании.</w:t>
      </w:r>
    </w:p>
    <w:p>
      <w:pPr>
        <w:pStyle w:val="Normal1"/>
        <w:spacing w:lineRule="auto" w:line="240"/>
        <w:ind w:firstLine="567"/>
        <w:rPr>
          <w:sz w:val="24"/>
        </w:rPr>
      </w:pPr>
      <w:r>
        <w:rPr>
          <w:sz w:val="24"/>
        </w:rPr>
        <w:t>Требования минимальных резервов появились как страховка лик</w:t>
        <w:softHyphen/>
        <w:t>видности кредитных институтов, как гарантия по вкладам клиентов. Этот мотив использования минимальных резервов существует и сегод</w:t>
        <w:softHyphen/>
        <w:t>ня. Поддерживая ликвидность банков, центральный банк выполняет свою задачу «кредитора последней инстанции».</w:t>
      </w:r>
    </w:p>
    <w:p>
      <w:pPr>
        <w:pStyle w:val="Normal1"/>
        <w:spacing w:lineRule="auto" w:line="240"/>
        <w:ind w:firstLine="567"/>
        <w:rPr>
          <w:sz w:val="24"/>
        </w:rPr>
      </w:pPr>
      <w:r>
        <w:rPr>
          <w:sz w:val="24"/>
        </w:rPr>
        <w:t>Как инструмент денежной политики минимальные резервы выпол</w:t>
        <w:softHyphen/>
        <w:t>няют двоякую роль: служат текущему регулированию ликвидности на денежном рынке и одновременно играют роль тормоза эмиссии кре</w:t>
        <w:softHyphen/>
        <w:t>дитных денег коммерческими банками. Во многих странах минималь</w:t>
        <w:softHyphen/>
        <w:t>ные резервы практически уже не используются как инструмент «жесткого» регулирования, так как центральные банки предпочитают им более гибкую политику открытого рынка.</w:t>
      </w:r>
    </w:p>
    <w:p>
      <w:pPr>
        <w:pStyle w:val="Normal1"/>
        <w:spacing w:lineRule="auto" w:line="240"/>
        <w:ind w:firstLine="567"/>
        <w:rPr>
          <w:sz w:val="24"/>
        </w:rPr>
      </w:pPr>
      <w:r>
        <w:rPr>
          <w:sz w:val="24"/>
        </w:rPr>
        <w:t>По закону о Немецком федеральном банке центральный банк пра</w:t>
        <w:softHyphen/>
        <w:t>вомочен требовать от кредитных институтов соблюдения беспроцент</w:t>
        <w:softHyphen/>
        <w:t>ных минимальных резервов.</w:t>
      </w:r>
    </w:p>
    <w:p>
      <w:pPr>
        <w:pStyle w:val="Normal1"/>
        <w:spacing w:lineRule="auto" w:line="240"/>
        <w:ind w:firstLine="567"/>
        <w:rPr>
          <w:sz w:val="24"/>
        </w:rPr>
      </w:pPr>
      <w:r>
        <w:rPr>
          <w:sz w:val="24"/>
        </w:rPr>
        <w:t>В качестве компенсации за необходимость держать в центральном банке беспроцентные резервы для коммерческих банков существует ряд льгот:</w:t>
      </w:r>
    </w:p>
    <w:p>
      <w:pPr>
        <w:pStyle w:val="Normal1"/>
        <w:spacing w:lineRule="auto" w:line="240"/>
        <w:ind w:firstLine="567"/>
        <w:rPr>
          <w:sz w:val="24"/>
        </w:rPr>
      </w:pPr>
      <w:r>
        <w:rPr>
          <w:sz w:val="24"/>
        </w:rPr>
        <w:t xml:space="preserve">• </w:t>
      </w:r>
      <w:r>
        <w:rPr>
          <w:sz w:val="24"/>
        </w:rPr>
        <w:t>бесплатное совершение безналичного платежного оборота через Немецкий федеральный банк;</w:t>
      </w:r>
    </w:p>
    <w:p>
      <w:pPr>
        <w:pStyle w:val="Normal1"/>
        <w:spacing w:lineRule="auto" w:line="240"/>
        <w:ind w:firstLine="567"/>
        <w:rPr>
          <w:sz w:val="24"/>
        </w:rPr>
      </w:pPr>
      <w:r>
        <w:rPr>
          <w:sz w:val="24"/>
        </w:rPr>
        <w:t xml:space="preserve">• </w:t>
      </w:r>
      <w:r>
        <w:rPr>
          <w:sz w:val="24"/>
        </w:rPr>
        <w:t>причисление наличных средств коммерческих банков, находящих</w:t>
        <w:softHyphen/>
        <w:t>ся у них в избытке, к выполнению обязательств по минимальным резер</w:t>
        <w:softHyphen/>
        <w:t>вам, а также тот факт, что минимальные резервы могут служить рабо</w:t>
        <w:softHyphen/>
        <w:t>чими активами.</w:t>
      </w:r>
    </w:p>
    <w:p>
      <w:pPr>
        <w:pStyle w:val="Normal1"/>
        <w:spacing w:lineRule="auto" w:line="240"/>
        <w:ind w:firstLine="567"/>
        <w:rPr>
          <w:sz w:val="24"/>
        </w:rPr>
      </w:pPr>
      <w:r>
        <w:rPr>
          <w:sz w:val="24"/>
        </w:rPr>
        <w:t>Кроме приведенных выше «компенсирующих мер», дополнительно используется субвенционное рефинансирование путем переучета вексе</w:t>
        <w:softHyphen/>
        <w:t>лей. В некоторых случаях резервные обязательства могут быть выполнены путем приобретения государственных ценных бумаг, что пресле</w:t>
        <w:softHyphen/>
        <w:t>дует еще одну цель - финансирование государственного бюджета. Теми же мотивами руководствуется центральный банк, устанавливая высо</w:t>
        <w:softHyphen/>
        <w:t>кий уровень минимальных резервов при относительно небольшом проценте. Такую политику чаще всего проводит центральный банк, вынуж</w:t>
        <w:softHyphen/>
        <w:t>денный финансировать дефицит государственного бюджета.</w:t>
      </w:r>
    </w:p>
    <w:p>
      <w:pPr>
        <w:pStyle w:val="Normal1"/>
        <w:spacing w:lineRule="auto" w:line="240"/>
        <w:ind w:firstLine="567"/>
        <w:rPr>
          <w:sz w:val="24"/>
        </w:rPr>
      </w:pPr>
      <w:r>
        <w:rPr>
          <w:sz w:val="24"/>
        </w:rPr>
        <w:t>При установлении ставок по минимальным резервам большую роль могут играть непосредственные переговоры между центральным и ком</w:t>
        <w:softHyphen/>
        <w:t>мерческими банками. Так, в Нидерландах повышение наличных (кас</w:t>
        <w:softHyphen/>
        <w:t>совых) резервов кредитных институтов определяется путем согласова</w:t>
        <w:softHyphen/>
        <w:t>ния этой величины между центральным банком Нидерландов и коммерческими банками.</w:t>
      </w:r>
    </w:p>
    <w:p>
      <w:pPr>
        <w:pStyle w:val="Normal1"/>
        <w:spacing w:lineRule="auto" w:line="240"/>
        <w:ind w:firstLine="567"/>
        <w:rPr>
          <w:sz w:val="24"/>
        </w:rPr>
      </w:pPr>
      <w:r>
        <w:rPr>
          <w:sz w:val="24"/>
        </w:rPr>
        <w:t>В механизме расчета ставок, а также в критериях, по которым они дифференцируются, в разных странах наблюдаются существенные раз</w:t>
        <w:softHyphen/>
        <w:t>личия. Резервные обязательства ориентируются, как правило, по состо</w:t>
        <w:softHyphen/>
        <w:t>янию или росту определенной части обязательств кредитных институ</w:t>
        <w:softHyphen/>
        <w:t>тов. Резервы, учитываемые на активной стороне банковского баланса, величина которых должна согласовываться с величиной выданных кре</w:t>
        <w:softHyphen/>
        <w:t>дитов (при соблюдении коэффициента ликвидности), составляют исклю</w:t>
        <w:softHyphen/>
        <w:t>чение. Основной статьей при расчете минимальных резервов служит величина вкладов небанковских учреждений по пассивной стороне ба</w:t>
        <w:softHyphen/>
        <w:t>ланса. В некоторых случаях учету при определении величины минималь</w:t>
        <w:softHyphen/>
        <w:t>ных резервов подлежат и межбанковские обязательства.</w:t>
      </w:r>
    </w:p>
    <w:p>
      <w:pPr>
        <w:pStyle w:val="Normal1"/>
        <w:spacing w:lineRule="auto" w:line="240"/>
        <w:ind w:firstLine="567"/>
        <w:rPr>
          <w:sz w:val="24"/>
        </w:rPr>
      </w:pPr>
      <w:r>
        <w:rPr>
          <w:sz w:val="24"/>
        </w:rPr>
        <w:t>Практически во всех развитых странах процесс подачи данных ком</w:t>
        <w:softHyphen/>
        <w:t>мерческими банками для расчета минимальных резервов формализо</w:t>
        <w:softHyphen/>
        <w:t>ван. Так, Немецкий федеральный банк предлагает использование спе</w:t>
        <w:softHyphen/>
        <w:t>циального формуляра, посредством которого отдельные кредитные институты заявляют о своих обязательствах, подлежащих учету при расчете минимальных резервов.</w:t>
      </w:r>
    </w:p>
    <w:p>
      <w:pPr>
        <w:pStyle w:val="Normal1"/>
        <w:spacing w:lineRule="auto" w:line="240"/>
        <w:ind w:firstLine="567"/>
        <w:rPr>
          <w:sz w:val="24"/>
        </w:rPr>
      </w:pPr>
      <w:r>
        <w:rPr>
          <w:sz w:val="24"/>
        </w:rPr>
        <w:t>Эффективность инструмента обязательных резервов зависит от ши</w:t>
        <w:softHyphen/>
        <w:t>роты охвата ими различных категорий обязательств. Увеличивая спектр таких обязательств, центральный банк уменьшает возможность обхода своих требований со стороны кредитных институтов. Например, в обя</w:t>
        <w:softHyphen/>
        <w:t>зательства, облагаемые минимальными резервами в Германии, вклю</w:t>
        <w:softHyphen/>
        <w:t>чаются вклады до востребования, срочные и сберегательные вклады сроком до четырех лет, а также привлеченные средства на межбанковс</w:t>
        <w:softHyphen/>
        <w:t>ком денежном рынке и долговые обязательства - именные и на предъя</w:t>
        <w:softHyphen/>
        <w:t>вителя - сроком до двух лет. По закону о банковской деятельности став</w:t>
        <w:softHyphen/>
        <w:t>ки по минимальным резервам имеют верхнюю границу, при этом для разных видов вкладов границы неодинаковы. Ставки по обязательным резервам классифицируются не только по видам обязательств, но и по величине, срокам и происхождению (относительно резидентов и нере</w:t>
        <w:softHyphen/>
        <w:t>зидентов).</w:t>
      </w:r>
    </w:p>
    <w:p>
      <w:pPr>
        <w:pStyle w:val="Normal1"/>
        <w:spacing w:lineRule="auto" w:line="240"/>
        <w:ind w:firstLine="567"/>
        <w:rPr>
          <w:sz w:val="24"/>
        </w:rPr>
      </w:pPr>
      <w:r>
        <w:rPr>
          <w:sz w:val="24"/>
        </w:rPr>
        <w:t>Размеры ставок по минимальным резервам существенно колеблют</w:t>
        <w:softHyphen/>
        <w:t>ся по странам. Наивысшие ставки установлены в Италии и Испании. На противоположном полюсе находится Япония, где ставка по мини</w:t>
        <w:softHyphen/>
        <w:t>мальным резервам обычно не превышает 2,5%. Банк Англии, который практически не использует минимальные резервы как инструмент де</w:t>
        <w:softHyphen/>
        <w:t>нежной политики, требует от кредитных институтов лишь 0,45% обяза</w:t>
        <w:softHyphen/>
        <w:t>тельств, подлежащих учету в минимальных резервах. Такую существен</w:t>
        <w:softHyphen/>
        <w:t>ную разницу между ставками по минимальным резервам можно объяснить тем, что в странах, где установлена высокая резервная став</w:t>
        <w:softHyphen/>
        <w:t>ка, обязательства по минимальным резервам обычно не являются бес</w:t>
        <w:softHyphen/>
        <w:t>процентными.</w:t>
      </w:r>
    </w:p>
    <w:p>
      <w:pPr>
        <w:pStyle w:val="Normal1"/>
        <w:spacing w:lineRule="auto" w:line="240"/>
        <w:ind w:firstLine="567"/>
        <w:rPr>
          <w:sz w:val="24"/>
        </w:rPr>
      </w:pPr>
      <w:r>
        <w:rPr>
          <w:sz w:val="24"/>
        </w:rPr>
        <w:t>В большинстве развитых стран в последние годы активность использо</w:t>
        <w:softHyphen/>
        <w:t>вания политики минимальных резервов в качестве инструмента регулиро</w:t>
        <w:softHyphen/>
        <w:t>вания банковской ликвидности и для контроля рентабельности банковс</w:t>
        <w:softHyphen/>
        <w:t>ких операций снизилась. В Японии резервные ставки претерпели последнее существенное колебание после первого нефтяного кризиса середины 70-х гг., однако они остались после этого практически на том же уровне. В США резервная система уже давно отказалась от механизма изменения ставок минимальных резервов, однако Немецкий федераль</w:t>
        <w:softHyphen/>
        <w:t>ный банк успешно использует данный инструмент, хотя и значительно реже, чем во времена функционирования Бреттонвудской валютной системы.</w:t>
      </w:r>
    </w:p>
    <w:p>
      <w:pPr>
        <w:pStyle w:val="Normal1"/>
        <w:spacing w:lineRule="auto" w:line="240"/>
        <w:ind w:firstLine="567"/>
        <w:rPr>
          <w:sz w:val="24"/>
        </w:rPr>
      </w:pPr>
      <w:r>
        <w:rPr>
          <w:sz w:val="24"/>
        </w:rPr>
        <w:t>Стремление центральных банков добиться четкого выполнения тре</w:t>
        <w:softHyphen/>
        <w:t>бований по соблюдению минимальных резервов наталкивается на по</w:t>
        <w:softHyphen/>
        <w:t>пытки коммерческих банков уклониться в рамках закона от платежей по поддержанию обязательных резервов. Так, в США в конце 70-х гг. многие банки вышли из ФРС в связи с тем, что в то время предписания по минимальным резервам касались только банков-членов. Развитие новых финансовых операций и появление свободных от резервного бремени еврорынков дало новые возможности коммерческим банкам США, так как депозиты, размещенные на еврорынке, остаются не ох</w:t>
        <w:softHyphen/>
        <w:t>ваченными национальными минимальными резервами. Происходит это по следующей причине: центральный банк отдельной страны либо во</w:t>
        <w:softHyphen/>
        <w:t>обще не использует механизм минимальных резервов (Люксембург), либо от обязательств по минимальным резервам освобождаются депо</w:t>
        <w:softHyphen/>
        <w:t>зиты нерезидентов (во Франции и Испании), либо учету в минималь</w:t>
        <w:softHyphen/>
        <w:t>ных резервах не подлежат те депозиты нерезидентов, которые компен</w:t>
        <w:softHyphen/>
        <w:t>сируются кредитами нерезидентам (в Германии).</w:t>
      </w:r>
    </w:p>
    <w:p>
      <w:pPr>
        <w:pStyle w:val="Normal1"/>
        <w:spacing w:lineRule="auto" w:line="240"/>
        <w:ind w:firstLine="567"/>
        <w:rPr>
          <w:sz w:val="24"/>
        </w:rPr>
      </w:pPr>
      <w:r>
        <w:rPr>
          <w:sz w:val="24"/>
        </w:rPr>
        <w:t>С появлением новых путей обхода предписаний по минимальным резервам руководителям денежно-кредитной политики приходится все чаще изменять условия их взимания. В начале 80-х гг. США выступили с инициативой ввести единую систему минимальных резервов на евро</w:t>
        <w:softHyphen/>
        <w:t>рынке. Тогда данное предложение не нашло достаточной поддержки и поэтому не имело успеха.</w:t>
      </w:r>
    </w:p>
    <w:p>
      <w:pPr>
        <w:pStyle w:val="Normal1"/>
        <w:spacing w:lineRule="auto" w:line="240"/>
        <w:ind w:firstLine="567"/>
        <w:rPr>
          <w:sz w:val="24"/>
        </w:rPr>
      </w:pPr>
      <w:r>
        <w:rPr>
          <w:sz w:val="24"/>
        </w:rPr>
        <w:t>Механизм обязательных резервов используется как инструмент кре</w:t>
        <w:softHyphen/>
        <w:t>дитной политики практически во всех развитых странах. При этом стра</w:t>
        <w:softHyphen/>
        <w:t>ны, придерживающиеся твердого валютного курса, применяют данный инструмент в рамках политики гибкого регулирования. С развитием международных экономических связей, в том числе в банковском сек</w:t>
        <w:softHyphen/>
        <w:t>торе, при создании свободных экономических зон, крупных региональ</w:t>
        <w:softHyphen/>
        <w:t>ных экономических объединений (например, таких, как ЕЭС) исполь</w:t>
        <w:softHyphen/>
        <w:t>зование политики минимальных резервов требует постоянной адаптации к изменяющимся условиям.</w:t>
      </w:r>
    </w:p>
    <w:p>
      <w:pPr>
        <w:pStyle w:val="Normal1"/>
        <w:spacing w:lineRule="auto" w:line="240"/>
        <w:ind w:firstLine="567"/>
        <w:rPr/>
      </w:pPr>
      <w:r>
        <w:rPr>
          <w:b/>
          <w:sz w:val="24"/>
          <w:u w:val="single"/>
        </w:rPr>
        <w:t>Политика открытого рынка.</w:t>
      </w:r>
      <w:r>
        <w:rPr>
          <w:sz w:val="24"/>
        </w:rPr>
        <w:t xml:space="preserve"> Такая политика представляет собой выполнение операций по покупке или продаже твердопроцентных цен</w:t>
        <w:softHyphen/>
        <w:t>ных бумаг центральным банком за свой счет на открытом рынке. Здесь к основным ценным бумагам относятся: казначейские векселя, беспро</w:t>
        <w:softHyphen/>
        <w:t>центные казначейские обязательства, облигации государственного зай</w:t>
        <w:softHyphen/>
        <w:t>ма, промышленные облигации, первоклассные краткосрочные ценные бумаги и др.</w:t>
      </w:r>
    </w:p>
    <w:p>
      <w:pPr>
        <w:pStyle w:val="Normal1"/>
        <w:spacing w:lineRule="auto" w:line="240"/>
        <w:ind w:firstLine="567"/>
        <w:rPr>
          <w:sz w:val="24"/>
        </w:rPr>
      </w:pPr>
      <w:r>
        <w:rPr>
          <w:sz w:val="24"/>
        </w:rPr>
        <w:t>Традиционными средствами проведения политики открытого рын</w:t>
        <w:softHyphen/>
        <w:t>ка являются операции с государственными ценными бумагами на вто</w:t>
        <w:softHyphen/>
        <w:t>ричном рынке, характерные для Великобритании, Германии, Греции, Италии и Франции. Операции на первичном рынке с государственны</w:t>
        <w:softHyphen/>
        <w:t>ми ценными бумагами осуществляются в строго определенных рамках в Великобритании. Для Банка Англии политика открытого рынка выс</w:t>
        <w:softHyphen/>
        <w:t>тупает ведущим инструментом экономического регулирования. Про</w:t>
        <w:softHyphen/>
        <w:t>чие инструменты используются нерегулярно. При проведении полити</w:t>
        <w:softHyphen/>
        <w:t>ки открытого рынка Банк Англии концентрируется на двух основных операциях: в рамках долгосрочной политики - на операциях с облига</w:t>
        <w:softHyphen/>
        <w:t>циями государственного займа, а в краткосрочной - на операциях с каз</w:t>
        <w:softHyphen/>
        <w:t>начейскими векселями. Эта политика осуществляется через дисконтные дома путем установления для них твердых ставок по купле-продаже ценных бумаг. Таким образом, на денежном рынке создается дефицит ликвидных ресурсов, что способствует успешному проведению учетной политики. Операции на первичном рынке с негосударственными цен</w:t>
        <w:softHyphen/>
        <w:t>ными бумагами не находят широкого распространения в рамках поли</w:t>
        <w:softHyphen/>
        <w:t>тики открытого рынка.</w:t>
      </w:r>
    </w:p>
    <w:p>
      <w:pPr>
        <w:pStyle w:val="Normal1"/>
        <w:spacing w:lineRule="auto" w:line="240"/>
        <w:ind w:firstLine="567"/>
        <w:rPr>
          <w:sz w:val="24"/>
        </w:rPr>
      </w:pPr>
      <w:r>
        <w:rPr>
          <w:sz w:val="24"/>
        </w:rPr>
        <w:t>Для оживления экономики центральный банк увеличивает спрос на ценные бумаги. Он либо фиксирует курс, при достижении которого он ску</w:t>
        <w:softHyphen/>
        <w:t>пает любой предлагаемый объем, либо приобретает определенное коли</w:t>
        <w:softHyphen/>
        <w:t>чество ценных бумаг данного типа независимо от курса предложения.</w:t>
      </w:r>
    </w:p>
    <w:p>
      <w:pPr>
        <w:pStyle w:val="Normal1"/>
        <w:spacing w:lineRule="auto" w:line="240"/>
        <w:ind w:firstLine="567"/>
        <w:rPr>
          <w:sz w:val="24"/>
        </w:rPr>
      </w:pPr>
      <w:r>
        <w:rPr>
          <w:sz w:val="24"/>
        </w:rPr>
        <w:t>Напротив, если целью центрального банка является уменьшение резервов банковского сектора, то он выступает на открытом рынке на стороне предложения, проводя контрактивную политику. В этом слу</w:t>
        <w:softHyphen/>
        <w:t>чае у центрального банка есть две возможности реализации своей цели; либо объявить курс, при достижении которого центральным банком будет предложено любое количество ценных бумаг, либо предложить определенное количество ценных бумаг дополнительно.</w:t>
      </w:r>
    </w:p>
    <w:p>
      <w:pPr>
        <w:pStyle w:val="Normal1"/>
        <w:spacing w:lineRule="auto" w:line="240"/>
        <w:ind w:firstLine="567"/>
        <w:rPr>
          <w:sz w:val="24"/>
        </w:rPr>
      </w:pPr>
      <w:r>
        <w:rPr>
          <w:sz w:val="24"/>
        </w:rPr>
        <w:t>Контрактивная политика открытого рынка приводит к возрастанию доходов от государственных ценных бумаг и к потере кредитными ин</w:t>
        <w:softHyphen/>
        <w:t>ститутами части своих резервов.</w:t>
      </w:r>
    </w:p>
    <w:p>
      <w:pPr>
        <w:pStyle w:val="Normal1"/>
        <w:spacing w:lineRule="auto" w:line="240"/>
        <w:ind w:firstLine="567"/>
        <w:rPr>
          <w:sz w:val="24"/>
        </w:rPr>
      </w:pPr>
      <w:r>
        <w:rPr>
          <w:sz w:val="24"/>
        </w:rPr>
        <w:t>При всех существующих различиях в осуществлении политики открытого рынка можно определить общую тенденцию, которая выражается в том, что центральные банки разных стран уделяют  все большее внимание развитию данного инструмента; это связано со стремлением к регулированию экономики рыночными, а не административными методами.</w:t>
      </w:r>
    </w:p>
    <w:p>
      <w:pPr>
        <w:pStyle w:val="Normal1"/>
        <w:spacing w:lineRule="auto" w:line="240"/>
        <w:ind w:firstLine="567"/>
        <w:rPr/>
      </w:pPr>
      <w:r>
        <w:rPr>
          <w:b/>
          <w:sz w:val="24"/>
          <w:u w:val="single"/>
        </w:rPr>
        <w:t>Депозитная политика.</w:t>
      </w:r>
      <w:r>
        <w:rPr>
          <w:sz w:val="24"/>
        </w:rPr>
        <w:t xml:space="preserve"> Депозитная политика регулирует</w:t>
      </w:r>
      <w:r>
        <w:rPr>
          <w:b/>
          <w:sz w:val="24"/>
        </w:rPr>
        <w:t xml:space="preserve"> </w:t>
      </w:r>
      <w:r>
        <w:rPr>
          <w:sz w:val="24"/>
        </w:rPr>
        <w:t>движение</w:t>
      </w:r>
      <w:r>
        <w:rPr>
          <w:b/>
          <w:sz w:val="24"/>
        </w:rPr>
        <w:t xml:space="preserve"> </w:t>
      </w:r>
      <w:r>
        <w:rPr>
          <w:sz w:val="24"/>
        </w:rPr>
        <w:t>потоков денежных средств между коммерческими банками и центральным банком и тем самым оказывает влияние на состояние резервов кре</w:t>
        <w:softHyphen/>
        <w:t xml:space="preserve">дитных институтов. </w:t>
      </w:r>
    </w:p>
    <w:p>
      <w:pPr>
        <w:pStyle w:val="Normal1"/>
        <w:spacing w:lineRule="auto" w:line="240"/>
        <w:ind w:firstLine="567"/>
        <w:rPr/>
      </w:pPr>
      <w:r>
        <w:rPr>
          <w:sz w:val="24"/>
        </w:rPr>
        <w:t xml:space="preserve">Если проводится экспансивная депозитная политика, денежные средства государственного сектора экономики, размещенные в центральном банке, уменьшаются (например, на величину </w:t>
      </w:r>
      <w:r>
        <w:rPr>
          <w:i/>
          <w:sz w:val="24"/>
          <w:lang w:val="en-US"/>
        </w:rPr>
        <w:t>b</w:t>
      </w:r>
      <w:r>
        <w:rPr>
          <w:i/>
          <w:sz w:val="24"/>
        </w:rPr>
        <w:t>).</w:t>
      </w:r>
      <w:r>
        <w:rPr>
          <w:sz w:val="24"/>
        </w:rPr>
        <w:t xml:space="preserve"> Соответственно на эту величину возрастают резервы второго уровня банковской системы. При проведении экспансивной депозитной политики необходимо учитывать и обратный эффект, который вызывает рост резервов кредитных институтов. Если допустить, что размещенные в результате</w:t>
      </w:r>
      <w:r>
        <w:rPr>
          <w:sz w:val="24"/>
          <w:lang w:val="en-US"/>
        </w:rPr>
        <w:t xml:space="preserve"> </w:t>
      </w:r>
      <w:r>
        <w:rPr>
          <w:sz w:val="24"/>
        </w:rPr>
        <w:t>проведения депозитной политики в кредитных институтах денежные</w:t>
      </w:r>
      <w:r>
        <w:rPr>
          <w:i/>
          <w:sz w:val="24"/>
        </w:rPr>
        <w:t xml:space="preserve"> </w:t>
      </w:r>
      <w:r>
        <w:rPr>
          <w:sz w:val="24"/>
        </w:rPr>
        <w:t xml:space="preserve">средства государственного сектора состоят на долю с из наличных денег, то общий объем резервов коммерческих банков увеличивается на (1 - </w:t>
      </w:r>
      <w:r>
        <w:rPr>
          <w:i/>
          <w:sz w:val="24"/>
        </w:rPr>
        <w:t xml:space="preserve">с) • </w:t>
      </w:r>
      <w:r>
        <w:rPr>
          <w:i/>
          <w:sz w:val="24"/>
          <w:lang w:val="en-US"/>
        </w:rPr>
        <w:t>b</w:t>
      </w:r>
      <w:r>
        <w:rPr>
          <w:i/>
          <w:sz w:val="24"/>
        </w:rPr>
        <w:t>.</w:t>
      </w:r>
      <w:r>
        <w:rPr>
          <w:sz w:val="24"/>
        </w:rPr>
        <w:t xml:space="preserve"> При увеличении резервов коммерческих банков путем притока депозитов из государственного сектора сумма минимальных резервов</w:t>
      </w:r>
      <w:r>
        <w:rPr>
          <w:smallCaps/>
          <w:sz w:val="24"/>
        </w:rPr>
        <w:t xml:space="preserve"> </w:t>
      </w:r>
      <w:r>
        <w:rPr>
          <w:sz w:val="24"/>
        </w:rPr>
        <w:t xml:space="preserve">при ставке </w:t>
      </w:r>
      <w:r>
        <w:rPr>
          <w:i/>
          <w:sz w:val="24"/>
          <w:lang w:val="en-US"/>
        </w:rPr>
        <w:t>r</w:t>
      </w:r>
      <w:r>
        <w:rPr>
          <w:sz w:val="24"/>
        </w:rPr>
        <w:t xml:space="preserve"> возрастет на </w:t>
      </w:r>
      <w:r>
        <w:rPr>
          <w:i/>
          <w:sz w:val="24"/>
          <w:lang w:val="en-US"/>
        </w:rPr>
        <w:t>r</w:t>
      </w:r>
      <w:r>
        <w:rPr>
          <w:i/>
          <w:sz w:val="24"/>
        </w:rPr>
        <w:t xml:space="preserve"> • (1 - с) • b.</w:t>
      </w:r>
      <w:r>
        <w:rPr>
          <w:sz w:val="24"/>
        </w:rPr>
        <w:t xml:space="preserve"> Тогда резервы кредитных институтов увеличатся на разницу между двумя вышеприведенными данными.</w:t>
      </w:r>
    </w:p>
    <w:p>
      <w:pPr>
        <w:pStyle w:val="Normal1"/>
        <w:spacing w:lineRule="auto" w:line="240"/>
        <w:ind w:firstLine="567"/>
        <w:rPr>
          <w:sz w:val="24"/>
        </w:rPr>
      </w:pPr>
      <w:r>
        <w:rPr>
          <w:sz w:val="24"/>
        </w:rPr>
        <w:t>При увеличении резервов возрастает кредитный потенциал коммерческих банков, что при уравновешенном рынке ведет к снижению про</w:t>
        <w:softHyphen/>
        <w:t>центных ставок и росту инфляции. При проведении контрактивной де</w:t>
        <w:softHyphen/>
        <w:t>позитной политики достигается обратный результат - уменьшение банковских резервов, сокращение кредитного потенциала, рост процен</w:t>
        <w:softHyphen/>
        <w:t>тных ставок, снижение темпов инфляции.</w:t>
      </w:r>
    </w:p>
    <w:p>
      <w:pPr>
        <w:pStyle w:val="Normal1"/>
        <w:spacing w:lineRule="auto" w:line="240"/>
        <w:ind w:firstLine="567"/>
        <w:rPr/>
      </w:pPr>
      <w:r>
        <w:rPr>
          <w:b/>
          <w:sz w:val="24"/>
          <w:u w:val="single"/>
        </w:rPr>
        <w:t>Валютная политика.</w:t>
      </w:r>
      <w:r>
        <w:rPr>
          <w:sz w:val="24"/>
        </w:rPr>
        <w:t xml:space="preserve"> Направление и формы валютной политики, проводимой центральным банком, зависят от внутриэкономического положения данной страны и ее места в мировом хозяйстве. Цели валютной политики меняются в зависимости от исторического периода. Одним из важнейших средств реализации валютной политики является валютное регулирование.</w:t>
      </w:r>
    </w:p>
    <w:p>
      <w:pPr>
        <w:pStyle w:val="Normal1"/>
        <w:spacing w:lineRule="auto" w:line="240"/>
        <w:ind w:firstLine="567"/>
        <w:rPr>
          <w:sz w:val="24"/>
        </w:rPr>
      </w:pPr>
      <w:r>
        <w:rPr>
          <w:sz w:val="24"/>
        </w:rPr>
        <w:t>Центральный банк обычно использует две основные формы валют</w:t>
        <w:softHyphen/>
        <w:t>ной политики: дисконтную и девизную.</w:t>
      </w:r>
    </w:p>
    <w:p>
      <w:pPr>
        <w:pStyle w:val="Normal1"/>
        <w:spacing w:lineRule="auto" w:line="240"/>
        <w:ind w:firstLine="567"/>
        <w:rPr/>
      </w:pPr>
      <w:r>
        <w:rPr>
          <w:i/>
          <w:sz w:val="24"/>
        </w:rPr>
        <w:t>Дисконтная (учетная) политика</w:t>
      </w:r>
      <w:r>
        <w:rPr>
          <w:sz w:val="24"/>
        </w:rPr>
        <w:t xml:space="preserve"> проводится не только с целью изме</w:t>
        <w:softHyphen/>
        <w:t>нения условий рефинансирования отечественных коммерческих банков, но иногда направлена на регулирование валютного курса и платежного баланса. Однако в современных условиях в странах с развитой и устой</w:t>
        <w:softHyphen/>
        <w:t>чивой экономикой, как правило, превалируют внутренние интересы. Довольно часто внутренние и внешние цели не совпадают, что приводит к необходимости решения спорных вопросов между центральным бан</w:t>
        <w:softHyphen/>
        <w:t>ком и правительственными структурами в лице Минфина и т.п.</w:t>
      </w:r>
    </w:p>
    <w:p>
      <w:pPr>
        <w:pStyle w:val="Normal1"/>
        <w:spacing w:lineRule="auto" w:line="240"/>
        <w:ind w:firstLine="567"/>
        <w:rPr/>
      </w:pPr>
      <w:r>
        <w:rPr>
          <w:sz w:val="24"/>
        </w:rPr>
        <w:t>Центральный банк, покупая или продавая иностранные валюты (девизы), воздействует в нужном направлении на изменение курса на</w:t>
        <w:softHyphen/>
        <w:t xml:space="preserve">циональной денежной единицы - </w:t>
      </w:r>
      <w:r>
        <w:rPr>
          <w:i/>
          <w:sz w:val="24"/>
        </w:rPr>
        <w:t>девизная политика.</w:t>
      </w:r>
      <w:r>
        <w:rPr>
          <w:sz w:val="24"/>
        </w:rPr>
        <w:t xml:space="preserve"> Подобные опера</w:t>
        <w:softHyphen/>
        <w:t>ции получили название «валютных интервенций». Приобретая за счет официальных золото-валютных резервов (или путем соглашений «своп») национальную валюту, он увеличивает спрос, а следовательно, и ее курс. Напротив, продажа центральным банком крупных партий националь</w:t>
        <w:softHyphen/>
        <w:t>ной валюты приводит к снижению ее курса, так как увеличивается пред</w:t>
        <w:softHyphen/>
        <w:t>ложение. Влияние валютной политики центрального банка в форме проведения операций на срочном валютном рынке проявляется в сти</w:t>
        <w:softHyphen/>
        <w:t>мулировании экспорта или импорта капитала. Направление желаемого движения капиталов зависит от приоритета политики центрального банка в данной экономической ситуации, что может выражаться либо в стимулировании товарного экспорта (демпинговая политика), либо в поддержании курса национальной валюты по отношению к иност</w:t>
        <w:softHyphen/>
        <w:t>ранной.</w:t>
      </w:r>
    </w:p>
    <w:p>
      <w:pPr>
        <w:pStyle w:val="Normal1"/>
        <w:spacing w:lineRule="auto" w:line="240" w:before="280" w:after="0"/>
        <w:ind w:firstLine="567"/>
        <w:jc w:val="center"/>
        <w:rPr>
          <w:sz w:val="24"/>
        </w:rPr>
      </w:pPr>
      <w:r>
        <w:rPr>
          <w:b/>
          <w:sz w:val="24"/>
        </w:rPr>
        <w:t>Вопросы для самоконтроля</w:t>
      </w:r>
    </w:p>
    <w:p>
      <w:pPr>
        <w:pStyle w:val="Normal1"/>
        <w:spacing w:lineRule="auto" w:line="240" w:before="220" w:after="0"/>
        <w:ind w:firstLine="567"/>
        <w:rPr>
          <w:sz w:val="24"/>
        </w:rPr>
      </w:pPr>
      <w:r>
        <w:rPr>
          <w:i/>
          <w:sz w:val="24"/>
        </w:rPr>
        <w:t>1. Какой банк является главным звеном двухуровневой системы?</w:t>
      </w:r>
    </w:p>
    <w:p>
      <w:pPr>
        <w:pStyle w:val="Normal1"/>
        <w:spacing w:lineRule="auto" w:line="240" w:before="20" w:after="0"/>
        <w:ind w:firstLine="567"/>
        <w:rPr>
          <w:sz w:val="24"/>
        </w:rPr>
      </w:pPr>
      <w:r>
        <w:rPr>
          <w:i/>
          <w:sz w:val="24"/>
        </w:rPr>
        <w:t>2. Как возникли центральные банки?</w:t>
      </w:r>
    </w:p>
    <w:p>
      <w:pPr>
        <w:pStyle w:val="Normal1"/>
        <w:spacing w:lineRule="auto" w:line="240" w:before="40" w:after="0"/>
        <w:ind w:firstLine="567"/>
        <w:rPr>
          <w:sz w:val="24"/>
        </w:rPr>
      </w:pPr>
      <w:r>
        <w:rPr>
          <w:i/>
          <w:sz w:val="24"/>
        </w:rPr>
        <w:t>3. Какие задачи выполняют центральные банки?</w:t>
      </w:r>
    </w:p>
    <w:p>
      <w:pPr>
        <w:pStyle w:val="Normal1"/>
        <w:spacing w:lineRule="auto" w:line="240" w:before="40" w:after="0"/>
        <w:ind w:firstLine="567"/>
        <w:rPr>
          <w:sz w:val="24"/>
        </w:rPr>
      </w:pPr>
      <w:r>
        <w:rPr>
          <w:i/>
          <w:sz w:val="24"/>
        </w:rPr>
        <w:t>4. Какие функции выполняют центральные банки?</w:t>
      </w:r>
    </w:p>
    <w:p>
      <w:pPr>
        <w:pStyle w:val="Normal1"/>
        <w:spacing w:lineRule="auto" w:line="240" w:before="40" w:after="0"/>
        <w:ind w:firstLine="567"/>
        <w:rPr>
          <w:sz w:val="24"/>
        </w:rPr>
      </w:pPr>
      <w:r>
        <w:rPr>
          <w:i/>
          <w:sz w:val="24"/>
        </w:rPr>
        <w:t>5. Каковы функции Центрального банка РФ?</w:t>
      </w:r>
    </w:p>
    <w:p>
      <w:pPr>
        <w:sectPr>
          <w:footerReference w:type="default" r:id="rId59"/>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before="20" w:after="0"/>
        <w:ind w:firstLine="567"/>
        <w:rPr>
          <w:sz w:val="24"/>
        </w:rPr>
      </w:pPr>
      <w:r>
        <w:rPr>
          <w:i/>
          <w:sz w:val="24"/>
        </w:rPr>
        <w:t>6. Каковы способы и инструменты денежно-кредитного регулиро</w:t>
        <w:softHyphen/>
        <w:t>вания?</w:t>
      </w:r>
    </w:p>
    <w:p>
      <w:pPr>
        <w:pStyle w:val="Heading2"/>
        <w:rPr/>
      </w:pPr>
      <w:bookmarkStart w:id="97" w:name="__RefHeading___Toc506746150"/>
      <w:r>
        <w:rPr>
          <w:u w:val="single"/>
        </w:rPr>
        <w:t>ГЛАВА 20</w:t>
      </w:r>
      <w:r>
        <w:rPr>
          <w:i/>
          <w:u w:val="single"/>
        </w:rPr>
        <w:t xml:space="preserve">. </w:t>
      </w:r>
    </w:p>
    <w:p>
      <w:pPr>
        <w:pStyle w:val="Heading2"/>
        <w:rPr/>
      </w:pPr>
      <w:bookmarkStart w:id="98" w:name="__RefHeading___Toc506746150"/>
      <w:r>
        <w:rPr/>
        <w:t>КОММЕРЧЕСКИЕ БАНКИ, ИХ ДЕЯТЕЛЬНОСТЬ</w:t>
      </w:r>
      <w:bookmarkEnd w:id="98"/>
    </w:p>
    <w:p>
      <w:pPr>
        <w:pStyle w:val="Heading3"/>
        <w:rPr/>
      </w:pPr>
      <w:bookmarkStart w:id="99" w:name="__RefHeading___Toc506746151"/>
      <w:bookmarkEnd w:id="99"/>
      <w:r>
        <w:rPr/>
        <w:t>20.1. Операции коммерческих банков</w:t>
      </w:r>
    </w:p>
    <w:p>
      <w:pPr>
        <w:pStyle w:val="Normal1"/>
        <w:spacing w:lineRule="auto" w:line="240" w:before="240" w:after="0"/>
        <w:ind w:firstLine="567"/>
        <w:rPr/>
      </w:pPr>
      <w:r>
        <w:rPr>
          <w:sz w:val="24"/>
          <w:u w:val="single"/>
        </w:rPr>
        <w:t>Современные коммерческие банки - банки, непосредственно об</w:t>
        <w:softHyphen/>
        <w:t>служивающие предприятия и организации, а также население - сво</w:t>
        <w:softHyphen/>
        <w:t>их клиентов. Коммерческие банки выступают основным звеном бан</w:t>
        <w:softHyphen/>
        <w:t>ковской системы. Независимо от формы собственности коммерческие банки являются самостоятельными субъектами экономики.</w:t>
      </w:r>
      <w:r>
        <w:rPr>
          <w:sz w:val="24"/>
        </w:rPr>
        <w:t xml:space="preserve"> Их от</w:t>
        <w:softHyphen/>
        <w:t>ношения с клиентами носят коммерческий характер. Основная цель функционирования коммерческих банков - получение максимальной прибыли.</w:t>
      </w:r>
    </w:p>
    <w:p>
      <w:pPr>
        <w:pStyle w:val="Normal1"/>
        <w:spacing w:lineRule="auto" w:line="240"/>
        <w:ind w:firstLine="567"/>
        <w:rPr/>
      </w:pPr>
      <w:r>
        <w:rPr>
          <w:sz w:val="24"/>
        </w:rPr>
        <w:t>Согласно банковскому законодательству банк - это кредитная орга</w:t>
        <w:softHyphen/>
        <w:t>низация, которая имеет право привлекать денежные средства физичес</w:t>
        <w:softHyphen/>
        <w:t>ких и юридических лиц, размещать их от своего имени и за свой счет на условиях возвратности, платности, срочности и осуществлять расчет</w:t>
        <w:softHyphen/>
        <w:t>ные операции по поручению клиентов</w:t>
      </w:r>
      <w:r>
        <w:rPr>
          <w:rStyle w:val="FootnoteCharacters"/>
          <w:rStyle w:val="FootnoteAnchor"/>
          <w:sz w:val="24"/>
        </w:rPr>
        <w:footnoteReference w:id="36"/>
      </w:r>
      <w:r>
        <w:rPr>
          <w:sz w:val="24"/>
        </w:rPr>
        <w:t>. Таким образом, коммерческие банки осуществляют (должны осуществлять) комплексное обслужива</w:t>
        <w:softHyphen/>
        <w:t>ние клиентов, что отличает их от специальных кредитных организаций небанковского типа, выполняющих ограниченный круг финансовых операций и услуг. В отличие от банка кредитные организации произво</w:t>
        <w:softHyphen/>
        <w:t>дят лишь отдельные банковские операции. Коммерческий банк, как и любой другой банк, выполняет функции:</w:t>
      </w:r>
    </w:p>
    <w:p>
      <w:pPr>
        <w:pStyle w:val="Normal1"/>
        <w:numPr>
          <w:ilvl w:val="0"/>
          <w:numId w:val="3"/>
        </w:numPr>
        <w:spacing w:lineRule="auto" w:line="240"/>
        <w:ind w:left="0" w:hanging="360"/>
        <w:rPr>
          <w:sz w:val="24"/>
        </w:rPr>
      </w:pPr>
      <w:r>
        <w:rPr>
          <w:sz w:val="24"/>
        </w:rPr>
        <w:t xml:space="preserve">• </w:t>
      </w:r>
      <w:r>
        <w:rPr>
          <w:sz w:val="24"/>
        </w:rPr>
        <w:t>аккумуляции (привлечения) средств в депозиты;</w:t>
      </w:r>
    </w:p>
    <w:p>
      <w:pPr>
        <w:pStyle w:val="Normal1"/>
        <w:numPr>
          <w:ilvl w:val="0"/>
          <w:numId w:val="3"/>
        </w:numPr>
        <w:spacing w:lineRule="auto" w:line="240"/>
        <w:ind w:left="0" w:hanging="360"/>
        <w:rPr>
          <w:sz w:val="24"/>
        </w:rPr>
      </w:pPr>
      <w:r>
        <w:rPr>
          <w:sz w:val="24"/>
          <w:u w:val="single"/>
        </w:rPr>
        <w:t>их размещения (инвестиционная функция);</w:t>
      </w:r>
    </w:p>
    <w:p>
      <w:pPr>
        <w:pStyle w:val="Normal1"/>
        <w:numPr>
          <w:ilvl w:val="0"/>
          <w:numId w:val="3"/>
        </w:numPr>
        <w:spacing w:lineRule="auto" w:line="240"/>
        <w:ind w:left="0" w:hanging="360"/>
        <w:rPr>
          <w:sz w:val="24"/>
        </w:rPr>
      </w:pPr>
      <w:r>
        <w:rPr>
          <w:sz w:val="24"/>
          <w:u w:val="single"/>
        </w:rPr>
        <w:t>расчетно-кассового обслуживания клиентов.</w:t>
      </w:r>
    </w:p>
    <w:p>
      <w:pPr>
        <w:pStyle w:val="Normal1"/>
        <w:spacing w:lineRule="auto" w:line="240"/>
        <w:ind w:firstLine="567"/>
        <w:rPr>
          <w:sz w:val="24"/>
        </w:rPr>
      </w:pPr>
      <w:r>
        <w:rPr>
          <w:sz w:val="24"/>
        </w:rPr>
        <w:t>Коммерческие банки выступают прежде всего как специфические кредитные институты, которые, с одной стороны, привлекают времен</w:t>
        <w:softHyphen/>
        <w:t>но свободные средства хозяйства; с другой - удовлетворяют за счет этих привлеченных средств разнообразные финансовые потребности пред</w:t>
        <w:softHyphen/>
        <w:t>приятий, организаций и населения.</w:t>
      </w:r>
    </w:p>
    <w:p>
      <w:pPr>
        <w:pStyle w:val="Normal1"/>
        <w:spacing w:lineRule="auto" w:line="240"/>
        <w:ind w:firstLine="567"/>
        <w:rPr>
          <w:sz w:val="24"/>
        </w:rPr>
      </w:pPr>
      <w:r>
        <w:rPr>
          <w:sz w:val="24"/>
        </w:rPr>
        <w:t>Экономическую основу операций банка по аккумуляции и разме</w:t>
        <w:softHyphen/>
        <w:t>щению кредитных ресурсов составляет движение денежных средств как объективного процесса, оказывающего влияние на формирование и использование ссужаемых стоимостей. Организуя этот процесс, коммер</w:t>
        <w:softHyphen/>
        <w:t>ческий банк выступает коммерческим предприятием, обеспечивающим выгодное помещение аккумулированных кредитных ресурсов.</w:t>
      </w:r>
    </w:p>
    <w:p>
      <w:pPr>
        <w:pStyle w:val="Normal1"/>
        <w:spacing w:lineRule="auto" w:line="240"/>
        <w:ind w:firstLine="567"/>
        <w:rPr>
          <w:sz w:val="24"/>
        </w:rPr>
      </w:pPr>
      <w:r>
        <w:rPr>
          <w:sz w:val="24"/>
        </w:rPr>
        <w:t>В последние годы, как в нашей стране, так и в мировой банковс</w:t>
        <w:softHyphen/>
        <w:t>кой практике, эксперты отмечают наличие двух, на первый взгляд взаимоисключающих, тенденций: универсализацию и специализацию, банковской деятельности, подчеркивая, что со специализацией бан</w:t>
        <w:softHyphen/>
        <w:t>ков усиливаются тенденции к универсализации их деятельности. Тра</w:t>
        <w:softHyphen/>
        <w:t>диционно занимавшиеся в большей степени тем или иным кругом операций, коммерческие банки вторгаются в смежные сферы деятель</w:t>
        <w:softHyphen/>
        <w:t>ности. Следовательно, вид коммерческого банка (универсальный, отраслевой, специального назначения, региональный и т. п.) выделяется наряду с содержанием его операций также степенью разви</w:t>
        <w:softHyphen/>
        <w:t>тия экономики страны, кредитных отношений, денежного и финан</w:t>
        <w:softHyphen/>
        <w:t>сового рынков.</w:t>
      </w:r>
    </w:p>
    <w:p>
      <w:pPr>
        <w:pStyle w:val="Normal1"/>
        <w:spacing w:lineRule="auto" w:line="240"/>
        <w:ind w:firstLine="567"/>
        <w:rPr>
          <w:sz w:val="24"/>
        </w:rPr>
      </w:pPr>
      <w:r>
        <w:rPr>
          <w:sz w:val="24"/>
        </w:rPr>
        <w:t>Коммерческие банки большинства западных стран выполняют сейчас различные операции для удовлетворения финансовых потребностей всех типов клиентов от мелкого вкладчика до крупной ком</w:t>
        <w:softHyphen/>
        <w:t xml:space="preserve">пании. Крупные учреждения банков осуществляют для своих клиентов по некоторым оценкам до 300 видов операций и услуг. К ним относятся: ведение депозитных счетов, безналичные переводы средств, прием сбережений, выдача разнообразных ссуд, купля-продажа ценных бумаг, операции по доверенности, хранение ценностей в сейфах и др. Благодаря этому коммерческие банки постоянно и неразрывно связаны практически всеми звеньями воспроизводственного процесса. </w:t>
      </w:r>
    </w:p>
    <w:p>
      <w:pPr>
        <w:pStyle w:val="Normal1"/>
        <w:spacing w:lineRule="auto" w:line="240"/>
        <w:ind w:firstLine="567"/>
        <w:rPr/>
      </w:pPr>
      <w:r>
        <w:rPr>
          <w:sz w:val="24"/>
          <w:u w:val="single"/>
        </w:rPr>
        <w:t>Операции коммерческого банка представляют собой</w:t>
      </w:r>
      <w:r>
        <w:rPr>
          <w:sz w:val="24"/>
          <w:u w:val="single"/>
          <w:lang w:val="en-US"/>
        </w:rPr>
        <w:t xml:space="preserve"> конкретное </w:t>
      </w:r>
      <w:r>
        <w:rPr>
          <w:sz w:val="24"/>
        </w:rPr>
        <w:t>проявление банковских функций на практике. По российскому законодательству к основным</w:t>
      </w:r>
      <w:r>
        <w:rPr>
          <w:b/>
          <w:sz w:val="24"/>
        </w:rPr>
        <w:t xml:space="preserve"> банковским операциям</w:t>
      </w:r>
      <w:r>
        <w:rPr>
          <w:sz w:val="24"/>
        </w:rPr>
        <w:t xml:space="preserve"> относят следующие:</w:t>
      </w:r>
    </w:p>
    <w:p>
      <w:pPr>
        <w:pStyle w:val="Normal1"/>
        <w:spacing w:lineRule="auto" w:line="240"/>
        <w:ind w:firstLine="567"/>
        <w:rPr>
          <w:sz w:val="24"/>
        </w:rPr>
      </w:pPr>
      <w:r>
        <w:rPr>
          <w:sz w:val="24"/>
        </w:rPr>
        <w:t xml:space="preserve">• </w:t>
      </w:r>
      <w:r>
        <w:rPr>
          <w:sz w:val="24"/>
        </w:rPr>
        <w:t>привлечение денежных средств юридических и физических лиц во вклады до востребования и на определенный срок;</w:t>
      </w:r>
    </w:p>
    <w:p>
      <w:pPr>
        <w:pStyle w:val="Normal1"/>
        <w:spacing w:lineRule="auto" w:line="240"/>
        <w:ind w:firstLine="567"/>
        <w:rPr>
          <w:sz w:val="24"/>
        </w:rPr>
      </w:pPr>
      <w:r>
        <w:rPr>
          <w:sz w:val="24"/>
        </w:rPr>
        <w:t xml:space="preserve">• </w:t>
      </w:r>
      <w:r>
        <w:rPr>
          <w:sz w:val="24"/>
        </w:rPr>
        <w:t>предоставление кредитов от своего имени за счет собственных и привлеченных средств;</w:t>
      </w:r>
    </w:p>
    <w:p>
      <w:pPr>
        <w:pStyle w:val="Normal1"/>
        <w:spacing w:lineRule="auto" w:line="240"/>
        <w:ind w:firstLine="567"/>
        <w:rPr>
          <w:sz w:val="24"/>
        </w:rPr>
      </w:pPr>
      <w:r>
        <w:rPr>
          <w:sz w:val="24"/>
        </w:rPr>
        <w:t xml:space="preserve">• </w:t>
      </w:r>
      <w:r>
        <w:rPr>
          <w:sz w:val="24"/>
        </w:rPr>
        <w:t>открытие и ведение счетов физических и юридических лиц;</w:t>
      </w:r>
    </w:p>
    <w:p>
      <w:pPr>
        <w:pStyle w:val="Normal1"/>
        <w:spacing w:lineRule="auto" w:line="240"/>
        <w:ind w:firstLine="567"/>
        <w:rPr>
          <w:sz w:val="24"/>
        </w:rPr>
      </w:pPr>
      <w:r>
        <w:rPr>
          <w:sz w:val="24"/>
        </w:rPr>
        <w:t xml:space="preserve">• </w:t>
      </w:r>
      <w:r>
        <w:rPr>
          <w:sz w:val="24"/>
        </w:rPr>
        <w:t>осуществление расчетов по поручению клиентов, в том числе бан</w:t>
        <w:softHyphen/>
        <w:t>ков-корреспондентов;</w:t>
      </w:r>
    </w:p>
    <w:p>
      <w:pPr>
        <w:pStyle w:val="Normal1"/>
        <w:spacing w:lineRule="auto" w:line="240"/>
        <w:ind w:firstLine="567"/>
        <w:rPr>
          <w:sz w:val="24"/>
        </w:rPr>
      </w:pPr>
      <w:r>
        <w:rPr>
          <w:sz w:val="24"/>
        </w:rPr>
        <w:t xml:space="preserve">• </w:t>
      </w:r>
      <w:r>
        <w:rPr>
          <w:sz w:val="24"/>
        </w:rPr>
        <w:t>инкассация денежных средств, векселей, платежных и расчетных документов и кассовое обслуживание клиентов;</w:t>
      </w:r>
    </w:p>
    <w:p>
      <w:pPr>
        <w:pStyle w:val="Normal1"/>
        <w:spacing w:lineRule="auto" w:line="240"/>
        <w:ind w:firstLine="567"/>
        <w:rPr>
          <w:sz w:val="24"/>
        </w:rPr>
      </w:pPr>
      <w:r>
        <w:rPr>
          <w:sz w:val="24"/>
        </w:rPr>
        <w:t xml:space="preserve">• </w:t>
      </w:r>
      <w:r>
        <w:rPr>
          <w:sz w:val="24"/>
        </w:rPr>
        <w:t>управление денежными средствами по договору с собственником или распорядителем средств;</w:t>
      </w:r>
    </w:p>
    <w:p>
      <w:pPr>
        <w:pStyle w:val="Normal1"/>
        <w:spacing w:lineRule="auto" w:line="240"/>
        <w:ind w:firstLine="567"/>
        <w:rPr/>
      </w:pPr>
      <w:r>
        <w:rPr>
          <w:sz w:val="24"/>
        </w:rPr>
        <w:t xml:space="preserve">• </w:t>
      </w:r>
      <w:r>
        <w:rPr>
          <w:sz w:val="24"/>
        </w:rPr>
        <w:t>покупка у юридических и физических лиц и продажа</w:t>
      </w:r>
      <w:r>
        <w:rPr>
          <w:b/>
          <w:sz w:val="24"/>
        </w:rPr>
        <w:t xml:space="preserve"> </w:t>
      </w:r>
      <w:r>
        <w:rPr>
          <w:sz w:val="24"/>
        </w:rPr>
        <w:t>им иностран</w:t>
        <w:softHyphen/>
        <w:t>ной валюты в наличной и безналичной формах;</w:t>
      </w:r>
    </w:p>
    <w:p>
      <w:pPr>
        <w:pStyle w:val="Normal1"/>
        <w:spacing w:lineRule="auto" w:line="240"/>
        <w:ind w:firstLine="567"/>
        <w:rPr>
          <w:sz w:val="24"/>
        </w:rPr>
      </w:pPr>
      <w:r>
        <w:rPr>
          <w:sz w:val="24"/>
        </w:rPr>
        <w:t xml:space="preserve">• </w:t>
      </w:r>
      <w:r>
        <w:rPr>
          <w:sz w:val="24"/>
        </w:rPr>
        <w:t>осуществление операций с драгоценными металлами в соответствии с действующим законодательством;</w:t>
      </w:r>
    </w:p>
    <w:p>
      <w:pPr>
        <w:pStyle w:val="Normal1"/>
        <w:spacing w:lineRule="auto" w:line="240"/>
        <w:ind w:firstLine="567"/>
        <w:rPr>
          <w:sz w:val="24"/>
        </w:rPr>
      </w:pPr>
      <w:r>
        <w:rPr>
          <w:sz w:val="24"/>
        </w:rPr>
        <w:t xml:space="preserve">• </w:t>
      </w:r>
      <w:r>
        <w:rPr>
          <w:sz w:val="24"/>
        </w:rPr>
        <w:t>выдача банковских гарантий.</w:t>
      </w:r>
    </w:p>
    <w:p>
      <w:pPr>
        <w:pStyle w:val="Normal1"/>
        <w:spacing w:lineRule="auto" w:line="240"/>
        <w:ind w:firstLine="567"/>
        <w:rPr>
          <w:sz w:val="24"/>
        </w:rPr>
      </w:pPr>
      <w:r>
        <w:rPr>
          <w:sz w:val="24"/>
        </w:rPr>
        <w:t>При этом в Законе «О банках и банковской деятельности» (в редак</w:t>
        <w:softHyphen/>
        <w:t>ции 1995 г.) подчеркивается, что небанковские кредитные организации вправе осуществлять банковские операции, за исключением операций, предусмотренных пунктами 1,2,3 и 9. Допустимые сочетания иных бан</w:t>
        <w:softHyphen/>
        <w:t>ковских операций для небанковских кредитных организаций устанав</w:t>
        <w:softHyphen/>
        <w:t>ливаются Банком России.</w:t>
      </w:r>
    </w:p>
    <w:p>
      <w:pPr>
        <w:pStyle w:val="Normal1"/>
        <w:spacing w:lineRule="auto" w:line="240"/>
        <w:ind w:firstLine="567"/>
        <w:rPr>
          <w:sz w:val="24"/>
        </w:rPr>
      </w:pPr>
      <w:r>
        <w:rPr>
          <w:sz w:val="24"/>
        </w:rPr>
        <w:t>Кроме того, в соответствии с российским банковским законодатель</w:t>
        <w:softHyphen/>
        <w:t>ством коммерческие банки помимо перечисленных выше банковских операций вправе производить следующие сделки:</w:t>
      </w:r>
    </w:p>
    <w:p>
      <w:pPr>
        <w:pStyle w:val="Normal1"/>
        <w:spacing w:lineRule="auto" w:line="240"/>
        <w:ind w:firstLine="567"/>
        <w:rPr>
          <w:sz w:val="24"/>
        </w:rPr>
      </w:pPr>
      <w:r>
        <w:rPr>
          <w:sz w:val="24"/>
        </w:rPr>
        <w:t xml:space="preserve">• </w:t>
      </w:r>
      <w:r>
        <w:rPr>
          <w:sz w:val="24"/>
        </w:rPr>
        <w:t>выдачу поручительств за третьих лиц, предусматривающих испол</w:t>
        <w:softHyphen/>
        <w:t>нение обязательств в денежной форме;</w:t>
      </w:r>
    </w:p>
    <w:p>
      <w:pPr>
        <w:pStyle w:val="Normal1"/>
        <w:spacing w:lineRule="auto" w:line="240"/>
        <w:ind w:firstLine="567"/>
        <w:rPr>
          <w:sz w:val="24"/>
        </w:rPr>
      </w:pPr>
      <w:r>
        <w:rPr>
          <w:sz w:val="24"/>
        </w:rPr>
        <w:t xml:space="preserve">• </w:t>
      </w:r>
      <w:r>
        <w:rPr>
          <w:sz w:val="24"/>
        </w:rPr>
        <w:t>приобретение права требования по исполнению обязательств от третьих лиц в денежной форме;</w:t>
      </w:r>
    </w:p>
    <w:p>
      <w:pPr>
        <w:pStyle w:val="Normal1"/>
        <w:spacing w:lineRule="auto" w:line="240"/>
        <w:ind w:firstLine="567"/>
        <w:rPr>
          <w:sz w:val="24"/>
        </w:rPr>
      </w:pPr>
      <w:r>
        <w:rPr>
          <w:sz w:val="24"/>
        </w:rPr>
        <w:t xml:space="preserve">• </w:t>
      </w:r>
      <w:r>
        <w:rPr>
          <w:sz w:val="24"/>
        </w:rPr>
        <w:t>оказание консультационных и информационных услуг;</w:t>
      </w:r>
    </w:p>
    <w:p>
      <w:pPr>
        <w:pStyle w:val="Normal1"/>
        <w:spacing w:lineRule="auto" w:line="240"/>
        <w:ind w:firstLine="567"/>
        <w:rPr>
          <w:sz w:val="24"/>
        </w:rPr>
      </w:pPr>
      <w:r>
        <w:rPr>
          <w:sz w:val="24"/>
        </w:rPr>
        <w:t xml:space="preserve">• </w:t>
      </w:r>
      <w:r>
        <w:rPr>
          <w:sz w:val="24"/>
        </w:rPr>
        <w:t>предоставление в аренду физическим и юридическим лицам специ</w:t>
        <w:softHyphen/>
        <w:t>альных помещений или находящихся в них сейфов для хранения доку</w:t>
        <w:softHyphen/>
        <w:t>ментов и ценностей;</w:t>
      </w:r>
    </w:p>
    <w:p>
      <w:pPr>
        <w:pStyle w:val="Normal1"/>
        <w:spacing w:lineRule="auto" w:line="240"/>
        <w:ind w:firstLine="567"/>
        <w:rPr>
          <w:sz w:val="24"/>
        </w:rPr>
      </w:pPr>
      <w:r>
        <w:rPr>
          <w:sz w:val="24"/>
        </w:rPr>
        <w:t xml:space="preserve">• </w:t>
      </w:r>
      <w:r>
        <w:rPr>
          <w:sz w:val="24"/>
        </w:rPr>
        <w:t>лизинговые операции.</w:t>
      </w:r>
    </w:p>
    <w:p>
      <w:pPr>
        <w:pStyle w:val="Normal1"/>
        <w:spacing w:lineRule="auto" w:line="240"/>
        <w:ind w:firstLine="567"/>
        <w:rPr>
          <w:sz w:val="24"/>
        </w:rPr>
      </w:pPr>
      <w:r>
        <w:rPr>
          <w:sz w:val="24"/>
        </w:rPr>
        <w:t>Кредитная организация также вправе выполнять иные сделки, при</w:t>
        <w:softHyphen/>
        <w:t>сущие ей как юридическому лицу в соответствии с законодательством Российской Федерации. Все банковские операции и сделки осуществ</w:t>
        <w:softHyphen/>
        <w:t>ляются в рублях, а при наличии соответствующей лицензии Банка Рос</w:t>
        <w:softHyphen/>
        <w:t>сии и в иностранной валюте.</w:t>
      </w:r>
    </w:p>
    <w:p>
      <w:pPr>
        <w:pStyle w:val="Normal1"/>
        <w:spacing w:lineRule="auto" w:line="240"/>
        <w:ind w:firstLine="567"/>
        <w:rPr>
          <w:sz w:val="24"/>
        </w:rPr>
      </w:pPr>
      <w:r>
        <w:rPr>
          <w:sz w:val="24"/>
        </w:rPr>
        <w:t>Кредитной организации (в том числе коммерческим банкам) запре</w:t>
        <w:softHyphen/>
        <w:t>щается занятие производственной, торговой и страховой деятельнос</w:t>
        <w:softHyphen/>
        <w:t>тью, т. е. эти операции следует отнести к числу небанковских.</w:t>
      </w:r>
    </w:p>
    <w:p>
      <w:pPr>
        <w:pStyle w:val="Normal1"/>
        <w:spacing w:lineRule="auto" w:line="240"/>
        <w:ind w:firstLine="567"/>
        <w:rPr>
          <w:sz w:val="24"/>
        </w:rPr>
      </w:pPr>
      <w:r>
        <w:rPr>
          <w:sz w:val="24"/>
        </w:rPr>
        <w:t>Приведенные ранее положения из Закона «О банках и банковской деятельности» содержат упоминание об операциях и услугах банка. В отечественной экономической литературе нередко не делают различий между этими понятиями. При этом распространено определение бан</w:t>
        <w:softHyphen/>
        <w:t>ковских услуг как «массовых операций». Однако из такого определе</w:t>
        <w:softHyphen/>
        <w:t>ния не ясно, чем услуги отличаются от банковских операций. Между тем о банковских услугах речь может идти лишь в рамках взаимоотно</w:t>
        <w:softHyphen/>
        <w:t>шений «клиент - банк». Именно наличие клиента и позволяет рассмат</w:t>
        <w:softHyphen/>
        <w:t>ривать операции банка как его услуги. Таким образом,</w:t>
      </w:r>
      <w:r>
        <w:rPr>
          <w:b/>
          <w:sz w:val="24"/>
        </w:rPr>
        <w:t xml:space="preserve"> банковской ус</w:t>
        <w:softHyphen/>
        <w:t>лугой является одна или несколько операций банка, удовлетворяющих определенную потребность клиента.</w:t>
      </w:r>
    </w:p>
    <w:p>
      <w:pPr>
        <w:pStyle w:val="Normal1"/>
        <w:spacing w:lineRule="auto" w:line="240"/>
        <w:ind w:firstLine="567"/>
        <w:rPr>
          <w:sz w:val="24"/>
        </w:rPr>
      </w:pPr>
      <w:r>
        <w:rPr>
          <w:sz w:val="24"/>
        </w:rPr>
        <w:t>Кроме того, услуги коммерческих банков можно определить как проведение банковских операций по поручению клиента в пользу пос</w:t>
        <w:softHyphen/>
        <w:t>леднего за определенную плату. К основным характеристикам банков</w:t>
        <w:softHyphen/>
        <w:t>ской услуги относятся:</w:t>
      </w:r>
    </w:p>
    <w:p>
      <w:pPr>
        <w:pStyle w:val="Normal1"/>
        <w:spacing w:lineRule="auto" w:line="240"/>
        <w:ind w:firstLine="567"/>
        <w:rPr>
          <w:sz w:val="24"/>
        </w:rPr>
      </w:pPr>
      <w:r>
        <w:rPr>
          <w:sz w:val="24"/>
        </w:rPr>
        <w:t xml:space="preserve">• </w:t>
      </w:r>
      <w:r>
        <w:rPr>
          <w:sz w:val="24"/>
        </w:rPr>
        <w:t>нематериальная сущность услуг;</w:t>
      </w:r>
    </w:p>
    <w:p>
      <w:pPr>
        <w:pStyle w:val="Normal1"/>
        <w:spacing w:lineRule="auto" w:line="240"/>
        <w:ind w:firstLine="567"/>
        <w:rPr>
          <w:sz w:val="24"/>
        </w:rPr>
      </w:pPr>
      <w:r>
        <w:rPr>
          <w:sz w:val="24"/>
        </w:rPr>
        <w:t xml:space="preserve">• </w:t>
      </w:r>
      <w:r>
        <w:rPr>
          <w:sz w:val="24"/>
        </w:rPr>
        <w:t>продукт не складируется, но в банках создаются запасы денежных средств, которыми управляет банкир;</w:t>
      </w:r>
    </w:p>
    <w:p>
      <w:pPr>
        <w:pStyle w:val="Normal1"/>
        <w:spacing w:lineRule="auto" w:line="240"/>
        <w:ind w:firstLine="567"/>
        <w:rPr>
          <w:sz w:val="24"/>
        </w:rPr>
      </w:pPr>
      <w:r>
        <w:rPr>
          <w:sz w:val="24"/>
        </w:rPr>
        <w:t xml:space="preserve">• </w:t>
      </w:r>
      <w:r>
        <w:rPr>
          <w:sz w:val="24"/>
        </w:rPr>
        <w:t>проведение банковских операций и услуг регламентируется в зако</w:t>
        <w:softHyphen/>
        <w:t>нодательном порядке;</w:t>
      </w:r>
    </w:p>
    <w:p>
      <w:pPr>
        <w:pStyle w:val="Normal1"/>
        <w:spacing w:lineRule="auto" w:line="240"/>
        <w:ind w:firstLine="567"/>
        <w:rPr>
          <w:sz w:val="24"/>
        </w:rPr>
      </w:pPr>
      <w:r>
        <w:rPr>
          <w:sz w:val="24"/>
        </w:rPr>
        <w:t xml:space="preserve">• </w:t>
      </w:r>
      <w:r>
        <w:rPr>
          <w:sz w:val="24"/>
        </w:rPr>
        <w:t>автор новой банковской услуги не имеет авторских прав;</w:t>
      </w:r>
    </w:p>
    <w:p>
      <w:pPr>
        <w:pStyle w:val="Normal1"/>
        <w:spacing w:lineRule="auto" w:line="240"/>
        <w:ind w:firstLine="567"/>
        <w:rPr>
          <w:sz w:val="24"/>
        </w:rPr>
      </w:pPr>
      <w:r>
        <w:rPr>
          <w:sz w:val="24"/>
        </w:rPr>
        <w:t xml:space="preserve">• </w:t>
      </w:r>
      <w:r>
        <w:rPr>
          <w:sz w:val="24"/>
        </w:rPr>
        <w:t>система сбыта (предоставления банковских операций и услуг) экс</w:t>
        <w:softHyphen/>
        <w:t>клюзивна и интегрирована, поскольку все филиалы одного банка вы</w:t>
        <w:softHyphen/>
        <w:t>полняют одинаковый набор банковских операций и услуг.</w:t>
      </w:r>
    </w:p>
    <w:p>
      <w:pPr>
        <w:pStyle w:val="Normal1"/>
        <w:spacing w:lineRule="auto" w:line="240"/>
        <w:ind w:firstLine="567"/>
        <w:rPr>
          <w:sz w:val="24"/>
        </w:rPr>
      </w:pPr>
      <w:r>
        <w:rPr>
          <w:sz w:val="24"/>
        </w:rPr>
        <w:t>Важно отметить, что в соответствии с российским банковским зако</w:t>
        <w:softHyphen/>
        <w:t>нодательством кредитным организациям запрещается заключать согла</w:t>
        <w:softHyphen/>
        <w:t>шения и выполнять согласованные действия, направленные на моно</w:t>
        <w:softHyphen/>
        <w:t>полизацию рынка банковских услуг, а также на ограничение конкуренции в банковском деле. Приобретение акций (долей) уставных капиталов кредитных организаций, а также заключение соглашений, предусматривающих контроль за деятельностью кредитных организа</w:t>
        <w:softHyphen/>
        <w:t>ций (их объединений), не должно противоречить антимонопольным правилам.</w:t>
      </w:r>
    </w:p>
    <w:p>
      <w:pPr>
        <w:pStyle w:val="Normal1"/>
        <w:spacing w:lineRule="auto" w:line="240"/>
        <w:ind w:firstLine="567"/>
        <w:rPr/>
      </w:pPr>
      <w:r>
        <w:rPr>
          <w:b/>
          <w:sz w:val="24"/>
        </w:rPr>
        <w:t>Клиент</w:t>
      </w:r>
      <w:r>
        <w:rPr>
          <w:sz w:val="24"/>
        </w:rPr>
        <w:t xml:space="preserve"> </w:t>
      </w:r>
      <w:r>
        <w:rPr>
          <w:b/>
          <w:sz w:val="24"/>
        </w:rPr>
        <w:t>банка.</w:t>
      </w:r>
      <w:r>
        <w:rPr>
          <w:sz w:val="24"/>
        </w:rPr>
        <w:t xml:space="preserve"> Законодательство большинства стран относит к чис</w:t>
        <w:softHyphen/>
        <w:t>лу клиентов банка любых физических и юридических лиц, открывших счет в банке и заключивших юридический договор с ним. Последнее обстоятельство существенно. Например, в Великобритании лицо, получающее в банке некоторую разовую услугу (обмен валюты или об</w:t>
        <w:softHyphen/>
        <w:t>мен монет на банкноты) его клиентом юридически не считается.</w:t>
      </w:r>
    </w:p>
    <w:p>
      <w:pPr>
        <w:pStyle w:val="Normal1"/>
        <w:spacing w:lineRule="auto" w:line="240"/>
        <w:ind w:firstLine="567"/>
        <w:rPr/>
      </w:pPr>
      <w:r>
        <w:rPr>
          <w:b/>
          <w:sz w:val="24"/>
        </w:rPr>
        <w:t>Договор банка с клиентом.</w:t>
      </w:r>
      <w:r>
        <w:rPr>
          <w:sz w:val="24"/>
        </w:rPr>
        <w:t xml:space="preserve"> В нашей стране отношения между Бан</w:t>
        <w:softHyphen/>
        <w:t>ком России, коммерческими банками и их клиентами осуществляются на основе договоров, если иное не предусмотрено федеральным зако</w:t>
        <w:softHyphen/>
        <w:t>ном. Договор определяет основные положения сотрудничества банка и клиента. Согласно договору, деловые взаимоотношения банка и кли</w:t>
        <w:softHyphen/>
        <w:t>ента строятся на взаимном доверии. Банк официально предоставляет услуги клиенту, берет обязательство выполнять указания последнего и заверяет клиента в том, что тот может положиться на компетентность банковских работников и их высокий профессионализм.</w:t>
      </w:r>
    </w:p>
    <w:p>
      <w:pPr>
        <w:pStyle w:val="Normal1"/>
        <w:spacing w:lineRule="auto" w:line="240"/>
        <w:ind w:firstLine="567"/>
        <w:rPr>
          <w:sz w:val="24"/>
        </w:rPr>
      </w:pPr>
      <w:r>
        <w:rPr>
          <w:sz w:val="24"/>
        </w:rPr>
        <w:t>В договоре должны быть указаны процентные ставки по кредитам и вкладам (депозитам), стоимость банковских услуг и сроки их выпол</w:t>
        <w:softHyphen/>
        <w:t>нения, в том числе сроки обработки платежных документов, имуще</w:t>
        <w:softHyphen/>
        <w:t>ственная ответственность сторон за нарушения условий договора, вклю</w:t>
        <w:softHyphen/>
        <w:t>чая ответственность за нарушение обязательств по срокам платежей, а также порядок его расторжения и другие существенные условия до</w:t>
        <w:softHyphen/>
        <w:t>говора.</w:t>
      </w:r>
    </w:p>
    <w:p>
      <w:pPr>
        <w:pStyle w:val="Normal1"/>
        <w:spacing w:lineRule="auto" w:line="240"/>
        <w:ind w:firstLine="567"/>
        <w:rPr>
          <w:sz w:val="24"/>
        </w:rPr>
      </w:pPr>
      <w:r>
        <w:rPr>
          <w:sz w:val="24"/>
        </w:rPr>
        <w:t>Все права представительства или распоряжения денежными сред</w:t>
        <w:softHyphen/>
        <w:t>ствами, ценными бумагами и другими ценностями имеют силу до тех пор, пока от клиента не поступает специального письменного указания об их отмене или приостановлении. Изменения в правах представитель</w:t>
        <w:softHyphen/>
        <w:t>ства или распоряжения средствами вступают в силу только после того, как банк получает о них уведомление в письменном виде. При этом кли</w:t>
        <w:softHyphen/>
        <w:t>ент обязуется уведомлять банк немедленно о всех событиях, имеющих важное значение с учетом деловых взаимоотношений клиента и банка, особенно об изменениях в наименовании клиента (названии компании) и его правоспособности (например, о достижении клиентом совершен</w:t>
        <w:softHyphen/>
        <w:t>нолетия).</w:t>
      </w:r>
    </w:p>
    <w:p>
      <w:pPr>
        <w:pStyle w:val="Normal1"/>
        <w:spacing w:lineRule="auto" w:line="240"/>
        <w:ind w:firstLine="567"/>
        <w:rPr>
          <w:sz w:val="24"/>
        </w:rPr>
      </w:pPr>
      <w:r>
        <w:rPr>
          <w:sz w:val="24"/>
        </w:rPr>
        <w:t>Процентные ставки по кредитам, вкладам (депозитам) и комисси</w:t>
        <w:softHyphen/>
        <w:t>онное вознаграждение по операциям устанавливается кредитной орга</w:t>
        <w:softHyphen/>
        <w:t>низацией по соглашению с клиентами, если иное не предусмотрено фе</w:t>
        <w:softHyphen/>
        <w:t>деральным законом.</w:t>
      </w:r>
    </w:p>
    <w:p>
      <w:pPr>
        <w:pStyle w:val="Normal1"/>
        <w:spacing w:lineRule="auto" w:line="240"/>
        <w:ind w:firstLine="567"/>
        <w:rPr>
          <w:sz w:val="24"/>
        </w:rPr>
      </w:pPr>
      <w:r>
        <w:rPr>
          <w:sz w:val="24"/>
        </w:rPr>
        <w:t>Кредитная организация не имеет права в одностороннем порядке изменять процентные ставки по кредитам, вкладам (депозитам), комис</w:t>
        <w:softHyphen/>
        <w:t>сионное вознаграждение и сроки действия этих соглашений (догово</w:t>
        <w:softHyphen/>
        <w:t>ров) с клиентами, за исключением тех случаев, когда это предусмотре</w:t>
        <w:softHyphen/>
        <w:t>но в соглашении с клиентом. Клиент вправе предъявлять претензии банку исключительно в пределах суммы средств на своем счете (счетах), в той же валюте и только в строго оговоренных случаях, когда эти претензии не вызывают дискуссий или подтверждены выпиской из ре</w:t>
        <w:softHyphen/>
        <w:t>шения суда.</w:t>
      </w:r>
    </w:p>
    <w:p>
      <w:pPr>
        <w:pStyle w:val="Normal1"/>
        <w:spacing w:lineRule="auto" w:line="240"/>
        <w:ind w:firstLine="567"/>
        <w:rPr>
          <w:sz w:val="24"/>
        </w:rPr>
      </w:pPr>
      <w:r>
        <w:rPr>
          <w:b/>
          <w:sz w:val="24"/>
        </w:rPr>
        <w:t>Банковские счета.</w:t>
      </w:r>
      <w:r>
        <w:rPr>
          <w:sz w:val="24"/>
        </w:rPr>
        <w:t xml:space="preserve"> Практически во всех странах правовые взаимо</w:t>
        <w:softHyphen/>
        <w:t>отношения банка и клиента начинаются с открытия счета. В нашей стране клиенты банка вправе открывать необходимое им количество расчетных, депозитных и иных счетов в любой валюте в коммерческих банках с их согласия, если иное не установлено федеральным законом. Например, клиент - юридическое лицо может иметь несколько счетов по основной деятельности. Одним из таких счетов является</w:t>
      </w:r>
      <w:r>
        <w:rPr>
          <w:b/>
          <w:sz w:val="24"/>
        </w:rPr>
        <w:t xml:space="preserve"> расчетный (текущий) счет,</w:t>
      </w:r>
      <w:r>
        <w:rPr>
          <w:sz w:val="24"/>
        </w:rPr>
        <w:t xml:space="preserve"> который используется для зачисления выручки от реа</w:t>
        <w:softHyphen/>
        <w:t>лизации продукции (работ, услуг), учета доходов от внереализацион</w:t>
        <w:softHyphen/>
        <w:t>ных операций и иных поступлений, а также для расчетов с поставщика</w:t>
        <w:softHyphen/>
        <w:t>ми, бюджетом, рабочими и служащими и других платежей. Кроме расчетного счета клиент банка может иметь</w:t>
      </w:r>
      <w:r>
        <w:rPr>
          <w:b/>
          <w:sz w:val="24"/>
        </w:rPr>
        <w:t xml:space="preserve"> также депозитные, ссудные и другие счета в рублях и иностранной валюте.</w:t>
      </w:r>
    </w:p>
    <w:p>
      <w:pPr>
        <w:pStyle w:val="Normal1"/>
        <w:spacing w:lineRule="auto" w:line="240"/>
        <w:ind w:firstLine="567"/>
        <w:rPr>
          <w:sz w:val="24"/>
        </w:rPr>
      </w:pPr>
      <w:r>
        <w:rPr>
          <w:sz w:val="24"/>
        </w:rPr>
        <w:t>Порядок открытия, ведения и закрытия банком счетов клиентов ус</w:t>
        <w:softHyphen/>
        <w:t>танавливается федеральными законами и Банком России. Ответствен</w:t>
        <w:softHyphen/>
        <w:t>ность коммерческого банка, его руководителей и иных должност</w:t>
        <w:softHyphen/>
        <w:t>ных лиц за нарушение этого порядка устанавливается федеральными законами.</w:t>
      </w:r>
    </w:p>
    <w:p>
      <w:pPr>
        <w:pStyle w:val="Normal1"/>
        <w:spacing w:lineRule="auto" w:line="240"/>
        <w:ind w:firstLine="567"/>
        <w:rPr>
          <w:sz w:val="24"/>
        </w:rPr>
      </w:pPr>
      <w:r>
        <w:rPr>
          <w:sz w:val="24"/>
        </w:rPr>
        <w:t>В ряде стран мира клиент вправе потребовать от банка «особого режима» для своего счета. Под особым режимом обычно понимают оставление почтовой корреспонденции клиента в банке, когда по сооб</w:t>
        <w:softHyphen/>
        <w:t>ражениям конфиденциальности клиент заинтересован в том, чтобы вся его почта оставалась в банке, откуда он ее забирает лично или с помо</w:t>
        <w:softHyphen/>
        <w:t>щью своих доверенных лиц. Обслуживание счетов с особым режимом требует больших банковских издержек, чем обслуживание обычных счетов, поэтому статус особого счета предоставляется, как правило, лишь с разрешения руководства банка.</w:t>
      </w:r>
    </w:p>
    <w:p>
      <w:pPr>
        <w:pStyle w:val="Normal1"/>
        <w:spacing w:lineRule="auto" w:line="240"/>
        <w:ind w:firstLine="567"/>
        <w:rPr/>
      </w:pPr>
      <w:r>
        <w:rPr>
          <w:sz w:val="24"/>
        </w:rPr>
        <w:t>С особым вниманием банки подходят к вопросу закрытия счета. Как правило, закрытию счета предшествует присвоение ему категории «спя</w:t>
        <w:softHyphen/>
        <w:t>щего»</w:t>
      </w:r>
      <w:r>
        <w:rPr>
          <w:sz w:val="24"/>
          <w:lang w:val="en-US"/>
        </w:rPr>
        <w:t xml:space="preserve"> (dormant account)</w:t>
      </w:r>
      <w:r>
        <w:rPr>
          <w:sz w:val="24"/>
        </w:rPr>
        <w:t xml:space="preserve"> в результате продолжительного отсутствия операций по нему. В зависимости от местного законодательства «спя</w:t>
        <w:softHyphen/>
        <w:t>щие» в течение определенного периода времени счета объявляются кон</w:t>
        <w:softHyphen/>
        <w:t>фискованными и передаются в государственную казну. В некоторых странах законодательство (например, Закон «О конфискации имуще</w:t>
        <w:softHyphen/>
        <w:t>ства» в Великобритании) требует от банка приложения необходимых усилий для обнаружения владельца счета (обычно это происходит путем публикации объявлений в газетах) перед передачей средств го</w:t>
        <w:softHyphen/>
        <w:t>сударству.</w:t>
      </w:r>
    </w:p>
    <w:p>
      <w:pPr>
        <w:pStyle w:val="Normal1"/>
        <w:spacing w:lineRule="auto" w:line="240"/>
        <w:ind w:firstLine="567"/>
        <w:rPr/>
      </w:pPr>
      <w:r>
        <w:rPr>
          <w:sz w:val="24"/>
        </w:rPr>
        <w:t>В процессе проведения межбанковских операций в соответствии с действующим законодательством российские коммерческие банки на договорных началах могут привлекать и размещать друг у друга сред</w:t>
        <w:softHyphen/>
        <w:t>ства в форме вкладов (депозитов), кредитов, производить расчеты че</w:t>
        <w:softHyphen/>
        <w:t>рез создаваемые в установленном порядке расчетные центры и</w:t>
      </w:r>
      <w:r>
        <w:rPr>
          <w:b/>
          <w:sz w:val="24"/>
        </w:rPr>
        <w:t xml:space="preserve"> коррес</w:t>
        <w:softHyphen/>
        <w:t>пондентские счета,</w:t>
      </w:r>
      <w:r>
        <w:rPr>
          <w:sz w:val="24"/>
        </w:rPr>
        <w:t xml:space="preserve"> открываемые друг у друга, и совершать другие взаимные операции, предусмотренные лицензиями, выданными Банком России.</w:t>
      </w:r>
    </w:p>
    <w:p>
      <w:pPr>
        <w:pStyle w:val="Normal1"/>
        <w:spacing w:lineRule="auto" w:line="240"/>
        <w:ind w:firstLine="567"/>
        <w:rPr>
          <w:sz w:val="24"/>
        </w:rPr>
      </w:pPr>
      <w:r>
        <w:rPr>
          <w:sz w:val="24"/>
        </w:rPr>
        <w:t>Коммерческий банк ежемесячно сообщает в Банк России о вновь открытых корреспондентских счетах на территории Российской Феде</w:t>
        <w:softHyphen/>
        <w:t>рации и за рубежом.</w:t>
      </w:r>
    </w:p>
    <w:p>
      <w:pPr>
        <w:pStyle w:val="Normal1"/>
        <w:spacing w:lineRule="auto" w:line="240"/>
        <w:ind w:firstLine="567"/>
        <w:rPr>
          <w:sz w:val="24"/>
        </w:rPr>
      </w:pPr>
      <w:r>
        <w:rPr>
          <w:sz w:val="24"/>
        </w:rPr>
        <w:t>Корреспондентские отношения между коммерческим банком и Бан</w:t>
        <w:softHyphen/>
        <w:t>ком России осуществляются также на договорных началах. Списание средств со счетов кредитной организации производится по ее распоря</w:t>
        <w:softHyphen/>
        <w:t>жению либо с ее согласия, за исключением случаев, предусмотренных федеральным законом. При недостатке средств для кредитования кли</w:t>
        <w:softHyphen/>
        <w:t>ентов и выполнения принятых на себя обязательств коммерческий банк может обращаться за получением кредитов в Банк России на определя</w:t>
        <w:softHyphen/>
        <w:t>емых последним условиях.</w:t>
      </w:r>
    </w:p>
    <w:p>
      <w:pPr>
        <w:pStyle w:val="Normal1"/>
        <w:spacing w:lineRule="auto" w:line="240"/>
        <w:ind w:firstLine="567"/>
        <w:rPr>
          <w:sz w:val="24"/>
        </w:rPr>
      </w:pPr>
      <w:r>
        <w:rPr>
          <w:sz w:val="24"/>
        </w:rPr>
        <w:t>В соответствии с российским банковским законодательством при заключении сделки кредитная организация обязана по требованию физического или юридического лица предоставить информацию о сво</w:t>
        <w:softHyphen/>
        <w:t>ей финансовой отчетности, в том числе бухгалтерский баланс, и ауди</w:t>
        <w:softHyphen/>
        <w:t>торское заключение за предыдущий год и ежемесячные бухгалтерские балансы за текущий год. За нарушение порядка раскрытия информа</w:t>
        <w:softHyphen/>
        <w:t>ции и введение клиентов и инвесторов в заблуждение с помощью недо</w:t>
        <w:softHyphen/>
        <w:t>стоверной информации кредитная организация несет ответственность в соответствии с действующим законодательством.</w:t>
      </w:r>
    </w:p>
    <w:p>
      <w:pPr>
        <w:pStyle w:val="Normal1"/>
        <w:spacing w:lineRule="auto" w:line="240"/>
        <w:ind w:firstLine="567"/>
        <w:rPr>
          <w:sz w:val="24"/>
        </w:rPr>
      </w:pPr>
      <w:r>
        <w:rPr>
          <w:sz w:val="24"/>
        </w:rPr>
        <w:t>Итак, многие коммерческие банки в современных условиях предла</w:t>
        <w:softHyphen/>
        <w:t>гают своим клиентам (как физическим, так и юридическим лицам) ши</w:t>
        <w:softHyphen/>
        <w:t>рокий круг операций и услуг. Коммерческие банки универсального типа выполняют функции по аккумуляции денежных средств населения, хо</w:t>
        <w:softHyphen/>
        <w:t>зяйственных организаций, фирм, компаний; по размещению кредитных ресурсов; организации и проведению денежных расчетов; предлагают клиентам различные банковские операции и услуги.</w:t>
      </w:r>
    </w:p>
    <w:p>
      <w:pPr>
        <w:pStyle w:val="Normal1"/>
        <w:spacing w:lineRule="auto" w:line="240"/>
        <w:ind w:firstLine="567"/>
        <w:rPr>
          <w:sz w:val="24"/>
        </w:rPr>
      </w:pPr>
      <w:r>
        <w:rPr>
          <w:sz w:val="24"/>
        </w:rPr>
        <w:t>В условиях рыночной экономики все операции коммерческого бан</w:t>
        <w:softHyphen/>
        <w:t>ка можно условно разделить на три основные группы:</w:t>
      </w:r>
    </w:p>
    <w:p>
      <w:pPr>
        <w:pStyle w:val="Normal1"/>
        <w:spacing w:lineRule="auto" w:line="240"/>
        <w:ind w:firstLine="567"/>
        <w:rPr>
          <w:sz w:val="24"/>
        </w:rPr>
      </w:pPr>
      <w:r>
        <w:rPr>
          <w:sz w:val="24"/>
        </w:rPr>
        <w:drawing>
          <wp:inline distT="0" distB="0" distL="0" distR="0">
            <wp:extent cx="3825240" cy="435546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60"/>
                    <a:srcRect l="-9" t="-8" r="-9" b="-8"/>
                    <a:stretch>
                      <a:fillRect/>
                    </a:stretch>
                  </pic:blipFill>
                  <pic:spPr bwMode="auto">
                    <a:xfrm>
                      <a:off x="0" y="0"/>
                      <a:ext cx="3825240" cy="4355465"/>
                    </a:xfrm>
                    <a:prstGeom prst="rect">
                      <a:avLst/>
                    </a:prstGeom>
                  </pic:spPr>
                </pic:pic>
              </a:graphicData>
            </a:graphic>
          </wp:inline>
        </w:drawing>
      </w:r>
    </w:p>
    <w:p>
      <w:pPr>
        <w:pStyle w:val="Normal1"/>
        <w:spacing w:lineRule="auto" w:line="240" w:before="140" w:after="0"/>
        <w:ind w:firstLine="567"/>
        <w:jc w:val="center"/>
        <w:rPr/>
      </w:pPr>
      <w:r>
        <w:rPr>
          <w:b/>
          <w:sz w:val="24"/>
        </w:rPr>
        <w:t>Рис. 20.1.</w:t>
      </w:r>
      <w:r>
        <w:rPr>
          <w:sz w:val="24"/>
        </w:rPr>
        <w:t xml:space="preserve"> Структура основных операций коммерческого банка</w:t>
      </w:r>
    </w:p>
    <w:p>
      <w:pPr>
        <w:pStyle w:val="Normal1"/>
        <w:spacing w:lineRule="auto" w:line="240" w:before="160" w:after="0"/>
        <w:ind w:firstLine="567"/>
        <w:rPr>
          <w:sz w:val="24"/>
        </w:rPr>
      </w:pPr>
      <w:r>
        <w:rPr>
          <w:sz w:val="24"/>
        </w:rPr>
        <w:t xml:space="preserve">• </w:t>
      </w:r>
      <w:r>
        <w:rPr>
          <w:sz w:val="24"/>
        </w:rPr>
        <w:t>пассивные операции (привлечение средств);</w:t>
      </w:r>
    </w:p>
    <w:p>
      <w:pPr>
        <w:pStyle w:val="Normal1"/>
        <w:spacing w:lineRule="auto" w:line="240"/>
        <w:ind w:firstLine="567"/>
        <w:rPr>
          <w:sz w:val="24"/>
        </w:rPr>
      </w:pPr>
      <w:r>
        <w:rPr>
          <w:sz w:val="24"/>
        </w:rPr>
        <w:t xml:space="preserve">• </w:t>
      </w:r>
      <w:r>
        <w:rPr>
          <w:sz w:val="24"/>
        </w:rPr>
        <w:t>активные операции (размещение средств);</w:t>
      </w:r>
    </w:p>
    <w:p>
      <w:pPr>
        <w:pStyle w:val="Normal1"/>
        <w:spacing w:lineRule="auto" w:line="240"/>
        <w:ind w:firstLine="567"/>
        <w:rPr>
          <w:sz w:val="24"/>
        </w:rPr>
      </w:pPr>
      <w:r>
        <w:rPr>
          <w:sz w:val="24"/>
        </w:rPr>
        <w:t xml:space="preserve">• </w:t>
      </w:r>
      <w:r>
        <w:rPr>
          <w:sz w:val="24"/>
        </w:rPr>
        <w:t>активно-пассивные (посреднические, трастовые и пр.) операции (рис. 20.1).</w:t>
      </w:r>
    </w:p>
    <w:p>
      <w:pPr>
        <w:pStyle w:val="Normal1"/>
        <w:spacing w:lineRule="auto" w:line="240"/>
        <w:ind w:firstLine="567"/>
        <w:rPr>
          <w:sz w:val="24"/>
        </w:rPr>
      </w:pPr>
      <w:r>
        <w:rPr>
          <w:sz w:val="24"/>
        </w:rPr>
        <w:t>В российской банковской практике операции коммерческих банков также обычно делят на три группы.</w:t>
      </w:r>
    </w:p>
    <w:p>
      <w:pPr>
        <w:pStyle w:val="Normal1"/>
        <w:spacing w:lineRule="auto" w:line="240"/>
        <w:ind w:firstLine="567"/>
        <w:rPr/>
      </w:pPr>
      <w:r>
        <w:rPr>
          <w:b/>
          <w:sz w:val="24"/>
        </w:rPr>
        <w:t>1. Пассивные операции</w:t>
      </w:r>
      <w:r>
        <w:rPr>
          <w:sz w:val="24"/>
        </w:rPr>
        <w:t xml:space="preserve"> - операции по привлечению средств в банки, формированию ресурсов последних. Значение пассивных операций для банка велико.</w:t>
      </w:r>
    </w:p>
    <w:p>
      <w:pPr>
        <w:pStyle w:val="Normal1"/>
        <w:spacing w:lineRule="auto" w:line="240"/>
        <w:ind w:firstLine="567"/>
        <w:rPr/>
      </w:pPr>
      <w:r>
        <w:rPr>
          <w:sz w:val="24"/>
        </w:rPr>
        <w:t>В условиях рыночной экономики особую важность приобретает процесс формирования банковских пассивов, оптимизация</w:t>
      </w:r>
      <w:r>
        <w:rPr>
          <w:b/>
          <w:sz w:val="24"/>
        </w:rPr>
        <w:t xml:space="preserve"> </w:t>
      </w:r>
      <w:r>
        <w:rPr>
          <w:sz w:val="24"/>
        </w:rPr>
        <w:t>их структу</w:t>
        <w:softHyphen/>
        <w:t>ры и в связи с этим качество управления всеми источниками денежных средств, которые образуют ресурсный потенциал коммерческого бан</w:t>
        <w:softHyphen/>
        <w:t>ка. Очевидно, что устойчивая ресурсная база банка позволяет ему ус</w:t>
        <w:softHyphen/>
        <w:t>пешно проводить ссудные и иные активные операции. Поэтому каж</w:t>
        <w:softHyphen/>
        <w:t>дый коммерческий банк стремится наращивать свои ресурсы.</w:t>
      </w:r>
    </w:p>
    <w:p>
      <w:pPr>
        <w:pStyle w:val="Normal1"/>
        <w:spacing w:lineRule="auto" w:line="240"/>
        <w:ind w:firstLine="567"/>
        <w:rPr>
          <w:sz w:val="24"/>
        </w:rPr>
      </w:pPr>
      <w:r>
        <w:rPr>
          <w:sz w:val="24"/>
        </w:rPr>
        <w:t>К пассивным операциям банка относят: привлечение средств на рас</w:t>
        <w:softHyphen/>
        <w:t>четные и текущие счета юридических и физических лиц; открытие сроч</w:t>
        <w:softHyphen/>
        <w:t>ных счетов граждан, предприятий и организаций; выпуск ценных бу</w:t>
        <w:softHyphen/>
        <w:t>маг; займы, полученные от других банков, и т.д.</w:t>
      </w:r>
    </w:p>
    <w:p>
      <w:pPr>
        <w:pStyle w:val="Normal1"/>
        <w:spacing w:lineRule="auto" w:line="240"/>
        <w:ind w:firstLine="567"/>
        <w:rPr>
          <w:sz w:val="24"/>
        </w:rPr>
      </w:pPr>
      <w:r>
        <w:rPr>
          <w:sz w:val="24"/>
        </w:rPr>
        <w:t>Все пассивные операции банка, связанные с привлечением средств, в зависимости от их экономического содержания делятся на:</w:t>
      </w:r>
    </w:p>
    <w:p>
      <w:pPr>
        <w:pStyle w:val="Normal1"/>
        <w:spacing w:lineRule="auto" w:line="240"/>
        <w:ind w:firstLine="567"/>
        <w:rPr/>
      </w:pPr>
      <w:r>
        <w:rPr>
          <w:sz w:val="24"/>
        </w:rPr>
        <w:t xml:space="preserve">• </w:t>
      </w:r>
      <w:r>
        <w:rPr>
          <w:sz w:val="24"/>
        </w:rPr>
        <w:t>депозитные</w:t>
      </w:r>
      <w:r>
        <w:rPr>
          <w:rStyle w:val="FootnoteCharacters"/>
          <w:rStyle w:val="FootnoteAnchor"/>
          <w:sz w:val="24"/>
        </w:rPr>
        <w:footnoteReference w:id="37"/>
      </w:r>
      <w:r>
        <w:rPr>
          <w:sz w:val="24"/>
        </w:rPr>
        <w:t>, включая получение межбанковских кредитов;</w:t>
      </w:r>
    </w:p>
    <w:p>
      <w:pPr>
        <w:pStyle w:val="Normal1"/>
        <w:spacing w:lineRule="auto" w:line="240"/>
        <w:ind w:firstLine="567"/>
        <w:rPr>
          <w:sz w:val="24"/>
        </w:rPr>
      </w:pPr>
      <w:r>
        <w:rPr>
          <w:sz w:val="24"/>
        </w:rPr>
        <w:t xml:space="preserve">• </w:t>
      </w:r>
      <w:r>
        <w:rPr>
          <w:sz w:val="24"/>
        </w:rPr>
        <w:t xml:space="preserve">эмиссионные (размещение паев или ценных бумаг банка). </w:t>
      </w:r>
    </w:p>
    <w:p>
      <w:pPr>
        <w:pStyle w:val="Normal1"/>
        <w:spacing w:lineRule="auto" w:line="240"/>
        <w:ind w:firstLine="567"/>
        <w:rPr>
          <w:sz w:val="24"/>
        </w:rPr>
      </w:pPr>
      <w:r>
        <w:rPr>
          <w:sz w:val="24"/>
        </w:rPr>
        <w:t>Ресурсы банка состоят из заемных средств и собственного капита</w:t>
        <w:softHyphen/>
        <w:t>ла. Собственный капитал - это средства, принадлежащие непосредственно банку, в отличие от заемных, которые банк привлек на время. Осо</w:t>
        <w:softHyphen/>
        <w:t>бенность собственного капитала банка по сравнению с капиталом других предприятий заключается в том, что собственный капитал бан</w:t>
        <w:softHyphen/>
        <w:t>ков составляет примерно 10%, а на предприятиях - около 40-50%. Не</w:t>
        <w:softHyphen/>
        <w:t>смотря на небольшой удельный вес, собственный капитал банка вы</w:t>
        <w:softHyphen/>
        <w:t>полняет несколько жизненно важных функций.</w:t>
      </w:r>
    </w:p>
    <w:p>
      <w:pPr>
        <w:pStyle w:val="Normal1"/>
        <w:spacing w:lineRule="auto" w:line="240"/>
        <w:ind w:firstLine="567"/>
        <w:rPr/>
      </w:pPr>
      <w:r>
        <w:rPr>
          <w:i/>
          <w:sz w:val="24"/>
        </w:rPr>
        <w:t>Защитная функция.</w:t>
      </w:r>
      <w:r>
        <w:rPr>
          <w:sz w:val="24"/>
        </w:rPr>
        <w:t xml:space="preserve"> Значительная доля активов банка (примерно 88%) финансируется вкладчиками. Поэтому главной функцией акцио</w:t>
        <w:softHyphen/>
        <w:t>нерного капитала банка и приравненных к нему средств является защи</w:t>
        <w:softHyphen/>
        <w:t>та интересов вкладчиков. Защитная функция собственного капитала означает возможность выплаты компенсации вкладчикам в случае лик</w:t>
        <w:softHyphen/>
        <w:t>видации банка. Собственный капитал позволяет сохранять платеже</w:t>
        <w:softHyphen/>
        <w:t>способность банка путем создания резерва активов, позволяющих бан</w:t>
        <w:softHyphen/>
        <w:t>ку функционировать, несмотря на угрозу появления убытков. Важно иметь в виду, что большая часть убытков банка покрывается не за счет капитала, а текущих активов. В отличие от большинства фирм сохра</w:t>
        <w:softHyphen/>
        <w:t>нение платежеспособности банка обеспечивается частью собственного капитала. Банк считается платежеспособным пока остается нетронутым акционерный капитал, т.е. пока стоимость активов равна сумме обяза</w:t>
        <w:softHyphen/>
        <w:t>тельств, за вычетом необеспеченных обязательств плюс его акционерный капитал. Однако такой подход существовал не всегда. Из истории России известно, что коммерческий банк в конце XIX в. мог считаться несостоятельным, если его капитал сокращался до размера, при кото</w:t>
        <w:softHyphen/>
        <w:t>ром он должен был прекратить свою деятельность согласно уставу, или при отсутствии в уставе особого указания - если капитал его сокращал</w:t>
        <w:softHyphen/>
        <w:t>ся на 1/3.</w:t>
      </w:r>
    </w:p>
    <w:p>
      <w:pPr>
        <w:pStyle w:val="Normal1"/>
        <w:spacing w:lineRule="auto" w:line="240"/>
        <w:ind w:firstLine="567"/>
        <w:rPr>
          <w:sz w:val="24"/>
        </w:rPr>
      </w:pPr>
      <w:r>
        <w:rPr>
          <w:sz w:val="24"/>
        </w:rPr>
        <w:t>Тема защитной функции капитала банка особенно актуальна сегод</w:t>
        <w:softHyphen/>
        <w:t>ня, поскольку в нашей стране, с одной стороны, еще не создана эффек</w:t>
        <w:softHyphen/>
        <w:t>тивная система страхования депозитов; с другой - нестабильная эконо</w:t>
        <w:softHyphen/>
        <w:t>мическая ситуация, резкий рост конкуренции в банковском секторе, проведение агрессивной банковской политики при отсутствии адекват</w:t>
        <w:softHyphen/>
        <w:t>ной информационной базы, нередко отсутствие профессиональных зна</w:t>
        <w:softHyphen/>
        <w:t>ний у части банкиров и другие негативные факторы приводят к бан</w:t>
        <w:softHyphen/>
        <w:t>ковским банкротствам и потере вкладчиками своих средств. Поэтому для нашей страны наличие собственного капитала является первым ус</w:t>
        <w:softHyphen/>
        <w:t>ловием надежности банка.</w:t>
      </w:r>
    </w:p>
    <w:p>
      <w:pPr>
        <w:pStyle w:val="Normal1"/>
        <w:spacing w:lineRule="auto" w:line="240"/>
        <w:ind w:firstLine="567"/>
        <w:rPr/>
      </w:pPr>
      <w:r>
        <w:rPr>
          <w:i/>
          <w:sz w:val="24"/>
        </w:rPr>
        <w:t>Оперативная функция.</w:t>
      </w:r>
      <w:r>
        <w:rPr>
          <w:sz w:val="24"/>
        </w:rPr>
        <w:t xml:space="preserve"> Для начала успешной работы банку необхо</w:t>
        <w:softHyphen/>
        <w:t>дим стартовый капитал, который используется на приобретение земли, зданий, оборудования, а также создание финансовых резервов на слу</w:t>
        <w:softHyphen/>
        <w:t>чай непредвиденных убытков. На эти цели используется также собствен</w:t>
        <w:softHyphen/>
        <w:t>ный капитал.</w:t>
      </w:r>
    </w:p>
    <w:p>
      <w:pPr>
        <w:pStyle w:val="Normal1"/>
        <w:spacing w:lineRule="auto" w:line="240"/>
        <w:ind w:firstLine="567"/>
        <w:rPr/>
      </w:pPr>
      <w:r>
        <w:rPr>
          <w:i/>
          <w:sz w:val="24"/>
        </w:rPr>
        <w:t>Регулирующая функция.</w:t>
      </w:r>
      <w:r>
        <w:rPr>
          <w:sz w:val="24"/>
        </w:rPr>
        <w:t xml:space="preserve"> Помимо обеспечения финансовой основы для операций и защиты интересов вкладчиков, собственные средства банков выполняют также регулирующую функцию, которая связана с особой заинтересованностью общества в успешном функционировании банков, а также с законами и правилами, позволяющими государствен</w:t>
        <w:softHyphen/>
        <w:t>ным органам контролировать проводимые операции.</w:t>
      </w:r>
    </w:p>
    <w:p>
      <w:pPr>
        <w:pStyle w:val="Normal1"/>
        <w:spacing w:lineRule="auto" w:line="240"/>
        <w:ind w:firstLine="567"/>
        <w:rPr>
          <w:sz w:val="24"/>
        </w:rPr>
      </w:pPr>
      <w:r>
        <w:rPr>
          <w:sz w:val="24"/>
        </w:rPr>
        <w:t>Структура банковских ресурсов отдельных коммерческих банков зависит от степени их специализации или, наоборот, универсализации, особенностей их деятельности, состояния рынка ссудных ресурсов и др.</w:t>
      </w:r>
    </w:p>
    <w:p>
      <w:pPr>
        <w:pStyle w:val="Normal1"/>
        <w:spacing w:lineRule="auto" w:line="240"/>
        <w:ind w:firstLine="567"/>
        <w:rPr>
          <w:sz w:val="24"/>
        </w:rPr>
      </w:pPr>
      <w:r>
        <w:rPr>
          <w:sz w:val="24"/>
        </w:rPr>
        <w:t>Например, универсальные коммерческие банки, осуществляющие преимущественно операции по краткосрочному кредитованию, в каче</w:t>
        <w:softHyphen/>
        <w:t>стве основного вида привлеченных ресурсов используют краткосроч</w:t>
        <w:softHyphen/>
        <w:t>ные депозиты, а инвестиционные банки - покупку ценных бумаг, спе</w:t>
        <w:softHyphen/>
        <w:t>циальные целевые фонды государства и акционерных компаний и предприятий, предназначенные для капитальных вложений, долгосроч</w:t>
        <w:softHyphen/>
        <w:t>ные займы, полученные от других кредитных и финансовых институ</w:t>
        <w:softHyphen/>
        <w:t>тов. Не исключено, что по мере развития и расширения деятельности коммерческих банков они и сами будут создавать себе ресурсы, предо</w:t>
        <w:softHyphen/>
        <w:t>ставляя наиболее надежным клиентам доверительные кредиты путем за</w:t>
        <w:softHyphen/>
        <w:t>числения суммы ссуд на счета таких клиентов. Подобные операции долж</w:t>
        <w:softHyphen/>
        <w:t>ны проводиться только при условии соблюдения ликвидности банка.</w:t>
      </w:r>
    </w:p>
    <w:p>
      <w:pPr>
        <w:pStyle w:val="Normal1"/>
        <w:spacing w:lineRule="auto" w:line="240"/>
        <w:ind w:firstLine="567"/>
        <w:rPr>
          <w:sz w:val="24"/>
        </w:rPr>
      </w:pPr>
      <w:r>
        <w:rPr>
          <w:sz w:val="24"/>
        </w:rPr>
        <w:t>Структура собственных средств банка неоднородна по качествен</w:t>
        <w:softHyphen/>
        <w:t>ному составу и изменяется на протяжении года в зависимости от ряда факторов, в частности от характера использования получаемой бан</w:t>
        <w:softHyphen/>
        <w:t>ком прибыли.</w:t>
      </w:r>
    </w:p>
    <w:p>
      <w:pPr>
        <w:pStyle w:val="Normal1"/>
        <w:spacing w:lineRule="auto" w:line="240"/>
        <w:ind w:firstLine="567"/>
        <w:rPr>
          <w:sz w:val="24"/>
        </w:rPr>
      </w:pPr>
      <w:r>
        <w:rPr>
          <w:sz w:val="24"/>
        </w:rPr>
        <w:t>Уставный капитал российских банков формируются в основном за счет средств, поступающих в оплату акций (акционерный банк). При этом капитал может формироваться не только за счет взносов денеж</w:t>
        <w:softHyphen/>
        <w:t>ных средств, но и материальных и нематериальных активов, а также ценных бумаг третьих лиц. Анализ практических данных свидетельству</w:t>
        <w:softHyphen/>
        <w:t>ет, что в некоторых банках на долю материальных активов банков при</w:t>
        <w:softHyphen/>
        <w:t>ходилось до 70% суммы уставного капитала, что значительно сокраща</w:t>
        <w:softHyphen/>
        <w:t>ло возможности банка по его использованию в качестве ресурса кредитования и снижало его платежеспособность и ликвидность. Ана</w:t>
        <w:softHyphen/>
        <w:t>логичная ситуация возникала при значительной доле нематериальных активов в уставном капитале банка.</w:t>
      </w:r>
    </w:p>
    <w:p>
      <w:pPr>
        <w:pStyle w:val="Normal1"/>
        <w:spacing w:lineRule="auto" w:line="240"/>
        <w:ind w:firstLine="567"/>
        <w:rPr>
          <w:sz w:val="24"/>
        </w:rPr>
      </w:pPr>
      <w:r>
        <w:rPr>
          <w:sz w:val="24"/>
        </w:rPr>
        <w:t>В последние годы у банков увеличивается доля иностранной валю</w:t>
        <w:softHyphen/>
        <w:t>ты (пересчитываемой в рублевый эквивалент по курсу ЦБ РФ на дату подписания учредительного договора) в составе денежных средств, об</w:t>
        <w:softHyphen/>
        <w:t>разующих уставный капитал, а также ценных бумаг, имеющих рыноч</w:t>
        <w:softHyphen/>
        <w:t>ную котировку и не эмитированных вносителем.</w:t>
      </w:r>
    </w:p>
    <w:p>
      <w:pPr>
        <w:pStyle w:val="Normal1"/>
        <w:spacing w:lineRule="auto" w:line="240"/>
        <w:ind w:firstLine="567"/>
        <w:rPr>
          <w:sz w:val="24"/>
        </w:rPr>
      </w:pPr>
      <w:r>
        <w:rPr>
          <w:sz w:val="24"/>
        </w:rPr>
        <w:t>Собственный капитал банка - основа наращивания объемов его ак</w:t>
        <w:softHyphen/>
        <w:t>тивных операций. Поэтому для каждого банка чрезвычайно важно на</w:t>
        <w:softHyphen/>
        <w:t>ходить источники его увеличения. Ими могут быть: нераспределенная прибыль прошлых лет, включая резервы банка; размещение дополни</w:t>
        <w:softHyphen/>
        <w:t>тельных выпусков ценных бумаг или привлечение новых пайщиков.</w:t>
      </w:r>
    </w:p>
    <w:p>
      <w:pPr>
        <w:pStyle w:val="Normal1"/>
        <w:spacing w:lineRule="auto" w:line="240"/>
        <w:ind w:firstLine="567"/>
        <w:rPr>
          <w:sz w:val="24"/>
        </w:rPr>
      </w:pPr>
      <w:r>
        <w:rPr>
          <w:sz w:val="24"/>
        </w:rPr>
        <w:t>Управление собственным капиталом играет важную роль в обеспе</w:t>
        <w:softHyphen/>
        <w:t>чении устойчивости пассивов и прибыльности банков. Одним из спо</w:t>
        <w:softHyphen/>
        <w:t>собов управления собственным капиталом банка является дивидендная политика. В условиях финансовой нестабильности и неразвитости фон</w:t>
        <w:softHyphen/>
        <w:t>дового рынка многие российские банки обеспечивают рост собствен</w:t>
        <w:softHyphen/>
        <w:t>ного капитала путем накопления прибыли. Капитализация дивидендов нередко самый легкий и наименее дорогостоящий способ пополнить акционерный капитал. Вместе с тем ряд банков определили, что курс их акций зависит от уровня выплачиваемых дивидендов, т.е. рост дивидендов ведет к росту курса акций. Таким образом, высокая доходность акций облегчает наращивание капитала с помощью продажи дополни</w:t>
        <w:softHyphen/>
        <w:t>тельных акций.</w:t>
      </w:r>
    </w:p>
    <w:p>
      <w:pPr>
        <w:pStyle w:val="Normal1"/>
        <w:spacing w:lineRule="auto" w:line="240"/>
        <w:ind w:firstLine="567"/>
        <w:rPr/>
      </w:pPr>
      <w:r>
        <w:rPr>
          <w:sz w:val="24"/>
        </w:rPr>
        <w:t xml:space="preserve">Крупные банки широко используют </w:t>
      </w:r>
      <w:r>
        <w:rPr>
          <w:i/>
          <w:sz w:val="24"/>
        </w:rPr>
        <w:t>эмиссию акций</w:t>
      </w:r>
      <w:r>
        <w:rPr>
          <w:sz w:val="24"/>
        </w:rPr>
        <w:t xml:space="preserve"> в качестве эф</w:t>
        <w:softHyphen/>
        <w:t xml:space="preserve">фективного способа привлечения денежных ресурсов. Коммерческие банки эмитируют как </w:t>
      </w:r>
      <w:r>
        <w:rPr>
          <w:i/>
          <w:sz w:val="24"/>
        </w:rPr>
        <w:t>простые акции,</w:t>
      </w:r>
      <w:r>
        <w:rPr>
          <w:sz w:val="24"/>
        </w:rPr>
        <w:t xml:space="preserve"> так и </w:t>
      </w:r>
      <w:r>
        <w:rPr>
          <w:i/>
          <w:sz w:val="24"/>
        </w:rPr>
        <w:t>привилегированные</w:t>
      </w:r>
      <w:r>
        <w:rPr>
          <w:sz w:val="24"/>
        </w:rPr>
        <w:t xml:space="preserve"> (бессроч</w:t>
        <w:softHyphen/>
        <w:t>ные, с ограниченным сроком, конвертируемые в простые). Привилеги</w:t>
        <w:softHyphen/>
        <w:t>рованные акции как объект инвестиций связаны с меньшим риском, чем простые, но и уровень дивидендов по ним ниже среднего уровня диви</w:t>
        <w:softHyphen/>
        <w:t>дендов, выплачиваемых по простым акциям. Доля привилегированных акций в капитале банка намного ниже, чем простых. Нередко российс</w:t>
        <w:softHyphen/>
        <w:t>кие банки выплачивают своим сотрудникам годовые премии в виде при</w:t>
        <w:softHyphen/>
        <w:t>вилегированных акций. Спрос на последние на рынке крайне низкий, поскольку крупные инвесторы предпочитают принимать активное уча</w:t>
        <w:softHyphen/>
        <w:t>стие в управлении банком (что дает им владение простыми акциями). Но решить эту проблему можно, выпуская в достаточном количестве конвертируемые привилегированные акции. Стабилизация экономичес</w:t>
        <w:softHyphen/>
        <w:t>кой ситуации в стране очевидно повлияет на рост спроса на надежные долгосрочные инструменты, в том числе привилегированные акции.</w:t>
      </w:r>
    </w:p>
    <w:p>
      <w:pPr>
        <w:pStyle w:val="Normal1"/>
        <w:spacing w:lineRule="auto" w:line="240"/>
        <w:ind w:firstLine="567"/>
        <w:rPr>
          <w:sz w:val="24"/>
        </w:rPr>
      </w:pPr>
      <w:r>
        <w:rPr>
          <w:sz w:val="24"/>
        </w:rPr>
        <w:t>Крупные банки с хорошей репутацией имеют возможность разме</w:t>
        <w:softHyphen/>
        <w:t>щения своих акций на фондовом рынке и, манипулируя курсом акций и определяя уровень дивидендов, проводят эффективные операции с це</w:t>
        <w:softHyphen/>
        <w:t>лью извлечения дополнительной прибыли. Для небольших банков воз</w:t>
        <w:softHyphen/>
        <w:t>можности мобилизации дополнительных ресурсов посредством выпус</w:t>
        <w:softHyphen/>
        <w:t>ка акций существенно затруднены. Дешевле и выгоднее привлечь ресурсы вкладчиков, чем наращивать собственный капитал.</w:t>
      </w:r>
    </w:p>
    <w:p>
      <w:pPr>
        <w:pStyle w:val="Normal1"/>
        <w:spacing w:lineRule="auto" w:line="240"/>
        <w:ind w:firstLine="567"/>
        <w:rPr>
          <w:sz w:val="24"/>
        </w:rPr>
      </w:pPr>
      <w:r>
        <w:rPr>
          <w:sz w:val="24"/>
        </w:rPr>
        <w:t>В зарубежной практике для увеличения собственного капитала ши</w:t>
        <w:softHyphen/>
        <w:t>роко распространен выпуск облигаций. Растущий банк постоянно ис</w:t>
        <w:softHyphen/>
        <w:t>пытывает потребность в долгосрочном капитале для финансирования своего роста и может предпочесть иметь долговые обязательства в струк</w:t>
        <w:softHyphen/>
        <w:t>туре своего капитала. Эта потребность покрывается путем рефинанси</w:t>
        <w:softHyphen/>
        <w:t>рования выкупа облигаций, по которым истекает срок займа за счет нового выпуска облигаций. В нашей стране данная практика пока не нашла широкого распространения.</w:t>
      </w:r>
    </w:p>
    <w:p>
      <w:pPr>
        <w:pStyle w:val="Normal1"/>
        <w:spacing w:lineRule="auto" w:line="240"/>
        <w:ind w:firstLine="567"/>
        <w:rPr>
          <w:sz w:val="24"/>
        </w:rPr>
      </w:pPr>
      <w:r>
        <w:rPr>
          <w:sz w:val="24"/>
        </w:rPr>
        <w:t>Привлеченные средства занимают преобладающее место в структу</w:t>
        <w:softHyphen/>
        <w:t>ре банковских ресурсов. В мировой банковской практике все привле</w:t>
        <w:softHyphen/>
        <w:t>ченные средства по способу их аккумуляции делят на депозиты и про</w:t>
        <w:softHyphen/>
        <w:t>чие привлеченные средства. Основную часть привлеченных средств коммерческих банков составляют депозиты.</w:t>
      </w:r>
    </w:p>
    <w:p>
      <w:pPr>
        <w:pStyle w:val="Normal1"/>
        <w:spacing w:lineRule="auto" w:line="240"/>
        <w:ind w:firstLine="567"/>
        <w:rPr>
          <w:sz w:val="24"/>
        </w:rPr>
      </w:pPr>
      <w:r>
        <w:rPr>
          <w:sz w:val="24"/>
        </w:rPr>
        <w:t>Важно отметить, что вклады принимаются только банками, имею</w:t>
        <w:softHyphen/>
        <w:t>щими такое право в соответствии с лицензией Банка России. Право привлечения во вклады средств граждан предоставлено банкам, с даты регистрации которых прошло не менее двух лет. Привлечение средств во вклады оформляется договором в письменной форме в двух экземп</w:t>
        <w:softHyphen/>
        <w:t>лярах, один из которых выдается вкладчику. Банки обеспечивают со</w:t>
        <w:softHyphen/>
        <w:t>хранность вкладов и своевременность исполнения своих обязательств перед вкладчиками.</w:t>
      </w:r>
    </w:p>
    <w:p>
      <w:pPr>
        <w:pStyle w:val="Normal1"/>
        <w:spacing w:lineRule="auto" w:line="240"/>
        <w:ind w:firstLine="567"/>
        <w:rPr/>
      </w:pPr>
      <w:r>
        <w:rPr>
          <w:sz w:val="24"/>
        </w:rPr>
        <w:t>Прочие привлеченные средства - это ресурсы, которые банк полу</w:t>
        <w:softHyphen/>
        <w:t>чает в виде займов, или путем продажи на денежном рынке собствен</w:t>
        <w:softHyphen/>
        <w:t>ных долговых обязательств. Они отличаются от депозитов тем, что при</w:t>
        <w:softHyphen/>
        <w:t>обретаются на рынке на конкурсной основе. Инициатива их привлечения принадлежит самому банку. Пользуются</w:t>
      </w:r>
      <w:r>
        <w:rPr>
          <w:b/>
          <w:sz w:val="24"/>
        </w:rPr>
        <w:t xml:space="preserve"> </w:t>
      </w:r>
      <w:r>
        <w:rPr>
          <w:sz w:val="24"/>
        </w:rPr>
        <w:t>ими преимуще</w:t>
        <w:softHyphen/>
        <w:t xml:space="preserve">ственно крупные банки. Обычно это значительные суммы, в силу чего соответствующие операции считаются оптовыми. </w:t>
      </w:r>
    </w:p>
    <w:p>
      <w:pPr>
        <w:pStyle w:val="Normal1"/>
        <w:spacing w:lineRule="auto" w:line="240"/>
        <w:ind w:firstLine="567"/>
        <w:rPr>
          <w:sz w:val="24"/>
        </w:rPr>
      </w:pPr>
      <w:r>
        <w:rPr>
          <w:sz w:val="24"/>
        </w:rPr>
        <w:t>Современная банковская практика характеризуется большим раз</w:t>
        <w:softHyphen/>
        <w:t>нообразием вкладов (депозитов) и, соответственно, депозитных счетов:</w:t>
      </w:r>
    </w:p>
    <w:p>
      <w:pPr>
        <w:pStyle w:val="Normal1"/>
        <w:spacing w:lineRule="auto" w:line="240"/>
        <w:ind w:firstLine="567"/>
        <w:rPr>
          <w:sz w:val="24"/>
        </w:rPr>
      </w:pPr>
      <w:r>
        <w:rPr>
          <w:sz w:val="24"/>
        </w:rPr>
        <w:t xml:space="preserve">• </w:t>
      </w:r>
      <w:r>
        <w:rPr>
          <w:sz w:val="24"/>
        </w:rPr>
        <w:t>депозиты до востребования;</w:t>
      </w:r>
    </w:p>
    <w:p>
      <w:pPr>
        <w:pStyle w:val="Normal1"/>
        <w:spacing w:lineRule="auto" w:line="240"/>
        <w:ind w:firstLine="567"/>
        <w:rPr>
          <w:sz w:val="24"/>
        </w:rPr>
      </w:pPr>
      <w:r>
        <w:rPr>
          <w:sz w:val="24"/>
        </w:rPr>
        <w:t xml:space="preserve">• </w:t>
      </w:r>
      <w:r>
        <w:rPr>
          <w:sz w:val="24"/>
        </w:rPr>
        <w:t>срочные депозиты;</w:t>
      </w:r>
    </w:p>
    <w:p>
      <w:pPr>
        <w:pStyle w:val="Normal1"/>
        <w:spacing w:lineRule="auto" w:line="240"/>
        <w:ind w:firstLine="567"/>
        <w:rPr>
          <w:sz w:val="24"/>
        </w:rPr>
      </w:pPr>
      <w:r>
        <w:rPr>
          <w:sz w:val="24"/>
        </w:rPr>
        <w:t xml:space="preserve">• </w:t>
      </w:r>
      <w:r>
        <w:rPr>
          <w:sz w:val="24"/>
        </w:rPr>
        <w:t>сберегательные вклады;</w:t>
      </w:r>
    </w:p>
    <w:p>
      <w:pPr>
        <w:pStyle w:val="Normal1"/>
        <w:spacing w:lineRule="auto" w:line="240"/>
        <w:ind w:firstLine="567"/>
        <w:rPr>
          <w:sz w:val="24"/>
        </w:rPr>
      </w:pPr>
      <w:r>
        <w:rPr>
          <w:sz w:val="24"/>
        </w:rPr>
        <w:t xml:space="preserve">• </w:t>
      </w:r>
      <w:r>
        <w:rPr>
          <w:sz w:val="24"/>
        </w:rPr>
        <w:t>вклады в ценные бумаги.</w:t>
      </w:r>
    </w:p>
    <w:p>
      <w:pPr>
        <w:pStyle w:val="Normal1"/>
        <w:spacing w:lineRule="auto" w:line="240"/>
        <w:ind w:firstLine="567"/>
        <w:rPr>
          <w:sz w:val="24"/>
        </w:rPr>
      </w:pPr>
      <w:r>
        <w:rPr>
          <w:sz w:val="24"/>
        </w:rPr>
        <w:t>Депозиты можно также классифицировать по срокам, категориям вкладчиков, условиям внесения и изъятия средств, уплачиваемым процен</w:t>
        <w:softHyphen/>
        <w:t>там, возможности получения льгот по активным операциям банка и т.д.</w:t>
      </w:r>
    </w:p>
    <w:p>
      <w:pPr>
        <w:pStyle w:val="Normal1"/>
        <w:spacing w:lineRule="auto" w:line="240"/>
        <w:ind w:firstLine="567"/>
        <w:rPr/>
      </w:pPr>
      <w:r>
        <w:rPr>
          <w:b/>
          <w:sz w:val="24"/>
        </w:rPr>
        <w:t>2. Активные операции</w:t>
      </w:r>
      <w:r>
        <w:rPr>
          <w:sz w:val="24"/>
        </w:rPr>
        <w:t xml:space="preserve"> - операции, посредством которых банки раз</w:t>
        <w:softHyphen/>
        <w:t>мещают имеющиеся в их распоряжении ресурсы для получения прибы</w:t>
        <w:softHyphen/>
        <w:t>ли и поддержания ликвидности. К активным операциям банка отно</w:t>
        <w:softHyphen/>
        <w:t>сятся: краткосрочное и долгосрочное кредитование производственной, социальной, инвестиционной и научной деятельности предприятий и организаций; предоставление потребительских ссуд населению; приоб</w:t>
        <w:softHyphen/>
        <w:t>ретение ценных бумаг; лизинг; факторинг; инновационное финансиро</w:t>
        <w:softHyphen/>
        <w:t>вание и кредитование; долевое участие средствами банка в хозяйствен</w:t>
        <w:softHyphen/>
        <w:t>ной деятельности предприятий; ссуды, предоставляемые другим банкам.</w:t>
      </w:r>
    </w:p>
    <w:p>
      <w:pPr>
        <w:pStyle w:val="Normal1"/>
        <w:spacing w:lineRule="auto" w:line="240"/>
        <w:ind w:firstLine="567"/>
        <w:rPr>
          <w:sz w:val="24"/>
        </w:rPr>
      </w:pPr>
      <w:r>
        <w:rPr>
          <w:sz w:val="24"/>
        </w:rPr>
        <w:t>Активные операции банка по экономическому содержанию делят на:</w:t>
      </w:r>
    </w:p>
    <w:p>
      <w:pPr>
        <w:pStyle w:val="Normal1"/>
        <w:spacing w:lineRule="auto" w:line="240"/>
        <w:ind w:firstLine="567"/>
        <w:rPr>
          <w:sz w:val="24"/>
        </w:rPr>
      </w:pPr>
      <w:r>
        <w:rPr>
          <w:sz w:val="24"/>
        </w:rPr>
        <w:t xml:space="preserve">• </w:t>
      </w:r>
      <w:r>
        <w:rPr>
          <w:sz w:val="24"/>
        </w:rPr>
        <w:t>ссудные (учетно-ссудные);</w:t>
      </w:r>
    </w:p>
    <w:p>
      <w:pPr>
        <w:pStyle w:val="Normal1"/>
        <w:spacing w:lineRule="auto" w:line="240"/>
        <w:ind w:firstLine="567"/>
        <w:rPr>
          <w:sz w:val="24"/>
        </w:rPr>
      </w:pPr>
      <w:r>
        <w:rPr>
          <w:sz w:val="24"/>
        </w:rPr>
        <w:t xml:space="preserve">• </w:t>
      </w:r>
      <w:r>
        <w:rPr>
          <w:sz w:val="24"/>
        </w:rPr>
        <w:t>расчетные;</w:t>
      </w:r>
    </w:p>
    <w:p>
      <w:pPr>
        <w:pStyle w:val="Normal1"/>
        <w:spacing w:lineRule="auto" w:line="240"/>
        <w:ind w:firstLine="567"/>
        <w:rPr>
          <w:sz w:val="24"/>
        </w:rPr>
      </w:pPr>
      <w:r>
        <w:rPr>
          <w:sz w:val="24"/>
        </w:rPr>
        <w:t xml:space="preserve">• </w:t>
      </w:r>
      <w:r>
        <w:rPr>
          <w:sz w:val="24"/>
        </w:rPr>
        <w:t>кассовые;</w:t>
      </w:r>
    </w:p>
    <w:p>
      <w:pPr>
        <w:pStyle w:val="Normal1"/>
        <w:spacing w:lineRule="auto" w:line="240"/>
        <w:ind w:firstLine="567"/>
        <w:rPr>
          <w:sz w:val="24"/>
        </w:rPr>
      </w:pPr>
      <w:r>
        <w:rPr>
          <w:sz w:val="24"/>
        </w:rPr>
        <w:t xml:space="preserve">• </w:t>
      </w:r>
      <w:r>
        <w:rPr>
          <w:sz w:val="24"/>
        </w:rPr>
        <w:t>инвестиционные и фондовые;</w:t>
      </w:r>
    </w:p>
    <w:p>
      <w:pPr>
        <w:pStyle w:val="Normal1"/>
        <w:spacing w:lineRule="auto" w:line="240"/>
        <w:ind w:firstLine="567"/>
        <w:rPr>
          <w:sz w:val="24"/>
        </w:rPr>
      </w:pPr>
      <w:r>
        <w:rPr>
          <w:sz w:val="24"/>
        </w:rPr>
        <w:t xml:space="preserve">• </w:t>
      </w:r>
      <w:r>
        <w:rPr>
          <w:sz w:val="24"/>
        </w:rPr>
        <w:t>гарантийные.</w:t>
      </w:r>
    </w:p>
    <w:p>
      <w:pPr>
        <w:pStyle w:val="Normal1"/>
        <w:spacing w:lineRule="auto" w:line="240"/>
        <w:ind w:firstLine="567"/>
        <w:rPr/>
      </w:pPr>
      <w:r>
        <w:rPr>
          <w:b/>
          <w:sz w:val="24"/>
        </w:rPr>
        <w:t>ССУДНЫЕ ОПЕРАЦИИ</w:t>
      </w:r>
      <w:r>
        <w:rPr>
          <w:sz w:val="24"/>
        </w:rPr>
        <w:t xml:space="preserve"> - операции по предоставлению (выдаче) средств заемщику на началах срочности, возвратности и платности. Ссудные операции, связанные с покупкой (учетом) векселей либо при</w:t>
        <w:softHyphen/>
        <w:t>нятием векселей в залог, представляют собой учетные (учетно-ссудные) операции.</w:t>
      </w:r>
    </w:p>
    <w:p>
      <w:pPr>
        <w:pStyle w:val="Normal1"/>
        <w:spacing w:lineRule="auto" w:line="240"/>
        <w:ind w:firstLine="567"/>
        <w:rPr>
          <w:sz w:val="24"/>
        </w:rPr>
      </w:pPr>
      <w:r>
        <w:rPr>
          <w:sz w:val="24"/>
        </w:rPr>
        <w:t>В Законе «О банках и банковской деятельности» предусмотрено, что кредитная организация может предоставлять кредиты под залог дви</w:t>
        <w:softHyphen/>
        <w:t xml:space="preserve">жимого и недвижимого имущества, государственных и иных ценных бумаг, гарантии и иные обязательства в соответствии с федеральными законами. </w:t>
      </w:r>
    </w:p>
    <w:p>
      <w:pPr>
        <w:pStyle w:val="Normal1"/>
        <w:spacing w:lineRule="auto" w:line="240"/>
        <w:ind w:firstLine="567"/>
        <w:rPr>
          <w:sz w:val="24"/>
        </w:rPr>
      </w:pPr>
      <w:r>
        <w:rPr>
          <w:sz w:val="24"/>
        </w:rPr>
        <w:t>Виды ссудных операций чрезвычайно разнообразны. Они делятся на группы по следующим критериям (признакам):</w:t>
      </w:r>
    </w:p>
    <w:p>
      <w:pPr>
        <w:pStyle w:val="Normal1"/>
        <w:spacing w:lineRule="auto" w:line="240"/>
        <w:ind w:firstLine="567"/>
        <w:rPr>
          <w:sz w:val="24"/>
        </w:rPr>
      </w:pPr>
      <w:r>
        <w:rPr>
          <w:sz w:val="24"/>
        </w:rPr>
        <w:t xml:space="preserve">• </w:t>
      </w:r>
      <w:r>
        <w:rPr>
          <w:sz w:val="24"/>
        </w:rPr>
        <w:t>тип заемщика;</w:t>
      </w:r>
    </w:p>
    <w:p>
      <w:pPr>
        <w:pStyle w:val="Normal1"/>
        <w:spacing w:lineRule="auto" w:line="240"/>
        <w:ind w:firstLine="567"/>
        <w:rPr>
          <w:sz w:val="24"/>
        </w:rPr>
      </w:pPr>
      <w:r>
        <w:rPr>
          <w:sz w:val="24"/>
        </w:rPr>
        <w:t xml:space="preserve">• </w:t>
      </w:r>
      <w:r>
        <w:rPr>
          <w:sz w:val="24"/>
        </w:rPr>
        <w:t>способ обеспечения;</w:t>
      </w:r>
    </w:p>
    <w:p>
      <w:pPr>
        <w:pStyle w:val="Normal1"/>
        <w:spacing w:lineRule="auto" w:line="240"/>
        <w:ind w:firstLine="567"/>
        <w:rPr>
          <w:sz w:val="24"/>
        </w:rPr>
      </w:pPr>
      <w:r>
        <w:rPr>
          <w:sz w:val="24"/>
        </w:rPr>
        <w:t xml:space="preserve">• </w:t>
      </w:r>
      <w:r>
        <w:rPr>
          <w:sz w:val="24"/>
        </w:rPr>
        <w:t>сроки кредитования;</w:t>
      </w:r>
    </w:p>
    <w:p>
      <w:pPr>
        <w:pStyle w:val="Normal1"/>
        <w:spacing w:lineRule="auto" w:line="240"/>
        <w:ind w:firstLine="567"/>
        <w:rPr>
          <w:sz w:val="24"/>
        </w:rPr>
      </w:pPr>
      <w:r>
        <w:rPr>
          <w:sz w:val="24"/>
        </w:rPr>
        <w:t xml:space="preserve">• </w:t>
      </w:r>
      <w:r>
        <w:rPr>
          <w:sz w:val="24"/>
        </w:rPr>
        <w:t>характер кругооборота средств;</w:t>
      </w:r>
    </w:p>
    <w:p>
      <w:pPr>
        <w:pStyle w:val="Normal1"/>
        <w:spacing w:lineRule="auto" w:line="240"/>
        <w:ind w:firstLine="567"/>
        <w:rPr>
          <w:sz w:val="24"/>
        </w:rPr>
      </w:pPr>
      <w:r>
        <w:rPr>
          <w:sz w:val="24"/>
        </w:rPr>
        <w:t xml:space="preserve">• </w:t>
      </w:r>
      <w:r>
        <w:rPr>
          <w:sz w:val="24"/>
        </w:rPr>
        <w:t>назначение (объекты кредитования);</w:t>
      </w:r>
    </w:p>
    <w:p>
      <w:pPr>
        <w:pStyle w:val="Normal1"/>
        <w:spacing w:lineRule="auto" w:line="240"/>
        <w:ind w:firstLine="567"/>
        <w:rPr>
          <w:sz w:val="24"/>
        </w:rPr>
      </w:pPr>
      <w:r>
        <w:rPr>
          <w:sz w:val="24"/>
        </w:rPr>
        <w:t xml:space="preserve">• </w:t>
      </w:r>
      <w:r>
        <w:rPr>
          <w:sz w:val="24"/>
        </w:rPr>
        <w:t>вид открываемого счета;</w:t>
      </w:r>
    </w:p>
    <w:p>
      <w:pPr>
        <w:pStyle w:val="Normal1"/>
        <w:spacing w:lineRule="auto" w:line="240"/>
        <w:ind w:firstLine="567"/>
        <w:rPr>
          <w:sz w:val="24"/>
        </w:rPr>
      </w:pPr>
      <w:r>
        <w:rPr>
          <w:sz w:val="24"/>
        </w:rPr>
        <w:t xml:space="preserve">• </w:t>
      </w:r>
      <w:r>
        <w:rPr>
          <w:sz w:val="24"/>
        </w:rPr>
        <w:t>порядок выдачи средств;</w:t>
      </w:r>
    </w:p>
    <w:p>
      <w:pPr>
        <w:pStyle w:val="Normal1"/>
        <w:spacing w:lineRule="auto" w:line="240"/>
        <w:ind w:firstLine="567"/>
        <w:rPr>
          <w:sz w:val="24"/>
        </w:rPr>
      </w:pPr>
      <w:r>
        <w:rPr>
          <w:sz w:val="24"/>
        </w:rPr>
        <w:t xml:space="preserve">• </w:t>
      </w:r>
      <w:r>
        <w:rPr>
          <w:sz w:val="24"/>
        </w:rPr>
        <w:t>метод погашения ссуды;</w:t>
      </w:r>
    </w:p>
    <w:p>
      <w:pPr>
        <w:pStyle w:val="Normal1"/>
        <w:spacing w:lineRule="auto" w:line="240"/>
        <w:ind w:firstLine="567"/>
        <w:rPr>
          <w:sz w:val="24"/>
        </w:rPr>
      </w:pPr>
      <w:r>
        <w:rPr>
          <w:sz w:val="24"/>
        </w:rPr>
        <w:t xml:space="preserve">• </w:t>
      </w:r>
      <w:r>
        <w:rPr>
          <w:sz w:val="24"/>
        </w:rPr>
        <w:t>порядок начисления и погашения процентов;</w:t>
      </w:r>
    </w:p>
    <w:p>
      <w:pPr>
        <w:pStyle w:val="Normal1"/>
        <w:spacing w:lineRule="auto" w:line="240"/>
        <w:ind w:firstLine="567"/>
        <w:rPr>
          <w:sz w:val="24"/>
        </w:rPr>
      </w:pPr>
      <w:r>
        <w:rPr>
          <w:sz w:val="24"/>
        </w:rPr>
        <w:t xml:space="preserve">• </w:t>
      </w:r>
      <w:r>
        <w:rPr>
          <w:sz w:val="24"/>
        </w:rPr>
        <w:t>степень риска;</w:t>
      </w:r>
    </w:p>
    <w:p>
      <w:pPr>
        <w:pStyle w:val="Normal1"/>
        <w:spacing w:lineRule="auto" w:line="240"/>
        <w:ind w:firstLine="567"/>
        <w:rPr>
          <w:sz w:val="24"/>
        </w:rPr>
      </w:pPr>
      <w:r>
        <w:rPr>
          <w:sz w:val="24"/>
        </w:rPr>
        <w:t xml:space="preserve">• </w:t>
      </w:r>
      <w:r>
        <w:rPr>
          <w:sz w:val="24"/>
        </w:rPr>
        <w:t>вид оформляемых документов и др.</w:t>
      </w:r>
    </w:p>
    <w:p>
      <w:pPr>
        <w:pStyle w:val="Normal1"/>
        <w:spacing w:lineRule="auto" w:line="240"/>
        <w:ind w:firstLine="567"/>
        <w:rPr>
          <w:sz w:val="24"/>
        </w:rPr>
      </w:pPr>
      <w:r>
        <w:rPr>
          <w:sz w:val="24"/>
        </w:rPr>
        <w:t>Итак, классификация ссуд заемщиков и объектов кредитования мо</w:t>
        <w:softHyphen/>
        <w:t>жет быть проведена по ряду признаков.</w:t>
      </w:r>
    </w:p>
    <w:p>
      <w:pPr>
        <w:pStyle w:val="Normal1"/>
        <w:spacing w:lineRule="auto" w:line="240"/>
        <w:ind w:firstLine="567"/>
        <w:rPr/>
      </w:pPr>
      <w:r>
        <w:rPr>
          <w:b/>
          <w:sz w:val="24"/>
          <w:u w:val="single"/>
        </w:rPr>
        <w:t>По направлениям использования</w:t>
      </w:r>
      <w:r>
        <w:rPr>
          <w:sz w:val="24"/>
        </w:rPr>
        <w:t xml:space="preserve"> (объектам кредитования) ссуды в нашей стране подразделяют на: </w:t>
      </w:r>
      <w:r>
        <w:rPr>
          <w:i/>
          <w:sz w:val="24"/>
        </w:rPr>
        <w:t>целевые</w:t>
      </w:r>
      <w:r>
        <w:rPr>
          <w:sz w:val="24"/>
        </w:rPr>
        <w:t xml:space="preserve"> (кредиты на оплату материаль</w:t>
        <w:softHyphen/>
        <w:t>ных ценностей для обеспечения производственного процесса, кредиты для осуществления торгово-посреднических операций, кредиты на стро</w:t>
        <w:softHyphen/>
        <w:t xml:space="preserve">ительство и приобретение жилья, кредиты на формирование оборотных средств и др.) и </w:t>
      </w:r>
      <w:r>
        <w:rPr>
          <w:i/>
          <w:sz w:val="24"/>
        </w:rPr>
        <w:t>нецелевые</w:t>
      </w:r>
      <w:r>
        <w:rPr>
          <w:sz w:val="24"/>
        </w:rPr>
        <w:t xml:space="preserve"> (например, кредиты на временные нужды).</w:t>
      </w:r>
    </w:p>
    <w:p>
      <w:pPr>
        <w:pStyle w:val="Normal1"/>
        <w:spacing w:lineRule="auto" w:line="240"/>
        <w:ind w:firstLine="567"/>
        <w:rPr>
          <w:sz w:val="24"/>
        </w:rPr>
      </w:pPr>
      <w:r>
        <w:rPr>
          <w:sz w:val="24"/>
        </w:rPr>
        <w:t>Опыт стран Восточной Европы и России свидетельствует о том, что по мере развития рыночных отношений и самостоятельности банков в структуре их кредитных вложений могут произойти определенные сдви</w:t>
        <w:softHyphen/>
        <w:t>ги, связанные с появлением новых объектов кредитования, приемов по поддержанию ликвидности банковской деятельности, что, в свою оче</w:t>
        <w:softHyphen/>
        <w:t>редь, влияет на организационную структуру коммерческого банка, а также банковской системы в целом.</w:t>
      </w:r>
    </w:p>
    <w:p>
      <w:pPr>
        <w:pStyle w:val="Normal1"/>
        <w:spacing w:lineRule="auto" w:line="240"/>
        <w:ind w:firstLine="567"/>
        <w:rPr/>
      </w:pPr>
      <w:r>
        <w:rPr>
          <w:b/>
          <w:sz w:val="24"/>
          <w:u w:val="single"/>
        </w:rPr>
        <w:t>По субъектам кредитной сделки</w:t>
      </w:r>
      <w:r>
        <w:rPr>
          <w:sz w:val="24"/>
        </w:rPr>
        <w:t xml:space="preserve"> (по облику кредитора и заемщика) различают:</w:t>
      </w:r>
    </w:p>
    <w:p>
      <w:pPr>
        <w:pStyle w:val="Normal1"/>
        <w:spacing w:lineRule="auto" w:line="240"/>
        <w:ind w:firstLine="567"/>
        <w:rPr/>
      </w:pPr>
      <w:r>
        <w:rPr>
          <w:b/>
          <w:sz w:val="24"/>
        </w:rPr>
        <w:t>а)</w:t>
      </w:r>
      <w:r>
        <w:rPr>
          <w:sz w:val="24"/>
        </w:rPr>
        <w:t xml:space="preserve"> в зависимости от типа кредитора:</w:t>
      </w:r>
    </w:p>
    <w:p>
      <w:pPr>
        <w:pStyle w:val="Normal1"/>
        <w:spacing w:lineRule="auto" w:line="240"/>
        <w:ind w:firstLine="567"/>
        <w:rPr>
          <w:sz w:val="24"/>
        </w:rPr>
      </w:pPr>
      <w:r>
        <w:rPr>
          <w:sz w:val="24"/>
        </w:rPr>
        <w:t xml:space="preserve">• </w:t>
      </w:r>
      <w:r>
        <w:rPr>
          <w:sz w:val="24"/>
        </w:rPr>
        <w:t>банковские ссуды (предоставляемые отдельными банками или бан</w:t>
        <w:softHyphen/>
        <w:t>ковскими консорциумами, объединениями, в силу чего и получили на</w:t>
        <w:softHyphen/>
        <w:t>звание консорциальных);</w:t>
      </w:r>
    </w:p>
    <w:p>
      <w:pPr>
        <w:pStyle w:val="Normal1"/>
        <w:spacing w:lineRule="auto" w:line="240"/>
        <w:ind w:firstLine="567"/>
        <w:rPr>
          <w:sz w:val="24"/>
        </w:rPr>
      </w:pPr>
      <w:r>
        <w:rPr>
          <w:sz w:val="24"/>
        </w:rPr>
        <w:t xml:space="preserve">• </w:t>
      </w:r>
      <w:r>
        <w:rPr>
          <w:sz w:val="24"/>
        </w:rPr>
        <w:t>ссуды кредитных организации небанковского типа (ломбардов, пунктов проката, касс взаимопомощи, кредитных кооперативов, стро</w:t>
        <w:softHyphen/>
        <w:t>ительных обществ, пенсионных фондов и т.д.);</w:t>
      </w:r>
    </w:p>
    <w:p>
      <w:pPr>
        <w:pStyle w:val="Normal1"/>
        <w:spacing w:lineRule="auto" w:line="240"/>
        <w:ind w:firstLine="567"/>
        <w:rPr>
          <w:sz w:val="24"/>
        </w:rPr>
      </w:pPr>
      <w:r>
        <w:rPr>
          <w:sz w:val="24"/>
        </w:rPr>
        <w:t xml:space="preserve">• </w:t>
      </w:r>
      <w:r>
        <w:rPr>
          <w:sz w:val="24"/>
        </w:rPr>
        <w:t>личные или частные ссуды (предоставляемые частными лицами);</w:t>
      </w:r>
    </w:p>
    <w:p>
      <w:pPr>
        <w:pStyle w:val="Normal1"/>
        <w:spacing w:lineRule="auto" w:line="240"/>
        <w:ind w:firstLine="567"/>
        <w:rPr>
          <w:sz w:val="24"/>
        </w:rPr>
      </w:pPr>
      <w:r>
        <w:rPr>
          <w:sz w:val="24"/>
        </w:rPr>
        <w:t xml:space="preserve">• </w:t>
      </w:r>
      <w:r>
        <w:rPr>
          <w:sz w:val="24"/>
        </w:rPr>
        <w:t>ссуды, предоставляемые заемщикам предприятиями и организа</w:t>
        <w:softHyphen/>
        <w:t>циями (в порядке коммерческого кредитования или ссуды с рассрочкой платежа, предоставляемые населению торговыми организациями и др.);</w:t>
      </w:r>
    </w:p>
    <w:p>
      <w:pPr>
        <w:pStyle w:val="Normal1"/>
        <w:spacing w:lineRule="auto" w:line="240"/>
        <w:ind w:firstLine="567"/>
        <w:rPr/>
      </w:pPr>
      <w:r>
        <w:rPr>
          <w:b/>
          <w:sz w:val="24"/>
        </w:rPr>
        <w:t>б)</w:t>
      </w:r>
      <w:r>
        <w:rPr>
          <w:sz w:val="24"/>
        </w:rPr>
        <w:t xml:space="preserve"> по типу заемщика:</w:t>
      </w:r>
    </w:p>
    <w:p>
      <w:pPr>
        <w:pStyle w:val="Normal1"/>
        <w:spacing w:lineRule="auto" w:line="240"/>
        <w:ind w:firstLine="567"/>
        <w:rPr>
          <w:sz w:val="24"/>
        </w:rPr>
      </w:pPr>
      <w:r>
        <w:rPr>
          <w:sz w:val="24"/>
        </w:rPr>
        <w:t xml:space="preserve">• </w:t>
      </w:r>
      <w:r>
        <w:rPr>
          <w:sz w:val="24"/>
        </w:rPr>
        <w:t>ссуды юридическим лицам: коммерческим организациям (предпри</w:t>
        <w:softHyphen/>
        <w:t>ятиям и организациям, в том числе банкам, компаниям, фирмам), не</w:t>
        <w:softHyphen/>
        <w:t>коммерческим, правительственным организациям;</w:t>
      </w:r>
    </w:p>
    <w:p>
      <w:pPr>
        <w:pStyle w:val="Normal1"/>
        <w:spacing w:lineRule="auto" w:line="240"/>
        <w:ind w:firstLine="567"/>
        <w:rPr>
          <w:sz w:val="24"/>
        </w:rPr>
      </w:pPr>
      <w:r>
        <w:rPr>
          <w:sz w:val="24"/>
        </w:rPr>
        <w:t xml:space="preserve">• </w:t>
      </w:r>
      <w:r>
        <w:rPr>
          <w:sz w:val="24"/>
        </w:rPr>
        <w:t>ссуды физическим лицам.</w:t>
      </w:r>
    </w:p>
    <w:p>
      <w:pPr>
        <w:pStyle w:val="Normal1"/>
        <w:spacing w:lineRule="auto" w:line="240"/>
        <w:ind w:firstLine="567"/>
        <w:rPr/>
      </w:pPr>
      <w:r>
        <w:rPr>
          <w:b/>
          <w:sz w:val="24"/>
          <w:u w:val="single"/>
        </w:rPr>
        <w:t>По отраслевому признаку</w:t>
      </w:r>
      <w:r>
        <w:rPr>
          <w:sz w:val="24"/>
        </w:rPr>
        <w:t xml:space="preserve"> различают ссуды, предоставляемые бан</w:t>
        <w:softHyphen/>
        <w:t>ками предприятиям промышленности, сельского хозяйства, торговли, транспорта, связи и т.д.</w:t>
      </w:r>
    </w:p>
    <w:p>
      <w:pPr>
        <w:pStyle w:val="Normal1"/>
        <w:spacing w:lineRule="auto" w:line="240"/>
        <w:ind w:firstLine="567"/>
        <w:rPr/>
      </w:pPr>
      <w:r>
        <w:rPr>
          <w:b/>
          <w:sz w:val="24"/>
          <w:u w:val="single"/>
        </w:rPr>
        <w:t>По срокам кредитования</w:t>
      </w:r>
      <w:r>
        <w:rPr>
          <w:sz w:val="24"/>
        </w:rPr>
        <w:t xml:space="preserve"> ссуды подразделяют на:</w:t>
      </w:r>
    </w:p>
    <w:p>
      <w:pPr>
        <w:pStyle w:val="Normal1"/>
        <w:spacing w:lineRule="auto" w:line="240"/>
        <w:ind w:firstLine="567"/>
        <w:rPr>
          <w:sz w:val="24"/>
        </w:rPr>
      </w:pPr>
      <w:r>
        <w:rPr>
          <w:sz w:val="24"/>
        </w:rPr>
        <w:t xml:space="preserve">• </w:t>
      </w:r>
      <w:r>
        <w:rPr>
          <w:sz w:val="24"/>
        </w:rPr>
        <w:t>краткосрочные (сроком от одного дня до одного года);</w:t>
      </w:r>
    </w:p>
    <w:p>
      <w:pPr>
        <w:pStyle w:val="Normal1"/>
        <w:spacing w:lineRule="auto" w:line="240"/>
        <w:ind w:firstLine="567"/>
        <w:rPr>
          <w:sz w:val="24"/>
        </w:rPr>
      </w:pPr>
      <w:r>
        <w:rPr>
          <w:sz w:val="24"/>
        </w:rPr>
        <w:t xml:space="preserve">• </w:t>
      </w:r>
      <w:r>
        <w:rPr>
          <w:sz w:val="24"/>
        </w:rPr>
        <w:t>среднесрочные (сроком от одного года до трех-пяти лет);</w:t>
      </w:r>
    </w:p>
    <w:p>
      <w:pPr>
        <w:pStyle w:val="Normal1"/>
        <w:spacing w:lineRule="auto" w:line="240"/>
        <w:ind w:firstLine="567"/>
        <w:rPr>
          <w:sz w:val="24"/>
        </w:rPr>
      </w:pPr>
      <w:r>
        <w:rPr>
          <w:sz w:val="24"/>
        </w:rPr>
        <w:t xml:space="preserve">• </w:t>
      </w:r>
      <w:r>
        <w:rPr>
          <w:sz w:val="24"/>
        </w:rPr>
        <w:t>долгосрочные (сроком свыше трех-пяти лет).</w:t>
      </w:r>
    </w:p>
    <w:p>
      <w:pPr>
        <w:pStyle w:val="Normal1"/>
        <w:spacing w:lineRule="auto" w:line="240"/>
        <w:ind w:firstLine="567"/>
        <w:rPr/>
      </w:pPr>
      <w:r>
        <w:rPr>
          <w:sz w:val="24"/>
        </w:rPr>
        <w:t>В настоящее время в России в связи с общей экономической неста</w:t>
        <w:softHyphen/>
        <w:t xml:space="preserve">бильностью деление ссуд по срокам носит условный характер. Банки, предоставляя ссуды, делят их на </w:t>
      </w:r>
      <w:r>
        <w:rPr>
          <w:i/>
          <w:sz w:val="24"/>
        </w:rPr>
        <w:t>краткосрочные</w:t>
      </w:r>
      <w:r>
        <w:rPr>
          <w:sz w:val="24"/>
        </w:rPr>
        <w:t xml:space="preserve"> (до одного года) и </w:t>
      </w:r>
      <w:r>
        <w:rPr>
          <w:i/>
          <w:sz w:val="24"/>
        </w:rPr>
        <w:t>дол</w:t>
        <w:softHyphen/>
        <w:t>госрочные</w:t>
      </w:r>
      <w:r>
        <w:rPr>
          <w:sz w:val="24"/>
        </w:rPr>
        <w:t xml:space="preserve"> (свыше одного года). Краткосрочную ссуду можно оформить на определенный срок (в пределах года) или до востребования. Ссуда до востребования не имеет фиксированного срока, и банк может потре</w:t>
        <w:softHyphen/>
        <w:t>бовать ее погашения в любое время. При предоставлении ссуды до вос</w:t>
        <w:softHyphen/>
        <w:t>требования часто предполагается, что заемщик сравнительно ликвиден и что активы, в которые вложены заемные средства, могут быть превращены в наличность в кратчайший срок.</w:t>
      </w:r>
    </w:p>
    <w:p>
      <w:pPr>
        <w:pStyle w:val="Normal1"/>
        <w:spacing w:lineRule="auto" w:line="240"/>
        <w:ind w:firstLine="567"/>
        <w:rPr/>
      </w:pPr>
      <w:r>
        <w:rPr>
          <w:b/>
          <w:sz w:val="24"/>
          <w:u w:val="single"/>
        </w:rPr>
        <w:t xml:space="preserve">По </w:t>
      </w:r>
      <w:r>
        <w:rPr>
          <w:b/>
          <w:smallCaps/>
          <w:sz w:val="24"/>
          <w:u w:val="single"/>
        </w:rPr>
        <w:t xml:space="preserve">виду </w:t>
      </w:r>
      <w:r>
        <w:rPr>
          <w:b/>
          <w:sz w:val="24"/>
          <w:u w:val="single"/>
        </w:rPr>
        <w:t>открываемого счета</w:t>
      </w:r>
      <w:r>
        <w:rPr>
          <w:sz w:val="24"/>
        </w:rPr>
        <w:t xml:space="preserve"> бывают разовые ссуды, </w:t>
      </w:r>
      <w:r>
        <w:rPr>
          <w:i/>
          <w:sz w:val="24"/>
        </w:rPr>
        <w:t>предоставляе</w:t>
        <w:softHyphen/>
        <w:t>мые с отдельных (простых) ссудных счетов</w:t>
      </w:r>
      <w:r>
        <w:rPr>
          <w:sz w:val="24"/>
        </w:rPr>
        <w:t xml:space="preserve"> или кредитование </w:t>
      </w:r>
      <w:r>
        <w:rPr>
          <w:i/>
          <w:sz w:val="24"/>
        </w:rPr>
        <w:t>со специ</w:t>
        <w:softHyphen/>
        <w:t>альных ссудных счетов,</w:t>
      </w:r>
      <w:r>
        <w:rPr>
          <w:sz w:val="24"/>
        </w:rPr>
        <w:t xml:space="preserve"> предусматривающих учет совокупной задолжен</w:t>
        <w:softHyphen/>
        <w:t>ности клиента перед банком.</w:t>
      </w:r>
    </w:p>
    <w:p>
      <w:pPr>
        <w:pStyle w:val="Normal1"/>
        <w:spacing w:lineRule="auto" w:line="240"/>
        <w:ind w:firstLine="567"/>
        <w:rPr/>
      </w:pPr>
      <w:r>
        <w:rPr>
          <w:b/>
          <w:sz w:val="24"/>
          <w:u w:val="single"/>
        </w:rPr>
        <w:t>По обеспечению</w:t>
      </w:r>
      <w:r>
        <w:rPr>
          <w:sz w:val="24"/>
        </w:rPr>
        <w:t xml:space="preserve"> выделяют ссуды </w:t>
      </w:r>
      <w:r>
        <w:rPr>
          <w:i/>
          <w:sz w:val="24"/>
        </w:rPr>
        <w:t>необеспеченные</w:t>
      </w:r>
      <w:r>
        <w:rPr>
          <w:sz w:val="24"/>
        </w:rPr>
        <w:t xml:space="preserve"> (бланковые) и </w:t>
      </w:r>
      <w:r>
        <w:rPr>
          <w:i/>
          <w:sz w:val="24"/>
        </w:rPr>
        <w:t>обеспеченные</w:t>
      </w:r>
      <w:r>
        <w:rPr>
          <w:sz w:val="24"/>
        </w:rPr>
        <w:t xml:space="preserve"> (залогом, гарантиями, поручительствами, страхованием). Главная причина, по которой банк требует обеспечения, - риск понес</w:t>
        <w:softHyphen/>
        <w:t>ти убытки в случае нежелания или неспособности заемщика погасить ссуду в срок и полностью. Обеспечение не гарантирует погашения ссу</w:t>
        <w:softHyphen/>
        <w:t>ды, но уменьшает риск, так как в случае ликвидации банк получает пре</w:t>
        <w:softHyphen/>
        <w:t>имущество перед другими кредиторами в отношении любого вида ак</w:t>
        <w:softHyphen/>
        <w:t>тивов, которые служат обеспечением банковской ссуды.</w:t>
      </w:r>
    </w:p>
    <w:p>
      <w:pPr>
        <w:pStyle w:val="Normal1"/>
        <w:spacing w:lineRule="auto" w:line="240"/>
        <w:ind w:firstLine="567"/>
        <w:rPr/>
      </w:pPr>
      <w:r>
        <w:rPr>
          <w:b/>
          <w:sz w:val="24"/>
          <w:u w:val="single"/>
        </w:rPr>
        <w:t>По графику погашения</w:t>
      </w:r>
      <w:r>
        <w:rPr>
          <w:sz w:val="24"/>
        </w:rPr>
        <w:t xml:space="preserve"> различают </w:t>
      </w:r>
      <w:r>
        <w:rPr>
          <w:i/>
          <w:sz w:val="24"/>
        </w:rPr>
        <w:t>ссуды, погашаемые единовремен</w:t>
        <w:softHyphen/>
        <w:t>но, и ссуды с рассрочкой платежа.</w:t>
      </w:r>
      <w:r>
        <w:rPr>
          <w:sz w:val="24"/>
        </w:rPr>
        <w:t xml:space="preserve"> Кредиты без рассрочки платежей имеют важную особенность: по таким кредитам погашение задолжен</w:t>
        <w:softHyphen/>
        <w:t>ности по ссуде и процентов осуществляется единовременно.</w:t>
      </w:r>
    </w:p>
    <w:p>
      <w:pPr>
        <w:pStyle w:val="Normal1"/>
        <w:spacing w:lineRule="auto" w:line="240"/>
        <w:ind w:firstLine="567"/>
        <w:rPr>
          <w:sz w:val="24"/>
        </w:rPr>
      </w:pPr>
      <w:r>
        <w:rPr>
          <w:sz w:val="24"/>
        </w:rPr>
        <w:t>Ссуды с рассрочкой платежа включают: ссуды с равномерным пе</w:t>
        <w:softHyphen/>
        <w:t>риодическим погашением ссуды (ежемесячно, ежеквартально и т.д.); ссуды с неравномерным периодическим погашением ссуды (сумма пла</w:t>
        <w:softHyphen/>
        <w:t>тежа в погашение ссуды меняется (возрастает или снижается) в зависи</w:t>
        <w:softHyphen/>
        <w:t>мости от определенных факторов, например по мере приближения даты окончательного погашения ссуды или завершения кредитного догово</w:t>
        <w:softHyphen/>
        <w:t>ра; ссуды с неравномерным непериодическим погашением. При выдаче ссуды с рассрочкой платежа действует принцип, согласно которому сум</w:t>
        <w:softHyphen/>
        <w:t>ма ссуды списывается частями на протяжении периода действия дого</w:t>
        <w:softHyphen/>
        <w:t>вора. Подобный порядок погашения ссуды не столь обременителен для заемщика, как при единовременной уплате долга. Для банка также вы</w:t>
        <w:softHyphen/>
        <w:t>годнее, чтобы ссуда погашалась периодически в течение всего периода действия договора, так как это ускоряет оборачиваемость кредита и высвобождает кредитные ресурсы для новых вложений, повышая та</w:t>
        <w:softHyphen/>
        <w:t>ким образом его ликвидность.</w:t>
      </w:r>
    </w:p>
    <w:p>
      <w:pPr>
        <w:pStyle w:val="Normal1"/>
        <w:spacing w:lineRule="auto" w:line="240"/>
        <w:ind w:firstLine="567"/>
        <w:rPr>
          <w:sz w:val="24"/>
        </w:rPr>
      </w:pPr>
      <w:r>
        <w:rPr>
          <w:sz w:val="24"/>
        </w:rPr>
        <w:t xml:space="preserve">Возможно также деление ссуд на </w:t>
      </w:r>
      <w:r>
        <w:rPr>
          <w:i/>
          <w:sz w:val="24"/>
        </w:rPr>
        <w:t>ссуды с льготным периодом погаше</w:t>
        <w:softHyphen/>
        <w:t>ния и без льготного периода.</w:t>
      </w:r>
    </w:p>
    <w:p>
      <w:pPr>
        <w:pStyle w:val="Normal1"/>
        <w:spacing w:lineRule="auto" w:line="240"/>
        <w:ind w:firstLine="567"/>
        <w:rPr/>
      </w:pPr>
      <w:r>
        <w:rPr>
          <w:b/>
          <w:sz w:val="24"/>
          <w:u w:val="single"/>
        </w:rPr>
        <w:t>По методу взимания процентов</w:t>
      </w:r>
      <w:r>
        <w:rPr>
          <w:sz w:val="24"/>
        </w:rPr>
        <w:t xml:space="preserve"> ссуды классифицируют следующим образом: ссуды с удержанием процентов в момент предоставления ссу</w:t>
        <w:softHyphen/>
        <w:t>ды; ссуды с уплатой процентов в момент погашения кредита и 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1"/>
        <w:spacing w:lineRule="auto" w:line="240"/>
        <w:ind w:firstLine="567"/>
        <w:rPr>
          <w:sz w:val="24"/>
        </w:rPr>
      </w:pPr>
      <w:r>
        <w:rPr>
          <w:sz w:val="24"/>
        </w:rPr>
        <w:t>Существует также такое понятие, как ссуда с аннуитетным плате</w:t>
        <w:softHyphen/>
        <w:t>жом, т.е. погашением основного долга с одновременной уплатой про</w:t>
        <w:softHyphen/>
        <w:t>центов за пользование ссудой.</w:t>
      </w:r>
    </w:p>
    <w:p>
      <w:pPr>
        <w:pStyle w:val="Normal1"/>
        <w:spacing w:lineRule="auto" w:line="240"/>
        <w:ind w:firstLine="567"/>
        <w:rPr/>
      </w:pPr>
      <w:r>
        <w:rPr>
          <w:b/>
          <w:sz w:val="24"/>
          <w:u w:val="single"/>
        </w:rPr>
        <w:t>По характеру кругооборота средств</w:t>
      </w:r>
      <w:r>
        <w:rPr>
          <w:sz w:val="24"/>
        </w:rPr>
        <w:t xml:space="preserve"> ссуды делят на: а) сезонные и несезонные, б) разовые и возобновляемые (револьверные, ролловерные). В группу револьверных кредитов, как правило, включают кредиты, предоставляемые клиентам по кредитным картам или кредиты по еди</w:t>
        <w:softHyphen/>
        <w:t>ным активно-пассивным счетам в форме овердрафта, контокоррентно</w:t>
        <w:softHyphen/>
        <w:t>го кредита и т.д.</w:t>
      </w:r>
    </w:p>
    <w:p>
      <w:pPr>
        <w:pStyle w:val="Normal1"/>
        <w:spacing w:lineRule="auto" w:line="240"/>
        <w:ind w:firstLine="567"/>
        <w:rPr>
          <w:sz w:val="24"/>
        </w:rPr>
      </w:pPr>
      <w:r>
        <w:rPr>
          <w:sz w:val="24"/>
        </w:rPr>
        <w:t>В качестве примера можно привести практику США, где потреби</w:t>
        <w:softHyphen/>
        <w:t>тельские ссуды делят на три группы: ссуды с рассрочкой платежа, ре</w:t>
        <w:softHyphen/>
        <w:t>вольверные и ссуды без рассрочки платежа.</w:t>
      </w:r>
    </w:p>
    <w:p>
      <w:pPr>
        <w:pStyle w:val="Normal1"/>
        <w:spacing w:lineRule="auto" w:line="240"/>
        <w:ind w:firstLine="567"/>
        <w:rPr>
          <w:sz w:val="24"/>
        </w:rPr>
      </w:pPr>
      <w:r>
        <w:rPr>
          <w:sz w:val="24"/>
        </w:rPr>
        <w:t>Кредит с рассрочкой платежа предполагает периодическое погаше</w:t>
        <w:softHyphen/>
        <w:t>ние ссуды и процентов. В большинстве случаев заемщик получает та</w:t>
        <w:softHyphen/>
        <w:t>кой кредит для покупки товаров или покрытия других расходов и обя</w:t>
        <w:softHyphen/>
        <w:t>зуется погашать кредит ежемесячно равными долями. Кредиты, предоставляемые по кредитным картам, и овердрафт по текущим сче</w:t>
        <w:softHyphen/>
        <w:t>там формально можно отнести к кредитам с рассрочкой платежа, так как по ним также осуществляются периодические (в основном ежеме</w:t>
        <w:softHyphen/>
        <w:t>сячные) платежи. Однако они имеют ряд особенностей, что позволяет выделить их в отдельную группу кредитов.</w:t>
      </w:r>
    </w:p>
    <w:p>
      <w:pPr>
        <w:pStyle w:val="Normal1"/>
        <w:spacing w:lineRule="auto" w:line="240"/>
        <w:ind w:firstLine="567"/>
        <w:rPr>
          <w:sz w:val="24"/>
        </w:rPr>
      </w:pPr>
      <w:r>
        <w:rPr>
          <w:sz w:val="24"/>
        </w:rPr>
        <w:t>Сроки погашения ссуд с рассрочкой платежа в США обычно со</w:t>
        <w:softHyphen/>
        <w:t>ставляют от двух до пяти лет. Размеры ссуд варьируются в больших диапазонах. Такие кредиты нередко предоставляются на небольшие суммы, но в то же время объектами кредитования по ним могут быть автомобиль, яхта, самолет и другие крупные покупки стоимостью свы</w:t>
        <w:softHyphen/>
        <w:t>ше 100 тыс. долл.</w:t>
      </w:r>
    </w:p>
    <w:p>
      <w:pPr>
        <w:pStyle w:val="Normal1"/>
        <w:spacing w:lineRule="auto" w:line="240"/>
        <w:ind w:firstLine="567"/>
        <w:rPr>
          <w:sz w:val="24"/>
        </w:rPr>
      </w:pPr>
      <w:r>
        <w:rPr>
          <w:sz w:val="24"/>
        </w:rPr>
        <w:t>В отличие от револьверных кредитов большинство ссуд с рассроч</w:t>
        <w:softHyphen/>
        <w:t>кой платежа являются обеспеченными.</w:t>
      </w:r>
    </w:p>
    <w:p>
      <w:pPr>
        <w:pStyle w:val="Normal1"/>
        <w:spacing w:lineRule="auto" w:line="240"/>
        <w:ind w:firstLine="567"/>
        <w:rPr>
          <w:sz w:val="24"/>
        </w:rPr>
      </w:pPr>
      <w:r>
        <w:rPr>
          <w:sz w:val="24"/>
        </w:rPr>
        <w:t>Кредиты с рассрочкой платежа могут принимать форму прямого или косвенного банковского кредита. При предоставлении прямого банков</w:t>
        <w:softHyphen/>
        <w:t>ского кредита заключается кредитный договор между банком и заем</w:t>
        <w:softHyphen/>
        <w:t>щиком - пользователем ссуды. Косвенный банковский кредит предпо</w:t>
        <w:softHyphen/>
        <w:t>лагает наличие посредника в кредитных отношениях банка с клиентом. Таким посредником чаще всего выступают предприятия розничной тор</w:t>
        <w:softHyphen/>
        <w:t>говли. Кредитный договор в этом случае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w:t>
        <w:softHyphen/>
        <w:t>ет, например, тот факт, что в настоящее время свыше 60% ссуд, выдава</w:t>
        <w:softHyphen/>
        <w:t>емых американцам на приобретение автомобиля, представляют собой косвенный кредит.</w:t>
      </w:r>
    </w:p>
    <w:p>
      <w:pPr>
        <w:pStyle w:val="Normal1"/>
        <w:spacing w:lineRule="auto" w:line="240"/>
        <w:ind w:firstLine="567"/>
        <w:rPr>
          <w:sz w:val="24"/>
        </w:rPr>
      </w:pPr>
      <w:r>
        <w:rPr>
          <w:sz w:val="24"/>
        </w:rPr>
        <w:t>Прямое и косвенное банковское кредитование имеет свой преиму</w:t>
        <w:softHyphen/>
        <w:t>щества и недостатки. Первое, что выгодно отличает прямое банковс</w:t>
        <w:softHyphen/>
        <w:t>кое кредитование от косвенного, - это простота организации кредит</w:t>
        <w:softHyphen/>
        <w:t>ного процесса, которая позволяет точно оценить объект кредитования, выяснить экономическую целесообразность выдачи ссуды и организо</w:t>
        <w:softHyphen/>
        <w:t>вать действенный контроль за ее использованием и погашением. Все это, несомненно, положительно влияет на организацию кредитных от</w:t>
        <w:softHyphen/>
        <w:t>ношений банка с заемщиком. К негативным факторам, с позиций бан</w:t>
        <w:softHyphen/>
        <w:t>ка, связанным с прямым банковским кредитованием, обычно относят несколько более высокий уровень риска, чем при косвенном банковс</w:t>
        <w:softHyphen/>
        <w:t>ком кредитовании. Чем обусловлен подобный вывод?</w:t>
      </w:r>
    </w:p>
    <w:p>
      <w:pPr>
        <w:pStyle w:val="Normal1"/>
        <w:spacing w:lineRule="auto" w:line="240"/>
        <w:ind w:firstLine="567"/>
        <w:rPr>
          <w:sz w:val="24"/>
        </w:rPr>
      </w:pPr>
      <w:r>
        <w:rPr>
          <w:sz w:val="24"/>
        </w:rPr>
        <w:t>Во-первых, тем, что современная практика кредитования в нашей стране имеет ряд сложностей: а) глубокий анализ кредитоспособно</w:t>
        <w:softHyphen/>
        <w:t>сти клиентов на стадии, предшествующей выдаче ссуды, проводят далеко не все коммерческие банки; б) методики анализа кредитоспособ</w:t>
        <w:softHyphen/>
        <w:t>ности не всегда отвечают требованиям практики; в) наличие обеспечения по ссуде нередко носит формальный характер.</w:t>
      </w:r>
    </w:p>
    <w:p>
      <w:pPr>
        <w:pStyle w:val="Normal1"/>
        <w:spacing w:lineRule="auto" w:line="240"/>
        <w:ind w:firstLine="567"/>
        <w:rPr>
          <w:sz w:val="24"/>
        </w:rPr>
      </w:pPr>
      <w:r>
        <w:rPr>
          <w:sz w:val="24"/>
        </w:rPr>
        <w:t>Во-вторых, макроэкономическая ситуация в стране (экономическая, политическая, социальная нестабильность, инфляция, платежный кри</w:t>
        <w:softHyphen/>
        <w:t>зис и т.д.) также негативно отражается на организации кредитного процесса.</w:t>
      </w:r>
    </w:p>
    <w:p>
      <w:pPr>
        <w:pStyle w:val="Normal1"/>
        <w:spacing w:lineRule="auto" w:line="240"/>
        <w:ind w:firstLine="567"/>
        <w:rPr>
          <w:sz w:val="24"/>
        </w:rPr>
      </w:pPr>
      <w:r>
        <w:rPr>
          <w:sz w:val="24"/>
        </w:rPr>
        <w:t>Косвенное банковское кредитование позволяет банку сократить влияние рисков (кредитных, процентных, валютных, рыночных и пр.), поскольку ссуды, предоставляемые, например, юридическим лицам (тор</w:t>
        <w:softHyphen/>
        <w:t>говым организациям, предприятиям, фирмам и т.д.), позволяют с боль</w:t>
        <w:softHyphen/>
        <w:t>шей степенью достоверности и реальности определить кредитоспособ</w:t>
        <w:softHyphen/>
        <w:t>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 С точки зрения клиента, важно также, что он: а) получает ссуду в момент возникновения потребности в ней (в торго</w:t>
        <w:softHyphen/>
        <w:t>вой организации при покупке товаров длительного пользования, на</w:t>
        <w:softHyphen/>
        <w:t>пример, по кредитной карте), б) для него нет необходимости обращаться в банк с просьбой о выдаче ссуды и т.д.</w:t>
      </w:r>
    </w:p>
    <w:p>
      <w:pPr>
        <w:pStyle w:val="Normal1"/>
        <w:spacing w:lineRule="auto" w:line="240"/>
        <w:ind w:firstLine="567"/>
        <w:rPr>
          <w:sz w:val="24"/>
        </w:rPr>
      </w:pPr>
      <w:r>
        <w:rPr>
          <w:sz w:val="24"/>
        </w:rPr>
        <w:t>Приведенная классификация условна, так как в банковской практи</w:t>
        <w:softHyphen/>
        <w:t>ке подчас невозможно выделить тот или иной вид ссуды в «чистом виде» в соответствии с определенным признаком классификации. Вместе с тем представленная классификация отражает многообразие ссуд, но не исчерпывает всех возможных критериев классификации, в силу чего ее можно продолжить в зависимости от других признаков.</w:t>
      </w:r>
    </w:p>
    <w:p>
      <w:pPr>
        <w:pStyle w:val="Normal1"/>
        <w:spacing w:lineRule="auto" w:line="240"/>
        <w:ind w:firstLine="567"/>
        <w:rPr>
          <w:sz w:val="24"/>
        </w:rPr>
      </w:pPr>
      <w:r>
        <w:rPr>
          <w:sz w:val="24"/>
        </w:rPr>
        <w:t>Все кредитные операции осуществляются коммерческими банками в соответствии с договорами, заключенными с клиентами. Кроме кре</w:t>
        <w:softHyphen/>
        <w:t>дитного договора для оформления ссуды клиенты представляют в банк срочное обязательство (обязательство-поручение), залоговое или гаран</w:t>
        <w:softHyphen/>
        <w:t>тийное обязательство и заявление на получение ссуды.</w:t>
      </w:r>
    </w:p>
    <w:p>
      <w:pPr>
        <w:pStyle w:val="Normal1"/>
        <w:spacing w:lineRule="auto" w:line="240"/>
        <w:ind w:firstLine="567"/>
        <w:rPr>
          <w:sz w:val="24"/>
        </w:rPr>
      </w:pPr>
      <w:r>
        <w:rPr>
          <w:sz w:val="24"/>
        </w:rPr>
        <w:t>При нарушении заемщиком обязательств по кредитному договору коммерческий банк вправе досрочно взыскать предоставленные ссуды и начисленные проценты, если это предусмотрено договором, обращать взыскания на заложенное имущество в порядке, установленном феде</w:t>
        <w:softHyphen/>
        <w:t>ральным законом. Более того, банк обязан предпринять все предусмот</w:t>
        <w:softHyphen/>
        <w:t>ренные законодательством Российской Федерации меры для взыскания задолженности. В этом отношении коммерческий банк вправе обратить</w:t>
        <w:softHyphen/>
        <w:t>ся в арбитражный суд с заявлением о возбуждении производства по делу о несостоятельности (банкротстве) в отношении заемщиков, не выпол</w:t>
        <w:softHyphen/>
        <w:t>няющих свои обязательства по возврату полученных кредитов.</w:t>
      </w:r>
    </w:p>
    <w:p>
      <w:pPr>
        <w:pStyle w:val="Normal1"/>
        <w:spacing w:lineRule="auto" w:line="240"/>
        <w:ind w:firstLine="567"/>
        <w:rPr>
          <w:sz w:val="24"/>
        </w:rPr>
      </w:pPr>
      <w:r>
        <w:rPr>
          <w:sz w:val="24"/>
        </w:rPr>
        <w:t>Наряду с операциями по привлечению средств в депозиты ссудные и расчетные операции относятся к числу важнейших операций банка.</w:t>
      </w:r>
    </w:p>
    <w:p>
      <w:pPr>
        <w:pStyle w:val="Normal1"/>
        <w:spacing w:lineRule="auto" w:line="240"/>
        <w:ind w:firstLine="567"/>
        <w:rPr/>
      </w:pPr>
      <w:r>
        <w:rPr>
          <w:b/>
          <w:sz w:val="24"/>
        </w:rPr>
        <w:t>РАСЧЕТНЫЕ ОПЕРАЦИИ -</w:t>
      </w:r>
      <w:r>
        <w:rPr>
          <w:sz w:val="24"/>
        </w:rPr>
        <w:t xml:space="preserve"> операции по зачислению и списанию средств со счетов клиентов, в том числе для оплаты их обязательств перед контрагентами. Коммерческие банки производят расчеты по пра</w:t>
        <w:softHyphen/>
        <w:t>вилам, формам и стандартам, установленным Банком России, при от</w:t>
        <w:softHyphen/>
        <w:t>сутствии правил проведения отдельных видов расчетов - по договорен</w:t>
        <w:softHyphen/>
        <w:t>ности между собой, при выполнении международных расчетов - в порядке, установленном федеральными законами и правилами, приня</w:t>
        <w:softHyphen/>
        <w:t>тыми в международной банковской практике.</w:t>
      </w:r>
    </w:p>
    <w:p>
      <w:pPr>
        <w:pStyle w:val="Normal1"/>
        <w:spacing w:lineRule="auto" w:line="240"/>
        <w:ind w:firstLine="567"/>
        <w:rPr>
          <w:sz w:val="24"/>
        </w:rPr>
      </w:pPr>
      <w:r>
        <w:rPr>
          <w:sz w:val="24"/>
        </w:rPr>
        <w:t>Коммерческие банки, Банк России обязаны перечислять средства клиента и зачислять средства на его счет не позднее следующего опера</w:t>
        <w:softHyphen/>
        <w:t>ционного дня после получения соответствующего платежного докумен</w:t>
        <w:softHyphen/>
        <w:t>та. В случае несвоевременного или неправильного зачисления на счет или списания со счета клиента денежных средств кредитная организа</w:t>
        <w:softHyphen/>
        <w:t>ция, Банк России выплачивают проценты на сумму этих средств по офи</w:t>
        <w:softHyphen/>
        <w:t>циальной процентной ставке Банка России.</w:t>
      </w:r>
    </w:p>
    <w:p>
      <w:pPr>
        <w:pStyle w:val="Normal1"/>
        <w:spacing w:lineRule="auto" w:line="240"/>
        <w:ind w:firstLine="567"/>
        <w:rPr/>
      </w:pPr>
      <w:r>
        <w:rPr>
          <w:b/>
          <w:sz w:val="24"/>
        </w:rPr>
        <w:t>КАССОВЫЕ ОПЕРАЦИИ -</w:t>
      </w:r>
      <w:r>
        <w:rPr>
          <w:sz w:val="24"/>
        </w:rPr>
        <w:t xml:space="preserve"> операции по приему и выдаче налич</w:t>
        <w:softHyphen/>
        <w:t>ных денежных средств. Более широко кассовые операции можно опре</w:t>
        <w:softHyphen/>
        <w:t>делить как операции, связанные с движением наличных денежных средств, а также формированием, размещением и использованием денежных средств на различных активных счетах банка (включая счет «Касса» и корреспондентские счета в других банках) и счетах клиентов коммерческого банка.</w:t>
      </w:r>
    </w:p>
    <w:p>
      <w:pPr>
        <w:pStyle w:val="Normal1"/>
        <w:spacing w:lineRule="auto" w:line="240"/>
        <w:ind w:firstLine="567"/>
        <w:rPr/>
      </w:pPr>
      <w:r>
        <w:rPr>
          <w:b/>
          <w:sz w:val="24"/>
        </w:rPr>
        <w:t>ИНВЕСТИЦИОННЫЕ ОПЕРАЦИИ -</w:t>
      </w:r>
      <w:r>
        <w:rPr>
          <w:sz w:val="24"/>
        </w:rPr>
        <w:t xml:space="preserve"> операции по инвестирова</w:t>
        <w:softHyphen/>
        <w:t>нию банком своих средств в ценные бумаги и паи небанковских струк</w:t>
        <w:softHyphen/>
        <w:t>тур в целях совместной хозяйственно-финансовой и коммерческой дея</w:t>
        <w:softHyphen/>
        <w:t>тельности, а также размещенные в виде срочных вкладов в других кредитных организациях. Особенность инвестиционных операций ком</w:t>
        <w:softHyphen/>
        <w:t>мерческого банка от кредитных операций заключается в том, что ини</w:t>
        <w:softHyphen/>
        <w:t>циатива проведения первых исходит от самого банка, а не его клиента. Это инвестиционная деятельность самого банка.</w:t>
      </w:r>
    </w:p>
    <w:p>
      <w:pPr>
        <w:pStyle w:val="Normal1"/>
        <w:spacing w:lineRule="auto" w:line="240"/>
        <w:ind w:firstLine="567"/>
        <w:rPr/>
      </w:pPr>
      <w:r>
        <w:rPr>
          <w:b/>
          <w:sz w:val="24"/>
        </w:rPr>
        <w:t>ФОНДОВЫЕ ОПЕРАЦИИ</w:t>
      </w:r>
      <w:r>
        <w:rPr>
          <w:sz w:val="24"/>
        </w:rPr>
        <w:t xml:space="preserve"> - операции с ценными бумагами (по</w:t>
        <w:softHyphen/>
        <w:t>мимо инвестиционных).</w:t>
      </w:r>
    </w:p>
    <w:p>
      <w:pPr>
        <w:pStyle w:val="Normal1"/>
        <w:spacing w:lineRule="auto" w:line="240"/>
        <w:ind w:firstLine="567"/>
        <w:rPr>
          <w:sz w:val="24"/>
        </w:rPr>
      </w:pPr>
      <w:r>
        <w:rPr>
          <w:sz w:val="24"/>
        </w:rPr>
        <w:t>К фондовым операциям относятся:</w:t>
      </w:r>
    </w:p>
    <w:p>
      <w:pPr>
        <w:pStyle w:val="Normal1"/>
        <w:numPr>
          <w:ilvl w:val="0"/>
          <w:numId w:val="2"/>
        </w:numPr>
        <w:tabs>
          <w:tab w:val="clear" w:pos="720"/>
          <w:tab w:val="left" w:pos="927" w:leader="none"/>
        </w:tabs>
        <w:spacing w:lineRule="auto" w:line="240"/>
        <w:ind w:left="0" w:hanging="360"/>
        <w:rPr>
          <w:sz w:val="24"/>
        </w:rPr>
      </w:pPr>
      <w:r>
        <w:rPr>
          <w:sz w:val="24"/>
        </w:rPr>
        <w:t>операции с векселями (учетные и переучетные операции, операции по протесту векселей, по инкассированию, домицилированию, акцеп</w:t>
        <w:softHyphen/>
        <w:t>ту, индоссированию векселей, по выдаче вексельных поручений, хране</w:t>
        <w:softHyphen/>
        <w:t>нию векселей, продаже их на аукционе);</w:t>
      </w:r>
    </w:p>
    <w:p>
      <w:pPr>
        <w:pStyle w:val="Normal1"/>
        <w:numPr>
          <w:ilvl w:val="0"/>
          <w:numId w:val="2"/>
        </w:numPr>
        <w:tabs>
          <w:tab w:val="clear" w:pos="720"/>
          <w:tab w:val="left" w:pos="927" w:leader="none"/>
        </w:tabs>
        <w:spacing w:lineRule="auto" w:line="240"/>
        <w:ind w:left="0" w:hanging="360"/>
        <w:rPr/>
      </w:pPr>
      <w:r>
        <w:rPr>
          <w:sz w:val="24"/>
        </w:rPr>
        <w:t xml:space="preserve">операции с ценными бумагами, котирующимися на фондовых биржах. </w:t>
      </w:r>
      <w:r>
        <w:rPr>
          <w:b/>
          <w:sz w:val="24"/>
        </w:rPr>
        <w:t>ГАРАНТИЙНЫЕ ОПЕРАЦИИ -</w:t>
      </w:r>
      <w:r>
        <w:rPr>
          <w:sz w:val="24"/>
        </w:rPr>
        <w:t xml:space="preserve"> операции по выдаче банком га</w:t>
        <w:softHyphen/>
        <w:t>рантии (поручительства) уплаты долга клиента третьему лицу при на</w:t>
        <w:softHyphen/>
        <w:t>ступлении определенных условий; приносят банкам доход также в виде комиссионных.</w:t>
      </w:r>
    </w:p>
    <w:p>
      <w:pPr>
        <w:pStyle w:val="Normal1"/>
        <w:spacing w:lineRule="auto" w:line="240"/>
        <w:ind w:firstLine="567"/>
        <w:rPr>
          <w:sz w:val="24"/>
        </w:rPr>
      </w:pPr>
      <w:r>
        <w:rPr>
          <w:sz w:val="24"/>
        </w:rPr>
        <w:t>Кроме того, активные операции банков делятся в зависимости от:</w:t>
      </w:r>
    </w:p>
    <w:p>
      <w:pPr>
        <w:pStyle w:val="Normal1"/>
        <w:spacing w:lineRule="auto" w:line="240"/>
        <w:ind w:firstLine="567"/>
        <w:rPr>
          <w:sz w:val="24"/>
        </w:rPr>
      </w:pPr>
      <w:r>
        <w:rPr>
          <w:sz w:val="24"/>
        </w:rPr>
        <w:t xml:space="preserve">• </w:t>
      </w:r>
      <w:r>
        <w:rPr>
          <w:sz w:val="24"/>
        </w:rPr>
        <w:t xml:space="preserve">степени рискованности - </w:t>
      </w:r>
      <w:r>
        <w:rPr>
          <w:i/>
          <w:sz w:val="24"/>
        </w:rPr>
        <w:t>на рисковые и риск-нейтральные;</w:t>
      </w:r>
    </w:p>
    <w:p>
      <w:pPr>
        <w:pStyle w:val="Normal1"/>
        <w:spacing w:lineRule="auto" w:line="240"/>
        <w:ind w:firstLine="567"/>
        <w:rPr/>
      </w:pPr>
      <w:r>
        <w:rPr>
          <w:i/>
          <w:sz w:val="24"/>
        </w:rPr>
        <w:t>•</w:t>
      </w:r>
      <w:r>
        <w:rPr>
          <w:sz w:val="24"/>
        </w:rPr>
        <w:t xml:space="preserve"> </w:t>
      </w:r>
      <w:r>
        <w:rPr>
          <w:sz w:val="24"/>
        </w:rPr>
        <w:t xml:space="preserve">характера (направлений) размещения средств - на </w:t>
      </w:r>
      <w:r>
        <w:rPr>
          <w:i/>
          <w:sz w:val="24"/>
        </w:rPr>
        <w:t>первичные</w:t>
      </w:r>
      <w:r>
        <w:rPr>
          <w:sz w:val="24"/>
        </w:rPr>
        <w:t xml:space="preserve"> (опе</w:t>
        <w:softHyphen/>
        <w:t>рации, связанные с размещением средств на корреспондентском счете, в кассе, с выдачей ссуд клиентам, другим банкам, некоторые иные опе</w:t>
        <w:softHyphen/>
        <w:t xml:space="preserve">рации), </w:t>
      </w:r>
      <w:r>
        <w:rPr>
          <w:i/>
          <w:sz w:val="24"/>
        </w:rPr>
        <w:t>вторичные</w:t>
      </w:r>
      <w:r>
        <w:rPr>
          <w:sz w:val="24"/>
        </w:rPr>
        <w:t xml:space="preserve"> (операции, связанные с отчислениями средств в ре</w:t>
        <w:softHyphen/>
        <w:t xml:space="preserve">зервный и страховой фонды) и </w:t>
      </w:r>
      <w:r>
        <w:rPr>
          <w:i/>
          <w:sz w:val="24"/>
        </w:rPr>
        <w:t>инвестиционные</w:t>
      </w:r>
      <w:r>
        <w:rPr>
          <w:sz w:val="24"/>
        </w:rPr>
        <w:t xml:space="preserve"> (операции по вложению средств банка в собственный портфель ценных бумаг, в основные фон</w:t>
        <w:softHyphen/>
        <w:t>ды, по участию в хозяйственной деятельности других предприятий и организаций);</w:t>
      </w:r>
    </w:p>
    <w:p>
      <w:pPr>
        <w:pStyle w:val="Normal1"/>
        <w:spacing w:lineRule="auto" w:line="240"/>
        <w:ind w:firstLine="567"/>
        <w:rPr/>
      </w:pPr>
      <w:r>
        <w:rPr>
          <w:sz w:val="24"/>
        </w:rPr>
        <w:t xml:space="preserve">• </w:t>
      </w:r>
      <w:r>
        <w:rPr>
          <w:sz w:val="24"/>
        </w:rPr>
        <w:t xml:space="preserve">уровня доходности - на </w:t>
      </w:r>
      <w:r>
        <w:rPr>
          <w:i/>
          <w:sz w:val="24"/>
        </w:rPr>
        <w:t>операции, приносящие доход</w:t>
      </w:r>
      <w:r>
        <w:rPr>
          <w:sz w:val="24"/>
        </w:rPr>
        <w:t xml:space="preserve"> (высокодоход</w:t>
        <w:softHyphen/>
        <w:t>ные и низкодоходные, приносящие доход стабильный или нестабиль</w:t>
        <w:softHyphen/>
        <w:t xml:space="preserve">ный) и </w:t>
      </w:r>
      <w:r>
        <w:rPr>
          <w:i/>
          <w:sz w:val="24"/>
        </w:rPr>
        <w:t>не приносящие дохода</w:t>
      </w:r>
      <w:r>
        <w:rPr>
          <w:sz w:val="24"/>
        </w:rPr>
        <w:t xml:space="preserve"> (к последним можно отнести операции с наличностью, по корреспондентскому счету, по отчислению средств в резервный фонд Центрального банка РФ, выдаче беспроцентных ссуд, пролонгированию и отсрочке ссуд, когда проценты за пользование ссу</w:t>
        <w:softHyphen/>
        <w:t>дами не уплачиваются).</w:t>
      </w:r>
    </w:p>
    <w:p>
      <w:pPr>
        <w:pStyle w:val="Normal1"/>
        <w:spacing w:lineRule="auto" w:line="240"/>
        <w:ind w:firstLine="567"/>
        <w:rPr/>
      </w:pPr>
      <w:r>
        <w:rPr>
          <w:b/>
          <w:sz w:val="24"/>
        </w:rPr>
        <w:t>3. Активно-пассивные операции банков</w:t>
      </w:r>
      <w:r>
        <w:rPr>
          <w:sz w:val="24"/>
        </w:rPr>
        <w:t xml:space="preserve"> - комиссионные, посредни</w:t>
        <w:softHyphen/>
        <w:t>ческие операции, выполняемые банками по поручению клиентов за оп</w:t>
        <w:softHyphen/>
        <w:t>ределенную плату - комиссию. Именно эту группу банковских опера</w:t>
        <w:softHyphen/>
        <w:t>ций обычно называют услугами. Различают расчетные услуги, связанные с осуществлением внутренних и международных расчетов, трастовые услуги по купле-продаже банком по поручению клиентов ценных бумаг, инвалюты, драгоценных металлов, посредничество в размещении акций и облигаций, бухгалтерское и консультационное обслуживание клиентов и прочие.</w:t>
      </w:r>
    </w:p>
    <w:p>
      <w:pPr>
        <w:pStyle w:val="Normal1"/>
        <w:spacing w:lineRule="auto" w:line="240"/>
        <w:ind w:firstLine="567"/>
        <w:rPr/>
      </w:pPr>
      <w:r>
        <w:rPr>
          <w:b/>
          <w:sz w:val="24"/>
        </w:rPr>
        <w:t>КОМИССИОННЫЕ ОПЕРАЦИИ -</w:t>
      </w:r>
      <w:r>
        <w:rPr>
          <w:sz w:val="24"/>
        </w:rPr>
        <w:t xml:space="preserve"> операции, осуществляемые банками по поручению, от имени и за счет клиентов; приносят банкам доход в виде комиссионного вознаграждения. </w:t>
      </w:r>
    </w:p>
    <w:p>
      <w:pPr>
        <w:pStyle w:val="Normal1"/>
        <w:spacing w:lineRule="auto" w:line="240"/>
        <w:ind w:firstLine="567"/>
        <w:rPr>
          <w:sz w:val="24"/>
        </w:rPr>
      </w:pPr>
      <w:r>
        <w:rPr>
          <w:sz w:val="24"/>
        </w:rPr>
        <w:t>К данной категории операций относятся:</w:t>
      </w:r>
    </w:p>
    <w:p>
      <w:pPr>
        <w:pStyle w:val="Normal1"/>
        <w:spacing w:lineRule="auto" w:line="240"/>
        <w:ind w:firstLine="567"/>
        <w:rPr>
          <w:sz w:val="24"/>
        </w:rPr>
      </w:pPr>
      <w:r>
        <w:rPr>
          <w:sz w:val="24"/>
        </w:rPr>
        <w:t xml:space="preserve">• </w:t>
      </w:r>
      <w:r>
        <w:rPr>
          <w:sz w:val="24"/>
        </w:rPr>
        <w:t>операции по инкассированию дебиторской задолженности (полу</w:t>
        <w:softHyphen/>
        <w:t>чение денег по поручению клиентов на основании различных денеж</w:t>
        <w:softHyphen/>
        <w:t>ных документов);</w:t>
      </w:r>
    </w:p>
    <w:p>
      <w:pPr>
        <w:pStyle w:val="Normal1"/>
        <w:spacing w:lineRule="auto" w:line="240"/>
        <w:ind w:firstLine="567"/>
        <w:rPr>
          <w:sz w:val="24"/>
        </w:rPr>
      </w:pPr>
      <w:r>
        <w:rPr>
          <w:sz w:val="24"/>
        </w:rPr>
        <w:t xml:space="preserve">• </w:t>
      </w:r>
      <w:r>
        <w:rPr>
          <w:sz w:val="24"/>
        </w:rPr>
        <w:t>переводные операции;</w:t>
      </w:r>
    </w:p>
    <w:p>
      <w:pPr>
        <w:pStyle w:val="Normal1"/>
        <w:spacing w:lineRule="auto" w:line="240"/>
        <w:ind w:firstLine="567"/>
        <w:rPr>
          <w:sz w:val="24"/>
        </w:rPr>
      </w:pPr>
      <w:r>
        <w:rPr>
          <w:sz w:val="24"/>
        </w:rPr>
        <w:t xml:space="preserve">• </w:t>
      </w:r>
      <w:r>
        <w:rPr>
          <w:sz w:val="24"/>
        </w:rPr>
        <w:t>торгово-комиссионные (торгово-посреднические) операции (покуп</w:t>
        <w:softHyphen/>
        <w:t>ка и продажа для клиентов ценных бумаг, драгоценных металлов; факторинговые, лизинговые и др.);</w:t>
      </w:r>
    </w:p>
    <w:p>
      <w:pPr>
        <w:pStyle w:val="Normal1"/>
        <w:spacing w:lineRule="auto" w:line="240"/>
        <w:ind w:firstLine="567"/>
        <w:rPr>
          <w:sz w:val="24"/>
        </w:rPr>
      </w:pPr>
      <w:r>
        <w:rPr>
          <w:sz w:val="24"/>
        </w:rPr>
        <w:t xml:space="preserve">• </w:t>
      </w:r>
      <w:r>
        <w:rPr>
          <w:sz w:val="24"/>
        </w:rPr>
        <w:t>доверительные (трастовые) операции;</w:t>
      </w:r>
    </w:p>
    <w:p>
      <w:pPr>
        <w:pStyle w:val="Normal1"/>
        <w:spacing w:lineRule="auto" w:line="240"/>
        <w:ind w:firstLine="567"/>
        <w:rPr>
          <w:sz w:val="24"/>
        </w:rPr>
      </w:pPr>
      <w:r>
        <w:rPr>
          <w:sz w:val="24"/>
        </w:rPr>
        <w:t xml:space="preserve">• </w:t>
      </w:r>
      <w:r>
        <w:rPr>
          <w:sz w:val="24"/>
        </w:rPr>
        <w:t>операции по предоставлению клиентам юридических и иных услуг. Особое внимание при проведении доверительных операций банки уделяют счетам клиентов в иностранных валютах. Обычно рекоменду</w:t>
        <w:softHyphen/>
        <w:t>ется диверсифицировать средства на таких счетах в несколько наибо</w:t>
        <w:softHyphen/>
        <w:t>лее стабильных валют (например, 50% - в доллары США, 30% - в не</w:t>
        <w:softHyphen/>
        <w:t>мецкие марки, 10% - в фунты стерлингов, 10% - в швейцарские франки). Подобная диверсификация позволяет избежать потерь, связанных с рез</w:t>
        <w:softHyphen/>
        <w:t>кими колебаниями курсов тех или иных валют. Для удобства ведения учета многие банки пересчитывают средства клиентов во всех валютах в общепринятые единицы (например, ЭКЮ). Если же клиент не давал банку специальных указаний относительно выбора валюты вклада, сум</w:t>
        <w:softHyphen/>
        <w:t>мы в иностранных валютах, поступающие на его счет, пересчитывают</w:t>
        <w:softHyphen/>
        <w:t>ся банком в любую валюту.</w:t>
      </w:r>
    </w:p>
    <w:p>
      <w:pPr>
        <w:pStyle w:val="Normal1"/>
        <w:spacing w:lineRule="auto" w:line="240"/>
        <w:ind w:firstLine="567"/>
        <w:rPr>
          <w:sz w:val="24"/>
        </w:rPr>
      </w:pPr>
      <w:r>
        <w:rPr>
          <w:sz w:val="24"/>
        </w:rPr>
        <w:t>Наконец, все операции банка делят на:</w:t>
      </w:r>
    </w:p>
    <w:p>
      <w:pPr>
        <w:pStyle w:val="Normal1"/>
        <w:spacing w:lineRule="auto" w:line="240"/>
        <w:ind w:firstLine="567"/>
        <w:rPr>
          <w:sz w:val="24"/>
        </w:rPr>
      </w:pPr>
      <w:r>
        <w:rPr>
          <w:sz w:val="24"/>
        </w:rPr>
        <w:t xml:space="preserve">• </w:t>
      </w:r>
      <w:r>
        <w:rPr>
          <w:sz w:val="24"/>
        </w:rPr>
        <w:t>ликвидные и неликвидные;</w:t>
      </w:r>
    </w:p>
    <w:p>
      <w:pPr>
        <w:pStyle w:val="Normal1"/>
        <w:spacing w:lineRule="auto" w:line="240"/>
        <w:ind w:firstLine="567"/>
        <w:rPr>
          <w:sz w:val="24"/>
        </w:rPr>
      </w:pPr>
      <w:r>
        <w:rPr>
          <w:sz w:val="24"/>
        </w:rPr>
        <w:t xml:space="preserve">• </w:t>
      </w:r>
      <w:r>
        <w:rPr>
          <w:sz w:val="24"/>
        </w:rPr>
        <w:t>операции в рублевом и валютном выражении;</w:t>
      </w:r>
    </w:p>
    <w:p>
      <w:pPr>
        <w:pStyle w:val="Normal1"/>
        <w:spacing w:lineRule="auto" w:line="240"/>
        <w:ind w:firstLine="567"/>
        <w:rPr>
          <w:sz w:val="24"/>
        </w:rPr>
      </w:pPr>
      <w:r>
        <w:rPr>
          <w:sz w:val="24"/>
        </w:rPr>
        <w:t xml:space="preserve">• </w:t>
      </w:r>
      <w:r>
        <w:rPr>
          <w:sz w:val="24"/>
        </w:rPr>
        <w:t>регулярные (совершаемые банком периодически, постоянно вос</w:t>
        <w:softHyphen/>
        <w:t>производимые им) и иррегулярные (носящие для банка случайный, эпи</w:t>
        <w:softHyphen/>
        <w:t>зодический характер);</w:t>
      </w:r>
    </w:p>
    <w:p>
      <w:pPr>
        <w:pStyle w:val="Normal1"/>
        <w:spacing w:lineRule="auto" w:line="240"/>
        <w:ind w:firstLine="567"/>
        <w:rPr>
          <w:sz w:val="24"/>
        </w:rPr>
      </w:pPr>
      <w:r>
        <w:rPr>
          <w:sz w:val="24"/>
        </w:rPr>
        <w:t xml:space="preserve">• </w:t>
      </w:r>
      <w:r>
        <w:rPr>
          <w:sz w:val="24"/>
        </w:rPr>
        <w:t>балансовые и забалансовые.</w:t>
      </w:r>
    </w:p>
    <w:p>
      <w:pPr>
        <w:pStyle w:val="Normal1"/>
        <w:spacing w:lineRule="auto" w:line="240"/>
        <w:ind w:firstLine="567"/>
        <w:rPr>
          <w:sz w:val="24"/>
        </w:rPr>
      </w:pPr>
      <w:r>
        <w:rPr>
          <w:sz w:val="24"/>
        </w:rPr>
        <w:t>На последней категории операций следует остановиться подробнее, тем более что сейчас объем забалансовых операций, выполняемых ве</w:t>
        <w:softHyphen/>
        <w:t>дущими банками мира, стремительно возрастает.</w:t>
      </w:r>
    </w:p>
    <w:p>
      <w:pPr>
        <w:pStyle w:val="Normal1"/>
        <w:spacing w:lineRule="auto" w:line="240"/>
        <w:ind w:firstLine="567"/>
        <w:rPr>
          <w:sz w:val="24"/>
        </w:rPr>
      </w:pPr>
      <w:r>
        <w:rPr>
          <w:sz w:val="24"/>
        </w:rPr>
        <w:t>Термином «забалансовые операции» обозначается широкий круг операций, которые, как правило, не отражаются в официально публи</w:t>
        <w:softHyphen/>
        <w:t>куемых банковских балансах или даются под чертой в разделе «контр-счетов» («забалансовых» счетов). Забалансовые операции могут про</w:t>
        <w:softHyphen/>
        <w:t>водиться банками как с целью привлечения средств (пассивные операции), так и их размещения (активные). Кроме того, если банки проводят забалансовые операции за определенное вознаграждение (ко</w:t>
        <w:softHyphen/>
        <w:t>миссию) по поручению клиента, то их относят к активно-пассивным операциям или банковским услугам.</w:t>
      </w:r>
    </w:p>
    <w:p>
      <w:pPr>
        <w:pStyle w:val="Normal1"/>
        <w:spacing w:lineRule="auto" w:line="240"/>
        <w:ind w:firstLine="567"/>
        <w:rPr>
          <w:sz w:val="24"/>
        </w:rPr>
      </w:pPr>
      <w:r>
        <w:rPr>
          <w:sz w:val="24"/>
        </w:rPr>
        <w:t>Особенность забалансовых операций состоит в том, что значитель</w:t>
        <w:softHyphen/>
        <w:t>ная их часть представляет собой обязательство банка совершить актив</w:t>
        <w:softHyphen/>
        <w:t>ную (реже - пассивную) операцию при наступлении (возникновении) определенных, заранее оговоренных условий. Таким образом, особен</w:t>
        <w:softHyphen/>
        <w:t>ностью большей части забалансовых операций является их условный характер, поэтому они часто называются условными обязательствами.</w:t>
      </w:r>
    </w:p>
    <w:p>
      <w:pPr>
        <w:pStyle w:val="Normal1"/>
        <w:spacing w:lineRule="auto" w:line="240"/>
        <w:ind w:firstLine="567"/>
        <w:rPr>
          <w:sz w:val="24"/>
        </w:rPr>
      </w:pPr>
      <w:r>
        <w:rPr>
          <w:sz w:val="24"/>
        </w:rPr>
        <w:t>Забалансовые операции - не новое явление в мировой банковской деятельности. Кредитные учреждения и раньше проводили их отдель</w:t>
        <w:softHyphen/>
        <w:t>ные виды, например трастовые (доверительные) операции, форвардные валютные сделки, операции с документарными и резервными аккреди</w:t>
        <w:softHyphen/>
        <w:t>тивами. Но до недавнего времени объем забалансовой деятельности был относительно незначителен и не определял лицо банковской системы. Положение резко изменилось в начале 80-х гг. Забалансовые операции превратились в одно из ведущих направлений банковской деятельнос</w:t>
        <w:softHyphen/>
        <w:t>ти. Доходы от них играют все возрастающую роль в формировании банковской прибыли. Наибольшее развитие забалансовая деятельность получила у американских банков. Насчитывается более тридцати раз</w:t>
        <w:softHyphen/>
        <w:t>новидностей забалансовых операций, которые позволяют банкам ре</w:t>
        <w:softHyphen/>
        <w:t>шать следующие основные задачи:</w:t>
      </w:r>
    </w:p>
    <w:p>
      <w:pPr>
        <w:pStyle w:val="Normal1"/>
        <w:spacing w:lineRule="auto" w:line="240"/>
        <w:ind w:firstLine="567"/>
        <w:rPr>
          <w:sz w:val="24"/>
        </w:rPr>
      </w:pPr>
      <w:r>
        <w:rPr>
          <w:sz w:val="24"/>
        </w:rPr>
        <w:t xml:space="preserve">• </w:t>
      </w:r>
      <w:r>
        <w:rPr>
          <w:sz w:val="24"/>
        </w:rPr>
        <w:t>страхование и перераспределение рисков между участниками рын</w:t>
        <w:softHyphen/>
        <w:t>ка, в особенности кредитного и рыночного;</w:t>
      </w:r>
    </w:p>
    <w:p>
      <w:pPr>
        <w:pStyle w:val="Normal1"/>
        <w:spacing w:lineRule="auto" w:line="240"/>
        <w:ind w:firstLine="567"/>
        <w:rPr>
          <w:sz w:val="24"/>
        </w:rPr>
      </w:pPr>
      <w:r>
        <w:rPr>
          <w:sz w:val="24"/>
        </w:rPr>
        <w:t xml:space="preserve">• </w:t>
      </w:r>
      <w:r>
        <w:rPr>
          <w:sz w:val="24"/>
        </w:rPr>
        <w:t>расширение доступа к кредитным ресурсам и снижение стоимости заимствований;</w:t>
      </w:r>
    </w:p>
    <w:p>
      <w:pPr>
        <w:pStyle w:val="Normal1"/>
        <w:spacing w:lineRule="auto" w:line="240"/>
        <w:ind w:firstLine="567"/>
        <w:rPr>
          <w:sz w:val="24"/>
        </w:rPr>
      </w:pPr>
      <w:r>
        <w:rPr>
          <w:sz w:val="24"/>
        </w:rPr>
        <w:t xml:space="preserve">• </w:t>
      </w:r>
      <w:r>
        <w:rPr>
          <w:sz w:val="24"/>
        </w:rPr>
        <w:t>получение дополнительной прибыли и повышение доходности активов;</w:t>
      </w:r>
    </w:p>
    <w:p>
      <w:pPr>
        <w:pStyle w:val="Normal1"/>
        <w:spacing w:lineRule="auto" w:line="240"/>
        <w:ind w:firstLine="567"/>
        <w:rPr>
          <w:sz w:val="24"/>
        </w:rPr>
      </w:pPr>
      <w:r>
        <w:rPr>
          <w:sz w:val="24"/>
        </w:rPr>
        <w:t xml:space="preserve">• </w:t>
      </w:r>
      <w:r>
        <w:rPr>
          <w:sz w:val="24"/>
        </w:rPr>
        <w:t>сохранение требуемого органами банковского надзора соотноше</w:t>
        <w:softHyphen/>
        <w:t>ния между капиталом и активами при увеличении объема операций;</w:t>
      </w:r>
    </w:p>
    <w:p>
      <w:pPr>
        <w:pStyle w:val="Normal1"/>
        <w:spacing w:lineRule="auto" w:line="240"/>
        <w:ind w:firstLine="567"/>
        <w:rPr>
          <w:sz w:val="24"/>
        </w:rPr>
      </w:pPr>
      <w:r>
        <w:rPr>
          <w:sz w:val="24"/>
        </w:rPr>
        <w:t xml:space="preserve">• </w:t>
      </w:r>
      <w:r>
        <w:rPr>
          <w:sz w:val="24"/>
        </w:rPr>
        <w:t>управление активами и пассивами;</w:t>
      </w:r>
    </w:p>
    <w:p>
      <w:pPr>
        <w:pStyle w:val="Normal1"/>
        <w:spacing w:lineRule="auto" w:line="240"/>
        <w:ind w:firstLine="567"/>
        <w:rPr>
          <w:sz w:val="24"/>
        </w:rPr>
      </w:pPr>
      <w:r>
        <w:rPr>
          <w:sz w:val="24"/>
        </w:rPr>
        <w:t xml:space="preserve">• </w:t>
      </w:r>
      <w:r>
        <w:rPr>
          <w:sz w:val="24"/>
        </w:rPr>
        <w:t>проведение спекулятивных операций.</w:t>
      </w:r>
    </w:p>
    <w:p>
      <w:pPr>
        <w:pStyle w:val="Heading3"/>
        <w:rPr/>
      </w:pPr>
      <w:bookmarkStart w:id="100" w:name="__RefHeading___Toc506746152"/>
      <w:bookmarkEnd w:id="100"/>
      <w:r>
        <w:rPr/>
        <w:t>20.2. Банковские услуги</w:t>
      </w:r>
    </w:p>
    <w:p>
      <w:pPr>
        <w:pStyle w:val="Normal1"/>
        <w:spacing w:lineRule="auto" w:line="240" w:before="220" w:after="0"/>
        <w:ind w:firstLine="567"/>
        <w:rPr>
          <w:sz w:val="24"/>
        </w:rPr>
      </w:pPr>
      <w:r>
        <w:rPr>
          <w:sz w:val="24"/>
        </w:rPr>
        <w:t>Современный уровень развития производительных сил требует от банковского сектора предоставления все большего числа услуг своим клиентам - промышленным, торговым и иным предприятиям и орга</w:t>
        <w:softHyphen/>
        <w:t>низациям, а также населению. В последние десять-двадцать лет банков</w:t>
        <w:softHyphen/>
        <w:t>ское дело в ряде развитых стран вышло на качественно новый уровень. Этот уровень предполагает, в частности, охват большинства населения банковскими услугами. Так, в Великобритании, Франции, Германии около 80% взрослого населения имеют текущий счет или вклад в банке. Что касается занятой части населения, то 95% ее имеют счет либо в бан</w:t>
        <w:softHyphen/>
        <w:t>ке, либо в страховом обществе, либо в нескольких кредитно-финансовых институтах.</w:t>
      </w:r>
    </w:p>
    <w:p>
      <w:pPr>
        <w:pStyle w:val="Normal1"/>
        <w:spacing w:lineRule="auto" w:line="240"/>
        <w:ind w:firstLine="567"/>
        <w:rPr>
          <w:sz w:val="24"/>
        </w:rPr>
      </w:pPr>
      <w:r>
        <w:rPr>
          <w:sz w:val="24"/>
        </w:rPr>
        <w:t>С переходом к системе рыночных отношений в банковском деле одной из актуальных становится проблема детального изучения роли и места банковских услуг в общей совокупности операций коммерческих банков, причин появления и развития новых услуг, а также их влияния на показатели доходности и ликвидности банков. Поиски ответов на эти вопросы будут способствовать развитию банковского дела в нашей стране, более полному удовлетворению потребностей субъектов эко</w:t>
        <w:softHyphen/>
        <w:t>номики и государства в банковских услугах.</w:t>
      </w:r>
    </w:p>
    <w:p>
      <w:pPr>
        <w:pStyle w:val="Normal1"/>
        <w:spacing w:lineRule="auto" w:line="240"/>
        <w:ind w:firstLine="567"/>
        <w:rPr>
          <w:sz w:val="24"/>
        </w:rPr>
      </w:pPr>
      <w:r>
        <w:rPr>
          <w:sz w:val="24"/>
        </w:rPr>
        <w:t>До середины 60-х гг. рекламе и маркетингу банковских услуг уделя</w:t>
        <w:softHyphen/>
        <w:t>лось небольшое внимание. Лишь в конце 60-х гг. в ряде стран были орга</w:t>
        <w:softHyphen/>
        <w:t>низованы широкомасштабные кампании с целью привлечения внима</w:t>
        <w:softHyphen/>
        <w:t>ния потенциальных клиентов к банковскому бизнесу и банковским услугам. Некоторые крупнейшие банки приступили к разработке долгосрочных программ, направленных на пересмотр роли коммерческих банков в рыночной экономике.</w:t>
      </w:r>
    </w:p>
    <w:p>
      <w:pPr>
        <w:pStyle w:val="Normal1"/>
        <w:spacing w:lineRule="auto" w:line="240"/>
        <w:ind w:firstLine="567"/>
        <w:rPr>
          <w:sz w:val="24"/>
        </w:rPr>
      </w:pPr>
      <w:r>
        <w:rPr>
          <w:sz w:val="24"/>
        </w:rPr>
        <w:t>В 70-е гг. началось проведение рекламных кампаний по представле</w:t>
        <w:softHyphen/>
        <w:t>нию отдельных банков. Именно в эти годы банки приступили к марке</w:t>
        <w:softHyphen/>
        <w:t>тинговому анализу своих взаимоотношений с уже существующими (ре</w:t>
        <w:softHyphen/>
        <w:t>альными) и будущими (потенциальными) клиентами. В этот период коммерческие банки США, Великобритании, ФРГ и других стран орга</w:t>
        <w:softHyphen/>
        <w:t>низовали у себя отделы рекламы и маркетинга, функции которых зак</w:t>
        <w:softHyphen/>
        <w:t>лючались прежде всего в определении перспективных направлений по</w:t>
        <w:softHyphen/>
        <w:t>литики банка по отношению к реальным и потенциальным клиентам, привлечении новых клиентов, создании и совершенствовании предла</w:t>
        <w:softHyphen/>
        <w:t>гаемых им услуг, повышении доходности банковских операций. При</w:t>
        <w:softHyphen/>
        <w:t>мерно с начала 70-х гг. банки стали придавать ключевое значение всей системе своих взаимоотношений с клиентурой - как торгово-промыш</w:t>
        <w:softHyphen/>
        <w:t xml:space="preserve">ленной, так и частной. По сути это было начало нового этапа развития рынка банковских услуг. </w:t>
      </w:r>
      <w:r>
        <w:rPr>
          <w:i/>
          <w:sz w:val="24"/>
        </w:rPr>
        <w:t>В плане взаимодействия с клиентами он вклю</w:t>
        <w:softHyphen/>
        <w:t>чил два основных направления деятельности банков.</w:t>
      </w:r>
    </w:p>
    <w:p>
      <w:pPr>
        <w:pStyle w:val="Normal1"/>
        <w:spacing w:lineRule="auto" w:line="240"/>
        <w:ind w:firstLine="567"/>
        <w:rPr>
          <w:sz w:val="24"/>
        </w:rPr>
      </w:pPr>
      <w:r>
        <w:rPr>
          <w:sz w:val="24"/>
        </w:rPr>
        <w:t>Первое направление было связано с качественным совершенствова</w:t>
        <w:softHyphen/>
        <w:t>нием уже существовавших видов операций и услуг. Так, в сфере креди</w:t>
        <w:softHyphen/>
        <w:t>тования многие банки ввели новые виды ссуд, в том числе и для част</w:t>
        <w:softHyphen/>
        <w:t>ных клиентов, такие, как:</w:t>
      </w:r>
    </w:p>
    <w:p>
      <w:pPr>
        <w:pStyle w:val="Normal1"/>
        <w:spacing w:lineRule="auto" w:line="240"/>
        <w:ind w:firstLine="567"/>
        <w:rPr>
          <w:sz w:val="24"/>
        </w:rPr>
      </w:pPr>
      <w:r>
        <w:rPr>
          <w:sz w:val="24"/>
        </w:rPr>
        <w:t xml:space="preserve">• </w:t>
      </w:r>
      <w:r>
        <w:rPr>
          <w:sz w:val="24"/>
        </w:rPr>
        <w:t>ссуда физическому лицу на покупку нового дома  до момента про</w:t>
        <w:softHyphen/>
        <w:t>дажи заемщиком его старого дома</w:t>
      </w:r>
      <w:r>
        <w:rPr>
          <w:sz w:val="24"/>
          <w:lang w:val="en-US"/>
        </w:rPr>
        <w:t xml:space="preserve"> (bridging loan);</w:t>
      </w:r>
    </w:p>
    <w:p>
      <w:pPr>
        <w:pStyle w:val="Normal1"/>
        <w:spacing w:lineRule="auto" w:line="240"/>
        <w:ind w:firstLine="567"/>
        <w:rPr/>
      </w:pPr>
      <w:r>
        <w:rPr>
          <w:sz w:val="24"/>
        </w:rPr>
        <w:t xml:space="preserve">• </w:t>
      </w:r>
      <w:r>
        <w:rPr>
          <w:sz w:val="24"/>
        </w:rPr>
        <w:t>ссуда на покупку дома</w:t>
      </w:r>
      <w:r>
        <w:rPr>
          <w:sz w:val="24"/>
          <w:lang w:val="en-US"/>
        </w:rPr>
        <w:t xml:space="preserve"> (housing loan),</w:t>
      </w:r>
      <w:r>
        <w:rPr>
          <w:sz w:val="24"/>
        </w:rPr>
        <w:t xml:space="preserve"> предлагаемая физическим лицам, как правило, не владеющим на момент выдачи ссуды какой-либо недвижимостью;</w:t>
      </w:r>
    </w:p>
    <w:p>
      <w:pPr>
        <w:pStyle w:val="Normal1"/>
        <w:spacing w:lineRule="auto" w:line="240"/>
        <w:ind w:firstLine="567"/>
        <w:rPr/>
      </w:pPr>
      <w:r>
        <w:rPr>
          <w:sz w:val="24"/>
        </w:rPr>
        <w:t xml:space="preserve">• </w:t>
      </w:r>
      <w:r>
        <w:rPr>
          <w:sz w:val="24"/>
        </w:rPr>
        <w:t>ссуда на улучшение (ремонт) дома</w:t>
      </w:r>
      <w:r>
        <w:rPr>
          <w:sz w:val="24"/>
          <w:lang w:val="en-US"/>
        </w:rPr>
        <w:t xml:space="preserve"> (home improvement loan),</w:t>
      </w:r>
      <w:r>
        <w:rPr>
          <w:sz w:val="24"/>
        </w:rPr>
        <w:t xml:space="preserve"> предо</w:t>
        <w:softHyphen/>
        <w:t>ставляемая домовладельцу, планирующему реконструкцию, перестрой</w:t>
        <w:softHyphen/>
        <w:t>ку или ремонт принадлежащего ему дома;</w:t>
      </w:r>
    </w:p>
    <w:p>
      <w:pPr>
        <w:pStyle w:val="Normal1"/>
        <w:spacing w:lineRule="auto" w:line="240"/>
        <w:ind w:firstLine="567"/>
        <w:rPr>
          <w:sz w:val="24"/>
        </w:rPr>
      </w:pPr>
      <w:r>
        <w:rPr>
          <w:sz w:val="24"/>
        </w:rPr>
        <w:t xml:space="preserve">• </w:t>
      </w:r>
      <w:r>
        <w:rPr>
          <w:sz w:val="24"/>
        </w:rPr>
        <w:t>ссуда на потребительские цели</w:t>
      </w:r>
      <w:r>
        <w:rPr>
          <w:sz w:val="24"/>
          <w:lang w:val="en-US"/>
        </w:rPr>
        <w:t xml:space="preserve"> (consumer loan),</w:t>
      </w:r>
      <w:r>
        <w:rPr>
          <w:sz w:val="24"/>
        </w:rPr>
        <w:t xml:space="preserve"> формирование лич</w:t>
        <w:softHyphen/>
        <w:t>ного кредитного плана</w:t>
      </w:r>
      <w:r>
        <w:rPr>
          <w:sz w:val="24"/>
          <w:lang w:val="en-US"/>
        </w:rPr>
        <w:t xml:space="preserve"> (personal credit plan);</w:t>
      </w:r>
    </w:p>
    <w:p>
      <w:pPr>
        <w:pStyle w:val="Normal1"/>
        <w:spacing w:lineRule="auto" w:line="240"/>
        <w:ind w:firstLine="567"/>
        <w:rPr>
          <w:sz w:val="24"/>
        </w:rPr>
      </w:pPr>
      <w:r>
        <w:rPr>
          <w:sz w:val="24"/>
        </w:rPr>
        <w:t xml:space="preserve">• </w:t>
      </w:r>
      <w:r>
        <w:rPr>
          <w:sz w:val="24"/>
        </w:rPr>
        <w:t>ссуда под страховой полис</w:t>
      </w:r>
      <w:r>
        <w:rPr>
          <w:sz w:val="24"/>
          <w:lang w:val="en-US"/>
        </w:rPr>
        <w:t xml:space="preserve"> (policy loan);.</w:t>
      </w:r>
    </w:p>
    <w:p>
      <w:pPr>
        <w:pStyle w:val="Normal1"/>
        <w:spacing w:lineRule="auto" w:line="240"/>
        <w:ind w:firstLine="567"/>
        <w:rPr>
          <w:sz w:val="24"/>
        </w:rPr>
      </w:pPr>
      <w:r>
        <w:rPr>
          <w:sz w:val="24"/>
        </w:rPr>
        <w:t xml:space="preserve">• </w:t>
      </w:r>
      <w:r>
        <w:rPr>
          <w:sz w:val="24"/>
        </w:rPr>
        <w:t>ссуда с погашением в рассрочку</w:t>
      </w:r>
      <w:r>
        <w:rPr>
          <w:sz w:val="24"/>
          <w:lang w:val="en-US"/>
        </w:rPr>
        <w:t xml:space="preserve"> (instalment loan);</w:t>
      </w:r>
    </w:p>
    <w:p>
      <w:pPr>
        <w:pStyle w:val="Normal1"/>
        <w:spacing w:lineRule="auto" w:line="240"/>
        <w:ind w:firstLine="567"/>
        <w:rPr>
          <w:sz w:val="24"/>
        </w:rPr>
      </w:pPr>
      <w:r>
        <w:rPr>
          <w:sz w:val="24"/>
        </w:rPr>
        <w:t xml:space="preserve">• </w:t>
      </w:r>
      <w:r>
        <w:rPr>
          <w:sz w:val="24"/>
        </w:rPr>
        <w:t>ссуда частному лицу на необусловленные цели</w:t>
      </w:r>
      <w:r>
        <w:rPr>
          <w:sz w:val="24"/>
          <w:lang w:val="en-US"/>
        </w:rPr>
        <w:t xml:space="preserve"> (use-as-you-please loan);</w:t>
      </w:r>
    </w:p>
    <w:p>
      <w:pPr>
        <w:pStyle w:val="Normal1"/>
        <w:spacing w:lineRule="auto" w:line="240"/>
        <w:ind w:firstLine="567"/>
        <w:rPr>
          <w:sz w:val="24"/>
        </w:rPr>
      </w:pPr>
      <w:r>
        <w:rPr>
          <w:sz w:val="24"/>
        </w:rPr>
        <w:t xml:space="preserve">• </w:t>
      </w:r>
      <w:r>
        <w:rPr>
          <w:sz w:val="24"/>
        </w:rPr>
        <w:t>потребительская денежная ссуда с разовым погашением</w:t>
      </w:r>
      <w:r>
        <w:rPr>
          <w:sz w:val="24"/>
          <w:lang w:val="en-US"/>
        </w:rPr>
        <w:t xml:space="preserve"> (single payment personal cash loan);</w:t>
      </w:r>
    </w:p>
    <w:p>
      <w:pPr>
        <w:pStyle w:val="Normal1"/>
        <w:spacing w:lineRule="auto" w:line="240"/>
        <w:ind w:firstLine="567"/>
        <w:rPr>
          <w:sz w:val="24"/>
        </w:rPr>
      </w:pPr>
      <w:r>
        <w:rPr>
          <w:sz w:val="24"/>
        </w:rPr>
        <w:t xml:space="preserve">• </w:t>
      </w:r>
      <w:r>
        <w:rPr>
          <w:sz w:val="24"/>
        </w:rPr>
        <w:t>ссуда фермеру на улучшение земельных угодий</w:t>
      </w:r>
      <w:r>
        <w:rPr>
          <w:sz w:val="24"/>
          <w:lang w:val="en-US"/>
        </w:rPr>
        <w:t xml:space="preserve"> (improvement loan);</w:t>
      </w:r>
    </w:p>
    <w:p>
      <w:pPr>
        <w:pStyle w:val="Normal1"/>
        <w:spacing w:lineRule="auto" w:line="240"/>
        <w:ind w:firstLine="567"/>
        <w:rPr/>
      </w:pPr>
      <w:r>
        <w:rPr>
          <w:sz w:val="24"/>
        </w:rPr>
        <w:t xml:space="preserve">• </w:t>
      </w:r>
      <w:r>
        <w:rPr>
          <w:sz w:val="24"/>
        </w:rPr>
        <w:t>ссуда на учебу или стажировку</w:t>
      </w:r>
      <w:r>
        <w:rPr>
          <w:sz w:val="24"/>
          <w:lang w:val="en-US"/>
        </w:rPr>
        <w:t xml:space="preserve"> (probate advance). </w:t>
      </w:r>
    </w:p>
    <w:p>
      <w:pPr>
        <w:pStyle w:val="Normal1"/>
        <w:spacing w:lineRule="auto" w:line="240"/>
        <w:ind w:firstLine="567"/>
        <w:rPr>
          <w:sz w:val="24"/>
        </w:rPr>
      </w:pPr>
      <w:r>
        <w:rPr>
          <w:sz w:val="24"/>
        </w:rPr>
        <w:t>Для клиентов - юридических лиц стали применяться:</w:t>
      </w:r>
    </w:p>
    <w:p>
      <w:pPr>
        <w:pStyle w:val="Normal1"/>
        <w:spacing w:lineRule="auto" w:line="240"/>
        <w:ind w:firstLine="567"/>
        <w:rPr>
          <w:sz w:val="24"/>
        </w:rPr>
      </w:pPr>
      <w:r>
        <w:rPr>
          <w:sz w:val="24"/>
        </w:rPr>
        <w:t xml:space="preserve">• </w:t>
      </w:r>
      <w:r>
        <w:rPr>
          <w:sz w:val="24"/>
        </w:rPr>
        <w:t xml:space="preserve">ссуда на начало и развитие предпринимательской деятельности </w:t>
      </w:r>
      <w:r>
        <w:rPr>
          <w:sz w:val="24"/>
          <w:lang w:val="en-US"/>
        </w:rPr>
        <w:t>(business start loan</w:t>
      </w:r>
      <w:r>
        <w:rPr>
          <w:sz w:val="24"/>
        </w:rPr>
        <w:t xml:space="preserve"> и</w:t>
      </w:r>
      <w:r>
        <w:rPr>
          <w:sz w:val="24"/>
          <w:lang w:val="en-US"/>
        </w:rPr>
        <w:t xml:space="preserve"> business development plan);</w:t>
      </w:r>
    </w:p>
    <w:p>
      <w:pPr>
        <w:pStyle w:val="Normal1"/>
        <w:spacing w:lineRule="auto" w:line="240"/>
        <w:ind w:firstLine="567"/>
        <w:rPr/>
      </w:pPr>
      <w:r>
        <w:rPr>
          <w:sz w:val="24"/>
        </w:rPr>
        <w:t xml:space="preserve">• </w:t>
      </w:r>
      <w:r>
        <w:rPr>
          <w:sz w:val="24"/>
        </w:rPr>
        <w:t>ссуда на покупку активов другой фирмы</w:t>
      </w:r>
      <w:r>
        <w:rPr>
          <w:sz w:val="24"/>
          <w:lang w:val="en-US"/>
        </w:rPr>
        <w:t xml:space="preserve"> (acquisition loan)</w:t>
      </w:r>
      <w:r>
        <w:rPr>
          <w:sz w:val="24"/>
        </w:rPr>
        <w:t xml:space="preserve"> и др. </w:t>
      </w:r>
    </w:p>
    <w:p>
      <w:pPr>
        <w:pStyle w:val="Normal1"/>
        <w:spacing w:lineRule="auto" w:line="240"/>
        <w:ind w:firstLine="567"/>
        <w:rPr>
          <w:sz w:val="24"/>
        </w:rPr>
      </w:pPr>
      <w:r>
        <w:rPr>
          <w:sz w:val="24"/>
        </w:rPr>
        <w:t>Банки стремились найти возможные варианты модификаций старых операций не только для удовлетворения потребностей имеющихся кли</w:t>
        <w:softHyphen/>
        <w:t>ентов, но и для привлечения новых.</w:t>
      </w:r>
    </w:p>
    <w:p>
      <w:pPr>
        <w:pStyle w:val="Normal1"/>
        <w:spacing w:lineRule="auto" w:line="240"/>
        <w:ind w:firstLine="567"/>
        <w:rPr>
          <w:sz w:val="24"/>
        </w:rPr>
      </w:pPr>
      <w:r>
        <w:rPr>
          <w:sz w:val="24"/>
        </w:rPr>
        <w:t>Второе направление развития рынка банковских услуг заключалось в поиске и развитии банками принципиально новых, ранее не прово</w:t>
        <w:softHyphen/>
        <w:t>дившихся операций для клиентов. Это направление со временем стало основным звеном политики многих банков и потребовало важнейших функциональных и структурных изменений в их деятельности.</w:t>
      </w:r>
    </w:p>
    <w:p>
      <w:pPr>
        <w:pStyle w:val="Heading3"/>
        <w:rPr/>
      </w:pPr>
      <w:bookmarkStart w:id="101" w:name="__RefHeading___Toc506746153"/>
      <w:bookmarkEnd w:id="101"/>
      <w:r>
        <w:rPr/>
        <w:t>20.3. Проблемы расширения круга операций, ликвидности и доходности банков</w:t>
      </w:r>
    </w:p>
    <w:p>
      <w:pPr>
        <w:pStyle w:val="Normal1"/>
        <w:spacing w:lineRule="auto" w:line="240" w:before="240" w:after="0"/>
        <w:ind w:firstLine="567"/>
        <w:rPr>
          <w:sz w:val="24"/>
        </w:rPr>
      </w:pPr>
      <w:r>
        <w:rPr>
          <w:sz w:val="24"/>
        </w:rPr>
        <w:t>В начале 80-х гг. коммерческие банки в силу ряда причин (глоба</w:t>
        <w:softHyphen/>
        <w:t>лизация рынков, усиление конкуренции, технологическая революция в банковском деле и др.) существенно расширили круг операций, от</w:t>
        <w:softHyphen/>
        <w:t>давая приоритет развитию различных форм обслуживания клиентов. Началось формирование обновленного рынка банковских услуг, на котором наряду с традиционными видами операций получили раз</w:t>
        <w:softHyphen/>
        <w:t>витие и новые услуги. В этот период маркетингу придавалось все большее значение по мере усиления конкуренции между самими ком</w:t>
        <w:softHyphen/>
        <w:t>мерческими банками и между банками и другими кредитно-финансовыми институтами. В некоторых странах были созданы исследо</w:t>
        <w:softHyphen/>
        <w:t>вательские учреждения, специализирующиеся на изучении проблем рекламы и маркетинга (например, Институт маркетинга в Великоб</w:t>
        <w:softHyphen/>
        <w:t>ритании).</w:t>
      </w:r>
    </w:p>
    <w:p>
      <w:pPr>
        <w:pStyle w:val="Normal1"/>
        <w:spacing w:lineRule="auto" w:line="240"/>
        <w:ind w:firstLine="567"/>
        <w:rPr>
          <w:sz w:val="24"/>
        </w:rPr>
      </w:pPr>
      <w:r>
        <w:rPr>
          <w:sz w:val="24"/>
        </w:rPr>
        <w:t>Таким образом, практика функционирования зарубежных банков свидетельствует, что наряду со стратегической ориентацией банка, оп</w:t>
        <w:softHyphen/>
        <w:t>ределяющей успех банковской деятельности важно также выделить уро</w:t>
        <w:softHyphen/>
        <w:t>вень менеджмента, его маркетинговую активность. В нашей стране воп</w:t>
        <w:softHyphen/>
        <w:t>росы банковского менеджмента и маркетинга стали волновать банкиров относительно недавно. Подтверждением данного тезиса служит, напри</w:t>
        <w:softHyphen/>
        <w:t>мер, тот факт, что лишь в последней российской инструкции по проведению аудиторской проверки предусматривается обязательная оценка аудиторами состояния менеджмента в банке.</w:t>
      </w:r>
    </w:p>
    <w:p>
      <w:pPr>
        <w:pStyle w:val="Normal1"/>
        <w:spacing w:lineRule="auto" w:line="240"/>
        <w:ind w:firstLine="567"/>
        <w:rPr/>
      </w:pPr>
      <w:r>
        <w:rPr>
          <w:sz w:val="24"/>
          <w:u w:val="single"/>
        </w:rPr>
        <w:t>Под банковским менеджментом понимают управление деятельнос</w:t>
        <w:softHyphen/>
        <w:t>тью банка</w:t>
      </w:r>
      <w:r>
        <w:rPr>
          <w:sz w:val="24"/>
        </w:rPr>
        <w:t xml:space="preserve"> по различным ее направлениям, в том числе: управление де</w:t>
        <w:softHyphen/>
        <w:t>позитными, ссудными, расчетно-кассовыми операциями, управление ликвидностью, доходностью банка, рисками в его деятельности, персо</w:t>
        <w:softHyphen/>
        <w:t>налом. Основополагающий момент в менеджменте - правильная поста</w:t>
        <w:softHyphen/>
        <w:t>новка цели и выбор соответствующих инструментов и методов ее дос</w:t>
        <w:softHyphen/>
        <w:t>тижения.</w:t>
      </w:r>
    </w:p>
    <w:p>
      <w:pPr>
        <w:pStyle w:val="Normal1"/>
        <w:spacing w:lineRule="auto" w:line="240"/>
        <w:ind w:firstLine="567"/>
        <w:rPr>
          <w:sz w:val="24"/>
        </w:rPr>
      </w:pPr>
      <w:r>
        <w:rPr>
          <w:sz w:val="24"/>
        </w:rPr>
        <w:t>Под стратегией коммерческого банка понимается учение о наибо</w:t>
        <w:softHyphen/>
        <w:t>лее эффективной его деятельности. Для каждого банка прежде всего должны быть ясны его цели. Цель коммерческого банка определяется с позиции его доходности, рентабельности, ликвидности, структуры ба</w:t>
        <w:softHyphen/>
        <w:t>ланса, направлений его деятельности (депозитная политика, политика на финансовом рынке, в области кредитования, ссудного процента и др.). В каждом конкретном случае могут быть общие цели (в целом по банку, на перспективу) и частные цели, формируемые как текущие задачи.</w:t>
      </w:r>
    </w:p>
    <w:p>
      <w:pPr>
        <w:pStyle w:val="Normal1"/>
        <w:spacing w:lineRule="auto" w:line="240"/>
        <w:ind w:firstLine="567"/>
        <w:rPr>
          <w:sz w:val="24"/>
        </w:rPr>
      </w:pPr>
      <w:r>
        <w:rPr>
          <w:sz w:val="24"/>
        </w:rPr>
        <w:t>Наряду со стратегической ориентацией банка, определяющей успех банковской деятельности, можно также выделить качество и квалифи</w:t>
        <w:softHyphen/>
        <w:t>кацию менеджмента, его маркетинговую активность. Западные банки смогли сделать качественный скачок в своем развитии прежде всего благодаря налаженному менеджменту и маркетингу.</w:t>
      </w:r>
    </w:p>
    <w:p>
      <w:pPr>
        <w:pStyle w:val="Normal1"/>
        <w:spacing w:lineRule="auto" w:line="240"/>
        <w:ind w:firstLine="567"/>
        <w:rPr/>
      </w:pPr>
      <w:r>
        <w:rPr>
          <w:sz w:val="24"/>
          <w:u w:val="single"/>
        </w:rPr>
        <w:t>Под маркетингом понимают вид человеческой деятельности, направ</w:t>
        <w:softHyphen/>
        <w:t>ленный на удовлетворение общественных потребностей посредством обмена</w:t>
      </w:r>
      <w:r>
        <w:rPr>
          <w:rStyle w:val="FootnoteCharacters"/>
          <w:rStyle w:val="FootnoteAnchor"/>
          <w:sz w:val="24"/>
          <w:u w:val="single"/>
        </w:rPr>
        <w:footnoteReference w:id="38"/>
      </w:r>
      <w:r>
        <w:rPr>
          <w:sz w:val="24"/>
          <w:u w:val="single"/>
        </w:rPr>
        <w:t>. Маркетинг - это рыночная стратегия по созданию, продвиже</w:t>
        <w:softHyphen/>
        <w:t xml:space="preserve">нию и сбыту продуктов (оказанию </w:t>
      </w:r>
      <w:r>
        <w:rPr>
          <w:smallCaps/>
          <w:sz w:val="24"/>
          <w:u w:val="single"/>
        </w:rPr>
        <w:t xml:space="preserve">услуг). </w:t>
      </w:r>
      <w:r>
        <w:rPr>
          <w:sz w:val="24"/>
          <w:u w:val="single"/>
        </w:rPr>
        <w:t>Банковский маркетинг пред</w:t>
        <w:softHyphen/>
        <w:t>ставляет собой определенный набор технических приемов, целью применения которых является удовлетворение потребностей клиентов доходным для банка образом</w:t>
      </w:r>
      <w:r>
        <w:rPr>
          <w:sz w:val="24"/>
        </w:rPr>
        <w:t>. Основные мотивы банковского марке</w:t>
        <w:softHyphen/>
        <w:t>тинга включают удовлетворение потребностей клиентов путем диффе</w:t>
        <w:softHyphen/>
        <w:t>ренциации услуг при заинтересованности работников в результатах сво</w:t>
        <w:softHyphen/>
        <w:t>его труда для достижения рентабельности банка.</w:t>
      </w:r>
    </w:p>
    <w:p>
      <w:pPr>
        <w:pStyle w:val="Normal1"/>
        <w:spacing w:lineRule="auto" w:line="240"/>
        <w:ind w:firstLine="567"/>
        <w:rPr>
          <w:sz w:val="24"/>
        </w:rPr>
      </w:pPr>
      <w:r>
        <w:rPr>
          <w:sz w:val="24"/>
        </w:rPr>
        <w:t>В настоящее время понятие маркетинга в банковской сфере включает:</w:t>
      </w:r>
    </w:p>
    <w:p>
      <w:pPr>
        <w:pStyle w:val="Normal1"/>
        <w:spacing w:lineRule="auto" w:line="240"/>
        <w:ind w:firstLine="567"/>
        <w:rPr>
          <w:sz w:val="24"/>
        </w:rPr>
      </w:pPr>
      <w:r>
        <w:rPr>
          <w:sz w:val="24"/>
        </w:rPr>
        <w:t xml:space="preserve">• </w:t>
      </w:r>
      <w:r>
        <w:rPr>
          <w:sz w:val="24"/>
        </w:rPr>
        <w:t>выявление существующих и потенциальных рынков для предос</w:t>
        <w:softHyphen/>
        <w:t>тавления услуг;</w:t>
      </w:r>
    </w:p>
    <w:p>
      <w:pPr>
        <w:pStyle w:val="Normal1"/>
        <w:spacing w:lineRule="auto" w:line="240"/>
        <w:ind w:firstLine="567"/>
        <w:rPr>
          <w:sz w:val="24"/>
        </w:rPr>
      </w:pPr>
      <w:r>
        <w:rPr>
          <w:sz w:val="24"/>
        </w:rPr>
        <w:t xml:space="preserve">• </w:t>
      </w:r>
      <w:r>
        <w:rPr>
          <w:sz w:val="24"/>
        </w:rPr>
        <w:t>выбор сфер наиболее выгодного предложения банковских услуг и определение соответствующих потребностей клиентов;</w:t>
      </w:r>
    </w:p>
    <w:p>
      <w:pPr>
        <w:pStyle w:val="Normal1"/>
        <w:spacing w:lineRule="auto" w:line="240"/>
        <w:ind w:firstLine="567"/>
        <w:rPr>
          <w:sz w:val="24"/>
        </w:rPr>
      </w:pPr>
      <w:r>
        <w:rPr>
          <w:sz w:val="24"/>
        </w:rPr>
        <w:t xml:space="preserve">• </w:t>
      </w:r>
      <w:r>
        <w:rPr>
          <w:sz w:val="24"/>
        </w:rPr>
        <w:t>установление кратко- и долгосрочных целей развития существую</w:t>
        <w:softHyphen/>
        <w:t>щих и создания новых видов услуг;</w:t>
      </w:r>
    </w:p>
    <w:p>
      <w:pPr>
        <w:pStyle w:val="Normal1"/>
        <w:spacing w:lineRule="auto" w:line="240"/>
        <w:ind w:firstLine="567"/>
        <w:rPr>
          <w:sz w:val="24"/>
        </w:rPr>
      </w:pPr>
      <w:r>
        <w:rPr>
          <w:sz w:val="24"/>
        </w:rPr>
        <w:t xml:space="preserve">• </w:t>
      </w:r>
      <w:r>
        <w:rPr>
          <w:sz w:val="24"/>
        </w:rPr>
        <w:t>предложение услуг таким образом, чтобы заинтересовать клиен</w:t>
        <w:softHyphen/>
        <w:t>тов при условии постоянного контроля за качеством выполнения услуг и получения прибыли от их проведения.</w:t>
      </w:r>
    </w:p>
    <w:p>
      <w:pPr>
        <w:pStyle w:val="Normal1"/>
        <w:spacing w:lineRule="auto" w:line="240"/>
        <w:ind w:firstLine="567"/>
        <w:rPr>
          <w:sz w:val="24"/>
        </w:rPr>
      </w:pPr>
      <w:r>
        <w:rPr>
          <w:sz w:val="24"/>
        </w:rPr>
        <w:t>Для привлечения новых клиентов в условиях ужесточающейся кон</w:t>
        <w:softHyphen/>
        <w:t>куренции банки приступают к оказанию и нетрадиционных услуг, в том числе таких, как кредитование в форме овердрафта, кредитные линии, предоставление клиентам целых наборов информационных материалов. В борьбе за клиента многие банки делают упор на развитие наступа</w:t>
        <w:softHyphen/>
        <w:t>тельной рыночной стратегии и разработку новых форм услуг. К числу наиболее устойчивых тенденций в сфере банковских операций в разви</w:t>
        <w:softHyphen/>
        <w:t>тых странах следует отнести расширение числа банков, комплекса но обслуживающих все типы клиентов. Все больше банков стремится к не</w:t>
        <w:softHyphen/>
        <w:t>посредственному контакту с клиентами путем личного общения работника с клиентом или с помощью различных средств связи: почто</w:t>
        <w:softHyphen/>
        <w:t>вой корреспонденции, телефона, факсимильных и телексных коммуни</w:t>
        <w:softHyphen/>
        <w:t>каций и др.</w:t>
      </w:r>
    </w:p>
    <w:p>
      <w:pPr>
        <w:pStyle w:val="Normal1"/>
        <w:spacing w:lineRule="auto" w:line="240"/>
        <w:ind w:firstLine="567"/>
        <w:rPr>
          <w:sz w:val="24"/>
        </w:rPr>
      </w:pPr>
      <w:r>
        <w:rPr>
          <w:sz w:val="24"/>
        </w:rPr>
        <w:t>Наряду с банками предложение банковских услуг на рынке осуще</w:t>
        <w:softHyphen/>
        <w:t>ствляют различные финансово-кредитные институты, но основными действующими лицами на рынке банковских услуг выступают коммер</w:t>
        <w:softHyphen/>
        <w:t>ческие банки, в особенности банки-лидеры, цели функционирования которых определяются прежде всего с позиции их доходности и лик</w:t>
        <w:softHyphen/>
        <w:t>видности.</w:t>
      </w:r>
    </w:p>
    <w:p>
      <w:pPr>
        <w:pStyle w:val="Normal1"/>
        <w:spacing w:lineRule="auto" w:line="240"/>
        <w:ind w:firstLine="567"/>
        <w:rPr/>
      </w:pPr>
      <w:r>
        <w:rPr>
          <w:sz w:val="24"/>
        </w:rPr>
        <w:t>Термин «ликвидность» (от лат.</w:t>
      </w:r>
      <w:r>
        <w:rPr>
          <w:sz w:val="24"/>
          <w:lang w:val="en-US"/>
        </w:rPr>
        <w:t xml:space="preserve"> liquidus -</w:t>
      </w:r>
      <w:r>
        <w:rPr>
          <w:sz w:val="24"/>
        </w:rPr>
        <w:t xml:space="preserve"> жидкий, текучий) в бук</w:t>
        <w:softHyphen/>
        <w:t>вальном смысле слова означает легкость реализации, продажи, превра</w:t>
        <w:softHyphen/>
        <w:t>щения материальных ценностей и прочих активов в денежные средства. Ликвидность банка нередко определяют как способность банка приоб</w:t>
        <w:softHyphen/>
        <w:t>ретать наличные средства в Центральном банке РФ или банках-кор</w:t>
        <w:softHyphen/>
        <w:t>респондентах по разумной цене. В целом ликвидность банка предпола</w:t>
        <w:softHyphen/>
        <w:t>гает возможность продавать ликвидные активы, приобретать денежные средства в центральном банке и эмитировать акции, облигации, депо</w:t>
        <w:softHyphen/>
        <w:t>зитные и сберегательные сертификаты, другие долговые инструменты.</w:t>
      </w:r>
    </w:p>
    <w:p>
      <w:pPr>
        <w:pStyle w:val="Normal1"/>
        <w:spacing w:lineRule="auto" w:line="240"/>
        <w:ind w:firstLine="567"/>
        <w:rPr>
          <w:sz w:val="24"/>
        </w:rPr>
      </w:pPr>
      <w:r>
        <w:rPr>
          <w:sz w:val="24"/>
        </w:rPr>
        <w:t>Термин «платежеспособность» несколько шире, он включает не толь</w:t>
        <w:softHyphen/>
        <w:t>ко и не столько возможность превращения активов в быстрореализуе</w:t>
        <w:softHyphen/>
        <w:t>мые, сколько способность юридического или физического лица своевременно и полностью выполнять свои платежные обязательства, выте</w:t>
        <w:softHyphen/>
        <w:t>кающие из торговых, кредитных или иных операций денежного харак</w:t>
        <w:softHyphen/>
        <w:t>тера. Таким образом, ликвидность выступает как необходимое и обяза</w:t>
        <w:softHyphen/>
        <w:t>тельное условие платежеспособности, контроль за соблюдением которой уже берет на себя не только само юридическое или физическое лицо, но и определенный внешний орган надзора и контроля,</w:t>
      </w:r>
    </w:p>
    <w:p>
      <w:pPr>
        <w:pStyle w:val="Normal1"/>
        <w:spacing w:lineRule="auto" w:line="240"/>
        <w:ind w:firstLine="567"/>
        <w:rPr/>
      </w:pPr>
      <w:r>
        <w:rPr>
          <w:sz w:val="24"/>
          <w:u w:val="single"/>
        </w:rPr>
        <w:t xml:space="preserve">Платежеспособность трактуется как способность банка в должные сроки и в полной сумме отвечать по своим обязательствам </w:t>
      </w:r>
      <w:r>
        <w:rPr>
          <w:sz w:val="24"/>
        </w:rPr>
        <w:t>(перед вклад</w:t>
        <w:softHyphen/>
        <w:t>чиками - по выплате депозитов, акционерами - по выплате дивиден</w:t>
        <w:softHyphen/>
        <w:t>дов, государством - по уплате налогов, персоналом - по выплате зара</w:t>
        <w:softHyphen/>
        <w:t>ботной платы).</w:t>
      </w:r>
    </w:p>
    <w:p>
      <w:pPr>
        <w:pStyle w:val="Normal1"/>
        <w:spacing w:lineRule="auto" w:line="240"/>
        <w:ind w:firstLine="567"/>
        <w:rPr>
          <w:sz w:val="24"/>
        </w:rPr>
      </w:pPr>
      <w:r>
        <w:rPr>
          <w:sz w:val="24"/>
          <w:u w:val="single"/>
        </w:rPr>
        <w:t>Ликвидность для коммерческого банка выступает как способность банка обеспечить своевременное выполнение в денежной форме своих обязательств по пассиву. Ликвидность банка определяется сбаланси</w:t>
        <w:softHyphen/>
        <w:t>рованностью активов и пассивов баланса банка, степенью соответствия сроков размешенных активов и привлеченных банком пассивов.</w:t>
      </w:r>
    </w:p>
    <w:p>
      <w:pPr>
        <w:pStyle w:val="Normal1"/>
        <w:spacing w:lineRule="auto" w:line="240"/>
        <w:ind w:firstLine="567"/>
        <w:rPr>
          <w:sz w:val="24"/>
        </w:rPr>
      </w:pPr>
      <w:r>
        <w:rPr>
          <w:sz w:val="24"/>
        </w:rPr>
        <w:t>Ликвидность - важнейшая качественная характеристика деятельно</w:t>
        <w:softHyphen/>
        <w:t>сти банка, свидетельствующая о его надежности и стабильности. Для обеспечения ликвидности банку необходимо формировать такую струк</w:t>
        <w:softHyphen/>
        <w:t>туру баланса, при которой активы могут своевременно преобразовы</w:t>
        <w:softHyphen/>
        <w:t>ваться в денежные средства, не утрачивая при этом своей стоимости, по мере востребования пассивов. Структура ликвидных активов банка имеет вид:</w:t>
      </w:r>
    </w:p>
    <w:p>
      <w:pPr>
        <w:pStyle w:val="Normal1"/>
        <w:spacing w:lineRule="auto" w:line="240"/>
        <w:ind w:firstLine="567"/>
        <w:rPr>
          <w:sz w:val="24"/>
        </w:rPr>
      </w:pPr>
      <w:r>
        <w:rPr>
          <w:sz w:val="24"/>
        </w:rPr>
        <w:t xml:space="preserve">• </w:t>
      </w:r>
      <w:r>
        <w:rPr>
          <w:sz w:val="24"/>
        </w:rPr>
        <w:t>денежная наличность в кассе банка (рубли и иностранная валюта);</w:t>
      </w:r>
    </w:p>
    <w:p>
      <w:pPr>
        <w:pStyle w:val="Normal1"/>
        <w:spacing w:lineRule="auto" w:line="240"/>
        <w:ind w:firstLine="567"/>
        <w:rPr>
          <w:sz w:val="24"/>
        </w:rPr>
      </w:pPr>
      <w:r>
        <w:rPr>
          <w:sz w:val="24"/>
        </w:rPr>
        <w:t xml:space="preserve">• </w:t>
      </w:r>
      <w:r>
        <w:rPr>
          <w:sz w:val="24"/>
        </w:rPr>
        <w:t>драгоценные металлы;</w:t>
      </w:r>
    </w:p>
    <w:p>
      <w:pPr>
        <w:pStyle w:val="Normal1"/>
        <w:spacing w:lineRule="auto" w:line="240"/>
        <w:ind w:firstLine="567"/>
        <w:rPr>
          <w:sz w:val="24"/>
        </w:rPr>
      </w:pPr>
      <w:r>
        <w:rPr>
          <w:sz w:val="24"/>
        </w:rPr>
        <w:t xml:space="preserve">• </w:t>
      </w:r>
      <w:r>
        <w:rPr>
          <w:sz w:val="24"/>
        </w:rPr>
        <w:t>остатки средств на корреспондентском счете в Центральном банке РФ;</w:t>
      </w:r>
    </w:p>
    <w:p>
      <w:pPr>
        <w:pStyle w:val="Normal1"/>
        <w:spacing w:lineRule="auto" w:line="240"/>
        <w:ind w:firstLine="567"/>
        <w:rPr>
          <w:sz w:val="24"/>
        </w:rPr>
      </w:pPr>
      <w:r>
        <w:rPr>
          <w:sz w:val="24"/>
        </w:rPr>
        <w:t xml:space="preserve">• </w:t>
      </w:r>
      <w:r>
        <w:rPr>
          <w:sz w:val="24"/>
        </w:rPr>
        <w:t>ценные бумаги правительства;</w:t>
      </w:r>
    </w:p>
    <w:p>
      <w:pPr>
        <w:pStyle w:val="Normal1"/>
        <w:spacing w:lineRule="auto" w:line="240"/>
        <w:ind w:firstLine="567"/>
        <w:rPr>
          <w:sz w:val="24"/>
        </w:rPr>
      </w:pPr>
      <w:r>
        <w:rPr>
          <w:sz w:val="24"/>
        </w:rPr>
        <w:t xml:space="preserve">• </w:t>
      </w:r>
      <w:r>
        <w:rPr>
          <w:sz w:val="24"/>
        </w:rPr>
        <w:t>ссуды, предоставленные банком, срок погашения которых насту</w:t>
        <w:softHyphen/>
        <w:t>пает в течение ближайших 30 дней;</w:t>
      </w:r>
    </w:p>
    <w:p>
      <w:pPr>
        <w:pStyle w:val="Normal1"/>
        <w:spacing w:lineRule="auto" w:line="240"/>
        <w:ind w:firstLine="567"/>
        <w:rPr>
          <w:sz w:val="24"/>
        </w:rPr>
      </w:pPr>
      <w:r>
        <w:rPr>
          <w:sz w:val="24"/>
        </w:rPr>
        <w:t xml:space="preserve">• </w:t>
      </w:r>
      <w:r>
        <w:rPr>
          <w:sz w:val="24"/>
        </w:rPr>
        <w:t>другие платежи в пользу банка, подлежащие перечислению в эти сроки.</w:t>
      </w:r>
    </w:p>
    <w:p>
      <w:pPr>
        <w:pStyle w:val="Normal1"/>
        <w:spacing w:lineRule="auto" w:line="240"/>
        <w:ind w:firstLine="567"/>
        <w:rPr>
          <w:sz w:val="24"/>
        </w:rPr>
      </w:pPr>
      <w:r>
        <w:rPr>
          <w:sz w:val="24"/>
        </w:rPr>
        <w:t>Нормы ликвидности банка обычно устанавливаются как отноше</w:t>
        <w:softHyphen/>
        <w:t>ние различных статей активов баланса ко всей сумме или к определен</w:t>
        <w:softHyphen/>
        <w:t xml:space="preserve">ным статьям пассивов или, наоборот, пассивов к активам. </w:t>
      </w:r>
      <w:r>
        <w:rPr>
          <w:sz w:val="24"/>
          <w:u w:val="single"/>
        </w:rPr>
        <w:t>Ликвидность банка лежит в основе его платежеспособности.</w:t>
      </w:r>
    </w:p>
    <w:p>
      <w:pPr>
        <w:pStyle w:val="Normal1"/>
        <w:spacing w:lineRule="auto" w:line="240"/>
        <w:ind w:firstLine="567"/>
        <w:rPr/>
      </w:pPr>
      <w:r>
        <w:rPr>
          <w:sz w:val="24"/>
        </w:rPr>
        <w:t>В современной экономической литературе существуют два подхода к характеристике ликвидности. Ликвидность можно понимать как «за</w:t>
        <w:softHyphen/>
        <w:t xml:space="preserve">пас» или как </w:t>
      </w:r>
      <w:r>
        <w:rPr>
          <w:i/>
          <w:sz w:val="24"/>
        </w:rPr>
        <w:t>«поток».</w:t>
      </w:r>
      <w:r>
        <w:rPr>
          <w:sz w:val="24"/>
        </w:rPr>
        <w:t xml:space="preserve"> «Запас» характеризует ликвидность банка на определенный момент времени, его способность ответить по своим те</w:t>
        <w:softHyphen/>
        <w:t>кущим обязательствам, в особенности по счетам до востребования.</w:t>
      </w:r>
    </w:p>
    <w:p>
      <w:pPr>
        <w:pStyle w:val="Normal1"/>
        <w:spacing w:lineRule="auto" w:line="240"/>
        <w:ind w:firstLine="567"/>
        <w:rPr>
          <w:sz w:val="24"/>
        </w:rPr>
      </w:pPr>
      <w:r>
        <w:rPr>
          <w:sz w:val="24"/>
        </w:rPr>
        <w:t>Как «поток» ликвидность оценивается за определенный период вре</w:t>
        <w:softHyphen/>
        <w:t>мени либо на перспективу. При этом ликвидность как запас представ</w:t>
        <w:softHyphen/>
        <w:t>ляет собой узкий подход. Следует иметь в виду, что при рассмотрении ликвидности как «потока» повышенное внимание уделяется возможно</w:t>
        <w:softHyphen/>
        <w:t>сти обеспечения обращения менее ликвидных активов в более ликвид</w:t>
        <w:softHyphen/>
        <w:t>ные, а также притоку дополнительных средств, включая получение зай</w:t>
        <w:softHyphen/>
        <w:t>мов. Наибольшее значение приобретает не только оценка ликвидности -«потока», но и оценка ликвидности - «прогноза».</w:t>
      </w:r>
    </w:p>
    <w:p>
      <w:pPr>
        <w:pStyle w:val="Normal1"/>
        <w:spacing w:lineRule="auto" w:line="240"/>
        <w:ind w:firstLine="567"/>
        <w:rPr>
          <w:sz w:val="24"/>
        </w:rPr>
      </w:pPr>
      <w:r>
        <w:rPr>
          <w:sz w:val="24"/>
        </w:rPr>
        <w:t>Для оценки совокупной ликвидности коммерческого банка нужно в системе рассматривать стационарную ликвидность («запас»), текущую ликвидность («поток») и перспективную ликвидность («прогноз»).</w:t>
      </w:r>
    </w:p>
    <w:p>
      <w:pPr>
        <w:pStyle w:val="Normal1"/>
        <w:spacing w:lineRule="auto" w:line="240"/>
        <w:ind w:firstLine="567"/>
        <w:rPr>
          <w:sz w:val="24"/>
        </w:rPr>
      </w:pPr>
      <w:r>
        <w:rPr>
          <w:sz w:val="24"/>
        </w:rPr>
        <w:t>На ликвидность и платежеспособность коммерческого банка ока</w:t>
        <w:softHyphen/>
        <w:t>зывает влияние ряд факторов, которые можно разделить на макроэко</w:t>
        <w:softHyphen/>
        <w:t>номические и микроэкономические.</w:t>
      </w:r>
    </w:p>
    <w:p>
      <w:pPr>
        <w:pStyle w:val="Normal1"/>
        <w:spacing w:lineRule="auto" w:line="240"/>
        <w:ind w:firstLine="567"/>
        <w:rPr>
          <w:sz w:val="24"/>
        </w:rPr>
      </w:pPr>
      <w:r>
        <w:rPr>
          <w:sz w:val="24"/>
        </w:rPr>
        <w:t>К основным макроэкономическим факторам, определяющим лик</w:t>
        <w:softHyphen/>
        <w:t>видность и платежеспособность коммерческого банка, можно отнести: геополитическую и макроэкономическую обстановку в стране: совокуп</w:t>
        <w:softHyphen/>
        <w:t>ность законодательных, юридических и правовых норм банковской де</w:t>
        <w:softHyphen/>
        <w:t>ятельности; структуру и стабильность банковской системы; состояние денежного рынка и рынка ценных бумаг и др.</w:t>
      </w:r>
    </w:p>
    <w:p>
      <w:pPr>
        <w:pStyle w:val="Normal1"/>
        <w:spacing w:lineRule="auto" w:line="240"/>
        <w:ind w:firstLine="567"/>
        <w:rPr>
          <w:sz w:val="24"/>
        </w:rPr>
      </w:pPr>
      <w:r>
        <w:rPr>
          <w:sz w:val="24"/>
        </w:rPr>
        <w:t>Кроме того, на ликвидность и платежеспособность коммерческого банка оказывают влияние микроэкономические факторы, из которых к числу основных можно отнести: ресурсную базу коммерческого банка, качество инвестиций, уровень менеджмента, а также функциональную структуру и мотивацию деятельности банка.</w:t>
      </w:r>
    </w:p>
    <w:p>
      <w:pPr>
        <w:pStyle w:val="Normal1"/>
        <w:spacing w:lineRule="auto" w:line="240"/>
        <w:ind w:firstLine="567"/>
        <w:rPr>
          <w:sz w:val="24"/>
        </w:rPr>
      </w:pPr>
      <w:r>
        <w:rPr>
          <w:sz w:val="24"/>
        </w:rPr>
        <w:t>Следует отметить, что факторы влияют в комплексе, причем взаимо</w:t>
        <w:softHyphen/>
        <w:t>связь наблюдается как в их отдельных группах, так и между группами.</w:t>
      </w:r>
    </w:p>
    <w:p>
      <w:pPr>
        <w:pStyle w:val="Normal1"/>
        <w:spacing w:lineRule="auto" w:line="240"/>
        <w:ind w:firstLine="567"/>
        <w:rPr>
          <w:sz w:val="24"/>
        </w:rPr>
      </w:pPr>
      <w:r>
        <w:rPr>
          <w:sz w:val="24"/>
        </w:rPr>
        <w:t>В зарубежной практике общий резерв ликвидности подразделяется на первичный и вторичный. Первичный резерв ликвидности рассмат</w:t>
        <w:softHyphen/>
        <w:t>ривается как главный источник ликвидности банка. При этом в балан</w:t>
        <w:softHyphen/>
        <w:t>совых отчетах в роли первичных резервов фигурируют активы, вклю</w:t>
        <w:softHyphen/>
        <w:t>чаемые в статью «наличность и задолженность других банков», куда входят средства на счетах обязательных резервов, средства на коррес</w:t>
        <w:softHyphen/>
        <w:t>пондентских счетах (вкладах) в других коммерческих банках, наличные деньги в сейфе и чеки, а также иные платежные документы в процессе инкассирования. Доля первичных резервов оценивается отношением наличных активов к сумме вкладов или к сумме всех активов. Вторич</w:t>
        <w:softHyphen/>
        <w:t>ные резервы ликвидности - высоколиквидные доходные активы, кото</w:t>
        <w:softHyphen/>
        <w:t>рые с минимальной задержкой и незначительным риском потерь мож</w:t>
        <w:softHyphen/>
        <w:t>но превратить в наличные средства. К ним относятся активы, которые обычно составляют портфель правительственных ценных бумаг и в не</w:t>
        <w:softHyphen/>
        <w:t>которых случаях - средства на ссудных счетах. Основное назначение вторичных резервов - служить источником пополнения первичных ре</w:t>
        <w:softHyphen/>
        <w:t>зервов.</w:t>
      </w:r>
    </w:p>
    <w:p>
      <w:pPr>
        <w:pStyle w:val="Normal1"/>
        <w:spacing w:lineRule="auto" w:line="240"/>
        <w:ind w:firstLine="567"/>
        <w:rPr>
          <w:sz w:val="24"/>
        </w:rPr>
      </w:pPr>
      <w:r>
        <w:rPr>
          <w:sz w:val="24"/>
        </w:rPr>
        <w:t>Каждый коммерческий банк стремится создать минимальный резерв ликвидных средств и обеспечить максимальный кредитный потенциал, исходя из своей ликвидности, надежности, прибыльности. Ликвидность тесно связана с доходностью банка, но в большинстве случаев достиже</w:t>
        <w:softHyphen/>
        <w:t>ние высокой ликвидности противоречит обеспечению более высокой прибыльности. Наиболее рациональная политика коммерческого бан</w:t>
        <w:softHyphen/>
        <w:t>ка в области управления ликвидностью состоит в обеспечении опти</w:t>
        <w:softHyphen/>
        <w:t>мального сочетания ликвидности и прибыльности.</w:t>
      </w:r>
    </w:p>
    <w:p>
      <w:pPr>
        <w:pStyle w:val="Normal1"/>
        <w:spacing w:lineRule="auto" w:line="240"/>
        <w:ind w:firstLine="567"/>
        <w:rPr>
          <w:sz w:val="24"/>
        </w:rPr>
      </w:pPr>
      <w:r>
        <w:rPr>
          <w:sz w:val="24"/>
        </w:rPr>
        <w:t xml:space="preserve">Риск постоянно сопутствует банковской деятельности. </w:t>
      </w:r>
      <w:r>
        <w:rPr>
          <w:sz w:val="24"/>
          <w:u w:val="single"/>
        </w:rPr>
        <w:t>Риски в бан</w:t>
        <w:softHyphen/>
        <w:t>ковской практике - это опасность (возможность) потерь банка при на</w:t>
        <w:softHyphen/>
        <w:t>ступлении определенных событий.</w:t>
      </w:r>
      <w:r>
        <w:rPr>
          <w:sz w:val="24"/>
        </w:rPr>
        <w:t xml:space="preserve"> Риски могут быть как чисто банков</w:t>
        <w:softHyphen/>
        <w:t xml:space="preserve">скими (внутренними), связанными с функционированием кредитного института, так и внешними, или общими. </w:t>
      </w:r>
      <w:r>
        <w:rPr>
          <w:sz w:val="24"/>
          <w:u w:val="single"/>
        </w:rPr>
        <w:t>Важнейшим способом пре</w:t>
        <w:softHyphen/>
        <w:t>одоления или минимизации рисков служит</w:t>
      </w:r>
      <w:r>
        <w:rPr>
          <w:smallCaps/>
          <w:sz w:val="24"/>
          <w:u w:val="single"/>
        </w:rPr>
        <w:t xml:space="preserve"> </w:t>
      </w:r>
      <w:r>
        <w:rPr>
          <w:sz w:val="24"/>
          <w:u w:val="single"/>
        </w:rPr>
        <w:t>их регулирование, т.е. поддержание оптимальных соотношений ликвидности и платежеспособно</w:t>
        <w:softHyphen/>
        <w:t>сти банка в процессе управления его активами и пассивами.</w:t>
      </w:r>
    </w:p>
    <w:p>
      <w:pPr>
        <w:pStyle w:val="Normal1"/>
        <w:spacing w:lineRule="auto" w:line="240"/>
        <w:ind w:firstLine="567"/>
        <w:rPr>
          <w:sz w:val="24"/>
        </w:rPr>
      </w:pPr>
      <w:r>
        <w:rPr>
          <w:sz w:val="24"/>
        </w:rPr>
        <w:t>Высокий уровень прибыльности, как правило, связан с высокорисковыми операциями.</w:t>
      </w:r>
    </w:p>
    <w:p>
      <w:pPr>
        <w:pStyle w:val="Normal1"/>
        <w:spacing w:lineRule="auto" w:line="240"/>
        <w:ind w:firstLine="567"/>
        <w:rPr>
          <w:sz w:val="24"/>
        </w:rPr>
      </w:pPr>
      <w:r>
        <w:rPr>
          <w:sz w:val="24"/>
        </w:rPr>
        <w:t>Политика банка должна заключаться в том, чтобы достичь равно</w:t>
        <w:softHyphen/>
        <w:t>весия (оптимального соотношения) между риском и доходом банка. Равновесие в ближайшей перспективе, или краткосрочное равновесие, представляет собой соотношение между ликвидностью и прибыльнос</w:t>
        <w:softHyphen/>
        <w:t>тью. Чем выше ликвидность банка, тем ниже прибыльность, и наобо</w:t>
        <w:softHyphen/>
        <w:t>рот: чем ниже ликвидность, тем выше ожидаемая прибыль и обязатель</w:t>
        <w:softHyphen/>
        <w:t>но риск. Равновесие в отдаленной перспективе, или долгосрочное равновесие, предполагает, что чем выше ликвидность, тем прочнее фи</w:t>
        <w:softHyphen/>
        <w:t>нансовое состояние банка, его капитальная база. Наоборот, чем ниже ликвидность, тем менее устойчив банк, меньше его капитальная пла</w:t>
        <w:softHyphen/>
        <w:t>тежеспособность.</w:t>
      </w:r>
    </w:p>
    <w:p>
      <w:pPr>
        <w:pStyle w:val="Normal1"/>
        <w:spacing w:lineRule="auto" w:line="240"/>
        <w:ind w:firstLine="567"/>
        <w:rPr>
          <w:sz w:val="24"/>
        </w:rPr>
      </w:pPr>
      <w:r>
        <w:rPr>
          <w:sz w:val="24"/>
        </w:rPr>
        <w:t>Более устойчивые в финансовом отношении банки, заботящиеся о своей ликвидности и платежеспособности, предлагают процент по вкла</w:t>
        <w:softHyphen/>
        <w:t>дам не выше среднеотраслевого. Высокий процент по срочным вкла</w:t>
        <w:softHyphen/>
        <w:t>дам и депозитам физических и юридических лиц свидетельствует преж</w:t>
        <w:softHyphen/>
        <w:t>де всего о том, что коммерческий банк обладает нестабильной ресурсной базой, недостаточной для эффективных кредитных вложений. Такой банк старается расширить и стабилизировать свои ресурсы путем при</w:t>
        <w:softHyphen/>
        <w:t>влечения сторонних депозитов, предлагая вкладчикам повышенную процентную ставку. Но привлечение ресурсов по повышенной процен</w:t>
        <w:softHyphen/>
        <w:t>тной ставке предполагает и осуществление вложений под более высо</w:t>
        <w:softHyphen/>
        <w:t>кий процент, т.е. вложения, как правило, более рисковые, и вкладчики вместо прибыли могут потерять и сам депозит в случае краха банка.</w:t>
      </w:r>
    </w:p>
    <w:p>
      <w:pPr>
        <w:pStyle w:val="Normal1"/>
        <w:spacing w:lineRule="auto" w:line="240"/>
        <w:ind w:firstLine="567"/>
        <w:rPr>
          <w:sz w:val="24"/>
        </w:rPr>
      </w:pPr>
      <w:r>
        <w:rPr>
          <w:sz w:val="24"/>
        </w:rPr>
        <w:t>Доходность и ликвидность банков не достигаются автоматически. Очевидным решением проблемы привлечения дешевых и размещения дорогих ресурсов является проведение такой политики банка, которая может принести наивысший доход при разумном, с точки зрения руко</w:t>
        <w:softHyphen/>
        <w:t>водства банка, уровне риска. С одной стороны, руководство банка, ак</w:t>
        <w:softHyphen/>
        <w:t>ционеры (пайщики) последнего заинтересованы в более высоких дохо</w:t>
        <w:softHyphen/>
        <w:t>дах, которые могут быть получены за счет вложения средств в долгосрочные проекты, ценные бумаги сомнительного качества и т. п. Однако подобные действия неизбежно ухудшают ликвидность банка, необходимую при изъятии вкладов и для удовлетворения законного спроса на кредит. Неспособность же банка удовлетворить обоснован</w:t>
        <w:softHyphen/>
        <w:t>ные и законные потребности клиентов приведет к немедленной потере банком выгодных контрактов, ослаблению его конкурентных позиций и в конечном счете к возможному краху банка как жизнеспособного субъекта рыночных отношений. Таким образом, с другой стороны, по</w:t>
        <w:softHyphen/>
        <w:t>добные операции коммерческих банков могут поставить под сомнение платежеспособность, ликвидность и устойчивость банковской системы в целом.</w:t>
      </w:r>
    </w:p>
    <w:p>
      <w:pPr>
        <w:pStyle w:val="Normal1"/>
        <w:spacing w:lineRule="auto" w:line="240"/>
        <w:ind w:firstLine="567"/>
        <w:rPr>
          <w:sz w:val="24"/>
        </w:rPr>
      </w:pPr>
      <w:r>
        <w:rPr>
          <w:sz w:val="24"/>
        </w:rPr>
        <w:t>Основным методом управления ликвидностью и платежеспособно</w:t>
        <w:softHyphen/>
        <w:t>стью российских коммерческих банков (с позиций внутреннего и внеш</w:t>
        <w:softHyphen/>
        <w:t>него аудита) является соблюдение ими экономических нормативов Бан</w:t>
        <w:softHyphen/>
        <w:t>ка России. Для обеспечения экономических условий устойчивого функционирования банковской системы Центральный банк РФ уста</w:t>
        <w:softHyphen/>
        <w:t>навливает ряд экономических нормативов, в том числе: минимальный размер уставного капитала для вновь создаваемых и минимальный размер собственных средств (капитала) для действующих банков; норма</w:t>
        <w:softHyphen/>
        <w:t>тивы достаточности капитала; нормативы ликвидности; максимальный размер риска на одного заемщика или группу связанных заемщиков; максимальный размер крупных кредитных рисков и др.</w:t>
      </w:r>
    </w:p>
    <w:p>
      <w:pPr>
        <w:pStyle w:val="Normal1"/>
        <w:spacing w:lineRule="auto" w:line="240"/>
        <w:ind w:firstLine="567"/>
        <w:rPr>
          <w:sz w:val="24"/>
        </w:rPr>
      </w:pPr>
      <w:r>
        <w:rPr>
          <w:sz w:val="24"/>
        </w:rPr>
        <w:t>Как отмечалось ранее, ликвидность банка тесно взаимосвязана с доходностью его деятельности.</w:t>
      </w:r>
    </w:p>
    <w:p>
      <w:pPr>
        <w:pStyle w:val="Normal1"/>
        <w:spacing w:lineRule="auto" w:line="240"/>
        <w:ind w:firstLine="567"/>
        <w:rPr/>
      </w:pPr>
      <w:r>
        <w:rPr>
          <w:sz w:val="24"/>
          <w:u w:val="single"/>
        </w:rPr>
        <w:t>Анализ доходов и расходов банка дает возможность изучения ре</w:t>
        <w:softHyphen/>
        <w:t>зультатов деятельности коммерческого банка, а. следовательно, и оцен</w:t>
        <w:softHyphen/>
        <w:t>ки эффективности его как коммерческого предприятия.</w:t>
      </w:r>
      <w:r>
        <w:rPr>
          <w:sz w:val="24"/>
        </w:rPr>
        <w:t xml:space="preserve"> Анализ резуль</w:t>
        <w:softHyphen/>
        <w:t>тативности банковской деятельности начинается с анализа доходов и расходов, а заканчивается исследованием прибыли.</w:t>
      </w:r>
    </w:p>
    <w:p>
      <w:pPr>
        <w:pStyle w:val="Normal1"/>
        <w:spacing w:lineRule="auto" w:line="240"/>
        <w:ind w:firstLine="567"/>
        <w:rPr/>
      </w:pPr>
      <w:r>
        <w:rPr>
          <w:sz w:val="24"/>
          <w:u w:val="single"/>
        </w:rPr>
        <w:t>Валовые доходы банка</w:t>
      </w:r>
      <w:r>
        <w:rPr>
          <w:sz w:val="24"/>
        </w:rPr>
        <w:t xml:space="preserve"> принято разделять на процентные и непро</w:t>
        <w:softHyphen/>
        <w:t>центные. Стабильный и ритмичный прирост доходов банка свидетель</w:t>
        <w:softHyphen/>
        <w:t>ствует о его нормальной работе и о квалифицированном управлении.</w:t>
      </w:r>
    </w:p>
    <w:p>
      <w:pPr>
        <w:pStyle w:val="Normal1"/>
        <w:spacing w:lineRule="auto" w:line="240"/>
        <w:ind w:firstLine="567"/>
        <w:rPr>
          <w:sz w:val="24"/>
        </w:rPr>
      </w:pPr>
      <w:r>
        <w:rPr>
          <w:sz w:val="24"/>
        </w:rPr>
        <w:t>Процентные доходы банка - это начисленные и полученные про</w:t>
        <w:softHyphen/>
        <w:t>центы по ссудам и ценным бумагам. Непроцентные доходы - доходы от инвестиционной деятельности (дивиденды, доходы от участия в со</w:t>
        <w:softHyphen/>
        <w:t>вместной деятельности предприятий и организаций и проч.); доходы от валютных операций; доходы от полученных комиссий и штрафов; прочие доходы. Валовые расходы банка также делят на процентные и непроцентные.</w:t>
      </w:r>
    </w:p>
    <w:p>
      <w:pPr>
        <w:pStyle w:val="Normal1"/>
        <w:spacing w:lineRule="auto" w:line="240"/>
        <w:ind w:firstLine="567"/>
        <w:rPr/>
      </w:pPr>
      <w:r>
        <w:rPr>
          <w:sz w:val="24"/>
          <w:u w:val="single"/>
        </w:rPr>
        <w:t>К валовым расходам банка</w:t>
      </w:r>
      <w:r>
        <w:rPr>
          <w:sz w:val="24"/>
        </w:rPr>
        <w:t xml:space="preserve"> относятся: а) операционные расходы (уп</w:t>
        <w:softHyphen/>
        <w:t>лаченные комиссионные по услугам и корреспондентским отношени</w:t>
        <w:softHyphen/>
        <w:t>ям; расходы по операциям с ценными бумагами; расходы по операциям на валютном рынке); б) расходы по обеспечению функционирования банка (расходы на содержание аппарата управления; хозяйственные расходы); в) прочие расходы (штрафы, пени, неустойки уплаченные; проценты и комиссионные прошлых лет и т.д.).</w:t>
      </w:r>
    </w:p>
    <w:p>
      <w:pPr>
        <w:pStyle w:val="Normal1"/>
        <w:spacing w:lineRule="auto" w:line="240"/>
        <w:ind w:firstLine="567"/>
        <w:rPr/>
      </w:pPr>
      <w:r>
        <w:rPr>
          <w:i/>
          <w:sz w:val="24"/>
        </w:rPr>
        <w:t>Прибыль -</w:t>
      </w:r>
      <w:r>
        <w:rPr>
          <w:sz w:val="24"/>
        </w:rPr>
        <w:t xml:space="preserve"> это главный показатель результативности работы банка. Количественная и качественная оценки прибыльности производятся с целью выяснения финансовой устойчивости банка. Речь в целом идет о качественной стороне дела и даже не о массе той прибыли, которая по</w:t>
        <w:softHyphen/>
        <w:t>лучена банком. Прибыль, используемая для оценки работы банка, - это итоговый показатель, но вопрос при этом заключается в том, за счет каких факторов она получена и как эта прибыль используется в даль</w:t>
        <w:softHyphen/>
        <w:t>нейшем: на накопление или потребление. Бытующее представление о том, что надежность банка определяется размером его прибыли и выплачиваемых дивидендов - более чем спорно. Напротив, высокий диви</w:t>
        <w:softHyphen/>
        <w:t>денд при всей его привлекательности для акционеров, еще не показа</w:t>
        <w:softHyphen/>
        <w:t>тель высокоэффективной деятельности кредитного учреждения. При</w:t>
        <w:softHyphen/>
        <w:t>быль должна рассматриваться с позиции ее достаточности для роста банковского капитала, в связи с чем ее рациональнее уберечь от чрез</w:t>
        <w:softHyphen/>
        <w:t>мерного распределения на потребительские цели. Масса прибыли сама по себе - далеко не исчерпывающий показатель. Ее необходимо срав</w:t>
        <w:softHyphen/>
        <w:t>нивать с другими показателями, характеризующими деятельность бан</w:t>
        <w:softHyphen/>
        <w:t>ка. Большая роль в анализе деятельности банка отводится аудиту.</w:t>
      </w:r>
    </w:p>
    <w:p>
      <w:pPr>
        <w:pStyle w:val="Normal1"/>
        <w:spacing w:lineRule="auto" w:line="240"/>
        <w:ind w:firstLine="567"/>
        <w:rPr/>
      </w:pPr>
      <w:r>
        <w:rPr>
          <w:i/>
          <w:sz w:val="24"/>
        </w:rPr>
        <w:t>Внутренний аудит банка</w:t>
      </w:r>
      <w:r>
        <w:rPr>
          <w:sz w:val="24"/>
        </w:rPr>
        <w:t xml:space="preserve"> предполагает оценку, контроль и анализ основных направлений деятельности банка самим банком, его представ</w:t>
        <w:softHyphen/>
        <w:t xml:space="preserve">лений об эффективности работы, целесообразности проведения тех или иных банковских операций и услуг, их доходности и прочее. </w:t>
      </w:r>
      <w:r>
        <w:rPr>
          <w:i/>
          <w:sz w:val="24"/>
        </w:rPr>
        <w:t>Внешний аудит</w:t>
      </w:r>
      <w:r>
        <w:rPr>
          <w:sz w:val="24"/>
        </w:rPr>
        <w:t xml:space="preserve"> проводится Центральным банком РФ, другими коммерческими банками, налоговой инспекцией, аудиторскими фирмами и прочими организациями, а также клиентами (реальными и потенциальными) коммерческого банка.</w:t>
      </w:r>
    </w:p>
    <w:p>
      <w:pPr>
        <w:pStyle w:val="Normal1"/>
        <w:spacing w:lineRule="auto" w:line="240"/>
        <w:ind w:firstLine="567"/>
        <w:rPr>
          <w:sz w:val="24"/>
        </w:rPr>
      </w:pPr>
      <w:r>
        <w:rPr>
          <w:sz w:val="24"/>
        </w:rPr>
        <w:t>Важным для деятельности банка является не только внутренний ана</w:t>
        <w:softHyphen/>
        <w:t>лиз его деятельности, но и сравнение результатов работы с другими банками. В условиях рыночной экономики важно проследить также тенденции развития банковской системы в целом на национальном уров</w:t>
        <w:softHyphen/>
        <w:t>не. Сегодня в России налицо дефицит аналитической информации о работе коммерческих банков. Поэтому важен рейтинг банков как осно</w:t>
        <w:softHyphen/>
        <w:t>ва для изучения их деятельности.</w:t>
      </w:r>
    </w:p>
    <w:p>
      <w:pPr>
        <w:pStyle w:val="Normal1"/>
        <w:spacing w:lineRule="auto" w:line="240"/>
        <w:ind w:firstLine="567"/>
        <w:rPr/>
      </w:pPr>
      <w:r>
        <w:rPr>
          <w:sz w:val="24"/>
          <w:u w:val="single"/>
        </w:rPr>
        <w:t>Рейтинг банков - это система оценки их деятельности, основанная на финансовых показателях работы и данных баланса банка.</w:t>
      </w:r>
      <w:r>
        <w:rPr>
          <w:sz w:val="24"/>
        </w:rPr>
        <w:t xml:space="preserve"> Рейтинг банка в целом состоит в выведении свободной оценки по всем направ</w:t>
        <w:softHyphen/>
        <w:t>лениям, которые подверглись анализу.</w:t>
      </w:r>
    </w:p>
    <w:p>
      <w:pPr>
        <w:pStyle w:val="Normal1"/>
        <w:spacing w:lineRule="auto" w:line="240"/>
        <w:ind w:firstLine="567"/>
        <w:rPr>
          <w:sz w:val="24"/>
        </w:rPr>
      </w:pPr>
      <w:r>
        <w:rPr>
          <w:sz w:val="24"/>
        </w:rPr>
        <w:t>В международной практике используются разные методики состав</w:t>
        <w:softHyphen/>
        <w:t>ления банковских рейтингов. Обычно оценку надежности банков, или банковский рейтинг проводят центральные банки или государственные органы надзора за работой банков. Например, в США рейтинг надеж</w:t>
        <w:softHyphen/>
        <w:t>ности всех американских банков ведет Федеральная резервная система, выполняющая функции центрального банка страны. В Германии эту работу выполняет министерство финансов, используя нерейтинговые методики. В нашей стране Банк России также проводит работу по оценке надежности и стабильности всех коммерческих банков. Особое внимание уделяется при этом выявлению банков ненадежных, имеющих не</w:t>
        <w:softHyphen/>
        <w:t>достатки в финансовой деятельности.</w:t>
      </w:r>
    </w:p>
    <w:p>
      <w:pPr>
        <w:pStyle w:val="Normal1"/>
        <w:spacing w:lineRule="auto" w:line="240"/>
        <w:ind w:firstLine="567"/>
        <w:rPr>
          <w:sz w:val="24"/>
        </w:rPr>
      </w:pPr>
      <w:r>
        <w:rPr>
          <w:sz w:val="24"/>
        </w:rPr>
        <w:t>Рейтинговая оценка может быть произведена специальным рейтинговым агентством на основе соглашения с банком. Она призвана защи</w:t>
        <w:softHyphen/>
        <w:t>тить интересы как банка, так и его клиентов. Банковский рейтинг сви</w:t>
        <w:softHyphen/>
        <w:t>детельствует о финансовом положении кредитного института, его положении среди других банков.</w:t>
      </w:r>
    </w:p>
    <w:p>
      <w:pPr>
        <w:pStyle w:val="Normal1"/>
        <w:spacing w:lineRule="auto" w:line="240"/>
        <w:ind w:firstLine="567"/>
        <w:rPr/>
      </w:pPr>
      <w:r>
        <w:rPr>
          <w:i/>
          <w:sz w:val="24"/>
        </w:rPr>
        <w:t>Единой, универсальной методики анализа надежности банка не суще</w:t>
        <w:softHyphen/>
        <w:t>ствует (не только в России, но и за рубежом).</w:t>
      </w:r>
      <w:r>
        <w:rPr>
          <w:sz w:val="24"/>
        </w:rPr>
        <w:t xml:space="preserve"> Поскольку все банки разные (по функциональному признаку, по набору выполняемых опе</w:t>
        <w:softHyphen/>
        <w:t>раций и услуг, по составу клиентов, по территориальному признаку, по проводимой ими политике на финансовых рынках и т.д.), то единой методики анализа их финансовой устойчивости нет и быть не может.</w:t>
      </w:r>
    </w:p>
    <w:p>
      <w:pPr>
        <w:pStyle w:val="Normal1"/>
        <w:spacing w:lineRule="auto" w:line="240"/>
        <w:ind w:firstLine="567"/>
        <w:rPr>
          <w:sz w:val="24"/>
        </w:rPr>
      </w:pPr>
      <w:r>
        <w:rPr>
          <w:sz w:val="24"/>
        </w:rPr>
        <w:t>В мировой банковской практике превалируют два подхода к оценке деятельности коммерческих банков на основе:</w:t>
      </w:r>
    </w:p>
    <w:p>
      <w:pPr>
        <w:pStyle w:val="Normal1"/>
        <w:spacing w:lineRule="auto" w:line="240"/>
        <w:ind w:firstLine="567"/>
        <w:rPr/>
      </w:pPr>
      <w:r>
        <w:rPr>
          <w:sz w:val="24"/>
        </w:rPr>
        <w:t xml:space="preserve">• </w:t>
      </w:r>
      <w:r>
        <w:rPr>
          <w:sz w:val="24"/>
        </w:rPr>
        <w:t>анализа системы показателей конкретного банка и</w:t>
      </w:r>
      <w:r>
        <w:rPr>
          <w:b/>
          <w:sz w:val="24"/>
        </w:rPr>
        <w:t xml:space="preserve"> </w:t>
      </w:r>
      <w:r>
        <w:rPr>
          <w:sz w:val="24"/>
        </w:rPr>
        <w:t>сравнения их с аналогичными показателями первоклассных банков;</w:t>
      </w:r>
    </w:p>
    <w:p>
      <w:pPr>
        <w:pStyle w:val="Normal1"/>
        <w:spacing w:lineRule="auto" w:line="240"/>
        <w:ind w:firstLine="567"/>
        <w:rPr>
          <w:sz w:val="24"/>
        </w:rPr>
      </w:pPr>
      <w:r>
        <w:rPr>
          <w:sz w:val="24"/>
        </w:rPr>
        <w:t xml:space="preserve">• </w:t>
      </w:r>
      <w:r>
        <w:rPr>
          <w:sz w:val="24"/>
        </w:rPr>
        <w:t>рейтинговой оценки, производимой надзорными органами.</w:t>
      </w:r>
    </w:p>
    <w:p>
      <w:pPr>
        <w:pStyle w:val="Normal1"/>
        <w:spacing w:lineRule="auto" w:line="240"/>
        <w:ind w:firstLine="567"/>
        <w:rPr>
          <w:sz w:val="24"/>
        </w:rPr>
      </w:pPr>
      <w:r>
        <w:rPr>
          <w:sz w:val="24"/>
        </w:rPr>
        <w:t>В условиях России пока затруднено полноценное использование подобных методов анализа. Это в первую очередь связано с тем, что в нашей стране практически отсутствуют различного рода экспертные службы, которые на профессиональном уровне могли бы заниматься сбором, обобщением, систематизацией и публикацией материалов в масштабах государства, отражающих деятельность коммерческих бан</w:t>
        <w:softHyphen/>
        <w:t>ков, как это делается в развитых странах мира. Более того, ряд показа</w:t>
        <w:softHyphen/>
        <w:t>телей, применяемых в международной практике, не адаптирован для российских банков. В данной связи необходимо завершить работу по переходу на международные стандарты в области учета и отчетности банков России, а также оптимизировать принципы их работы.</w:t>
      </w:r>
    </w:p>
    <w:p>
      <w:pPr>
        <w:pStyle w:val="Normal1"/>
        <w:spacing w:lineRule="auto" w:line="240"/>
        <w:ind w:firstLine="567"/>
        <w:rPr>
          <w:sz w:val="24"/>
        </w:rPr>
      </w:pPr>
      <w:r>
        <w:rPr>
          <w:sz w:val="24"/>
        </w:rPr>
        <w:t>В США для оценки надежности, стабильности работы коммерчес</w:t>
        <w:softHyphen/>
        <w:t>ких банков используют рейтинговую систему</w:t>
      </w:r>
      <w:r>
        <w:rPr>
          <w:sz w:val="24"/>
          <w:lang w:val="en-US"/>
        </w:rPr>
        <w:t xml:space="preserve"> CAMEL,</w:t>
      </w:r>
      <w:r>
        <w:rPr>
          <w:sz w:val="24"/>
        </w:rPr>
        <w:t xml:space="preserve"> важнейшими показателями, характеризующими деятельность коммерческого банка в которой являются: достаточность капитала (С); качество активов (А); уровень менеджмента (М); доходность (Е); ликвидность</w:t>
      </w:r>
      <w:r>
        <w:rPr>
          <w:sz w:val="24"/>
          <w:lang w:val="en-US"/>
        </w:rPr>
        <w:t xml:space="preserve"> (L).</w:t>
      </w:r>
    </w:p>
    <w:p>
      <w:pPr>
        <w:pStyle w:val="Normal1"/>
        <w:spacing w:lineRule="auto" w:line="240"/>
        <w:ind w:firstLine="567"/>
        <w:rPr>
          <w:sz w:val="24"/>
        </w:rPr>
      </w:pPr>
      <w:r>
        <w:rPr>
          <w:sz w:val="24"/>
        </w:rPr>
        <w:t>Банк считается устойчивым, если он располагает достаточным ка</w:t>
        <w:softHyphen/>
        <w:t>питалом, имеет ликвидный баланс, платежеспособен и удовлетворяет ряду требований к качеству его капитала.</w:t>
      </w:r>
    </w:p>
    <w:p>
      <w:pPr>
        <w:pStyle w:val="Normal1"/>
        <w:spacing w:lineRule="auto" w:line="240"/>
        <w:ind w:firstLine="567"/>
        <w:rPr>
          <w:sz w:val="24"/>
        </w:rPr>
      </w:pPr>
      <w:r>
        <w:rPr>
          <w:sz w:val="24"/>
        </w:rPr>
        <w:t>Российской банковской системе еще предстоит разработать нацио</w:t>
        <w:softHyphen/>
        <w:t>нальную систему рейтинговой оценки деятельности банков. Определен</w:t>
        <w:softHyphen/>
        <w:t>ное значение здесь может иметь адаптация международного опыта к условиям российского рынка.</w:t>
      </w:r>
    </w:p>
    <w:p>
      <w:pPr>
        <w:pStyle w:val="Normal1"/>
        <w:spacing w:lineRule="auto" w:line="240"/>
        <w:ind w:firstLine="567"/>
        <w:jc w:val="center"/>
        <w:rPr>
          <w:sz w:val="24"/>
        </w:rPr>
      </w:pPr>
      <w:r>
        <w:rPr>
          <w:b/>
          <w:sz w:val="24"/>
        </w:rPr>
        <w:t>Вопросы для самоконтроля</w:t>
      </w:r>
    </w:p>
    <w:p>
      <w:pPr>
        <w:pStyle w:val="Normal1"/>
        <w:spacing w:lineRule="auto" w:line="240" w:before="160" w:after="0"/>
        <w:ind w:firstLine="567"/>
        <w:rPr>
          <w:sz w:val="24"/>
        </w:rPr>
      </w:pPr>
      <w:r>
        <w:rPr>
          <w:i/>
          <w:sz w:val="24"/>
        </w:rPr>
        <w:t>1. Как определить уровень законодательного обеспечения деятельнос</w:t>
        <w:softHyphen/>
        <w:t>ти коммерческих банков?</w:t>
      </w:r>
    </w:p>
    <w:p>
      <w:pPr>
        <w:pStyle w:val="Normal1"/>
        <w:spacing w:lineRule="auto" w:line="240" w:before="40" w:after="0"/>
        <w:ind w:firstLine="567"/>
        <w:rPr>
          <w:sz w:val="24"/>
        </w:rPr>
      </w:pPr>
      <w:r>
        <w:rPr>
          <w:i/>
          <w:sz w:val="24"/>
        </w:rPr>
        <w:t>2. Каковы основные операции коммерческих банков?</w:t>
      </w:r>
    </w:p>
    <w:p>
      <w:pPr>
        <w:pStyle w:val="Normal1"/>
        <w:spacing w:lineRule="auto" w:line="240"/>
        <w:ind w:firstLine="567"/>
        <w:rPr>
          <w:sz w:val="24"/>
        </w:rPr>
      </w:pPr>
      <w:r>
        <w:rPr>
          <w:i/>
          <w:sz w:val="24"/>
        </w:rPr>
        <w:t>3. Какие услуги банков получили наибольшее распространение в совре</w:t>
        <w:softHyphen/>
        <w:t>менной российской банковской практике?</w:t>
      </w:r>
    </w:p>
    <w:p>
      <w:pPr>
        <w:pStyle w:val="Normal1"/>
        <w:spacing w:lineRule="auto" w:line="240" w:before="40" w:after="0"/>
        <w:ind w:firstLine="567"/>
        <w:rPr>
          <w:sz w:val="24"/>
        </w:rPr>
      </w:pPr>
      <w:r>
        <w:rPr>
          <w:i/>
          <w:sz w:val="24"/>
        </w:rPr>
        <w:t>4. В чем состоит содержание понятия «ликвидность банка»?</w:t>
      </w:r>
    </w:p>
    <w:p>
      <w:pPr>
        <w:pStyle w:val="Normal1"/>
        <w:spacing w:lineRule="auto" w:line="240"/>
        <w:ind w:firstLine="567"/>
        <w:rPr>
          <w:sz w:val="24"/>
        </w:rPr>
      </w:pPr>
      <w:r>
        <w:rPr>
          <w:i/>
          <w:sz w:val="24"/>
        </w:rPr>
        <w:t>5. Каким образом уровень риска влияет на эффективность (доход</w:t>
        <w:softHyphen/>
        <w:t>ность) банковской деятельности?</w:t>
      </w:r>
    </w:p>
    <w:p>
      <w:pPr>
        <w:sectPr>
          <w:footerReference w:type="default" r:id="rId61"/>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sz w:val="24"/>
        </w:rPr>
      </w:pPr>
      <w:r>
        <w:rPr>
          <w:i/>
          <w:sz w:val="24"/>
        </w:rPr>
        <w:t>6. Почему для российских коммерческих банков вопросы повышения качества менеджмента и маркетинга особенно актуальны в современ</w:t>
        <w:softHyphen/>
        <w:t>ных условиях перехода к рынку?</w:t>
      </w:r>
    </w:p>
    <w:p>
      <w:pPr>
        <w:pStyle w:val="FR4"/>
        <w:ind w:firstLine="567"/>
        <w:jc w:val="center"/>
        <w:rPr>
          <w:rFonts w:ascii="Times New Roman" w:hAnsi="Times New Roman" w:cs="Times New Roman"/>
          <w:sz w:val="24"/>
        </w:rPr>
      </w:pPr>
      <w:r>
        <w:rPr>
          <w:rFonts w:cs="Times New Roman" w:ascii="Times New Roman" w:hAnsi="Times New Roman"/>
          <w:b/>
          <w:i w:val="false"/>
          <w:sz w:val="24"/>
        </w:rPr>
        <w:t>Литература</w:t>
      </w:r>
      <w:r>
        <w:rPr>
          <w:rStyle w:val="FootnoteCharacters"/>
          <w:rStyle w:val="FootnoteAnchor"/>
          <w:rFonts w:cs="Times New Roman" w:ascii="Times New Roman" w:hAnsi="Times New Roman"/>
          <w:b/>
          <w:i/>
          <w:sz w:val="24"/>
        </w:rPr>
        <w:footnoteReference w:customMarkFollows="1" w:id="39"/>
        <w:t>*</w:t>
      </w:r>
    </w:p>
    <w:p>
      <w:pPr>
        <w:pStyle w:val="Normal1"/>
        <w:spacing w:lineRule="auto" w:line="240"/>
        <w:ind w:firstLine="562"/>
        <w:rPr/>
      </w:pPr>
      <w:r>
        <w:rPr>
          <w:i/>
          <w:sz w:val="24"/>
        </w:rPr>
        <w:t>АбалкинЛ. И.</w:t>
      </w:r>
      <w:r>
        <w:rPr>
          <w:sz w:val="24"/>
        </w:rPr>
        <w:t xml:space="preserve"> Курс переходной экономики: Учебник.-М.: Финстатинформ, 1997.</w:t>
      </w:r>
    </w:p>
    <w:p>
      <w:pPr>
        <w:pStyle w:val="Normal1"/>
        <w:spacing w:lineRule="auto" w:line="240" w:before="60" w:after="0"/>
        <w:ind w:firstLine="567"/>
        <w:rPr/>
      </w:pPr>
      <w:r>
        <w:rPr>
          <w:i/>
          <w:sz w:val="24"/>
        </w:rPr>
        <w:t>Абрамова М. А., Александрова Л. С.</w:t>
      </w:r>
      <w:r>
        <w:rPr>
          <w:sz w:val="24"/>
        </w:rPr>
        <w:t xml:space="preserve"> Финансы, денежное обращение и кре</w:t>
        <w:softHyphen/>
        <w:t>дит: Учеб. пособие. - М.: Институт международного права и экономики, 1996.</w:t>
      </w:r>
    </w:p>
    <w:p>
      <w:pPr>
        <w:pStyle w:val="Normal1"/>
        <w:spacing w:lineRule="auto" w:line="240" w:before="60" w:after="0"/>
        <w:ind w:firstLine="567"/>
        <w:rPr/>
      </w:pPr>
      <w:r>
        <w:rPr>
          <w:i/>
          <w:sz w:val="24"/>
        </w:rPr>
        <w:t>Антипова О. Н.</w:t>
      </w:r>
      <w:r>
        <w:rPr>
          <w:sz w:val="24"/>
        </w:rPr>
        <w:t xml:space="preserve"> Международные стандарты банковского надзора/Ред. И.К. Кокошкина. - М.: Центр подготовки персонала ЦБ РФ, 1997.</w:t>
      </w:r>
    </w:p>
    <w:p>
      <w:pPr>
        <w:pStyle w:val="Normal1"/>
        <w:spacing w:lineRule="auto" w:line="240" w:before="60" w:after="0"/>
        <w:ind w:firstLine="567"/>
        <w:rPr/>
      </w:pPr>
      <w:r>
        <w:rPr>
          <w:i/>
          <w:sz w:val="24"/>
        </w:rPr>
        <w:t>Антонов Н. Г., Пессель М. А.</w:t>
      </w:r>
      <w:r>
        <w:rPr>
          <w:sz w:val="24"/>
        </w:rPr>
        <w:t xml:space="preserve"> Денежное обращение, кредит и банки: Учеб</w:t>
        <w:softHyphen/>
        <w:t>ник. - М.: Финстатинформ, 1995.</w:t>
      </w:r>
    </w:p>
    <w:p>
      <w:pPr>
        <w:pStyle w:val="Normal1"/>
        <w:spacing w:lineRule="auto" w:line="240" w:before="40" w:after="0"/>
        <w:ind w:firstLine="567"/>
        <w:rPr>
          <w:sz w:val="24"/>
        </w:rPr>
      </w:pPr>
      <w:r>
        <w:rPr>
          <w:sz w:val="24"/>
        </w:rPr>
        <w:t>Банки и банковские операции: Учебник /Под ред. Е. Ф. Жукова. - М.: ЮНИТИ. Банки и биржи, 1997.</w:t>
      </w:r>
    </w:p>
    <w:p>
      <w:pPr>
        <w:pStyle w:val="Normal1"/>
        <w:spacing w:lineRule="auto" w:line="240" w:before="80" w:after="0"/>
        <w:ind w:firstLine="567"/>
        <w:rPr>
          <w:sz w:val="24"/>
        </w:rPr>
      </w:pPr>
      <w:r>
        <w:rPr>
          <w:sz w:val="24"/>
        </w:rPr>
        <w:t>Банки на развивающихся рынках. В 2-х т. - М.: Финансы и статистика, 1994.</w:t>
      </w:r>
    </w:p>
    <w:p>
      <w:pPr>
        <w:pStyle w:val="Normal1"/>
        <w:spacing w:lineRule="auto" w:line="240" w:before="60" w:after="0"/>
        <w:ind w:firstLine="567"/>
        <w:rPr>
          <w:sz w:val="24"/>
        </w:rPr>
      </w:pPr>
      <w:r>
        <w:rPr>
          <w:sz w:val="24"/>
        </w:rPr>
        <w:t>Банковская система России. Настольная книга банкира: В 3-х т. - М.: Ин</w:t>
        <w:softHyphen/>
        <w:t>жинирингово-консалтинговая компания «ДеКА», 1995.</w:t>
      </w:r>
    </w:p>
    <w:p>
      <w:pPr>
        <w:pStyle w:val="Normal1"/>
        <w:spacing w:lineRule="auto" w:line="240" w:before="40" w:after="0"/>
        <w:ind w:firstLine="567"/>
        <w:rPr>
          <w:sz w:val="24"/>
        </w:rPr>
      </w:pPr>
      <w:r>
        <w:rPr>
          <w:sz w:val="24"/>
        </w:rPr>
        <w:t>Банковские операции: Учеб. пособие. Части 1—IV. /Под общ. ред. О.И. Лаврушина. - М.: Инфра-М, 1995.</w:t>
      </w:r>
    </w:p>
    <w:p>
      <w:pPr>
        <w:pStyle w:val="Normal1"/>
        <w:spacing w:lineRule="auto" w:line="240" w:before="80" w:after="0"/>
        <w:ind w:firstLine="567"/>
        <w:rPr>
          <w:sz w:val="24"/>
        </w:rPr>
      </w:pPr>
      <w:r>
        <w:rPr>
          <w:sz w:val="24"/>
        </w:rPr>
        <w:t>Банковский портфель: В 3-х т. - М.: Соминтэк, 1994.</w:t>
      </w:r>
    </w:p>
    <w:p>
      <w:pPr>
        <w:pStyle w:val="Normal1"/>
        <w:spacing w:lineRule="auto" w:line="240" w:before="60" w:after="0"/>
        <w:ind w:firstLine="567"/>
        <w:rPr>
          <w:sz w:val="24"/>
        </w:rPr>
      </w:pPr>
      <w:r>
        <w:rPr>
          <w:sz w:val="24"/>
        </w:rPr>
        <w:t>Банковское дело: Учебник/Под ред. проф. О. А. Лаврушина. - М.: Банков</w:t>
        <w:softHyphen/>
        <w:t>ский и биржевой научно-консультативный центр, 1992.</w:t>
      </w:r>
    </w:p>
    <w:p>
      <w:pPr>
        <w:pStyle w:val="Normal1"/>
        <w:spacing w:lineRule="auto" w:line="240" w:before="40" w:after="0"/>
        <w:ind w:firstLine="567"/>
        <w:rPr>
          <w:sz w:val="24"/>
        </w:rPr>
      </w:pPr>
      <w:r>
        <w:rPr>
          <w:sz w:val="24"/>
        </w:rPr>
        <w:t>Банковское дело: Учебник/Под ред. проф. В.И. Колесникова, проф. Л.П. Кроливецкой. - М.: Финансы и статистика, 1996.</w:t>
      </w:r>
    </w:p>
    <w:p>
      <w:pPr>
        <w:pStyle w:val="Normal1"/>
        <w:spacing w:lineRule="auto" w:line="240" w:before="40" w:after="0"/>
        <w:ind w:firstLine="567"/>
        <w:rPr/>
      </w:pPr>
      <w:r>
        <w:rPr>
          <w:i/>
          <w:sz w:val="24"/>
        </w:rPr>
        <w:t>Березина М.П.</w:t>
      </w:r>
      <w:r>
        <w:rPr>
          <w:sz w:val="24"/>
        </w:rPr>
        <w:t xml:space="preserve"> Безналичные расчеты в экономике России. - М.: Консалт-банкир,1997.</w:t>
      </w:r>
    </w:p>
    <w:p>
      <w:pPr>
        <w:pStyle w:val="Normal1"/>
        <w:spacing w:lineRule="auto" w:line="240" w:before="40" w:after="0"/>
        <w:ind w:firstLine="567"/>
        <w:rPr/>
      </w:pPr>
      <w:r>
        <w:rPr>
          <w:i/>
          <w:sz w:val="24"/>
        </w:rPr>
        <w:t>Букато В. И., Львов Ю. И.</w:t>
      </w:r>
      <w:r>
        <w:rPr>
          <w:sz w:val="24"/>
        </w:rPr>
        <w:t xml:space="preserve"> Банки и банковские операции в России /под ред. М. X. Лапидуса. - М.: Финансы и статистика, 1996.</w:t>
      </w:r>
    </w:p>
    <w:p>
      <w:pPr>
        <w:pStyle w:val="Normal1"/>
        <w:spacing w:lineRule="auto" w:line="240" w:before="80" w:after="0"/>
        <w:ind w:firstLine="567"/>
        <w:rPr/>
      </w:pPr>
      <w:r>
        <w:rPr>
          <w:i/>
          <w:sz w:val="24"/>
        </w:rPr>
        <w:t>Бункина М. К.</w:t>
      </w:r>
      <w:r>
        <w:rPr>
          <w:sz w:val="24"/>
        </w:rPr>
        <w:t xml:space="preserve"> Деньги. Банки. Валюта: Учеб. пособие. - М.: ДИС, 1994.</w:t>
      </w:r>
    </w:p>
    <w:p>
      <w:pPr>
        <w:pStyle w:val="Normal1"/>
        <w:spacing w:lineRule="auto" w:line="240" w:before="100" w:after="0"/>
        <w:ind w:firstLine="567"/>
        <w:rPr/>
      </w:pPr>
      <w:r>
        <w:rPr>
          <w:i/>
          <w:sz w:val="24"/>
        </w:rPr>
        <w:t>Бункина М. К., Семенов В. А.</w:t>
      </w:r>
      <w:r>
        <w:rPr>
          <w:sz w:val="24"/>
        </w:rPr>
        <w:t xml:space="preserve"> Макроэкономика: Учеб. пособие. - М.: ДИС, 1995.</w:t>
      </w:r>
    </w:p>
    <w:p>
      <w:pPr>
        <w:pStyle w:val="Normal1"/>
        <w:spacing w:lineRule="auto" w:line="240" w:before="80" w:after="0"/>
        <w:ind w:firstLine="567"/>
        <w:rPr>
          <w:sz w:val="24"/>
        </w:rPr>
      </w:pPr>
      <w:r>
        <w:rPr>
          <w:sz w:val="24"/>
        </w:rPr>
        <w:t>Бюллетень банковской статистики. Вып. 1-5. - М.: Акалис, 1997.</w:t>
      </w:r>
    </w:p>
    <w:p>
      <w:pPr>
        <w:pStyle w:val="Normal1"/>
        <w:spacing w:lineRule="auto" w:line="240"/>
        <w:ind w:firstLine="567"/>
        <w:rPr>
          <w:sz w:val="24"/>
        </w:rPr>
      </w:pPr>
      <w:r>
        <w:rPr>
          <w:sz w:val="24"/>
        </w:rPr>
        <w:t>Валютный рынок и валютное регулирование: Учеб. пособие./Под ред. И.Н. Платоновой. - М.; БЕК, 1996.</w:t>
      </w:r>
    </w:p>
    <w:p>
      <w:pPr>
        <w:pStyle w:val="Normal1"/>
        <w:spacing w:lineRule="auto" w:line="240" w:before="60" w:after="0"/>
        <w:ind w:firstLine="567"/>
        <w:rPr/>
      </w:pPr>
      <w:r>
        <w:rPr>
          <w:i/>
          <w:sz w:val="24"/>
        </w:rPr>
        <w:t>Долан Э. Дж., Кэмпбелл К. Д., Кэмпбелл Р. Дж.</w:t>
      </w:r>
      <w:r>
        <w:rPr>
          <w:sz w:val="24"/>
        </w:rPr>
        <w:t xml:space="preserve"> Деньги, банковское дело и денежно-кредитная политика: Пер. с англ./Под общ. ред. В. В. Лукашевича, М.Б. Ярцева. - СПб.: СПб. оркестр: Литера плюс, 1994.</w:t>
      </w:r>
    </w:p>
    <w:p>
      <w:pPr>
        <w:pStyle w:val="Normal1"/>
        <w:spacing w:lineRule="auto" w:line="240" w:before="60" w:after="0"/>
        <w:ind w:firstLine="567"/>
        <w:rPr>
          <w:sz w:val="24"/>
        </w:rPr>
      </w:pPr>
      <w:r>
        <w:rPr>
          <w:sz w:val="24"/>
        </w:rPr>
        <w:t>Интерфакс-100. Основные итоги деятельности и положение крупнейших банков России на различных сегментах финансового рынка //Финансовый биз</w:t>
        <w:softHyphen/>
        <w:t>нес. - 1997.-№ 7.</w:t>
      </w:r>
    </w:p>
    <w:p>
      <w:pPr>
        <w:pStyle w:val="Normal1"/>
        <w:spacing w:lineRule="auto" w:line="240" w:before="40" w:after="0"/>
        <w:ind w:firstLine="567"/>
        <w:rPr/>
      </w:pPr>
      <w:r>
        <w:rPr>
          <w:i/>
          <w:sz w:val="24"/>
        </w:rPr>
        <w:t>Казимагомедов А. А.</w:t>
      </w:r>
      <w:r>
        <w:rPr>
          <w:sz w:val="24"/>
        </w:rPr>
        <w:t xml:space="preserve"> Банковские депозиты. Зарубежный опыт. - СПб.: Из</w:t>
        <w:softHyphen/>
        <w:t>дательство СПбУЭФ, 1996.</w:t>
      </w:r>
    </w:p>
    <w:p>
      <w:pPr>
        <w:pStyle w:val="Normal1"/>
        <w:spacing w:lineRule="auto" w:line="240" w:before="20" w:after="0"/>
        <w:ind w:firstLine="567"/>
        <w:rPr/>
      </w:pPr>
      <w:r>
        <w:rPr>
          <w:i/>
          <w:sz w:val="24"/>
        </w:rPr>
        <w:t>Камаев В. Д.</w:t>
      </w:r>
      <w:r>
        <w:rPr>
          <w:sz w:val="24"/>
        </w:rPr>
        <w:t xml:space="preserve"> Учебник по основам экономической теории. - 4-е изд., доп. -М.: Владос, 1997.</w:t>
      </w:r>
    </w:p>
    <w:p>
      <w:pPr>
        <w:pStyle w:val="Normal1"/>
        <w:spacing w:lineRule="auto" w:line="240" w:before="40" w:after="0"/>
        <w:ind w:firstLine="567"/>
        <w:rPr/>
      </w:pPr>
      <w:r>
        <w:rPr>
          <w:i/>
          <w:sz w:val="24"/>
        </w:rPr>
        <w:t>Кочович Е.</w:t>
      </w:r>
      <w:r>
        <w:rPr>
          <w:sz w:val="24"/>
        </w:rPr>
        <w:t xml:space="preserve"> Финансовая математика: Теория и практика финансово-бан</w:t>
        <w:softHyphen/>
        <w:t>ковских расчетов: Пер. с серб. - М.: Финансы и статистика, 1994.</w:t>
      </w:r>
    </w:p>
    <w:p>
      <w:pPr>
        <w:pStyle w:val="Normal1"/>
        <w:spacing w:lineRule="auto" w:line="240" w:before="100" w:after="0"/>
        <w:ind w:firstLine="567"/>
        <w:rPr/>
      </w:pPr>
      <w:r>
        <w:rPr>
          <w:i/>
          <w:sz w:val="24"/>
        </w:rPr>
        <w:t>Макконнелл К. Р., Брю С. Л.</w:t>
      </w:r>
      <w:r>
        <w:rPr>
          <w:sz w:val="24"/>
        </w:rPr>
        <w:t xml:space="preserve"> Экономикс: Принципы, проблемы и политика:</w:t>
      </w:r>
    </w:p>
    <w:p>
      <w:pPr>
        <w:pStyle w:val="Normal1"/>
        <w:spacing w:lineRule="auto" w:line="240"/>
        <w:ind w:firstLine="567"/>
        <w:rPr>
          <w:sz w:val="24"/>
        </w:rPr>
      </w:pPr>
      <w:r>
        <w:rPr>
          <w:sz w:val="24"/>
        </w:rPr>
        <w:t>В 2-х т. Пер. с англ. 11-го изд. - М.: Республика, 1992.</w:t>
      </w:r>
    </w:p>
    <w:p>
      <w:pPr>
        <w:pStyle w:val="Normal1"/>
        <w:spacing w:lineRule="auto" w:line="240" w:before="60" w:after="0"/>
        <w:ind w:firstLine="567"/>
        <w:rPr/>
      </w:pPr>
      <w:r>
        <w:rPr>
          <w:i/>
          <w:sz w:val="24"/>
        </w:rPr>
        <w:t>Маркова О. М., Сахарова Л. С., Сидоров В. Н.</w:t>
      </w:r>
      <w:r>
        <w:rPr>
          <w:sz w:val="24"/>
        </w:rPr>
        <w:t xml:space="preserve"> Комммерческие банки и их операции: Учеб. пособие. - М.: ЮНИТИ. Банки и биржи. 1995.</w:t>
      </w:r>
    </w:p>
    <w:p>
      <w:pPr>
        <w:pStyle w:val="Normal1"/>
        <w:spacing w:lineRule="auto" w:line="240" w:before="60" w:after="0"/>
        <w:ind w:firstLine="567"/>
        <w:rPr/>
      </w:pPr>
      <w:r>
        <w:rPr>
          <w:i/>
          <w:sz w:val="24"/>
        </w:rPr>
        <w:t>Матук Ж.</w:t>
      </w:r>
      <w:r>
        <w:rPr>
          <w:sz w:val="24"/>
        </w:rPr>
        <w:t xml:space="preserve"> Финансовые системы Франции и других стран. - М.: Финста-тинформ, 1994.</w:t>
      </w:r>
    </w:p>
    <w:p>
      <w:pPr>
        <w:pStyle w:val="Normal1"/>
        <w:spacing w:lineRule="auto" w:line="240" w:before="60" w:after="0"/>
        <w:ind w:firstLine="567"/>
        <w:rPr>
          <w:sz w:val="24"/>
        </w:rPr>
      </w:pPr>
      <w:r>
        <w:rPr>
          <w:sz w:val="24"/>
        </w:rPr>
        <w:t>Международные валютно-кредитные и финансовые отношения: Учебник / Под ред. Л. Н. Красавиной. - М.: Финансы и статистика, 1994.</w:t>
      </w:r>
    </w:p>
    <w:p>
      <w:pPr>
        <w:pStyle w:val="Normal1"/>
        <w:spacing w:lineRule="auto" w:line="240" w:before="60" w:after="0"/>
        <w:ind w:firstLine="567"/>
        <w:rPr>
          <w:sz w:val="24"/>
        </w:rPr>
      </w:pPr>
      <w:r>
        <w:rPr>
          <w:sz w:val="24"/>
        </w:rPr>
        <w:t>Мир денег: Краткий путеводитель по денежной, кредитной и налоговой системе Запада. - М.: Развитие, 1992.</w:t>
      </w:r>
    </w:p>
    <w:p>
      <w:pPr>
        <w:pStyle w:val="Normal1"/>
        <w:spacing w:lineRule="auto" w:line="240" w:before="60" w:after="0"/>
        <w:ind w:firstLine="567"/>
        <w:rPr/>
      </w:pPr>
      <w:r>
        <w:rPr>
          <w:i/>
          <w:sz w:val="24"/>
        </w:rPr>
        <w:t>Мовсесян А. Г.</w:t>
      </w:r>
      <w:r>
        <w:rPr>
          <w:sz w:val="24"/>
        </w:rPr>
        <w:t xml:space="preserve"> Интеграция банковского и промышленного капитала: со</w:t>
        <w:softHyphen/>
        <w:t>временные мировые тенденции и проблемы развития в России. - М.: Финансы и статистика,1997.</w:t>
      </w:r>
    </w:p>
    <w:p>
      <w:pPr>
        <w:pStyle w:val="Normal1"/>
        <w:spacing w:lineRule="auto" w:line="240" w:before="60" w:after="0"/>
        <w:ind w:firstLine="567"/>
        <w:rPr/>
      </w:pPr>
      <w:r>
        <w:rPr>
          <w:i/>
          <w:sz w:val="24"/>
        </w:rPr>
        <w:t>Молчанов А. В.</w:t>
      </w:r>
      <w:r>
        <w:rPr>
          <w:sz w:val="24"/>
        </w:rPr>
        <w:t xml:space="preserve"> Коммерческий банк в современной России: теория и прак</w:t>
        <w:softHyphen/>
        <w:t>тика. - М.: Финансы и статистика, 1996.</w:t>
      </w:r>
    </w:p>
    <w:p>
      <w:pPr>
        <w:pStyle w:val="Normal1"/>
        <w:spacing w:lineRule="auto" w:line="240" w:before="60" w:after="0"/>
        <w:ind w:firstLine="567"/>
        <w:rPr>
          <w:sz w:val="24"/>
        </w:rPr>
      </w:pPr>
      <w:r>
        <w:rPr>
          <w:sz w:val="24"/>
        </w:rPr>
        <w:t>Немецкий федеральный банк. Денежно-политические задачи и инструмен</w:t>
        <w:softHyphen/>
        <w:t>ты: Специальное издание Немецкого федерального банка. Пер. с англ. - М.: Республика,1993.</w:t>
      </w:r>
    </w:p>
    <w:p>
      <w:pPr>
        <w:pStyle w:val="Normal1"/>
        <w:spacing w:lineRule="auto" w:line="240" w:before="60" w:after="0"/>
        <w:ind w:firstLine="567"/>
        <w:rPr>
          <w:sz w:val="24"/>
        </w:rPr>
      </w:pPr>
      <w:r>
        <w:rPr>
          <w:sz w:val="24"/>
        </w:rPr>
        <w:t>Общая теория денег и кредита; Учебник /Под ред. Е. Ф. Жукова. - М.: ЮНИ</w:t>
        <w:softHyphen/>
        <w:t>ТИ. Банки и биржи, 1995.</w:t>
      </w:r>
    </w:p>
    <w:p>
      <w:pPr>
        <w:pStyle w:val="Normal1"/>
        <w:spacing w:lineRule="auto" w:line="240" w:before="40" w:after="0"/>
        <w:ind w:firstLine="567"/>
        <w:rPr>
          <w:sz w:val="24"/>
        </w:rPr>
      </w:pPr>
      <w:r>
        <w:rPr>
          <w:sz w:val="24"/>
        </w:rPr>
        <w:t>Основы банковского менеджмента: Учеб. пособие /Под общ. ред. О. И. Лаврушина. - М.: Инфра-М, 1995.</w:t>
      </w:r>
    </w:p>
    <w:p>
      <w:pPr>
        <w:pStyle w:val="Normal1"/>
        <w:spacing w:lineRule="auto" w:line="240"/>
        <w:ind w:firstLine="567"/>
        <w:rPr/>
      </w:pPr>
      <w:r>
        <w:rPr>
          <w:i/>
          <w:sz w:val="24"/>
        </w:rPr>
        <w:t>Панова Г. С.</w:t>
      </w:r>
      <w:r>
        <w:rPr>
          <w:sz w:val="24"/>
        </w:rPr>
        <w:t xml:space="preserve"> Анализ финансового состояния коммерческого банка. - М.: Финансы и статистика, 1996.</w:t>
      </w:r>
    </w:p>
    <w:p>
      <w:pPr>
        <w:pStyle w:val="Normal1"/>
        <w:spacing w:lineRule="auto" w:line="240" w:before="80" w:after="0"/>
        <w:ind w:firstLine="567"/>
        <w:rPr/>
      </w:pPr>
      <w:r>
        <w:rPr>
          <w:i/>
          <w:sz w:val="24"/>
        </w:rPr>
        <w:t>Поляков В. П., Московкина Л. А.</w:t>
      </w:r>
      <w:r>
        <w:rPr>
          <w:sz w:val="24"/>
        </w:rPr>
        <w:t xml:space="preserve"> Структура и функции центральных бан</w:t>
        <w:softHyphen/>
        <w:t>ков. Зарубежный опыт: Учеб. пособие. - М.: Инфра-М, 1996.</w:t>
      </w:r>
    </w:p>
    <w:p>
      <w:pPr>
        <w:pStyle w:val="Normal1"/>
        <w:spacing w:lineRule="auto" w:line="240" w:before="60" w:after="0"/>
        <w:ind w:firstLine="567"/>
        <w:rPr/>
      </w:pPr>
      <w:r>
        <w:rPr>
          <w:i/>
          <w:sz w:val="24"/>
        </w:rPr>
        <w:t>Рассказов Е. А.</w:t>
      </w:r>
      <w:r>
        <w:rPr>
          <w:sz w:val="24"/>
        </w:rPr>
        <w:t xml:space="preserve"> Управление свободными ресурсами банка. - М.: Финансы и статистика,1996.</w:t>
      </w:r>
    </w:p>
    <w:p>
      <w:pPr>
        <w:pStyle w:val="Normal1"/>
        <w:spacing w:lineRule="auto" w:line="240" w:before="60" w:after="0"/>
        <w:ind w:firstLine="567"/>
        <w:rPr>
          <w:sz w:val="24"/>
        </w:rPr>
      </w:pPr>
      <w:r>
        <w:rPr>
          <w:sz w:val="24"/>
        </w:rPr>
        <w:t>Российская банковская энциклопедия. - М.: Энциклопедическая творчес</w:t>
        <w:softHyphen/>
        <w:t>кая ассоциация, 1995.</w:t>
      </w:r>
    </w:p>
    <w:p>
      <w:pPr>
        <w:pStyle w:val="Normal1"/>
        <w:spacing w:lineRule="auto" w:line="240" w:before="60" w:after="0"/>
        <w:ind w:firstLine="567"/>
        <w:rPr/>
      </w:pPr>
      <w:r>
        <w:rPr>
          <w:i/>
          <w:sz w:val="24"/>
        </w:rPr>
        <w:t>Семенкова Т.Г., СеменковА.В.</w:t>
      </w:r>
      <w:r>
        <w:rPr>
          <w:sz w:val="24"/>
        </w:rPr>
        <w:t xml:space="preserve"> Денежные реформы России в XIX в. - СПб., Марафон,1992.</w:t>
      </w:r>
    </w:p>
    <w:p>
      <w:pPr>
        <w:pStyle w:val="Normal1"/>
        <w:spacing w:lineRule="auto" w:line="240" w:before="60" w:after="0"/>
        <w:ind w:firstLine="567"/>
        <w:rPr/>
      </w:pPr>
      <w:r>
        <w:rPr>
          <w:i/>
          <w:sz w:val="24"/>
        </w:rPr>
        <w:t>Синки мл. Д. Ф.</w:t>
      </w:r>
      <w:r>
        <w:rPr>
          <w:sz w:val="24"/>
        </w:rPr>
        <w:t xml:space="preserve"> Управление финансами в коммерческих банках: Пер. с англ. -М.: Саталлахи,1997.</w:t>
      </w:r>
    </w:p>
    <w:p>
      <w:pPr>
        <w:pStyle w:val="Normal1"/>
        <w:spacing w:lineRule="auto" w:line="240" w:before="100" w:after="0"/>
        <w:ind w:firstLine="567"/>
        <w:rPr>
          <w:sz w:val="24"/>
        </w:rPr>
      </w:pPr>
      <w:r>
        <w:rPr>
          <w:sz w:val="24"/>
        </w:rPr>
        <w:t>Словарь банковских терминов. - М.: Акалис, 1997.</w:t>
      </w:r>
    </w:p>
    <w:p>
      <w:pPr>
        <w:pStyle w:val="Normal1"/>
        <w:spacing w:lineRule="auto" w:line="240" w:before="60" w:after="0"/>
        <w:ind w:firstLine="567"/>
        <w:rPr/>
      </w:pPr>
      <w:r>
        <w:rPr>
          <w:i/>
          <w:sz w:val="24"/>
        </w:rPr>
        <w:t>Соколинская Н. Э.</w:t>
      </w:r>
      <w:r>
        <w:rPr>
          <w:sz w:val="24"/>
        </w:rPr>
        <w:t xml:space="preserve"> Учет и анализ краткосрочных и долгосрочных креди</w:t>
        <w:softHyphen/>
        <w:t>тов. - М.: Консалтбанкир,1997.</w:t>
      </w:r>
    </w:p>
    <w:p>
      <w:pPr>
        <w:pStyle w:val="Normal1"/>
        <w:spacing w:lineRule="auto" w:line="240" w:before="60" w:after="0"/>
        <w:ind w:firstLine="567"/>
        <w:rPr/>
      </w:pPr>
      <w:r>
        <w:rPr>
          <w:sz w:val="24"/>
        </w:rPr>
        <w:t>Текущие тенденции в денежно-кредитной сфере. Вып. 1-5. Статистико-аналитические оперативные материалы. - М.: ЦБ</w:t>
      </w:r>
      <w:r>
        <w:rPr>
          <w:b/>
          <w:sz w:val="24"/>
        </w:rPr>
        <w:t xml:space="preserve"> </w:t>
      </w:r>
      <w:r>
        <w:rPr>
          <w:sz w:val="24"/>
        </w:rPr>
        <w:t>РФ, 1997.</w:t>
      </w:r>
    </w:p>
    <w:p>
      <w:pPr>
        <w:pStyle w:val="Normal1"/>
        <w:spacing w:lineRule="auto" w:line="240" w:before="60" w:after="0"/>
        <w:ind w:firstLine="567"/>
        <w:rPr/>
      </w:pPr>
      <w:r>
        <w:rPr>
          <w:i/>
          <w:sz w:val="24"/>
        </w:rPr>
        <w:t>Усоскин В. М.</w:t>
      </w:r>
      <w:r>
        <w:rPr>
          <w:sz w:val="24"/>
        </w:rPr>
        <w:t xml:space="preserve"> Современный коммерческий банк; управление и операции. -М.: Вазар-Ферро, 1994.</w:t>
      </w:r>
    </w:p>
    <w:p>
      <w:pPr>
        <w:pStyle w:val="Normal1"/>
        <w:spacing w:lineRule="auto" w:line="240" w:before="80" w:after="0"/>
        <w:ind w:firstLine="567"/>
        <w:rPr/>
      </w:pPr>
      <w:r>
        <w:rPr>
          <w:i/>
          <w:sz w:val="24"/>
        </w:rPr>
        <w:t>Фельдман А. Б.</w:t>
      </w:r>
      <w:r>
        <w:rPr>
          <w:sz w:val="24"/>
        </w:rPr>
        <w:t xml:space="preserve"> Основы рынка производных ценных бумаг: Учеб. пособие. -М.: Финансовая академия при Правительстве Российской Федерации, 1995.</w:t>
      </w:r>
    </w:p>
    <w:p>
      <w:pPr>
        <w:pStyle w:val="Normal1"/>
        <w:spacing w:lineRule="auto" w:line="240" w:before="60" w:after="0"/>
        <w:ind w:firstLine="567"/>
        <w:rPr>
          <w:sz w:val="24"/>
        </w:rPr>
      </w:pPr>
      <w:r>
        <w:rPr>
          <w:sz w:val="24"/>
        </w:rPr>
        <w:t>Финансы. Денежное обращение. Кредит: Учебник для вузов. /Под ред. проф. Л. А. Дробозиной. - М.: ЮНИТИ. Финансы, 1997.</w:t>
      </w:r>
    </w:p>
    <w:p>
      <w:pPr>
        <w:pStyle w:val="Normal1"/>
        <w:spacing w:lineRule="auto" w:line="240" w:before="100" w:after="0"/>
        <w:ind w:firstLine="567"/>
        <w:rPr/>
      </w:pPr>
      <w:r>
        <w:rPr>
          <w:i/>
          <w:sz w:val="24"/>
        </w:rPr>
        <w:t>Фишер С., Дорнбуш Р., Шмалензи Р.</w:t>
      </w:r>
      <w:r>
        <w:rPr>
          <w:sz w:val="24"/>
        </w:rPr>
        <w:t xml:space="preserve"> Экономика: Пер. с англ. 2-го изд. - М.: Дело ЛТД, 1995.</w:t>
      </w:r>
    </w:p>
    <w:p>
      <w:pPr>
        <w:pStyle w:val="Normal1"/>
        <w:spacing w:lineRule="auto" w:line="240" w:before="100" w:after="0"/>
        <w:ind w:firstLine="567"/>
        <w:rPr/>
      </w:pPr>
      <w:r>
        <w:rPr>
          <w:i/>
          <w:sz w:val="24"/>
        </w:rPr>
        <w:t>ХаррисЛ.</w:t>
      </w:r>
      <w:r>
        <w:rPr>
          <w:sz w:val="24"/>
        </w:rPr>
        <w:t xml:space="preserve"> Денежная теория: Пер. с англ. - М.: Прогресс, 1990.</w:t>
      </w:r>
    </w:p>
    <w:p>
      <w:pPr>
        <w:pStyle w:val="Normal1"/>
        <w:spacing w:lineRule="auto" w:line="240" w:before="60" w:after="0"/>
        <w:ind w:firstLine="567"/>
        <w:rPr/>
      </w:pPr>
      <w:r>
        <w:rPr>
          <w:sz w:val="24"/>
        </w:rPr>
        <w:t>Центральные банки и банковские системы зарубежных стран: Сборник статей. Ч. 1. - М.: Центр подготовки персонала ЦБ</w:t>
      </w:r>
      <w:r>
        <w:rPr>
          <w:b/>
          <w:sz w:val="24"/>
        </w:rPr>
        <w:t xml:space="preserve"> </w:t>
      </w:r>
      <w:r>
        <w:rPr>
          <w:sz w:val="24"/>
        </w:rPr>
        <w:t>РФ, 1995.</w:t>
      </w:r>
    </w:p>
    <w:p>
      <w:pPr>
        <w:pStyle w:val="Normal1"/>
        <w:spacing w:lineRule="auto" w:line="240" w:before="60" w:after="0"/>
        <w:ind w:firstLine="567"/>
        <w:rPr>
          <w:sz w:val="24"/>
        </w:rPr>
      </w:pPr>
      <w:r>
        <w:rPr>
          <w:sz w:val="24"/>
        </w:rPr>
        <w:t>Центральный банк в банковской системе Италии: Сборник статей /Под ред. О. Н. Антиповой, Л. А. Московкиной. - М.: Центр подготовки персонала ЦБ РФ,1995.</w:t>
      </w:r>
    </w:p>
    <w:p>
      <w:pPr>
        <w:pStyle w:val="Normal1"/>
        <w:spacing w:lineRule="auto" w:line="240" w:before="80" w:after="0"/>
        <w:ind w:firstLine="567"/>
        <w:rPr/>
      </w:pPr>
      <w:r>
        <w:rPr>
          <w:i/>
          <w:sz w:val="24"/>
        </w:rPr>
        <w:t>Челноков В. А.</w:t>
      </w:r>
      <w:r>
        <w:rPr>
          <w:sz w:val="24"/>
        </w:rPr>
        <w:t xml:space="preserve"> Банки: Букварь кредитования. Технология банковских ссуд. Околобанковское рыночное пространство. - М.: Антидор, 1996.</w:t>
      </w:r>
    </w:p>
    <w:p>
      <w:pPr>
        <w:pStyle w:val="Normal1"/>
        <w:spacing w:lineRule="auto" w:line="240" w:before="60" w:after="0"/>
        <w:ind w:firstLine="567"/>
        <w:rPr/>
      </w:pPr>
      <w:r>
        <w:rPr>
          <w:i/>
          <w:sz w:val="24"/>
        </w:rPr>
        <w:t>Шенаев В. Н„</w:t>
      </w:r>
      <w:r>
        <w:rPr>
          <w:sz w:val="24"/>
        </w:rPr>
        <w:t xml:space="preserve"> Ирниязов Б. С. Проектное кредитование: Зарубежный опыт и возможности его использования в России. - М.: Консалтбанкир, 1996.</w:t>
      </w:r>
    </w:p>
    <w:p>
      <w:pPr>
        <w:pStyle w:val="Normal1"/>
        <w:spacing w:lineRule="auto" w:line="240"/>
        <w:ind w:firstLine="567"/>
        <w:rPr/>
      </w:pPr>
      <w:r>
        <w:rPr>
          <w:i/>
          <w:sz w:val="24"/>
        </w:rPr>
        <w:t>Ширинская Е. Б.</w:t>
      </w:r>
      <w:r>
        <w:rPr>
          <w:sz w:val="24"/>
        </w:rPr>
        <w:t xml:space="preserve"> Операции коммерческих банков: российский и зарубеж</w:t>
        <w:softHyphen/>
        <w:t>ный опыт. - 2-е изд., перераб. и доп. - М.: Финансы и статистика, 1995.</w:t>
      </w:r>
    </w:p>
    <w:p>
      <w:pPr>
        <w:pStyle w:val="Normal1"/>
        <w:spacing w:lineRule="auto" w:line="240" w:before="100" w:after="0"/>
        <w:ind w:firstLine="567"/>
        <w:rPr/>
      </w:pPr>
      <w:r>
        <w:rPr>
          <w:sz w:val="24"/>
          <w:lang w:val="en-US"/>
        </w:rPr>
        <w:t>La Banque de France et la monnaie. 4em edition, Paris,</w:t>
      </w:r>
      <w:r>
        <w:rPr>
          <w:sz w:val="24"/>
        </w:rPr>
        <w:t xml:space="preserve"> 1986.</w:t>
      </w:r>
    </w:p>
    <w:p>
      <w:pPr>
        <w:pStyle w:val="Normal1"/>
        <w:spacing w:lineRule="auto" w:line="240"/>
        <w:ind w:firstLine="567"/>
        <w:rPr/>
      </w:pPr>
      <w:r>
        <w:rPr>
          <w:sz w:val="24"/>
          <w:lang w:val="en-US"/>
        </w:rPr>
        <w:t>The Federal Reserve System. Purposes and Functions, 8th Edition, Washington, D. C., USA,</w:t>
      </w:r>
      <w:r>
        <w:rPr>
          <w:sz w:val="24"/>
        </w:rPr>
        <w:t xml:space="preserve"> 1994.</w:t>
      </w:r>
    </w:p>
    <w:p>
      <w:pPr>
        <w:pStyle w:val="Normal1"/>
        <w:spacing w:lineRule="auto" w:line="240"/>
        <w:ind w:firstLine="567"/>
        <w:rPr/>
      </w:pPr>
      <w:r>
        <w:rPr>
          <w:i/>
          <w:sz w:val="24"/>
          <w:lang w:val="en-US"/>
        </w:rPr>
        <w:t>Mishkin F. S.</w:t>
      </w:r>
      <w:r>
        <w:rPr>
          <w:sz w:val="24"/>
          <w:lang w:val="en-US"/>
        </w:rPr>
        <w:t xml:space="preserve"> The Economics of Money, Banking and Financial Markets.</w:t>
      </w:r>
      <w:r>
        <w:rPr>
          <w:sz w:val="24"/>
        </w:rPr>
        <w:t xml:space="preserve"> 2nd </w:t>
      </w:r>
      <w:r>
        <w:rPr>
          <w:sz w:val="24"/>
          <w:lang w:val="en-US"/>
        </w:rPr>
        <w:t>Edition, USA,</w:t>
      </w:r>
      <w:r>
        <w:rPr>
          <w:sz w:val="24"/>
        </w:rPr>
        <w:t xml:space="preserve"> 1989.</w:t>
      </w:r>
    </w:p>
    <w:p>
      <w:pPr>
        <w:sectPr>
          <w:footerReference w:type="default" r:id="rId62"/>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Style w:val="Normal1"/>
        <w:spacing w:lineRule="auto" w:line="240"/>
        <w:ind w:firstLine="567"/>
        <w:rPr/>
      </w:pPr>
      <w:r>
        <w:rPr>
          <w:sz w:val="24"/>
          <w:lang w:val="en-US"/>
        </w:rPr>
        <w:t>Organisations et Fonctions de quelques grandes banques centrales. Edition de Banque de la France, Paris,</w:t>
      </w:r>
      <w:r>
        <w:rPr>
          <w:sz w:val="24"/>
        </w:rPr>
        <w:t xml:space="preserve"> 1992.</w:t>
      </w:r>
    </w:p>
    <w:p>
      <w:pPr>
        <w:pStyle w:val="Normal1"/>
        <w:spacing w:lineRule="auto" w:line="240"/>
        <w:ind w:firstLine="567"/>
        <w:rPr/>
      </w:pPr>
      <w:r>
        <w:rPr>
          <w:b/>
          <w:sz w:val="24"/>
        </w:rPr>
        <w:t>Деньги,</w:t>
      </w:r>
      <w:r>
        <w:rPr>
          <w:sz w:val="24"/>
        </w:rPr>
        <w:t xml:space="preserve"> кредит, банки: Учебник/Под ред. О.И. Лаврушина.— Д34     2-е изд., перераб. и доп.— М.: Финансы и статистика, 2000.— 464 с.: ил.</w:t>
      </w:r>
    </w:p>
    <w:p>
      <w:pPr>
        <w:pStyle w:val="Normal1"/>
        <w:spacing w:lineRule="auto" w:line="240" w:before="100" w:after="0"/>
        <w:ind w:firstLine="567"/>
        <w:rPr/>
      </w:pPr>
      <w:r>
        <w:rPr>
          <w:sz w:val="24"/>
          <w:lang w:val="en-US"/>
        </w:rPr>
        <w:t>ISBN</w:t>
      </w:r>
      <w:r>
        <w:rPr>
          <w:sz w:val="24"/>
        </w:rPr>
        <w:t xml:space="preserve"> 5-279-02111-3.</w:t>
      </w:r>
    </w:p>
    <w:p>
      <w:pPr>
        <w:pStyle w:val="Normal1"/>
        <w:spacing w:lineRule="auto" w:line="240" w:before="60" w:after="0"/>
        <w:ind w:firstLine="567"/>
        <w:rPr>
          <w:sz w:val="24"/>
        </w:rPr>
      </w:pPr>
      <w:r>
        <w:rPr>
          <w:sz w:val="24"/>
        </w:rPr>
        <w:t>В учебнике рассматриваются основные вопросы денежного обращения, принципы и формы кредитования народного хозяйства, создание и совершен</w:t>
        <w:softHyphen/>
        <w:t>ствование банковской системы, роль банковского сектора России.</w:t>
      </w:r>
    </w:p>
    <w:p>
      <w:pPr>
        <w:pStyle w:val="Normal1"/>
        <w:spacing w:lineRule="auto" w:line="240"/>
        <w:ind w:firstLine="567"/>
        <w:rPr>
          <w:sz w:val="24"/>
        </w:rPr>
      </w:pPr>
      <w:r>
        <w:rPr>
          <w:sz w:val="24"/>
        </w:rPr>
        <w:t>Особое внимание уделяется значению этих категорий в процессах распре</w:t>
        <w:softHyphen/>
        <w:t>деления и перераспределения национального дохода, в создании дополнитель</w:t>
        <w:softHyphen/>
        <w:t>ных капиталов, которые можно направить на развитие производства. Раскры</w:t>
        <w:softHyphen/>
        <w:t>ваются причины, последствия платежного кризиса, меры по его смягчению, а также процессы изменения покупательной способности денежной единицы (1-е изд.— 1998г.).</w:t>
      </w:r>
    </w:p>
    <w:p>
      <w:pPr>
        <w:pStyle w:val="Normal1"/>
        <w:spacing w:lineRule="auto" w:line="240"/>
        <w:ind w:firstLine="567"/>
        <w:rPr>
          <w:sz w:val="24"/>
        </w:rPr>
      </w:pPr>
      <w:r>
        <w:rPr>
          <w:sz w:val="24"/>
        </w:rPr>
        <w:t>Для студентов, преподавателей, научных работников, специалистов фи</w:t>
        <w:softHyphen/>
        <w:t>нансовой и банковской системы.</w:t>
      </w:r>
    </w:p>
    <w:p>
      <w:pPr>
        <w:pStyle w:val="Normal1"/>
        <w:spacing w:lineRule="auto" w:line="240"/>
        <w:ind w:firstLine="567"/>
        <w:rPr>
          <w:sz w:val="24"/>
          <w:lang w:val="en-US"/>
        </w:rPr>
      </w:pPr>
      <w:r>
        <w:rPr>
          <w:sz w:val="24"/>
          <w:lang w:val="en-US"/>
        </w:rPr>
      </w:r>
    </w:p>
    <w:p>
      <w:pPr>
        <w:sectPr>
          <w:footerReference w:type="default" r:id="rId63"/>
          <w:footnotePr>
            <w:numFmt w:val="decimal"/>
            <w:numRestart w:val="eachPage"/>
          </w:footnotePr>
          <w:type w:val="nextPage"/>
          <w:pgSz w:w="11906" w:h="16820"/>
          <w:pgMar w:left="1134" w:right="567" w:gutter="0" w:header="0" w:top="567" w:footer="720" w:bottom="776"/>
          <w:pgNumType w:fmt="decimal"/>
          <w:formProt w:val="false"/>
          <w:textDirection w:val="lrTb"/>
          <w:docGrid w:type="default" w:linePitch="360" w:charSpace="0"/>
        </w:sectPr>
      </w:pPr>
    </w:p>
    <w:p>
      <w:pPr>
        <w:pStyle w:val="Normal1"/>
        <w:spacing w:lineRule="auto" w:line="240"/>
        <w:ind w:firstLine="567"/>
        <w:rPr>
          <w:sz w:val="24"/>
          <w:lang w:val="en-US"/>
        </w:rPr>
      </w:pPr>
      <w:r>
        <w:rPr>
          <w:sz w:val="24"/>
          <w:lang w:val="en-US"/>
        </w:rPr>
      </w:r>
    </w:p>
    <w:p>
      <w:pPr>
        <w:pStyle w:val="Normal1"/>
        <w:spacing w:lineRule="auto" w:line="240"/>
        <w:ind w:firstLine="567"/>
        <w:rPr/>
      </w:pPr>
      <w:r>
        <w:rPr>
          <w:sz w:val="24"/>
        </w:rPr>
        <w:object w:dxaOrig="318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9pt;height:34pt" filled="f" o:ole="">
            <v:imagedata r:id="rId65" o:title=""/>
          </v:shape>
          <o:OLEObject Type="Embed" ProgID="" ShapeID="ole_rId64" DrawAspect="Content" ObjectID="_1685034122" r:id="rId64"/>
        </w:object>
      </w:r>
      <w:r>
        <w:rPr>
          <w:sz w:val="24"/>
          <w:lang w:val="en-US"/>
        </w:rPr>
        <w:tab/>
        <w:tab/>
      </w:r>
      <w:r>
        <w:rPr>
          <w:b/>
          <w:sz w:val="24"/>
        </w:rPr>
        <w:t>УДК 336.7(470)(075.8)</w:t>
      </w:r>
    </w:p>
    <w:p>
      <w:pPr>
        <w:pStyle w:val="Normal1"/>
        <w:spacing w:lineRule="auto" w:line="240"/>
        <w:ind w:firstLine="567"/>
        <w:rPr>
          <w:b/>
          <w:b/>
          <w:sz w:val="24"/>
        </w:rPr>
      </w:pPr>
      <w:r>
        <w:rPr>
          <w:b/>
          <w:sz w:val="24"/>
        </w:rPr>
        <w:tab/>
        <w:tab/>
        <w:tab/>
        <w:tab/>
        <w:tab/>
        <w:tab/>
        <w:tab/>
        <w:t>ББК 65.262(2Рос)я73</w:t>
      </w:r>
    </w:p>
    <w:sectPr>
      <w:footnotePr>
        <w:numFmt w:val="decimal"/>
        <w:numRestart w:val="eachPage"/>
      </w:footnotePr>
      <w:type w:val="continuous"/>
      <w:pgSz w:w="11906" w:h="16820"/>
      <w:pgMar w:left="1134"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46685"/>
              <wp:effectExtent l="0" t="0" r="0" b="0"/>
              <wp:wrapSquare wrapText="largest"/>
              <wp:docPr id="2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2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91135" cy="146685"/>
              <wp:effectExtent l="0" t="0" r="0" b="0"/>
              <wp:wrapSquare wrapText="largest"/>
              <wp:docPr id="30"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91135" cy="146685"/>
              <wp:effectExtent l="0" t="0" r="0" b="0"/>
              <wp:wrapSquare wrapText="largest"/>
              <wp:docPr id="31"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46685"/>
              <wp:effectExtent l="0" t="0" r="0" b="0"/>
              <wp:wrapSquare wrapText="largest"/>
              <wp:docPr id="32"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91135" cy="146685"/>
              <wp:effectExtent l="0" t="0" r="0" b="0"/>
              <wp:wrapSquare wrapText="largest"/>
              <wp:docPr id="33"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91135" cy="146685"/>
              <wp:effectExtent l="0" t="0" r="0" b="0"/>
              <wp:wrapSquare wrapText="largest"/>
              <wp:docPr id="41"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91135" cy="146685"/>
              <wp:effectExtent l="0" t="0" r="0" b="0"/>
              <wp:wrapSquare wrapText="largest"/>
              <wp:docPr id="43"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91135" cy="146685"/>
              <wp:effectExtent l="0" t="0" r="0" b="0"/>
              <wp:wrapSquare wrapText="largest"/>
              <wp:docPr id="44"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91135" cy="146685"/>
              <wp:effectExtent l="0" t="0" r="0" b="0"/>
              <wp:wrapSquare wrapText="largest"/>
              <wp:docPr id="45"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91135" cy="146685"/>
              <wp:effectExtent l="0" t="0" r="0" b="0"/>
              <wp:wrapSquare wrapText="largest"/>
              <wp:docPr id="47"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91135" cy="146685"/>
              <wp:effectExtent l="0" t="0" r="0" b="0"/>
              <wp:wrapSquare wrapText="largest"/>
              <wp:docPr id="49"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91135" cy="146685"/>
              <wp:effectExtent l="0" t="0" r="0" b="0"/>
              <wp:wrapSquare wrapText="largest"/>
              <wp:docPr id="50"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91135" cy="146685"/>
              <wp:effectExtent l="0" t="0" r="0" b="0"/>
              <wp:wrapSquare wrapText="largest"/>
              <wp:docPr id="55"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91135" cy="146685"/>
              <wp:effectExtent l="0" t="0" r="0" b="0"/>
              <wp:wrapSquare wrapText="largest"/>
              <wp:docPr id="56"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191135" cy="146685"/>
              <wp:effectExtent l="0" t="0" r="0" b="0"/>
              <wp:wrapSquare wrapText="largest"/>
              <wp:docPr id="58"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91135" cy="146685"/>
              <wp:effectExtent l="0" t="0" r="0" b="0"/>
              <wp:wrapSquare wrapText="largest"/>
              <wp:docPr id="60"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191135" cy="146685"/>
              <wp:effectExtent l="0" t="0" r="0" b="0"/>
              <wp:wrapSquare wrapText="largest"/>
              <wp:docPr id="61"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191135" cy="146685"/>
              <wp:effectExtent l="0" t="0" r="0" b="0"/>
              <wp:wrapSquare wrapText="largest"/>
              <wp:docPr id="62"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rPr>
        <w:t>При инфляции подобное преимущество в определенной мере утрачивается и воз</w:t>
        <w:softHyphen/>
        <w:t>никает необходимость учитывать обесценение денег.</w:t>
      </w:r>
    </w:p>
  </w:footnote>
  <w:footnote w:id="3">
    <w:p>
      <w:pPr>
        <w:pStyle w:val="Footnote"/>
        <w:ind w:right="-2276" w:hanging="0"/>
        <w:rPr/>
      </w:pPr>
      <w:r>
        <w:rPr>
          <w:rStyle w:val="FootnoteCharacters"/>
        </w:rPr>
        <w:footnoteRef/>
      </w:r>
      <w:r>
        <w:rPr/>
        <w:t xml:space="preserve"> </w:t>
      </w:r>
      <w:r>
        <w:rPr>
          <w:sz w:val="24"/>
        </w:rPr>
        <w:t xml:space="preserve">См., например: </w:t>
      </w:r>
      <w:r>
        <w:rPr>
          <w:i/>
          <w:sz w:val="24"/>
        </w:rPr>
        <w:t>ХаррисЛ.</w:t>
      </w:r>
      <w:r>
        <w:rPr>
          <w:sz w:val="24"/>
        </w:rPr>
        <w:t xml:space="preserve"> Денежная теория. - М.: Прогресс, 1990. - С. 75. 82</w:t>
      </w:r>
    </w:p>
  </w:footnote>
  <w:footnote w:id="4">
    <w:p>
      <w:pPr>
        <w:pStyle w:val="Footnote"/>
        <w:jc w:val="both"/>
        <w:rPr/>
      </w:pPr>
      <w:r>
        <w:rPr>
          <w:rStyle w:val="FootnoteCharacters"/>
        </w:rPr>
        <w:footnoteRef/>
      </w:r>
      <w:r>
        <w:rPr/>
        <w:t xml:space="preserve"> </w:t>
      </w:r>
      <w:r>
        <w:rPr>
          <w:i/>
          <w:sz w:val="24"/>
        </w:rPr>
        <w:t>'Делан Э., Кэмпбелл К., Кэмпбелл Р.</w:t>
      </w:r>
      <w:r>
        <w:rPr>
          <w:sz w:val="24"/>
        </w:rPr>
        <w:t xml:space="preserve"> Деньги, банковское дело и денежно-кредитная политика. - М.-Л.: Профико, 1991.- С. 26. Аналогичная позиция приведена в книге Харриса Л. Денежная теория. - М.: Прогресс, 1990. - С. 82.</w:t>
      </w:r>
    </w:p>
  </w:footnote>
  <w:footnote w:id="5">
    <w:p>
      <w:pPr>
        <w:pStyle w:val="Footnote"/>
        <w:jc w:val="both"/>
        <w:rPr/>
      </w:pPr>
      <w:r>
        <w:rPr>
          <w:rStyle w:val="FootnoteCharacters"/>
        </w:rPr>
        <w:footnoteRef/>
      </w:r>
      <w:r>
        <w:rPr/>
        <w:t xml:space="preserve"> </w:t>
      </w:r>
      <w:r>
        <w:rPr>
          <w:sz w:val="24"/>
        </w:rPr>
        <w:t>'В Федеральном законе «О Центральном банке РФ», принятом 12 апреля 1995 г., указано: «Официальное соотношение между рублем и золотом или другими драгоцен</w:t>
        <w:softHyphen/>
        <w:t>ными металлами не устанавливается» (ст. 28).</w:t>
      </w:r>
    </w:p>
  </w:footnote>
  <w:footnote w:id="6">
    <w:p>
      <w:pPr>
        <w:pStyle w:val="Footnote"/>
        <w:rPr/>
      </w:pPr>
      <w:r>
        <w:rPr>
          <w:rStyle w:val="FootnoteCharacters"/>
        </w:rPr>
        <w:footnoteRef/>
      </w:r>
      <w:r>
        <w:rPr/>
        <w:t xml:space="preserve"> </w:t>
      </w:r>
      <w:r>
        <w:rPr>
          <w:sz w:val="24"/>
        </w:rPr>
        <w:t>Финансовые известия. - 1996. - 27 авг.</w:t>
      </w:r>
    </w:p>
  </w:footnote>
  <w:footnote w:id="7">
    <w:p>
      <w:pPr>
        <w:pStyle w:val="Footnote"/>
        <w:rPr/>
      </w:pPr>
      <w:r>
        <w:rPr>
          <w:rStyle w:val="FootnoteCharacters"/>
        </w:rPr>
        <w:footnoteRef/>
      </w:r>
      <w:r>
        <w:rPr/>
        <w:t xml:space="preserve"> </w:t>
      </w:r>
      <w:r>
        <w:rPr>
          <w:sz w:val="24"/>
        </w:rPr>
        <w:t>Бюллетень банковской статистики. - 1998. - №8 (63). - С. 23</w:t>
      </w:r>
    </w:p>
  </w:footnote>
  <w:footnote w:id="8">
    <w:p>
      <w:pPr>
        <w:pStyle w:val="Footnote"/>
        <w:jc w:val="both"/>
        <w:rPr/>
      </w:pPr>
      <w:r>
        <w:rPr>
          <w:rStyle w:val="FootnoteCharacters"/>
        </w:rPr>
        <w:footnoteRef/>
      </w:r>
      <w:r>
        <w:rPr/>
        <w:t xml:space="preserve"> </w:t>
      </w:r>
      <w:r>
        <w:rPr>
          <w:sz w:val="24"/>
        </w:rPr>
        <w:t>В отдельных звеньях хозяйства в последнее время по различным причинам, в том числе в связи с инфляцией, неплатежами, происходит возврат к распределению про</w:t>
        <w:softHyphen/>
        <w:t>дукции в натуре, что не может не повлиять на снижение роли денег</w:t>
      </w:r>
    </w:p>
  </w:footnote>
  <w:footnote w:id="9">
    <w:p>
      <w:pPr>
        <w:pStyle w:val="Footnote"/>
        <w:jc w:val="both"/>
        <w:rPr/>
      </w:pPr>
      <w:r>
        <w:rPr>
          <w:rStyle w:val="FootnoteCharacters"/>
        </w:rPr>
        <w:footnoteRef/>
      </w:r>
      <w:r>
        <w:rPr/>
        <w:t xml:space="preserve"> </w:t>
      </w:r>
      <w:r>
        <w:rPr>
          <w:sz w:val="24"/>
        </w:rPr>
        <w:t xml:space="preserve">'Впоследствии в показатель </w:t>
      </w:r>
      <w:r>
        <w:rPr>
          <w:i/>
          <w:sz w:val="24"/>
        </w:rPr>
        <w:t>М</w:t>
      </w:r>
      <w:r>
        <w:rPr>
          <w:sz w:val="24"/>
        </w:rPr>
        <w:t xml:space="preserve"> была включена и масса денег в чековом обраще</w:t>
        <w:softHyphen/>
        <w:t xml:space="preserve">нии, в показатель </w:t>
      </w:r>
      <w:r>
        <w:rPr>
          <w:i/>
          <w:sz w:val="24"/>
          <w:lang w:val="en-US"/>
        </w:rPr>
        <w:t>V</w:t>
      </w:r>
      <w:r>
        <w:rPr>
          <w:sz w:val="24"/>
        </w:rPr>
        <w:t>-скорость оборота денег в чековом обращении</w:t>
      </w:r>
    </w:p>
  </w:footnote>
  <w:footnote w:id="10">
    <w:p>
      <w:pPr>
        <w:pStyle w:val="Footnote"/>
        <w:ind w:right="-2276" w:hanging="0"/>
        <w:jc w:val="both"/>
        <w:rPr/>
      </w:pPr>
      <w:r>
        <w:rPr>
          <w:rStyle w:val="FootnoteCharacters"/>
        </w:rPr>
        <w:footnoteRef/>
      </w:r>
      <w:r>
        <w:rPr/>
        <w:t xml:space="preserve"> </w:t>
      </w:r>
      <w:r>
        <w:rPr>
          <w:sz w:val="24"/>
        </w:rPr>
        <w:t>'См.: О платежном обороте Новосибирской области // Деньги и кредит. - 1998. -№10.</w:t>
      </w:r>
    </w:p>
  </w:footnote>
  <w:footnote w:id="11">
    <w:p>
      <w:pPr>
        <w:pStyle w:val="Footnote"/>
        <w:rPr/>
      </w:pPr>
      <w:r>
        <w:rPr>
          <w:rStyle w:val="FootnoteCharacters"/>
        </w:rPr>
        <w:footnoteRef/>
      </w:r>
      <w:r>
        <w:rPr/>
        <w:t xml:space="preserve"> </w:t>
      </w:r>
      <w:r>
        <w:rPr>
          <w:sz w:val="24"/>
          <w:lang w:val="en-US"/>
        </w:rPr>
        <w:t>Knapp G. Staatliche Theorie des Goldes,</w:t>
      </w:r>
      <w:r>
        <w:rPr>
          <w:sz w:val="24"/>
        </w:rPr>
        <w:t xml:space="preserve"> 4</w:t>
      </w:r>
      <w:r>
        <w:rPr>
          <w:sz w:val="24"/>
          <w:lang w:val="en-US"/>
        </w:rPr>
        <w:t xml:space="preserve"> Auflage.</w:t>
      </w:r>
      <w:r>
        <w:rPr>
          <w:sz w:val="24"/>
        </w:rPr>
        <w:t xml:space="preserve"> -</w:t>
      </w:r>
      <w:r>
        <w:rPr>
          <w:sz w:val="24"/>
          <w:lang w:val="en-US"/>
        </w:rPr>
        <w:t xml:space="preserve"> Miinchen,</w:t>
      </w:r>
      <w:r>
        <w:rPr>
          <w:sz w:val="24"/>
        </w:rPr>
        <w:t xml:space="preserve"> 1923. -</w:t>
      </w:r>
      <w:r>
        <w:rPr>
          <w:sz w:val="24"/>
          <w:lang w:val="en-US"/>
        </w:rPr>
        <w:t xml:space="preserve"> S.</w:t>
      </w:r>
      <w:r>
        <w:rPr>
          <w:sz w:val="24"/>
        </w:rPr>
        <w:t xml:space="preserve"> 2.</w:t>
      </w:r>
    </w:p>
  </w:footnote>
  <w:footnote w:id="12">
    <w:p>
      <w:pPr>
        <w:pStyle w:val="Footnote"/>
        <w:jc w:val="both"/>
        <w:rPr/>
      </w:pPr>
      <w:r>
        <w:rPr>
          <w:rStyle w:val="FootnoteCharacters"/>
        </w:rPr>
        <w:footnoteRef/>
      </w:r>
      <w:r>
        <w:rPr/>
        <w:t xml:space="preserve"> </w:t>
      </w:r>
      <w:r>
        <w:rPr>
          <w:sz w:val="24"/>
        </w:rPr>
        <w:t>'Положение, а также другие многочисленные нормативные указания о порядке проведения расчетов см.: Правовое регулирование безналичных расчетов в Российс</w:t>
        <w:softHyphen/>
        <w:t>кой Федерации. - 2-е изд., с доп. и измен. - М.: ДЕ-ЮРЕ, 1995.</w:t>
      </w:r>
    </w:p>
  </w:footnote>
  <w:footnote w:id="13">
    <w:p>
      <w:pPr>
        <w:pStyle w:val="Footnote"/>
        <w:jc w:val="both"/>
        <w:rPr/>
      </w:pPr>
      <w:r>
        <w:rPr>
          <w:rStyle w:val="FootnoteCharacters"/>
        </w:rPr>
        <w:footnoteRef/>
      </w:r>
      <w:r>
        <w:rPr/>
        <w:t xml:space="preserve"> </w:t>
      </w:r>
      <w:r>
        <w:rPr>
          <w:sz w:val="24"/>
        </w:rPr>
        <w:t>'Согласно Указу Президента РФ от 8 мая 1996 г. №685 «Об основных направлени</w:t>
        <w:softHyphen/>
        <w:t>ях налоговой реформы в Российской Федерации и мерах по укреплению налоговой и платежной дисциплины» с 20 мая 1996 г. размер пени снижен с 0,7 до 0,3%. В соответ</w:t>
        <w:softHyphen/>
        <w:t>ствии с Указом Президента РФ от 18 августа 1996 г. № 1212 пеня, взыскиваемая с пред</w:t>
        <w:softHyphen/>
        <w:t>приятий, банков или иных кредитных организаций в случае задержки уплаты обяза</w:t>
        <w:softHyphen/>
        <w:t>тельных страховых взносов в Пенсионный фонд РФ, установлена в размере 0,3% недоимки за каждый день просрочки.</w:t>
      </w:r>
    </w:p>
  </w:footnote>
  <w:footnote w:id="14">
    <w:p>
      <w:pPr>
        <w:pStyle w:val="Normal1"/>
        <w:spacing w:lineRule="auto" w:line="240" w:before="80" w:after="0"/>
        <w:ind w:right="-2156" w:firstLine="567"/>
        <w:jc w:val="left"/>
        <w:rPr/>
      </w:pPr>
      <w:r>
        <w:rPr>
          <w:rStyle w:val="FootnoteCharacters"/>
        </w:rPr>
        <w:footnoteRef/>
      </w:r>
      <w:r>
        <w:rPr/>
        <w:t xml:space="preserve"> </w:t>
      </w:r>
      <w:r>
        <w:rPr/>
        <w:t>Подробнее см.: Банковская система России (Настольная книга банкира). - М.: ДеКа, 1995.</w:t>
      </w:r>
    </w:p>
  </w:footnote>
  <w:footnote w:id="15">
    <w:p>
      <w:pPr>
        <w:pStyle w:val="Normal1"/>
        <w:spacing w:lineRule="auto" w:line="240" w:before="400" w:after="0"/>
        <w:ind w:firstLine="567"/>
        <w:rPr/>
      </w:pPr>
      <w:r>
        <w:rPr>
          <w:rStyle w:val="FootnoteCharacters"/>
        </w:rPr>
        <w:footnoteRef/>
      </w:r>
      <w:r>
        <w:rPr/>
        <w:t xml:space="preserve"> </w:t>
      </w:r>
      <w:r>
        <w:rPr/>
        <w:t>'См.: Антонов Н. Г. и Пессель М. А. Денежное обращение, кредит и банки. - М.: МАО Финстатинформ, 1995. -С. 18.</w:t>
      </w:r>
    </w:p>
  </w:footnote>
  <w:footnote w:id="16">
    <w:p>
      <w:pPr>
        <w:pStyle w:val="Footnote"/>
        <w:ind w:right="-2260" w:hanging="0"/>
        <w:rPr/>
      </w:pPr>
      <w:r>
        <w:rPr>
          <w:rStyle w:val="FootnoteCharacters"/>
        </w:rPr>
        <w:footnoteRef/>
      </w:r>
      <w:r>
        <w:rPr/>
        <w:t xml:space="preserve"> </w:t>
      </w:r>
      <w:r>
        <w:rPr>
          <w:i/>
          <w:sz w:val="24"/>
        </w:rPr>
        <w:t>Брегель Э.</w:t>
      </w:r>
      <w:r>
        <w:rPr>
          <w:sz w:val="24"/>
        </w:rPr>
        <w:t xml:space="preserve"> Кредит и кредитная система капитализма. - М.: ГФИ, 1948 - С. 485.</w:t>
      </w:r>
    </w:p>
  </w:footnote>
  <w:footnote w:id="17">
    <w:p>
      <w:pPr>
        <w:pStyle w:val="Footnote"/>
        <w:rPr/>
      </w:pPr>
      <w:r>
        <w:rPr>
          <w:rStyle w:val="FootnoteCharacters"/>
        </w:rPr>
        <w:footnoteRef/>
      </w:r>
      <w:r>
        <w:rPr/>
        <w:t xml:space="preserve">  </w:t>
      </w:r>
      <w:r>
        <w:rPr/>
        <w:t>Там же.</w:t>
      </w:r>
    </w:p>
  </w:footnote>
  <w:footnote w:id="18">
    <w:p>
      <w:pPr>
        <w:pStyle w:val="Footnote"/>
        <w:tabs>
          <w:tab w:val="clear" w:pos="720"/>
          <w:tab w:val="left" w:pos="7020" w:leader="none"/>
        </w:tabs>
        <w:ind w:right="-23" w:hanging="0"/>
        <w:jc w:val="both"/>
        <w:rPr/>
      </w:pPr>
      <w:r>
        <w:rPr>
          <w:rStyle w:val="FootnoteCharacters"/>
        </w:rPr>
        <w:footnoteRef/>
      </w:r>
      <w:r>
        <w:rPr/>
        <w:t xml:space="preserve"> </w:t>
      </w:r>
      <w:r>
        <w:rPr>
          <w:sz w:val="24"/>
        </w:rPr>
        <w:t>'См.: Кэмбелл М., Стэнли Б. Экономикс-принципы, проблемы и политика. Т. 1. -М.: Республика, 1992.-С. 163.</w:t>
      </w:r>
    </w:p>
  </w:footnote>
  <w:footnote w:id="19">
    <w:p>
      <w:pPr>
        <w:pStyle w:val="Footnote"/>
        <w:rPr/>
      </w:pPr>
      <w:r>
        <w:rPr>
          <w:rStyle w:val="FootnoteCharacters"/>
        </w:rPr>
        <w:footnoteRef/>
      </w:r>
      <w:r>
        <w:rPr/>
        <w:t xml:space="preserve">  </w:t>
      </w:r>
      <w:r>
        <w:rPr>
          <w:sz w:val="24"/>
        </w:rPr>
        <w:t>Октильон равняется единице с 22 нулями.</w:t>
      </w:r>
    </w:p>
  </w:footnote>
  <w:footnote w:id="20">
    <w:p>
      <w:pPr>
        <w:pStyle w:val="Footnote"/>
        <w:ind w:right="-23" w:hanging="0"/>
        <w:jc w:val="both"/>
        <w:rPr/>
      </w:pPr>
      <w:r>
        <w:rPr>
          <w:rStyle w:val="FootnoteCharacters"/>
        </w:rPr>
        <w:footnoteRef/>
      </w:r>
      <w:r>
        <w:rPr/>
        <w:t xml:space="preserve"> </w:t>
      </w:r>
      <w:r>
        <w:rPr>
          <w:sz w:val="24"/>
        </w:rPr>
        <w:t>'Прибыль становится важнейшим плановым и оценочным показателем деятель</w:t>
        <w:softHyphen/>
        <w:t>ности предприятия. Она влияет на материальное вознаграждение коллективов, на раз</w:t>
        <w:softHyphen/>
        <w:t>мер фондов экономического развития.</w:t>
      </w:r>
    </w:p>
  </w:footnote>
  <w:footnote w:id="21">
    <w:p>
      <w:pPr>
        <w:pStyle w:val="Footnote"/>
        <w:rPr/>
      </w:pPr>
      <w:r>
        <w:rPr>
          <w:rStyle w:val="FootnoteCharacters"/>
        </w:rPr>
        <w:footnoteRef/>
      </w:r>
      <w:r>
        <w:rPr/>
        <w:t xml:space="preserve"> </w:t>
      </w:r>
      <w:r>
        <w:rPr>
          <w:sz w:val="24"/>
        </w:rPr>
        <w:t>Исключение составляют кредиты, предоставляемые ломбардами под залог иму</w:t>
        <w:softHyphen/>
        <w:t>щества. Однако и здесь собственность на ценность, под залог которой выдается денеж</w:t>
        <w:softHyphen/>
        <w:t>ная ссуда, не переходит к кредитору.</w:t>
      </w:r>
    </w:p>
  </w:footnote>
  <w:footnote w:id="22">
    <w:p>
      <w:pPr>
        <w:pStyle w:val="Footnote"/>
        <w:rPr/>
      </w:pPr>
      <w:r>
        <w:rPr>
          <w:rStyle w:val="FootnoteCharacters"/>
        </w:rPr>
        <w:footnoteRef/>
      </w:r>
      <w:r>
        <w:rPr/>
        <w:t xml:space="preserve"> </w:t>
      </w:r>
      <w:r>
        <w:rPr>
          <w:sz w:val="24"/>
        </w:rPr>
        <w:t>Лексис В. Кредит и банки. - М.: Перспектива, 1994. - С. 5.</w:t>
      </w:r>
    </w:p>
  </w:footnote>
  <w:footnote w:id="23">
    <w:p>
      <w:pPr>
        <w:pStyle w:val="Footnote"/>
        <w:rPr/>
      </w:pPr>
      <w:r>
        <w:rPr>
          <w:rStyle w:val="FootnoteCharacters"/>
        </w:rPr>
        <w:footnoteRef/>
      </w:r>
      <w:r>
        <w:rPr/>
        <w:t xml:space="preserve"> </w:t>
      </w:r>
      <w:r>
        <w:rPr>
          <w:sz w:val="24"/>
          <w:lang w:val="en-US"/>
        </w:rPr>
        <w:t xml:space="preserve"> </w:t>
      </w:r>
      <w:r>
        <w:rPr>
          <w:sz w:val="24"/>
          <w:lang w:val="en-US"/>
        </w:rPr>
        <w:t>Dictionary of business and finance. Donald T. Gark and Bert A. Colleried. New York. 1957.-P.450.</w:t>
      </w:r>
    </w:p>
  </w:footnote>
  <w:footnote w:id="24">
    <w:p>
      <w:pPr>
        <w:pStyle w:val="Footnote"/>
        <w:rPr/>
      </w:pPr>
      <w:r>
        <w:rPr>
          <w:rStyle w:val="FootnoteCharacters"/>
        </w:rPr>
        <w:footnoteRef/>
      </w:r>
      <w:r>
        <w:rPr/>
        <w:t xml:space="preserve"> </w:t>
      </w:r>
      <w:r>
        <w:rPr>
          <w:sz w:val="24"/>
          <w:lang w:val="en-US"/>
        </w:rPr>
        <w:t>'Dictionary of business and finance. Donald T. Clark and Bert A. Colleried.</w:t>
      </w:r>
      <w:r>
        <w:rPr>
          <w:sz w:val="24"/>
        </w:rPr>
        <w:t xml:space="preserve"> -</w:t>
      </w:r>
      <w:r>
        <w:rPr>
          <w:sz w:val="24"/>
          <w:lang w:val="en-US"/>
        </w:rPr>
        <w:t xml:space="preserve"> P.</w:t>
      </w:r>
      <w:r>
        <w:rPr>
          <w:sz w:val="24"/>
        </w:rPr>
        <w:t>416.</w:t>
      </w:r>
    </w:p>
  </w:footnote>
  <w:footnote w:id="25">
    <w:p>
      <w:pPr>
        <w:pStyle w:val="Footnote"/>
        <w:rPr/>
      </w:pPr>
      <w:r>
        <w:rPr>
          <w:rStyle w:val="FootnoteCharacters"/>
        </w:rPr>
        <w:footnoteRef/>
      </w:r>
      <w:r>
        <w:rPr/>
        <w:t xml:space="preserve"> </w:t>
      </w:r>
      <w:r>
        <w:rPr>
          <w:sz w:val="24"/>
        </w:rPr>
        <w:t>Кейнс Дж. М. Общая теория занятости, процента и денег. - М., 1948. - С. 159.</w:t>
      </w:r>
    </w:p>
  </w:footnote>
  <w:footnote w:id="26">
    <w:p>
      <w:pPr>
        <w:pStyle w:val="Footnote"/>
        <w:jc w:val="both"/>
        <w:rPr/>
      </w:pPr>
      <w:r>
        <w:rPr>
          <w:rStyle w:val="FootnoteCharacters"/>
        </w:rPr>
        <w:footnoteRef/>
      </w:r>
      <w:r>
        <w:rPr/>
        <w:t xml:space="preserve"> </w:t>
      </w:r>
      <w:r>
        <w:rPr>
          <w:sz w:val="24"/>
        </w:rPr>
        <w:t>Контокоррент (от ит.</w:t>
      </w:r>
      <w:r>
        <w:rPr>
          <w:sz w:val="24"/>
          <w:lang w:val="en-US"/>
        </w:rPr>
        <w:t xml:space="preserve"> conto corrente</w:t>
      </w:r>
      <w:r>
        <w:rPr>
          <w:sz w:val="24"/>
        </w:rPr>
        <w:t xml:space="preserve"> - текущий счет) - единый счет, на котором учитываются все операции банка с клиентом.</w:t>
      </w:r>
    </w:p>
  </w:footnote>
  <w:footnote w:id="27">
    <w:p>
      <w:pPr>
        <w:pStyle w:val="Footnote"/>
        <w:jc w:val="both"/>
        <w:rPr/>
      </w:pPr>
      <w:r>
        <w:rPr>
          <w:rStyle w:val="FootnoteCharacters"/>
        </w:rPr>
        <w:footnoteRef/>
      </w:r>
      <w:r>
        <w:rPr/>
        <w:t xml:space="preserve"> </w:t>
      </w:r>
      <w:r>
        <w:rPr>
          <w:sz w:val="24"/>
        </w:rPr>
        <w:t>Револьверный кредит (от англ.</w:t>
      </w:r>
      <w:r>
        <w:rPr>
          <w:sz w:val="24"/>
          <w:lang w:val="en-US"/>
        </w:rPr>
        <w:t xml:space="preserve"> revolve</w:t>
      </w:r>
      <w:r>
        <w:rPr>
          <w:sz w:val="24"/>
        </w:rPr>
        <w:t xml:space="preserve"> - обращаться, периодически сменяться) -возобновляемый кредит, применяемый на национальных и мировом рынках ссудных капиталов, который предоставляется в пределах установленного лимита задолженно</w:t>
        <w:softHyphen/>
        <w:t>сти и сроков погашения автоматически - без дополнительных переговоров между сто</w:t>
        <w:softHyphen/>
        <w:t>ронами кредитного соглашения.</w:t>
      </w:r>
    </w:p>
  </w:footnote>
  <w:footnote w:id="28">
    <w:p>
      <w:pPr>
        <w:pStyle w:val="Footnote"/>
        <w:jc w:val="both"/>
        <w:rPr/>
      </w:pPr>
      <w:r>
        <w:rPr>
          <w:rStyle w:val="FootnoteCharacters"/>
        </w:rPr>
        <w:footnoteRef/>
      </w:r>
      <w:r>
        <w:rPr/>
        <w:t xml:space="preserve"> </w:t>
      </w:r>
      <w:r>
        <w:rPr>
          <w:sz w:val="24"/>
        </w:rPr>
        <w:t>Кредитная линия - юридически оформленное обязательство банка или другого кредитного учреждения перед заемщиком предоставлять ему в течение определенного периода кредиты в пределах согласованного лимита. Открытие кредитной линии сви</w:t>
        <w:softHyphen/>
        <w:t>детельствует о длительном тесном сотрудничестве кредитора и заемщика.</w:t>
      </w:r>
    </w:p>
  </w:footnote>
  <w:footnote w:id="29">
    <w:p>
      <w:pPr>
        <w:pStyle w:val="Footnote"/>
        <w:jc w:val="both"/>
        <w:rPr/>
      </w:pPr>
      <w:r>
        <w:rPr>
          <w:rStyle w:val="FootnoteCharacters"/>
        </w:rPr>
        <w:footnoteRef/>
      </w:r>
      <w:r>
        <w:rPr/>
        <w:t xml:space="preserve"> </w:t>
      </w:r>
      <w:r>
        <w:rPr>
          <w:sz w:val="24"/>
        </w:rPr>
        <w:t>Особенности развития американских и японских банков более подробно рассмат</w:t>
        <w:softHyphen/>
        <w:t>риваются в других главах учебника.</w:t>
      </w:r>
    </w:p>
  </w:footnote>
  <w:footnote w:id="30">
    <w:p>
      <w:pPr>
        <w:pStyle w:val="Footnote"/>
        <w:rPr/>
      </w:pPr>
      <w:r>
        <w:rPr>
          <w:rStyle w:val="FootnoteCharacters"/>
        </w:rPr>
        <w:footnoteRef/>
      </w:r>
      <w:r>
        <w:rPr/>
        <w:t xml:space="preserve"> </w:t>
      </w:r>
      <w:r>
        <w:rPr>
          <w:i/>
          <w:sz w:val="24"/>
        </w:rPr>
        <w:t>'Энгельс Ф.</w:t>
      </w:r>
      <w:r>
        <w:rPr>
          <w:sz w:val="24"/>
        </w:rPr>
        <w:t xml:space="preserve"> Письмо к К. Шмидту. 27 октября 1890 г.; </w:t>
      </w:r>
      <w:r>
        <w:rPr>
          <w:i/>
          <w:sz w:val="24"/>
        </w:rPr>
        <w:t>Маркс К., Энгельс Ф -</w:t>
      </w:r>
      <w:r>
        <w:rPr>
          <w:sz w:val="24"/>
        </w:rPr>
        <w:t xml:space="preserve"> Соч -2-е изд.-Т. 37.-С. 414-421.</w:t>
      </w:r>
    </w:p>
  </w:footnote>
  <w:footnote w:id="31">
    <w:p>
      <w:pPr>
        <w:pStyle w:val="Normal1"/>
        <w:spacing w:lineRule="auto" w:line="218"/>
        <w:ind w:firstLine="567"/>
        <w:rPr/>
      </w:pPr>
      <w:r>
        <w:rPr>
          <w:rStyle w:val="FootnoteCharacters"/>
        </w:rPr>
        <w:footnoteRef/>
      </w:r>
      <w:r>
        <w:rPr/>
        <w:t xml:space="preserve"> </w:t>
      </w:r>
      <w:r>
        <w:rPr>
          <w:sz w:val="24"/>
        </w:rPr>
        <w:t>В начале 90-х гг. отмечались отдельные признаки неблагополучия в банковской системе Японии (сложное положение у Банка Дайва, банкротство филиала английско</w:t>
        <w:softHyphen/>
        <w:t>го Банка Берингз и др.) как результат кризиса фондового рынка, рынка недвижимости и землетрясения 1995 г.</w:t>
      </w:r>
    </w:p>
    <w:p>
      <w:pPr>
        <w:pStyle w:val="Footnote"/>
        <w:rPr>
          <w:sz w:val="24"/>
        </w:rPr>
      </w:pPr>
      <w:r>
        <w:rPr>
          <w:sz w:val="24"/>
        </w:rPr>
      </w:r>
    </w:p>
  </w:footnote>
  <w:footnote w:id="32">
    <w:p>
      <w:pPr>
        <w:pStyle w:val="Normal1"/>
        <w:spacing w:lineRule="auto" w:line="240" w:before="340" w:after="0"/>
        <w:ind w:firstLine="567"/>
        <w:rPr/>
      </w:pPr>
      <w:r>
        <w:rPr>
          <w:rStyle w:val="FootnoteCharacters"/>
        </w:rPr>
        <w:footnoteRef/>
      </w:r>
      <w:r>
        <w:rPr/>
        <w:t xml:space="preserve"> </w:t>
      </w:r>
      <w:r>
        <w:rPr/>
        <w:t>Подробнее см.: Банковская система России (Настольная книга банкира). - М.: ДеКа, 1995. С. 86-87.</w:t>
      </w:r>
    </w:p>
  </w:footnote>
  <w:footnote w:id="33">
    <w:p>
      <w:pPr>
        <w:pStyle w:val="Footnote"/>
        <w:rPr/>
      </w:pPr>
      <w:r>
        <w:rPr>
          <w:rStyle w:val="FootnoteCharacters"/>
        </w:rPr>
        <w:footnoteRef/>
      </w:r>
      <w:r>
        <w:rPr/>
        <w:t xml:space="preserve"> </w:t>
      </w:r>
      <w:r>
        <w:rPr>
          <w:sz w:val="24"/>
        </w:rPr>
        <w:t>Подробнее см.: Банковский вестник. - 1990. - Январь - февраль. - С. 5.</w:t>
      </w:r>
    </w:p>
  </w:footnote>
  <w:footnote w:id="34">
    <w:p>
      <w:pPr>
        <w:pStyle w:val="Footnote"/>
        <w:rPr/>
      </w:pPr>
      <w:r>
        <w:rPr>
          <w:rStyle w:val="FootnoteCharacters"/>
        </w:rPr>
        <w:footnoteRef/>
      </w:r>
      <w:r>
        <w:rPr/>
        <w:t xml:space="preserve"> </w:t>
      </w:r>
      <w:r>
        <w:rPr>
          <w:sz w:val="24"/>
        </w:rPr>
        <w:t>'Для сравнения: по критерию размера собственного капитала в 1 тыс. крупнейших банков мира вошло 124 банка Японии, 112 - США, 89 - Германии, 68 - Франции, 38 -Великобритании (Экономика и жизнь. - 1995. - № 40. - С.5).</w:t>
      </w:r>
    </w:p>
  </w:footnote>
  <w:footnote w:id="35">
    <w:p>
      <w:pPr>
        <w:pStyle w:val="Footnote"/>
        <w:rPr/>
      </w:pPr>
      <w:r>
        <w:rPr>
          <w:rStyle w:val="FootnoteCharacters"/>
        </w:rPr>
        <w:footnoteRef/>
      </w:r>
      <w:r>
        <w:rPr/>
        <w:t xml:space="preserve"> </w:t>
      </w:r>
      <w:r>
        <w:rPr>
          <w:sz w:val="24"/>
        </w:rPr>
        <w:t>Финансовые известия. - 1996. - № 39. - С. 4.</w:t>
      </w:r>
    </w:p>
  </w:footnote>
  <w:footnote w:id="36">
    <w:p>
      <w:pPr>
        <w:pStyle w:val="Footnote"/>
        <w:rPr/>
      </w:pPr>
      <w:r>
        <w:rPr>
          <w:rStyle w:val="FootnoteCharacters"/>
        </w:rPr>
        <w:footnoteRef/>
      </w:r>
      <w:r>
        <w:rPr/>
        <w:t xml:space="preserve"> </w:t>
      </w:r>
      <w:r>
        <w:rPr>
          <w:sz w:val="24"/>
        </w:rPr>
        <w:t>Закон «О банках и банковской деятельности в РСФСР» от 7 июля 1995 г. Статья 1.</w:t>
      </w:r>
    </w:p>
  </w:footnote>
  <w:footnote w:id="37">
    <w:p>
      <w:pPr>
        <w:pStyle w:val="Footnote"/>
        <w:rPr/>
      </w:pPr>
      <w:r>
        <w:rPr>
          <w:rStyle w:val="FootnoteCharacters"/>
        </w:rPr>
        <w:footnoteRef/>
      </w:r>
      <w:r>
        <w:rPr/>
        <w:t xml:space="preserve"> </w:t>
      </w:r>
      <w:r>
        <w:rPr>
          <w:sz w:val="24"/>
        </w:rPr>
        <w:t>Под депозитом понимают записи в банковских книгах, свидетельствующие о на</w:t>
        <w:softHyphen/>
        <w:t>личии определенных требований клиентов к банку, или же денежные средства клиен</w:t>
        <w:softHyphen/>
        <w:t>тов в банках в форме вкладов по соглашениям и договорам.</w:t>
      </w:r>
    </w:p>
  </w:footnote>
  <w:footnote w:id="38">
    <w:p>
      <w:pPr>
        <w:pStyle w:val="Footnote"/>
        <w:jc w:val="both"/>
        <w:rPr/>
      </w:pPr>
      <w:r>
        <w:rPr>
          <w:rStyle w:val="FootnoteCharacters"/>
        </w:rPr>
        <w:footnoteRef/>
      </w:r>
      <w:r>
        <w:rPr/>
        <w:t xml:space="preserve"> </w:t>
      </w:r>
      <w:r>
        <w:rPr>
          <w:sz w:val="24"/>
        </w:rPr>
        <w:t xml:space="preserve">См.: Котлер Ф. Основы маркетинга. - М.: Прогресс, 1990. - С. 47. </w:t>
      </w:r>
    </w:p>
  </w:footnote>
  <w:footnote w:id="39">
    <w:p>
      <w:pPr>
        <w:pStyle w:val="Footnote"/>
        <w:rPr/>
      </w:pPr>
      <w:r>
        <w:rPr>
          <w:rStyle w:val="FootnoteCharacters"/>
        </w:rPr>
        <w:t>*</w:t>
      </w:r>
      <w:r>
        <w:rPr/>
        <w:t xml:space="preserve"> </w:t>
      </w:r>
      <w:r>
        <w:rPr/>
        <w:t xml:space="preserve">Список литературы подготовлен канд. наук И.Е. Шакер.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6"/>
    </w:rPr>
  </w:style>
  <w:style w:type="paragraph" w:styleId="Heading2">
    <w:name w:val="Heading 2"/>
    <w:basedOn w:val="Normal"/>
    <w:next w:val="Normal"/>
    <w:qFormat/>
    <w:pPr>
      <w:keepNext w:val="true"/>
      <w:numPr>
        <w:ilvl w:val="1"/>
        <w:numId w:val="1"/>
      </w:numPr>
      <w:spacing w:before="240" w:after="60"/>
      <w:jc w:val="center"/>
      <w:outlineLvl w:val="1"/>
    </w:pPr>
    <w:rPr>
      <w:b/>
      <w:sz w:val="26"/>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jc w:val="center"/>
    </w:pPr>
    <w:rPr>
      <w:rFonts w:ascii="Times New Roman" w:hAnsi="Times New Roman" w:eastAsia="Times New Roman" w:cs="Times New Roman"/>
      <w:color w:val="auto"/>
      <w:sz w:val="72"/>
      <w:szCs w:val="20"/>
      <w:lang w:val="ru-RU" w:eastAsia="ru-RU" w:bidi="hi-IN"/>
    </w:rPr>
  </w:style>
  <w:style w:type="paragraph" w:styleId="FR3">
    <w:name w:val="FR3"/>
    <w:qFormat/>
    <w:pPr>
      <w:widowControl w:val="false"/>
      <w:bidi w:val="0"/>
      <w:ind w:left="120" w:hanging="0"/>
      <w:jc w:val="center"/>
    </w:pPr>
    <w:rPr>
      <w:rFonts w:ascii="Arial" w:hAnsi="Arial" w:eastAsia="Times New Roman" w:cs="Arial"/>
      <w:color w:val="auto"/>
      <w:sz w:val="72"/>
      <w:szCs w:val="20"/>
      <w:lang w:val="ru-RU" w:eastAsia="ru-RU" w:bidi="hi-IN"/>
    </w:rPr>
  </w:style>
  <w:style w:type="paragraph" w:styleId="FR4">
    <w:name w:val="FR4"/>
    <w:qFormat/>
    <w:pPr>
      <w:widowControl w:val="false"/>
      <w:bidi w:val="0"/>
      <w:ind w:firstLine="340"/>
    </w:pPr>
    <w:rPr>
      <w:rFonts w:ascii="Arial" w:hAnsi="Arial" w:eastAsia="Times New Roman" w:cs="Arial"/>
      <w:i/>
      <w:color w:val="auto"/>
      <w:sz w:val="20"/>
      <w:szCs w:val="20"/>
      <w:lang w:val="ru-RU" w:eastAsia="ru-RU" w:bidi="hi-IN"/>
    </w:rPr>
  </w:style>
  <w:style w:type="paragraph" w:styleId="FR5">
    <w:name w:val="FR5"/>
    <w:qFormat/>
    <w:pPr>
      <w:widowControl w:val="false"/>
      <w:bidi w:val="0"/>
      <w:spacing w:before="2680" w:after="0"/>
      <w:jc w:val="both"/>
    </w:pPr>
    <w:rPr>
      <w:rFonts w:ascii="Courier New" w:hAnsi="Courier New" w:eastAsia="Times New Roman" w:cs="Courier New"/>
      <w:color w:val="auto"/>
      <w:sz w:val="16"/>
      <w:szCs w:val="20"/>
      <w:lang w:val="ru-RU" w:eastAsia="ru-RU" w:bidi="hi-IN"/>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right="-2240" w:firstLine="567"/>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MTDisplayEquation">
    <w:name w:val="MTDisplayEquation"/>
    <w:basedOn w:val="Normal1"/>
    <w:qFormat/>
    <w:pPr>
      <w:spacing w:lineRule="auto" w:line="240"/>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png"/><Relationship Id="rId11" Type="http://schemas.openxmlformats.org/officeDocument/2006/relationships/footer" Target="footer8.xml"/><Relationship Id="rId12" Type="http://schemas.openxmlformats.org/officeDocument/2006/relationships/image" Target="media/image3.png"/><Relationship Id="rId13" Type="http://schemas.openxmlformats.org/officeDocument/2006/relationships/footer" Target="footer9.xml"/><Relationship Id="rId14" Type="http://schemas.openxmlformats.org/officeDocument/2006/relationships/image" Target="media/image4.png"/><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image" Target="media/image5.png"/><Relationship Id="rId18" Type="http://schemas.openxmlformats.org/officeDocument/2006/relationships/footer" Target="footer12.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footer" Target="footer13.xml"/><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image" Target="media/image14.png"/><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footer" Target="footer19.xml"/><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footer" Target="footer20.xml"/><Relationship Id="rId43" Type="http://schemas.openxmlformats.org/officeDocument/2006/relationships/image" Target="media/image22.png"/><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image" Target="media/image23.png"/><Relationship Id="rId48" Type="http://schemas.openxmlformats.org/officeDocument/2006/relationships/footer" Target="footer24.xml"/><Relationship Id="rId49" Type="http://schemas.openxmlformats.org/officeDocument/2006/relationships/image" Target="media/image24.png"/><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image" Target="media/image29.png"/><Relationship Id="rId59" Type="http://schemas.openxmlformats.org/officeDocument/2006/relationships/footer" Target="footer29.xml"/><Relationship Id="rId60" Type="http://schemas.openxmlformats.org/officeDocument/2006/relationships/image" Target="media/image30.png"/><Relationship Id="rId61" Type="http://schemas.openxmlformats.org/officeDocument/2006/relationships/footer" Target="foot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oleObject" Target="embeddings/oleObject1.bin"/><Relationship Id="rId65" Type="http://schemas.openxmlformats.org/officeDocument/2006/relationships/image" Target="media/image31.wmf"/><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0:37:00Z</dcterms:created>
  <dc:creator>1</dc:creator>
  <dc:description/>
  <dc:language>en-US</dc:language>
  <cp:lastModifiedBy>1</cp:lastModifiedBy>
  <cp:lastPrinted>2001-06-08T13:18:00Z</cp:lastPrinted>
  <dcterms:modified xsi:type="dcterms:W3CDTF">2001-09-20T10:37:00Z</dcterms:modified>
  <cp:revision>2</cp:revision>
  <dc:subject/>
  <dc:title>УДК 336</dc:title>
</cp:coreProperties>
</file>