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11. ÎÑÍÎÂÛ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ÊÎÍÑÒÐÓÈÐÎÂÀÍÈß ÖÅÍÍÛÕ ÁÓÌÀÃ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7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521"/>
        <w:gridCol w:w="3426"/>
      </w:tblGrid>
      <w:tr>
        <w:trPr/>
        <w:tc>
          <w:tcPr>
            <w:tcW w:w="2436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û íàõîäèì òîëüêî òî, ÷òî íàì íóæíî, âèäèì òîëüêî òî, ÷òî õîòèì âèäåòü.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èãìóíä Ôðåéä. Ââåäåíèå â ïñèõîàíàëèç, ëåêöèÿ 35.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1.1. Îáùèå òðåáîâàíèÿ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þáîé èç ïðîôåññèîíàëîâ, ðàáîòàþùèõ íà ðûíêå öåííûõ áóìàã, â ñèëó ïðèðîäû ñâîèõ çàíÿòèé-êîíñòðóêòîð ôèíàíñîâûõ ïðîäóêòîâ, öåííûõ áóìàã, êàæäàÿ èç êîòîðûõ èìååò ìíîæåñòâî ìîäèôèêàöèé è ïðèçâàíà â ýòîì êà÷åñòâå íàéòè ñâîåãî èíâåñòîðà, íàéòè ïîêóïàòåëÿ, ÷üèì âïîëíå êîíêðåòíûì èíòåðåñàì îíà áóäåò ñîîòâåòñòâîâàòü. Ôàíòàçèÿ, ðàñ÷åò, èíòóèöèÿ, ÷óâñòâî ìîäû, çíàíèå æèçíåííûõ èíòåðåñîâ ñáåðåãàòåëåé ñðåäñòâ - âñå ýòî äîëæíî áûòü íåîòúåìëåìûìè ÷åðòàìè ôèíàíñîâîãî èíæåíåðà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ëàññû è ðàçíîâèäíîñòè öåííûõ áóìàã, ðàññìîòðåííûå â ýòîé êíèãå-ëèøü "êóáèêè", òåõíè÷åñêèå ýëåìåíòû, èç êîòîðûõ ìîãóò ñêëàäûâàòüñÿ óíèêàëüíûå ôèíàíñîâûå òîâàðû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ìåñòå ñ òå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îñòü, ìîäèôèöèðóåìîñòü öåííîé áóìà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òîâàðà äîëæíû ñî÷åòàòüñÿ ñ å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àíäàðòíîñòüþ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îîòâåòñòâèåì óñòàíîâëåííûì âèäàì öåííûõ áóìàã, ïðàâèëàì èõ âûïóñêà è îáðàùåíèÿ, îïðåäåëåííûì çàêîíîäàòåëüñòâîì. Òîëüêî òàêîé ôèíàíñîâûé ïðîäóêò ìîæåò ñ÷èòàòüñÿ õîðîøî ðåãóëèðóåìûì è, ñëåäîâàòåëüíî, ïîëüçîâàòüñÿ äîâåðèåì è ñïðîñîì ïóáëèêè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÷åòàíèå ñòàíäàðòíîñòè ñ ïðèäàíèåì öåííûì áóìàãàì èíäèâèäóàëüíûõ ñâîéñò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"êîëîêîëü÷èêîâ è ñâèñòêîâ", êàê ãîâîðÿò àìåðèêàíöû), îñîáîå âíèìàíèå ê ýòîìó ýìèòåíòîâ è èíâåñòèöèîííûõ èíñòèòóòîâ ïîçâîëÿåò êîíñòðóèðîâàòü òàêèå ôèíàíñîâûå ïðîäóêòû, êîòîðûå íàõîäÿò ñâîåãî ïîòðåáèòåëÿ äàæå â òÿæåëûå èíôëÿöèîííûå è êðèçèñíûå âðåìåíà (êîãäà èíòåðåñû èíâåñòîðîâ êðàéíå äåôîðìèðóþòñÿ). Íèæå ýòî áóäåò ïîêàçàíî íà ïðèìåðå ðîññèéñêîé ïðàêòèê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îíñòðóèðîâàíèå öåííîé áóìàãè - îñíîâíûå ýòàï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ðàæåíû â ñõåìå 19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19</w:t>
      </w:r>
    </w:p>
    <w:tbl>
      <w:tblPr>
        <w:tblW w:w="1021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880"/>
      </w:tblGrid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Àíàëèç èíòåðåñîâ èíâåñòîðîâ, èçó÷åíèå ñïðîñà íà ôèíàíñîâûå ïðîäóêòû, âûÿâëåíèå îáëàñòåé íåñîâïàäåíèÿ ñïðîñà è ïðåäëîæåíèÿ.</w:t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Àíàëèç öåëåâûõ ïîòðåáíîñòåé ýìèòåíòà â äîïîëíèòåëüíûõ ôèíàíñîâûõ ðåñóðñàõ, â ðîñòå ïðèáûëåé îò îïåðàöèé ñ íîâûìè âèäàìè ôèíàíñîâûõ ïðîäóêòîâ, â ðàñøèðåíèè ðûíî÷íîé íèøè íà ðûíêå öåííûõ áóìàã. Îïðåäåëåíèå îñíîâíûõ ðåñóðñíûõ îãðàíè÷åíèé ó ýìèòåíòà, ñâÿçàííûõ ñ âûïóñêîì íîâûõ öåííûõ áóìàã.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Óñòàíîâëåíèå íàèáîëåå îáùèõ öåëåé: ñîçäàíèå íîâîãî ôèíàíñîâîãî ïðîäóêòà èëè ìîäèôèêàöèÿ óæå âûïóñêàåìûõ öåííûõ áóìàã, îïðåäåëåíèå ïðåäåëüíûõ ïàðàìåòðîâ âûïóñêà ïî îáúåìó, äîõîäíîñòè, óðîâíþ ðèñêà è ïåðñïåêòèâàì ðîñòà êóðñîâîé ñòîèìîñòè.</w:t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ûáîð âàðèàíòîâ âèäîâ öåííûõ áóìàã, ïðåäíàçíà÷åííûõ ê âûïóñêó.</w:t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Àíàëèç è ïðåäâàðèòåëüíûé âûáîð èç ðàçëè÷íûõ õàðàêòåðèñòèê, ýëåìåíòîâ, ìîäèôèêàöèé öåííûõ áóìàã, ìàêñèìàëüíî óäîâëåòâîðÿþùèõ ñïðîñó èíâåñòîðîâ è ýìèòåíòîâ. Ðàçðàáîòêà ÷åðíîâûõ ïðîåêòîâ íîâûõ ôèíàíñîâûõ ïðîäóêòîâ.</w:t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öåíêà çàòðàò è ôèíàíñîâîé íàãðóçêè íà ýìèòåíòà ïðè ðàçëè÷íûõ âàðèàíòàõ âûáîðà öåííûõ áóìàã-íîâûõ ôèíàíñîâûõ ïðîäóêòîâ.</w:t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îí÷àòåëüíûé âûáîð è ïîäãîòîâêà ïðîåêòà âûïóñêà öåííîé áóìàãè â ìîäèôèêàöèè, óäîâëåòâîðÿþùåé ñïðîñó ýìèòåíòà è èíâåñòîðîâ ïî êðèòåðèÿì ðèñêà, äîõîäíîñòè, ëèêâèäíîñòè, ôèíàíñîâîé íàãðóçêè íà ýìèòåíòà è åãî çàïðîñîâ ê ôèíàíñîâûì ðåñóðñàì, ïðèâëåêàåìûì íà îñíîâå ôîíäîâîãî âûïóñêà.</w:t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µ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§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åøåíèå îðãàíèçàöèîííûõ âîïðîñîâ, ñâÿçàííûõ ñ âûïóñêîì íîâîãî ôèíàíñîâîãî ïðîäóêòà.</w:t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óäíî ïîâåðèòü, íàñêîëüêî ÷àñòî â ðîññèéñêîé ïðàêòèêå ýìèññèîííûå ðåøåíèÿ ïðèíèìàþòñÿ íåðàñ÷åòëèâî, ëåãêî, áåç ýëåìåíòàðíûõ âû÷èñëåíèé, ñëåäóÿ îäíîìó ëèøü àãðåññèâíîì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èïó ïðåäïðèíèìàòåëüñêîãî ïîâåäåíèÿ, èëè ïðèìåðíûì ïðèêèäêàì è æåëàíèÿì îòâåòñòâåííîãî ëèö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1.2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Ìîäèôèêàöèè öåííûõ áóìàã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â êðèçèñíîé è èíôëÿöèîííîé ýêîíîìèêå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ñîêàÿ èíôëÿöèÿ è êðèçèñ, íåïðèó÷åííîñòü èíâåñòîðîâ ê âëîæåíèÿì ñðåäñòâ â öåííûå áóìàãè, ïîëèòè÷åñêàÿ íåñòàáèëüíîñòü, âûñî÷àéøèå çíà÷åíèÿ ðèñêîâ íà ìèêðîýêîíîìè÷åñêîì óðîâíå (ðèñêà íåâîçâðàòà äîëãà, ïðîöåíòíîãî ðèñêà è ò.ä.)-âñå ýòè ôàêòîðû òðåáóþò, ÷òîáû ýìèòåíòû è èíâåñòèöèîííûå èíñòèòóòû ñ îñáîé òùàòåëüíîñòüþ êîíñòðóèðîâàëè óñëîâèÿ âûïóñêà è îáðàùåíèÿ öåííûõ áóìàã â Ðîññèè, íàõîäèëè òàêèå èõ ìîäèôèêàöèè, êîòîðûå áû ñîîòâåòñòâîâàëè èíòåðåñàì èíâåñòîðîâ â ýòîò ïåðèîä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ìîòðèì âîçìîæíûå õàðàêòåðèñòèêè öåííûõ áóìàã, êîòîðûå ïîçâîëÿþò ðåøèòü ýòó çàäà÷ó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òàíäàðòíûìè öåëÿìè èíâåñòèðîâàíèÿ â ñòàáèëüíûõ ðûíî÷íûõ ýêîíîìèêàõ ÿâëÿþòñÿ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 ïîëó÷åíèå ïðîöåíòà, á) ñîõðàíåíèå êàïèòàëà, â) îáåñïå÷åíèå ïðèðîñòà êàïèòàëà (íà îñíîâå ðîñòà êóðñîâîé ñòîèìîñòè öåííûõ áóìàã)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ðîññèéñêèõ óñëîâèÿõ 1991-íà÷àëà 1994ã.ã. (äåôèöèòíàÿ èíôëÿöèîííàÿ ýêîíîìèêà ñ ïàäàþùèì îáúåìîì ïðîèçâîäñòâà è âñå óãëóáëÿþùèìñÿ ïðîöåññîì èçìåíåíèÿ ñòðóêòóðû ñîáñòâåííîñòè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ñòåìà öåëåé èíâåñòî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èäîèçìåíÿåòñÿ è âûãëÿäèò ñëåäóþùèì îáðàçîì: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õðàííîñòü êàïèòàë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) ïðèîáðåòåíèå öåííûõ áóìàã, êîòîðûå ïî óñëîâèÿì îáðàùåíèÿ ìîãóò çàìåíÿòü íàëè÷íîñòü,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) äîñòóï ÷åðåç ïðèîáðåòåíèå öåííûõ áóìàã ê äåôèöèòíîé ïðîäóêöèè, óñëóãàì è ïðàâàì,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) ðàñøèðåíèå ñôåðû âëèÿíèÿ è ïåðåðàñïðåäåëåíèå ñîáñòâåííîñòè,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) ñïåêóëÿòèâíàÿ èãðà â óñëîâèÿõ íåñòàáèëüíîãî ðûíêà,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) ïðîèçâîäíûå öåëè (ñòðàõîâàíèå ðèñêîâ è ò.ï.).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ëüêî âåñíîé-ëåòîì 1994ã. ïðîöåíòíûå ñòàâêè ñòàëè ïîçèòèâíûìè, ðàçâåðíóëàñü ìàñøòàáíàÿ èãðà íà ïîâûøåíèå êóðñîâ öåííûõ áóìàã, ÷òî ïîçâîëèëî íà÷àòü êîíñòðóèðîâàíèå öåííûõ áóìàã èñõîäÿ èç êëàññè÷åñêèõ öåëåé èíâåñòîðîâ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ññìîòðèì êîíêðåòíûå ïðèìåð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óêòîâûõ ñòðàòåã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êîòîðûå ñîîòâåòñòâóþò öåëÿì èíâåñòîðî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-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ïîçâîëÿþò ñîçäàòü òîâàðû-öåííûå áóìàãè - ïîëüçóþùèåñÿ óñïåõîì äàæå â òÿæåëûå âðåìåíà (ñì. òàáë. 58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58</w:t>
      </w:r>
    </w:p>
    <w:tbl>
      <w:tblPr>
        <w:tblW w:w="7485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910"/>
        <w:gridCol w:w="1500"/>
        <w:gridCol w:w="1620"/>
      </w:tblGrid>
      <w:tr>
        <w:trPr/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èäû èíòåðåñîâ èíâåñòîðîâ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èäû öåííûõ áóìàã, ñîçäàâàåìûõ ïðîäóêòîâûìè ñòðàòåãèÿì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ììåíòàð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ìåðû èç ðîññèéñêîé ïðàêòèêè íà÷àëà 90-õ ã.ã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Ñîõðàííîñòü è ïðèðàùåíèå êàïèòàëà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äåíåæíîå êîìïåíñèðî-âàíèå ïðè èíôëÿöèîííîì îáåñöåíåíèè ïðîöåíòíûõ âûïëàò è îñíîâíîé ñóììû îáÿçàòåëüñòâ ïî öåííîé áóìàã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1.Ëþáûå öåííûå áóìàãè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(àêöèè,îáëèãàöèè,äåïîçèòíûå ñåðòèôèêàòû,âåêñåëÿ)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èíäåêñàöèåé íîìèíàëà è/èëè óðîâíÿ ïðîöåíò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ïî íèì íà îñíîâå ïðèâÿçêè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ê îáùåìó èíäåêñó öåí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ê èíäåêñó ðîçíè÷íûõ öåí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ê èíäåêñó öåí íà êîíêðåòíûé òîâàð (çîëîòî,ñòàëü,öåìåíò,ýë.ýíåðãèÿ,õëåá è ò.ä.) 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ê èíäåêñó èçìåíåíèÿ ñòîèìîñòè "ïîòðåáèòåëüñêîé êîðçèíû"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ê âàëþòíîìó êóðñó (â îòíîøåíèè âàëþòû, êóðñ êîòîðîé ê íàöèîíàëüíîé äåíåæíîé åäèíèöå ñòàáèëüíîãî ðàñòåò)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Óñëîâèÿ îáðàùåíèÿ öåííîé áóìàãè ñîäåðæàò ìåõàíèçì êîìïåíñàöèè èíâåñòîðó ïîòåðü, êîòîðûå îí íåñåò îò èíôëÿöèè, â ìåðó äèíàìèêè ïîñëåäíåé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Çîëîòûå ñåðòèôèêàòû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Ìèíôèíà 1993ã. (ïðèâÿçêà ê èíäåêñó öåí íà çîëîòî)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îáëèãàöèè ÀâòîÂàçà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93ã. (ïðèâÿçêà ê èíäåêñó öåí íà àâòîìîáèëè), æèëèùíûå ñåðòèôèêàòû ïðèâÿçêà ê ñòîèìîñòè öåí íà æèëüå, êîíòðàêòû "Ãåðìåñà" 1992ã. (ñóððîãàòû öåííûõ áóìàã), ïðèâÿçêà ê èíäåêñó öåí íà íåôòü, (ïðîäóêòû íåôòåïåðåðàáîòêè, ëåñîìàòåðèàëû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-ê ðûíî÷íîé îöåíêå çîëîòûõ ìîíåò 2);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ê èçìåíåíèþ ñòîèìîñòè çàëîãà (åñëè âûïóñêàþò äîëãîâûå îáÿçàòåëüñòâà, îáåñïå÷åííûå çàëîãîì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.Ëþáûå öåííûå áóìàãè ñ ïëàâàþùåé (ðûíî÷íîé ) ñòàâêîé ïðîöåíòà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æèäàåòñÿ, ÷òî ïîâûøåíèå ðûíî÷íîé ñòàâêè ïðîöåíòà â ìåðó ðîñòà èíôëÿöèè îòðàçèò èíôëÿöèîííûå îæèäàíèÿ èíâåñòîðîâ â îòíîøåíèè ïðîöåíòà è îñíîâíîé ñóììû îáÿçàòåëüñòâà, âûðàæåííîãî öåííîé áóìàãîé. Ñîîòâåòñòâåííî, ðîñò ïðîöåíòà êîìïåíñèðóåò ïîòåð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.Ëþáûå öåííûå áóìàãè, êîìïåíñèðóþùèå ïîòåðè îò èíôëÿöèè èíûìè ñïîñîáàìè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ñ âûñîêîé ôèêñèðîâàííîé ñòàâêîé ïðîöåíòà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àâêà ïðîöåíòà äîëæíà áûòü äîñòàòî÷íî âûñîêîé, ÷òîáû êîìïåíñèðîâàòü îæèäàåìûå èíôëÿöèîííûå ïîòåð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ïåðâè÷íîå ðàçìåùåíèå öåíûõ áóìàã ñ äèñêîíòîì ïðîòèâ íîìèíàëà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àçìåð äèñêîíòà äîëæåí áûòü äîñòàòî÷íî âûñîêèì, ÷òîáû êîìïåíñèðîâàòü îæèäàåìûå èíôëÿöèîííûå ïîòåð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âûïëàòà ðàçîâûõ êîìïåíñàöèé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àçìåð êîìïåíñàöèè äîëæåí ñîîòâåòñò-âîâàòü óêàçàííûì òðåáîâàíèÿ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.Ëþáûå öåííûå áóìàãè, ïðåäîñòàâëÿþùèå ïðàâà ïîêóïêè ïðîäóêöèè, èñïîëüçîâàíèÿ èìóùåñòâåííûõ è íåèìóùåñòâåííûõ ïðàâ ïî ëüãîòíûì öåíàì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âûïëàòà ïðîöåíòîâ è ïîãàøåíèå îñíîâíîé ñóììû äîëãà ïðîäóêöèåé è óñëóãàìè ïî ñíèæåííûì ïðîòèâ ðûíî÷íûõ öåíàì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ïðåäîñòàâëåíèå ïðàâà ïðèîáðåòåíèÿ ïðîäóêöèè èëè óñëóã âëàäåëüöàì öåííîé áóìàãè ïî ëüãîòíûì öåíàì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- ïðèåì öåííîé áóìàãè â çàëîã (åñëè,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àçìåð öåíîâîé ñêèäêè äîëæåí ïîëíîñòüþ èëè ÷àñòè÷íî êîìïåíñèðîâàòü èíôëÿöèîííûå ïîòåðè èíâåñòîð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êöèè À/î "Êàìàç" (ñêèäêè ïðè ïðèîáðåòåíèè àâòîìîáèëÿ), ïðîåêò âûïóñêà â 1992ã. îáëèãàöèé áàíêà "Ñîëèäàðíîñòü" (ïðèîáðåòåíèå þâåëèðíûõ èçäåëèé èç çîëîòà ïî ëüãîòíîé öåíå 1992ã.), êîíòðàêòû "Ãåðìåñà" (öåíîâûå ëüãîòû ïðè ïîêóïêå àêöèé "Ãåðìåñà"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ïðèìåð, åå ýìèòåíò-áàíê) è, ñîîòâåñòâåííî, âûäà÷à êðåäèòà ïîä ëüãîòíûé ïðîöåí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.Ëþáûå öåííûå áóìàãè, â îòíîøåíèè êîòîðûõ ýìèòåíòû èëè ñâÿçàííûå ñ íèìè òðåòüè ëèöà ãàðàíòèðóþò èõ îáðàòíîå ïðèîáðåòåíèå ïî òðåáîâàíèþ èíâåñòîð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îñóùåñòâëÿþò êîòèðîâêó öåííûõ áóìàã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íîãèå èç íàõîäÿùèõñÿ íà ðîññèéñêîì (ïóñòîì è íåëèêâèäíîì) ðûíêå öåííûõ áóìàã â ëþáîé ìîìåíò ìîãóò ïåðåñòàòü ïðèçíàâàòüñÿ ðûíêîì â êà÷åñòâå òîâàðà, îêàçàòüñÿ ïîëíîñòüþ íåëèêâèäíûìè. Ïîýòîìó òàêàÿ ãàðàíòèÿ íàïðàâëåíà íà îáåñïå÷åíèå ñîõðàííîñòè êàïèòàëà è ïîêðûòèå, õîòÿ áû ÷àñòè÷íîå, ïîòåðü îò îáåñöåíåíèÿ âëîæåíèé â öåííûå áóìàã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Ãîñóäàðñòâåííûé ðåñïóáëèêàíñêèé âíóòðåííèé çàéì ÐÑÔÑÐ 1991ã., âåêñåëÿ Ýìèññèîííîãî ñèíäèêàòà áàíê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êîìïåíñèðîâà-íèå âîçðàñòàíèåì êóðñîâîé ñòîèìîñò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.Ëþáûå öåííûå áóìàãè ýìèòåíòî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, ïðîèçâîäÿùèõ äåôèöèòíóþ ïðîäóêöèþ, îáëàäàþùèõ ðåàëüíûì èìóùåñòâîì èëè ðåàëüíûìè ïðàâàìè ïîëüçîâàíèÿ, èìåþùèìè ñïðîñ íà ðûíêå, à òàêæå íàõîäÿùèõñÿ â õîðîøåì ôèíàíñîâîì ñîñòîÿíèè (â ÷àñòíîñòè, íå çàâèñÿùèõ îò áþäæåòà ïðè ñîêðàùåíèè áþäæåòíîãî ôèíàíñèðîâàíèÿ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Öåííûå áóìàãè òàêèõ ýìèòåíòîâ èìåþò áîëüøèå øàíñû ïåðåæèòü äëèòåëüíûå ïàäåíèÿ êóðñîâ öåííûõ áóìàã. Êîíêðåòíûé ïðèìåð: ñ ïîçèöèé ñîõðàííîñòè êàïèòàëà, êàêèå âëîæåíèÿ ÿâëÿþòñÿ ïðèâëåêàòåëüíûìè-â ãîñòèíè÷íûé èíòóðèñòîâñêèé êîìïëåêñ èëè â íàó÷íûé èíñòèòóò îáîðîííîãî çíà÷åíèÿ, ïîëíîñòüþ çàâèñÿùèé îò áþäæåòíîãî ôèíàíñèðîâàíèÿ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Â ðîññèéñêèõ óñëîâèÿõ öåííûå áóìàãè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îáëèãàöèè è àêöèè) â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ûñòðàèâàþòñÿ âäîëü øêàëû èçìåíåíèÿ èíâåñòèöèîííûõ êà÷åñòâ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ðèñêîâ, ëèêâèäíîñòè, äîõîäíîñòè), ïðèâåäåííîé â ãëàâå 3. Ïåðå÷èñëèì, îäíàêî, íåêîòîðûå âèäû öåííûõ áóìàã, ñïîñîáíûõ îáåñïå÷èòü äîïîëíèòåëüíûå ãàðàíòèè ñîõðàííîñòè êàïèòàëà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 îáëèãàöèè, îáåñïå÷åííûå çàëîãîì êîíêðåòíîãî äåôèöèòíîãî èìóùåñòâà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îáëèãàöèè, îáåñïå÷åííûå ãàðàíòèåé ïîãàøåíèÿ ñî ñòîðîíû òðåòüåãî ëèöà, íàõîäÿùåãîñÿ â õîðîøåì ôèíàíñîâîì ñîñòîÿíèè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íåîáåñïå÷åííûå îáëèãàöèè, ïîãàøåíèå êîòîðûõ ãàðàíòèðóåòñÿ íàïðàâëåíèåì íà ýòè öåëè êîíêðåòíîãî âèäà äîõîäîâ ýìèòåíòà èëè çà÷åòîì ïîñòîÿííûõ ïëàòåæåé èíâåñòîðà ýìèòåíòó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Óêàçàííûå çäåñü ðàçíîâèäíîñòè öåííûõ áóìàã îñíîâàíû íà ñòàíäàðòíûõ ðåæèìàõ àêöèè è îáëèãàöèè. Îäíàêî, ñ  öåëüþ îáåñïå÷åíèÿ ñîõðàííîñòè êàïèòàëà êîíêðåòíûì öåí-íûì áóìàãàì ìîãóò ïðèäàâàòüñÿ èíäèâèäóàëüíûå õàðàêòåðèñòèêè, äåëàþùèå èõ ïåðåõîäíûìè ôîðìàìè ìåæäó ïðîñòûìè è ïðèâèëåãè-ðîâàííûìè àêöèÿ-ìè, ìåæäó àêöèÿìè è îáëèãàöèÿ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ïðèìåð, ïî ìåñòíûì íàëîãàì, åñëè ýìèòåíòîì âûñòóïàþò ìåñòíûå îðãàíû âëàñò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íåîáåñïå÷åííûå îáëèãàöèè ñ âûêóïíûì ôîíäîì (ôîíä ñîçäàåòñÿ äëÿ ïîääåðæàíèÿ ñïðîñà íà îáëèãàöèè è èõ êóðñîâîé ñòîèìîñòè, à òàêæå äëÿ íàêîïëåíèÿ ðåñóðñîâ, íåîáõîäèìûõ äëÿ ïîãàøåíèÿ îáëèãàöèîííîãî çàéìà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ïðèâèëåãèðîâàííûå àêöèè ñ îïöèîíîì íà ïðîäàæó è äð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îãóò áûòü âîçâðàùåíû èíâåñòîðîì ýìèòåíòó ïðè âîçíèêíîâåíèè óãðîçû ñîõðàííîñòè êàïèòàë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.Ïðèîáðåòåíèå öåííûõ áóìàã, êîòîðûå ïî óñëîâèÿì îáðàùåíèÿ ìîãóò çàìåíÿòü äåíåæíûå ñðåäñòâà (â íàëè÷íîé è áåçíàëè÷íîé ôîðìå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ñå öåííûå áóìàãè, êîòîðûå ìîãóò âûïóñêàòüñÿ íà ïðåäúÿâèòåëÿ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îáëèãàöèè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ãîñóäàðñòâåííûå äîëãîâûå îáÿçàòåëüñòâà (ïðè âûïóñêå èõ íà ïðåäúÿâèòåëÿ)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âåêñåëÿ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÷åêè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äåïîçèòíûå è ñáåðåãàòåëüíûå ñåðòèéôèêàòû áàíê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"Ïëàòåæíîñòü" öåííîé áóìàãè óâåëè÷èâàåòñÿ, åñëè åñòü âîçìîæíîñòü âûïóñêà åå ñðîêîì ïëàòåæà äî âîñòðåáîâàíèÿ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åêñåëÿ, â êîòîðûõ ñîäåðæàòñÿ óêàçàíèÿ íà âåêñåëåäåðæàòåëÿ, ìîãóò îáðàùàòüñÿ ïî áëàíêîâîìó èíäîññàìåíòó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îãóò îáðàùàòüñÿ íå òîëüêî ÷åêè íà ïðåäúÿâèòåëÿ, íî è èìåííûå-ïî áëàíêîâîìó èíäîññàìåíòó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îòÿ çàïðåùåíî èñïîëüçîâàòü ýòè öåííûå áóìàãè â êà÷åñòâå ðàñ÷åòíîãî èëè ïëàòåæíîãî ñðåäñòâà, ñàìà âîçìîæíîñòü âûïóñêà äåïîçèòíûõ è ñáåðåãàòåëüíûõ ñåðòèôèêàòîâ íà ïðåäúÿâèòåëÿ è äî âîñòðåáîâàíèÿ äåëàåò íåèçáåæíûì èõ ïðèìåíåíèå êàê ïëàòåæíîãî ñðåäñòâ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àëþòíî- è ðàñ÷åòíî-äåïîçèòíûå ñåðòèôèêàòû íà ïðåäúÿâèòåëÿ Âñåðîññèéñêîãî áèðæåâîãî áàíêà (1992ã.), âåêñåëÿ Íàöèîíàëüíîãî áàíêà Òàòàðñòàíà, âåêñåëÿ Ýìèññèîííîãî ñèíäèêàòà, Ìåæäóíàðîäíîãî ôèíàíñîâîãî ñèíäèêàòà è ò.ï. (1992-93ãã. âûïóñêîâ, ìîãóò ïåðåäàâàòüñÿ ïî èíäàññàìåíòó), ïðîåêò ÷åêîâ íà ïðåäúÿâèòåëÿ Ýëáèìáàíêà (1993ã.). Ïðèìåðíî 30% äåïîçèòíûõ è ñáåðåãàòåëüíûõ ñåðòèôèêàòîâ, âûïóùåííûõ áàíêàìè â 1992ã., áûëè íà ïðåäúÿâèòåëÿ. Ñóððîãàòû öåííûõ áóìàã íà ïðåäúÿâèòåëÿ (ïðèìåð, íàêîïèòåëüíûé ñòðàõîâîé ñåðòèôèêàò Ðîæäåñòâåíñêîé ñòðàõîâîé êîìïàíèè, (1992ã.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3.Äîñòóï ÷åðåç öåííûå áóìàãè ê äåôèöèòíîé ïðîäóêöèè, óñëóãàì è ïðàâàì 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Ëþáûå öåííûå áóìàãè, ïî êîòîðûì: -äèâèäåíäû, ïðîöåíòû âûïëà÷èâàþòñÿ â íàòóðàëüíîé ôîðìå (ïðîäóêöèåé, óñëóãàìè è ò.ï.);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ñîáñòâåííèêàì äàåòñÿ ïðàâî ïðèîáðåòåíèÿ ïðîäóêöèè èëè óñëóã ýìèòåíòà íà ëüãîòíûõ îñíîâàíèÿõ (ëüãîòíàÿ öåíà,ïåðâîî÷åðåäíîå ïðàâî ïðèîáðåòåíèÿ,ëüãîòû ïî êîëè÷åñòâó è ò.ï.)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Ãîñóäàðñòâåííûé òîâàðíî-öåëåâîé çàéì 1991ã. (ñ îáåùàíèåì ïîãàøåíèå çàéìà äåôèöèòíûìè òîâàðàìè äëÿ íàñåëåíèÿ), çîëîòûå ñåðòèôèêàòû Ìèíôèíà 1993ã. âûïóñêà (ïîãàøåíèå çîëîòîì), îáëèãàöèè Àâòîâàçà 1993ã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ind w:firstLine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ïåðåäàþòñÿ èìóùåñòâåííûå è íåèìóùåñòâåííûå ïðàâà, ïîçâîëÿþùèå èíâåñòîðó âåñòè ñîáñòâåííóþ ïðèáûëüíóþ äëÿ íåãî äåÿòåëüíîñòü (íàïðèìåð, ïåðåäà÷à áðîêåðñêîãî ìåñòà, ïðàâà àðåíäû, ïðàâà ïîëüçîâàíèÿ êîíêðåòíûì èìóùåñòâîì è ò.ä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ïîãàøåíèå çàéìà àâòîìîáèëÿìè), àêöèè À/Î "Ñèòè" (ïåðâîî÷åðåäíîå ïðàâî àðåíäû ïîìåùåíèé) àêöèè áàíêà Êðåäèò Ìîñêâà" (ëüãîòíîå îáñëóæèâàíèå â áàíêå), À/Î "Çåìëÿ Ðîññèè" (ïåðâîî÷åðåäíîå ïðàâî àðåíäû çåìåëüíûõ ó÷àñòêîâ) è ò.ä. Øèðîêîå ðàñïðîñòðàíåíèå â 1993-94ãã. ïîëó÷èëè äåíåæíî-âåùåâûå ëîòåðåè, êàê ýëåìåíò àêöè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.Ðàñøèðåíèå ñôåðû âëèÿíèÿ è ïåðåðàñïðåäåëåíèÿ ñîáñòâåííîñò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êöèè è ïðîèçâîäíûå îò àêöèé áóìàãè (îïöèîíû àêöèé, ôüþ÷åðñíûå êîíòðàêòû ñ àêöèÿìè, âàððàíòû), îáåñïå÷èâàþùèå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ñîçäàíèå äî÷åðíèõ êîìïàíèé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ñîçäàíèå õîëäèíãîâûõ ñòðóêòóð è ñèñòåìû ïåðåêðåñòíîãî ó÷àñòèÿ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êîíñîëèäàöèþ ñðåäñòâ äëÿ ñîçäàíèÿ ñîâìåñòíîé ñ ïàðòíåðîì ñòðóêòóðû;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ñîçäàíèå àêöèîíåðíûõ îáùåñòâ, èíâåñòèöèîííûõ ôîíäîâ è êîìïàíèé â êà÷åñòâå ñóáúåêòîâ ïðâàòèçàöèè- ïðèîáðåòàòåëåé èìóùåñòâ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) Èçâåñòåí îòå÷åñòâåííûé îïûò òàêîé ïðèâÿçêè â 20-õ ã.ã. Â çàðóáåæíîé ïðàêòèêå ïîäîáíûé ïîäõîä ïðèìåíÿëñÿ, íàïðèìåð, âî Ôðàíöèè è â Èçðàèëå â 50-õ ãã., â ÑØÀ - â íà÷àëå 70-õ ãã. è ò.ä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)Ïðàâèòåëüñòâåííûå îáëèãàöèè âî Ôðàíöèè â 1952-57ãã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Öåíîâûå ñòðàòåãèè ïðè êîíñòðóèðîâàíèè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åííûõ áóìà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òàáèëüíî ðàáîòàþùèõ ýêîíîìèêàõ ìîæåò ïîëüçîâàòüñÿ óñïåõîì ìàíèïóëèðîâàíèå íîìèíàëîì öåííîé áóìàãè (íàïðèìåð, âûïóñê ìåëêîíîìèíàëüíûõ îáëèãàöèé äëÿ ìåëêèõ äåðæàòåëåé, êàê ýòî ïðîèçîøëî è ïîëüçîâàëîñü óñïåõîì â ÑØÀ â 80-å ãîäû; âûïóñê öåííûõ áóìàã ìåëêîãî íîìèíàëà ñ íåóñòîé÷èâûì êóðñîì äëÿ èíâåñòîðîâ, îðèåíòèðóþùèõñÿ íà ñïåêóëÿòèâíûå îïåðàöèè; âûïóñê êðóïíîíîìèíàëüíûõ, ìåëêîñåðèéíûõ öåííûõ áóìàã, êàê ïîëüçóþùèõñÿ îñîáûì ïðåñòèæåì, äëÿ êâàëèôèöèðîâàííûõ èíâåñòîðîâ âûñøåãî êëàññà è ò.ä.). Â òàêèõ èíôëÿöèîííûõ ýêîíîìèêàõ, êàê Ðîññèÿ, îñîáîå çíà÷åíèå ïðèîáðåòàåò ïðàâèëüíîå îïðåäåëåíèå âåëè÷èíû íîìèíàëà, ñîîòâåòñòâóþùåå âîçìîæíîñòÿì èíâåñòèöèîííîãî ñïðîñà, è ïåðèîäè÷åñêàÿ äåíîìèíàöèÿ öåííûõ áóìàã. Íàïðèìåð, ìèíèìàëüíàÿ ñòîèìîñòü àêöèè, óñòàíîâëåííàÿ Ïîëîæåíèåì îá àêöèîíåðíûõ îáùåñòâàõ (1990ã.) - 10 ðóáëåé. Äëÿ óñëîâèé ñåðåäèíû 1993ã., êîãäà óðîâåíü öåí â ñðàâíåíèè ñ äåêàáðåì 1990ã. âûðîñ â 150-200 ðàç, òàêîé íîìèíàë ÿâëÿåòñÿ íåâîçìîæíûì äëÿ ïðèìåíåíè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âåäåì ïðèìåðû öåíîâûõ ñòðàòåãèé ïðè îïðåäåëåíèè "îáëèêà öåííîé áóìàãè"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òàíîâëåíèå öåí ïî ïðèíöèïó "ñíÿòü ñëèâêè"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1991ãîäó, â ïåðèîä àæèîòàæíîãî ñïðîñà èìåííî òàê ôîðìèðîâàëèñü öåíû íà àêöèè áèðæ è èíâåñòèöèîííûõ êîìïàíèé (â 2-4 ðàçà âûøå íîìèíàëà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Öåíû ïðîíèêíîâåíèÿ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íàèáîëüøåé ñòåïåíè ýòîìó ïîäõîäó ñîîòâåòñòâîâàëà îöåíêà îáëèãàöèé 30-ëåòíåãî ãîñóäàðñòâåííîãî çàéìà äëÿ þðèäè÷åñêèõ ëèö. Ýòè îáëèãàöèè ïðîäàâàëèñü ñ ëåòà 1992ã. ñî ñêèäêîé 40-50% ïðîòèâ íîìèíàëà, ïðè ïîëíîé ãàðàíòèè âîçâðàòíîñòè ñóìì, âëîæåííûõ â íèõ, ñî ñòîðîíû Öåíòðàëüíîãî áàíêà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òàíîâëåíèå öåíû íà îñíîâå êàëüêóëÿöèè çàòðàò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Çàòðàòíûå öåíû ðàññ÷èòûâàþòñÿ ýìèòåíòàìè è èíâåñòèöèîííûìè èíñòèòóòàìè êàê íèæíèé ïðåäåë öåí íà ôîíäîâûå èíñòðóìåíòû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òàíîâëåíèå öåíû íà óðîâíå îöåíêè öåííîé áóìàãè ðûíêî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Åñëè èçâåñòíî, ÷òî àêöèè äàííîãî àêöèîíåðíîãî îáùåñòâà ñ íîìèíàëîì, ñêàæåì, 25, ïðèíèìàëèñü ðûíêîì ïðè ïåðâè÷íîì ðàçìåùåíèè ïî 32, òî ëîãè÷íî, ÷òîáû ýìèòåíò (ïðè ñëåäóþùèõ âûïóñêàõ àíàëîãè÷íûõ àêöèé, ñ îäèíàêîâûì íîìèíàëîì, ïðàâàìè è ò.ä.) ïîäíÿë áû ïëàíêó öåí  ïåðâè÷íîãî ðàçìåùåíèÿ äî 30 (ò.å. ðàñïðîñòðàíÿë ñâîè öåííûå áóìàãè ñ êóðñîâîé íàäáàâêîé ê íîìèíàëó). Òàêèå öåíû ìîãóò ðàññ÷èòûâàòüñÿ êàê âåðõíèå ïðåäåëû êóðñîâîé ñòîèìîñòè ïðè ïðîåêòèðîâàíèè öåííûõ áóìàã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íû ïåðñîíàëüíûõ âçàèìîîòíîøåíèé ñ êëèåíòî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çìîæíîñòü ïðèåìà öåííîé áóìàã â çàëîã, óñòàíîâëåííàÿ áàíêîì-ýìèòåíòîì, ñíèæåíèå òàðèôîâ áàíêîâñêèõ óñëóã  äëÿ âëàäåëüöåâ àêöèé, âîçìîæíîñòü ïîëó÷åíèÿ íàëè÷íûõ ïðè ñíèæåííîé ïëàòå çà óñëóãè äëÿ èíâåñòîðîâ, âëîæèâøèõ äåíüãè â äåïîçèòíûå ñåðòèôèêàòû, íàëîãîâûå ëüãîòû ïî ãîñóäàðñòâåííûì áóìàãàì,-ýòè è äðóãèå ïðèìåðû öåíîâûõ ëüãîò íàïðàâëåíû íà ñîçäàíèå ñïåöèàëüíîãî êëèìàòà â îòíîøåíèÿõ ñ êëèåíòîì è ìîãóò áûòü, ñîîòâåòñòâåííî, çàëîæåíû â îöåíêå ñàìîé öåííîé áóìàãè ïðè åå ïðîåêòèðîâàíèè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Öåíû èçìåíåíèÿ ïîâåäåíèÿ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êà÷åñòâå ïðèìåðà âîçìîæíî âçÿòü öåíû ïåðâîãî âûïóñêà ãîñóäàðñòâåííûõ êðàòêîñðî÷íûõ  îáëèãàöèé. Ïî ñóììå ãàðàíòèé, ïîñëåäíèå ÿâëÿþòñÿ ëèêâèäíîé, íèçêîðèñêîâàííîé öåííîé áóìàãîé, ÷òî îáû÷íî ñëóæèò îñíîâàíèåì óìåíüøåíèÿ äîõîäíîñòè. Îäíàêî, äîõîäíîñòü ïî íèì áûëà óñòàíîâëåíà íà óðîâíå ïðèìåðíî ðàâíîì äðóãèì èíâåñòèöèÿì (áîëåå 100% ãîäîâûõ), ÷òî äîëæíî áûëî ñîäåéñòâîâàòü ôîðìèðîâàíèþ óñòîé÷èâîãî èíòåðåñà ê ýòèì öåííûì áóìàãà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1.3. Êîíñòðóèðîâàíèå öåííûõ áóìàã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íà ñòàáèëüíûõ ôîíäîâûõ ðûíêàõ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àæå íà ñòàáèëüíûõ, ðàçâèòûõ ðûíêàõ öåííûõ áóìàã íåïðåðûâíî ïîÿâëÿþòñÿ  âñ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âûå ìîäèôèêàöèè ïðîäóêòîâ -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çíàìåíóÿ ñîáîé áîðüáó ôèíàíñîâûõ ïîñðåäíèêîâ çà ðûíî÷íûå íèøè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ïðèìåð, èííîâàöèè íà ðàçâèòûõ ðûíêàõ öåííûõ áóìàã êîíöà 70-õ - 80-õ ãã.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îëãîâûå ñâîïû, öåííûå áóìàãè òèïà "pass-through", çåðî-êóïîíû, "áðîñîâûå" îáëèãàö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 ñ äîõîäíîñòüþ çíà÷èòåëüíî âûøå ñðåäíåé ïî ðûíêó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àðàíòèðîâàííûå öåííûå áóìàãè, îáëèãàöèè ñ äîâîéíîé êîíâåðòèðóåìîñòüþ, íîòû ñ ïëàâàþùåé ñòàâêîé ïðîöåíòà, "êýïû", "ñòðèïû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ò.ä.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footnoteReference w:customMarkFollows="1" w:id="2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òàê, ïåðâûé ïîäõîä, èñïîëüçóåìûé êîìïàíèÿìè ïî öåííûì áóìàãàì â ðàçðàáîòêå äëÿ êëèåíòîâ íîâûõ ôèíàíñîâûõ ïðîäóêòîâ, - ýòî ñîçäàíèå íîâàòîðñêèõ ìîäèôèêàöèé, íåîáû÷íûõ öåííûõ áóìàã, êîòîðûõ ðàíüøå íå áûëî íà ðûíêå è êîòîðûå ñàìè ïî ñåáå ñîçäàþò íîâûå ñåãìåíòû ôîíäîâîãî ðûíêà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ññìîòðèì ïðèìåð òàêèõ èííîâàöèé íà ïðèìåð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ðèï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("strip" - ïîëîñà, ïîëîñêà), âïåðâûå ýòè öåííûå áóìàãè âîçíèêëè â 1982ã. (ÑØÀ). Îíè áûëè çàïóùåíû â îáîðîò êðóïíåéøèìè êîìïàíèÿìè ïî öåííûì áóìàãàì "Merril Lynch" è "Salomon Brothers"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äåÿ ñòðèïîâ çàêëþ÷àëàñü â ñëåäóþùå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footnoteReference w:customMarkFollows="1" w:id="3"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ïîëîæèì, ïðàâèòåëüñòâî âûïóñêàåò äîëãîñðî÷íûå (20-ëåòíèå) îáëèãàöèè, ñ ôèêñèðîâàííîé êóïîííîé ñòàâêîé ïðîöåíòà (12,5%), ñ âûïëàòîé ïðîöåíòîâ 1 ðàç â ïîëãîäà. Èòîãî áóäåò ñîâåðøåí 41 ïëàòåæ: 40 ïðîöåíòíûõ ïëàòåæåé è 1 ïëàòåæ îñíîâíîé ñóììû äîëãà (åå åùå íàçûâàþò "êîðïóñíîé ñóììîé"). Åñëè êîìïàíèÿ ïî öåííûì áóìàãàì èíâåñòèðóåò ñâîè ñðåäñòâà â îáëèãàöèþ ñ íîìèíàëîì 1 ìëí.äîë., òî ýòî îçíà÷àåò, ÷òî îíà ïîëó÷èò 40 ïðîöåíòíûõ ïëàòåæåé â ñóììå 62,5 òûñ.äîë.ðàç â ïîëãîäà, à òàêæå - ïî èñòå÷åíèè 20 ëåò - êîðïóñíóþ ñóììó îáëèãàöèé â 1 ìëí. äîëëàð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 êàæäûé èç ýòèõ áóäóùèõ ïëàòåæåé  ìîæåò áûòü âûïóùåíî îáðàùàþùååñÿ äîëãîâîå îáÿçàòåëüñòâî. Íàïðèìåð, ïîä 10-ûé ïëàòåæ - äîëãîâàÿ öåííàÿ áóìàãà ñî ñðîêîì ïîãàøåíèÿ ÷åðåç 5 ëåò, ñ íîìèíàëîì 62,5 òûñ. äîëëàðîâ. Ýòà áóìàãà äîëæíà áûòü âûïóùåíà êàê çåðî-îáëèãàöèÿ, ò.å. ðàçìåùàòüñÿ â íàñòîÿùåå âðåìÿ ñ äèñêîíòîì  ïðîòèâ íîìèíàëà, íàïðèìåð, ïî êóðñîâîé îöåíêå 35 òûñ. äîëëàðîâ, èñõîäÿ èç îöåíêè âåëè÷èíû íàñòîÿùåé ñòîèìîñòè ñóììû 62,5 òûñ. äîëëàðîâ, ïîëó÷àåìîé ÷åðåç 5 ëåò (ïîíÿòèå íàñòîÿùåé ñòîèìîñòè ñì. â ÷àñòè III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 êàæäûé áóäóùèé ïëàòåæ ïî ãîñóäàðñòâåííîé îáëèãàöèè áóäóò âûïóùåíû ïîäîáíûå çåðî-áóìàãè. Â áàëàíñå êîìïàíèè ïî öåííûì áóìàãàì ýòî áóäåò âûãëÿäåòü ñëåäóþùèì îáðàçîì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42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260"/>
      </w:tblGrid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Èíâåñòèö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åñóðñû, ïðèâëå÷åííûå çà ñ÷åò ýìèññèè öåííûõ áóìàã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çåðî-îáëèãàöèè ïîä ïåðâûé êóïîííûé ïëàòåæ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1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çåðî-îáëèãàöèè ïîä âòîðîé êóïîííûé ïëàòåæ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1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ëîæåíèÿ â ïîðòôåëü ãîñóäàðñòâåííûõ îáëèãàöè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. . . . . . . . . . . . . . . . . . . . . . . . . . . . . . . . . . . . . . . . . .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1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çåðî-îáëèãàöèè ïîä 40-é êóïîííûé ïëàòåæ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1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çåðî-îáëèãàöèè ïîä âûïëàòó êîðïóñíîé ñóììû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ìåííî òàêèå çåðî-áóìàãè, êîòîðûå êàê áû ðàçäåëÿþò íà ïîëîñêè êîðïóñíóþ öåííóþ áóìàãó (â äàííîì ñëó÷àå ïðàâèòåëüñòâåííóþ îáëèãàöèþ), â ñîîòâåòñòâèè ñ ñåðèåé ïëàòåæåé, êîòîðûå îíà ãåíåðèðóåò, íàçûâà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ðèï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"ïîëîñêàìè"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ðåñíî, ÷òî èìåííî ñòðèïû ñòàëè ãåðîÿìè "çâåðèíîé ñåðèè". Èõ ýìèòåíòû ñòðåìÿñü ê âûïóñêó ÿðêîé, çàïîìèíàþùåéñÿ öåííîé áóìàãè, íàçûâàëè èõ "êîøêè" (CATs - Certificates of Accrual on Treasury Securities), "òèãðû" (TIGRs - Treasury Income Growth Recepts), "ëüâû" (LIONs - Lehman Investment Opportunities Notes), "ñîáàêè" (DOGs - Dibbs on Government Securities), "êóãóàðû" (COUGARs) è ò.ä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òîðîé ïîäõîä, èñïîëüçóåìûé êîìïàíèÿìè ïî öåííûì áóìàãàì â ìîäèôèêàöèè ñâîèõ ïðîäóêòîâ, ýòî - îäíîâðåìåííîå ïðåäëîæåíèå öåëîãî êëàññà îäíîòèïíûõ èíñòðóìåíòîâ (àêöèé, îáëèãàöèé, çàêëàäíûõ è ò.ï.), ïðè ýòîì êàæäûé îòäåëüíî âçÿòûé âûïóñê îòëè÷àåòñÿ ïî ñâîèì ïàðàìåòðàì è óñëîâèÿì îò äðóãèõ, ðàññ÷èòàí íà îïðåäåëåííóþ ãðóïïó èíâåñòîðîâ. 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ìîòðèì ïðèìåð ðåàëèçàöèè òàêîãî ïîäõîäà íà ïðèìåðå îïåðàöèé ñ çàêëàäíûìè (îäíà èç êðóïíåéøèõ êîìïàíèé ÑØÀ ïî îïåðàöèÿì ñ öåííûìè áóìàãàìè - "Merril Lynch").Êîìïàíèÿ îñóùåñòâëÿåò ôèíàíñèðîâàíèå ñëåäóþùèõ èíñòðóìåíòîâ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ëàäíûå ïî ôèêñèðîâàííûì ïðîöåíòíûì ñòàâê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 15 ëåò (1 âàðèàíò) è 30 ëåò (2âàðèàíò) íà ñóììó îò 50 äî ïðèìåðíî 200 òûñ. äîëëàðîâ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ëàäíûå ñ èçìåíÿåìûìè ïðîöåíòíûìè ñòàâê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 30 ëåò íà ñóììó îò 50 äî ïðèìåðíî 200 òûñ. äîëëàðîâ (â òå÷åíèå 3-õ ïåðâûõ ëåò - ôèêñèðîâàííûé ïðîöåíò ïî ñíèæåííûì ñòàâêàì);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ëàäíûå "äæàìáî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äîñëîâíî "ñëîíû", áîëüøîãî, "ñëîíîâüåãî" ðàçìåðà) ñ ôèêñèðîâàííûìè ïðîöåíòíûìè ñòàâêàìè íà ñðîê 15 èëè 30 ëåò íà ñóììó ïðèìåðíî 200 òûñ. äîëëàðîâ  äî 1 ìëí. äîëëàðîâ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à - ïåðâûå çàêëàäíû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ôèíàíñèðîâàíèå îñîáî êðóïíûõ æèëèùíûõ ïðèîáðåòåíèé íà ñóììó  äî 2 ìëí.äîëëàðîâ ñ ïîíèæåííûìè âçûñêàíèÿìè çà îôîðìëåíèå ñäåëêè, ñ íåñêîëüêî ïîíèæåííûì ïðîöåíòîì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÷åâèäíî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òî 7-8 ìîäèôèêàöèé îäíîãî è òîãî æå ïðîäóêòà ðàññ÷èòàíî íà ðàçíûå ãðóïïû èíâåñòîðîâ, èìåþùèõ ðàçëè÷íûå óðîâíè äîõîäîâ  è èìóùåñòâåííûõ ïðèòÿçàíèé, ðàçëè÷íûå ïðåäñòàâëåíèÿ î áóäóùåì èçìåíåíèè óðîâíÿ ïðîöåíòíûõ ñòàâîê, ñ ðàçëè÷íûìè ïðåäïî÷òåíèÿìè â îòíîøåíèè ñèñòåìû ëüãîò è ò.ä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ìåñòå ñ òåì, ôèíàíñîâûé ïîñðåäíèê, ñîçäàâ íàáîð ôèíàíñîâûõ ïðîäóêòîâ - çàêëàäíûõ, îáû÷íî íå çàâåðøàåò íà ýòîì îïåðàöèè. Íàïðèìåð, çàêëàäíûå, îáúåäèíåííûå â ïóë, ìîãóò áûòü èñïîëüçîâàíû äëÿ âûïóñê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ííûõ áóìàã òèïà "pass-through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äîñëîâíî "ïðîïóñòèòü - ÷åðåç"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äèí èç èñïîëüçóåìûõ â ýòîì ñëó÷àå ïîäõîäîâ ñõîæ ñ èäååé, ïîëîæåííîé â îñíîâó âûïóñêà ñòðèïîâ. Çàêëàäíûå ðàññìàòðèâàþòñÿ êàê ïóë çàêëàäíûõ, ãåíåðèðóþùèé ñ îïðåäåëåííîé ïåðèîäè÷íîñòüþ ïëàòåæè ïî ïðîöåíòàì è â ïîãàøåíèå îñíîâíîé ñóììû. Ïðåäïîëîæèì, ÷òî ïóë çàêëàäíûõ, íàõîäÿùèõñÿ ïîä êîíòðîëåì êîìïàíèè ïî öåííûì áóìàãàì, ãåíåðèðóåò ñëåäóþùèå ïëàòåæè: 1-ûé ãîä -100 ìëí.äîëë., 2-îé ãîä - 200 ìëí.äîëë., 30-ûé ãîä - 400 ìëí.äîëë. Ïîä êàæäûé èç ýòèõ áóäóùèõ ïëàòåæåé ìîæåò áûòü âûïóùåíî îáðàùàþùååñÿ äîëãîâîå îáÿçàòåëüñòâî (îáëèãàöèÿ). Íàïðèìåð, ïîä ïëàòåæ 2-ãî ãîäà â 200 ìëí.äîëëàðîâ -ýìèññèÿ 10 òûñÿ÷ çåðî-îáëèãàöèé ñ íîìèíàëîì 20 òûñ. äîëëàðîâ. Óêàçàííûå îáëèãàöèè  (â êà÷åñòâå çåðî-öåííûõ áóìàã) áóäóò ðàçìåùàòüñÿ ñ äèñêîíòîì ïðîòèâ íîìèíàëà (ñêàæåì, ïî êóðñîâîé ñòîèìîñòè 16 òûñ. äîëëàðîâ ïðè äèñêîíòå 4 òûñ. äîëëàðîâ), èñõîäÿ èç îöåíêè íàñòîÿùåé ñòîèìîñòè ñóììû 20 òûñ. äîëëàðîâ, ïîëó÷àåìîé ÷åðåç 2 ãîäà (ïîíÿòèå íàñòîÿùåé ñòîèìîñòè ñì. â ÷àñòè III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áàëàíñå êîìïàíèè ïî öåííûì áóìàãàì ïðîâåäåííûå îïåðàöèè áóäóò âûãëÿäåòü ñëåäóþùèì îáðàçîì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26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320"/>
      </w:tblGrid>
      <w:tr>
        <w:trPr/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Èíâåñòèö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åñóðñû, ïðèâëå÷åííûå çà ñ÷åò ýìèññè öåííûõ áóìàã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óë çàêëàäíûõ ïîä íåäâèæèìîñòü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Çåðî-îáëèãàöèè "pass-through" ïîä ïåðâûé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ëàòåæ, ãåíåðèðóåìûé ïóëîì çàêëàäí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Çåðî-îáëèãàöèè "pass-through" ïîä âòîðîé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ëàòåæ, ãåíåðèðóåìûé ïóëîì çàêëàäí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 . . .. . . . . . . . . . . . . . . . . . . . . . . . . 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Çåðî-îáëèãàöèè ïîä êîíå÷íûé ï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ëàòåæ, ãåíåðèðóåìûé ïóëîì çàêëàäíû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ðåòèé ïîäõîä, ïðîäåìîíñòðèðîâàííûé âûøå, çàêëþ÷àåòñÿ â òîì, ÷òî áàçîâûé ïðîäóêò (â ïðèìåðå - çàêëàäíûå) îêðóæàåòñÿ íå òîëüêî åãî ìîäèôèêàöèÿìè, íî è âûñòðàèâàåòñÿ ñëîæíûé êîìïëåêñ âòîðè÷íûõ öåííûõ áóìàã è èõ ðàçíîâèäíîñòåé, îñíîâàííûé íà äåíåæíûõ ïîòîêàõ, ãåíåðèðóåìûõ áàçîâûìè ïðîäóêòàì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åçóëüòàòå, îõâàòûâàåòñÿ êàê ìîæíî áîëåå øèðîêàÿ ãðóïïà êëèåíòîâ, êàê ìîæíî áîëåå øèðîêàÿ ãàììà èõ èíòåðåñîâ, ñâÿçàííûõ ñ ïðèîáðåòåíèåì ôèíàíñîâûõ ïðîäóêòîâ - öåííûõ áóìàã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òâåðòûé ïîäõîä - ñîçäàíèå ðàçíîîáðàçíûõ ìîäèôèêàöèé áàçîâîé öåííîé áóìàãè, îðèåíòèðîâàííûõ íà ðàçëè÷íûå ãðóïïû è èíòåðåñû èíâåñòîðîâ, è íà ýòîé îñíîâå - ââåäåíèå êîìïëåêñà ñïåöèàëüíûõ óñëóã è ëüãîò, ñîçäàþùèõ èíâåñòîðàì îñîáî ëåãêèé è óäîáíûé ðåæèì ñîâåðøåíèÿ ñäåëîê ñ öåííûìè áóìàãàìè äàííîãî êëàññ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çìîæíîñòü äîñòóïà ê òàêèì óñëóãàì ñòàíîâèòñÿ åùå îäíîé , äîïîëíèòåëüíîé ÷åðòîé äàííîé áóìàãè, ïîâûøàþùåé åå ïðèâëåêàòåëüíîñòü â ãëàçàõ èíâåñòîðîâ, ðàñøèðÿþùåé ïîëå èíâåñòèöèîííûõ ðåøåíèé è ñíèæàþùåé èõ îïåðàöèîííûå èçäåðæêè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âåäåì ïðèìåð íà áàçå öåëîãî êëàññà ðàçëè÷íûõ àêöèé, âûïóñêàåìûõ ãðóïïîé "Fidelity Investments". Â êà÷åñòâå òàêîâîé îíà êîíòðîëèðóåò è ñîçäà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âåñòèöèîííûå ôîíäû ðàçíîãî íàçíà÷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 íà ðóáåæå 1993-94ãã. - áîëåå 200) è , ñîîòâåòñòâåííî, îáåñïå÷èâàåò âûïóñê â êà÷åñòâå ôèíàíñîâûõ ïðîäóêòîâ íàáîðà ñàìûõ ðàçëè÷íûõ ìîäèôèêàöèé àêöèé ÈÔ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è ÈÔ äåíåæí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âëîæåíèÿ â êðàòêîñðî÷íûå, âûñîêîãî êà÷åñòâà èíñòðóìåíòû äåíåæíîãî ðûíêà ðàçëè÷íûõ òèïîâ, ïðåæäå âñåãî äîëãîâûå îáÿçàòåëüñòâà, áàíêîâ è äð.). Öåëü - âûñîêàÿ òåêóùàÿ äîõîäíîñòü ïðè ñîõðàíåíèè ñòàáèëüíîé âåëè÷èíû êàïèòàëà è äîñòàòî÷íîé ëèêâèäíîñòè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è ÈÔ òðåíäîâîãî òèï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îðèåíòèðóþùåãîñÿ íà ñìåøàííûå âëîæåíèÿ â ðàçíîîáðàçíûå ÷àñòíûå öåííûå áóìàãè íà îñíîâå òðåíäîâîãî àíàëèçà äâèæåíèÿ êóðñîâ, èçìåíåíèÿ ôèíàíñîâîãî ñîñòîÿíèÿ, öèêëè÷åñêèõ çàêîíîìåðíîñòåé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è È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âêëàäûâàþùåãî ñâîè ðåñóðñû â êîìïàíèè, îáëàäàþùèå íåäâèæèìîñòüþ èëè ôðàíøèçàìè âûñîêîé ñòîèìîñòè, à òàêæå íåäîîöåíåííûå íà ðûíêå êîìïàíèè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è ÈÔ, èìåþùåãî âëîæåíèÿ èñêëþ÷èòåëüíî â öåííûå áóìàãè ïðàâèòåëüñò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êàê êðàòêî-, òàê è äîëãîñðî÷íûå, îáåñïå÷èâàþùèå ñîõðàííîñòü êàïèòàëà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è ÈÔ ðîñòà êàïèòàëà è äîñòàòî÷íûõ äîõîä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ñðåäñòâà âêëàäûâàþòñÿ â êîìïàíèè, âûïëà÷èâàþùèå äèâèäåíäû íà óðîâíå ñðåäíåðûíî÷íîé äîõîäíîñòè è èìåþùèå ïîòåíöèàë ê ðîñòó ïðèáûëåé; ïðè ïàäåíèè äîõîäíîñòè äî óðîâíÿ íèæå ñðåäíåðûíî÷íîãî àêöèè íåìåäëåííî ïðîäàþòñÿ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è ÈÔ, âêëàäûâàþùåãî ñðåäñòâà â àêöèè è îáëèãàöèè âûñîêîãî êà÷åñòâà, âûïóùåííûå èíîñòðàííûìè ýìèòåíò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è îáåñïå÷åíèè ñáàëàíñèðîâàííîãî ïîäõîäà ê óðîâíþ ðèñêà è äîõîäíîñòè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è ÈÔ, îñóùåñòâëÿþùåãî âëîæåíèÿ â öåííûå áóìàãè âíåáèðæåâîãî îáîðî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ò.å. â áîëåå äîõîäíûå, íî è îäíîâðåìåííî â áîëåå âûñîêîðèñêîâàííûå öåííûå áóìàãè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è ÈÔ êîíâåðòèðóåìûõ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ò.ä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òîò ïåðå÷åíü ìîæíî ïðîäîëæèòü. Ãëàâíîå äðóãîå: ïðåäëîæåíèå áàçîâîãî ïðîäóêòà - àêöèè èíâåñòèöèîííîãî ôîíäà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åò áîëåå 200 ìîäèôèêàöèé, ðàçëè÷íûõ ïî óðîâíþ ðèñêà è äîõîäíîñòè è, ñëåäîâàòåëüíî, îðèåíòèðîâàííûõ íà ñàìûå ðàçëè÷íûå âêóñû èíâåñòî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ññìîòðè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ìïëåêñ óñëóã äëÿ àêöèîíå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êîòîðûé ïðåäëàãàåòñÿ "Fidelity Investments" ïî âñåì ìîäèôèêàöèÿì àêöèé ÈÔ, ïðåäëàãàåìûì êëèåíòàì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ôîðìàöèÿ îá óñëóãà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24 ÷àñà â ñóòêè, 365 äíåé â ãîäó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êóïêà - ïðîäàæà àê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 îñíîâå òåëåôîííîãî ïðèêàçà (îáìåí àêöèé îäíîãî ôîíäà "Fidelity Investments" íà äðóãîé), ïî÷òîé, òåëåãðàôíûì ïåðåâîäîì, àâòîìàòè÷åñêèì çà÷èñëåíèåì, à òàêæå íà îñíîâå ëè÷íîãî ïðèêàçà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âåñòèðîâàíèå â àêöèè ôîíä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 ïåíñèîííûì ïëàíàì, ïëàíàì ñáåðåæåíèé äëÿ äåòåé, èìåþùèì íàëîãîâûå ëüãîòû; èíâåñòèðîâàíèå ïî ó÷ðåæäåííîìó ïåðåä ïîêóïêîé àêöèé òðàñòó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ûëêà àêöèîíåðàì ïèñüìåííîãî ïîäòâåðæä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æäîé ñîâåðøåííîé ñäåëêè, âûïèñîê ïî ñ÷åòó (åæåêâàðòàëüíî) è ãîäîâûõ ôèíàíñîâûõ îò÷åòîâ ÈÔ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åñïðåïÿòñòâåííû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ìåí àê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äíèõ ÈÔ ãðóïïû "Fidelity Investments" íà àêöèè äðóãèõ ÈÔ, âõîäÿùèõ â ýòó ãðóïïó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âîä äåíåã ñ áàíêîâñêîãî ñ÷åòà êëèåí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ëÿ ïîêóïêè àêöèé ôîíäà ïî ïðèêàçó è àâòîìàòè÷åñêè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ÿìîé ïåðåâîä äåíå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ïðè÷èòàþùèõñÿ êëèåíòó, ìèíóÿ áàíêîâñêèé ñ÷åò, äëÿ ïîêóïêè àêöèé ôîíäà; àâòîìàòè÷åñêèé îáìåí îäíèõ àêöèé ôîíäà íà äðóãèå;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òîìàòè÷åñêîå ðåèíâåñòèðîâàíèå äèâèäåíäîâ è ïðèáûë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ò ïîãàøåíèÿ êóðñîâîé ñòîèìîñòè â àêöèè òîãî æå èëè èíûõ ôîíäîâ ãðóïïû "Fidelity Investments", àâòîìàòè÷åñêèå äåíåæíûå âûïëàòû äèâèäåíäîâ ïî æåëàíèþ êëèåíòà è äð. äîïîëíèòåëüíûå óñëóã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Pezzullo Mary Ann. Marketing for bankers. - Wash.: American Bankers Associatin. - 1988. - p.564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72" w:after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bidi w:val="0"/>
        <w:spacing w:before="72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311"/>
      </w:tblGrid>
      <w:tr>
        <w:trPr/>
        <w:tc>
          <w:tcPr>
            <w:tcW w:w="4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êîíñòðóèðîâàíèå öåííûõ áóìàã</w:t>
            </w:r>
          </w:p>
          <w:p>
            <w:pPr>
              <w:pStyle w:val="Normal"/>
              <w:bidi w:val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ìîäèôèêàöèÿ öåííûõ áóìàã</w:t>
            </w:r>
          </w:p>
          <w:p>
            <w:pPr>
              <w:pStyle w:val="Normal"/>
              <w:bidi w:val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ñòðèïû</w:t>
            </w:r>
          </w:p>
          <w:p>
            <w:pPr>
              <w:pStyle w:val="Normal"/>
              <w:bidi w:val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öåííûå áóìàãè òèïà "pass-through"</w:t>
            </w:r>
          </w:p>
          <w:p>
            <w:pPr>
              <w:pStyle w:val="Normal"/>
              <w:bidi w:val="0"/>
              <w:ind w:left="357" w:hanging="357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bidi w:val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çåðî-êóïîíû</w:t>
            </w:r>
          </w:p>
          <w:p>
            <w:pPr>
              <w:pStyle w:val="Normal"/>
              <w:bidi w:val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öåíîâûå ñòðàòåãèè</w:t>
            </w:r>
          </w:p>
          <w:p>
            <w:pPr>
              <w:pStyle w:val="Normal"/>
              <w:bidi w:val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ïðîäóêòîâûå ñòðàòåãèè</w:t>
            </w:r>
          </w:p>
          <w:p>
            <w:pPr>
              <w:pStyle w:val="Normal"/>
              <w:bidi w:val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èíòåðåñû èíâåñòîðîâ</w:t>
            </w:r>
          </w:p>
          <w:p>
            <w:pPr>
              <w:pStyle w:val="Normal"/>
              <w:bidi w:val="0"/>
              <w:ind w:left="357" w:hanging="357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11" w:right="2381" w:gutter="0" w:header="0" w:top="2064" w:footer="720" w:bottom="3686"/>
      <w:pgNumType w:start="27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290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P.A. Popiel. Recent Developments and Innovations in International Financial Markets. - Wash.: Economic Development Institute of the World Bank. - 1989. - p.6</w:t>
      </w:r>
    </w:p>
    <w:p>
      <w:pPr>
        <w:pStyle w:val="Footnote"/>
        <w:bidi w:val="0"/>
        <w:ind w:firstLine="68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</w:footnote>
  <w:footnote w:id="3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çëîæåíèå ïî The Handbook of Fixed Income Securities. Homewood, Illinois: Richard D. Irwin, Inc. - 1991. - p.p. 186-18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3:24:00Z</cp:lastPrinted>
  <cp:revision>0</cp:revision>
  <dc:subject/>
  <dc:title/>
</cp:coreProperties>
</file>