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ET" w:hAnsi="TimesET" w:cs="TimesET"/>
          <w:b/>
          <w:b/>
          <w:sz w:val="40"/>
          <w:szCs w:val="40"/>
        </w:rPr>
      </w:pPr>
      <w:r>
        <w:rPr>
          <w:rFonts w:cs="TimesET" w:ascii="TimesET" w:hAnsi="TimesET"/>
          <w:b/>
          <w:sz w:val="40"/>
          <w:szCs w:val="40"/>
        </w:rPr>
      </w:r>
      <w:r>
        <w:br w:type="page"/>
      </w:r>
    </w:p>
    <w:p>
      <w:pPr>
        <w:pStyle w:val="Normal"/>
        <w:rPr>
          <w:rFonts w:ascii="TimesET" w:hAnsi="TimesET" w:cs="TimesET"/>
          <w:b/>
          <w:b/>
          <w:sz w:val="36"/>
          <w:szCs w:val="36"/>
        </w:rPr>
      </w:pPr>
      <w:r>
        <w:rPr>
          <w:rFonts w:cs="TimesET" w:ascii="TimesET" w:hAnsi="TimesET"/>
          <w:b/>
          <w:sz w:val="36"/>
          <w:szCs w:val="36"/>
        </w:rPr>
        <w:t>Ãëàâà 21. ÑÀÌÎÐÅÃÓËÈÐÓÅÌÛÅ ÎÐÃÀÍÈÇÀÖÈÈ</w:t>
      </w:r>
    </w:p>
    <w:p>
      <w:pPr>
        <w:pStyle w:val="Normal"/>
        <w:ind w:firstLine="567"/>
        <w:rPr>
          <w:rFonts w:ascii="TimesET" w:hAnsi="TimesET" w:cs="TimesET"/>
          <w:b/>
          <w:b/>
          <w:sz w:val="36"/>
          <w:szCs w:val="36"/>
        </w:rPr>
      </w:pPr>
      <w:r>
        <w:rPr>
          <w:rFonts w:cs="TimesET" w:ascii="TimesET" w:hAnsi="TimesET"/>
          <w:b/>
          <w:sz w:val="36"/>
          <w:szCs w:val="36"/>
        </w:rPr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rPr>
          <w:rFonts w:ascii="TimesET" w:hAnsi="TimesET" w:cs="TimesET"/>
          <w:b/>
          <w:b/>
          <w:i/>
          <w:i/>
          <w:sz w:val="32"/>
          <w:szCs w:val="32"/>
        </w:rPr>
      </w:pPr>
      <w:r>
        <w:rPr>
          <w:rFonts w:cs="TimesET" w:ascii="TimesET" w:hAnsi="TimesET"/>
          <w:b/>
          <w:i/>
          <w:sz w:val="32"/>
          <w:szCs w:val="32"/>
        </w:rPr>
        <w:t>21.1. Ïîíÿòèå è âèäû ñàìîðåãóëèðóåìûõ</w:t>
      </w:r>
    </w:p>
    <w:p>
      <w:pPr>
        <w:pStyle w:val="Normal"/>
        <w:ind w:firstLine="567"/>
        <w:rPr>
          <w:rFonts w:ascii="TimesET" w:hAnsi="TimesET" w:cs="TimesET"/>
          <w:b/>
          <w:b/>
          <w:i/>
          <w:i/>
          <w:sz w:val="32"/>
          <w:szCs w:val="32"/>
        </w:rPr>
      </w:pPr>
      <w:r>
        <w:rPr>
          <w:rFonts w:cs="TimesET" w:ascii="TimesET" w:hAnsi="TimesET"/>
          <w:b/>
          <w:i/>
          <w:sz w:val="32"/>
          <w:szCs w:val="32"/>
        </w:rPr>
        <w:t>îðãàíèçàöèé</w:t>
      </w:r>
    </w:p>
    <w:p>
      <w:pPr>
        <w:pStyle w:val="Normal"/>
        <w:ind w:firstLine="567"/>
        <w:rPr>
          <w:rFonts w:ascii="TimesET" w:hAnsi="TimesET" w:cs="TimesET"/>
          <w:b/>
          <w:b/>
          <w:i/>
          <w:i/>
          <w:sz w:val="32"/>
          <w:szCs w:val="32"/>
        </w:rPr>
      </w:pPr>
      <w:r>
        <w:rPr>
          <w:rFonts w:cs="TimesET" w:ascii="TimesET" w:hAnsi="TimesET"/>
          <w:b/>
          <w:i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Ñàìîðåãóëèðóåìûìè îðãàíèçàöèÿìè â ìèðîâîé ïðàêòèêå ïðèçíàþòñÿ ïðåäïðèíèìàòåëüñêèå àññîöèàöèè</w:t>
      </w:r>
      <w:r>
        <w:rPr>
          <w:rStyle w:val="FootnoteCharacters"/>
          <w:rStyle w:val="FootnoteAnchor"/>
          <w:rFonts w:cs="TimesET" w:ascii="TimesET" w:hAnsi="TimesET"/>
        </w:rPr>
        <w:footnoteReference w:customMarkFollows="1" w:id="2"/>
        <w:t>1</w:t>
      </w:r>
      <w:r>
        <w:rPr>
          <w:rFonts w:cs="TimesET" w:ascii="TimesET" w:hAnsi="TimesET"/>
          <w:b/>
        </w:rPr>
        <w:t>, äîáðîâîëüíûå îáúåäèíåíèÿ, óñòàíàâëèâàþùèå äëÿ ñâîèõ ÷ëåíîâ ôîðìàëüíûå ïðàâèëà â âåäåíèè áèçíåñà</w:t>
      </w:r>
      <w:r>
        <w:rPr>
          <w:rFonts w:cs="TimesET" w:ascii="TimesET" w:hAnsi="TimesET"/>
        </w:rPr>
        <w:t xml:space="preserve"> (íàïðèìåð, ÑØÀ - Íàöèîíàëüíàÿ àññîöèàöèÿ èíâåñòèöèîííûõ äèëåðîâ è äð.). Îáðàòèâøèñü ê ñïðàâî÷íèêó ëþáîé ñòðàíû, âû îáÿçàòåëüíî îáíàðóæèòå îäíó èëè íåñêîëüêî àññîöèàöèé èíâåñòèöèîííûõ èíñòèòóòîâ, äåéñòâóþùèõ â íàöèîíàëüíîì ìàñøòàáå è ïðèçíàííûõ â ýòîì êà÷åñòâå ãîñóäàðñòâîì êàê îñíîâíûõ ïðåäñòàâèòåëåé ïðîôåññèîíàëüíîãî ñîîáùåñòâà â ìèðå öåííûõ áóìàã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</w:rPr>
        <w:t xml:space="preserve">Â ñëó÷àå òàêîãî ïðèçíàíèÿ </w:t>
      </w:r>
      <w:r>
        <w:rPr>
          <w:rFonts w:cs="TimesET" w:ascii="TimesET" w:hAnsi="TimesET"/>
          <w:b/>
        </w:rPr>
        <w:t>ãîñóäàðñòâî êàê áû îòäàåò ÷àñòü ñâîèõ ôóíêöèé ïî íàäçîðó è ðåãóëèðîâàíèþ ðûíêà</w:t>
      </w:r>
      <w:r>
        <w:rPr>
          <w:rFonts w:cs="TimesET" w:ascii="TimesET" w:hAnsi="TimesET"/>
        </w:rPr>
        <w:t xml:space="preserve"> ñ òåì, ÷òîáû ïðîôåññèîíàëüíûå îïåðàòîðû ðûíêà öåííûõ áóìàã ñàìè óñòàíàâëèâàëè äëÿ ñåáÿ ïðàâèëà èãðû è îñóùåñòâëÿëè êîíòðîëü çà èõ èñïîëíåíèåì, èìåÿ â âèäó, ÷òî ýòîò êîíòðîëü (ïî îáúåìó è êà÷åñòâó) çíà÷èòåëüíî ðåçóëüòàòèâíåå, ÷åì íàäçîðíàÿ äåÿòåëüíîñòü, îãðàíè÷åííàÿ ðàìêàìè ãîñóäàðñòâà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  <w:t>Êàê óæå óêàçûâàëîñü â ãëàâå 20, â ðÿäå ñòðàí (ïðåæäå âñåãî â Âåëèêîáðèòàíèè) ðûíîê â áîëüøåé ìåðå ñàìîðåãóëèðóåòñÿ, íåæåëè íàõîäèòñÿ ïîä êîíòðîëüíûì âîçäåéñòâèå ãîñóäàðñòâà. È, íàîáîðîò, â ðÿäå ñòðàí ìîäåëè ðåãóëèðîâàíèÿ ðûíêà öåííûõ áóìàã ïðåäïîëàãàþò æåñòêîñòü ãîñóäàðñòâåííûõ ïðåäïèñàíèé è çíà÷èòåëüíî ìåíüøóþ àêòèâíîñòü ïðîôåññèîíàëüíûõ ó÷àñòíèêîâ â óñòàíîâëåíèè è êîíòðîëå ïðàâèë íà ðûíêå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  <w:t>Ñàìîðåãóëèðóåìûå îðãàíèçàöèè - ýòî íå òîëüêî âûðàáîòêà îáùèõ ïðàâèë èãðû èëè çàùèòà èíòåðåñîâ, ýòî åùå ÷àñòî îáîñîáëåííûé ðûíîê, äîñòóï íà êîòîðûé îãðàæäåí òðåáîâàíèÿìè ê ïðîôåññèîíàëèçìó è ýòèêå, îáúåìàì òîðãîâëè è êàïèòàëà, èõ ôèíàíñîâîìó çäîðîâüþ è ò.ä. Ò.å., ñîçäàíèå ñàìîðåãóëèðóåìîé îðãàíèçàöèè - ÷àñòî åùå è òîðãîâîå ñîãëàøåíèå (íåñëó÷àéíî, íàïðèìåð, ïî çàêîíîäàòåëüñòâó ÑØÀ ôîíäîâàÿ áèðæà òàêæå ñ÷èòàåòñÿ ñàìîðåãóëèðóåìîé îðãàíèçàöèåé, òåì áîëåå îíà âûïîëíÿåò ôóíêöèè ñîâìåñòíîãî óñòàíîâëåíèÿ ïðîôåññèîíàëàìè ïðàâèë èãðû è êîíòðîëÿ çà èõ âûïîëíåíèåì)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  <w:t>Èòàê, îñíîâíûå ïðèçíàêè ñàìîðåãóëèðóåìîé îðãàíèçàöèè: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</w:r>
      <w:r>
        <w:rPr>
          <w:rFonts w:cs="TimesET" w:ascii="TimesET" w:hAnsi="TimesET"/>
          <w:b/>
        </w:rPr>
        <w:t>äîáðîâîëüíîå îáúåäèíåíèå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</w:r>
      <w:r>
        <w:rPr>
          <w:rFonts w:cs="TimesET" w:ascii="TimesET" w:hAnsi="TimesET"/>
          <w:b/>
        </w:rPr>
        <w:t>÷ëåíñòâî</w:t>
      </w:r>
      <w:r>
        <w:rPr>
          <w:rFonts w:cs="TimesET" w:ascii="TimesET" w:hAnsi="TimesET"/>
        </w:rPr>
        <w:t xml:space="preserve"> - ïðîôåññèîíàëüíûå ó÷àñòíèêè ðûíêà öåííûõ áóìàã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</w:r>
      <w:r>
        <w:rPr>
          <w:rFonts w:cs="TimesET" w:ascii="TimesET" w:hAnsi="TimesET"/>
          <w:b/>
        </w:rPr>
        <w:t>ôóíêöèè - ñàìîðåãóëèðîâàíèå, óñòàíîâëåíèå ôîðìàëüíûõ ïðàâèë âåäåíèÿ áèçíåñà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</w:r>
      <w:r>
        <w:rPr>
          <w:rFonts w:cs="TimesET" w:ascii="TimesET" w:hAnsi="TimesET"/>
          <w:b/>
        </w:rPr>
        <w:t>îòíîøåíèÿ ñ ãîñóäàðñòâîì</w:t>
      </w:r>
      <w:r>
        <w:rPr>
          <w:rFonts w:cs="TimesET" w:ascii="TimesET" w:hAnsi="TimesET"/>
        </w:rPr>
        <w:t xml:space="preserve"> - ãîñóäàðñòâî ïåðåäàåò ÷àñòü ñâîèõ ôóíêöèé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8"/>
          <w:szCs w:val="28"/>
        </w:rPr>
      </w:pPr>
      <w:r>
        <w:rPr>
          <w:rFonts w:cs="TimesET" w:ascii="TimesET" w:hAnsi="TimesET"/>
          <w:b/>
          <w:i/>
          <w:sz w:val="28"/>
          <w:szCs w:val="28"/>
        </w:rPr>
        <w:t>Ñòàòóñ ñàìîðåãóëèðóåìûõ îðãàíèçàöèé â Ðîññèè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8"/>
          <w:szCs w:val="28"/>
        </w:rPr>
      </w:pPr>
      <w:r>
        <w:rPr>
          <w:rFonts w:cs="TimesET" w:ascii="TimesET" w:hAnsi="TimesET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</w:rPr>
        <w:t xml:space="preserve">Ïî ðîññèéñêèì ïðàâîâûì íîðìàì ñàìîðåãóëèðóåìûå îðãàíèçàöèè ìîãóò ïðèíèìàòü ôîðìó </w:t>
      </w:r>
      <w:r>
        <w:rPr>
          <w:rFonts w:cs="TimesET" w:ascii="TimesET" w:hAnsi="TimesET"/>
          <w:b/>
        </w:rPr>
        <w:t>à)</w:t>
      </w:r>
      <w:r>
        <w:rPr>
          <w:rFonts w:cs="TimesET" w:ascii="TimesET" w:hAnsi="TimesET"/>
        </w:rPr>
        <w:t xml:space="preserve"> àññîöèàöèé, </w:t>
      </w:r>
      <w:r>
        <w:rPr>
          <w:rFonts w:cs="TimesET" w:ascii="TimesET" w:hAnsi="TimesET"/>
          <w:b/>
        </w:rPr>
        <w:t xml:space="preserve">á) </w:t>
      </w:r>
      <w:r>
        <w:rPr>
          <w:rFonts w:cs="TimesET" w:ascii="TimesET" w:hAnsi="TimesET"/>
        </w:rPr>
        <w:t xml:space="preserve">ïðîôåññèîíàëüíûõ ñîþçîâ, </w:t>
      </w:r>
      <w:r>
        <w:rPr>
          <w:rFonts w:cs="TimesET" w:ascii="TimesET" w:hAnsi="TimesET"/>
          <w:b/>
        </w:rPr>
        <w:t xml:space="preserve">â) </w:t>
      </w:r>
      <w:r>
        <w:rPr>
          <w:rFonts w:cs="TimesET" w:ascii="TimesET" w:hAnsi="TimesET"/>
        </w:rPr>
        <w:t>ïðîôåññèîíàëüíûõ îáùåñòâåííûõ îðãàíèçàöèé. Èõ ôóíêöèè ñîîòâåòñòâóþò îáùåïðèíÿòûì â ìèðîâîé ïðàêòèêå (ñò. 67 Ïîëîæåíèÿ î öåííûõ áóìàãàõ 1991ã.):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ñàìîðåãóëèðîâàíèå äåÿòåëüíîñòè ó÷àñòíèêîâ íà ðûíêå öåííûõ áóìàã;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ïîääåðæàíèå âûñîêèõ ïðîôåññèîíàëüíûõ ñòàíäàðòîâ è ïîäãîòîâêà ïåðñîíàëà;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ðàçâèòèå èíôðàñòðóêòóðû ðûíêà öåííûõ áóìàã;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ïðîâåäåíèå ñîâìåñòíûõ íàó÷íûõ ðàçðàáîòîê;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êîëëåêòèâíîå ïðåäïðèíèìàòåëüñòâî ñâîèõ èíòåðåñîâ è çàùèòà èíòåðåñîâ èíâåñòîðîâ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Íàäçîð çà äåÿòåëüíîñòüþ ñàìîðåãóëèðóåìûõ îðãàíèçàöèé</w:t>
      </w:r>
      <w:r>
        <w:rPr>
          <w:rFonts w:cs="TimesET" w:ascii="TimesET" w:hAnsi="TimesET"/>
        </w:rPr>
        <w:t xml:space="preserve">, êîíòðîëü çà èõ ñîçäàíèåì îñóùåñòâëÿåòñÿ â Ðîññèè </w:t>
      </w:r>
      <w:r>
        <w:rPr>
          <w:rFonts w:cs="TimesET" w:ascii="TimesET" w:hAnsi="TimesET"/>
          <w:b/>
        </w:rPr>
        <w:t>Ôåäåðàëüíîé Êîìèññèåé ïî öåííûì áóìàãàì è ôîíäîâûì áèðæàì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8"/>
          <w:szCs w:val="28"/>
        </w:rPr>
      </w:pPr>
      <w:r>
        <w:rPr>
          <w:rFonts w:cs="TimesET" w:ascii="TimesET" w:hAnsi="TimesET"/>
          <w:b/>
          <w:i/>
          <w:sz w:val="28"/>
          <w:szCs w:val="28"/>
        </w:rPr>
        <w:t>Âèäû ñàìîðåãóëèðóåìûõ îðãàíèçàöèé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8"/>
          <w:szCs w:val="28"/>
        </w:rPr>
      </w:pPr>
      <w:r>
        <w:rPr>
          <w:rFonts w:cs="TimesET" w:ascii="TimesET" w:hAnsi="TimesET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Ìåæäóíàðîäíûå îðãàíèçàöèè</w:t>
      </w:r>
      <w:r>
        <w:rPr>
          <w:rFonts w:cs="TimesET" w:ascii="TimesET" w:hAnsi="TimesET"/>
        </w:rPr>
        <w:t xml:space="preserve"> (íàïðèìåð, Federation International des Bourses de Valeurs - Ìåæäóíàðîäíàÿ îðãàíèçàöèÿ ôîíäîâûõ áèðæ)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Íàöèîíàëüíûå îðãàíèçàöèè</w:t>
      </w:r>
      <w:r>
        <w:rPr>
          <w:rFonts w:cs="TimesET" w:ascii="TimesET" w:hAnsi="TimesET"/>
        </w:rPr>
        <w:t>. Îáû÷íî â êàæäîé ñòðàíå åñòü ñàìîðåãóëèðóåìûå îðãàíèçàöèè, ïðåòåíäóþùèå íà ïðåäñòàâèòåëüñòâî èíòåðåñîâ âñåãî ïðîôåññèîíàëüíîãî ìèðà, ñâÿçàíîãî ñ ðûíêîì öåííûõ áóìàã òîé èëè èíîé ñòðàíû. Íàïðèìåð, â ÑØÀ ýòî National Association of Securities Dealers (NASD) - Íàöèîíàëüíàÿ àññîöèàöèÿ èíâåñòèöèîííûõ äèëåðîâ (õîòÿ äåéñòâóåò åùå ìíîæåñòâî äðóãèõ îðãàíèçàöèé), â ßïîíèè - Japan Securities Dealers Association (ßïîíñêàÿ àññîöèàöèÿ èíâåñòèöèîííûõ äèëåðîâ) è ò.ä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</w:rPr>
        <w:t xml:space="preserve">Ïðè íàëè÷èè îòíîñèòåëüíî çàìêíóòûõ ðåãèîíàëüíûõ ðûíêîâ öåííûõ áóìàã ìîãóò, ñîîòâåñòâåííî, ó÷ðåæäàòüñÿ </w:t>
      </w:r>
      <w:r>
        <w:rPr>
          <w:rFonts w:cs="TimesET" w:ascii="TimesET" w:hAnsi="TimesET"/>
          <w:b/>
        </w:rPr>
        <w:t>ðåãèîíàëüíûå ñàìîðåãóëèðóåìûå îðãàíèçàöèè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Êëàññèôèêàöèÿ ñàìîðåãóëèðóåìûõ îðãàíèçàöèé â çàâèñèìîñòè îò âèäîâ ó÷àñòíèêîâ ôîíäîâîãî ðûíêà</w:t>
      </w:r>
      <w:r>
        <w:rPr>
          <w:rFonts w:cs="TimesET" w:ascii="TimesET" w:hAnsi="TimesET"/>
        </w:rPr>
        <w:t>, êîòîðûå èõ ñîçäàëè, ñëåäóþùàÿ: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  <w:object w:dxaOrig="8833" w:dyaOrig="5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3pt;height:205.6pt" filled="f" o:ole="">
            <v:imagedata r:id="rId3" o:title=""/>
          </v:shape>
          <o:OLEObject Type="Embed" ProgID="" ShapeID="ole_rId2" DrawAspect="Content" ObjectID="_1873038491" r:id="rId2"/>
        </w:object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center"/>
        <w:rPr>
          <w:rFonts w:ascii="TimesET" w:hAnsi="TimesET" w:cs="TimesET"/>
          <w:b/>
          <w:b/>
          <w:sz w:val="24"/>
          <w:szCs w:val="24"/>
        </w:rPr>
      </w:pPr>
      <w:r>
        <w:rPr>
          <w:rFonts w:cs="TimesET" w:ascii="TimesET" w:hAnsi="TimesET"/>
          <w:b/>
          <w:sz w:val="24"/>
          <w:szCs w:val="24"/>
        </w:rPr>
        <w:t>Ïðèìåðû ñàìîðåãóëèðóåìûõ îðãàíèçàöèé</w:t>
      </w:r>
    </w:p>
    <w:p>
      <w:pPr>
        <w:pStyle w:val="Normal"/>
        <w:ind w:firstLine="567"/>
        <w:jc w:val="center"/>
        <w:rPr>
          <w:rFonts w:ascii="TimesET" w:hAnsi="TimesET" w:cs="TimesET"/>
          <w:b/>
          <w:b/>
          <w:sz w:val="24"/>
          <w:szCs w:val="24"/>
        </w:rPr>
      </w:pPr>
      <w:r>
        <w:rPr>
          <w:rFonts w:cs="TimesET" w:ascii="TimesET" w:hAnsi="TimesET"/>
          <w:b/>
          <w:sz w:val="24"/>
          <w:szCs w:val="24"/>
        </w:rPr>
      </w:r>
    </w:p>
    <w:tbl>
      <w:tblPr>
        <w:tblW w:w="73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672"/>
        <w:gridCol w:w="2222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Âèäû ñàìîðåãóëèðóåìûõ îðãàíèçàöèé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ÑØÀ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Ðîññèÿ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ðåãóëÿòîðîâ ðûíê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ðèìåð - Nîrth American Securities Administrators Association (ïåðñîíàë ðåãèîíàëüíûõ îðãàíîâ âëàñòè, ñâÿçàííûõ ñ ðåãóëèðîâàíèåì ðûíêà öåííûõ áóìàã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</w:rPr>
            </w:pPr>
            <w:r>
              <w:rPr>
                <w:rFonts w:cs="TimesET" w:ascii="TimesET" w:hAnsi="TimesET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</w:rPr>
            </w:pPr>
            <w:r>
              <w:rPr>
                <w:rFonts w:cs="TimesET" w:ascii="TimesET" w:hAnsi="TimesET"/>
              </w:rPr>
              <w:t>_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ôîíäîâûõ áèðæ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Consolidated TAPE association (÷ëåíû-ôîíäîâûå áèðæè, öåëü - êîîðäèíàöèÿ èíôîðìàöèîííîé äåÿòåëüíîñòè íà ðûíêå öåííûõ áóìàã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Ñîþç ôîíäîâûõ áèðæ, Àññîöèàöèÿ âàëþòíûõ áèðæ (öåëü - êîîðäèíàöèÿ è ñàìîðåãóëèðîâàíèå äåÿòåëüíîñòè áèðæ)</w:t>
            </w:r>
          </w:p>
        </w:tc>
      </w:tr>
      <w:tr>
        <w:trPr/>
        <w:tc>
          <w:tcPr>
            <w:tcW w:w="24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2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1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êîìïàíèé ïî öåííûì áóìàãàì</w:t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National Association of Securities Dealers, Securities Industry Association (äèëåðû-áðîêåðû, àíäåððàéòåðû ïî öåííûì áóìàãàì), Put and Call Brokers and Dealers Association (áðîêåðû-äèëåðû ïî ïðîèçâîäíûì öåííûì áóìàãàì)</w:t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Ãèëüäèÿ áðîêåðîâ (1991-92ã.ã.), Àññîöèàöèÿ ïðîôåññèîíàëüíûõ ó÷àñòíèêîâ ðûíêà öåííûõ áóìàã (1991-92ã.ã.), Ôîíäîâî-ýìèññèîííûé ñèíäèêàò è äð.</w:t>
            </w:r>
          </w:p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Àññîöèàöèÿ ðîññèéñêèõ áàíêîâ (áàíêè â Ðîññèè-óíèâåðñàëüíûå)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èíâåñòèöèîííûõ êîíñóëüòàíòîâ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Investment Counsel Association of America, New York Society of Security Analysts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òðàíñôåð-àãåíòîâ, ðåãèñòðàòîðîâ è äåïîçèòàðèåâ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Securities Transfer Association, Corporate Transfer Agents Association (àññîöèàöèÿ êîðïîðàòèâíûõ àãåíòîâ ïî òðàíñôåðòó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ðîôåññèîíàëüíàÿ àññîöèàöèÿ ðåãèñòðàòîðîâ, òðàíñôåð-àãåíòîâ è äåïîçèòàðèåâ (ÏÀÐÒÀÄ)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ïåðñîíàëà, ðàáîòàþùåãî â èíñòèòóòàõ öåííûõ áóìàã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National Association of Securities Professionals (ïðåäñòàâëÿåò èíòåðåñû ìëàäøèõ ñïåöèàëèñòîâ ïî öåííûì áóìàãàì), Security Traders Association (òðåéäåðû ïî öåííûì áóìàãàì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Ãèëüäèÿ ôèíàíñèñòîâ (îáúåäèíÿåò ñïåöèàëèñòîâ íå òîëüêî ïî öåííûì áóìàãàì, íî è â äðóãèõ îòðàñëÿõ ôèíàíñîâîé äåÿòåëüíîñòè)</w:t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Ñïåöèàëèçèðîâàííûå îðãàíèçàöèè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ðèìåðû - Public Securities Association (áàíêè è êîìïàíèè, çàíÿòûå äèëèíãîì ãîñóäàðñòâåííûõ è ìóíèöèïàëüíûõ öåííûõ áóìàã), Municipal Bond Women's Club of New York (àññîöèàöèÿ æåíùèí-äèëåðîâ ïî ìóíèöèïàëüíûì îáëèãàöèÿì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</w:rPr>
            </w:pPr>
            <w:r>
              <w:rPr>
                <w:rFonts w:cs="TimesET" w:ascii="TimesET" w:hAnsi="TimesET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</w:rPr>
            </w:pPr>
            <w:r>
              <w:rPr>
                <w:rFonts w:cs="TimesET" w:ascii="TimesET" w:hAnsi="TimesET"/>
              </w:rPr>
              <w:t>_</w:t>
            </w:r>
          </w:p>
        </w:tc>
      </w:tr>
    </w:tbl>
    <w:p>
      <w:pPr>
        <w:pStyle w:val="Normal"/>
        <w:ind w:firstLine="567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Äðóãèå âèäû îðãàíèçàöèé ó÷àñòíèêîâ ðûíêà öåííûõ áóìàã</w:t>
      </w:r>
      <w:r>
        <w:rPr>
          <w:rFonts w:cs="TimesET" w:ascii="TimesET" w:hAnsi="TimesET"/>
        </w:rPr>
        <w:t>. Ñ öåëüþ çàùèòû èíòåðåñîâ ñâîè îðãàíèçàöèè ñîçäàþò íå òîëüêî ïðîôåññèîíàëüíûå ó÷àñòíèêè, íî è:</w:t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Symbol" w:hAnsi="Symbol"/>
          <w:b/>
          <w:sz w:val="20"/>
        </w:rPr>
        <w:t>·</w:t>
      </w:r>
      <w:r>
        <w:rPr>
          <w:rFonts w:cs="TimesET" w:ascii="TimesET" w:hAnsi="TimesET"/>
          <w:b/>
        </w:rPr>
        <w:tab/>
        <w:t>ýìèòåíòû</w:t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Symbol" w:hAnsi="Symbol"/>
          <w:b/>
          <w:sz w:val="20"/>
        </w:rPr>
        <w:t>·</w:t>
      </w:r>
      <w:r>
        <w:rPr>
          <w:rFonts w:cs="TimesET" w:ascii="TimesET" w:hAnsi="TimesET"/>
          <w:b/>
        </w:rPr>
        <w:tab/>
        <w:t>èíñòèòóöèîíàëüíûå èíâåñòîðû</w:t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rPr/>
      </w:pPr>
      <w:r>
        <w:rPr>
          <w:rFonts w:cs="TimesET" w:ascii="Symbol" w:hAnsi="Symbol"/>
          <w:b/>
          <w:sz w:val="20"/>
        </w:rPr>
        <w:t>·</w:t>
      </w:r>
      <w:r>
        <w:rPr>
          <w:rFonts w:cs="TimesET" w:ascii="TimesET" w:hAnsi="TimesET"/>
          <w:b/>
        </w:rPr>
        <w:tab/>
        <w:t>÷àñòíûå èíâåñòîðû</w:t>
      </w:r>
      <w:r>
        <w:rPr>
          <w:rFonts w:cs="TimesET" w:ascii="TimesET" w:hAnsi="TimesET"/>
        </w:rPr>
        <w:t>.</w:t>
      </w:r>
    </w:p>
    <w:p>
      <w:pPr>
        <w:pStyle w:val="Normal"/>
        <w:ind w:firstLine="567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Ïðèìåðû ïîäîáíûõ îðãàíèçàöèé</w:t>
      </w:r>
      <w:r>
        <w:rPr>
          <w:rFonts w:cs="TimesET" w:ascii="TimesET" w:hAnsi="TimesET"/>
        </w:rPr>
        <w:t xml:space="preserve"> (îíè ïðèìûêàþò ê ñàìîðåãóëèðóåìûì, ìîãóò ñîçäàâàòü ñâîè ñîáñòâåííûå ïðàâèëà è ñòàíäàðòû èãðû íà ðûíêå) ñëåäóþùèå: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tbl>
      <w:tblPr>
        <w:tblW w:w="719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882"/>
        <w:gridCol w:w="2504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Âèäû îðãàíèçàöèé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ÑØÀ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Ðîññèÿ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ýìèòåíòîâ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Association of Publicly Traded Companies (àññîöèàöèÿ êîìïàíèé îòêðûòîãî òèïà (÷üè àêöèè ïóáëè÷íî òîðãóþòñÿ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è èíñòèòóöèîíàëüíûõ èíâåñòîðîâ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American Society of Utility Investors (àìåðèêàíñêîå îáùåñòâî èíâåñòîðîâ â öåííûå áóìàãè êîììóíàëüíûõ êîìïàíèé), Investment Company Institute (Èíñòèòóò èíâåñòèöèîííûõ êîìïàíèé - êðóïíåéøàÿ àññîöèàöèÿ èíâåñòèöèîííûõ êîìïàíèé), Counsil of Institutional Investors (Ñîâåò èíñòèòóöèîíàëüíûõ èíâåñòîðîâ - àññîöèàöèÿ ïåíñèîííûõ è áëàãîòâîðèòåëüíûõ ôîíäîâ-èíâåñòîðîâ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Àññîöèàöèÿ èíâåñòèöèîííûõ ôîíäîâ "ÑÊÈÔ", Ëèãà ñîäåéñòâèÿ èíâåñòèöèîííûì ôîíäàì</w:t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b/>
                <w:b/>
                <w:sz w:val="16"/>
                <w:szCs w:val="16"/>
              </w:rPr>
            </w:pPr>
            <w:r>
              <w:rPr>
                <w:rFonts w:cs="TimesET" w:ascii="TimesET" w:hAnsi="TimesET"/>
                <w:b/>
                <w:sz w:val="16"/>
                <w:szCs w:val="16"/>
              </w:rPr>
              <w:t>Îðãàíèçàöèÿ ÷àñòíûõ èíâåñòîðîâ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United Shareholders Association of Investment Clubs (Íàöèîíàëüíàÿ àññîöèàöèÿ èíâåñòèöèîííûõ êëóáîâ-ñîîáùåñòâ ìåëêèõ èíâåñòîðîâ, îáúåäèíÿþùèõ ñâîè äåíüãè äëÿ áîëåå êðóïíûõ âëîæåíèé ñðåäñòâ)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û ïî çàùèòå ïðàâ àêöèîíåðîâ (â ðåãèîíàõ, ãîðîäàõ)</w:t>
            </w:r>
          </w:p>
        </w:tc>
      </w:tr>
    </w:tbl>
    <w:p>
      <w:pPr>
        <w:pStyle w:val="Normal"/>
        <w:ind w:firstLine="567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32"/>
          <w:szCs w:val="32"/>
        </w:rPr>
      </w:pPr>
      <w:r>
        <w:rPr>
          <w:rFonts w:cs="TimesET" w:ascii="TimesET" w:hAnsi="TimesET"/>
          <w:b/>
          <w:i/>
          <w:sz w:val="32"/>
          <w:szCs w:val="32"/>
        </w:rPr>
        <w:t>21.2. Ñòðóêòóðà è ôóíêöèè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32"/>
          <w:szCs w:val="32"/>
        </w:rPr>
      </w:pPr>
      <w:r>
        <w:rPr>
          <w:rFonts w:cs="TimesET" w:ascii="TimesET" w:hAnsi="TimesET"/>
          <w:b/>
          <w:i/>
          <w:sz w:val="32"/>
          <w:szCs w:val="32"/>
        </w:rPr>
        <w:t>ñàìîðåãóëèðóåìîé îðãàíèçàöèè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  <w:i/>
          <w:i/>
          <w:sz w:val="24"/>
          <w:szCs w:val="24"/>
        </w:rPr>
      </w:pPr>
      <w:r>
        <w:rPr>
          <w:rFonts w:cs="TimesET" w:ascii="TimesET" w:hAnsi="TimesET"/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  <w:t>Äàííàÿ òåìàòèêà ðàññìàòðèâàåòñÿ íà ïðèìåðå Íàöèîíàëüíîé àññîöèàöèè èíâåñòèöèîííûõ äèëåðîâ (NASD, ÑØÀ). Â äàëüíåéøåì, ðàçâèòèå ðîññèéñêèõ ñàìîðåãóëèðóåìûõ îðãàíèçàöèé äàñò äàííûå äëÿ àíàëèçà îòå÷åñòâåííûõ ìàòåðèàëîâ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Ñòàòóñ ÍÀÑÄ. Íåïðèáûëüíàÿ êîðïîðàöèÿ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×ëåíñòâî</w:t>
      </w:r>
      <w:r>
        <w:rPr>
          <w:rFonts w:cs="TimesET" w:ascii="TimesET" w:hAnsi="TimesET"/>
        </w:rPr>
        <w:t>: êîìïàíèè ïî öåííûì áóìàãàì (áðîêåðû, äèëåðû), çàðåãèñòðèðîâàííûå Êîìèññèåé ïî öåííûì áóìàãàì è ôîíäîâûì áèðæàì (ÑØÀ) â êà÷åñòâå ïðîôåññèîíàëüíûõ ó÷àñòíèêîâ ôîíäîâîãî ðûíêà (îáúåäèíÿåò ïðàêòè÷åñêè âñåõ ïðîôåññèîíàëüíûõ ó÷àñòíèêîâ). ×ëåíû ÍÀÑÄ äîëæíû óäîâëåòâîðÿòü êâàëèôèêàöèîííûì òðåáîâàíèÿì, óñòàíîâëåííûì ÍÀÑÄ ïî à) ôèíàíñîâîé ïîçèöèè, á) îïåðàöèîííîé ñïîñîáíîñòè, â) îïûòó, êîìïåòåíöèè è îáðàçîâàííîñòè ïåðñîíàëà, ã) êà÷åñòâó ó÷åòà. Êîëè÷åñòâî ÷ëåíîâ íà íà÷àëî 1994ã. îêîëî 5300 êîìïàíèé (áîëåå 46 òûñ. îòäåëåíèé)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Ôóíêöèè ÍÀÑÄ: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Çàùèòà èíòåðåñîâ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çàùèòà èíòåðåñîâ ÷ëåíîâ ÍÀÑÄ â îòíîøåíèÿõ ñ âëàñòÿìè, ñîçäàíèå ìåõàíèçìà ñîãëàñîâàíèÿ èíòåðåñîâ ãîñóäàðñòâà, ïóáëèêè, ýìèòåíòîâ è ïðîôåññèîíàëüíûõ ó÷àñòíèêîâ íà ðûíêå öåííûõ áóìàã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Óñòàíîâëåíèå ïðàâèë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óñòàíîâëåíèå ïðàâèë ÷åñòíîé ïðàêòèêè è óíèôèöèðîâàííîãî êîäåêñà ïðàâèë ïî òåõíèêå ñîâåðøåíèÿ îïåðàöèé ñ öåííûìè áóìàãàìè, îáåñïå÷åíèå ñàìîäèñöèïëèíû è ñàìîðåãóëèðîâàíèÿ ñðåäè ÷ëåíîâ àññîöèàöèè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Îáó÷åíèå è êâàëèôèêàöèÿ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ïîäãîòîâêà, ðåãèñòðàöèÿ è êâàëèôèêàöèÿ ôèçè÷åñêèõ ëèö â êà÷åñòâå ïðîôåññèîíàëîâ, ðàáîòàþùèõ íà ðûíêå öåííûõ áóìàã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Êîíòðîëü è íàäçîð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ïîëó÷åíèå îò÷åòíîñòè êîìïàíèé-÷ëåíîâ, íàáëþäåíèå çà ðûíêîì, êîíòðîëü è íàäçîð çà ÷ëåíàìè ÍÀÑÄ è çà èõ ïåðñîíàëîì ñ ïîçèöèé èõ ôèíàíñîâîé óñòîé÷èâîñòè, ñîáëþäåíèÿ ïðàâèë ÷åñòíîé ïðàêòèêè, òðåáîâàíèé ê àäåêâàòíîìó ðàñêðûòèþ èíôîðìàöèè è òåõíèêå âåäåíèÿ îïåðàöèé (âêëþ÷àÿ ïðîâåðêè íà ìåñòàõ);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êîíòðîëü ñïåöèàëüíûõ îáëàñòåé (àíäåððàéòèíã, ðåêëàìà äåÿòåëüíîñòè, èíâåñòèöèîííûå ôîíäû, óïðàâëÿåìûå ÷ëåíàìè ÍÀÑÄ, îáðàùåíèå èíîñòðàííûõ öåííûõ áóìàã);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äèñöèïëèíàðíûå ïðîöåäóðû (àäìèíèñòðàòèâíûå ìåðû, øòðàôû, ïðèîñòàíîâëåíèå èëè ïðåêðàùåíèå ÷ëåíñòâà â ÍÀÑÄ, ëèøåíèå ñïåöèàëèñòîâ ïðàâà ñîâåðøåíèÿ îïåðàöèé ñ öåííûìè áóìàãàìè è ò.ä.).</w:t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Àðáèòðàæ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àðáèòðàæ ñïîðíûõ ñèòóàöèé ìåæäó ÷ëåíàìè ÍÀÑÄ, à òàêæå ìåæäó êîìïàíèÿìè-÷ëåíàìè è èõ êëèåíòàìè.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Îðãàíèçàöèÿ òîðãîâëè öåííûìè áóìàãàìè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ñîçäàíèå îðãàíèçîâàííîãî âíåáèðæåâîãî ðûíêà öåííûõ áóìàã (NASDAQ - NASD's Automated Quotations System). Êîìïüþòåðíàÿ, äåéñòâóþùàÿ â íàöèîíàëüíîì ìàñøàáå, èíôîðìàöèîííî-òîðãîâàÿ ñèñòåìà ïî îïåðàöèÿì ñ öåííûìè áóìàãàìè (áîëåå 4,5 òûñÿ÷ êîìïàíèé â 1994ã., ÷üè àêöèè êîòèðóþòñÿ íà ðûíêå NASDAQ)</w:t>
      </w:r>
    </w:p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ind w:firstLine="567"/>
        <w:jc w:val="both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Ýêñòðåííîå âìåøàòåëüñòâî</w:t>
      </w:r>
    </w:p>
    <w:p>
      <w:pPr>
        <w:pStyle w:val="Normal"/>
        <w:ind w:firstLine="567"/>
        <w:jc w:val="both"/>
        <w:rPr/>
      </w:pPr>
      <w:r>
        <w:rPr>
          <w:rFonts w:cs="TimesET" w:ascii="Symbol" w:hAnsi="Symbol"/>
          <w:sz w:val="20"/>
        </w:rPr>
        <w:t>·</w:t>
      </w:r>
      <w:r>
        <w:rPr>
          <w:rFonts w:cs="TimesET" w:ascii="TimesET" w:hAnsi="TimesET"/>
        </w:rPr>
        <w:tab/>
        <w:t>âìåøàòåëüñòâî â ëþáîé ôîðìå â ëþáûå òîðãîâûå èëè îïåðàöèîííûå ïðîöåññû âíåáèðæåâîãî ðûíêà â öåëîì èëè â äåÿòåëüíîñòü ëþáûõ êîìïàíèé-÷ëåíîâ â ñëó÷àå êàòàñòðîôè÷åñêîãî èëè ýêñòðàîðäèíàðíîãî ïîëîæåíèÿ íà ðûíêå â öåëÿõ çàùèòû èíòåðåñîâ ïóáëèêè è íàäëåæàùåãî ôóíêöèîíèðîâàíèÿ ðûíêà.</w:t>
      </w:r>
    </w:p>
    <w:p>
      <w:pPr>
        <w:pStyle w:val="Normal"/>
        <w:ind w:firstLine="567"/>
        <w:jc w:val="both"/>
        <w:rPr/>
      </w:pPr>
      <w:r>
        <w:rPr>
          <w:rFonts w:cs="TimesET" w:ascii="TimesET" w:hAnsi="TimesET"/>
          <w:b/>
        </w:rPr>
        <w:t>Ñòðóêòóðà ÍÀÑÄ (íà íà÷àëî 1994ã.) îòðàæàåò åå ôóíêöèè</w:t>
      </w:r>
      <w:r>
        <w:rPr>
          <w:rFonts w:cs="TimesET" w:ascii="TimesET" w:hAnsi="TimesET"/>
        </w:rPr>
        <w:t xml:space="preserve"> (ñõåìà 45).</w:t>
      </w:r>
    </w:p>
    <w:p>
      <w:pPr>
        <w:pStyle w:val="Normal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right"/>
        <w:rPr>
          <w:rFonts w:ascii="TimesET" w:hAnsi="TimesET" w:cs="TimesET"/>
          <w:b/>
          <w:b/>
          <w:sz w:val="24"/>
          <w:szCs w:val="24"/>
        </w:rPr>
      </w:pPr>
      <w:r>
        <w:rPr>
          <w:rFonts w:cs="TimesET" w:ascii="TimesET" w:hAnsi="TimesET"/>
          <w:b/>
          <w:sz w:val="24"/>
          <w:szCs w:val="24"/>
        </w:rPr>
        <w:t>Ñõåìà 45</w:t>
      </w:r>
    </w:p>
    <w:tbl>
      <w:tblPr>
        <w:tblW w:w="829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"/>
        <w:gridCol w:w="915"/>
        <w:gridCol w:w="2436"/>
        <w:gridCol w:w="1080"/>
        <w:gridCol w:w="15"/>
        <w:gridCol w:w="1341"/>
        <w:gridCol w:w="1080"/>
        <w:gridCol w:w="15"/>
      </w:tblGrid>
      <w:tr>
        <w:trPr/>
        <w:tc>
          <w:tcPr>
            <w:tcW w:w="23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Cîâåò óïðàâëÿþùèõ</w:t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(25-29 ÷åëîâåê)</w:t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44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Äèðåêòîðà èçáèðàþòñÿ íà 3 ãîäà, â ò.÷. 13-15 äèðåêòîðîâ îò ðåãèîíàëüíûõ êîìèòåòîâ, 11-13 äèðåêòîðîâ èçáèðàþòñÿ Ñîâåòîì, â ò.÷. íå ìåíåå 3 - îò èíâåñòîðîâ, íå ìåíåå 3 - îò ýìèòåíòîâ, íå ìåíåå 3 - îò êîìïàíèé-÷ëåíîâ, 1 - îò íàèáîëåå êðóïíûõ àíäåððàéòåðîâ, 1 - îò ñòðàõîâûõ êîìïàíèé</w:t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4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44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Èñïîëíèòåëüíûé êîìèòåò ðóêîâîäèò òåêóùåé äåÿòåëüíîñòüþ ÍÀÑÄ ìåæäó çàñåäàíèÿìè Ñîâåòà óïðàâëÿþùèõ</w:t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Êîðïîðàòèâíûå êîìèòåòû (àäìèíèñòðàòèâíî - ïëàíîâàÿ è</w:t>
      </w:r>
    </w:p>
    <w:p>
      <w:pPr>
        <w:pStyle w:val="Normal"/>
        <w:jc w:val="center"/>
        <w:rPr/>
      </w:pPr>
      <w:r>
        <w:rPr/>
        <w:t>ôèíàíñîâàÿ ðàáîòà âíóòðè ÍÀÑÄ)</w:t>
      </w:r>
    </w:p>
    <w:tbl>
      <w:tblPr>
        <w:tblW w:w="717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1"/>
        <w:gridCol w:w="1404"/>
        <w:gridCol w:w="261"/>
        <w:gridCol w:w="501"/>
        <w:gridCol w:w="405"/>
        <w:gridCol w:w="141"/>
        <w:gridCol w:w="405"/>
        <w:gridCol w:w="742"/>
        <w:gridCol w:w="261"/>
        <w:gridCol w:w="983"/>
        <w:gridCol w:w="960"/>
        <w:gridCol w:w="348"/>
      </w:tblGrid>
      <w:tr>
        <w:trPr/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àóäèòó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1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ôèíàíñàì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ðàçâèòèþ è îïëàòå òðóäà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1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9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1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ñòðàòåãè÷åñêîìó ïëàíèðîâàíèþ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9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íîìèíàöèÿì (äîëæíîñòíûì íàçíà÷åíèÿì)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</w:r>
    </w:p>
    <w:p>
      <w:pPr>
        <w:pStyle w:val="Normal"/>
        <w:jc w:val="center"/>
        <w:rPr/>
      </w:pPr>
      <w:r>
        <w:rPr/>
        <w:t>Êîíñóëüòàòèâíûå ñîâåòû</w:t>
      </w:r>
    </w:p>
    <w:tbl>
      <w:tblPr>
        <w:tblW w:w="717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61"/>
        <w:gridCol w:w="2411"/>
        <w:gridCol w:w="336"/>
        <w:gridCol w:w="2237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ðïîðàòèâíûé Ñîâåò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íñóëüòàòèâíûé Ñîâåò ïî ìåæäóíàðîäíûì ðûíêàì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Þðèäè÷åñêèé êîíñóëüòàòèâíûé Ñîâåò</w:t>
            </w:r>
          </w:p>
        </w:tc>
      </w:tr>
    </w:tbl>
    <w:p>
      <w:pPr>
        <w:pStyle w:val="Normal"/>
        <w:jc w:val="center"/>
        <w:rPr>
          <w:rFonts w:ascii="TimesET" w:hAnsi="TimesET" w:cs="TimesET"/>
          <w:sz w:val="24"/>
          <w:szCs w:val="24"/>
        </w:rPr>
      </w:pPr>
      <w:r>
        <w:rPr>
          <w:rFonts w:cs="TimesET" w:ascii="TimesET" w:hAnsi="TimesET"/>
          <w:sz w:val="24"/>
          <w:szCs w:val="24"/>
        </w:rPr>
      </w:r>
    </w:p>
    <w:p>
      <w:pPr>
        <w:pStyle w:val="Normal"/>
        <w:jc w:val="center"/>
        <w:rPr/>
      </w:pPr>
      <w:r>
        <w:rPr/>
        <w:t>Ïðîöåäóðíûå è îöåíî÷íûå êîìèòåòû</w:t>
      </w:r>
    </w:p>
    <w:tbl>
      <w:tblPr>
        <w:tblW w:w="931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0"/>
        <w:gridCol w:w="150"/>
        <w:gridCol w:w="66"/>
        <w:gridCol w:w="30"/>
        <w:gridCol w:w="945"/>
        <w:gridCol w:w="1401"/>
        <w:gridCol w:w="30"/>
        <w:gridCol w:w="306"/>
        <w:gridCol w:w="30"/>
        <w:gridCol w:w="1719"/>
        <w:gridCol w:w="336"/>
        <w:gridCol w:w="231"/>
        <w:gridCol w:w="30"/>
        <w:gridCol w:w="2055"/>
      </w:tblGrid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Àðáèòðàæíûé êîìèòåò</w:t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íàäçîðó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êîíòðîëþ ïðåäïðèíèìàòåëüñêîãî ïîâåäåíèÿ</w:t>
            </w:r>
          </w:p>
        </w:tc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àðáèòðàæ ðàçíîãëàñèé ìåæäó êîìïàíèÿìè-÷ëåíàìè ÍÀÑÄ, à òàêæå êîìïàíèÿìè è èõ êëèåíòàìè</w:t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(êîíòðîëü çà ôèíàíñîâîé óñòîé÷èâîñòüþ ÷ëåíîâ ÍÀÑÄ, ñ ïðàâîì ïðåäúÿâ-ëåíèÿ îáÿçàòåëüíûõ òðåáîâàíèé è îïåðàòèâíîãî âìåøàòåëüñòâà)</w:t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(êîíòðîëü ñîáëþäåíèÿ ïðàâèë ÷åñòíîé ïðàêòèêè, íàëîæåíèå âçûñêàíèé è ñàíêöèé)</w:t>
            </w:r>
          </w:p>
        </w:tc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21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34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íàäçîðó çà ðûíêîì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21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÷ëåíñòâó</w:t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348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eastAsia="TimesET" w:cs="TimesET" w:ascii="TimesET" w:hAnsi="TimesET"/>
                <w:sz w:val="16"/>
                <w:szCs w:val="16"/>
              </w:rPr>
              <w:t xml:space="preserve"> </w:t>
            </w:r>
            <w:r>
              <w:rPr>
                <w:rFonts w:cs="TimesET" w:ascii="TimesET" w:hAnsi="TimesET"/>
                <w:sz w:val="16"/>
                <w:szCs w:val="16"/>
              </w:rPr>
              <w:t>(ñîáëþäåíèå ïðàâèë òîðãîâëè öåííûìè áóìàãàìè, âêëþ÷àÿ êîòèðîâêè, âûïîëíåíèå ñäåëîê, ó÷åò è îò÷åòíîñòü ïî íèì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ET" w:hAnsi="TimesET" w:cs="TimesET"/>
          <w:sz w:val="16"/>
          <w:szCs w:val="16"/>
        </w:rPr>
      </w:pPr>
      <w:r>
        <w:rPr>
          <w:rFonts w:cs="TimesET" w:ascii="TimesET" w:hAnsi="TimesET"/>
          <w:sz w:val="16"/>
          <w:szCs w:val="16"/>
        </w:rPr>
      </w:r>
    </w:p>
    <w:p>
      <w:pPr>
        <w:pStyle w:val="Normal"/>
        <w:jc w:val="center"/>
        <w:rPr>
          <w:rFonts w:ascii="TimesET" w:hAnsi="TimesET" w:cs="TimesET"/>
          <w:b/>
          <w:b/>
          <w:sz w:val="16"/>
          <w:szCs w:val="16"/>
        </w:rPr>
      </w:pPr>
      <w:r>
        <w:rPr>
          <w:rFonts w:cs="TimesET" w:ascii="TimesET" w:hAnsi="TimesET"/>
          <w:b/>
          <w:sz w:val="16"/>
          <w:szCs w:val="16"/>
        </w:rPr>
      </w:r>
    </w:p>
    <w:p>
      <w:pPr>
        <w:pStyle w:val="Normal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jc w:val="center"/>
        <w:rPr/>
      </w:pPr>
      <w:r>
        <w:rPr/>
        <w:t>Ðåãóëèðîâàíèå è êîíòðîëü îòäåëüíûõ ñåãìåíòîâ ðûíêà</w:t>
      </w:r>
    </w:p>
    <w:tbl>
      <w:tblPr>
        <w:tblW w:w="932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1"/>
        <w:gridCol w:w="275"/>
        <w:gridCol w:w="954"/>
        <w:gridCol w:w="1221"/>
        <w:gridCol w:w="141"/>
        <w:gridCol w:w="306"/>
        <w:gridCol w:w="2069"/>
        <w:gridCol w:w="367"/>
        <w:gridCol w:w="2069"/>
      </w:tblGrid>
      <w:tr>
        <w:trPr/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êîðïîðàòèâíîìó ôèíàíñèðîâàíèþ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èíñòèòóöèîíàëüíûì èíâåñòîðàì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ïðîãðàììàì ïðÿìîãî ó÷àñòèÿ (ïðîãðàììû ðàñïðîñòðàíåíèÿ íà èíâåñòîðîâ íàëîãîâûõ ëüãîò, êîòîðûå èìåþò ïðåäïðèÿòèÿ - îáúåêòû èíâåñòèöèé)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öåííûì áóìàãàì ñ ôèêñèðîâàííûì äîõîäîì (îáëèãàöèè, ãîñóäàðñòâåííûå öåííûå áóìàãè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èíâåñòèöèîííûì êîìïàíèÿì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äåÿòåëüíîñòè ýìèòåíòîâ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ìåæäóíàðîäíîé äåÿòåëüíîñòè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òðåéäèíãó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îïåðàòèâíîé òåõíèêå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ëèñòèíãó è êâàëèôèêàöèîííûì òðåáîâàíèÿì  â ñèñòåìå NASDAQ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ìèòåò ïî íàáëþäåíèþ çà äåÿòåëüíîñòüþ NASDAQ (êîíòðîëü è íàäçîð çà ðûíêîì NASDAQ</w:t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ET" w:hAnsi="TimesET" w:cs="TimesET"/>
          <w:sz w:val="16"/>
          <w:szCs w:val="16"/>
        </w:rPr>
      </w:pPr>
      <w:r>
        <w:rPr>
          <w:rFonts w:cs="TimesET" w:ascii="TimesET" w:hAnsi="TimesET"/>
          <w:sz w:val="16"/>
          <w:szCs w:val="16"/>
        </w:rPr>
      </w:r>
    </w:p>
    <w:tbl>
      <w:tblPr>
        <w:tblW w:w="7309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</w:tblGrid>
      <w:tr>
        <w:trPr/>
        <w:tc>
          <w:tcPr>
            <w:tcW w:w="7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Èíôîðìàöèîííî òîðãîâàÿ âíåáèðæåâàÿ ñèñòåìà NASDAQ (êîìïüþòåðíûé ðûíîê)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7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Êîðïîðàöèÿ "Ðûíî÷íûå óñëóãè ÍÀÑÄ"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</w:tr>
      <w:tr>
        <w:trPr/>
        <w:tc>
          <w:tcPr>
            <w:tcW w:w="7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13 ðåãèîíàëüíûõ êîìèòåòîâ NASD (êîíòðîëü è íàäçîð çà ðåãèîíàëüíûìè ðûíêàìè)</w:t>
            </w:r>
          </w:p>
        </w:tc>
      </w:tr>
    </w:tbl>
    <w:p>
      <w:pPr>
        <w:pStyle w:val="Normal"/>
        <w:ind w:firstLine="567"/>
        <w:jc w:val="center"/>
        <w:rPr>
          <w:rFonts w:ascii="TimesET" w:hAnsi="TimesET" w:cs="TimesET"/>
        </w:rPr>
      </w:pPr>
      <w:r>
        <w:rPr>
          <w:rFonts w:cs="TimesET" w:ascii="TimesET" w:hAnsi="TimesET"/>
        </w:rPr>
      </w:r>
    </w:p>
    <w:p>
      <w:pPr>
        <w:pStyle w:val="Normal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Ñòðóêòóðà äîõîäîâ ñàìîðåãóëèðóþùåéñÿ îðãàíèçàöèè</w:t>
      </w:r>
    </w:p>
    <w:p>
      <w:pPr>
        <w:pStyle w:val="Normal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  <w:t>(íà ïðèìåðå ÍÀÑÄ, îò÷åò çà 1993ã.):</w:t>
      </w:r>
    </w:p>
    <w:p>
      <w:pPr>
        <w:pStyle w:val="Normal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tbl>
      <w:tblPr>
        <w:tblW w:w="7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703"/>
        <w:gridCol w:w="37"/>
        <w:gridCol w:w="1661"/>
      </w:tblGrid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ëàòà çà ëèñòèíã, èíôîðìàöèþ, èñïîëüçîâàíèå ñèñòåìû èñïîëíåíèÿ è ðàñ÷åòîâ ïî ñäåëêàì â NASDAQ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34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ëàòà ýìèòåíòîâ çà ïåðâè÷íîå ðàçìåùåíèå àêöèé â NASDAQ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22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Ñáîðû çà ðåãèñòðàöèþ è ïðîâåäåíèå ýêçàìåíîâ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12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Âçíîñû ÷ëåíîâ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11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ëàòà çà êîíòðîëü àíäåððàéòèíãîâûõ ñîãëàøåíèé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7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Ðåãóëÿòèâíàÿ äåÿòåëüíîñòü, øòðàôû è äèñöèïëèíàðíûå âçûñêàíèÿ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6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Ïðîöåíòû è ïðî÷èå äîõîäû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6%</w:t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Ñáîðû è àðáèòðàæ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2%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jc w:val="both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Èòîãî</w:t>
            </w:r>
          </w:p>
        </w:tc>
        <w:tc>
          <w:tcPr>
            <w:tcW w:w="17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" w:hAnsi="TimesET" w:cs="TimesET"/>
                <w:sz w:val="16"/>
                <w:szCs w:val="16"/>
              </w:rPr>
            </w:pPr>
            <w:r>
              <w:rPr>
                <w:rFonts w:cs="TimesET" w:ascii="TimesET" w:hAnsi="TimesET"/>
                <w:sz w:val="16"/>
                <w:szCs w:val="16"/>
              </w:rPr>
              <w:t>-100%</w:t>
            </w:r>
          </w:p>
        </w:tc>
      </w:tr>
    </w:tbl>
    <w:p>
      <w:pPr>
        <w:pStyle w:val="Normal"/>
        <w:jc w:val="center"/>
        <w:rPr>
          <w:rFonts w:ascii="TimesET" w:hAnsi="TimesET" w:cs="TimesET"/>
          <w:b/>
          <w:b/>
        </w:rPr>
      </w:pPr>
      <w:r>
        <w:rPr>
          <w:rFonts w:cs="TimesET" w:ascii="TimesET" w:hAnsi="TimesET"/>
          <w:b/>
        </w:rPr>
      </w:r>
    </w:p>
    <w:p>
      <w:pPr>
        <w:pStyle w:val="Normal"/>
        <w:jc w:val="center"/>
        <w:rPr>
          <w:rFonts w:ascii="TimesET" w:hAnsi="TimesET" w:cs="TimesET"/>
          <w:b/>
          <w:b/>
          <w:i/>
          <w:i/>
          <w:sz w:val="28"/>
          <w:szCs w:val="28"/>
        </w:rPr>
      </w:pPr>
      <w:r>
        <w:rPr>
          <w:rFonts w:cs="TimesET" w:ascii="TimesET" w:hAnsi="TimesET"/>
          <w:b/>
          <w:i/>
          <w:sz w:val="28"/>
          <w:szCs w:val="28"/>
        </w:rPr>
        <w:t>Êëþ÷åâûå òåðìèíû</w:t>
      </w:r>
    </w:p>
    <w:p>
      <w:pPr>
        <w:pStyle w:val="Normal"/>
        <w:jc w:val="center"/>
        <w:rPr>
          <w:rFonts w:ascii="TimesET" w:hAnsi="TimesET" w:cs="TimesET"/>
          <w:b/>
          <w:b/>
          <w:i/>
          <w:i/>
          <w:sz w:val="28"/>
          <w:szCs w:val="28"/>
        </w:rPr>
      </w:pPr>
      <w:r>
        <w:rPr>
          <w:rFonts w:cs="TimesET" w:ascii="TimesET" w:hAnsi="TimesET"/>
          <w:b/>
          <w:i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ET" w:ascii="Symbol" w:hAnsi="Symbol"/>
                <w:b/>
                <w:sz w:val="20"/>
              </w:rPr>
              <w:t>·</w:t>
            </w:r>
            <w:r>
              <w:rPr>
                <w:rFonts w:cs="TimesET" w:ascii="TimesET" w:hAnsi="TimesET"/>
                <w:b/>
              </w:rPr>
              <w:t xml:space="preserve"> ñàìîðåãóëèðóåìûå îðãàíèçàöèè</w:t>
            </w:r>
          </w:p>
        </w:tc>
        <w:tc>
          <w:tcPr>
            <w:tcW w:w="36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ET" w:ascii="Symbol" w:hAnsi="Symbol"/>
                <w:b/>
                <w:sz w:val="20"/>
              </w:rPr>
              <w:t>·</w:t>
            </w:r>
            <w:r>
              <w:rPr>
                <w:rFonts w:cs="TimesET" w:ascii="TimesET" w:hAnsi="TimesET"/>
                <w:b/>
              </w:rPr>
              <w:t xml:space="preserve"> âèäû ñàìîðåãóëèðóåìûõ </w:t>
            </w:r>
          </w:p>
          <w:p>
            <w:pPr>
              <w:pStyle w:val="Normal"/>
              <w:rPr>
                <w:rFonts w:ascii="TimesET" w:hAnsi="TimesET" w:cs="TimesET"/>
                <w:b/>
                <w:b/>
              </w:rPr>
            </w:pPr>
            <w:r>
              <w:rPr>
                <w:rFonts w:eastAsia="TimesET" w:cs="TimesET" w:ascii="TimesET" w:hAnsi="TimesET"/>
                <w:b/>
              </w:rPr>
              <w:t xml:space="preserve">   </w:t>
            </w:r>
            <w:r>
              <w:rPr>
                <w:rFonts w:cs="TimesET" w:ascii="TimesET" w:hAnsi="TimesET"/>
                <w:b/>
              </w:rPr>
              <w:t>îðãàíèçàöèé</w:t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ET" w:ascii="Symbol" w:hAnsi="Symbol"/>
                <w:b/>
                <w:sz w:val="20"/>
              </w:rPr>
              <w:t>·</w:t>
            </w:r>
            <w:r>
              <w:rPr>
                <w:rFonts w:cs="TimesET" w:ascii="TimesET" w:hAnsi="TimesET"/>
                <w:b/>
              </w:rPr>
              <w:t xml:space="preserve"> ñòðóêòóðà ñàìîðåãóëèðóåìûõ </w:t>
            </w:r>
          </w:p>
          <w:p>
            <w:pPr>
              <w:pStyle w:val="Normal"/>
              <w:rPr>
                <w:rFonts w:ascii="TimesET" w:hAnsi="TimesET" w:cs="TimesET"/>
                <w:b/>
                <w:b/>
              </w:rPr>
            </w:pPr>
            <w:r>
              <w:rPr>
                <w:rFonts w:eastAsia="TimesET" w:cs="TimesET" w:ascii="TimesET" w:hAnsi="TimesET"/>
                <w:b/>
              </w:rPr>
              <w:t xml:space="preserve">   </w:t>
            </w:r>
            <w:r>
              <w:rPr>
                <w:rFonts w:cs="TimesET" w:ascii="TimesET" w:hAnsi="TimesET"/>
                <w:b/>
              </w:rPr>
              <w:t>îðãàíèçàöèé</w:t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ET" w:ascii="Symbol" w:hAnsi="Symbol"/>
                <w:b/>
                <w:sz w:val="20"/>
              </w:rPr>
              <w:t>·</w:t>
            </w:r>
            <w:r>
              <w:rPr>
                <w:rFonts w:cs="TimesET" w:ascii="TimesET" w:hAnsi="TimesET"/>
                <w:b/>
              </w:rPr>
              <w:t xml:space="preserve"> ôóíêöèè ñàìîðåãóëèðóåìûõ </w:t>
            </w:r>
          </w:p>
          <w:p>
            <w:pPr>
              <w:pStyle w:val="Normal"/>
              <w:rPr>
                <w:rFonts w:ascii="TimesET" w:hAnsi="TimesET" w:cs="TimesET"/>
                <w:b/>
                <w:b/>
              </w:rPr>
            </w:pPr>
            <w:r>
              <w:rPr>
                <w:rFonts w:eastAsia="TimesET" w:cs="TimesET" w:ascii="TimesET" w:hAnsi="TimesET"/>
                <w:b/>
              </w:rPr>
              <w:t xml:space="preserve">   </w:t>
            </w:r>
            <w:r>
              <w:rPr>
                <w:rFonts w:cs="TimesET" w:ascii="TimesET" w:hAnsi="TimesET"/>
                <w:b/>
              </w:rPr>
              <w:t>îðãàíèçàöèé</w:t>
            </w:r>
          </w:p>
        </w:tc>
      </w:tr>
    </w:tbl>
    <w:p>
      <w:pPr>
        <w:pStyle w:val="Normal"/>
        <w:ind w:firstLine="567"/>
        <w:jc w:val="both"/>
        <w:rPr>
          <w:rFonts w:ascii="TimesET" w:hAnsi="TimesET" w:cs="TimesET"/>
        </w:rPr>
      </w:pPr>
      <w:r>
        <w:rPr>
          <w:rFonts w:cs="TimesET" w:ascii="TimesET" w:hAnsi="TimesET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211" w:right="2381" w:gutter="0" w:header="0" w:top="2008" w:footer="720" w:bottom="3686"/>
      <w:pgNumType w:start="4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Symbol">
    <w:charset w:val="02"/>
    <w:family w:val="auto"/>
    <w:pitch w:val="default"/>
  </w:font>
  <w:font w:name="NewtonCTT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40"/>
      <w:jc w:val="center"/>
      <w:rPr>
        <w:rFonts w:ascii="NewtonCTT;Times New Roman" w:hAnsi="NewtonCTT;Times New Roman" w:cs="NewtonCTT;Times New Roman"/>
        <w:sz w:val="24"/>
        <w:szCs w:val="24"/>
      </w:rPr>
    </w:pPr>
    <w:r>
      <w:rPr>
        <w:rFonts w:cs="NewtonCTT;Times New Roman" w:ascii="NewtonCTT;Times New Roman" w:hAnsi="NewtonCTT;Times New Roman"/>
        <w:sz w:val="24"/>
        <w:szCs w:val="24"/>
      </w:rPr>
      <w:fldChar w:fldCharType="begin"/>
    </w:r>
    <w:r>
      <w:rPr>
        <w:sz w:val="24"/>
        <w:szCs w:val="24"/>
        <w:rFonts w:cs="NewtonCTT;Times New Roman" w:ascii="NewtonCTT;Times New Roman" w:hAnsi="NewtonCTT;Times New Roman"/>
      </w:rPr>
      <w:instrText xml:space="preserve"> PAGE </w:instrText>
    </w:r>
    <w:r>
      <w:rPr>
        <w:sz w:val="24"/>
        <w:szCs w:val="24"/>
        <w:rFonts w:cs="NewtonCTT;Times New Roman" w:ascii="NewtonCTT;Times New Roman" w:hAnsi="NewtonCTT;Times New Roman"/>
      </w:rPr>
      <w:fldChar w:fldCharType="separate"/>
    </w:r>
    <w:r>
      <w:rPr>
        <w:sz w:val="24"/>
        <w:szCs w:val="24"/>
        <w:rFonts w:cs="NewtonCTT;Times New Roman" w:ascii="NewtonCTT;Times New Roman" w:hAnsi="NewtonCTT;Times New Roman"/>
      </w:rPr>
      <w:t>489</w:t>
    </w:r>
    <w:r>
      <w:rPr>
        <w:sz w:val="24"/>
        <w:szCs w:val="24"/>
        <w:rFonts w:cs="NewtonCTT;Times New Roman" w:ascii="NewtonCTT;Times New Roman" w:hAnsi="NewtonCTT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680"/>
        <w:rPr/>
      </w:pPr>
      <w:r>
        <w:rPr>
          <w:rStyle w:val="FootnoteCharacters"/>
        </w:rPr>
        <w:t>1</w:t>
      </w:r>
      <w:r>
        <w:rPr>
          <w:rFonts w:cs="Baltica;Times New Roman" w:ascii="Baltica;Times New Roman" w:hAnsi="Baltica;Times New Roman"/>
          <w:i/>
          <w:sz w:val="16"/>
          <w:szCs w:val="16"/>
        </w:rPr>
        <w:t xml:space="preserve"> </w:t>
      </w:r>
      <w:r>
        <w:rPr>
          <w:rFonts w:cs="Baltica;Times New Roman" w:ascii="Baltica;Times New Roman" w:hAnsi="Baltica;Times New Roman"/>
          <w:i/>
          <w:sz w:val="16"/>
          <w:szCs w:val="16"/>
        </w:rPr>
        <w:t>Banking Terminology. - Washington: American Bankers Assoñiation. - 1989. - p.3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bCs/>
      <w:sz w:val="24"/>
      <w:szCs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1:07:00Z</dcterms:created>
  <dc:creator>GFA</dc:creator>
  <dc:description/>
  <dc:language>en-US</dc:language>
  <cp:lastModifiedBy>Администратор</cp:lastModifiedBy>
  <cp:lastPrinted>1995-01-20T05:37:00Z</cp:lastPrinted>
  <dcterms:modified xsi:type="dcterms:W3CDTF">2005-04-08T19:10:00Z</dcterms:modified>
  <cp:revision>18</cp:revision>
  <dc:subject/>
  <dc:title/>
</cp:coreProperties>
</file>