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10. ÑÓÐÐÎÃÀÒÛ ÏÅÐÂÈ×ÍÛÕ È ÏÐÎÈÇÂÎÄÍÛÕ ÖÅÍÍÛÕ ÁÓÌÀÃ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firstLine="567"/>
        <w:rPr/>
      </w:pPr>
      <w:r>
        <w:rPr/>
      </w:r>
    </w:p>
    <w:tbl>
      <w:tblPr>
        <w:tblW w:w="3735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</w:tblGrid>
      <w:tr>
        <w:trPr/>
        <w:tc>
          <w:tcPr>
            <w:tcW w:w="3735" w:type="dxa"/>
            <w:tcBorders/>
          </w:tcPr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"Ëþáàÿ ôàíòàçèÿ, ëþáàÿ çàèíòåðåñîâàííîñòü â ñîáûòèÿõ, â ðåçóëüòàòå   íè÷åì íå ñâÿçàíû è íå îãðàíè÷åíû. Âñå âåëèêîëåïèå ïðèðîäû è ôàíòàçèè ìîæåò áûòü èñïîëüçîâàíî äëÿ òîãî, ÷òîáû ïðèóêðàñèòü ñîäåðæàíèå, è ïðîèçâîëó âîîáðàæåíèÿ äàíà ïîëíàÿ ñâîáîäà èäòè òóäà èëè ñþäà."</w:t>
            </w:r>
          </w:p>
          <w:p>
            <w:pPr>
              <w:pStyle w:val="Normal"/>
              <w:bidi w:val="0"/>
              <w:spacing w:before="0" w:after="0"/>
              <w:ind w:firstLine="567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  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åãåëü, Ôèëîñîôèÿ ðåëèãèè, ò. 1.</w:t>
            </w:r>
          </w:p>
          <w:p>
            <w:pPr>
              <w:pStyle w:val="Normal"/>
              <w:bidi w:val="0"/>
              <w:spacing w:before="0" w:after="0"/>
              <w:ind w:firstLine="567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/>
      </w:pPr>
      <w:r>
        <w:rPr/>
      </w:r>
    </w:p>
    <w:p>
      <w:pPr>
        <w:pStyle w:val="Normal"/>
        <w:bidi w:val="0"/>
        <w:spacing w:before="0" w:after="0"/>
        <w:ind w:firstLine="567"/>
        <w:rPr/>
      </w:pPr>
      <w:r>
        <w:rPr/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0.1. Ñóððîãàòû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îíÿòèå ñóððîãàòîâ è èõ îáùàÿ õàðàêòåðèñòèêà. Ñóððîãàò öåííîé áóìàã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(àêöèè, îáëèãàöèè è ò.ï.)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òî ôèíàíñîâûé èíñòðóìåíò, èìåþùèé íàçíà÷åíèå è îáëàäàþùèé ÷åðòàìè öåííîé áóìàãè, íî íå ïðèçíàâàåìûé çàêîíîäàòåëüñòâîì è òðàäèöèåé â êà÷åñòâå òàêîâîé, íå ðåãóëèðóåìûé ãîñóäàðñòâîì èëè â èíîì îáùåïðèíÿòîì ïîðÿäêå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Öåëè âûïóñêà ñóððîãàò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ðèâëå÷åíèå äåíåæíûõ ñðåäñòâ â îáõîä ãîñóäàðñòâåííîãî ëèöåíçèðîâàíèÿ ïîäîáíîé äåÿòåëüíîñòè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ûïóñê öåííûõ áóìàã - ñóððîãàòîâ íàëè÷íîñòè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áõîä ýêîíîìè÷åñêèõ íîðìàòèâîâ, óñòàíàâëèâàåìûõ ãîñóäàðñòâîì è âûçûâàþùèõ äîïîëíèòåëüíûå èçäåðæêè ó ýìèòåíòîâ (íàëîãè, ñáîðû íà ëèöåíçèðîâàíèå, îò÷èñëåíèå â ôîíä îáÿçàòåëüíûõ ðåçåðâîâ â öåíòðàëüíîì áàíêå, îáÿçàòåëüíîå ðåçåðâèðîâàíèå ñðåäñòâ äëÿ ïîêðûòèÿ âîçìîæíûõ óáûòêîâ îò îáåñöåíåíèÿ öåííûõ áóìàã è ò.ï.)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ôèíàíñîâûå ìîøåíè÷åñòâà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áõîä ïðèíöèïà ðàñêðûòèÿ èíôîðìàöè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ûïóñê ñóððîãàòîâ øèðîêî ïðàêòèêóåòñÿ â íåñòàáèëüíûõ ýêîíîìèêàõ, ñ âûñîêèì óðîâíåì èíôëÿöèè, ñëàáûì ãîñóäàðñòâåííûì íàäçîðîì çà ôèíàíñîâûì ðûíêîì. Ñóððîãàòû ÿâëÿþòñÿ îñîáî ðèñêîâàííûìè, íèçêîëèêâèäíûìè öåííûìè áóìàãàìè ñ àáñîëþòíî íåÿñíûìè ïåðñïåêòèâàìè äîõîäíîñòè, ïðè îáû÷íî ïîëíîì îòñóòñòâèè ðàñêðûòèÿ èíôîðìàöèè, ãîñóäàðñòâåííîãî êîíòðîëÿ, îáùåïðèíÿòûõ ïðàâèë îïåðàöèé è èãðû ñ íèì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ìåñòå ñ òåì íåëüçÿ äàâàòü îäíîçíà÷íî îòðèöàòåëüíóþ îöåíêó ñóððîãàòàì öåííûõ áóìàã. Èõ ïîÿâëåíèå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ðàæàåò ðåàëüíûå ïîòðåáíîñòè çàðîæäàþùèõñÿ ôîíäîâûõ ðûíêîâ, íà íèõ êàê áû îòðàáàòûâàþòñÿ ïðàâèëà èãðû, íàêàïëèâàåòñÿ òåõíè÷åñêèé îïûò è ïðàêòèêà óïðàâëåíèÿ ðèñêàìè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ëóæèò òåì ïåðâè÷íûì ìàòåðèàëîì, èç êîòîðîãî ðàçâèâàþòñÿ îáùåïðèçíàííûå ôèíàíñîâûå èíñòðóìåíòû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óððîãàòû - ñâîåãî ðîäà îáëàñòü ôèíàíñîâîé ôàíòàçèè, áåç êîòîðîé íåâîçìîæíî äàëüíåéøåå ðàçâèòèå ðûíêà öåííûõ áóìàã. Ïðèìåð- äåïîçèòíûå è ñáåðåãàòåëüíûå ñåðòèôèêàòû, êîòîðûõ åùå 50 ëåò íàçàä ïðîñòî íå ñóùåñòâîâàëî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åçóñëîâíî, ðîññèéñêàÿ ïðàêòèêà íà÷àëà 90-õ ãîäîâ äàåò îáøèðíûé ìàòåðèàë, ñâÿçàííûé ñ âûïóñêîì ñóððîãàòîâ öåííûõ áóìàã. Èíà÷å è áûòü íå ìîãëî â òîé êèïÿùåé ïîðîäå, êîòîðîé ÿâëÿëîñü õîçÿéñòâî ñòðàíû â ýòî âðåìÿ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ëàññèôèêàöèÿ ñóððîãàòîâ öåííûõ áóìàã, êàê îíà ñëîæèëàñü â ðîññèéñêîé ïðàêòèêå íà÷àëà 90-õ ã.ã.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âåäåíà â ñõåìå 18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18</w:t>
      </w:r>
    </w:p>
    <w:p>
      <w:pPr>
        <w:pStyle w:val="Normal"/>
        <w:bidi w:val="0"/>
        <w:spacing w:before="0" w:after="0"/>
        <w:ind w:hanging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óððîãàòû àêöèé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ýòîì êà÷åñòâå âûñòóïàþò òàê íàçûâàåìû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ñâèäåòåëüñòâà î äåïîíèðîâàíèè àêöèé"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óï÷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ëè, êàê èõ ñòàëè íàçûâàòü â ðîññèéñêîé ïðàêòèêå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åäúÿâèòåëüñêèå öåííûå áóìà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ïðèìåðû âûïóñêà äàë êîíöåðí "ÎËÁÈ-Äèïëîìàò", "ÀVVÀ" è äðóãèå àãðåññèâíûå ôèíàíñîâûå ñòðóêòóðû; âûïóñê ïðàêòèêóåòñÿ ñî âòîðîãî ïîëóãîäèÿ 1993 ã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äåÿ "ñâèäåòåëüñòâà î äåïîíèðîâàíèè" â òîì, ÷òîáû îáîéòè òðåáîâàíèÿ çàêîíîäàòåëüñòâà î òîëüêî èìåííîì õàðàêòåðå àêöèé è ñåðòèôèêàòîâ àêöèé (âîñïðèíÿòîì èç ôîíäîâîé ïðàêòèêè ÑØÀ). Èìåííûå àêöèè òðåáóþò, ñîîòâåòñòâåííî, ðàçâèòèÿ îãðîìíîé ðåãèñòðàòîðñêîé è äåïîçèòàðíîé ñåòè, áåç êîòîðîé òåõíè÷åñêè íåâîçìîæíî ôóíêöèîíèðîâàíèå ðûíêà, îáåñïå÷åíèå åãî ëèêâèäíîñòè (èìåííûå àêöèè òðåáóþò âåäåíèÿ ðååñòðîâ àêöèîíåðîâ, ïîèìåííîé ðåãèñòðàöèè ïåðåõîäà ïðàâ ñîáñòâåííîñòè è ò.ä.). Àêöèè íà ïðåäúÿâèòåëÿ, íàîáîðîò, íå òðåáóþò ðåãèñòðàöèè, ïåðåõîä ïðàâ ñîáñòâåííîñòè íà íèõ (íà îñíîâå êóïëè-ïðîäàæè, äàðåíèÿ, ïåðåäà÷è â íàñëåäñòâî è ò.ä.) îñóùåñòâëÿåòñÿ ïóòåì ïðîñòîãî âðó÷åíèÿ, áåç óâåäîìëåíèÿ ýìèòåíòà. Òàêàÿ ïðàêòèêà øèðîêî ðàñïðîñòðàíåíà â Ãåðìàíèè (áîëåå ïîäðîáíûé àíàëèç ñì. â ãëàâå 5 "Àêöèè")."Ñâèäåòåëüñòâî î äåïîíèðîâàíèè àêöèé" - ñóððîãàò àêöèè, êîòîðûé ôàêòè÷åñêè èçìåíÿåò åå èìåííîé õàðàêòåð íà ïðåäúÿâèòåëüñêè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Îñíîâíûå ýëåìåíò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âèäåòåëüñòâà î äåïîíèðîâàíèè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àäåêâàòíî àêöèè ïî ïðàâàì (âêëþ÷àÿ íîìèíàë, ïðàâî ãîëîñà è ò.ä.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ýòî - öåííàÿ áóìàãà íà ïðåäúÿâèòåëÿ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ýìèòåíò îáåñïå÷èâàåò ïðàâî îáìåíà â ëþáîé ìîìåíò âðåìåíè ñâèäåòåëüñòâà íà èìåííóþ àêöèþ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ìîæåò ñâîáîäíî îáðàùàòüñÿ ïóòåì ïðîñòîãî âðó÷åíèÿ íîâîìó âëàäåëüöó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ûïëàòà äèâèäåíäîâ - íà îñíîâå ïðåäúÿâëÿåìûõ âëàäåëüöåì îáðåçíûõ êóïîíîâ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å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âèäåòåëüñòâî î äåïîíèðîâàíèè - íå äåïîçèòàðíîå ñâèäåòåëüñòâî òèïà ADR, EDR (ñì. ãëàâó 5 "Àêöèè"), ýòî - ïðåäúÿâèòåëüñêèé ñóððîãàò èìåííîé àêöèè â îáõîä ðîññèéñêîé íîðìàòèâíîé ïðàêòèêè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æ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ëàäåëüöû ñâèäåòåëüñòâ î äåïîíèðîâàíèè ìîãóò ïîëó÷àòü äîïîëíèòåëüíûå ïðàâà â ñðàâíåíèè ñ äåðæàòåëÿìè àêöèé (íàïðèìåð, ïðàâî ó÷àñòèÿ â ñïåöèàëüíûõ ëîòåðåÿõ, ïðàâî ïîêóïêè òîâàðîâ â ìàãàçèíàõ ýìèòåíòà ñî ñêèäêîé è ò.ä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ãë. 5 "Àêöèè" óæå îòìå÷àëîñü, ÷òî âûïóñê àêöèé íà ïðåäúÿâèòåëÿ â óñëîâèÿõ èíôëèöèè è îãðàíè÷åíèé íà îïåðàöèè ñ íàëè÷íîñòüþ ìîæåò èìåòü èíôëÿöèîííîå çíà÷åíèå, ïîñòàâëÿòü ðûíêó ñóððîãàòû äåíåã. Ðåêëàìà "ÎËÁÈ" ïîäòâåðæäàåò ýòî: "ñâèäåòåëüñòâî "ÎËÁÈ" çàìåíèò Âàì äåíüãè", "íîâûå ñâèäåòåëüñòâà îáëåã÷àò æèçíü àêöèîíåðîâ, âåäü èõ ìîæíî èñïîëüçîâàòü è êàê ñðåäñòâî ïëàòåæà" (Èçâåñòèÿ, 15 àïðåëÿ 1994 ã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ðóãîé ïðèìåð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óððîãàòà àêöèé - áèëå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äàþùèå ïðàâî íà âëàäåíèå äîëåé àêöèé (ïåðâûå âûïóñêè áèëåòîâ "ÌÌÌ"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3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 òåçèñó î äåíåæíîì çíà÷åíèè öåííûõ áóìàã íà ïðåäúÿâèòåëÿ â ýòîé êíèãå ïðèõîäèòñÿ îáðàùàòüñÿ íåîäíîêðàòíî. Â ïîäòâåðæäåíèå ïðèâåäåì åùå îäíó âûäåðæêó èç äîêóìåíòà 1918 ã. - ãîäà ðàçãóëà èíôëÿöèè â Ðîññèè. Äåêðåòîì Ñîâåòñêîãî ïðàâèòåëüñòâà îò 30.01.18 ã. "Î âûïóñêå â îáðàùåíèå îáëèãàöèé "Çàéìà ñâîáîäû" â êà÷åñòâå äåíåæíûõ çíàêîâ" áûëî çàÿâëåíî ñëåäóþùåå: "Îáëèãàöèè "Çàéìà ñâîäû" äîñòîèíñòâîì íå ñâûøå 100 ðóáëåé âûïóñêàþòñÿ ïî íîìèíàëüíîé ñòîèìîñòè Ãîñóäàðñòâåííûì áàíêîì è èìåþò õîæäåíèå â ïðåäåëàõ Ðîññèéñêîé Ôåäåðàòèâíîé Ðåñïóáëèêè íàðàâíå ñ êðåäèòíûìè áèëåòàìè   Êóïîííûå ëèñòû ïðè âûïóñêå îáëèãàöèé â îáðàùåíèå îòðåçûâàþòñÿ   "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Äåêðåòû Ñîâåòñêîé âëàñòè", ò.1, ñòð. 449-450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óððîãàòû, âûïóñêàåìûå áàíêàìè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èõ ÷èñëî ìîãóò âõîäè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ôèíàíñîâûå èíñòðóìåíòû ïî ïðèâëå÷åíèþ äåíåæíûõ ñðåäñòâ (íàïðèìåð, îáðàùàþùèå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åïîçèòíûå äîãîâîðà, äåïîçèòíûå ñâèäåòåëüñòâà, ÷åêîâûå êàðò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 ò.ä.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îêóìåíòû, äàþùèå ïðàâî íà âçûñêàíèå êðåäèòà (îáðàùàþùèåñÿ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òàíäàðòíûå êðåäèòíûå êîíòðàêòû, ïðîñðî÷åííûå êðåäèòíûå äîãîâîðà ñ ïðàâîì ïåðåäà÷è òðåòüåìó ëèö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 ò.ä.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áðàùàþùèåñÿ ïðàâà íà ïîëó÷åíèå êðåäèòà èëè èíîé óñëóãè áàíêà (íàïðèìåð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ðåäèòíûå îïöèîíû, êðåäèòíûå ãàðàíòèè è ò.ä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óððîãàòû, âûïóñêàåìûå íåáàíêîâñêèìè ôèíàíñîâûìè èíñòèòóò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òðàõîâûìè êîìïàíèÿìè, ïåíñèîííûìè ôîíäàìè è ò.ï.). Ïðèìåð òàêîãî ñóððîãàòà - îáðàùàþùåãîñÿ ñòðàõîâîãî ïîëèñà (ñòàíäàðòíîãî ñòðàõîâîãî êîíòðàêòà), âûïóùåííîãî Ðîæäåñòâåíñêîé ñòðàõîâîé êîìïàíèåé  â íà÷àëå 1992 ã., ïðèâåäåí âî âñòàâêå. Ïðèìåð íåìíîãî ñìåøíîé, îäíàêî, èñòîðèÿ óìàë÷èâàåò, êàêîâû ïîñëåäñòâèÿ èíâåñòèöèé, ñäåëàííûõ â ýòîò ñóððîãàò ÷àñòíûìè ëèöàì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3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Ñóððîãàò öåííîé áóìàãè - ñòðàõîâîé êîíòðàêò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 îñíîâàíèè ÄÎÃÎÂÎÐÀ ÑÒÐÀÕÎÂÀÍÈß Ðîæäåñòâåíñêàÿ ñòðàõîâàÿ êîìïàíèÿ âûäàåò Ñòðàõîâàòåëþ ÍÀÊÎÏÈÒÅËÜÍÛÉ ÑÒÐÀÕÎÂÎÉ ÑÅÐÒÈÔÈÊÀÒ, ïðåäñòàâëÿþùèé ñîáîé ïîëèñ, èçãîòîâëåííûé ïî òåõíîëîãèè âûïóñêà öåííûõ áóìàã è äåíåæíûõ çíàêîâ ñ øåñòüþ óðîâíÿìè çàùèòû îò ïîääåëêè. Íàêîïèòåëüíûé ñòðàõîâîé ñåðòèôèêàò âûïóñêàåòñÿ íîìèíàëüíîé ñòîèìîñòüþ 5, 20 è 50 òûñÿ÷ ðóáëåé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ÎÃÎÂÎÐ ÑÒÐÀÕÎÂÀÍÈß çàêëþ÷àåòñÿ, ïî æåëàíèþ Ñòðàõîâàòåëÿ, íà îäèí ãîä, íà òðè ãîäà è ïÿòü ëåò. Ïî îêîí÷àíèè ñðîêà ñòðàõîâàíèÿ Ðîæäåñòâåíñêàÿ ñòðàõîâàÿ êîìïàíèÿ  âûïëà÷èâàåò Ñòðàõîâàòåëþ íîìèíàëüíóþ ñòîèìîñòü Íàêîïèòåëüíîãî Ñòðàõîâîãî Ñåðòèôèêàòà è íà÷èñëåííûå ïðîöåíòû çà âåñü ïåðèîä ñòðàõîâàíèÿ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Åñëè Âàì ñðî÷íî ïîíàäîáèëèñü äåíüãè -Âëàäåëåö Íàêîïèòåëüíîãî Ñòðàõîâîãî Ñåðòèôèêàòà èìååò ïðàâî â ëþáîå âðåìÿ ïðåäúÿâèòü åãî ê îïëàòå Ðîæäåñòâåíñêîé ñòðàõîâîé êîìïàíèè äî èñòå÷åíèÿ ñðîêà ñòðàõîâàíèÿ, ïðè ýòîì ÐÑÊ íåìåäëåííî âûïëà÷èâàåò íîìèíàëüíóþ ñòîèìîñòü Íàêîïèòåëüíîãî Ñòðàõîâîãî Ñåðòèôèêàòà ïóòåì ïåðå÷èñëåíèÿ ñðåäñòâ íà ñ÷åò, óêàçàííûé ïðåäúÿâèòåëåì Ñåðòèôèêàòà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ÐÀÕÎÂÎÉ ÏÐÅÌÈÅÉ ÐÑÊ ÿâëÿåòñÿ êóðñîâàÿ íàäáàâêà ê íîìèíàëüíîé ñòîèìîñòè Íàêîïèòåëüíîãî Ñòðàõîâîãî Ñåðòèôèêàòà, ñêëàäûâàþùåéñÿ â ñîîòâåòñòâèè ñ ðûíî÷íîé êîíúþíêòóðîé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ÄÎ 1 ÌÀß 1992 ÃÎÄÀ ÍÀÊÎÏÈÒÅËÜÍÛÅ ÑÒÐÀÕÎÂÛÅ ÑÅÐÒÈÔÈÊÀÒÛ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ÎÄÀÞÒÑß ÏÎ ÍÎÌÈÍÀËÜÍÎÉ ÑÒÎÈÌÎÑÒÈ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êîïèòåëüíûé Ñòðàõîâîé Ñåðòèôèêàò îòâå÷àåò âñåì òðåáîâàíèÿì öåííûõ áóìàã è èìååò ñëåäóþùèå âèäû çàùèòû îò ïîääåëêè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çàùèòíûå ðàñòðû, ñìîäåëèðîâàííûå ýëåêòðîííûì ñïîñîáîì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êîíãðèô (ñóõàÿ ïå÷àòü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êëåéìà ñ ëèöåâîé è îáîðîòíîé ñòîðîíû, âûïîëíåííûå êðàñèòåëåì, âèäèìûì òîëüêî â óëüòðàôèîëåòîâûõ ëó÷à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ÎÆÄÅÑÒÂÅÍÑÊÀß ÑÒÐÀÕÎÂÀß ÊÎÌÏÀÍÈß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ÂÀØ ÀÍÃÅË - ÕÐÀÍÈÒÅËÜ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èçíåñ è áàíêè - 1992 - ¹1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ðóãîãî ðîäà ñóððîãàò ìîæåò âûïóñêàòüñÿ ïåíñèîííûìè ôîíäàìè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åíñèîííûé ñáåðåãàòåëüíûé ïîëèñ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ñì. âñòàâêó 34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3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óððîãàò öåííîé áóìàãè - ïåíñèîííûé ñáåðåãàòåëüíûé ïîëèñ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åíñèîííûé ñáåðåãàòåëüíûé ïîëèñ ôîíäà "Îçåðà" - ýòî èìåííàÿ öåííàÿ áóìàãà íîìèíàëîì 10, 25, 50 è 100 òûñ. ðóá. Ïîëèñ äàåò åãî âëàäåëüöó ïðàâî íà äîïîëíèòåëüíîå ïåíñèîííîå îáåñïå÷åíèå.Ñóììà äîïîëíèòåëüíîé ïåíñèè (íîìèíàë ïîëèñà ïëþñ ïðîöåíòû) áóäåò âûïëà÷èâàòüñÿ åãî äåðæàòåëþ åäèíîâðåìåííî ïî äîñòèæåíèè èì ïåíñèîííîãî âîçðàñòà. Ïðåäóñìîòðåíà âîçìîæíîñòü äîñðî÷íîãî âûêóïà ïîëèñà ôîíäîì, íî â ýòîì ñëó÷àå âëàäåëåö ïîòåðÿåò 10% âñåé ïðè÷èòàþùåéñÿ åìó ñóììû (íîìèíàë ïëþñ ïðîöåíòû íà ìîìåíò âûêóïà). Ïîëèñ ìîæåò áûòü òàêæå ïðèîáðåòåí ïðåäïðèÿòèåì äëÿ ñâîåãî ñîòðóäíèêà. Â ñëó÷àå ñìåðòè âëàäåëüöà ïîëèñà ïðè÷èòàþùàÿñÿ åìó ñóììà âûïëà÷èâàåòñÿ íàñëåäíèêàì. Ïðè ïîòåðå ïîëèñ âîññòàíàâëèâàåòñÿ. Ïîëèñû ìîæíî ïðèîáðåñòè â ïî÷òîâûõ îòäåëåíèÿõ ïîäìîñêîâíûõ ãîðîäîâ Ïóøêèíî, Êàëèíèíãðàä, Ñîëíå÷íîãîðñê, Ñåðãèåâ Ïîñàä, Ìûòèùè, Ùåëêîâî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îõîä ïî ïåíñèîííîìó ñáåðåãàòåëüíîìó ïîëèñó áóäåò íà÷èñëÿòüñÿ åæåãîäíî, íå ïîçäíåå 1 ôåâðàëÿ. Ïðîöåíòû, âûïëà÷èâàåìûå ïî íåìó, áóäóò ñîîòâåòñòâîâàòü ïðîöåíòàì, íà÷èñëÿåìûì ïî ïåíñèîííûì ñ÷åòàì ôîíäà (â 1993 ãîäó â ÍÏÔ "Îçåðà" íà èíäèâèäóàëüíûå ïåíñèîííûå ñ÷åòà íà÷èñëåí èíâåñòèöèîííûé äîõîä èç ðàñ÷åòà 540% ãîäîâûõ). Â ëþáîì ñëó÷àå âëàäåëåö ïîëèñà ïîëó÷èò ïðîöåíò íå íèæå ñòàâêè ïî ãîäîâûì äåïîçèòàì Ñáåðáàíêà Ðîññèè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çâàíèå "ïåíñèîííûé ñáåðåãàòåëüíûé ïîëèñ" íå äîëæíî ââîäèòü ÷èòàòåëÿ â çàáëóæäåíèå. Ôàêòè÷åñêè ìû èìååì äåëî ñ äåïîçèòíûì ñåðòèôèêàòîì äî âîñòðåáîâàíèÿ (ïîêóïàòåëü ïîëèñà äåëàåò åäèíîâðåìåííûé âçíîñ è ïî èñòå÷åíèè íåêîòîðîãî âðåìåíè ïîëó÷àåò åãî íàçàä ñ ïðèðàùåíèåì). Îñîáåííîñòüþ ïîëèñà ÿâëÿåòñÿ òî, ÷òî ýòî ïåðâàÿ ïîäîáíàÿ áóìàãà, âûïóùåííàÿ íåãîñóäàðñòâåííûì ïåíñèîííûì ôîíäîì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Êîììåðñàíòú", 16.02.9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óððîãàòû, âûïóñêàåìûå ôèðìàìè, ñïåöèàëèçèðóþùèìèñÿ íà îïåðàöèÿõ ñ íåäâèæèìîñòüþ, äëÿ ôèíàíñèðîâàíèÿ æèëèùíîãî ñòðîèòåëüñòâ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 ïðèáåãàÿ ê âûïóñêó îáëèãàöèîííûõ çàéìîâ, òàêèå ôèðìû â 1992-1994ã.ã. ýìèòèðîâàëè "æèëèùíûå êîíòðàêòû", "æèëèùíûå ñåðòèôèêàòû" è "æèëèùíûå âåêñåëÿ" äî òåõ ïîð, ïîêà Óêàçîì Ïðåçèäåíòà ÐÔ â ñåðåäèíå 1994 ãîäà æèëèùíûì ñåðòèôèêàòàì íå áûë ïðèäàí ñòàòóñ îáëèãàöèé ñî âñåìè âûòåêàþùèìè èç ýòîãî ïîñëåäñòâèÿìè äëÿ ýìèòåíòà (ðàñêðûòèå èíôîðìàöèè, ãîñóäàðñòâåííàÿ ðåãèñòðàöèÿ è íàäçîð è ò.ï.). Ñõåìà âûïóñêà îáû÷íî ñëåäóþùàÿ. "Æèëèùíûé" ñóððîãàò  - ýòî äîëãîâîå îáÿçàòåëüñòâî ñòðîèòåëüíîé êîìïàíèè, ïîãàøàåìîå ïðåäîñòàâëåíèåì èíâåñòîðó æèëîé ïëîùàäè.Íàïðèìåð, æèëèùíûé êîíòðàêò íîìèíàëîì èç ðàñ÷åòà 600 äîëëàðîâ ÑØÀ çà 1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æèëüÿ áóäåò ïîãàøàòüñÿ ïðåäîñòàâëåíèåì ñîîòâåòñòâóþùåãî ìåòðàæà æèëîé ïëîùàäè. Ñîîòâåòñòâåííî, èíâåñòîð ìîæåò ïîñòåïåííî íàêîïèòü òàêîå êîëè÷åñòâî ñåðòèôèêàòîâ, ÷òîáû ïîãàñèòü èõ ïîëó÷åíèåì êâàðòèðû (îáû÷íî óñëîâèÿìè ýìèññèè ïðåäóñìàòðèâàåòñÿ, íàïðèìåð,÷òî âëàäåíèå 20 ñåðòèôèêàòàìè ñ íîìèíàëîì, ðàâíûì ñòîèìîñòè 1 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æèëüÿ, äàåò ïðàâî íà ïîëó÷åíèå îäíîêîìíàòíîé êâàðòèðû, 40 ñåðòèôèêàòàìè - 2-êîìíàòíîé êâàðòèðû è ò.ä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ìèññèÿ ïîäîáíûõ ñóððîãàòîâ ìîæåò îñóùåñòâëÿòüñÿ ñ äèñêîíòîì èëè, íàîáîðîò, ñ êóðñîâîé íàäáàâêîé, ïî íèì âûïëà÷èâàþòñÿ ïðîöåíòû; ñåðòèôèêàòû ìîãóò ïîãàøàòüñÿ â äåíåæíîé ôîðìå,ñâîáîäíî îáðàùàòüñÿ, áóäó÷è ñóððîãàòàìè öåííûõ áóìàã íà ïðåäúÿâèòåëÿ; â ðÿäå ñëó÷àåâ ýìèòåíòû ïðåäïðèíèìàþò ïîïûòêì îðãàíèçàöèè âòîðè÷íîãî ðûíêà æèëèùíûõ ñóððîãàòîâ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ñìîòðÿ íà òî, ÷òî èíîãäà â 1992-94ã.ã. ïîäîáíàÿ äåÿòåëüíîñòü íîñèëà êðèìèíàëüíûé õàðàêòåð, æèëèùíûå ñåðòèôèêàòû - õîðîøèé ïðèìåð òîãî, êàê ñóððîãàò, ïëîä ôàíòàçèè ýìèòåíòîâ ìîæåò ñòàòü çàêîííîé, ðåãóëèðóåìîé ãîñóäàðñòâîì öåííîé áóìàãîé. Êàê óæå óêàçûâàëîñü çäåñü, ýòî ïðîèçîøëî ñ æèëèùíûìè ñåðòèôèêàòàìè, íà êîòîðûõ ñ ñåðåäèíû 1994 ã. áûëî ðàñïðîñòðàíåíî îáëèãàöèîííîå çàêîíîäàòåëüñòâî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óððîãàòû òîâàðíûõ ôüþ÷åðñîâ è îïöèîíîâ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ñîáåííî àêòèâíî âûïóñêàëèñü â 1992-93ã.ã. Ïðèìåðû òàêèõ ñóððîãàòîâ - ñòàíäàðòíûå ñðî÷íûå êîíòðàêòû íà ïîñòàâêó íåôòè, ëåñà, áåíçèíà è ò.ï. (êîíòðàêòû ãðóïïû "Ãåðìåñà", Áàøêèðñêîé áèðæè "Íåôòü è ïðîäóêòû åå ïåðåðàáîòêè" è äð.). Â 1994ã. - "Ëèàëû Ðîñàëêî", êîììåð÷åñêèå ñåðòèôèêàòû íà ïîñòàâêó ñàõàðà. Ñðîê êîíòðàêòîâ - îò 6 ìåñÿöåâ äî îäíîãî ãîäà. Íîìèíàë - â ðóáëåâîì èëè äîëëàðîâîì ýêâèâàëåíòå ñòàíäàðòíîé ïàðòèè òîâàðà (1 ò íåôòè, 50 êóáîìåòðîâ ëåñà è ò.ä.). Êîíòðàêò îïëà÷èâàåòñÿ èíâåñòîðîì â ðàçìåðå íîìèíàëà (ñ äèñêîíòîì èëè êóðñîâîé íàäáàâêîé), ò.å. îïëà÷èâàåòñÿ âñÿ ïàðòèÿ òîâàðà ïî öåíàì íà ìîìåíò ïðèîáðåòåíèÿ êîíòðàêòà (÷òî, åñòåñòâåííî, îòëè÷àåòñÿ îò öåíîîáðàçîâàíèÿ íà ïðîèçâîäíûå öåííûå áóìàãè)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íòðàê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ïî ñóòè, äîëãîâîå îáÿçàòåëüñòâî íà ïðåäúÿâèòåëÿ, ñâîáîäíî îáðàùàþùååñÿ, èíäåêñèðóåìîå ïî ðîñòó öåí òîâàðà, êîòîðîìó îíî ýêâèâàëåíòíî.Ðàñ÷åò â âûïóñêå òàêèõ ñóððîãàòîâ áûë ñäåëàí íà òî, ÷òî â óñëîâèÿõ âûñîêîé èíôëÿöè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îêóïàòåëü áóäåò çàèíòåðåñîâàí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ñîõðàíåíèè ñâîåãî êàïèòàëà íà îñíîâå èíâåñòèðîâàíèÿ ñðåäñòâ â èíäåêñèðóåìóþ (ïî öåíå òîâàðà) öåííóþ áóìàãó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ïðèîáðåòåíèè äåôèöèòíîãî ñûðüÿ è öåíîâîé èãðå, ñâÿçàííîé ñ ïîñòàâêîé ðåàëüíîãî òîâàðà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ñóððîãàòå íàëè÷íîñòè, èñïîëüçóåìîì äëÿ ðàñ÷åòîâ. Ïîãàøåíèå êîíòðàêòîâ îñóùåñòâëÿëîñü ïî òåêóùèì ðûíî÷íûì öåíàì òîâàðà, ýêâèâàëåíòîì êîòîðîãî îí ÿâëÿëñÿ; àáñîëþòíîå áîëüøèíñòâî âëàäåëüöåâ êîíòðàêòîâ ïðåäïî÷èòàëî ïîãàøåíèå äåíüãàì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ûïóñê êîíòðàêòîâ íå ðåãèñòðèðîâàëñÿ è íå ðåãóëèðîâàëñÿ ãîñóäàðñòâîì. Ñäåëêè ïî íèì çàêëþ÷àëèñü íå òîëüêî íà òîâàðíîé áèðæå (÷òî ìîãëî áû äàòü îñíîâàíèå êâàëèôèöèðîâàòü êîíòðàêòû êàê òîâàðíûå ôüþ÷åðñû èëè îïöèîíû), íî è âî âíåáèðæåâîì îáîðîòå: â ãîðîäàõ Ðîññèè áûëà îðãàíèçîâàíà øèðîêàÿ ñåòü àãåíòñòâ, êîòîðàÿ ðàçìåùàëà êîíòðàêòû êàê ñðåäè þðèäè÷åñêèõ, òàê è ôèçè÷åñêèõ ëèö. Ðàñïðîñòðàíÿëèñü êîíòðàêòû è ïî ïî÷òå. Â íàðóøåíèå âñåõ çàêîíîäàòåëüíûõ òðåáîâàíèé (çàïðåùåíèå âûïóñêà äåíåæíûõ ñóððîãàòîâ) êîíòðàêòû "Ãåðìåñ" îáúÿâëÿëèñü "íîâûìè äåíüãàìè Ðîññèè", ýêâèâàëåíòàìè íàëè÷íûõ è áåçíàëè÷íûõ äåíåã, âåêñåëÿ è ò.ï. (ñì., íàïðèìåð, "Èçâåñòèÿ", 16 èþëÿ 1992 ã.).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ñëåäóåò èç èçëîæåííîãî , îáðàùàþùèåñÿ ñðî÷íûå êîíòðàêòû áûëè ïðåèìóùåñòâåííî ôèíàíñîâûì èíñòðóìåíòîì, â êîòîðîì ïðè÷óäëèâî ñî÷åòàëèñü ÷åðòû ñóððîãàòà òîâàðíûõ ïðîèçâîäíûõ áóìàã è ñóððîãàòà îáëèãàöèîííûõ äîëãîâûõ îáÿçàòåëüñòâ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óððîãàòû öåííûõ áóìàã, îñíîâàííûå íà ïðèòâîðíûõ ñäåëêà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Â êà÷åñòâå òàêîâûõ èñïîëüçóåòñÿ ýìèññèÿ ñòàíäàðòíûõ êîíòðàêòîâ, îñíîâàííûõ íà äîãîâîðå çàéìà ("ÐÄÑ", èíâåñòîð "îäàëæèâàåò" ñââîè äåíåæíûå ñðåäñòâà ýìèòåíòó êîíòðàêòà), äàðåíèÿ (áèëåòû "ÌÌÌ") è ò.ä. Ìàññîâûé âûïóñê ñòàíäàðòíûõ ñåðèéíûõ êîíòðàêòîâ ïðåñëåäóåò òå æå öåëè, ÷òî è âûïóñê öåííûõ áóìàã - ìàñøòàáíîå ïðèâëå÷åíèå ñðåäñòâ îò çíà÷èòåëüíîãî ÷èñëà èíâåñòîðîâ, èñïîëüçóÿ ñåðèéíûé, ñòàíäàðòíûé ïî ñîäåðæàíèþ ôèíàíñîâûé èíñòðóìåíò. Ïðè ýòîì îáû÷íî ýìèòåíòû äîêàçûâàþò, ÷òî äàííûé èíñòðóìåíò - â îáõîä ãîñóäàðñòâåííîãî ðåãóëèðîâàíèÿ è ëèöåíçèðîâàíèÿ - íå ÿâëÿåòñÿ öåííîé áóìàãîé, áàíêîâñêèì äåïîçèòîì è ò.ä. È, íàîáîðîò, ÷òî îí îòðàæàåò ïðàâî ëþáûõ ïðàâîñïîñîáíûõ þðèäè÷åñêèõ è ôèçè÷åñêèõ ëèö çàêëþ÷àòü äîãîâîðà çàéìà, ïåðåäà÷è äåíåæíûõ ñðåäñòâ â äîâåðåííîå óïðàâëåíèå, äàðåíèÿ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áëåìà çàïðåùåíèÿ ñóððîãàòíûõ öåííûõ áóìà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ñâÿçè ñ ôèíàíñîâûìè ñêàíäàëàìè ëåòà 1994ã., ìàññîâûì âûïóñêîì ñóððîãàòîâ â 1994ã. îñòðî âñòàë âîïðîñ îá èõ çàïðåùåíèè. Â ýòîé ñâÿçè ïðè ðàçðàáîòêå çàêîíîäàòåëüñòâà ïî öåííûì áóìàãàì (1994ã.) ïðåäëîæåíî ïîíÿòèå "ýìèññèîííàÿ öåííàÿ áóìàãà", êîòîðîå îõâàòûâàåò ëþáûå ôèíàíñîâûå èíñòðóìåíòû, íåçàâèñèìî îò èõ íàçíà÷åíèÿ, âûïóñêàåìûå ñåðèéíî è â ìàññîâîì ïîðÿäêå ñ öåëüþ ïðèâëå÷åíèÿ ýìèòåíòîì äåíåæíûõ ðåñóðñîâ (íå â îïëàòó òåêóùèõ ðàáîò è óñëóã, à êàê ñóððîãàòû àêöèé, îáëèãàöèé è äðóãèõ öåííûõ áóìàã). Êâàëèôèêàöèÿ ôèíàíñîâîãî èíñòðóìåíòà â êà÷åñòâå "ýìèññèîííîé öåííîé áóìàãè" äîëæíà àâòîìàòè÷åñêè ïîäâåðãàòü åãî ïðîöåäóðàì ãîñóäàðñòâåííîãî ðåãóëèðîâàíèÿ, ðåãèñòðàöèè âûïóñêà, ðàñêðûòèÿ èíôîðìàöèè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36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645"/>
      </w:tblGrid>
      <w:tr>
        <w:trPr/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óððîãàò öåííîé áóìàãè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óððîãàò àêöèè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âèäåòåëüñòâî î äåïîíèðîâàíèè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óððîãàòû áàíêîâñêèõ öåííûõ áóìàã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bidi w:val="0"/>
              <w:spacing w:before="0" w:after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óððîãàòû öåííûõ áóìàã, âûïóñêàåìûå íåáàíêîâñêèìè ôèíàíñîâûìè èíñòèòóòàìè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óððîãàòû òîâàðíûõ ôüþ÷åðñîâ è îïöèîíîâ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óððîãàòû öåííûõ áóìàã, îñíîâàííûå íà ìíèìûõ ñäåëêàõ</w:t>
            </w:r>
          </w:p>
          <w:p>
            <w:pPr>
              <w:pStyle w:val="Normal"/>
              <w:bidi w:val="0"/>
              <w:spacing w:before="0" w:after="0"/>
              <w:ind w:left="357" w:hanging="357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/>
      </w:pPr>
      <w:r>
        <w:rPr/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2211" w:right="2381" w:gutter="0" w:header="0" w:top="2064" w:footer="720" w:bottom="3686"/>
      <w:pgNumType w:start="264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ind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7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6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3:20:00Z</cp:lastPrinted>
  <cp:revision>0</cp:revision>
  <dc:subject/>
  <dc:title/>
</cp:coreProperties>
</file>