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ка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труктура экономически активного населения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4"/>
        <w:gridCol w:w="1913"/>
        <w:gridCol w:w="1913"/>
        <w:gridCol w:w="1914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нятые в собственном бизнес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емные работни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ющиеся домашним хозяйств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ые в других областях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ине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886"/>
        <w:gridCol w:w="1923"/>
        <w:gridCol w:w="15"/>
        <w:gridCol w:w="1882"/>
        <w:gridCol w:w="1928"/>
        <w:gridCol w:w="20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храняемых территорий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росы 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храняемых земель(%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биосферные заповедники (кв. км.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кислого газа на душу населения</w:t>
            </w:r>
          </w:p>
          <w:p>
            <w:pPr>
              <w:pStyle w:val="Normal"/>
              <w:rPr/>
            </w:pPr>
            <w:r>
              <w:rPr/>
              <w:t>(кг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а антропогенными источниками (тыс. метрич. Т.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6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ине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нформатизация общества</w:t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ьзователей интерн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ин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 обеспеченность и защищенность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80"/>
        <w:gridCol w:w="1260"/>
        <w:gridCol w:w="1620"/>
        <w:gridCol w:w="1800"/>
        <w:gridCol w:w="12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на 1000 челове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жизн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щей грамот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здравоохране-ние как доля ВВП (%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домохозяйств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ин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 статистический материал электронной энциклопедии «Кирилл и Мефодий» 200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7:16:00Z</dcterms:created>
  <dc:creator>Ирина</dc:creator>
  <dc:description/>
  <dc:language>en-US</dc:language>
  <cp:lastModifiedBy>Ирина</cp:lastModifiedBy>
  <dcterms:modified xsi:type="dcterms:W3CDTF">2004-10-11T19:14:00Z</dcterms:modified>
  <cp:revision>1</cp:revision>
  <dc:subject/>
  <dc:title>Статистика</dc:title>
</cp:coreProperties>
</file>