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8"/>
          <w:szCs w:val="28"/>
        </w:rPr>
      </w:pPr>
      <w:r>
        <w:rPr>
          <w:rFonts w:cs="Bookman Old Style" w:ascii="Bookman Old Style" w:hAnsi="Bookman Old Style"/>
          <w:sz w:val="28"/>
          <w:szCs w:val="28"/>
        </w:rPr>
        <w:t>Выполнила студентка</w:t>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sz w:val="28"/>
          <w:szCs w:val="28"/>
        </w:rPr>
      </w:pPr>
      <w:r>
        <w:rPr>
          <w:sz w:val="28"/>
          <w:szCs w:val="28"/>
        </w:rPr>
        <w:t>Кейс к лекции %10</w:t>
      </w:r>
    </w:p>
    <w:p>
      <w:pPr>
        <w:pStyle w:val="Normal"/>
        <w:jc w:val="center"/>
        <w:rPr>
          <w:sz w:val="28"/>
          <w:szCs w:val="28"/>
        </w:rPr>
      </w:pPr>
      <w:r>
        <w:rPr>
          <w:sz w:val="28"/>
          <w:szCs w:val="28"/>
        </w:rPr>
        <w:t>Ресурсная база мирового хозяйства и воспроизводства</w:t>
      </w:r>
    </w:p>
    <w:p>
      <w:pPr>
        <w:pStyle w:val="Normal"/>
        <w:rPr>
          <w:sz w:val="28"/>
          <w:szCs w:val="28"/>
        </w:rPr>
      </w:pPr>
      <w:r>
        <w:rPr>
          <w:sz w:val="28"/>
          <w:szCs w:val="28"/>
        </w:rPr>
        <w:t>1. Природные ресурсы</w:t>
      </w:r>
    </w:p>
    <w:p>
      <w:pPr>
        <w:pStyle w:val="Normal"/>
        <w:rPr/>
      </w:pPr>
      <w:r>
        <w:rPr>
          <w:b/>
          <w:bCs/>
          <w:u w:val="single"/>
        </w:rPr>
        <w:t>1) 12.11.2004 11:53:41</w:t>
        <w:br/>
        <w:t>Трудный год обещают мировой торговле эксперты ВТО («Ведомости», 12.11.2004)</w:t>
      </w:r>
      <w:r>
        <w:rPr>
          <w:b/>
          <w:color w:val="000000"/>
        </w:rPr>
        <w:br/>
      </w:r>
      <w:r>
        <w:rPr>
          <w:color w:val="000000"/>
          <w:sz w:val="20"/>
          <w:szCs w:val="20"/>
        </w:rPr>
        <w:t xml:space="preserve">Кризис нехватки топлива и скачкообразный рост цен на нефть ударят по мировой торговле, но лишь в 2005 г. Такой прогноз делают эксперты Всемирной торговой организации. Нефтяной бум бьет по производству и глобальной индустрии, которая не может поддерживать объемы торговли на прежнем уровне. </w:t>
        <w:br/>
        <w:t xml:space="preserve">Несмотря на резкий скачок цен на нефть, в этом году объем мировой торговли вырастет по сравнению с 2003 г. на 3%, считают эксперты Всемирной торговой организации (ВТО). В прогнозе, опубликованном в минувший понедельник, они предрекают рост в 8,5% против весенней оценки в 7,5%. Оптимизма ВТО добавили результаты первого полугодия — во многих странах торговля тогда росла активнее, чем ожидалось, да и глобальная экономика оживает все быстрее. “Высокие цены на нефть не окажут значительного негативного воздействия на рост мировой торговли в 2004 г., поскольку мы наблюдаем заметный рост торговли и производства в Китае, Латинской Америке и Африке, — пояснил гендиректор ВТО Супачай Паничпакди. — Восстановление экономики в Японии тоже идет более высокими темпами, чем прогнозировали экономисты”. В 2004 г. на росте торговли сказывался, в первую очередь, подъем экономической активности, а не рост цен на нефть, отмечает старший аналитик “УралСиба” Алексей Казаков. </w:t>
        <w:br/>
        <w:t xml:space="preserve">Но нефтяной бум скажется на торговцах уже в 2005 г. — из-за роста цен на топливо и сырье замедлится рост производства. В азиатском регионе объемы экспорта уже падают. По мнению экономиста ВТО по торговле Майкла Фингера, рост глобальной торговли может замедлиться уже в IV квартале 2004 г. </w:t>
        <w:br/>
        <w:t xml:space="preserve">Пессимистично смотрит в будущее и Международный валютный фонд. По его сентябрьскому прогнозу, в 2005 г. рост мировой экономики снизится до 4,5% против 5% в 2004 г., а торговли — до 7,2% против 8,8%. </w:t>
        <w:br/>
        <w:t xml:space="preserve">Впрочем, кроме роста цен, динамику мировых торговых потоков будут определять размер бюджетного дефицита в США, влияющий на курс доллара. В любом случае для России, “пока экспортные отрасли процветают, основа для роста экономики и торговли есть”, считает Казаков. Международные экономисты думают иначе. По прогнозу МВФ, рост производства в России в 2004 г. по сравнению с 2003 г. останется неизменным (7,3%), а в 2005 г. упадет до 6,6%. “Для торговли нефтью высокие цены на нефть — позитивный фактор, но плохой для несырьевых товаров”, — поясняет Алексей Моисеев из “Ренессанс Капитала”. (Использованы материалы FT.) </w:t>
      </w:r>
    </w:p>
    <w:p>
      <w:pPr>
        <w:pStyle w:val="Normal"/>
        <w:rPr>
          <w:b/>
          <w:b/>
          <w:color w:val="000000"/>
          <w:sz w:val="20"/>
          <w:szCs w:val="20"/>
        </w:rPr>
      </w:pPr>
      <w:r>
        <w:rPr>
          <w:b/>
          <w:color w:val="000000"/>
          <w:sz w:val="20"/>
          <w:szCs w:val="20"/>
        </w:rPr>
      </w:r>
    </w:p>
    <w:p>
      <w:pPr>
        <w:pStyle w:val="Normal"/>
        <w:rPr>
          <w:b/>
          <w:b/>
          <w:color w:val="000000"/>
        </w:rPr>
      </w:pPr>
      <w:r>
        <w:rPr>
          <w:b/>
          <w:bCs/>
          <w:iCs/>
          <w:u w:val="single"/>
        </w:rPr>
        <w:t>2) Сайт Министерства  экологии и природных ресурсов:</w:t>
      </w:r>
    </w:p>
    <w:p>
      <w:pPr>
        <w:pStyle w:val="Normal"/>
        <w:rPr>
          <w:b/>
          <w:b/>
          <w:color w:val="000000"/>
        </w:rPr>
      </w:pPr>
      <w:r>
        <w:rPr>
          <w:b/>
          <w:color w:val="000000"/>
        </w:rPr>
      </w:r>
    </w:p>
    <w:p>
      <w:pPr>
        <w:pStyle w:val="Normal"/>
        <w:rPr>
          <w:b/>
          <w:b/>
        </w:rPr>
      </w:pPr>
      <w:r>
        <w:rPr>
          <w:b/>
          <w:color w:val="000000"/>
        </w:rPr>
        <w:t>Минерально – сырьевые ресурсы</w:t>
      </w:r>
    </w:p>
    <w:p>
      <w:pPr>
        <w:pStyle w:val="Normal"/>
        <w:rPr>
          <w:rFonts w:ascii="Arial" w:hAnsi="Arial" w:cs="Arial"/>
          <w:b/>
          <w:b/>
          <w:sz w:val="17"/>
          <w:szCs w:val="17"/>
        </w:rPr>
      </w:pPr>
      <w:r>
        <w:rPr>
          <w:rFonts w:cs="Arial" w:ascii="Arial" w:hAnsi="Arial"/>
          <w:b/>
          <w:sz w:val="17"/>
          <w:szCs w:val="17"/>
        </w:rPr>
      </w:r>
    </w:p>
    <w:p>
      <w:pPr>
        <w:pStyle w:val="Normal"/>
        <w:ind w:right="165" w:hanging="0"/>
        <w:jc w:val="both"/>
        <w:rPr>
          <w:b/>
          <w:b/>
          <w:bCs/>
          <w:sz w:val="22"/>
          <w:szCs w:val="22"/>
        </w:rPr>
      </w:pPr>
      <w:r>
        <w:rPr>
          <w:b/>
          <w:bCs/>
          <w:sz w:val="22"/>
          <w:szCs w:val="22"/>
        </w:rPr>
        <w:t xml:space="preserve">Деятельность в области геологии и использования недр </w:t>
      </w:r>
    </w:p>
    <w:p>
      <w:pPr>
        <w:pStyle w:val="Normal"/>
        <w:ind w:right="165" w:hanging="0"/>
        <w:rPr>
          <w:sz w:val="20"/>
          <w:szCs w:val="20"/>
        </w:rPr>
      </w:pPr>
      <w:r>
        <w:rPr>
          <w:sz w:val="20"/>
          <w:szCs w:val="20"/>
        </w:rPr>
        <w:t xml:space="preserve">Устойчивость минерально-сырьевого обеспечения на ближнюю и дальнюю перспективу зависит не только от эффективного воспроизводства МСБ высоко ликвидных, стратегических и дефицитных полезных ископаемых, но и от рационального использования ранее выявленных богатств недр. </w:t>
      </w:r>
    </w:p>
    <w:p>
      <w:pPr>
        <w:pStyle w:val="Normal"/>
        <w:ind w:right="165" w:hanging="0"/>
        <w:rPr>
          <w:b/>
          <w:b/>
          <w:bCs/>
        </w:rPr>
      </w:pPr>
      <w:r>
        <w:rPr>
          <w:b/>
          <w:bCs/>
        </w:rPr>
        <w:t xml:space="preserve">Основные результаты деятельности. </w:t>
      </w:r>
    </w:p>
    <w:p>
      <w:pPr>
        <w:pStyle w:val="Normal"/>
        <w:ind w:right="165" w:hanging="0"/>
        <w:rPr>
          <w:sz w:val="20"/>
          <w:szCs w:val="20"/>
        </w:rPr>
      </w:pPr>
      <w:r>
        <w:rPr>
          <w:sz w:val="20"/>
          <w:szCs w:val="20"/>
        </w:rPr>
        <w:t>В 2003 г. для обеспечения Российской Федерации, Республики Татарстан и иных потребителей необходимой геологической, гидрогеологической и картографической информацией о минеральных ресурсах, подземных водах и состоянии недр проведены работы по пяти главным направлениям:</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выявление ресурсного потенциала и воспроизводство минерально-сырьевой базы углеводородного сырья, твердых нерудных полезных ископаемых и подземных вод;</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локализация и оценка ресурсов недр перспективных участков;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научно-методическое обеспечение и сопровождение геологоразведочных работ;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государственный мониторинг геологической среды;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государственное геологическое информационное обеспечение.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и и территориальными интересами и нуждами нефтедобывающих компаний и предприятий-недропользователей, разрабатывающих общераспространенные полезные ископаемые, работы выполнялись по четырем программам: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Федеральной программе геологического изучения недр и воспроизводства минерально-сырьевой базы Республики Татарстан;</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Территориальной программе геологического изучения недр и воспроизводства минерально-сырьевой базы Республики Татарстан;</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Программе воспроизводства МСБ на лицензионных территориях добывающих компаний на территории Республики Татарстан;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 Программе геологического изучения участков недр местного значения за счет собственных средств недропользователей на территории Республики Татарстан. </w:t>
      </w:r>
    </w:p>
    <w:p>
      <w:pPr>
        <w:pStyle w:val="NormalWeb"/>
        <w:ind w:right="165" w:hanging="0"/>
        <w:rPr>
          <w:rFonts w:ascii="Times New Roman" w:hAnsi="Times New Roman" w:cs="Times New Roman"/>
          <w:sz w:val="20"/>
          <w:szCs w:val="20"/>
        </w:rPr>
      </w:pPr>
      <w:r>
        <w:rPr>
          <w:rFonts w:cs="Times New Roman" w:ascii="Times New Roman" w:hAnsi="Times New Roman"/>
          <w:sz w:val="20"/>
          <w:szCs w:val="20"/>
        </w:rPr>
        <w:t xml:space="preserve">Согласно этим четырем программам на геологоразведочные работы планировалось направить 2082,8 млн. Руб., в т.ч. из: – из федерального бюджета – 704,5 млн. Руб., территориального бюджета – 300,0 млн. Руб., средств нефтедобывающих компаний – 1069,2 млн. Руб. И средств предприятий-недропользователей – 9,1 млн. Руб. . </w:t>
      </w:r>
    </w:p>
    <w:p>
      <w:pPr>
        <w:pStyle w:val="NormalWeb"/>
        <w:ind w:right="165" w:hanging="0"/>
        <w:jc w:val="both"/>
        <w:rPr>
          <w:rFonts w:ascii="Times New Roman" w:hAnsi="Times New Roman" w:cs="Times New Roman"/>
        </w:rPr>
      </w:pPr>
      <w:r>
        <w:rPr>
          <w:rFonts w:cs="Times New Roman" w:ascii="Times New Roman" w:hAnsi="Times New Roman"/>
          <w:b/>
          <w:bCs/>
        </w:rPr>
        <w:t xml:space="preserve">Нефть и природные битумы. </w:t>
      </w:r>
    </w:p>
    <w:p>
      <w:pPr>
        <w:pStyle w:val="NormalWeb"/>
        <w:ind w:right="165" w:hanging="0"/>
        <w:jc w:val="both"/>
        <w:rPr>
          <w:rFonts w:ascii="Times New Roman" w:hAnsi="Times New Roman" w:cs="Times New Roman"/>
        </w:rPr>
      </w:pPr>
      <w:r>
        <w:rPr>
          <w:rFonts w:cs="Times New Roman" w:ascii="Times New Roman" w:hAnsi="Times New Roman"/>
          <w:sz w:val="20"/>
          <w:szCs w:val="20"/>
        </w:rPr>
        <w:t>Из недр республики извлечено 29,20 млн. Т. Нефти, что на 440,49 тыс. Т. Больше чем в 2002 г. ОАО «Татнефть» добыто 24,666 млн. Т., независимыми нефтяными компаниями (ННК) – 4,534 млн. Т. Нефти, что составило 15,5% от общего объема добычи.</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Получен прирост запасов нефти категорий А+В+С1 в количестве 28,9 млн. Т., в т. Ч. За счет геологоразведочных работ – 8,0 млн. Т. И повышения коэффициента нефтеизвлечения – 7,0 млн. Т. Подготовлено предварительно оцененных запасов нефти категории С2 в количестве 0,7 млн. Т. И перспективных ресурсов нефти категории С3 в количестве 17,6 млн. 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Выполнено поисково-разведочное бурение общим объемом 74712 м. Введено в бурение 17 поднятий. Открыто 11 новых месторождений нефти, в т.ч. 8 на лицензионных участках ОАО «Татнефть» и 3 на лицензионных участках ННК. Получены притоки нефти в 23 скважинах. Геологическая эффективность поисково-разведочного бурения снизилась до 56%, против 70,7% в прошлом году.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Проведено параметрическое бурение общим объемом 1879 м., позволившее оценить перспективы нефтеносности в центральной части Мелекесской впадины.</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Выполнены профильная сейсморазведка по методике 2-Д в объеме 7700 км., площадная сейсморазведка по методике 3-Д в объеме 264 км2. Сейсморазведкой подготовлено 29 структур под глубокое поисковое бурение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Гравиразведкой и электроразведкой в зоне сочленения Казанско-Кажимского прогиба и Северо-Татарского свода получены новые геологические материалы по строению земной коры, намечены перспективные объекты АКГИ.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Для обеспечения геологоразведочных работ на нефть начата разработка методических основ оценки перспектив нефтегазоносности крупных тектонических элементов Волго-Уральской антеклизы на базе комплексной интерпретации дистанционных и региональных геофизических исследований и анализа геохимических полей.</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Завершена разведка 7 месторождений природных битумов уфимского яруса в пределах Ашальчинской битуминосной зоны. Пробурено 26 скважин общим объемом 5300 м. На месторождениях Северо-Ашальчинское, Екатериновское, Архангельское, Ново-Чегодайское и Северо-Кармалинское получен прирост извлекаемых запасов категории С1 в количестве 9,2 млн. Т. Испытания битумных залежей на приток в естественном режиме и с применением паротеплового воздействия на пласт выполнено в 12 скважинах на 6 месторождениях.</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Твердые полезные ископаемые и подземные воды. Оценены эксплуатационные запасы подземных вод категории С1 в количестве 400 м3/сут. Для питьевого водоснабжения Острова Град-Свияжска.</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На месторождении «Лесной Зай» оценены эксплуатационные запасы категории С1 в количестве 90,1 тыс. М3/сут., в результате переоценки получен прирост запасов в количестве 28,8 тыс. М3/сут., доведена изученность ранее оцененных запасов категории С2 до категории С1 в количестве 8,4 тыс. М3/су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На месторождении «Степной Зай» оценены эксплуатационные запасы категории С1 в количестве 118,5 тыс. М3/сут., получен прирост запасов в количестве 27,5 тыс. М3/сут. За счет выявленного Уратьминского участка, доведена изученность ранее оцененных запасов категории С2 до категории С1 в количестве 22,5 тыс. М3/су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На месторождении «Зеленодольское» оценены эксплуатационные запасы категории С1 в количестве 200 тыс. М3/су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Подготовлены к утверждению эксплуатационные запасы пресных подземных вод на месторождении «Прибрежно-Чистопольское» в количестве 21 тыс. М3/сут., в т. Ч. По категориям А – 8 тыс. М3/сут.; В – 5 тыс. М3/сут.; С1 – 8 тыс. М3/сут. И минеральных вод для г. Болгары по категории В – в количестве 25 м3/су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Утверждены эксплуатационные запасы 7 месторождений пресных подземных вод по категории С1 в количестве 1,21 тыс. М3/сут. Для водоснабжения н.п. Большие Тюлязи, Мокша, Чутай, Тихоново, Верхние Щитцы, Богатые Сабы, Старый Студенец; 3 месторождений минеральных вод в количестве 105,4 м3/сут. И 1 месторождение подземных вод для целей поддержания пластового давления в количестве 500 м3/сут.</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Выполнена ликвидация неиспользуемых гидрогеологических скважин на Тумбарлинском месторождении.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На 01.01.2004 г. разведано 28 месторождений пресных подземных вод с общими эксплуатационными запасами по категориям А+В+С1+С2 в количестве 1029,71 тыс. М3/сут. Или 375,8 млн. М3/год, что составляет порядка 19% от общей величины прогнозных ресурсов пресных подземных вод (рис. 8).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Оценено 28 месторождений общераспространенных полезных ископаемых и мелиорантов. Получен прирост запасов по категории С2 карбонатных пород для производства строительного камня в количестве 950 тыс. М3, известковой муки – 2400 тыс. Т, песчано-гравийных смесей – 1085 тыс. М3, песков строительных – 3300 тыс. М3, сапропеля по категориям А+С2 в количестве 505 тыс. Т., торфа по категории А в количестве 570 тыс. Т.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За счет собственных средств недропользователей на трех объектах получен прирост запасов песчано-гравийных материалов категории С1 в количестве 17 млн. М3.</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Прошли государственную геологическую экспертизу и утверждены запасы 21 месторождения твердых полезных ископаемых, прирост которых получен за счет собственных средств недропользователей, в т. Ч. По категориям А+В+С1+С2 кирпичных глин и суглинков в количестве 4867 тыс. М3, карбонатных пород для производства щебня – 3016 тыс. М3, карбонатных пород для производства известковой муки – 235,3 тыс. М3, песчано-гравийных материалов – 14959 тыс. М3, песка строительного – 688 тыс. М3, сапропеля – 908 тыс. Т, лечебных грязей – 214,8 тыс. Т., а также запасы 23 месторождений твердых полезных ископаемых, прирост которых получен за счет средств республиканского бюджета, в т. Ч. По категории С1 кирпичных глин и суглинков в количестве 1668 тыс. М3, по категории С2 карбонатных пород и песчаников для производства щебня – 7164 тыс. М3, карбонатных пород для производства известковой муки – 3303 тыс. М3, песка строительного – 804 тыс. М3.</w:t>
      </w:r>
    </w:p>
    <w:p>
      <w:pPr>
        <w:pStyle w:val="NormalWeb"/>
        <w:spacing w:before="0" w:after="0"/>
        <w:rPr>
          <w:rFonts w:ascii="Times New Roman" w:hAnsi="Times New Roman" w:cs="Times New Roman"/>
        </w:rPr>
      </w:pPr>
      <w:r>
        <w:rPr>
          <w:rFonts w:cs="Times New Roman" w:ascii="Times New Roman" w:hAnsi="Times New Roman"/>
          <w:b/>
          <w:bCs/>
        </w:rPr>
        <w:t xml:space="preserve">Мониторинг геологической среды.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Обследованы водозаборы на месторождениях Акбашское, Аксакульское и Мало-Бавлинское, а также водозаборы «Мирный» и «Баряшево», по результатам проверок составлены гидрогеологические заключения и выданы рекомендации по устранению выявленных нарушений; изучен уровенный режим подземных вод в 105 скважинах, расположенных в зоне влияния Куйбышевского и Нижнекамского водохранилищ и на водозаборах Приказанского региона, cущественных колебаний уровня воды в скважинах относительно многолетнего тренда не наблюдалось; проведено гидрохимическое опробование 380 водопунктов в Закамье и Предволжье, где установлены очаги хлоридного и нитратного загрязнения подземных вод (рис. 4).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Выполнена ревизия территориальной наблюдательной сети экзогенных геологических процессов с привязкой пунктов наблюдений прибором GPS. Установлено, что из 36 участков наблюдений только 17 соответствуют предъявляемым требованиям, из 286 ранее установленных реперов 20% нуждаются в ремонте или уничтожены. Проведено визуальное наземное обследование берегов Нижнекамского водохранилища на отрезке Актаныш – Набережные Челны, выделены участки активного развития абразионных и оползневых процессов.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Продолжены работы по прогнозу техногенных землетрясений на Альметьевском геодинамическом полигоне, где заложено 4 фундаментальных, 25 грунтовых и 80 стеновых пунктов нивелирования. На Ромашкинском месторождении нефти выполнено повторное нивелирование в объеме 273 км, ведутся подготовительные работы для размещения высокочувствительных скважинных сейсмических станций. Сейсмическими станциями в пределах Ромашкинского месторождения нефти зарегистрировано 6 слабых толчка.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Государственное геологическое информационное обеспечение. В Фонде геологической информации прошли регистрацию 37 работ, принято на хранение 108 отчетов. Всего в нем сосредоточено более 3 тыс. Геологических отчетов. Услугами Фонда воспользовались около 500 посетителей. На работе ФГИ отрицательно сказывается то, что многие организации и предприятия не выполняют свои обязательства по своевременной сдаче геологических отчетов.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В Республиканском банке цифровой информации по геологии и недропользованию принято на хранение 56 электронных версий геологических отчетов и 92 единицы информационных ресурсов. Всего в электронном архиве хранится 261 отчет и 234 единицы баз данных, цифровых карт и моделей. Накопление цифровых информационных ресурсов в РБЦИГН происходит медленно по причине большой задолженности исполнителей работ.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Главными должниками являются ТГРУ ОАО «Татнефть», Казанский государственный университет, ТатНИПИнефть, ОАО «Татнефтегеофизика», ГУП «Татарстангеология»</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В области управления государственным фондом недр департамент геологии и использования недр осуществлял государственный геологический контроль, лицензирование пользования недрами и разработку нормативно-методических документов в сфере недропользования.</w:t>
      </w:r>
    </w:p>
    <w:p>
      <w:pPr>
        <w:pStyle w:val="NormalWeb"/>
        <w:spacing w:before="0" w:after="0"/>
        <w:rPr>
          <w:rFonts w:ascii="Times New Roman" w:hAnsi="Times New Roman" w:cs="Times New Roman"/>
        </w:rPr>
      </w:pPr>
      <w:r>
        <w:rPr>
          <w:rFonts w:cs="Times New Roman" w:ascii="Times New Roman" w:hAnsi="Times New Roman"/>
          <w:b/>
          <w:bCs/>
        </w:rPr>
        <w:t xml:space="preserve">Государственный геологический контроль.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ая деятельность службы геологического контроля была направлена на контроль за выполнением ННК условий лицензионных соглашений при разработке месторождений нефти, а также на выявление и пресечение самовольного (без лицензий) пользования недрам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и анализе производственной деятельности ННК установлено, что не выполнили лицензионные соглашения по добыче нефти 6 компаний, а по отдельным месторождениям, при выполнении плана в целом, 4 компании. Невыполнение плановых показателей объясняется как субъективными (ограничения на пунктах сбора нефти), так и объективными (не подтверждение запасов нефти) причинам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По сравнению с прошлым годом суммарные объемы эксплуатационного и поисково-разведочного бурения ННК снизили на 20%. При этом поисково-разведочное бурение вели только 11 ННК из 27. Государственное задание по эксплуатационному бурению выполнили только 9 ННК.</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о 64 проверки нефтедобывающих компаний по соблюдению природоохранного законодательства. По итогам проверок оформлено 44 протокола об административном нарушении, наложено штрафов на сумму 382,5 тыс. Руб. Взыскано штрафов на сумму 228,0 тыс. Руб. Предъявлено исков для компенсации ущерба на сумму 90,0 тыс. Руб.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ено 47 предприятий, разрабатывающих 51 карьеров общераспространенных полезных ископаемых. Выявлено 42 «диких» карьера, разработка минерального сырья на которых приостановлена. На 12 юридических лиц составлены протоколы об административном нарушении и предъявлены штрафы на сумму 185,0 тыс. Руб. На 14 должностных лиц составлены протоколы об административном нарушении и предъявлены штрафы на сумму 34,8 тыс. Руб. Предъявлено исков для компенсации ущерба на сумму 36, 8 тыс. Руб. </w:t>
      </w:r>
    </w:p>
    <w:p>
      <w:pPr>
        <w:pStyle w:val="NormalWeb"/>
        <w:spacing w:before="0" w:after="0"/>
        <w:jc w:val="both"/>
        <w:rPr>
          <w:rFonts w:ascii="Times New Roman" w:hAnsi="Times New Roman" w:cs="Times New Roman"/>
        </w:rPr>
      </w:pPr>
      <w:r>
        <w:rPr>
          <w:rFonts w:cs="Times New Roman" w:ascii="Times New Roman" w:hAnsi="Times New Roman"/>
          <w:b/>
          <w:bCs/>
        </w:rPr>
        <w:t xml:space="preserve">Лицензирование пользования недрам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Выдано 7 лицензий на геологическое изучение участков, приуроченных к Кукморско-Шадкинско-Берсутской зоне, 2 лицензии на добычу нефти и газа, 40 лицензий на разведку и добычу общераспространенных полезных ископаемых, 79 лицензии на добычу подземных вод.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Проведены конкурсы на право пользования недрами с целью геологического изучения и добычи Агбязского разведочного участка, Курмышского, Краснооктябрьского и Сунчалеевского месторождений.</w:t>
      </w:r>
    </w:p>
    <w:p>
      <w:pPr>
        <w:pStyle w:val="NormalWeb"/>
        <w:spacing w:before="0" w:after="0"/>
        <w:jc w:val="both"/>
        <w:rPr>
          <w:rFonts w:ascii="Times New Roman" w:hAnsi="Times New Roman" w:cs="Times New Roman"/>
        </w:rPr>
      </w:pPr>
      <w:r>
        <w:rPr>
          <w:rFonts w:cs="Times New Roman" w:ascii="Times New Roman" w:hAnsi="Times New Roman"/>
          <w:b/>
          <w:bCs/>
        </w:rPr>
        <w:t xml:space="preserve">Разработка нормативно-методических документов в сфере недропользования.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лены: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Порядок получения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с целью, не связанной с добычей полезных ископаемых, в Республике Татарстан, утвержденный постановлением Государственного Совета Республики Татарстан от 15 декабря 2003 г. № 2954;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оложение «О государственном имуществе Республики Татарстан, созданным в процессе геологического изучения недр и разработки месторождений полезных ископаемых за счет средств Республики Татарстан», утвержденное постановлением Кабинета Министров Республики Татарстан от 02.10.2003 № 521.</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Разработаны и утверждены приказом министра:</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орядок предоставления в пользование геологической информации о недрах, полученной за счет государственных бюджетных средств Республики Татарстан;</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оложение о прекращении, приостановлении или ограничении права пользования участками недр местного значения с целью их геологического изучения, разведки и добычи общераспространенных полезных ископаемых, также для целей, не связанных с добычей полезных ископаемых;</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орядок организации контроля за выполнением условий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не связанных с добычей полезных ископаемых;</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Временное положение о Республиканском банке цифровой информации по геологии и недропользованию (РБЦИГН)» и «Временные методические указания по передаче цифровых карт в Республиканский банк цифровой информации по геологии и недропользованию (РБЦИГН).</w:t>
      </w:r>
    </w:p>
    <w:p>
      <w:pPr>
        <w:pStyle w:val="NormalWeb"/>
        <w:spacing w:before="0" w:after="0"/>
        <w:jc w:val="both"/>
        <w:rPr>
          <w:rFonts w:ascii="Times New Roman" w:hAnsi="Times New Roman" w:cs="Times New Roman"/>
        </w:rPr>
      </w:pPr>
      <w:r>
        <w:rPr>
          <w:rFonts w:cs="Times New Roman" w:ascii="Times New Roman" w:hAnsi="Times New Roman"/>
          <w:b/>
          <w:bCs/>
        </w:rPr>
        <w:t xml:space="preserve">Итог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В целом геологические результаты 2003 г. следует оценить как положительные. Однако обозначается ряд проблемных вопросов, решение которых необходимо для более четкого планирования и проведения работ в ближайшей перспективе. Их можно сгруппировать в два блока, касающихся: во-первых, геологического изучения недр и воспроизводства минерально-сырьевой базы, и, во-вторых, управления государственным фондом недр.</w:t>
      </w:r>
    </w:p>
    <w:p>
      <w:pPr>
        <w:pStyle w:val="NormalWeb"/>
        <w:spacing w:before="0" w:after="0"/>
        <w:jc w:val="both"/>
        <w:rPr>
          <w:rFonts w:ascii="Times New Roman" w:hAnsi="Times New Roman" w:cs="Times New Roman"/>
        </w:rPr>
      </w:pPr>
      <w:r>
        <w:rPr>
          <w:rFonts w:cs="Times New Roman" w:ascii="Times New Roman" w:hAnsi="Times New Roman"/>
          <w:b/>
          <w:bCs/>
        </w:rPr>
        <w:t xml:space="preserve">В области геологического изучения недр и воспроизводства минерально-сырьевой базы проблемными вопросами являются: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 Позднее финансирование работ по территориальной программе ГИН и ВМСБ, что ставит под угрозу не только выполнение плановых заданий по приросту запасов полезных ископаемых, но и существование всей геологической отрасли республики.</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2. Вступление наиболее крупных эксплуатируемых нефтяных месторождений в позднюю стадию разработки, преобладание в общем потенциале доли трудноизвлекаемых запасов нефти, небольшие размеры новых открываемых месторождений и низкий дебит нефтедобывающих скважин, невысокая, по сравнению с предыдущими стадиями, эффективность поисковых и разведочных работ.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3. Низкий уровень использования разведанных запасов пресных подземных вод месторождений Столбищенское, Лесной Зай, Степной Зай и Тумбарлинское.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4. Неэффективное использование предприятиями строительной индустрии местной сырьевой базы твердых нерудных полезных ископаемых в связи с влиянием конъюнктуры рынка, низкими темпами освоения разведанных месторождений и низким качеством минерального сырья.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5. Слабое использование информационной продукции, полученной при ведении мониторинга геологической среды, при прогнозировании чрезвычайных ситуаций природного и природно-техногенного характера, проведении экологической экспертизы, осуществлении геологического и водного контроля, лицензировании пользования недрам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6. Несвоевременное предоставлением предприятиями и организациями геологических отчетов о результатах геологоразведочных работ в фонды. </w:t>
      </w:r>
    </w:p>
    <w:p>
      <w:pPr>
        <w:pStyle w:val="NormalWeb"/>
        <w:spacing w:before="0" w:after="0"/>
        <w:jc w:val="both"/>
        <w:rPr>
          <w:rFonts w:ascii="Times New Roman" w:hAnsi="Times New Roman" w:cs="Times New Roman"/>
        </w:rPr>
      </w:pPr>
      <w:r>
        <w:rPr>
          <w:rFonts w:cs="Times New Roman" w:ascii="Times New Roman" w:hAnsi="Times New Roman"/>
          <w:b/>
          <w:bCs/>
        </w:rPr>
        <w:t xml:space="preserve">В области управления государственным фондом недр можно выделить пять основных проблемных вопроса: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1. Отсутствие принятой среднесрочной стратегической программы геологического изучения недр, воспроизводства и использования минерально-сырьевой базы. Ее отсутствие негативно сказывается на планировании геологоразведочных работ и функционировании системы лицензирования пользования недрами.</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2. Несовершенство системы лицензирования недропользования, в которой отсутствует должный контроль и мониторинг выполнения условий лицензий, и слабый контроль за выполнением геологоразведочных работ за счет средств недропользователей в соответствии с условиями лицензионных соглашений.</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3. Нечеткое разграничение предметов ведения и полномочий между центром и субъектами Российской Федерацией в области управления недропользованием. Последние законопроекты «О внесении изменений и дополнений в Закон Российской Федерации «О недрах» и Кодекс Российской Федерации о недрах принижают роль субъектов Российской Федерации в хозяйственном освоении своих территорий. Отсюда недостаточное взаимодействие МЭПР РТ с ГУПР и ООС МПР России по Республике Татарстан по многим вопросам недропользования.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4. Неэффективное управление государственным имуществом, произведенным в процессе геологического изучения недр и воспроизводства минерально-сырьевой базы. Объекты горно-геологической инфраструктуры, на создание которых в свое время были затрачены государственные средства, ныне находятся в «неуправляемом» состоянии. Геологические информационные ресурсы, как ценный рыночный продукт, полученный за счет государственных средств, используются без взимания платы.</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5. Несовершенство системы налогов и платежей, связанных с пользованием недр. Отсутствие в Законе «О недрах» и выданных лицензиях закрепления за государством права собственности на добытые полезные ископаемые ведет к тому, что государство недополучает полагающиеся ему платежи за пользование недрами. А взимание ренты и бонусов, переход на дифференциальные рентные платежи за пользование недрами – это не только действенный источник пополнения государственной казны, но и условие для поддержания здоровой конкуренции на рынке и способ привлечения инвестиций в геологоразведочные работы и разработку месторождений.</w:t>
      </w:r>
    </w:p>
    <w:p>
      <w:pPr>
        <w:pStyle w:val="NormalWeb"/>
        <w:spacing w:before="0" w:after="0"/>
        <w:jc w:val="both"/>
        <w:rPr>
          <w:rFonts w:ascii="Times New Roman" w:hAnsi="Times New Roman" w:cs="Times New Roman"/>
        </w:rPr>
      </w:pPr>
      <w:r>
        <w:rPr>
          <w:rFonts w:cs="Times New Roman" w:ascii="Times New Roman" w:hAnsi="Times New Roman"/>
          <w:b/>
          <w:bCs/>
        </w:rPr>
        <w:t xml:space="preserve">С учетом итогов работ 2003 г. и обозначенных проблемных вопросов намечены следующие основные задачи на 2004 г. и ближайшую перспективу: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беспечить выполнение планов геологоразведочных работ, включенных в Федеральную и Территориальную программы геологического изучения недр и воспроизводства минерально-сырьевой базы Республики Татарстан на 2004 г.;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беспечить ежегодного прироста извлекаемых запасов нефти в количестве не менее 29 млн. Т. И расширению ресурсного потенциала нефти за счет выявления новых перспективных зон и районов;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риступить к подготовке стратегической программы геологического изучения недр и воспроизводства минерально-сырьевой базы Республики Татарстан на период до 2010 г., финансируемую на федеральном, территориальном и объектном уровнях;</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приступить к формированию предложений к программе лицензирования пользования недрами на территории Республики Татарстан на 2005-2007 гг. И расширить практику проведения открытых аукционов на право пользования недрами;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обеспечить подготовку месторождений природных битумов на территории республики к проведению открытых аукционов на право пользования недрами, в т.ч. с выдачей совмещенных лицензий на разведку и разработку запасов;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ривлечь средства недропользователей для обеспечения основного прироста запасов твердых нерудных полезных ископаемых на территории республики;</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ринять меры по вводу в промышленное освоение подготовленных месторождений пресных подземных вод «Столбищенское» для водоснабжения г. Казани, «Лесной Зай» для водоснабжения г. Альметьевска, «Степной Зай» для водоснабжения гг. Нижнекамск и Заинск, «Тумбарлинское» для водоснабжения г. Бавлы.</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решить проблему перевода городов и населенных пунктов республики на защищенные подземные источники питьевой воды, а также обеспечить резервное водоснабжение населения в периоды чрезвычайных ситуаций.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провести реформирование организационной структуры управления процессом геологического изучения недр и воспроизводства МСБ; </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способствовать координации и регулированию геологоразведочных работ, выполняемых за счет средств недропользователей на основе максимального использования механизма лицензирования пользования недрами для восполнения МСБ в качестве контроля и стимулирования;</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усилить контроль за эффективной разработкой запасов полезных ископаемых и выполнением условий лицензионных соглашений при геологическом изучении недр и разработке месторождений нефти, твердых полезных ископаемых и подземных вод;</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участвовать в оказании государственной поддержки добывающим компаниям, вкладывающим собственные средства на поиски и разведку месторождений нефтяных месторождений;</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подготовить нормативно-методические документы, регламентирующие лицензирование пользования недрами, систему платежей в области недропользования, ведение государственного мониторинга состояния недр и регулирующих геологическое информационное обеспечение недропользования;</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 завершить создание единой информационной системы недропользования Республики Татарстан (ЕИСН РТ), позволяющей осуществить более эффективное управление геологическими информационными ресурсами.</w:t>
      </w:r>
    </w:p>
    <w:p>
      <w:pPr>
        <w:pStyle w:val="Normal"/>
        <w:rPr>
          <w:sz w:val="28"/>
          <w:szCs w:val="28"/>
        </w:rPr>
      </w:pPr>
      <w:r>
        <w:rPr/>
        <w:t xml:space="preserve">3)Знак беды 21 века  </w:t>
      </w:r>
      <w:r>
        <w:rPr>
          <w:b/>
          <w:bCs/>
        </w:rPr>
        <w:t>Г. Шеер</w:t>
      </w:r>
      <w:r>
        <w:rPr/>
        <w:t xml:space="preserve"> </w:t>
      </w:r>
    </w:p>
    <w:p>
      <w:pPr>
        <w:pStyle w:val="NormalWeb"/>
        <w:spacing w:before="0" w:after="0"/>
        <w:rPr/>
      </w:pPr>
      <w:r>
        <w:rPr>
          <w:rFonts w:cs="Times New Roman" w:ascii="Times New Roman" w:hAnsi="Times New Roman"/>
          <w:b/>
          <w:bCs/>
          <w:sz w:val="20"/>
          <w:szCs w:val="20"/>
        </w:rPr>
        <w:t>Мировое противоречие между истощением ресурсов и растущим спросом</w:t>
      </w:r>
      <w:r>
        <w:rPr>
          <w:rFonts w:cs="Times New Roman" w:ascii="Times New Roman" w:hAnsi="Times New Roman"/>
          <w:sz w:val="20"/>
          <w:szCs w:val="20"/>
        </w:rPr>
        <w:br/>
        <w:t>Научные данные говорят о грядущих аномалиях климата и связанных с этим проблемах. В процессе эволюции планеты благодаря фотосинтезу в первичной атмосфере появился кислород и смогли развиться дышащие легкими живые существа. Их жизненная основа исчезнет, если кислород будет истрачен в процессе сжигания углеводородных соединений. Уже давно ясно, что существующие месторождения полезных ископаемых нельзя доводить до полного исчерпания. Экологические пределы дальнейшего сжигания ископаемых ресурсов, скорее всего, будут достигнуты раньше, чем кончатся их запасы. Если человечество достигнет предельной нагрузки на планетную экосистему, ущерб будет уже непоправим, с ним невозможно будет справиться ни политическим, ни экономическим путем: последуют драматические похолодания или потепления на всех континентах, смертоносные наводнения и ураганы.</w:t>
        <w:br/>
        <w:t>Но даже если положение обострится намного позднее, чем ожидается, кривые понижающейся физической доступности ископаемых энергоресурсов и кривые потребления пересекутся неизбежно. Уже с приближением точки пересечения неизбежен экономический хаос. Экзистенциальный кризис заденет не только те страны, которые не могут позволить себе дорого платить за энергию, но и в промышленно развитых странах начнутся бесчисленные катаклизмы, вызванные катастрофическим ростом цен на энергию, скачкообразно растущей безработицей, а значит, и синхронными всплесками политической напряженности и насилия. А если точка пересечения будет действительно достигнута, человечество вступит в период самой большой бойни — ада, в котором едва ли останется место для разумных действий.</w:t>
        <w:br/>
        <w:t>Этот апокалиптический сценарий, к сожалению, более чем вероятен, и постоянное увеличение потребления делает его все ближе и реальнее. Население земного шара увеличится к 2010 г. до 8 млрд. Кроме того, ожидается, что повсеместно вырастет городское население. Урбанизация означает неизбежное увеличение потребления энергии и ресурсов. Под напором этих данных лопаются, как мыльные пузыри, идеи и надежды на снижение зависимости от ресурсов. С большой долей вероятности темпы прироста потребления ресурсов еще более увеличатся. Это означает, что мировая экономика все быстрее подходит к истощению ископаемых ресурсов. Поскольку исчерпание традиционных запасов нефти и газа, вероятно, наступит между 2030 и 2040 гг., этот обозначенный на рис. 1 период времени описывает также и финальную агонию мировой экономики. Тогда человечество будет вести не имеющую аналогов в истории борьбу за выживание, ему угрожает самый жестокий военный конфликт в истории — действительно мировая война. Это противоречие мы вынесли еще из ХХ века, и оно может привести к трагедии век ХХI.</w:t>
        <w:br/>
      </w:r>
      <w:r>
        <w:rPr>
          <w:rFonts w:cs="Times New Roman" w:ascii="Times New Roman" w:hAnsi="Times New Roman"/>
          <w:b/>
          <w:bCs/>
          <w:sz w:val="20"/>
          <w:szCs w:val="20"/>
        </w:rPr>
        <w:t>Подготовка к ресурсным конфликтам</w:t>
      </w:r>
      <w:r>
        <w:rPr>
          <w:rFonts w:cs="Times New Roman" w:ascii="Times New Roman" w:hAnsi="Times New Roman"/>
          <w:sz w:val="20"/>
          <w:szCs w:val="20"/>
        </w:rPr>
        <w:br/>
        <w:t>Единственная надежная возможность избежать глобального ресурсного конфликта — это сконцентрировать все усилия на том, чтобы как можно скорее ограничить использование ископаемых энергетических наркотиков. Но вместо этого увеличивается добыча и прокладываются дополнительные пути транспортировки ископаемых ресурсов, чтобы их поток не иссяк. Мы наблюдаем всестороннюю подготовку к ресурсным конфликтам, а вместе с тем и ренессанс геополитики: о таких ценностях, как демократия и права человека, вспоминают, как правило, лишь тогда, когда меры по их защите случайно совпадают с более глубокими интересами — вспомним хотя бы войну в Персидском заливе.</w:t>
        <w:br/>
        <w:t>Классическим методом геополитического обеспечения ресурсами была колонизация. Современный колониализм мирового капитала значительно эффективней, но реализуется он уже с помощью ресурсных концернов. Никто больше не нуждается в бремени непосредственной политической ответственности, экономятся средства на полиции и органах управления. Нужно только обеспечить, чтобы правительства не прерывали поток ресурсов в промышленно развитые страны. Все попытки помешать этому до сих пор были рано или поздно разгромлены.</w:t>
        <w:br/>
        <w:t>Многие методы промышленно развитых стран в проведении своих сырьевых интересов явно сомнительны. К ним относится целенаправленное использование конфликтов и войн (а порой и подстрекательство к ним) между различными странами-экспортерами сырья.</w:t>
        <w:br/>
        <w:t>Вновь возрожденная политика — это, таким образом, старая ресурсная политика. Все более откровенно представители главных промышленных держав подчиняют целые регионы своим сырьевым интересам и жертвуют ради этого другими основными принципами международной политики. Яснее всего это проявляется на постсоветском пространстве, особенно в отношении к России. Не стабилизация России и поддержка демократических устремлений стоят на переднем плане политических стратегий, и не попытка остановить угрожающий распад государства, которое до сих пор является мощной ядерной державой. Наибольший приоритет здесь имеет контроль над источниками ресурсов с нейтрализацией российского влияния. Цель — направить в каналы западных интересов ресурсы новых независимых государств в Прикаспийском регионе — Азербайджана, Казахстана и Туркменистана. Интересы США в Средней Азии, как отмечает Збигнев Бжезинский, бывший советник президента США по национальной безопасности, — это исключительно ресурсные интересы, требующие «глобального господствующего положения» США.</w:t>
        <w:br/>
        <w:t>В США часто и открыто велись дискуссии об этом, в то время как европейцы замалчивали это положение, испытывая своего рода постколониальный стыд. Причем понятие «стратегические ресурсы» трактуется двояко: как место, где в земных недрах какой-либо страны залегает важнейшее сырье, либо как принадлежность этой страны к области стратегических интересов американской внешней политики. Политические интересы США на Кавказе и в Средней Азии имеют ту же подоплеку.</w:t>
        <w:br/>
        <w:t>После расширения НАТО на восток на очереди — расширение в Азии. Уже сейчас страны-поставщики нефти и газа на Кавказе и в Каспийском регионе являются так называемыми странами-сотрудниками НАТО — от Азербайджана до Казахстана, Кыргызстана, Узбекистана и Таджикистана. Эти страны нельзя назвать демократическими, они находятся скорее во власти кланов и олигархий. Тем не менее с ними обращаются как с претендентами на членство в НАТО. Единственный мотив НАТО — ресурсы этих стран, которые должны найти путь на Запад под военным зонтиком НАТО. Такое развитие позволяет предвидеть серьезные проблемы, если НАТО захочет укрепить свои позиции на пути привилегированного доступа к последним крупным запасам ресурсов непосредственно у входа в Китай и Индию, которые с их растущим населением, составляющим сегодня в совокупности свыше 2 млрд человек, имеют наибольшую потребность в дополнительных ресурсах; а также на постсоветском пространстве, население которого должно чувствовать себя оскорбленным из-за такого расширения НАТО в Азии.</w:t>
        <w:br/>
        <w:t xml:space="preserve">В целом западные затраты на вооружение ни в коем случае не снизились лавинообразно, как следовало бы ожидать после окончания противостояния Восток—Запад, несмотря на повсеместно возникающие бюджетные дефициты. Опасность терроризма — это малоубедительный довод для такой гонки вооружений, поскольку террористов невозможно победить с помощью армий. Опасность со стороны России на фоне ее внутренней борьбы за выживание и распадающейся армии невероятна. Остается признание необходимости вмешательства в региональные кризисы, которые в большой степени прямо или косвенно являются конфликтами из-за ресурсов. </w:t>
      </w:r>
    </w:p>
    <w:p>
      <w:pPr>
        <w:pStyle w:val="NormalWeb"/>
        <w:spacing w:before="0" w:after="0"/>
        <w:rPr/>
      </w:pPr>
      <w:r>
        <w:rPr>
          <w:rFonts w:cs="Times New Roman" w:ascii="Times New Roman" w:hAnsi="Times New Roman"/>
          <w:b/>
          <w:bCs/>
          <w:sz w:val="20"/>
          <w:szCs w:val="20"/>
        </w:rPr>
        <w:t>От ресурсного эгоизма — к распаду ценностей и общества</w:t>
      </w:r>
      <w:r>
        <w:rPr>
          <w:rFonts w:cs="Times New Roman" w:ascii="Times New Roman" w:hAnsi="Times New Roman"/>
          <w:sz w:val="20"/>
          <w:szCs w:val="20"/>
        </w:rPr>
        <w:br/>
        <w:t>Множатся примеры распадающегося политического устройства и кровавые столкновения: Россия и Сомали, Индонезия и Мексика, Конго и Шри-Ланка, Югославия и Алжир, Ангола и Грузия, Нигерия и Афганистан, Руанда и Узбекистан. Конфликты в этих странах обусловлены политическими, религиозными или национальными причинами, но все они являются предвестниками конфликтов, которые могут докатиться и до Западной Европы. Возникает опасность чрезвычайного сужения жизненного пространства, которое вновь приведет в действие исторические механизмы отбора среди людей, причем они будут безжалостней, чем когда-либо. То, что на первый взгляд может показаться этническим или религиозным конфликтом и вынуждает к вмешательству просвещенные силы правопорядка под лозунгами прав человека, в действительности обусловлено лишь ресурсным эгоизмом «просвещенных».</w:t>
        <w:br/>
        <w:t>На горизонте ХХI века вырисовывается одичание и беспощадность внутри- и межгосударственных отношений и прогрессирующая беспомощность государственных систем: наступает либо состояние анархии, как в Сомали, либо дальнейшее расщепление, как в Советском Союзе (а возможно, вскоре и в самой России), которые также могли бы наступить где-нибудь в Индонезии, Китае или Индии. Не стоит рассчитывать на то, что смена политического строя всегда происходит так относительно мягко и благополучно, как в бывшем Советском Союзе — т. е. без угрозы мировой войны. То, что страны Европейского союза были бы защищены и в случаях основательных экономических потрясений, вызванных ресурсным голодом, более чем сомнительно.</w:t>
        <w:br/>
        <w:t>Методом «мирового управления» удается сдержать некоторые конфликты, которые вспыхивают между непримиримыми непосредственными противниками. Однако если в конфликтах из-за ресурсов задет нерв крупных развитых экономик, то бескомпромиссно и неудержимо вступают в борьбу политические и экономические «глобальные игроки», преследующие свои эгоистические интересы. Транснациональные корпорации, поле деятельности которых постоянно расширяется не только их собственными усилиями, но и благодаря политическим решениям (например, благодаря образованию ВТО), превращаются в экстерриториальные институты с неограниченной властью, однако освобожденные от политической и социальной ответственности.</w:t>
        <w:br/>
        <w:t>Глобальные последствия для окружающей среды и социальные потрясения нигде не будут настолько тяжелы, как в сельскохозяйственных областях стран третьего мира, где надвигается самый большой социальный и культурный крах в мировой истории. Там три миллиарда человек — т. е. половина земного населения — кормятся сельскохозяйственным трудом. С ориентацией сельского хозяйства на мировой рынок эти люди становятся еще зависимее от транснациональных корпораций — производителей продуктов питания, которые нацелены на массовое производство на крупных сельскохозяйственных предприятиях. Весьма вероятно, что два из этих трех миллиардов потеряют средства к существованию, не имея никакой другой перспективы.</w:t>
        <w:br/>
        <w:t>Нет ничего более важного для человечества, чем обеспеченность ресурсами. От того, как будет решаться этот вопрос — в интересах одной части человечества или для всего человечества, будет зависеть возможность возникновения экстремальной ситуации, беспощадной и жестокой.</w:t>
        <w:br/>
        <w:t>Если бы политический выбор состоял только в одном из двух — потребление ресурсов или отказ от них, человечество не имело бы, по всей вероятности, никаких шансов избежать самоистребления. Требование ограничения прав доступа к ресурсам, каким бы оправданным оно ни казалось, неприемлемо. Кто должен быть ограничен и в каком виде ресурсов? Кому нести ущерб? Во имя чьих интересов? На эти вопросы нет удовлетворяющего всех ответа. Слишком элементарны потребности в ресурсах и слишком неравномерно они распределены географически, чтобы для этого мог быть найден международный консенсус, не говоря уже о глобальном. Слишком многие нуждаются и хотят большего, а к ограничениям не готов никто.</w:t>
        <w:br/>
        <w:t>Поэтому выход из создавшейся ситуации видится только в переходе к возобновляемым ресурсам. То, что мы никогда не ступали на этот путь, не сделав даже робкого шага, сторонники мировой экономики, основанной на ископаемых ресурсах, оправдывают такой же «ископаемой» аргументацией: прежде чем в наш век глобальной конкуренции начать заботиться об окружающей среде, нужно «дорасти до этой роскоши» путем дальнейшего экономического роста в традиционных рамках. Такая «экономическая философия» — это скорее некрософия, смертоносная мудрость, построенная на убеждении, что за охрану окружающей среды якобы надо платить свободой, и оправдывающая уничтожение основ жизни. Такая философия еще долго (доколе?!) будет причинять ущерб. Мы не имеем права и далее следовать этой «мудрости», культурная гегемония которой и так уже слишком затянулась.</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4, 2002) </w:t>
      </w:r>
    </w:p>
    <w:p>
      <w:pPr>
        <w:pStyle w:val="Normal"/>
        <w:rPr>
          <w:rFonts w:ascii="Times New Roman" w:hAnsi="Times New Roman" w:cs="Times New Roman"/>
          <w:b/>
          <w:b/>
          <w:bCs/>
          <w:i/>
          <w:i/>
          <w:iCs/>
          <w:sz w:val="20"/>
          <w:szCs w:val="20"/>
          <w:u w:val="single"/>
        </w:rPr>
      </w:pPr>
      <w:r>
        <w:rPr>
          <w:rFonts w:cs="Times New Roman"/>
          <w:b/>
          <w:bCs/>
          <w:i/>
          <w:iCs/>
          <w:sz w:val="20"/>
          <w:szCs w:val="20"/>
          <w:u w:val="single"/>
        </w:rPr>
      </w:r>
    </w:p>
    <w:p>
      <w:pPr>
        <w:pStyle w:val="Normal"/>
        <w:rPr/>
      </w:pPr>
      <w:r>
        <w:rPr/>
        <w:drawing>
          <wp:inline distT="0" distB="0" distL="0" distR="0">
            <wp:extent cx="5935980" cy="548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5480685"/>
                    </a:xfrm>
                    <a:prstGeom prst="rect">
                      <a:avLst/>
                    </a:prstGeom>
                  </pic:spPr>
                </pic:pic>
              </a:graphicData>
            </a:graphic>
          </wp:inline>
        </w:drawing>
      </w:r>
    </w:p>
    <w:p>
      <w:pPr>
        <w:pStyle w:val="Normal"/>
        <w:rPr>
          <w:b/>
          <w:b/>
          <w:bCs/>
          <w:i/>
          <w:i/>
          <w:iCs/>
          <w:sz w:val="20"/>
          <w:szCs w:val="20"/>
          <w:u w:val="single"/>
        </w:rPr>
      </w:pPr>
      <w:r>
        <w:rPr>
          <w:b/>
          <w:bCs/>
          <w:i/>
          <w:iCs/>
          <w:sz w:val="20"/>
          <w:szCs w:val="20"/>
          <w:u w:val="single"/>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21:07:00Z</dcterms:created>
  <dc:creator>User</dc:creator>
  <dc:description/>
  <dc:language>en-US</dc:language>
  <cp:lastModifiedBy>Sofia Kotova</cp:lastModifiedBy>
  <dcterms:modified xsi:type="dcterms:W3CDTF">2005-12-05T12:39:00Z</dcterms:modified>
  <cp:revision>7</cp:revision>
  <dc:subject/>
  <dc:title/>
</cp:coreProperties>
</file>