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Выполнила студентка</w:t>
      </w:r>
    </w:p>
    <w:p>
      <w:pPr>
        <w:pStyle w:val="Normal"/>
        <w:jc w:val="right"/>
        <w:rPr>
          <w:sz w:val="28"/>
          <w:szCs w:val="28"/>
        </w:rPr>
      </w:pPr>
      <w:r>
        <w:rPr>
          <w:sz w:val="28"/>
          <w:szCs w:val="28"/>
        </w:rPr>
      </w:r>
    </w:p>
    <w:p>
      <w:pPr>
        <w:pStyle w:val="Normal"/>
        <w:jc w:val="center"/>
        <w:rPr>
          <w:b/>
          <w:b/>
          <w:sz w:val="28"/>
          <w:szCs w:val="28"/>
        </w:rPr>
      </w:pPr>
      <w:r>
        <w:rPr>
          <w:b/>
          <w:sz w:val="28"/>
          <w:szCs w:val="28"/>
        </w:rPr>
        <w:t>Кейсы к лекциям 4,5</w:t>
      </w:r>
    </w:p>
    <w:p>
      <w:pPr>
        <w:pStyle w:val="Normal"/>
        <w:rPr>
          <w:b/>
          <w:b/>
          <w:sz w:val="32"/>
          <w:szCs w:val="32"/>
        </w:rPr>
      </w:pPr>
      <w:r>
        <w:rPr>
          <w:b/>
          <w:sz w:val="32"/>
          <w:szCs w:val="32"/>
        </w:rPr>
      </w:r>
    </w:p>
    <w:p>
      <w:pPr>
        <w:pStyle w:val="Normal"/>
        <w:rPr/>
      </w:pPr>
      <w:r>
        <w:rPr/>
        <w:t>1.Экологизация бизнеса</w:t>
      </w:r>
    </w:p>
    <w:tbl>
      <w:tblPr>
        <w:tblW w:w="5000" w:type="pct"/>
        <w:jc w:val="left"/>
        <w:tblInd w:w="-165" w:type="dxa"/>
        <w:tblLayout w:type="fixed"/>
        <w:tblCellMar>
          <w:top w:w="150" w:type="dxa"/>
          <w:left w:w="150" w:type="dxa"/>
          <w:bottom w:w="150" w:type="dxa"/>
          <w:right w:w="150" w:type="dxa"/>
        </w:tblCellMar>
      </w:tblPr>
      <w:tblGrid>
        <w:gridCol w:w="9355"/>
      </w:tblGrid>
      <w:tr>
        <w:trPr/>
        <w:tc>
          <w:tcPr>
            <w:tcW w:w="9355" w:type="dxa"/>
            <w:tcBorders/>
          </w:tcPr>
          <w:p>
            <w:pPr>
              <w:pStyle w:val="NormalWeb"/>
              <w:spacing w:before="280" w:after="0"/>
              <w:rPr/>
            </w:pPr>
            <w:r>
              <w:rPr>
                <w:rFonts w:cs="Arial" w:ascii="Arial" w:hAnsi="Arial"/>
                <w:b/>
                <w:bCs/>
                <w:color w:val="4C4C4C"/>
                <w:sz w:val="20"/>
                <w:szCs w:val="20"/>
              </w:rPr>
              <w:t>04.07.2002 15:54:41</w:t>
              <w:br/>
              <w:t>Экология и успех на международном рынке («Финансовые известия», 04.07.02, Ольга ГУСЬКОВА, аудитор, ведущий специалист отдела экологического аудита и консалтинга аудиторской компании «А.И.АУДИТ-СЕРВИС»)</w:t>
            </w:r>
            <w:r>
              <w:rPr>
                <w:rFonts w:cs="Arial" w:ascii="Arial" w:hAnsi="Arial"/>
                <w:color w:val="000000"/>
                <w:sz w:val="20"/>
                <w:szCs w:val="20"/>
              </w:rPr>
              <w:br/>
            </w:r>
            <w:r>
              <w:rPr>
                <w:rFonts w:cs="Arial" w:ascii="Arial" w:hAnsi="Arial"/>
                <w:color w:val="000000"/>
                <w:sz w:val="22"/>
                <w:szCs w:val="22"/>
              </w:rPr>
              <w:br/>
            </w:r>
            <w:r>
              <w:rPr>
                <w:rFonts w:cs="Arial" w:ascii="Arial" w:hAnsi="Arial"/>
                <w:i/>
                <w:iCs/>
                <w:color w:val="000000"/>
                <w:sz w:val="22"/>
                <w:szCs w:val="22"/>
              </w:rPr>
              <w:t xml:space="preserve">С недавних пор конкурентоспособность товаров промышленного назначения и потребительских товаров на национальном и мировом рынках стала определяться экологическими параметрами технологий производства, выпускаемых товаров, а также затратами на охрану окружающей среды, прямо влияющими на уровень общих издержек производства. Учитывая предстоящее вступление России в ВТО и принимая во внимание основные направления мировой экономической политики, можно сделать прогноз относительно того, что котироваться на международном рынке будут только товары и услуги тех предприятий, которые учитывают экологические факторы в своей хозяйственной деятельности. </w:t>
              <w:br/>
              <w:br/>
            </w:r>
            <w:r>
              <w:rPr>
                <w:rFonts w:cs="Arial" w:ascii="Arial" w:hAnsi="Arial"/>
                <w:color w:val="000000"/>
                <w:sz w:val="22"/>
                <w:szCs w:val="22"/>
              </w:rPr>
              <w:t xml:space="preserve">В последнее время клиенты нашей аудиторской компании стали сталкиваться с хозяйственными проблемами, имеющими своим результатом серьезные финансовые потери. Однако это не касалось нарушения правил ведения бухучета и составления финансовой отчетности. Есть несколько моментов в хозяйственной деятельности пред-приятий, не связанных непосредственно с ведением бухучета, с которыми столкнулись аудиторские компании. Один из них — платность природопользования. </w:t>
              <w:br/>
              <w:br/>
              <w:t xml:space="preserve">В конце 2001 года в Москве и других крупных промышленных городах начались массовые проверки промышленных, строительных и транспортных предприятий на предмет платежей за природопользование. В связи с этим возникли некоторые обстоятельства, которые вызвали серьезные проблемы в хозяйственной деятельности проверяемых предприятий. Для того чтобы избежать возможных неприятных (прежде всего финансовых) потерь от несоблюдения требований законодательства в области природопользования, необходимо иметь в виду следующее. </w:t>
              <w:br/>
              <w:br/>
              <w:t xml:space="preserve">В соответствии с законодательством по природопользованию предприятия, наносящие вред окружающей природной среде, обязаны осуществлять платежи за загрязнение окружающей среды. До недавнего времени этот принцип ведения хоздеятельности был бесспорным. Порядок определения платы за загрязнения был утвержден постановлением от 28 августа 1992 года № 632. Однако решением Верховного суда от 28 марта 2002 года № ГКПИ 2002-178г. законность постановления №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была поставлена под сомнение. Это решение до сих пор оспаривается. В связи с чем пока действуют нормы постановления </w:t>
            </w:r>
            <w:r>
              <w:rPr>
                <w:rFonts w:cs="Arial" w:ascii="Arial" w:hAnsi="Arial"/>
                <w:i/>
                <w:iCs/>
                <w:color w:val="000000"/>
                <w:sz w:val="22"/>
                <w:szCs w:val="22"/>
              </w:rPr>
              <w:t>№</w:t>
            </w:r>
            <w:r>
              <w:rPr>
                <w:rFonts w:cs="Arial" w:ascii="Arial" w:hAnsi="Arial"/>
                <w:color w:val="000000"/>
                <w:sz w:val="22"/>
                <w:szCs w:val="22"/>
              </w:rPr>
              <w:t xml:space="preserve"> 632. </w:t>
              <w:br/>
              <w:br/>
              <w:t xml:space="preserve">Независимо от того, будет оно отменено или нет, в Госдуме остро поставлен вопрос о введении новой главы НК РФ «Экологический налог». Есть вероятность, что в этой главе более просто и практично будут описаны порядок и схемы определения платежей. Однако существование и обязательность платежей до II квартала 2002 года сомнения не вызывают, независимо от возможных временных отмен положений постановления № 632. </w:t>
              <w:br/>
              <w:br/>
              <w:t xml:space="preserve">Еще одной важной проблемой для производственных предприятий является образование в результате их деятельности промышленных отходов. На это обращается весьма незначительное внимание, однако в большинстве случаев этот пробел в хоздеятельности приводит к значительным финансовым потерям. Это связано с тем, что большинство отходов, образующихся в процессе производства, относится к повышенным классам опасности. Множество промышленных и строительных предприятий уже столкнулись с проблемами утилизации отходов. </w:t>
              <w:br/>
              <w:br/>
              <w:t xml:space="preserve">Так, многим предприятиям, отдающим содержащие опасные вещества отходы сторонним организациям, были предъявлены требования предоставить необходимые документы по передаче этих отходов специализированным предприятиям или другие доказательства безопасной их утилизации. К сожалению, большинство предприятий не имело представления о том, что подобная утилизация должна осуществляться соответствующим образом. В связи с этим многие предприятия были подвержены штрафу за несанкционированное размещение опасных отходов. </w:t>
              <w:br/>
              <w:br/>
              <w:t xml:space="preserve">В целях исключения таких санкций со стороны госорганов следует учесть следующее; </w:t>
              <w:br/>
              <w:br/>
              <w:t xml:space="preserve">— если опасные отработанные материалы от автотранспорта на специализированное предприятие перевозите вы, необходимо обратить внимание на документы, которые вам выдают: в них должно быть прописано, какие виды отходов от вас приняли, а также то, что далее за судьбу этих отходов отвечает полигон; </w:t>
              <w:br/>
              <w:br/>
              <w:t xml:space="preserve">— если вы передаете отходы перевозчику, необходимо смотреть, как оформлен договор перевозки. В этом случае уже вы выступаете клиентом компании, осуществляющей транспортировку. Необходимо обратить внимание на то, что в основном договора составлены таким образом, что ответственность до неопределенного момента за переданные отходы несете вы. </w:t>
              <w:br/>
              <w:br/>
              <w:t xml:space="preserve">В последнее время предприятия стали проверяться не только налоговыми органами, но и структурами, уполномоченными на проверку соответствия их деятельности требованиям промышленных, технических стандартов, природоохранному законодательству и др. </w:t>
              <w:br/>
              <w:br/>
              <w:t xml:space="preserve">В аудиторские компании неоднократно обращаются предприятия, которые были подвергнуты таким проверкам. Многие проверки закончились просто предписаниями по подготовке необходимых документов и проведению конкретных мероприятий. Однако некоторым организациям были выдвинуты требования внести платеж за загрязнение окружающей среды. Требование вполне справедливое. И большинство таких предприятий осуществило платеж по рассчитанной инспектором сумме, составляющей довольно солидную величину. Мы советовали бы предприятиям, в том числе и автотранспортным, обратить внимание на то, что нормативными актами субъектов федерации строго прописан перечень органов, уполномоченных на подобного рода проверки. </w:t>
              <w:br/>
              <w:br/>
              <w:t>Независимо от законности на данный момент платежей за природопользование следует иметь в виду, что размещение отходов осуществляется в соответствии с Федеральным законом «Об отходах производства и потребления», и большинство финансовых проблем загрязняющих окружающую среду предприятий, в числе которых автотранспортные компании, связаны с размещением опасных отходов в не отведенных для этого местах, независимо от того, оформлены ли все необходимые документы для осуществления платежей за загрязнение окружающей природной среды.</w:t>
            </w:r>
            <w:r>
              <w:rPr>
                <w:rFonts w:cs="Arial" w:ascii="Arial" w:hAnsi="Arial"/>
                <w:color w:val="000000"/>
                <w:sz w:val="20"/>
                <w:szCs w:val="20"/>
              </w:rPr>
              <w:t xml:space="preserve"> </w:t>
            </w:r>
          </w:p>
        </w:tc>
      </w:tr>
      <w:tr>
        <w:trPr>
          <w:trHeight w:val="7397" w:hRule="atLeast"/>
        </w:trPr>
        <w:tc>
          <w:tcPr>
            <w:tcW w:w="9355" w:type="dxa"/>
            <w:tcBorders/>
            <w:vAlign w:val="center"/>
          </w:tcPr>
          <w:p>
            <w:pPr>
              <w:pStyle w:val="NormalWeb"/>
              <w:snapToGrid w:val="false"/>
              <w:spacing w:before="0" w:after="280"/>
              <w:rPr>
                <w:rFonts w:ascii="Arial" w:hAnsi="Arial" w:cs="Arial"/>
                <w:b/>
                <w:b/>
                <w:bCs/>
                <w:color w:val="4C4C4C"/>
                <w:sz w:val="22"/>
                <w:szCs w:val="22"/>
              </w:rPr>
            </w:pPr>
            <w:r>
              <w:rPr>
                <w:rFonts w:cs="Arial" w:ascii="Arial" w:hAnsi="Arial"/>
                <w:b/>
                <w:bCs/>
                <w:color w:val="4C4C4C"/>
                <w:sz w:val="22"/>
                <w:szCs w:val="22"/>
              </w:rPr>
            </w:r>
          </w:p>
          <w:p>
            <w:pPr>
              <w:pStyle w:val="NormalWeb"/>
              <w:rPr/>
            </w:pPr>
            <w:r>
              <w:rPr>
                <w:rFonts w:cs="Arial" w:ascii="Arial" w:hAnsi="Arial"/>
                <w:b/>
                <w:bCs/>
                <w:color w:val="000000"/>
                <w:sz w:val="22"/>
                <w:szCs w:val="22"/>
              </w:rPr>
              <w:t>01.10.2004 20:31:41</w:t>
              <w:br/>
              <w:t>Парниковая дипломатия. Киотский протокол как внешнеполитический козырь России («Время Новостей», 01.10.2004, Вера Ситнина, Иван Гордеев)</w:t>
            </w:r>
            <w:r>
              <w:rPr/>
              <w:br/>
              <w:br/>
              <w:t xml:space="preserve">Киотский протокол, ограничивающий количество выбросов парниковых газов в атмосферу, все же будет ратифицирован Россией. Вчера на своем заседании протокол одобрил кабинет министров. Хотя документу еще предстоит пройти ратификацию в парламенте, мало кто сомневается в исходе депутатского голосования. Тем более что решение о ратификации протокола принималось на самом высоком уровне и имеет явно политическую подоплеку. </w:t>
              <w:br/>
              <w:br/>
              <w:t xml:space="preserve">«Мы горячо приветствуем это решение, -- заявил в Брюсселе пресс-секретарь Еврокомиссии Рейно Кемппинен и добавил: -- Заключительным подтверждением этого, конечно, станет официальная ратификация парламентом. Мы надеемся, что это произойдет в ближайшие недели, поскольку правительство и президент располагают большинством в парламенте». </w:t>
              <w:br/>
              <w:br/>
              <w:t xml:space="preserve">Правда, глава комитета Госдумы по международным делам Константин Косачев предупредил, что процесс подготовки к ратификации займет еще немало времени, так как «три составляющих -- экономическую, экологическую и политическую» будут анализировать три профильных комитета. Впрочем, еврочиновник прав: если президент сочтет нужным, все комитеты управятся за неделю. </w:t>
              <w:br/>
              <w:br/>
              <w:t xml:space="preserve">Обсуждение Киотского протокола на заседании правительства проходило чрезвычайно бурно, хотя исход дискуссии был предрешен. Днем раньше источник в кабинете министров заявил журналистам, что Киотские соглашения будут одобрены. Поэтому противников системы экологических самоограничений выслушали, но и только. </w:t>
              <w:br/>
              <w:br/>
              <w:t xml:space="preserve">Директор Института по изменению климата и экологии РАН Юрий Израэль заявил на заседании, что позиция Академии наук России неизменна: протокол неэффективен и не дает стране никаких преимуществ. «Если мы хоть что-то получим от продажи квот, то это 200--400 млн евро, -- заявил г-н Израэль. -- Хотя для меня это и огромные деньги, но для экономики государства это незначительная сумма». По оценкам самого ярого противника Киотских соглашений -- экономического советника президента Андрея Илларионова, ратификация Киотского протокола может привести к потере порядка триллиона (!) долларов до 2012 года за счет «непроизведенного объема ресурсов». А на планах удвоения ВВП вообще можно поставить крест. Глава «Росгидромета» Александр Бедрицкий заявил, что Россия может как выиграть, так и проиграть от ратификации. </w:t>
              <w:br/>
              <w:br/>
              <w:t xml:space="preserve">Зато министр промышленности и энергетики Виктор Христенко, несмотря на то, что совсем недавно его ведомство подготовило отрицательное заключение на Киотский протокол, отнесся к документу на редкость позитивно. По его мнению, научные спекуляции будут всегда, а в плане денег Киото очень перспективно. Замминистра иностранных дел Юрий Федотов убежден, что отказ от подписания приведет не только к политическим, но и к экономическим издержкам. </w:t>
              <w:br/>
              <w:br/>
              <w:t xml:space="preserve">Но как раз именно Андрей Илларионов обозначил логику принятия Россией протокола: «Мы понимаем, что это решение вынужденное, это не то решение, которое мы принимаем с удовольствием». </w:t>
              <w:br/>
              <w:br/>
              <w:t xml:space="preserve">России не до удовольствия. Эксперты сходятся во мнении, что причины ратификации соглашений лежат исключительно в политической плоскости. Ведь эта тема возникала во всех случаях, когда Россия вела какие-либо переговоры с Евросоюзом. Брюссель пытался разменять Киото и на предоставление России статуса страны с рыночной экономикой, и на подписание протокола о снятии разногласий по ВТО. Но тогда России удавалось избежать такого размена. </w:t>
              <w:br/>
              <w:br/>
              <w:t xml:space="preserve">Однако сейчас ситуация такова, что приходится фактически уступать давлению. Ведь в ряды ВТО мы пока еще не вступили. А тут еще предложенный Кремлем план укрепления властной вертикали вызвал весьма негативную реакцию на Западе, и хотя наши дипломаты вплоть до главы МИДа повторяют, что эта реформа -- внутреннее дело России, Москва должна послать Западу хоть какой-то позитивный сигнал. Причем не столько Западу вообще (США, как известно, отказались участвовать в протоколе), сколько Европе. Если отношения с Вашингтоном зиждятся теперь на совместной борьбе с терроризмом, то отношения с европейцами, усердно критикующими Москву за ее внутреннюю политику, переживают сейчас не лучшие времена. </w:t>
              <w:br/>
              <w:br/>
              <w:t xml:space="preserve">Наконец, нельзя исключать ситуации (о чем говорят и в российском правительстве), что Россию попытаются вывести из состава "большой восьмерки". Причем предлог для такого решения есть -- Россия не входит в число восьми ведущих стран мира по размерам экономики, тогда как другие семь государств элитного клуба являются и семью ведущими экономическими державами планеты. </w:t>
              <w:br/>
              <w:br/>
              <w:t xml:space="preserve">В таких условиях подписание Киотского протокола -- это демонстрация способности России оставаться лояльным и цивилизованным политическим игроком на международной арене. Такова парниковая дипломатия. </w:t>
              <w:br/>
              <w:br/>
              <w:t xml:space="preserve">В 1992 году была принята рамочная Конвенция ООН об изменении климата, после чего в 1997 году на третьей конференции сторон рамочной конвенции был подписан Киотский протокол. Согласно этому документу подписавшие его государства должны снизить выброс вредных газов до уровня 1990 года. Если страна-участница сократит выбросы сверх заданного уровня, то она имеет право продавать свои квоты другим государствам. Кроме того, протокол обязывает развитые страны и страны с переходной экономикой ограничить в течение пяти лет выбросы парниковых газов на 5%. </w:t>
              <w:br/>
              <w:br/>
              <w:t xml:space="preserve">К сегодняшнему дню 186 стран присоединились к рамочной конвенции ООН, однако лишь 120 государств ратифицировали непосредственно Киотский протокол. При этом для того, чтобы протокол вступил в силу, необходимо согласие 55 стран-участниц, на которые в 1990 году приходилось 55% выбросов парниковых газов. В частности, на США приходится 35% выбросов, на Россию -- 17%. После отказа США в 2001 году ратифицировать протокол именно от России в первую очередь зависит его вступление в законную силу. </w:t>
              <w:br/>
              <w:br/>
              <w:t xml:space="preserve">У России разрешенный уровень выбросов парниковых газов на 2008--2012 годы -- 100% от уровня 1990 года. У стран ЕС в целом -- 92%, у Японии -- 94%, у США предполагалось 93%. Эксперты считают, что при ратификации протокола Россия может получить от продажи квот на выбросы и в виде финансирования модернизации производства 20 млрд долларов. </w:t>
            </w:r>
          </w:p>
          <w:tbl>
            <w:tblPr>
              <w:tblW w:w="5000" w:type="pct"/>
              <w:jc w:val="left"/>
              <w:tblInd w:w="8" w:type="dxa"/>
              <w:tblLayout w:type="fixed"/>
              <w:tblCellMar>
                <w:top w:w="150" w:type="dxa"/>
                <w:left w:w="150" w:type="dxa"/>
                <w:bottom w:w="150" w:type="dxa"/>
                <w:right w:w="150" w:type="dxa"/>
              </w:tblCellMar>
            </w:tblPr>
            <w:tblGrid>
              <w:gridCol w:w="9055"/>
            </w:tblGrid>
            <w:tr>
              <w:trPr/>
              <w:tc>
                <w:tcPr>
                  <w:tcW w:w="9055" w:type="dxa"/>
                  <w:tcBorders/>
                </w:tcPr>
                <w:p>
                  <w:pPr>
                    <w:pStyle w:val="NormalWeb"/>
                    <w:spacing w:before="280" w:after="0"/>
                    <w:rPr/>
                  </w:pPr>
                  <w:r>
                    <w:rPr>
                      <w:rFonts w:cs="Arial" w:ascii="Arial" w:hAnsi="Arial"/>
                      <w:b/>
                      <w:bCs/>
                      <w:color w:val="4C4C4C"/>
                      <w:sz w:val="22"/>
                      <w:szCs w:val="22"/>
                    </w:rPr>
                    <w:t>04.10.2004 12:12:41</w:t>
                    <w:br/>
                    <w:t>В Испании очень высоко оценивают решение России ратифицировать Киотский протокол (РИА «Новости», 02.10.2004)</w:t>
                  </w:r>
                  <w:r>
                    <w:rPr>
                      <w:rFonts w:cs="Arial" w:ascii="Arial" w:hAnsi="Arial"/>
                      <w:color w:val="000000"/>
                      <w:sz w:val="22"/>
                      <w:szCs w:val="22"/>
                    </w:rPr>
                    <w:br/>
                    <w:br/>
                    <w:t xml:space="preserve">В Испании очень высоко оценивают решение России начать процесс ратификации Киотского протокола. </w:t>
                    <w:br/>
                    <w:br/>
                    <w:t xml:space="preserve">Хотя об этой новости еще в четверг заявила министр окружающей среды Испании Кристина Нарбона, назвавшая это решение историческим, отклики на него продолжаются. </w:t>
                    <w:br/>
                    <w:br/>
                    <w:t xml:space="preserve">Исполнительный директор департамента предупреждения атмосферного загрязнения министерства окружающей среды Артуро Гонасало Айспири отметил, что согласие России подписать Киотский протокол это "замечательная новость, так как оно поможет решать самую главную проблему, которая стоит перед всем человечеством". </w:t>
                    <w:br/>
                    <w:br/>
                    <w:t xml:space="preserve">Айспири подверг критике комиссара Еврокомиссии по энергетике Лойолу де Паласио, показавшую свою несостоятельность, так как недавно утверждала, будто "Россия ни за что не ратифицирует протокол, а потому надо переходить на ядерную энергетику". Айспири заявил, что теперь очередь за США, которые когда-то обещали ратифицировать Киотский протокол, а после прихода администрации Джорджа Буша отказалось от этого. </w:t>
                    <w:br/>
                    <w:br/>
                    <w:t xml:space="preserve">Лидер экологического движения Испании Хоакин Ньето заявил, что "Европейский Союз должен обратиться во Всемирную организацию торговли (ВТО) и потребовать от нее, чтобы она заставила США подписать Киотский протокол, ибо, не делая это, американцы получают одностороннюю экономическую выгоду". По мнению Ньето, после ратификации Россией Киотского протокола Европейский Союз "должен перехватить инициативу и стать мировым лидером борьбы против изменений климата в результате растущего парникового эффекта". </w:t>
                    <w:br/>
                    <w:br/>
                    <w:t xml:space="preserve">Испанские аналитики не скупятся на похвалу в адрес России. Они отмечают, что принятое ею решение позволит, наконец-то, вступить в действие Киотскому протоколу. Для этого требуется, чтобы этот документ подписали такое количество стран, выбросы которых в атмосферу составляют не менее 55% от общемировых парниковых газов. </w:t>
                    <w:br/>
                    <w:br/>
                    <w:t xml:space="preserve">На данный момент документ подписан 122 странами, выбросы которых составляют 44,2%. После ратификации Киотского протокола Россией, на которую приходится 17,4%общемировых выбросов, рубеж в 55% будет превзойден и протокол станет обязательным к исполнению. </w:t>
                  </w:r>
                </w:p>
              </w:tc>
            </w:tr>
          </w:tbl>
          <w:p>
            <w:pPr>
              <w:pStyle w:val="Normal"/>
              <w:rPr/>
            </w:pPr>
            <w:r>
              <w:rPr/>
            </w:r>
          </w:p>
          <w:p>
            <w:pPr>
              <w:pStyle w:val="Normal"/>
              <w:rPr/>
            </w:pPr>
            <w:r>
              <w:rPr/>
            </w:r>
          </w:p>
          <w:tbl>
            <w:tblPr>
              <w:tblW w:w="4900" w:type="pct"/>
              <w:jc w:val="center"/>
              <w:tblInd w:w="0" w:type="dxa"/>
              <w:tblLayout w:type="fixed"/>
              <w:tblCellMar>
                <w:top w:w="0" w:type="dxa"/>
                <w:left w:w="0" w:type="dxa"/>
                <w:bottom w:w="0" w:type="dxa"/>
                <w:right w:w="0" w:type="dxa"/>
              </w:tblCellMar>
            </w:tblPr>
            <w:tblGrid>
              <w:gridCol w:w="8873"/>
            </w:tblGrid>
            <w:tr>
              <w:trPr/>
              <w:tc>
                <w:tcPr>
                  <w:tcW w:w="8873" w:type="dxa"/>
                  <w:tcBorders/>
                  <w:vAlign w:val="center"/>
                </w:tcPr>
                <w:p>
                  <w:pPr>
                    <w:pStyle w:val="Normal"/>
                    <w:rPr>
                      <w:b/>
                      <w:b/>
                      <w:sz w:val="32"/>
                      <w:szCs w:val="32"/>
                    </w:rPr>
                  </w:pPr>
                  <w:r>
                    <w:rPr>
                      <w:b/>
                      <w:sz w:val="32"/>
                      <w:szCs w:val="32"/>
                    </w:rPr>
                    <w:t>2.Конкурентоспособность</w:t>
                  </w:r>
                </w:p>
                <w:p>
                  <w:pPr>
                    <w:pStyle w:val="Normal"/>
                    <w:rPr>
                      <w:b/>
                      <w:b/>
                      <w:sz w:val="32"/>
                      <w:szCs w:val="32"/>
                    </w:rPr>
                  </w:pPr>
                  <w:r>
                    <w:rPr>
                      <w:b/>
                      <w:sz w:val="32"/>
                      <w:szCs w:val="32"/>
                    </w:rPr>
                  </w:r>
                </w:p>
              </w:tc>
            </w:tr>
          </w:tbl>
          <w:p>
            <w:pPr>
              <w:pStyle w:val="Normal"/>
              <w:jc w:val="center"/>
              <w:rPr/>
            </w:pPr>
            <w:r>
              <w:rPr/>
            </w:r>
          </w:p>
        </w:tc>
      </w:tr>
      <w:tr>
        <w:trPr/>
        <w:tc>
          <w:tcPr>
            <w:tcW w:w="9355" w:type="dxa"/>
            <w:tcBorders/>
            <w:vAlign w:val="center"/>
          </w:tcPr>
          <w:p>
            <w:pPr>
              <w:pStyle w:val="NormalWeb"/>
              <w:spacing w:before="280" w:after="0"/>
              <w:rPr/>
            </w:pPr>
            <w:r>
              <w:rPr>
                <w:rFonts w:cs="Arial" w:ascii="Arial" w:hAnsi="Arial"/>
                <w:b/>
                <w:bCs/>
                <w:color w:val="000000"/>
                <w:sz w:val="17"/>
                <w:szCs w:val="17"/>
              </w:rPr>
              <w:t>06.08.2004 10:39:41</w:t>
              <w:br/>
              <w:t>Глава Минэкономразвития Г. Греф считает необходимым сосредоточить усилия правительства на повышении конкурентоспособности российских производителей ("Прайм-ТАСС", 05.08.04)</w:t>
            </w:r>
            <w:r>
              <w:rPr>
                <w:rFonts w:cs="Arial" w:ascii="Arial" w:hAnsi="Arial"/>
                <w:color w:val="000000"/>
                <w:sz w:val="17"/>
                <w:szCs w:val="17"/>
              </w:rPr>
              <w:br/>
              <w:br/>
              <w:t xml:space="preserve">Глава Минэкономразвития Герман Греф считает необходимым сосредоточить усилия правительства на повышении конкурентоспособности российских производителей. Об этом он заявил, выступая на сегодняшнем заседании правительства. </w:t>
              <w:br/>
              <w:br/>
              <w:t xml:space="preserve">По словам министра, отечественные производители пока не выдерживают конкуренции с иностранными и необходимо создать для них конкурентные условия, прежде всего, за счет увеличения производительности труда. </w:t>
              <w:br/>
              <w:br/>
              <w:t xml:space="preserve">Г.Греф также отметил, что конкуренция российских товаров с иностранными в последнее время обострилась, в частности, рост внутреннего потребительского спроса в первом полугодии составил 10,3 проц, тогда как темпы роста импорта превысили его более чем в 2 раза и составили 24,5 проц. </w:t>
              <w:br/>
              <w:br/>
              <w:t xml:space="preserve">Г.Греф также напомнил, что укрепление курса рубля к доллару по итогам первого полугодия составило 4,6 проц, реальное эффективное укрепление рубля 4,9 проц. </w:t>
              <w:br/>
              <w:br/>
              <w:t xml:space="preserve">Он отметил, что укрепление курса рубля – это важный фактор неравных конкурентных условий российских предприятий, однако, на первом месте стоит все же фактор их технологической отсталости. Поэтому Г.Греф считает необходимым проводить правительственную поддержку российских производителей, в частности, снижать импортные пошлины на технологическое оборудование. </w:t>
              <w:br/>
              <w:br/>
              <w:t xml:space="preserve">Вместе с тем, министр сказал, что в целом макроэкономические показатели в первом полугодии были высокие. В частности, рост ВВП в январе-июне составил 7,4 проц. Фактор роста ВВП, по его словам, более чем на половину обеспечен ростом экспорта, вклад которого в рост ВВП в первом полугодии текущего года составил 55 проц против 43 проц в январе-июне прошлого года. Министр также отметил, что в первом полугодии рост экспорта РФ определял динамику роста ВВП и в первом полугодии превысил 23 проц. Но основной вклад в рост объема экспорта внесла благоприятная внешнеэкономическая конъюнктура, в частности, повышение средней цены на нефть марки Urals более чем на 15 проц до 30,8 долл за баррель. Также по словам Г.Грефа, в первом полугодии выросли цены на российских алюминий более чем 19,4 проц, на медь – более чем на 66 проц, на никель – на 61 проц. </w:t>
              <w:br/>
              <w:br/>
              <w:t>Также Г.Греф обратил внимание на высокий рост производительности труда, который в первом полугодии составил 12,8 проц, рост реальной заработной платы – 13 проц и рост объема промпроизводства – на 8,2 проц.</w:t>
            </w:r>
            <w:r>
              <w:rPr/>
              <w:t xml:space="preserve"> </w:t>
            </w:r>
          </w:p>
        </w:tc>
      </w:tr>
      <w:tr>
        <w:trPr/>
        <w:tc>
          <w:tcPr>
            <w:tcW w:w="9355" w:type="dxa"/>
            <w:tcBorders/>
            <w:vAlign w:val="center"/>
          </w:tcPr>
          <w:tbl>
            <w:tblPr>
              <w:tblW w:w="5000" w:type="pct"/>
              <w:jc w:val="center"/>
              <w:tblInd w:w="0" w:type="dxa"/>
              <w:tblLayout w:type="fixed"/>
              <w:tblCellMar>
                <w:top w:w="0" w:type="dxa"/>
                <w:left w:w="0" w:type="dxa"/>
                <w:bottom w:w="0" w:type="dxa"/>
                <w:right w:w="0" w:type="dxa"/>
              </w:tblCellMar>
            </w:tblPr>
            <w:tblGrid>
              <w:gridCol w:w="9055"/>
            </w:tblGrid>
            <w:tr>
              <w:trPr/>
              <w:tc>
                <w:tcPr>
                  <w:tcW w:w="9055" w:type="dxa"/>
                  <w:tcBorders/>
                  <w:vAlign w:val="center"/>
                </w:tcPr>
                <w:p>
                  <w:pPr>
                    <w:pStyle w:val="Normal"/>
                    <w:rPr/>
                  </w:pPr>
                  <w:r>
                    <w:rPr/>
                    <w:drawing>
                      <wp:inline distT="0" distB="0" distL="0" distR="0">
                        <wp:extent cx="762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27305"/>
                                </a:xfrm>
                                <a:prstGeom prst="rect">
                                  <a:avLst/>
                                </a:prstGeom>
                              </pic:spPr>
                            </pic:pic>
                          </a:graphicData>
                        </a:graphic>
                      </wp:inline>
                    </w:drawing>
                  </w:r>
                </w:p>
              </w:tc>
            </w:tr>
          </w:tbl>
          <w:p>
            <w:pPr>
              <w:pStyle w:val="Normal"/>
              <w:jc w:val="center"/>
              <w:rPr/>
            </w:pPr>
            <w:r>
              <w:rPr/>
            </w:r>
          </w:p>
        </w:tc>
      </w:tr>
    </w:tbl>
    <w:p>
      <w:pPr>
        <w:pStyle w:val="NormalWeb"/>
        <w:rPr>
          <w:rFonts w:ascii="Arial" w:hAnsi="Arial" w:cs="Arial"/>
          <w:b/>
          <w:b/>
          <w:bCs/>
          <w:color w:val="4C4C4C"/>
          <w:sz w:val="22"/>
          <w:szCs w:val="22"/>
        </w:rPr>
      </w:pPr>
      <w:r>
        <w:rPr>
          <w:rFonts w:cs="Arial" w:ascii="Arial" w:hAnsi="Arial"/>
          <w:b/>
          <w:bCs/>
          <w:color w:val="4C4C4C"/>
          <w:sz w:val="22"/>
          <w:szCs w:val="22"/>
        </w:rPr>
        <w:t>04.08.2004 10:51:41</w:t>
        <w:br/>
        <w:t>Visa нарушала нормы ЕС ("Ведомости", 04.08.04, Александр Силонов, Михаил Оверченко, по материалам "Файнэншл Таймс")</w:t>
        <w:br/>
        <w:br/>
        <w:t xml:space="preserve">Европейская комиссия обвинила платежную систему Visa International в нарушении европейских норм конкуренции. Свои обвинения регуляторы направили Visa в начале этой недели в конфиденциальной ноте протеста. </w:t>
        <w:br/>
        <w:br/>
        <w:t>Предъявлению обвинений предшествовало расследование, которое Еврокомиссия проводила в отношении лидеров международного рынка пластиковых карт - Visa International и конкурирующей группы MasterCard, которые являются ассоциациями банков, выпускающих их карты. На долю этих двух групп приходится чуть меньше 90% европейского карточного рынка. Если Еврокомиссия официально предъявит Visa обвинения и докажет нарушения, на платежную систему может быть наложен штраф.</w:t>
        <w:br/>
        <w:br/>
        <w:t xml:space="preserve">Обвинения в адрес Visa связаны с решением этой группы отказать в предоставлении членства инвестбанку Morgan Stanley, у которого есть собственная платежная система Discover Financial. В США Morgan Stanley и American Express хотели сотрудничать с банками - членами Visa USA и MasterCard и выпускать вместе с ними ко-брэндинговые карты. Visa USA и MasterCard пытались не допустить этого, но суд признал их неправоту; системы подали апелляцию в Верховный суд США. </w:t>
        <w:br/>
        <w:br/>
        <w:t>В Европе, однако, Visa не разрешает Morgan Stanley сотрудничать с банками, выпускающими ее карты, ссылаясь на то, что он выпускает свои собственные кредитные карты. "Morgan Stanley владеет собственной системой кредитных карт под брэндом Discover, и она напрямую конкурирует с системой Visa, - говорится в заявлении Visa. - Мы полагаем, что участие в нашей ассоциации дало бы Morgan Stanley информацию, обеспечивающую преимущество в конкурентной борьбе, и что именно это стало бы препятствием для развития конкуренции. Между тем сильная конкуренция в области платежных систем выгодна всем участникам рынка, в особенности потребителям". Однако, по мнению чиновников из Еврокомиссии, этот шаг Visa препятствует развитию конкуренции в области оплаты торговых транзакций.</w:t>
        <w:br/>
        <w:br/>
        <w:t xml:space="preserve">Расследование Еврокомиссии стало очередным свидетельством повышения интереса Еврокомиссии к злоупотреблениям в сфере финансовых услуг. Европейские регуляторы ведут активную кампанию против бирж, банков и эмитентов кредитных карт, нарушающих нормы конкуренции. Например, в июле комиссия провела рейды в офисах панъевропейской фондовой биржи Euronext, подозревая ее в намеренном занижении комиссионных за включение в листинг, направленном на вытеснение конкурентов. </w:t>
        <w:br/>
        <w:br/>
        <w:t>К Visa и MasterCard у Еврокомиссии раньше также были различные претензии - чиновники утверждали, что обе группы взимают с розничных организаций слишком большую плату. Соответствующее расследование в отношении MasterCard продолжается до сих пор, между тем как Visa два года назад заключила с комиссией соглашение, пообещав сократить комиссионные</w:t>
      </w:r>
    </w:p>
    <w:tbl>
      <w:tblPr>
        <w:tblW w:w="5000" w:type="pct"/>
        <w:jc w:val="left"/>
        <w:tblInd w:w="-165" w:type="dxa"/>
        <w:tblLayout w:type="fixed"/>
        <w:tblCellMar>
          <w:top w:w="150" w:type="dxa"/>
          <w:left w:w="150" w:type="dxa"/>
          <w:bottom w:w="150" w:type="dxa"/>
          <w:right w:w="150" w:type="dxa"/>
        </w:tblCellMar>
      </w:tblPr>
      <w:tblGrid>
        <w:gridCol w:w="9355"/>
      </w:tblGrid>
      <w:tr>
        <w:trPr/>
        <w:tc>
          <w:tcPr>
            <w:tcW w:w="9355" w:type="dxa"/>
            <w:tcBorders/>
            <w:vAlign w:val="center"/>
          </w:tcPr>
          <w:tbl>
            <w:tblPr>
              <w:tblW w:w="5000" w:type="pct"/>
              <w:jc w:val="center"/>
              <w:tblInd w:w="0" w:type="dxa"/>
              <w:tblLayout w:type="fixed"/>
              <w:tblCellMar>
                <w:top w:w="0" w:type="dxa"/>
                <w:left w:w="0" w:type="dxa"/>
                <w:bottom w:w="0" w:type="dxa"/>
                <w:right w:w="0" w:type="dxa"/>
              </w:tblCellMar>
            </w:tblPr>
            <w:tblGrid>
              <w:gridCol w:w="9055"/>
            </w:tblGrid>
            <w:tr>
              <w:trPr/>
              <w:tc>
                <w:tcPr>
                  <w:tcW w:w="9055" w:type="dxa"/>
                  <w:tcBorders/>
                  <w:vAlign w:val="center"/>
                </w:tcPr>
                <w:p>
                  <w:pPr>
                    <w:pStyle w:val="Normal"/>
                    <w:rPr/>
                  </w:pPr>
                  <w:r>
                    <w:rPr/>
                    <w:drawing>
                      <wp:inline distT="0" distB="0" distL="0" distR="0">
                        <wp:extent cx="9525" cy="2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28575"/>
                                </a:xfrm>
                                <a:prstGeom prst="rect">
                                  <a:avLst/>
                                </a:prstGeom>
                              </pic:spPr>
                            </pic:pic>
                          </a:graphicData>
                        </a:graphic>
                      </wp:inline>
                    </w:drawing>
                  </w:r>
                </w:p>
              </w:tc>
            </w:tr>
          </w:tbl>
          <w:p>
            <w:pPr>
              <w:pStyle w:val="Normal"/>
              <w:jc w:val="center"/>
              <w:rPr/>
            </w:pPr>
            <w:r>
              <w:rPr/>
            </w:r>
          </w:p>
        </w:tc>
      </w:tr>
    </w:tbl>
    <w:p>
      <w:pPr>
        <w:pStyle w:val="Normal"/>
        <w:rPr>
          <w:rFonts w:ascii="Arial" w:hAnsi="Arial" w:cs="Arial"/>
          <w:color w:val="000000"/>
          <w:sz w:val="22"/>
          <w:szCs w:val="22"/>
        </w:rPr>
      </w:pPr>
      <w:r>
        <w:rPr>
          <w:rFonts w:cs="Arial" w:ascii="Arial" w:hAnsi="Arial"/>
          <w:b/>
          <w:bCs/>
          <w:color w:val="000000"/>
          <w:sz w:val="22"/>
          <w:szCs w:val="22"/>
        </w:rPr>
        <w:t xml:space="preserve">"Стремление к скорейшему вступлению в ВТО будет способствовать проведению ключевых реформ, развитию конкуренции и снижению масштаба коррупции." </w:t>
      </w:r>
    </w:p>
    <w:p>
      <w:pPr>
        <w:pStyle w:val="Normal"/>
        <w:jc w:val="right"/>
        <w:rPr>
          <w:rFonts w:ascii="Arial" w:hAnsi="Arial" w:cs="Arial"/>
          <w:color w:val="000000"/>
          <w:sz w:val="22"/>
          <w:szCs w:val="22"/>
        </w:rPr>
      </w:pPr>
      <w:r>
        <w:rPr>
          <w:rFonts w:cs="Arial" w:ascii="Arial" w:hAnsi="Arial"/>
          <w:i/>
          <w:iCs/>
          <w:color w:val="000000"/>
          <w:sz w:val="22"/>
          <w:szCs w:val="22"/>
        </w:rPr>
        <w:t>Из Итогового доклада по России миссии Международного валютного фонда</w:t>
        <w:br/>
        <w:t xml:space="preserve">Москва, 24 июня 2004 г. </w:t>
      </w:r>
    </w:p>
    <w:p>
      <w:pPr>
        <w:pStyle w:val="NormalWeb"/>
        <w:rPr/>
      </w:pPr>
      <w:r>
        <w:rPr/>
        <w:t>04.10.2004 11:51:41</w:t>
        <w:br/>
        <w:t>Россия рассчитывает завершить переговоры с США по вступлению в ВТО до конца этого года («ИТАР-ТАСС», 03.10.2004, Сергей Лысаков)</w:t>
      </w:r>
      <w:r>
        <w:rPr>
          <w:color w:val="000000"/>
        </w:rPr>
        <w:br/>
        <w:br/>
        <w:t xml:space="preserve">Россия рассчитывает завершить переговоры с США по вступлению во Всемирную торговую организацию /ВТО/ до конца нынешнего года. Об этом в субботу на встрече с иностранными инвесторами заявил министр финансов РФ Алексей Кудрин. Он напомнил, что к настоящему моменту Россия уже завершила переговоры по вступлению в ВТО с Европейским Союзом, на днях эти переговоры будут завершены с Южной Кореей и Китаем. </w:t>
        <w:br/>
        <w:br/>
        <w:t xml:space="preserve">"Я думаю, что до конца года мы сумеем договориться с США по всем вопросам, включая финансовые и тарифные", - заявил А. Кудрин. Он отказался отвечать на вопрос о деталях договоренностей со странами-членами ВТО по повышению внутренних цен в России на газ. "Мы не можем раскрывать никаких деталей до завершения переговоров со всеми странами-членами ВТО", - заявил министр. Он отметил, что при росте потребительских цен в 2005 году на 8,5 проц, повышение цен на газ на внутреннем рынке России составит 23 процента. </w:t>
      </w:r>
    </w:p>
    <w:p>
      <w:pPr>
        <w:pStyle w:val="NormalWeb"/>
        <w:rPr>
          <w:b/>
          <w:b/>
          <w:color w:val="000000"/>
          <w:sz w:val="28"/>
          <w:szCs w:val="28"/>
        </w:rPr>
      </w:pPr>
      <w:r>
        <w:rPr>
          <w:b/>
          <w:color w:val="000000"/>
          <w:sz w:val="28"/>
          <w:szCs w:val="28"/>
        </w:rPr>
        <w:t>Цели и задачи вступления в ВТО</w:t>
      </w:r>
    </w:p>
    <w:p>
      <w:pPr>
        <w:pStyle w:val="NormalWeb"/>
        <w:rPr/>
      </w:pPr>
      <w:r>
        <w:rPr>
          <w:rFonts w:cs="Arial" w:ascii="Arial" w:hAnsi="Arial"/>
          <w:color w:val="000000"/>
          <w:sz w:val="22"/>
          <w:szCs w:val="22"/>
        </w:rPr>
        <w:t>Членами Всемирной торговой организации являются уже более 140 стран мира, и в ближайшие годы их число будет увеличиваться. Это означает, что практически всякое государство, претендующее на создание современной, эффективной экономики и равноправное участие в мировой торговле, стремится стать членом ВТО. Россия в этом смысле не является исключением.</w:t>
        <w:br/>
        <w:br/>
        <w:t xml:space="preserve">Участие в ВТО дает стране множество преимуществ. Их получение и является в прагматическом смысле целью присоединения к ВТО. Конкретными </w:t>
      </w:r>
      <w:r>
        <w:rPr>
          <w:rFonts w:cs="Arial" w:ascii="Arial" w:hAnsi="Arial"/>
          <w:b/>
          <w:bCs/>
          <w:color w:val="000000"/>
          <w:sz w:val="22"/>
          <w:szCs w:val="22"/>
        </w:rPr>
        <w:t xml:space="preserve">целями </w:t>
      </w:r>
      <w:r>
        <w:rPr>
          <w:rFonts w:cs="Arial" w:ascii="Arial" w:hAnsi="Arial"/>
          <w:color w:val="000000"/>
          <w:sz w:val="22"/>
          <w:szCs w:val="22"/>
        </w:rPr>
        <w:t xml:space="preserve">присоединения для России можно считать следующие: </w:t>
      </w:r>
    </w:p>
    <w:p>
      <w:pPr>
        <w:pStyle w:val="Normal"/>
        <w:numPr>
          <w:ilvl w:val="0"/>
          <w:numId w:val="1"/>
        </w:numPr>
        <w:spacing w:before="0" w:after="0"/>
        <w:rPr>
          <w:rFonts w:ascii="Arial" w:hAnsi="Arial" w:cs="Arial"/>
          <w:color w:val="000000"/>
          <w:sz w:val="22"/>
          <w:szCs w:val="22"/>
        </w:rPr>
      </w:pPr>
      <w:r>
        <w:rPr>
          <w:rFonts w:cs="Arial" w:ascii="Arial" w:hAnsi="Arial"/>
          <w:color w:val="000000"/>
          <w:sz w:val="22"/>
          <w:szCs w:val="22"/>
        </w:rPr>
        <w:t xml:space="preserve">Получение лучших в сравнении с существующими и недискриминационных условий для доступа российской продукции на иностранные рынки; </w:t>
      </w:r>
    </w:p>
    <w:p>
      <w:pPr>
        <w:pStyle w:val="Normal"/>
        <w:numPr>
          <w:ilvl w:val="0"/>
          <w:numId w:val="1"/>
        </w:numPr>
        <w:spacing w:before="0" w:after="0"/>
        <w:rPr>
          <w:rFonts w:ascii="Arial" w:hAnsi="Arial" w:cs="Arial"/>
          <w:color w:val="000000"/>
          <w:sz w:val="22"/>
          <w:szCs w:val="22"/>
        </w:rPr>
      </w:pPr>
      <w:r>
        <w:rPr>
          <w:rFonts w:cs="Arial" w:ascii="Arial" w:hAnsi="Arial"/>
          <w:color w:val="000000"/>
          <w:sz w:val="22"/>
          <w:szCs w:val="22"/>
        </w:rPr>
        <w:t xml:space="preserve">Доступ к международному механизму разрешения торговых споров; </w:t>
      </w:r>
    </w:p>
    <w:p>
      <w:pPr>
        <w:pStyle w:val="Normal"/>
        <w:numPr>
          <w:ilvl w:val="0"/>
          <w:numId w:val="1"/>
        </w:numPr>
        <w:spacing w:before="0" w:after="0"/>
        <w:rPr>
          <w:rFonts w:ascii="Arial" w:hAnsi="Arial" w:cs="Arial"/>
          <w:color w:val="000000"/>
          <w:sz w:val="22"/>
          <w:szCs w:val="22"/>
        </w:rPr>
      </w:pPr>
      <w:r>
        <w:rPr>
          <w:rFonts w:cs="Arial" w:ascii="Arial" w:hAnsi="Arial"/>
          <w:color w:val="000000"/>
          <w:sz w:val="22"/>
          <w:szCs w:val="22"/>
        </w:rPr>
        <w:t xml:space="preserve">Создание более благоприятного климата для иностранных инвестиций в результате приведения законодательной системы в соответствие с нормами ВТО; </w:t>
      </w:r>
    </w:p>
    <w:p>
      <w:pPr>
        <w:pStyle w:val="Normal"/>
        <w:numPr>
          <w:ilvl w:val="0"/>
          <w:numId w:val="1"/>
        </w:numPr>
        <w:spacing w:before="0" w:after="0"/>
        <w:rPr>
          <w:rFonts w:ascii="Arial" w:hAnsi="Arial" w:cs="Arial"/>
          <w:color w:val="000000"/>
          <w:sz w:val="22"/>
          <w:szCs w:val="22"/>
        </w:rPr>
      </w:pPr>
      <w:r>
        <w:rPr>
          <w:rFonts w:cs="Arial" w:ascii="Arial" w:hAnsi="Arial"/>
          <w:color w:val="000000"/>
          <w:sz w:val="22"/>
          <w:szCs w:val="22"/>
        </w:rPr>
        <w:t xml:space="preserve">Расширение возможностей для российских инвесторов в странах-членах ВТО,в частности, в банковской сфере; </w:t>
      </w:r>
    </w:p>
    <w:p>
      <w:pPr>
        <w:pStyle w:val="Normal"/>
        <w:numPr>
          <w:ilvl w:val="0"/>
          <w:numId w:val="1"/>
        </w:numPr>
        <w:spacing w:before="0" w:after="0"/>
        <w:rPr>
          <w:rFonts w:ascii="Arial" w:hAnsi="Arial" w:cs="Arial"/>
          <w:color w:val="000000"/>
          <w:sz w:val="22"/>
          <w:szCs w:val="22"/>
        </w:rPr>
      </w:pPr>
      <w:r>
        <w:rPr>
          <w:rFonts w:cs="Arial" w:ascii="Arial" w:hAnsi="Arial"/>
          <w:color w:val="000000"/>
          <w:sz w:val="22"/>
          <w:szCs w:val="22"/>
        </w:rPr>
        <w:t xml:space="preserve">Создание условий для повышения качества и конкурентоспособности отечественной продукции в результате увеличения потока иностранных товаров, услуг и инвестиций на российский рынок; </w:t>
      </w:r>
    </w:p>
    <w:p>
      <w:pPr>
        <w:pStyle w:val="Normal"/>
        <w:numPr>
          <w:ilvl w:val="0"/>
          <w:numId w:val="1"/>
        </w:numPr>
        <w:spacing w:before="0" w:after="0"/>
        <w:rPr>
          <w:rFonts w:ascii="Arial" w:hAnsi="Arial" w:cs="Arial"/>
          <w:color w:val="000000"/>
          <w:sz w:val="22"/>
          <w:szCs w:val="22"/>
        </w:rPr>
      </w:pPr>
      <w:r>
        <w:rPr>
          <w:rFonts w:cs="Arial" w:ascii="Arial" w:hAnsi="Arial"/>
          <w:color w:val="000000"/>
          <w:sz w:val="22"/>
          <w:szCs w:val="22"/>
        </w:rPr>
        <w:t xml:space="preserve">Участие в выработке правил международной торговли с учетом своих национальных интересов; </w:t>
      </w:r>
    </w:p>
    <w:p>
      <w:pPr>
        <w:pStyle w:val="Normal"/>
        <w:numPr>
          <w:ilvl w:val="0"/>
          <w:numId w:val="1"/>
        </w:numPr>
        <w:spacing w:before="0" w:after="280"/>
        <w:rPr>
          <w:rFonts w:ascii="Arial" w:hAnsi="Arial" w:cs="Arial"/>
          <w:color w:val="000000"/>
          <w:sz w:val="22"/>
          <w:szCs w:val="22"/>
        </w:rPr>
      </w:pPr>
      <w:r>
        <w:rPr>
          <w:rFonts w:cs="Arial" w:ascii="Arial" w:hAnsi="Arial"/>
          <w:color w:val="000000"/>
          <w:sz w:val="22"/>
          <w:szCs w:val="22"/>
        </w:rPr>
        <w:t xml:space="preserve">Улучшение имиджа России в мире как полноправного участника международной торговли. </w:t>
      </w:r>
    </w:p>
    <w:p>
      <w:pPr>
        <w:pStyle w:val="Normal"/>
        <w:rPr>
          <w:rFonts w:ascii="Arial" w:hAnsi="Arial" w:cs="Arial"/>
          <w:color w:val="000000"/>
          <w:sz w:val="22"/>
          <w:szCs w:val="22"/>
        </w:rPr>
      </w:pPr>
      <w:r>
        <w:rPr>
          <w:rFonts w:cs="Arial" w:ascii="Arial" w:hAnsi="Arial"/>
          <w:color w:val="000000"/>
          <w:sz w:val="22"/>
          <w:szCs w:val="22"/>
        </w:rPr>
      </w:r>
    </w:p>
    <w:p>
      <w:pPr>
        <w:pStyle w:val="NormalWeb"/>
        <w:rPr/>
      </w:pPr>
      <w:r>
        <w:rPr>
          <w:rFonts w:cs="Arial" w:ascii="Arial" w:hAnsi="Arial"/>
          <w:b/>
          <w:bCs/>
          <w:color w:val="000000"/>
          <w:sz w:val="22"/>
          <w:szCs w:val="22"/>
        </w:rPr>
        <w:t>Задача</w:t>
      </w:r>
      <w:r>
        <w:rPr/>
        <w:t xml:space="preserve"> ведущихся переговоров о присоединении – добиться наилучших условий присоединения России к ВТО, то есть наиболее выгодного соотношения преимуществ от вступления и уступок в виде снижения тарифов и открытия внутренних рынков.</w:t>
        <w:br/>
        <w:t>Как сказал в одном из интервью министр экономического развития и торговли Герман Греф, баланс прав и обязательств России при вступлении в ВТО должен способствовать экономическому росту, а не наоборот.</w:t>
      </w:r>
    </w:p>
    <w:tbl>
      <w:tblPr>
        <w:tblW w:w="5000" w:type="pct"/>
        <w:jc w:val="left"/>
        <w:tblInd w:w="-165" w:type="dxa"/>
        <w:tblLayout w:type="fixed"/>
        <w:tblCellMar>
          <w:top w:w="150" w:type="dxa"/>
          <w:left w:w="150" w:type="dxa"/>
          <w:bottom w:w="150" w:type="dxa"/>
          <w:right w:w="150" w:type="dxa"/>
        </w:tblCellMar>
      </w:tblPr>
      <w:tblGrid>
        <w:gridCol w:w="9355"/>
      </w:tblGrid>
      <w:tr>
        <w:trPr/>
        <w:tc>
          <w:tcPr>
            <w:tcW w:w="9355" w:type="dxa"/>
            <w:tcBorders/>
          </w:tcPr>
          <w:p>
            <w:pPr>
              <w:pStyle w:val="NormalWeb"/>
              <w:spacing w:before="280" w:after="0"/>
              <w:rPr/>
            </w:pPr>
            <w:r>
              <w:rPr>
                <w:rFonts w:cs="Arial" w:ascii="Arial" w:hAnsi="Arial"/>
                <w:b/>
                <w:bCs/>
                <w:color w:val="000000"/>
                <w:sz w:val="17"/>
                <w:szCs w:val="17"/>
              </w:rPr>
              <w:t>10.06.2004 18:59:41</w:t>
              <w:br/>
              <w:t>Глава ФАС приветствует усиление конкуренции в банковском секторе («РИА Новости», 09.06.2004)</w:t>
            </w:r>
            <w:r>
              <w:rPr>
                <w:rFonts w:cs="Arial" w:ascii="Arial" w:hAnsi="Arial"/>
                <w:color w:val="000000"/>
                <w:sz w:val="17"/>
                <w:szCs w:val="17"/>
              </w:rPr>
              <w:br/>
              <w:br/>
              <w:t xml:space="preserve">Глава Федеральной антимонопольной службы (ФАС) приветствует усиление конкуренции в банковском секторе. Об этом Игорь Артемьев заявил в среду на пресс-конференции в перерыве расширенной коллегии ФАС. </w:t>
              <w:br/>
              <w:br/>
              <w:t xml:space="preserve">"Происходит постепенная демонополизация кредитной сферы, связанная с либерализацией валютного законодательства", - сказал Артемьев. </w:t>
              <w:br/>
              <w:br/>
              <w:t xml:space="preserve">Он отметил также усиление конкуренции засчет прихода на российский рынок иностранных банков. По его данным, уже 30-40% кредитов поступают со стороны иностранных банков. </w:t>
              <w:br/>
              <w:br/>
              <w:t xml:space="preserve">Эта тенденция, по мнению Артемьева, усилится с вступлением России в ВТО. </w:t>
              <w:br/>
              <w:br/>
              <w:t xml:space="preserve">В тоже время Артемьев считает, что "нельзя уничтожать национальный сектор, как банковский, так и страховой". </w:t>
              <w:br/>
              <w:br/>
              <w:t>"Нужен разумный переходный период (после вступления в ВТО), но в целом конкуренция должна усиливаться", - отметил он.</w:t>
            </w:r>
            <w:r>
              <w:rPr/>
              <w:t xml:space="preserve"> </w:t>
            </w:r>
          </w:p>
        </w:tc>
      </w:tr>
      <w:tr>
        <w:trPr/>
        <w:tc>
          <w:tcPr>
            <w:tcW w:w="9355" w:type="dxa"/>
            <w:tcBorders/>
            <w:vAlign w:val="center"/>
          </w:tcPr>
          <w:tbl>
            <w:tblPr>
              <w:tblW w:w="5000" w:type="pct"/>
              <w:jc w:val="center"/>
              <w:tblInd w:w="0" w:type="dxa"/>
              <w:tblLayout w:type="fixed"/>
              <w:tblCellMar>
                <w:top w:w="0" w:type="dxa"/>
                <w:left w:w="0" w:type="dxa"/>
                <w:bottom w:w="0" w:type="dxa"/>
                <w:right w:w="0" w:type="dxa"/>
              </w:tblCellMar>
            </w:tblPr>
            <w:tblGrid>
              <w:gridCol w:w="9055"/>
            </w:tblGrid>
            <w:tr>
              <w:trPr/>
              <w:tc>
                <w:tcPr>
                  <w:tcW w:w="9055" w:type="dxa"/>
                  <w:tcBorders/>
                  <w:vAlign w:val="center"/>
                </w:tcPr>
                <w:p>
                  <w:pPr>
                    <w:pStyle w:val="Normal"/>
                    <w:rPr/>
                  </w:pPr>
                  <w:r>
                    <w:rPr/>
                    <w:drawing>
                      <wp:inline distT="0" distB="0" distL="0" distR="0">
                        <wp:extent cx="7620"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7620" cy="27305"/>
                                </a:xfrm>
                                <a:prstGeom prst="rect">
                                  <a:avLst/>
                                </a:prstGeom>
                              </pic:spPr>
                            </pic:pic>
                          </a:graphicData>
                        </a:graphic>
                      </wp:inline>
                    </w:drawing>
                  </w:r>
                </w:p>
              </w:tc>
            </w:tr>
          </w:tbl>
          <w:p>
            <w:pPr>
              <w:pStyle w:val="Normal"/>
              <w:jc w:val="center"/>
              <w:rPr/>
            </w:pPr>
            <w:r>
              <w:rPr/>
            </w:r>
          </w:p>
        </w:tc>
      </w:tr>
    </w:tbl>
    <w:p>
      <w:pPr>
        <w:pStyle w:val="NormalWeb"/>
        <w:rPr/>
      </w:pPr>
      <w:r>
        <w:rPr/>
        <w:t>3. Качество</w:t>
      </w:r>
    </w:p>
    <w:tbl>
      <w:tblPr>
        <w:tblW w:w="5000" w:type="pct"/>
        <w:jc w:val="left"/>
        <w:tblInd w:w="-165" w:type="dxa"/>
        <w:tblLayout w:type="fixed"/>
        <w:tblCellMar>
          <w:top w:w="150" w:type="dxa"/>
          <w:left w:w="150" w:type="dxa"/>
          <w:bottom w:w="150" w:type="dxa"/>
          <w:right w:w="150" w:type="dxa"/>
        </w:tblCellMar>
      </w:tblPr>
      <w:tblGrid>
        <w:gridCol w:w="9355"/>
      </w:tblGrid>
      <w:tr>
        <w:trPr/>
        <w:tc>
          <w:tcPr>
            <w:tcW w:w="9355" w:type="dxa"/>
            <w:tcBorders/>
          </w:tcPr>
          <w:p>
            <w:pPr>
              <w:pStyle w:val="NormalWeb"/>
              <w:spacing w:before="280" w:after="0"/>
              <w:rPr/>
            </w:pPr>
            <w:r>
              <w:rPr>
                <w:rFonts w:cs="Arial" w:ascii="Arial" w:hAnsi="Arial"/>
                <w:b/>
                <w:bCs/>
                <w:color w:val="000000"/>
                <w:sz w:val="17"/>
                <w:szCs w:val="17"/>
              </w:rPr>
              <w:t>09.09.2004 11:50:41</w:t>
              <w:br/>
              <w:t>Качество продукции - один из факторов, определяющих сроки вступления России в ВТО (РИА «Новости», 07.09.2004)</w:t>
            </w:r>
            <w:r>
              <w:rPr>
                <w:rFonts w:cs="Arial" w:ascii="Arial" w:hAnsi="Arial"/>
                <w:color w:val="000000"/>
                <w:sz w:val="17"/>
                <w:szCs w:val="17"/>
              </w:rPr>
              <w:br/>
              <w:br/>
              <w:t xml:space="preserve">Качество российских товаров и услуг является одним из важных факторов, которые будут определять сроки вступления России во Всемирную торговую организацию (ВТО). </w:t>
              <w:br/>
              <w:br/>
              <w:t xml:space="preserve">Об этом заявил руководитель Федерального агентства по техническому регулированию и метрологии Григорий Элькин, выступая во вторник в Москве на открытии международного конгресса Европейской организации по качеству (ЕОК). </w:t>
              <w:br/>
              <w:br/>
              <w:t xml:space="preserve">"Вопросы качества нашей продукции очень тесно связаны с вопросами вступления в ВТО. Говоря о качестве, мы имеем в виду не только товары, но и уровень образования, сферу услуг, да и само качество жизни россиян. Объединив наши рынки с европейскими, мы должны обеспечить конкурентоспособность нашей продукции", - сказал Элькин. </w:t>
              <w:br/>
              <w:br/>
              <w:t xml:space="preserve">Говоря о вопросах обеспечения и контроля качества российской продукции, он сказал: "Время, когда мы хотели придумывать свой собственный велосипед, прошло. Да, мы хотим его выдумывать, но уже на основе опыта ведущих европейских стран". </w:t>
              <w:br/>
              <w:br/>
              <w:t xml:space="preserve">Со своей стороны президент Европейской организации качества Франк Стир отметил, что параметры качества играют ключевую роль при вступлении России в ВТО. </w:t>
              <w:br/>
              <w:br/>
              <w:t xml:space="preserve">Отвечая на вопросы журналистов, Стир подчеркнул важность развития малого бизнеса для экономического благополучия государства. "Малые предприятия составляют сейчас основу экономики большинства развитых стран - порядка 80%", - сказал он. </w:t>
              <w:br/>
              <w:br/>
              <w:t xml:space="preserve">По его словам, в развитых государствах на большинстве таких предприятий работает не более 10 сотрудников. "У них немного денег, но все вместе именно такие фирмы обеспечивают экономическую устойчивость развитых европейских государств", - отметил Стир. </w:t>
              <w:br/>
              <w:br/>
              <w:t>ЕОК, созданная в 1956 году, объединяет 34 европейские страны. СССР был в числе инициаторов создания этой европейской организации, и сегодня Россия является одним из активных членов ЕОК, ставящей перед собой задачу способствовать повышению качества жизни граждан Европы.</w:t>
            </w:r>
            <w:r>
              <w:rPr/>
              <w:t xml:space="preserve"> </w:t>
            </w:r>
          </w:p>
        </w:tc>
      </w:tr>
      <w:tr>
        <w:trPr/>
        <w:tc>
          <w:tcPr>
            <w:tcW w:w="9355" w:type="dxa"/>
            <w:tcBorders/>
            <w:vAlign w:val="center"/>
          </w:tcPr>
          <w:tbl>
            <w:tblPr>
              <w:tblW w:w="5000" w:type="pct"/>
              <w:jc w:val="center"/>
              <w:tblInd w:w="0" w:type="dxa"/>
              <w:tblLayout w:type="fixed"/>
              <w:tblCellMar>
                <w:top w:w="0" w:type="dxa"/>
                <w:left w:w="0" w:type="dxa"/>
                <w:bottom w:w="0" w:type="dxa"/>
                <w:right w:w="0" w:type="dxa"/>
              </w:tblCellMar>
            </w:tblPr>
            <w:tblGrid>
              <w:gridCol w:w="9055"/>
            </w:tblGrid>
            <w:tr>
              <w:trPr/>
              <w:tc>
                <w:tcPr>
                  <w:tcW w:w="9055" w:type="dxa"/>
                  <w:tcBorders/>
                  <w:vAlign w:val="center"/>
                </w:tcPr>
                <w:p>
                  <w:pPr>
                    <w:pStyle w:val="Normal"/>
                    <w:rPr/>
                  </w:pPr>
                  <w:r>
                    <w:rPr/>
                    <w:drawing>
                      <wp:inline distT="0" distB="0" distL="0" distR="0">
                        <wp:extent cx="7620"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 cy="27305"/>
                                </a:xfrm>
                                <a:prstGeom prst="rect">
                                  <a:avLst/>
                                </a:prstGeom>
                              </pic:spPr>
                            </pic:pic>
                          </a:graphicData>
                        </a:graphic>
                      </wp:inline>
                    </w:drawing>
                  </w:r>
                </w:p>
              </w:tc>
            </w:tr>
          </w:tbl>
          <w:p>
            <w:pPr>
              <w:pStyle w:val="Normal"/>
              <w:jc w:val="center"/>
              <w:rPr/>
            </w:pPr>
            <w:r>
              <w:rPr/>
            </w:r>
          </w:p>
        </w:tc>
      </w:tr>
    </w:tbl>
    <w:p>
      <w:pPr>
        <w:pStyle w:val="NormalWeb"/>
        <w:rPr/>
      </w:pPr>
      <w:r>
        <w:rPr>
          <w:rFonts w:cs="Arial" w:ascii="Arial" w:hAnsi="Arial"/>
          <w:b/>
          <w:bCs/>
          <w:color w:val="4C4C4C"/>
          <w:sz w:val="22"/>
          <w:szCs w:val="22"/>
        </w:rPr>
        <w:t>07.07.2004 12:15:41</w:t>
        <w:br/>
        <w:t>В Международной промышленной академии состоялась 4-я презентация Программы «Российское качество» («Альянс Медиа», 06.07.2004)</w:t>
      </w:r>
      <w:r>
        <w:rPr>
          <w:rFonts w:cs="Arial" w:ascii="Arial" w:hAnsi="Arial"/>
          <w:color w:val="000000"/>
          <w:sz w:val="17"/>
          <w:szCs w:val="17"/>
        </w:rPr>
        <w:br/>
      </w:r>
      <w:r>
        <w:rPr>
          <w:rFonts w:cs="Arial" w:ascii="Arial" w:hAnsi="Arial"/>
          <w:color w:val="000000"/>
          <w:sz w:val="22"/>
          <w:szCs w:val="22"/>
        </w:rPr>
        <w:br/>
        <w:t xml:space="preserve">Всероссийская организация качества (ВОК) и Центр экспертных программ ВОК совместно с Российским союзом промышленников и предпринимателей, Международным конгрессом промышленников и предпринимателей, Международной промышленной академией, Академией проблем качества и РИА «Стандарты и качество» провели 28 июня с.г. 4-ю презентацию Программы «Российское качество». </w:t>
        <w:br/>
        <w:br/>
        <w:t xml:space="preserve">В презентации приняли участие более 80 человек, в том числе представители общественных объединений товаропроизводителей и потребителей, федеральных и региональных органов власти, дипломанты и эксперты Программы, а также представители СМИ. </w:t>
        <w:br/>
        <w:br/>
        <w:t xml:space="preserve">В ходе заседания были рассмотрены очередные итоги реализации Программы с учетом проблем повышения конкурентоспособности отечественной продукции и вступления России в ВТО. Также состоялось вручение дипломов новым дипломантам аттестатов новым экспертам Программы. </w:t>
        <w:br/>
        <w:br/>
        <w:t xml:space="preserve">Всероссийская организация качества (ВОК) создана по инициативе Госстандарта России и ряда общественных организаций и в 2001 г. зарегистрирована Минюстом РФ как общероссийская общественная организация. Основная цель ВОК – объединение усилий граждан и общественных организаций, предприятий и органов власти для содействия решению задач в области качества и конкурентоспособности отечественных продукции и услуг, формирование общероссийского движения за качество. </w:t>
        <w:br/>
        <w:br/>
        <w:t xml:space="preserve">Программа «Российское качество» разработана Центром экспертных программ ВОК и реализуется с ноября 2002 г. За это время её дипломантами стали 44 предприятия из разных регионов России, которые выпускают различную потребительскую и промышленную продукцию (список прилагается). Программа «Российское качество», знак которой используется в Российской Федерации как свидетельство высокого качества продукции и услуг: выявляет гамму продукции и услуг высокого качества, представленную на российском рынке и информирует потребителей о них; даёт предприятиям возможность доказать потребителям, что качество их продукции или услуги выше стандартного уровня; даёт возможность органам государственного управления закупать продукцию и услуги высокого качества. Методология экспертной оценки качества, применяемая в Программе, может быть использована для сравнительной, рейтинговой экспертизы при проведении конкурсных торгов и тендеров. </w:t>
        <w:br/>
        <w:br/>
        <w:t xml:space="preserve">Во вступительном слове Президент Всероссийской организации качества Г.П. Воронин отметил, что программа «Российское качество», не имея аналогов по методологии и организации, предъявляет наиболее жесткие, документированные требования к качеству продукции и услуг по сравнению с другими программами и конкурсами. Поэтому, как сказано в приветствии Президента РСПП А.И. Вольского, которое огласил Руководитель департамента РСПП Е.Б. Смирнов, Программа «Российское качество» сегодня является единственным полноценным способом представить доказательства высоко качества продукции и услуг. Как отметил А.И. Вольский, это обстоятельство делает Программу чрезвычайно полезной в условиях вступления России в ВТО, давая возможность отечественным товаропроизводителям повысить конкурентоспособность своей продукции и услуг. Е.Б. Смирнов, передав приветствие А.И. Вольского участникам презентации, заявил, что расширение сферы действия Программы и пропаганда достижений предприятий-дипломантов становится общей задачей совместной работы РСПП и ВОК. </w:t>
        <w:br/>
        <w:br/>
        <w:t xml:space="preserve">Вице-президент Международного Конгресса промышленников и предпринимателей В.К. Пшеничников обратил внимание на необходимость вовлечения в Программу предприятий и организаций стран СНГ. </w:t>
        <w:br/>
        <w:br/>
        <w:t xml:space="preserve">В приветствии Заместителя Руководителя Федерального агентства по техническому регулированию и метрологии В.М. Крутикова указывается, что Агентство поддерживает общественные инициативы, направленные на повышение качества и конкурентоспособности отечественной продукции, и что одной из них является Программа «Российское качество», которая, реализуясь на общественных началах с участием профессиональных, саморегулируемых объединений товаропроизводителей, соответствует целям закона о техническом регулировании. </w:t>
        <w:br/>
        <w:br/>
        <w:t xml:space="preserve">В.А. Бутковский – Ректор Международной Промышленной Академии, в стенах которой проходила презентация, подчеркнул большое значение Программы и указал на необходимость более широкого и постоянного информирования о реализации программы и о продукции, которая маркируется знаком «Российское качество». </w:t>
        <w:br/>
        <w:br/>
        <w:t xml:space="preserve">Руководитель Программы, директор Центра экспертных программ ВОК Е.И. Тавер сообщил, что у Программы появилось большое количество партнеров: общественных и научных организаций, региональных администраций, ассоциаций и промышленных союзов. Он выразил уверенность, что знак «Российское качество» станет своего рода компасом для потребителя при выборе продукции и услуг. </w:t>
        <w:br/>
        <w:br/>
        <w:t xml:space="preserve">Почетные дипломы были вручены руководителям 15 новых предприятий-дипломантов Программы. На церемонии вручения выступили представители ряда общественных объединений (генеральный директор Ассоциации производителей огнеупоров В.Д. Шедогубов, зам. генерального директора Союза производителей и потребителей тарной и упаковочной продукции «СОЮЗУПАК» Г.П. Орлов, вице-президент Российского союза мукомольных и крупяных предприятий И.П. Косов) и эксперты программы (директор Учебно-методического центра ФНЦ восстановительной медицины и курортологии профессор Э.М. Орехова, заведующий кафедрой МИСиС профессор В.П. Быстров, профессор МУПК В.И. Криштафович), которые предоставили информацию о факторах, обеспечивающих высокое качество продукции и услуг новых дипломантов. </w:t>
        <w:br/>
        <w:br/>
        <w:t>Также вручены дипломы 12 новым экспертам Программы.</w:t>
      </w:r>
      <w:r>
        <w:rPr>
          <w:rFonts w:cs="Arial" w:ascii="Arial" w:hAnsi="Arial"/>
          <w:color w:val="000000"/>
          <w:sz w:val="17"/>
          <w:szCs w:val="17"/>
        </w:rPr>
        <w:t xml:space="preserve"> </w:t>
      </w:r>
    </w:p>
    <w:p>
      <w:pPr>
        <w:pStyle w:val="NormalWeb"/>
        <w:rPr/>
      </w:pPr>
      <w:r>
        <w:rPr/>
        <w:t>4. Интеллектуализация экономики</w:t>
      </w:r>
    </w:p>
    <w:tbl>
      <w:tblPr>
        <w:tblW w:w="5000" w:type="pct"/>
        <w:jc w:val="left"/>
        <w:tblInd w:w="-165" w:type="dxa"/>
        <w:tblLayout w:type="fixed"/>
        <w:tblCellMar>
          <w:top w:w="150" w:type="dxa"/>
          <w:left w:w="150" w:type="dxa"/>
          <w:bottom w:w="150" w:type="dxa"/>
          <w:right w:w="150" w:type="dxa"/>
        </w:tblCellMar>
      </w:tblPr>
      <w:tblGrid>
        <w:gridCol w:w="9355"/>
      </w:tblGrid>
      <w:tr>
        <w:trPr/>
        <w:tc>
          <w:tcPr>
            <w:tcW w:w="9355" w:type="dxa"/>
            <w:tcBorders/>
          </w:tcPr>
          <w:p>
            <w:pPr>
              <w:pStyle w:val="NormalWeb"/>
              <w:spacing w:before="280" w:after="0"/>
              <w:rPr/>
            </w:pPr>
            <w:r>
              <w:rPr>
                <w:rFonts w:cs="Arial" w:ascii="Arial" w:hAnsi="Arial"/>
                <w:b/>
                <w:bCs/>
                <w:color w:val="000000"/>
                <w:sz w:val="17"/>
                <w:szCs w:val="17"/>
              </w:rPr>
              <w:t>24.08.2004 11:22:41</w:t>
              <w:br/>
              <w:t xml:space="preserve">Авторское право с позиции законодательства Украины («crime-research.ru», 24.08.2004, Андрей Белоусов) </w:t>
            </w:r>
            <w:r>
              <w:rPr>
                <w:rFonts w:cs="Arial" w:ascii="Arial" w:hAnsi="Arial"/>
                <w:color w:val="000000"/>
                <w:sz w:val="17"/>
                <w:szCs w:val="17"/>
              </w:rPr>
              <w:br/>
              <w:br/>
              <w:t xml:space="preserve">Интеллектуальная собственность все чаще становится причиной споров и судебных исков. Львиная доля правоотношений в сфере интеллектуальной собственности урегулирована международными нормами, действующими на территории Украины – Парижская конвенция по охране промышленной собственности, Мадридское соглашение о регистрации знаков и др. Украина ратифицировала большинство международных конвенций по защите авторских прав и прав промышленной собственности. </w:t>
              <w:br/>
              <w:br/>
              <w:t>Интеллектуальная собственность – это, прежде всего, имущественные и личные неимущественные права лица на результат интеллектуальной, творческой деятельности или на иной объект права интеллектуальной собственности. Ст.420 Гражданского кодекса Украины называет объекты, а статьи 423, 424 определяют права их владельцев. Кроме того, в целом ряде глав нового ГК очерчены правомочности владельцев в отношении отдельных объектов права (например, литературных произведений, сортов растений, изобретений, компоновки интегральных микросхем и т.п.).</w:t>
              <w:br/>
              <w:br/>
              <w:t xml:space="preserve">Глобализация и появление международных институтов, таких как ВТО, сделали вопрос прав собственности уже не внутренним делом каждой страны, а необходимым условием участия в международной жизни. </w:t>
              <w:br/>
              <w:br/>
              <w:t xml:space="preserve">Украинские власти отдают себе отчет, что если страна не соблюдает данное условие, на ней ставят клеймо «непривлекательности» для иностранных инвестиций, что не дает ей развивать свою экономику. Принцип необходимости защиты прав интеллектуальной собственности постепенно становится инструментом экономической политики, то есть одним из аспектов общего экономического права. Развитие большинства отраслей, характеризующихся высокой добавочной стоимостью продукции, например, телекоммуникации и программное обеспечение, требует жесткой защиты прав интеллектуальной собственности. Следовательно, отсутствие таковой делает развитие этих отраслей невозможным. </w:t>
              <w:br/>
              <w:br/>
              <w:t>Недавно компания GfK-USM по заказу Коалиции по вопросам защиты прав интеллектуальной собственности (CIPR) провела исследование «Сценарий развития рынка программного обеспечения в Украине». Помимо прочего, исследователи констатировали рост спроса предпринимателей и населения именно на легальное программное обеспечение.</w:t>
              <w:br/>
              <w:br/>
              <w:t xml:space="preserve">Впрочем, утверждать, что наша страна окончательно вошла в правовое русло, преждевременно. В настоящее время главное препятствие на этом пути - деформация правовых понятий у значительной части общества, а также ограниченная платежеспособность и потребительская неприхотливость населения. </w:t>
              <w:br/>
              <w:br/>
              <w:t>Так, по данным экспертного опроса, проведенного Украинским центром политических и экономических исследований им.А.Разумкова (УЦЭПИ), крайне актуальными для Украины проблемами являются охрана компьютерных программ и баз данных (отметили 65,3% опрошенных УЦЭПИ экспертов), охрана товарных знаков (52,1%) и защита прав производителей аудиовизуальной продукции (50,0%). То, что почти половина опрошенных равнодушна к этому вопросу, эксперты связывают с низким уровнем правовой культуры и культуры потребления украинского населения. Более половины из 2 тысяч опрошенных УЦЭПИ граждан не относят проблемы охраны интеллектуальной собственности к числу первостепенных для экономического развития Украины. Почти 70% населения Украины потребляют поддельную продукцию, маркированную общеизвестными товарными знаками, и только пятая часть никогда не покупает такой продукции. 42,4% граждан Украины покупают товары, которые дешевле, несмотря на то, что они могут быть поддельными. И при этом почти для 40% украинских потребителей качество поддельных товаров оказывается вполне приемлемым.</w:t>
            </w:r>
            <w:r>
              <w:rPr/>
              <w:t xml:space="preserve"> </w:t>
            </w:r>
          </w:p>
        </w:tc>
      </w:tr>
      <w:tr>
        <w:trPr/>
        <w:tc>
          <w:tcPr>
            <w:tcW w:w="9355" w:type="dxa"/>
            <w:tcBorders/>
            <w:vAlign w:val="center"/>
          </w:tcPr>
          <w:tbl>
            <w:tblPr>
              <w:tblW w:w="5000" w:type="pct"/>
              <w:jc w:val="center"/>
              <w:tblInd w:w="0" w:type="dxa"/>
              <w:tblLayout w:type="fixed"/>
              <w:tblCellMar>
                <w:top w:w="0" w:type="dxa"/>
                <w:left w:w="0" w:type="dxa"/>
                <w:bottom w:w="0" w:type="dxa"/>
                <w:right w:w="0" w:type="dxa"/>
              </w:tblCellMar>
            </w:tblPr>
            <w:tblGrid>
              <w:gridCol w:w="9055"/>
            </w:tblGrid>
            <w:tr>
              <w:trPr/>
              <w:tc>
                <w:tcPr>
                  <w:tcW w:w="9055" w:type="dxa"/>
                  <w:tcBorders/>
                  <w:vAlign w:val="center"/>
                </w:tcPr>
                <w:p>
                  <w:pPr>
                    <w:pStyle w:val="Normal"/>
                    <w:rPr/>
                  </w:pPr>
                  <w:r>
                    <w:rPr/>
                    <w:drawing>
                      <wp:inline distT="0" distB="0" distL="0" distR="0">
                        <wp:extent cx="7620" cy="2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7620" cy="27305"/>
                                </a:xfrm>
                                <a:prstGeom prst="rect">
                                  <a:avLst/>
                                </a:prstGeom>
                              </pic:spPr>
                            </pic:pic>
                          </a:graphicData>
                        </a:graphic>
                      </wp:inline>
                    </w:drawing>
                  </w:r>
                </w:p>
              </w:tc>
            </w:tr>
          </w:tbl>
          <w:p>
            <w:pPr>
              <w:pStyle w:val="Normal"/>
              <w:jc w:val="center"/>
              <w:rPr/>
            </w:pPr>
            <w:r>
              <w:rPr/>
            </w:r>
          </w:p>
        </w:tc>
      </w:tr>
    </w:tbl>
    <w:p>
      <w:pPr>
        <w:pStyle w:val="NormalWeb"/>
        <w:rPr>
          <w:rFonts w:ascii="Arial" w:hAnsi="Arial" w:cs="Arial"/>
          <w:b/>
          <w:b/>
          <w:color w:val="000000"/>
          <w:sz w:val="22"/>
          <w:szCs w:val="22"/>
        </w:rPr>
      </w:pPr>
      <w:r>
        <w:rPr>
          <w:rFonts w:cs="Arial" w:ascii="Arial" w:hAnsi="Arial"/>
          <w:b/>
          <w:color w:val="000000"/>
          <w:sz w:val="32"/>
          <w:szCs w:val="32"/>
        </w:rPr>
        <w:t>5. Информатизация экономики</w:t>
      </w:r>
    </w:p>
    <w:p>
      <w:pPr>
        <w:pStyle w:val="NormalWeb"/>
        <w:rPr/>
      </w:pPr>
      <w:r>
        <w:rPr>
          <w:rFonts w:cs="Arial" w:ascii="Arial" w:hAnsi="Arial"/>
          <w:b/>
          <w:bCs/>
          <w:color w:val="4C4C4C"/>
          <w:sz w:val="22"/>
          <w:szCs w:val="22"/>
        </w:rPr>
        <w:t>28.09.2004 19:05:41</w:t>
        <w:br/>
        <w:t>Новые приоритеты (Журнал «Экономика России: ХХI век» № 16, 27.09.2004, Султан Ситдиков)</w:t>
      </w:r>
      <w:r>
        <w:rPr>
          <w:rFonts w:cs="Arial" w:ascii="Arial" w:hAnsi="Arial"/>
          <w:color w:val="000000"/>
          <w:sz w:val="22"/>
          <w:szCs w:val="22"/>
        </w:rPr>
        <w:br/>
        <w:br/>
        <w:t xml:space="preserve">Интервью с Дмитрием Милованцевым, заместителем министра Информационных технологий и связи РФ. </w:t>
        <w:br/>
        <w:br/>
      </w:r>
      <w:r>
        <w:rPr>
          <w:rFonts w:cs="Arial" w:ascii="Arial" w:hAnsi="Arial"/>
          <w:i/>
          <w:iCs/>
          <w:color w:val="000000"/>
          <w:sz w:val="22"/>
          <w:szCs w:val="22"/>
        </w:rPr>
        <w:t>После объединения Минсвязи РФ и Минтранса РФ информатизация оказалась до некоторой степени "забытой". В окончательно утвержденной структуре Правительства появилось Министерство информационных технологий и связи РФ. Чем, на Ваш взгляд, обусловлена смена акцентов, и какие в этой связи будут обозначены приоритеты развития отрасли?</w:t>
      </w:r>
      <w:r>
        <w:rPr>
          <w:rFonts w:cs="Arial" w:ascii="Arial" w:hAnsi="Arial"/>
          <w:color w:val="000000"/>
          <w:sz w:val="22"/>
          <w:szCs w:val="22"/>
        </w:rPr>
        <w:t xml:space="preserve"> </w:t>
        <w:br/>
        <w:br/>
        <w:t xml:space="preserve">В самом деле, получилось так, что информатизация как отрасль выпала из контекста правительственных полномочий. И не она одна. Если Вы помните, вопрос о недопустимости таких вещей, в свете Росгидромета, обсуждался Владимиром Путиным и Михаилом Фрадковым. Другое дело, что статус этих двух ведомств, их значимость для экономики России несопоставимы. IT-технологии и бизнес-производные, связанные с данным сегментом рынка - одно из приоритетных направлений развития экономики на ближайшие годы. Высокие технологии, особенно в сфере телекоммуникаций, в любой экономически развитой стране считаются фундаментальной составляющей процветания и экономического развития. Тенденции последних лет показывают, что IT-технологии в России развиваются по общемировому сценарию и в ближайшее время займут серьезное место на рынке. Государство не может оставаться в стороне от этого процесса. </w:t>
        <w:br/>
        <w:br/>
        <w:t xml:space="preserve">В рамках административной реформы, были созданы Федеральное агентство связи и Федеральная служба по надзору в области связи. В начале июня принято решении о создании еще одной структуры - Федерального агентства по информационным технологиям. Это очень правильное решение. </w:t>
        <w:br/>
        <w:br/>
      </w:r>
      <w:r>
        <w:rPr>
          <w:rFonts w:cs="Arial" w:ascii="Arial" w:hAnsi="Arial"/>
          <w:i/>
          <w:iCs/>
          <w:color w:val="000000"/>
          <w:sz w:val="22"/>
          <w:szCs w:val="22"/>
        </w:rPr>
        <w:t xml:space="preserve">Продолжит ли вновь созданное министерство работы по подготовке нормативных актов для закона "О связи"? </w:t>
      </w:r>
      <w:r>
        <w:rPr>
          <w:rFonts w:cs="Arial" w:ascii="Arial" w:hAnsi="Arial"/>
          <w:color w:val="000000"/>
          <w:sz w:val="22"/>
          <w:szCs w:val="22"/>
        </w:rPr>
        <w:br/>
        <w:br/>
        <w:t xml:space="preserve">Надо сказать, что деятельность по усовершенствованию Закона не прекращалась, только немного притормозилось на время реформы Правительства. У нас есть конкретный график по разработке нормативно-правовых подзаконных актов, с конкретными задачами и жестко установленными сроками. И мы будем его придерживаться. </w:t>
        <w:br/>
        <w:br/>
        <w:t xml:space="preserve">Если же оценивать Закон "О связи" в целом, скажу так: в нем есть правильные вещи, но есть и спорные места. Их усовершенствованием мы и занимаемся, а когда закончим эту работу, Закон сможет функционировать значительно продуктивнее. </w:t>
        <w:br/>
        <w:br/>
      </w:r>
      <w:r>
        <w:rPr>
          <w:rFonts w:cs="Arial" w:ascii="Arial" w:hAnsi="Arial"/>
          <w:i/>
          <w:iCs/>
          <w:color w:val="000000"/>
          <w:sz w:val="22"/>
          <w:szCs w:val="22"/>
        </w:rPr>
        <w:t>Каковы перспективы развития в России сетей сотовой связи третьего поколения?</w:t>
      </w:r>
      <w:r>
        <w:rPr>
          <w:rFonts w:cs="Arial" w:ascii="Arial" w:hAnsi="Arial"/>
          <w:color w:val="000000"/>
          <w:sz w:val="22"/>
          <w:szCs w:val="22"/>
        </w:rPr>
        <w:t xml:space="preserve"> </w:t>
        <w:br/>
        <w:br/>
        <w:t xml:space="preserve">Безусловно, сети третьего поколения - это будущее российской связи. Другой вопрос, когда это будущее настанет. С правовой точки зрения мы готовы начать выдачу лицензий по 3G весьма скоро. Однако необходимо, чтобы и сами операторы были готовы к полноценному внедрению данных технологий. Главное преимущество сетей класса 3G, как известно, - возможность быстро передавать большие объемы данных. Тестовые зоны 3G, созданные российскими сотовыми операторами в Москве и Санкт-Петербурге, показали работоспособность этих сетей. Однако залогом успешного их развития должна стать востребованность этих услуг конечными пользователями. На мой взгляд, сегодня операторы должны усиленно продвигать дополнительные услуги, реализованные в сетях GSM поколения 2,5 - это подготовит абонентов к плавному переходу на 3G. Опыт развитых зарубежных стран - и, в первую очередь, Японии - показывает, что 3G в скором времени станет основой для создания новой информационной среды мира. </w:t>
        <w:br/>
        <w:br/>
      </w:r>
      <w:r>
        <w:rPr>
          <w:rFonts w:cs="Arial" w:ascii="Arial" w:hAnsi="Arial"/>
          <w:i/>
          <w:iCs/>
          <w:color w:val="000000"/>
          <w:sz w:val="22"/>
          <w:szCs w:val="22"/>
        </w:rPr>
        <w:t xml:space="preserve">Каким образом, по Вашему мнению, отразится присоединение России к ВТО как на развитии отрасли связи в целом, так и на развитии информационных технологий? </w:t>
      </w:r>
      <w:r>
        <w:rPr>
          <w:rFonts w:cs="Arial" w:ascii="Arial" w:hAnsi="Arial"/>
          <w:color w:val="000000"/>
          <w:sz w:val="22"/>
          <w:szCs w:val="22"/>
        </w:rPr>
        <w:br/>
        <w:br/>
        <w:t xml:space="preserve">Вопрос вхождения России в ВТО с позиций интересов IT-бизнеса и отрасли связи можно разделить на две части. Первая - это то, что требуется от отрасли для того, чтобы нашу страну приняли во Всемирную торговую организацию. Вторая - как вступление России в ВТО отразится на отрасли. Как известно, одно из условий ВТО - демонополизация рынка дальней связи. Мы к этому готовы, и это произойдет в ближайшее время. Это что касается первой части. Если же говорить о последствиях принятия нашей страны в "клуб цивилизованной торговли", то здесь больших проблем я не вижу. Российские игроки телекоммуникационного бизнеса чувствуют себя достаточно уверенно и обладают большим запасом прочности для того, чтобы не проиграть в конкурентной борьбе западным компаниям, которые захотят прийти на российский рынок. </w:t>
      </w:r>
    </w:p>
    <w:p>
      <w:pPr>
        <w:pStyle w:val="NormalWeb"/>
        <w:rPr>
          <w:rFonts w:ascii="Arial" w:hAnsi="Arial" w:cs="Arial"/>
          <w:b/>
          <w:b/>
          <w:color w:val="000000"/>
          <w:sz w:val="32"/>
          <w:szCs w:val="32"/>
        </w:rPr>
      </w:pPr>
      <w:r>
        <w:rPr>
          <w:rFonts w:cs="Arial" w:ascii="Arial" w:hAnsi="Arial"/>
          <w:b/>
          <w:color w:val="000000"/>
          <w:sz w:val="32"/>
          <w:szCs w:val="32"/>
        </w:rPr>
        <w:t>6. Международное разделение труда</w:t>
      </w:r>
    </w:p>
    <w:p>
      <w:pPr>
        <w:pStyle w:val="NormalWeb"/>
        <w:rPr>
          <w:rFonts w:ascii="Arial" w:hAnsi="Arial" w:cs="Arial"/>
          <w:b/>
          <w:b/>
          <w:color w:val="000000"/>
          <w:sz w:val="22"/>
          <w:szCs w:val="22"/>
        </w:rPr>
      </w:pPr>
      <w:r>
        <w:rPr>
          <w:rFonts w:cs="Arial" w:ascii="Arial" w:hAnsi="Arial"/>
          <w:b/>
          <w:bCs/>
          <w:color w:val="4C4C4C"/>
        </w:rPr>
        <w:t>08.08.2002 10:54:41</w:t>
        <w:br/>
        <w:t>ВТО и свобода торговли: Во что вступаем? ("Ведомости", 08.08.02, Виктор Агроскин)</w:t>
      </w:r>
      <w:r>
        <w:rPr>
          <w:rFonts w:cs="Arial" w:ascii="Arial" w:hAnsi="Arial"/>
          <w:color w:val="000000"/>
        </w:rPr>
        <w:br/>
      </w:r>
      <w:r>
        <w:rPr>
          <w:rFonts w:cs="Arial" w:ascii="Arial" w:hAnsi="Arial"/>
          <w:color w:val="000000"/>
          <w:sz w:val="22"/>
          <w:szCs w:val="22"/>
        </w:rPr>
        <w:br/>
      </w:r>
      <w:r>
        <w:rPr>
          <w:rFonts w:cs="Arial" w:ascii="Arial" w:hAnsi="Arial"/>
          <w:i/>
          <w:iCs/>
          <w:color w:val="000000"/>
          <w:sz w:val="22"/>
          <w:szCs w:val="22"/>
        </w:rPr>
        <w:t xml:space="preserve">- Говорят, вы вступили в КПСС? </w:t>
        <w:br/>
        <w:t>- Простите, во что?</w:t>
      </w:r>
      <w:r>
        <w:rPr>
          <w:rFonts w:cs="Arial" w:ascii="Arial" w:hAnsi="Arial"/>
          <w:color w:val="000000"/>
          <w:sz w:val="22"/>
          <w:szCs w:val="22"/>
        </w:rPr>
        <w:t xml:space="preserve"> </w:t>
        <w:br/>
        <w:br/>
        <w:t>Выгоды от свободной торговли стали понятны экономистам и наиболее честным политикам еще в конце XIX в. Выгодной является как свободная внутренняя торговля, так и международная, позволяющая каждой стране найти место в международном разделении труда в соответствии со своими конкурентными преимуществами. Отказ от участия в международном разделении труда - насильственное изъятие у граждан части благ, которые иначе были бы для них вполне доступны.</w:t>
        <w:br/>
        <w:br/>
        <w:t>Протекционизм становится инструментом перераспределения богатства от широких масс потребителей к бюрократии и узкому кругу производителей (иногда - к чуть более широкому кругу их работников). Не все это понимают, как не все понимают и то, что зависимость от импорта не является угрозой для безопасности страны, если у нее есть собственное место в международном разделении труда и другие страны зависят от ее экспорта. А при отсутствии экспортных позиций страна не может попасть в зависимость от импорта: за него нечем платить. К сожалению, будучи приправлен патриотической фразеологией, протекционизм редко встречает организованное сопротивление.</w:t>
        <w:br/>
        <w:br/>
        <w:t xml:space="preserve">Даже понимание экономических теорий не отменяет необходимости разобраться в том, как они реализуются на практике. Стремясь с самыми лучшими намерениями вступить в ВТО, российские чиновники, политики и граждане должны ясно представлять, что может эта организация и на что она по природе своей не способна. </w:t>
        <w:br/>
        <w:br/>
        <w:t xml:space="preserve">Ни демократическое государство, ни тоталитарное само по себе не склонно поощрять свободу торговли. Государственный аппарат и политические партии всегда предпочтут создать правила регулирования и ограничения торговли, поставить ее под контроль и изымать ресурсы в пользу бюрократии, лоббистов или определенных групп электората. Неужели те же самые государства создали ВТО как международное объединение, направленное на решение прямо противоположных задач? Является ли столь желанное членство в ВТО инструментом поощрения свободы торговли в интересах граждан-потребителей? Конечно, среди декларируемых целей ВТО стоит "увеличение благосостояния населения стран-членов". Однако это отнюдь не первый пункт. Приоритет отдан, например, "помощи производителям товаров и услуг, экспортерам и импортерам в ведении их бизнеса", что далеко не то же самое. </w:t>
        <w:br/>
        <w:br/>
        <w:t xml:space="preserve">Увы, чудес не бывает. ВТО могла стать и стала инструментом урегулирования споров между государствами, ориентированными на протекционистскую политику. Эти споры неизбежно возникают, и нужно решать, кто получит право залезть в карман потребителям своей или чужой страны сегодня, а кто - завтра. ВТО является средством координации действий протекционистов разных стран просто в силу того, что именно таковы интересы ее членов. </w:t>
        <w:br/>
        <w:br/>
        <w:t>Это понимают и в России. Вот две цитаты.</w:t>
        <w:br/>
        <w:br/>
        <w:t>Антон Данилов-Данильян, глава экономического управления администрации президента: "Для того чтобы выйти на [мировой] рынок, нужно [. .. ] поначалу демпинговать, а для того чтобы демпинговать, не нарываясь на санкции, нужно быть как минимум членом ВТО" ( "Ведомости", 19. 04. 2002).</w:t>
        <w:br/>
        <w:br/>
        <w:t xml:space="preserve">Максим Медведков, главный российский переговорщик с ВТО: "[. .. ] любой член ВТО, в том числе и Россия, имеет право на протекционизм" ( "Коммерсант", 23. 04. 2002). </w:t>
        <w:br/>
        <w:br/>
        <w:t xml:space="preserve">Российские чиновники уже почувствовали вкус новых возможностей. И даже начали на переговорах резервировать место для регулирования там, где его раньше не было. Например, российский рынок ценных бумаг был создан со значительным объемом иностранных инвестиций и только после кризиса стала расти доля рынка в российских руках. Никаких ограничений на иностранное участие в капитале брокеров, регистраторов и депозитариев не было. Сегодня максимальная доля этого участия уже появилась в рабочих документах переговорщиков, на рынке ожидают и попытку реализации этой идеи. </w:t>
        <w:br/>
        <w:br/>
        <w:t>Непрерывная торговая война последних десятилетий между США, Европой и Азией ведется в рамках ВТО, не становясь от этого менее интенсивной. ВТО, например, поддержала требования европейцев к США повысить налоги американских компаний, пользующихся особенностями налогового законодательства для повышения прибыльности экспорта. Cпор об импорте бананов в Европу был выигран США (через наложение одобренных ВТО штрафных тарифов на европейский импорт) , хотя США не выращивали бананы, а просто защищали интересы одного производителя из Центральной Америки, оказавшегося спонсором и республиканцев, и демократов.</w:t>
        <w:br/>
        <w:br/>
        <w:t>Инструмент международного политического давления и экономического регулирования используется в основном сильными против слабых. Поэтому фантастический уровень аграрных субсидий в развитых странах рассматривается в ВТО как проблема уравнивания условий в Европе и США, в то время как радикальное их снижение приведет к падению цен на продовольствие и росту импорта из развивающихся стран. Вообще, стоит отметить, что падение цен называется на современном политэкономическом новоязе "дефляцией" и государства всеми силами борются с тем, что является мечтой их неразумных граждан.</w:t>
        <w:br/>
        <w:br/>
        <w:t>В ВТО представлены интересы государств и производителей. Но вот участие потребителей не предусмотрено вовсе, на слушания в ВТО не вызывают представителей едоков продукции аграрного сектора. Зато в качестве представителей народов к регулированию торговли рвутся довольно экзотические группы граждан.</w:t>
        <w:br/>
        <w:br/>
        <w:t xml:space="preserve">Это так называемые негосударственные организации (НГО) - защитники прав рабочих на цивилизованные условия труда и особых прав трудящихся женщин, противники детского труда и использования невозобновляемых источников топлива, сторонники защиты окружающей среды. По странному стечению обстоятельств победа их идей подрывает конкурентоспособность развивающихся стран, единственная надежда которых на развитие и рост заключается в дешевой рабочей силе, низком уровне затрат на топливо и богатых природных ресурсах. А развитые страны, в основном определяющие политику ВТО, заинтересованы в праве голоса защитников рабочих и окружающей среды, чтобы чужими руками защитить свои рынки от конкуренции. Политики развитых стран предпочитают выдавать другим странам "пособия по безработице" из налогов своих граждан, а не давать им работу. ВТО действительно становится инструментом "консервации неравенства", но не совсем так, как это представляется митингующим. </w:t>
        <w:br/>
        <w:br/>
        <w:t xml:space="preserve">ВТО, как бюрократическая структура, заинтересована в расширении своей власти. Государства-члены хотя бы номинально имеют за собой интересы населения, выигрывающего от свободы торговли, но надгосударственная ВТО лишена и этого стимула. Интересы международных чиновников и антиглобалистов не противоречат друг другу и неизбежно сойдутся. Ведь для бюрократов "права рабочих", "права женщин и детей", "защита окружающей среды" - намного более удобные лозунги, чем "свобода торговли" или "защита частной собственности". НГО, несомненно, впишутся в "международное разделение регулирования". До эпохи ВТО у них не было ни форума, ни инструмента влияния. С возрастанием роли ВТО они откусят свой кусок пирога. </w:t>
        <w:br/>
        <w:br/>
        <w:t>Увы, вступление в ВТО не приведет к вхождению в мир свободной торговли. Оно поможет противодействовать некоторым попыткам других стран ограничить эту свободу, но создаст новые опасности. Свобода торговли - инструмент экономического роста и увеличения благосостояния граждан, и за нее надо бороться помимо вступления в ВТО.</w:t>
        <w:br/>
        <w:br/>
        <w:t>Например, полностью в одностороннем порядке либерализовать экспорт и импорт. Отказ от пошлин, квот и льгот не позволит другим странам (даже в рамках ВТО) говорить о государственных субсидиях. Необходимо отказаться и от ведения торговых войн - защита отечественного сталевара путем ограничения импорта курятины является защитой сталевара за счет едоков. Может быть, спросить у граждан, готовы ли они платить сталеварам компенсацию напрямую? И наконец, неплохо было бы публично отказаться следовать экономически невыгодным требованиям НГО.</w:t>
      </w:r>
    </w:p>
    <w:p>
      <w:pPr>
        <w:pStyle w:val="NormalWeb"/>
        <w:rPr>
          <w:rFonts w:ascii="Arial" w:hAnsi="Arial" w:cs="Arial"/>
          <w:b/>
          <w:b/>
          <w:color w:val="000000"/>
          <w:sz w:val="32"/>
          <w:szCs w:val="32"/>
        </w:rPr>
      </w:pPr>
      <w:r>
        <w:rPr>
          <w:rFonts w:cs="Arial" w:ascii="Arial" w:hAnsi="Arial"/>
          <w:b/>
          <w:color w:val="000000"/>
          <w:sz w:val="32"/>
          <w:szCs w:val="32"/>
        </w:rPr>
        <w:t>7.Социальная защищенность населения</w:t>
      </w:r>
    </w:p>
    <w:p>
      <w:pPr>
        <w:pStyle w:val="NormalWeb"/>
        <w:jc w:val="center"/>
        <w:rPr>
          <w:b/>
          <w:b/>
          <w:bCs/>
        </w:rPr>
      </w:pPr>
      <w:r>
        <w:rPr>
          <w:b/>
          <w:bCs/>
        </w:rPr>
        <w:t>О просроченной задолженности по заработной плате</w:t>
        <w:br/>
        <w:t>на 1 сентября 2004 года</w:t>
      </w:r>
    </w:p>
    <w:p>
      <w:pPr>
        <w:pStyle w:val="NormalWeb"/>
        <w:rPr/>
      </w:pPr>
      <w:r>
        <w:rPr/>
        <w:t xml:space="preserve">На 1 сентября 2004г. по сведениям организаций (без субъектов малого предпринимательства) </w:t>
      </w:r>
      <w:r>
        <w:rPr>
          <w:b/>
          <w:bCs/>
        </w:rPr>
        <w:t xml:space="preserve">суммарная </w:t>
      </w:r>
      <w:r>
        <w:rPr/>
        <w:t>задолженность по заработной плате по кругу наблюдаемых отраслей составила</w:t>
      </w:r>
      <w:r>
        <w:rPr>
          <w:b/>
          <w:bCs/>
        </w:rPr>
        <w:t xml:space="preserve"> 21506 млн.рублей и cнизилась </w:t>
      </w:r>
      <w:r>
        <w:rPr/>
        <w:t>по сравнению с 1 августа 2004г.</w:t>
      </w:r>
      <w:r>
        <w:rPr>
          <w:b/>
          <w:bCs/>
        </w:rPr>
        <w:t xml:space="preserve"> на 1888 млн.рублей (на 8,1%)</w:t>
      </w:r>
      <w:r>
        <w:rPr/>
        <w:t>,</w:t>
      </w:r>
      <w:r>
        <w:rPr>
          <w:b/>
          <w:bCs/>
        </w:rPr>
        <w:t xml:space="preserve"> </w:t>
      </w:r>
      <w:r>
        <w:rPr/>
        <w:t>с 1 сентября 2003г.</w:t>
      </w:r>
      <w:r>
        <w:rPr>
          <w:b/>
          <w:bCs/>
        </w:rPr>
        <w:t xml:space="preserve"> - снизилась на 9217 млн.рублей (30%)</w:t>
      </w:r>
      <w:r>
        <w:rPr/>
        <w:t>.</w:t>
      </w:r>
      <w:r>
        <w:rPr>
          <w:b/>
          <w:bCs/>
        </w:rPr>
        <w:t xml:space="preserve"> </w:t>
      </w:r>
      <w:r>
        <w:rPr/>
        <w:t xml:space="preserve">Основная сумма задолженности по заработной плате сложилась из-за </w:t>
      </w:r>
      <w:r>
        <w:rPr>
          <w:b/>
          <w:bCs/>
        </w:rPr>
        <w:t>отсутствия у организаций собственных средств</w:t>
      </w:r>
      <w:r>
        <w:rPr/>
        <w:t xml:space="preserve"> </w:t>
      </w:r>
      <w:r>
        <w:rPr>
          <w:b/>
          <w:bCs/>
        </w:rPr>
        <w:t>- 18688 млн.рублей</w:t>
      </w:r>
      <w:r>
        <w:rPr/>
        <w:t xml:space="preserve"> (87%), по сравнению с 1 августа она снизилась на 1563 млн.рублей (7,7%). Задолженность </w:t>
      </w:r>
      <w:r>
        <w:rPr>
          <w:b/>
          <w:bCs/>
        </w:rPr>
        <w:t>из-за недофинансирования из бюджетов всех уровней</w:t>
      </w:r>
      <w:r>
        <w:rPr/>
        <w:t xml:space="preserve"> составила </w:t>
      </w:r>
      <w:r>
        <w:rPr>
          <w:b/>
          <w:bCs/>
        </w:rPr>
        <w:t>2818 млн.рублей</w:t>
      </w:r>
      <w:r>
        <w:rPr/>
        <w:t xml:space="preserve"> (снижение на 325 млн.рублей, или на 10,3%), в том числе </w:t>
      </w:r>
      <w:r>
        <w:rPr>
          <w:b/>
          <w:bCs/>
        </w:rPr>
        <w:t>из федерального бюджета</w:t>
      </w:r>
      <w:r>
        <w:rPr/>
        <w:t xml:space="preserve"> - </w:t>
      </w:r>
      <w:r>
        <w:rPr>
          <w:b/>
          <w:bCs/>
        </w:rPr>
        <w:t>319 млн.рублей</w:t>
      </w:r>
      <w:r>
        <w:rPr/>
        <w:t xml:space="preserve"> (снижение на 5,5 млн.рублей, на 1,7%).</w:t>
      </w:r>
    </w:p>
    <w:p>
      <w:pPr>
        <w:pStyle w:val="NormalWeb"/>
        <w:rPr/>
      </w:pPr>
      <w:r>
        <w:rPr/>
        <w:drawing>
          <wp:inline distT="0" distB="0" distL="0" distR="0">
            <wp:extent cx="3999230" cy="2924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999230" cy="2924175"/>
                    </a:xfrm>
                    <a:prstGeom prst="rect">
                      <a:avLst/>
                    </a:prstGeom>
                  </pic:spPr>
                </pic:pic>
              </a:graphicData>
            </a:graphic>
          </wp:inline>
        </w:drawing>
      </w:r>
    </w:p>
    <w:p>
      <w:pPr>
        <w:pStyle w:val="NormalWeb"/>
        <w:rPr/>
      </w:pPr>
      <w:r>
        <w:rPr/>
        <w:t>В общем объеме просроченной задолженности по заработной плате наиболее высокий удельный вес приходится на промышленность (36%) и сельское хозяйство (28%).</w:t>
      </w:r>
    </w:p>
    <w:p>
      <w:pPr>
        <w:pStyle w:val="NormalWeb"/>
        <w:rPr/>
      </w:pPr>
      <w:r>
        <w:rPr/>
        <w:drawing>
          <wp:inline distT="0" distB="0" distL="0" distR="0">
            <wp:extent cx="3876040" cy="3039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876040" cy="3039110"/>
                    </a:xfrm>
                    <a:prstGeom prst="rect">
                      <a:avLst/>
                    </a:prstGeom>
                  </pic:spPr>
                </pic:pic>
              </a:graphicData>
            </a:graphic>
          </wp:inline>
        </w:drawing>
      </w:r>
    </w:p>
    <w:p>
      <w:pPr>
        <w:pStyle w:val="Normal"/>
        <w:rPr/>
      </w:pPr>
      <w:r>
        <w:rPr/>
      </w:r>
    </w:p>
    <w:p>
      <w:pPr>
        <w:pStyle w:val="Normal"/>
        <w:rPr/>
      </w:pPr>
      <w:hyperlink r:id="rId9">
        <w:r>
          <w:rPr>
            <w:rStyle w:val="InternetLink"/>
          </w:rPr>
          <w:t>www.wto.ru</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wto.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7:34:00Z</dcterms:created>
  <dc:creator>test</dc:creator>
  <dc:description/>
  <dc:language>en-US</dc:language>
  <cp:lastModifiedBy>Sofia Kotova</cp:lastModifiedBy>
  <dcterms:modified xsi:type="dcterms:W3CDTF">2005-12-05T12:36:00Z</dcterms:modified>
  <cp:revision>4</cp:revision>
  <dc:subject/>
  <dc:title>1</dc:title>
</cp:coreProperties>
</file>