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.Основные экономические показатели  России</w:t>
      </w:r>
    </w:p>
    <w:tbl>
      <w:tblPr>
        <w:tblW w:w="928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3"/>
        <w:gridCol w:w="833"/>
        <w:gridCol w:w="833"/>
        <w:gridCol w:w="833"/>
        <w:gridCol w:w="742"/>
        <w:gridCol w:w="757"/>
        <w:gridCol w:w="742"/>
        <w:gridCol w:w="833"/>
        <w:gridCol w:w="959"/>
      </w:tblGrid>
      <w:tr>
        <w:trPr/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2004г.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в % к</w:t>
              <w:br/>
              <w:t>2003г.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Декабрь</w:t>
              <w:br/>
              <w:t>2004г.</w:t>
            </w:r>
          </w:p>
        </w:tc>
        <w:tc>
          <w:tcPr>
            <w:tcW w:w="1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2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Справочно</w:t>
            </w:r>
          </w:p>
        </w:tc>
      </w:tr>
      <w:tr>
        <w:trPr/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декабрю</w:t>
              <w:br/>
              <w:t>2003г.</w:t>
            </w:r>
          </w:p>
        </w:tc>
        <w:tc>
          <w:tcPr>
            <w:tcW w:w="7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ноябрю</w:t>
              <w:br/>
              <w:t>2004г.</w:t>
            </w:r>
          </w:p>
        </w:tc>
        <w:tc>
          <w:tcPr>
            <w:tcW w:w="7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2003г.</w:t>
              <w:br/>
              <w:t>в % к</w:t>
              <w:br/>
              <w:t>2002г.</w:t>
            </w:r>
          </w:p>
        </w:tc>
        <w:tc>
          <w:tcPr>
            <w:tcW w:w="17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декабрь 2003г. в % к </w:t>
            </w:r>
          </w:p>
        </w:tc>
      </w:tr>
      <w:tr>
        <w:trPr/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декабрю</w:t>
              <w:br/>
              <w:t>2002г.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ноябрю</w:t>
              <w:br/>
              <w:t>2003г.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Валовой внутренний продукт,</w:t>
              <w:br/>
              <w:t>млрд.рублей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164,4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0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2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Выпуск продукции и услуг </w:t>
              <w:br/>
              <w:t>базовых отраслей экономики</w:t>
            </w:r>
            <w:r>
              <w:rPr>
                <w:sz w:val="13"/>
                <w:szCs w:val="13"/>
                <w:vertAlign w:val="superscript"/>
              </w:rPr>
              <w:t>4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4,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Объем промышленной продукции, млрд.рублей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209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1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4,8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9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3,2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нвестиции в основной капитал,</w:t>
              <w:br/>
              <w:t xml:space="preserve">млрд.рублей (оценка) 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29,8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42,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0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2,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2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4,9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3,0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Продукция сельского хозяйства, </w:t>
              <w:br/>
              <w:t>млрд.рублей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66,3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9,3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,3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,4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5,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Грузооборот транспорта, млрд.т-км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546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96,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3,4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2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9,4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4,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в том числе железнодорожного </w:t>
              <w:br/>
              <w:t>транспорта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01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8,0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54,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3,5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5,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Оборот розничной торговли, </w:t>
              <w:br/>
              <w:t>млрд.рублей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565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2,1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06,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4,0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5,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8,4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8,4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5,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Внешнеторговый оборот, </w:t>
              <w:br/>
              <w:t>млрд.долларов США</w:t>
            </w:r>
            <w:r>
              <w:rPr>
                <w:sz w:val="13"/>
                <w:szCs w:val="13"/>
                <w:vertAlign w:val="superscript"/>
              </w:rPr>
              <w:t>5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48,2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0,9</w:t>
            </w:r>
            <w:r>
              <w:rPr>
                <w:sz w:val="13"/>
                <w:szCs w:val="13"/>
                <w:vertAlign w:val="superscript"/>
              </w:rPr>
              <w:t>6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6,2</w:t>
            </w:r>
            <w:r>
              <w:rPr>
                <w:sz w:val="13"/>
                <w:szCs w:val="13"/>
                <w:vertAlign w:val="superscript"/>
              </w:rPr>
              <w:t>7)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3</w:t>
            </w:r>
            <w:r>
              <w:rPr>
                <w:sz w:val="13"/>
                <w:szCs w:val="13"/>
                <w:vertAlign w:val="superscript"/>
              </w:rPr>
              <w:t>8)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5,8</w:t>
            </w:r>
            <w:r>
              <w:rPr>
                <w:sz w:val="13"/>
                <w:szCs w:val="13"/>
                <w:vertAlign w:val="superscript"/>
              </w:rPr>
              <w:t>6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2,2</w:t>
            </w:r>
            <w:r>
              <w:rPr>
                <w:sz w:val="13"/>
                <w:szCs w:val="13"/>
                <w:vertAlign w:val="superscript"/>
              </w:rPr>
              <w:t>7)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2,9</w:t>
            </w:r>
            <w:r>
              <w:rPr>
                <w:sz w:val="13"/>
                <w:szCs w:val="13"/>
                <w:vertAlign w:val="superscript"/>
              </w:rPr>
              <w:t>8)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экспорт товаров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3,6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54,0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6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1,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мпорт товаров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5,0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3,0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4,2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8,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5,8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Реальные располагаемые </w:t>
              <w:br/>
              <w:t>денежные доходы</w:t>
            </w:r>
            <w:r>
              <w:rPr>
                <w:sz w:val="13"/>
                <w:szCs w:val="13"/>
                <w:vertAlign w:val="superscript"/>
              </w:rPr>
              <w:t>9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5,3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7,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4,9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9,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0,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Среднемесячная начисленная </w:t>
              <w:br/>
              <w:t>заработная плата одного работника</w:t>
            </w:r>
            <w:r>
              <w:rPr>
                <w:sz w:val="13"/>
                <w:szCs w:val="13"/>
                <w:vertAlign w:val="superscript"/>
              </w:rPr>
              <w:t>9)</w:t>
            </w:r>
            <w:r>
              <w:rPr>
                <w:sz w:val="13"/>
                <w:szCs w:val="13"/>
              </w:rPr>
              <w:t>: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номинальная, рублей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828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2,9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73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7,9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4,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6,1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8,4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2,6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реальная 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8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2,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4,7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1,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Общая численность безработных, </w:t>
              <w:br/>
              <w:t>млн.человек</w:t>
            </w:r>
            <w:r>
              <w:rPr>
                <w:sz w:val="13"/>
                <w:szCs w:val="13"/>
                <w:vertAlign w:val="superscript"/>
              </w:rPr>
              <w:t>10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,0</w:t>
            </w:r>
            <w:r>
              <w:rPr>
                <w:sz w:val="13"/>
                <w:szCs w:val="13"/>
                <w:vertAlign w:val="superscript"/>
              </w:rPr>
              <w:t>11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7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6,7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5,2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Численность официально </w:t>
              <w:br/>
              <w:t>зарегистрированных безработных, млн.человек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7</w:t>
            </w:r>
            <w:r>
              <w:rPr>
                <w:sz w:val="13"/>
                <w:szCs w:val="13"/>
                <w:vertAlign w:val="superscript"/>
              </w:rPr>
              <w:t>11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6,4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9</w:t>
            </w:r>
            <w:r>
              <w:rPr>
                <w:sz w:val="13"/>
                <w:szCs w:val="13"/>
                <w:vertAlign w:val="superscript"/>
              </w:rPr>
              <w:t>12)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7,2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6,5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9,3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4,6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Индекс потребительских цен 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0,9</w:t>
            </w:r>
            <w:r>
              <w:rPr>
                <w:sz w:val="13"/>
                <w:szCs w:val="13"/>
                <w:vertAlign w:val="superscript"/>
              </w:rPr>
              <w:t>13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1,7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3,7</w:t>
            </w:r>
            <w:r>
              <w:rPr>
                <w:sz w:val="13"/>
                <w:szCs w:val="13"/>
                <w:vertAlign w:val="superscript"/>
              </w:rPr>
              <w:t>13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2,0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,1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 xml:space="preserve">Индекс цен производителей </w:t>
              <w:br/>
              <w:t xml:space="preserve">промышленной продукции 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3,8</w:t>
            </w:r>
            <w:r>
              <w:rPr>
                <w:sz w:val="13"/>
                <w:szCs w:val="13"/>
                <w:vertAlign w:val="superscript"/>
              </w:rPr>
              <w:t>13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8,3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5,0</w:t>
            </w:r>
            <w:r>
              <w:rPr>
                <w:sz w:val="13"/>
                <w:szCs w:val="13"/>
                <w:vertAlign w:val="superscript"/>
              </w:rPr>
              <w:t>13)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,6</w:t>
            </w:r>
          </w:p>
        </w:tc>
      </w:tr>
      <w:tr>
        <w:trPr/>
        <w:tc>
          <w:tcPr>
            <w:tcW w:w="92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1) Данные за январь-сентябрь 2004г. (первая оценка).</w:t>
              <w:br/>
              <w:t>2) Январь-сентябрь 2004г. в % к январю-сентябрю 2003 года.</w:t>
              <w:br/>
              <w:t>3) Январь-сентябрь 2003г. в % к январю-сентябрю 2002 года.</w:t>
              <w:br/>
              <w:t>4) Индекс выпуска продукции и услуг базовых отраслей экономики (ИБО) исчисляется на основе данных об изменении физического объема выпуска продукции промышленности, строительства, сельского хозяйства, транспорта, розничной торговли.</w:t>
              <w:br/>
              <w:t>5) Данные за январь-ноябрь и ноябрь 2004г. рассчитаны Банком России в соответствии с методологией платежного баланса в ценах франко-граница страны экспортера (ФОБ).</w:t>
              <w:br/>
              <w:t>6) Январь-ноябрь 2004г. и январь-ноябрь 2003г. в % к соответствующему периоду предыдущего года, в текущих ценах.</w:t>
              <w:br/>
              <w:t>7) Ноябрь 2004г. и ноябрь 2003г. в % к ноябрю предыдущего года, в текущих ценах.</w:t>
              <w:br/>
              <w:t>8) Ноябрь 2004г. и ноябрь 2003г. в % к предыдущему месяцу, в текущих ценах.</w:t>
              <w:br/>
              <w:t>9) За 2004г. и декабрь 2004г. предварительные данные.</w:t>
              <w:br/>
              <w:t>10) С учетом численности официально зарегистрированных безработных по Чеченской Республике.</w:t>
              <w:br/>
              <w:t>11) В среднем за месяц.</w:t>
              <w:br/>
              <w:t>12) В том числе 359,7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3"/>
                <w:szCs w:val="13"/>
              </w:rPr>
              <w:t>тыс.человек в Чеченской Республике.</w:t>
              <w:br/>
              <w:t>13) В среднем за год.</w:t>
            </w:r>
          </w:p>
        </w:tc>
      </w:tr>
    </w:tbl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6690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13"/>
          <w:szCs w:val="13"/>
        </w:rPr>
      </w:pPr>
      <w:r>
        <w:rPr>
          <w:sz w:val="13"/>
          <w:szCs w:val="13"/>
        </w:rPr>
        <w:t> 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172075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069840" cy="339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Инвестиции</w:t>
      </w:r>
    </w:p>
    <w:tbl>
      <w:tblPr>
        <w:tblW w:w="90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8"/>
        <w:gridCol w:w="955"/>
        <w:gridCol w:w="379"/>
        <w:gridCol w:w="800"/>
        <w:gridCol w:w="566"/>
        <w:gridCol w:w="641"/>
        <w:gridCol w:w="693"/>
        <w:gridCol w:w="486"/>
        <w:gridCol w:w="885"/>
        <w:gridCol w:w="147"/>
      </w:tblGrid>
      <w:tr>
        <w:trPr/>
        <w:tc>
          <w:tcPr>
            <w:tcW w:w="3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7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1 г.</w:t>
            </w:r>
          </w:p>
        </w:tc>
        <w:tc>
          <w:tcPr>
            <w:tcW w:w="2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2 г.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рд. рублей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итогу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рд. рублей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итогу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вестиции в нефинансовые активы 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7,4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,6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вестиции в основной капитал 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5,7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1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,3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вестиции в нематериальные активы 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9"/>
                <w:szCs w:val="19"/>
              </w:rPr>
              <w:t>9,1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вестиции в другие нефинансовые активы 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8</w:t>
            </w:r>
          </w:p>
        </w:tc>
        <w:tc>
          <w:tcPr>
            <w:tcW w:w="1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01 г. </w:t>
            </w:r>
          </w:p>
        </w:tc>
        <w:tc>
          <w:tcPr>
            <w:tcW w:w="22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02 г. </w:t>
            </w:r>
          </w:p>
        </w:tc>
      </w:tr>
      <w:tr>
        <w:trPr/>
        <w:tc>
          <w:tcPr>
            <w:tcW w:w="44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рд. руб.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итогу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рд. рублей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итогу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нвестиции в основной капитал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335,7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360,3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 по источникам финансирования: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бственные средства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60,3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9,4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3,1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них: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ибыль, остающаяся в распоряжении организаций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,0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,4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5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мортизация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,1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,8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5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влеченные средства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5,9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6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07,2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,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них: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едиты банков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,8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1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8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них кредиты иностранных банков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4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емные средства других организаций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4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9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2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ные средства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,5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4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,1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федерального бюджета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5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8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6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бюджетов субъектов Федерации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9"/>
                <w:szCs w:val="19"/>
              </w:rPr>
              <w:t>167,0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,0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2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ства внебюджетных фондов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7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6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7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,4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3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7,8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0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них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ства вышестоящих организаций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…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,0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6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4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ства от эмиссии акций 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4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 общего объема инвестиций в основной капитал - инвестиции из-за рубежа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,4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,6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5,3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,1</w:t>
            </w:r>
          </w:p>
        </w:tc>
      </w:tr>
    </w:tbl>
    <w:p>
      <w:pPr>
        <w:pStyle w:val="Style15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ВВП России  </w:t>
      </w:r>
    </w:p>
    <w:p>
      <w:pPr>
        <w:pStyle w:val="Style15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 международных сопоставлениях ВВП за 2002 год</w:t>
      </w:r>
    </w:p>
    <w:p>
      <w:pPr>
        <w:pStyle w:val="Style15"/>
        <w:rPr>
          <w:sz w:val="17"/>
          <w:szCs w:val="17"/>
        </w:rPr>
      </w:pPr>
      <w:r>
        <w:rPr>
          <w:sz w:val="17"/>
          <w:szCs w:val="17"/>
        </w:rPr>
        <w:t>Федеральная служба государственной статистики представляет окончательные результаты международных сопоставлений ВВП по 42 странам мира по данным за 2002г., исчисленные и опубликованные Организацией экономического сотрудничества и развития (ОЭСР). Россия участвует в Программах международных сопоставлений ВВП, проводимых международными организациями, с 1993 года.</w:t>
      </w:r>
    </w:p>
    <w:p>
      <w:pPr>
        <w:pStyle w:val="Style15"/>
        <w:rPr/>
      </w:pPr>
      <w:r>
        <w:rPr>
          <w:sz w:val="17"/>
          <w:szCs w:val="17"/>
        </w:rPr>
        <w:t xml:space="preserve">Основой международных сопоставлений является пересчет компонентов использования ВВП стран в единую валюту на основе </w:t>
      </w:r>
      <w:r>
        <w:rPr>
          <w:i/>
          <w:iCs/>
          <w:sz w:val="17"/>
          <w:szCs w:val="17"/>
        </w:rPr>
        <w:t>паритетов покупательной способности</w:t>
      </w:r>
      <w:r>
        <w:rPr>
          <w:sz w:val="17"/>
          <w:szCs w:val="17"/>
        </w:rPr>
        <w:t xml:space="preserve"> (ППС). ППС представляют собой количество единиц валюты, необходимое для покупки сопоставимого стандартного набора товаров и услуг, который можно купить за одну денежную единицу базисной страны (или одну единицу общей валюты группы стран). В рамках сопоставлений ОЭСР - Евростата ППС выражаются в долларах США. Иными словами, ППС отражает реальный курс национальной валюты стран к валюте базисной страны. Различия между ППС и биржевым валютным курсом используются в качестве критерия для выявления "более дешевых" или "более дорогих" стран по сравнению с другой страной.</w:t>
      </w:r>
    </w:p>
    <w:p>
      <w:pPr>
        <w:pStyle w:val="Style15"/>
        <w:rPr/>
      </w:pPr>
      <w:r>
        <w:rPr/>
        <w:t>Основным показателем международных сопоставлений является отношение объема ВВП на душу населения сопоставляемой страны к ВВП на душу населения базисной страны (США).</w:t>
      </w:r>
    </w:p>
    <w:tbl>
      <w:tblPr>
        <w:tblW w:w="73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47"/>
        <w:gridCol w:w="1102"/>
        <w:gridCol w:w="1247"/>
        <w:gridCol w:w="1247"/>
        <w:gridCol w:w="1109"/>
      </w:tblGrid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ВВП на душу населения по паритету </w:t>
              <w:br/>
              <w:t>покупательной способности (долларов США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ВВП </w:t>
              <w:br/>
              <w:t xml:space="preserve">на душу </w:t>
              <w:br/>
              <w:t xml:space="preserve">населения </w:t>
              <w:br/>
              <w:t>в % к СШ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Паритет </w:t>
              <w:br/>
              <w:t xml:space="preserve">покупательной способности (нац. денежных единиц за </w:t>
              <w:br/>
              <w:t>1 доллар США)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Соотношение ППС и </w:t>
              <w:br/>
              <w:t xml:space="preserve">биржевого </w:t>
              <w:br/>
              <w:t>валютного курса</w:t>
              <w:br/>
              <w:t>(в %)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 xml:space="preserve">Место </w:t>
              <w:br/>
              <w:t xml:space="preserve">страны по уровню ВВП </w:t>
              <w:br/>
              <w:t xml:space="preserve">на душу </w:t>
              <w:br/>
              <w:t>населения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Росс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808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2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9,2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3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3"/>
                <w:szCs w:val="13"/>
              </w:rPr>
              <w:t>38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Австрал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89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3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Авст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010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Бельг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863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8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Болга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06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5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9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Великобрита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890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6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Венг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36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4,7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0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Герма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65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9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Грец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906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6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4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Да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004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,4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зраи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261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,4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1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рланд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288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сланд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35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2,1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спа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319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7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0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Итал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73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8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Канад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59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2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Кипр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048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4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3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Корея (Южная)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44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78,7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Латв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55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2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6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Литв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39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4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5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Люксембург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217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Македо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03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0,0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2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Мальт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21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2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8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Мексик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37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,5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7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Нидерланды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93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Новая Зеланд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193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4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2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Норвег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668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,1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Польш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19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8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3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Португал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84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6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5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Румы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01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89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0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Словак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260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,2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1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Слове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46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4,2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6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СШ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620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Турц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51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61147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1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Финлянд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80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5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Франц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70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0,9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8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Хорват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057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,7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4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Чех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658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,2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9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Швейца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250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,8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5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Швец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815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,3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9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3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Эсто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25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,6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32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Япо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2720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7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43,6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1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3"/>
                <w:szCs w:val="13"/>
              </w:rPr>
              <w:t>17</w:t>
            </w:r>
          </w:p>
        </w:tc>
      </w:tr>
    </w:tbl>
    <w:p>
      <w:pPr>
        <w:pStyle w:val="Style15"/>
        <w:rPr>
          <w:sz w:val="17"/>
          <w:szCs w:val="17"/>
        </w:rPr>
      </w:pPr>
      <w:r>
        <w:rPr>
          <w:sz w:val="17"/>
          <w:szCs w:val="17"/>
        </w:rPr>
        <w:t>Относительно предыдущего раунда сопоставлений, проведенного за 1999г., номинальное значение ВВП России на душу населения по паритету покупательной способности выросло в 2002г. с 18% до 22% от уровня США. За период с 1999г. по 2002г. значения реального курса российского рубля (по ППС) и биржевого валютного курса несколько сблизились (с 22% до 30%).</w:t>
      </w:r>
    </w:p>
    <w:p>
      <w:pPr>
        <w:pStyle w:val="Style15"/>
        <w:rPr/>
      </w:pPr>
      <w:r>
        <w:rPr/>
        <w:t>Последний раунд международных сопоставлений по странам СНГ был проведен за 2000 год. Ниже приводятся его результаты, выраженные в российских рублях.</w:t>
      </w:r>
    </w:p>
    <w:tbl>
      <w:tblPr>
        <w:tblW w:w="693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1060"/>
        <w:gridCol w:w="1060"/>
        <w:gridCol w:w="1060"/>
        <w:gridCol w:w="1059"/>
        <w:gridCol w:w="1066"/>
      </w:tblGrid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ВВП</w:t>
              <w:br/>
              <w:t>на душу населения по паритету</w:t>
              <w:br/>
              <w:t>покупательной способности (российских рублей)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ВВП</w:t>
              <w:br/>
              <w:t>на душу населения</w:t>
              <w:br/>
              <w:t>(в %,</w:t>
              <w:br/>
              <w:t>Россия=100)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Паритет</w:t>
              <w:br/>
              <w:t xml:space="preserve">покупательной способности </w:t>
              <w:br/>
              <w:t>(нац. денежных единиц за</w:t>
              <w:br/>
              <w:t>1 российский рубль)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Соотношение</w:t>
              <w:br/>
              <w:t>ППС и</w:t>
              <w:br/>
              <w:t>биржевого курса (в %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13"/>
                <w:szCs w:val="13"/>
              </w:rPr>
              <w:t>Место</w:t>
              <w:br/>
              <w:t>страны по уровню ВВП на душу населения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Росс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4998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1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1,0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10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Азербайджан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762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69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Армен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395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9,5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Белорусс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3368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7,1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Груз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631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0,08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1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Казахстан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3223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5,6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Киргиз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049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,27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Молдав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0809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0,4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Таджикистан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587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0,0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 xml:space="preserve">Туркмения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2988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sz w:val="21"/>
                <w:szCs w:val="21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</w:tbl>
    <w:p>
      <w:pPr>
        <w:pStyle w:val="Style15"/>
        <w:rPr>
          <w:sz w:val="17"/>
          <w:szCs w:val="17"/>
        </w:rPr>
      </w:pPr>
      <w:r>
        <w:rPr>
          <w:sz w:val="17"/>
          <w:szCs w:val="17"/>
        </w:rPr>
        <w:t>Среди стран СНГ Россия занимает первое место как по объему ВВП, так и по ВВП на душу населения.</w:t>
      </w:r>
    </w:p>
    <w:p>
      <w:pPr>
        <w:pStyle w:val="Style15"/>
        <w:pBdr>
          <w:top w:val="single" w:sz="6" w:space="0" w:color="000000"/>
        </w:pBdr>
        <w:jc w:val="right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  <w:t>Результаты международных сопоставлений ВВП Российской Федерации и других стран</w:t>
        <w:br/>
        <w:t>Copyright © Госкомстат России, 2003</w:t>
      </w:r>
    </w:p>
    <w:p>
      <w:pPr>
        <w:pStyle w:val="Style15"/>
        <w:jc w:val="right"/>
        <w:rPr/>
      </w:pPr>
      <w:r>
        <w:rPr>
          <w:color w:val="000000"/>
          <w:sz w:val="19"/>
          <w:szCs w:val="19"/>
        </w:rPr>
        <w:t>:</w:t>
      </w:r>
      <w:r>
        <w:rPr>
          <w:b/>
          <w:color w:val="000000"/>
        </w:rPr>
        <w:t>www.economy.gov.ru</w:t>
      </w:r>
    </w:p>
    <w:p>
      <w:pPr>
        <w:pStyle w:val="Style15"/>
        <w:jc w:val="right"/>
        <w:rPr>
          <w:b/>
          <w:b/>
          <w:color w:val="000000"/>
        </w:rPr>
      </w:pPr>
      <w:hyperlink r:id="rId5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e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ind w:left="360" w:hanging="0"/>
        <w:jc w:val="right"/>
        <w:rPr>
          <w:b/>
          <w:b/>
          <w:color w:val="000000"/>
          <w:u w:val="single"/>
        </w:rPr>
      </w:pPr>
      <w:hyperlink r:id="rId6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k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</w:rPr>
        <w:t>.</w:t>
      </w:r>
      <w:r>
        <w:rPr>
          <w:b/>
          <w:color w:val="000000"/>
          <w:u w:val="single"/>
          <w:lang w:val="en-US"/>
        </w:rPr>
        <w:t>wto</w:t>
      </w:r>
      <w:r>
        <w:rPr>
          <w:b/>
          <w:color w:val="000000"/>
          <w:u w:val="single"/>
        </w:rPr>
        <w:t>.</w:t>
      </w:r>
      <w:r>
        <w:rPr>
          <w:b/>
          <w:color w:val="000000"/>
          <w:u w:val="single"/>
          <w:lang w:val="en-US"/>
        </w:rPr>
        <w:t>ru</w:t>
      </w:r>
    </w:p>
    <w:p>
      <w:pPr>
        <w:pStyle w:val="Style15"/>
        <w:jc w:val="right"/>
        <w:rPr>
          <w:color w:val="000000"/>
          <w:sz w:val="19"/>
          <w:szCs w:val="19"/>
        </w:rPr>
      </w:pPr>
      <w:hyperlink r:id="rId7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i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Style15"/>
        <w:pBdr>
          <w:top w:val="single" w:sz="6" w:space="0" w:color="000000"/>
        </w:pBdr>
        <w:spacing w:before="280" w:after="280"/>
        <w:jc w:val="right"/>
        <w:rPr>
          <w:i/>
          <w:i/>
          <w:iCs/>
          <w:color w:val="000000"/>
          <w:sz w:val="17"/>
          <w:szCs w:val="17"/>
        </w:rPr>
      </w:pPr>
      <w:r>
        <w:rPr>
          <w:i/>
          <w:iCs/>
          <w:color w:val="000000"/>
          <w:sz w:val="17"/>
          <w:szCs w:val="17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1A637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e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cir.r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9:27:00Z</dcterms:created>
  <dc:creator>Ирина</dc:creator>
  <dc:description/>
  <dc:language>en-US</dc:language>
  <cp:lastModifiedBy>Ирина</cp:lastModifiedBy>
  <dcterms:modified xsi:type="dcterms:W3CDTF">2005-12-04T17:45:00Z</dcterms:modified>
  <cp:revision>7</cp:revision>
  <dc:subject/>
  <dc:title/>
</cp:coreProperties>
</file>