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ейсы по мировой экономик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лекциям № 1,2,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ыполнила студент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оскв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ество</w:t>
      </w:r>
    </w:p>
    <w:p>
      <w:pPr>
        <w:pStyle w:val="Normal"/>
        <w:rPr/>
      </w:pPr>
      <w:r>
        <w:rPr/>
        <w:t>Сегодня качество является одним из важнейших аспектов экономической жизни. В России ежегодно проводятся международные форумы по качеству в различных областях экономической деятельности. Также созданы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Heading5"/>
              <w:spacing w:before="82" w:after="164"/>
              <w:ind w:left="164" w:right="164" w:hanging="0"/>
              <w:jc w:val="center"/>
              <w:rPr/>
            </w:pPr>
            <w:r>
              <w:rPr/>
              <w:t>"Российский Деловой Реестр"</w:t>
            </w:r>
          </w:p>
        </w:tc>
        <w:tc>
          <w:tcPr>
            <w:tcW w:w="4500" w:type="dxa"/>
            <w:tcBorders/>
          </w:tcPr>
          <w:p>
            <w:pPr>
              <w:pStyle w:val="Heading5"/>
              <w:spacing w:before="82" w:after="164"/>
              <w:ind w:left="164" w:right="164" w:hanging="0"/>
              <w:jc w:val="center"/>
              <w:rPr/>
            </w:pPr>
            <w:r>
              <w:rPr/>
              <w:t>Всероссийская организация качества</w:t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стандарт РФ, Всероссийская Организация Качества и Российский Деловой Реестр предлагают уникальную возможность получить авторитетное подтверждение высокого качества труда, отметив продукцию Вашего предприятия знаком "Российское Качество"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ак Программы является общероссийским знаком качества товаров и услуг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 февраля открылся сайт Программы "Российское качество" - </w:t>
      </w:r>
      <w:hyperlink r:id="rId2" w:tgtFrame="_blank">
        <w:r>
          <w:rPr>
            <w:rStyle w:val="InternetLink"/>
            <w:rFonts w:cs="Arial"/>
          </w:rPr>
          <w:t>roskachestvo.ru</w:t>
        </w:r>
      </w:hyperlink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О9000 гарантирует качество</w:t>
      </w:r>
    </w:p>
    <w:p>
      <w:pPr>
        <w:pStyle w:val="Normal"/>
        <w:rPr/>
      </w:pPr>
      <w:r>
        <w:rPr/>
        <w:t>«В институте началась разработка системы менеджмента качества , соответствующей требованиям международных стандартов ИСО9000.</w:t>
      </w:r>
    </w:p>
    <w:p>
      <w:pPr>
        <w:pStyle w:val="Normal"/>
        <w:rPr/>
      </w:pPr>
      <w:r>
        <w:rPr/>
        <w:t>К созданию проекта приступила комиссия, состоящая из проректоров, деканов ,заведующих кафедрами». ( 5, с. 9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и пути удвоения ВВП России Ф.Н. Клоцвог,2004-09-25</w:t>
      </w:r>
    </w:p>
    <w:p>
      <w:pPr>
        <w:pStyle w:val="Normal"/>
        <w:rPr>
          <w:color w:val="000000"/>
        </w:rPr>
      </w:pPr>
      <w:r>
        <w:rPr>
          <w:color w:val="000000"/>
        </w:rPr>
        <w:t>« За 2001-2003 гг. ВВП России и промышленная продукция увеличились на 17%, инвестиции в основной капитал на 226%, реальные располагаемые денежные доходы населения на 37%. Замедлился рост инфляции. Сократились невыплаты зарплат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днако достигнутый рост в основном не является  результатом проведенных в стране рыночных преобразований, а представляет собой следствие благоприятно сложившейся в эти годы мировой коньюктуры. К этим благоприятным факторам относятся рост мировых цен на нефть, газ, цветные металлы…, фактор импортозамешения…, благоприятные погодные условия…, увеличение государственного заказа… »</w:t>
      </w:r>
    </w:p>
    <w:p>
      <w:pPr>
        <w:pStyle w:val="Normal"/>
        <w:rPr>
          <w:color w:val="000000"/>
        </w:rPr>
      </w:pPr>
      <w:r>
        <w:rPr>
          <w:color w:val="000000"/>
        </w:rPr>
        <w:t>« … российская экономика располагает большим резервом незагруженных производственных мощностей».</w:t>
      </w:r>
    </w:p>
    <w:p>
      <w:pPr>
        <w:pStyle w:val="Normal"/>
        <w:rPr>
          <w:color w:val="000000"/>
        </w:rPr>
      </w:pPr>
      <w:r>
        <w:rPr>
          <w:color w:val="000000"/>
        </w:rPr>
        <w:t>« Остаются  нерешенными большое число острейших социально-экономических проблем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 Быстрое физическое и моральное старение основных производственных фондов страны. Степень износа основных фондов российской промышленности в 2002 году  составляла 53%... в машиностроении 55%, в нефтедобыче 55%,  в химической и нефтехимической промышленности 57%. Коэффициент обновления основных фондов промышленности упал с 6,9% в 1990г. до 1,8%, в машиностроении – с 6,6 до 0,8%. </w:t>
      </w:r>
    </w:p>
    <w:p>
      <w:pPr>
        <w:pStyle w:val="Normal"/>
        <w:rPr>
          <w:color w:val="000000"/>
        </w:rPr>
      </w:pPr>
      <w:r>
        <w:rPr>
          <w:color w:val="000000"/>
        </w:rPr>
        <w:t>При современном состоянии производственного аппарата российской экономики задача повышения конкурентоспособности  отечественного производства не может быть решена».</w:t>
      </w:r>
    </w:p>
    <w:p>
      <w:pPr>
        <w:pStyle w:val="Normal"/>
        <w:rPr>
          <w:color w:val="000000"/>
        </w:rPr>
      </w:pPr>
      <w:r>
        <w:rPr>
          <w:color w:val="000000"/>
        </w:rPr>
        <w:t>«Промышленное производство в 2002 году снизилось по сравнению с 1990г на 37%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В большинстве отраслей российской экономики не удалось создать эффективного частного собственника, способного заниматься не только коммерческой деятельностью но и организацией эффективного производства. Об этом происходящее падение уровня  рентабельности российской экономики и большинства ее отраслей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нтабельность производства в отраслях экономики России (%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397637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9"/>
                              <w:gridCol w:w="979"/>
                              <w:gridCol w:w="978"/>
                              <w:gridCol w:w="978"/>
                              <w:gridCol w:w="978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дук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ктив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95г.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2г.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95г.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2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ономика, всего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8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мышленность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pt;height:105.7pt;mso-wrap-distance-left:9pt;mso-wrap-distance-right:9pt;mso-wrap-distance-top:0pt;mso-wrap-distance-bottom:0pt;margin-top:4.5pt;mso-position-vertical-relative:text;margin-left:7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9"/>
                        <w:gridCol w:w="979"/>
                        <w:gridCol w:w="978"/>
                        <w:gridCol w:w="978"/>
                        <w:gridCol w:w="978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ду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ктивов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95г.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2г.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95г.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2г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ономика, всего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8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мышленность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6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анспорт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храняются резкие различия в уровне рентабельности отдельных отраслей, что свидетельствует о высокой монополизации российской экономики и отсутствие рыночных механизмов межотраслевой конкуренции.</w:t>
      </w:r>
    </w:p>
    <w:p>
      <w:pPr>
        <w:pStyle w:val="Normal"/>
        <w:rPr/>
      </w:pPr>
      <w:r>
        <w:rPr/>
        <w:t>Проводились и аграрная политика с ориентацией на высокоэффективные фермерские хозяйства. В 2002г. фермерские хозяйства дали всего 3,7% продукции сельского хозяйства, располагая при этом 8,7% сельскохозяйственных угодий и 13,1% всей пашни.</w:t>
      </w:r>
    </w:p>
    <w:p>
      <w:pPr>
        <w:pStyle w:val="Normal"/>
        <w:rPr/>
      </w:pPr>
      <w:r>
        <w:rPr/>
        <w:t>«Черной дырой» российской экономики по-прежнему остается внешняя торговля…</w:t>
      </w:r>
    </w:p>
    <w:p>
      <w:pPr>
        <w:pStyle w:val="Normal"/>
        <w:rPr/>
      </w:pPr>
      <w:r>
        <w:rPr/>
        <w:t>Положительное сальдо внешнеторгового баланса в России в основном отражает незаконную утечку капиталов из страны. В последние годы это сальдо несколько сократилось. Тем не менее оно по-прежнему остается огромным и характеризует сохраняющуюся тенденцию ограбления России развитыми странами мира…</w:t>
      </w:r>
    </w:p>
    <w:p>
      <w:pPr>
        <w:pStyle w:val="Normal"/>
        <w:rPr>
          <w:sz w:val="28"/>
          <w:szCs w:val="28"/>
        </w:rPr>
      </w:pPr>
      <w:r>
        <w:rPr/>
        <w:t>В результате проведенных в России реформ…, отставание РФ от развитых стран… значительно возросло. Если в  1990г. ВВП на душу населения в России составляло 30% уровня США, то в настоящее время он составляет лишь 20% американского уровня. Преодолеть сложившийся разрыв можно лишь на основе принципиального ускорения экономического роста российской экономики».(</w:t>
      </w:r>
      <w:r>
        <w:rPr>
          <w:sz w:val="28"/>
          <w:szCs w:val="28"/>
        </w:rPr>
        <w:t xml:space="preserve"> 3, с 46-57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ждународный семинар «Приоритетные цели, стратегии и тактика развития Российского государства». 28 мая 2004г.</w:t>
      </w:r>
    </w:p>
    <w:p>
      <w:pPr>
        <w:pStyle w:val="Normal"/>
        <w:rPr/>
      </w:pPr>
      <w:r>
        <w:rPr/>
        <w:t>«…заседание в котором приняло участие более 40 ученых, государственных и общественных деятелей, было посвящено обсуждению актуальной темы «Экономика России в контексте мирового развития»».</w:t>
      </w:r>
    </w:p>
    <w:p>
      <w:pPr>
        <w:pStyle w:val="Normal"/>
        <w:rPr/>
      </w:pPr>
      <w:r>
        <w:rPr/>
        <w:t>«Директор НИИ Статистики, профессор В.М. Симчера в своем выступлении… отметил тенденции снижения эффективности использования ресурсов».</w:t>
      </w:r>
    </w:p>
    <w:p>
      <w:pPr>
        <w:pStyle w:val="Normal"/>
        <w:rPr/>
      </w:pPr>
      <w:r>
        <w:rPr/>
        <w:t>«Председатель семинара, президент Международной Академии социальных и гуманитарных наук, академик Г.В. Осипов отметил, что и по природным ресурсам и по «человеческому потенциалу»Россия одна из наиболее богатых и самодостаточных стран мира…. Одно из главных препятствий для полноценной реализации этих ресурсов и потенциалов недостаточное внимание к науке и научному обоснованию разрабатываемых и реализуемых экономических, социальных и иных программ проектов».</w:t>
      </w:r>
    </w:p>
    <w:p>
      <w:pPr>
        <w:pStyle w:val="Normal"/>
        <w:rPr/>
      </w:pPr>
      <w:r>
        <w:rPr/>
        <w:t>«Л.В. Красин сказал, что и интеллектуализация всех современных мировых хозяйственных процессов – является в наше время основой, фундаментом экономического развития</w:t>
      </w:r>
      <w:r>
        <w:rPr>
          <w:b/>
        </w:rPr>
        <w:t>».(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,С 149-15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лый бизнес – локомотив экономической динамики производства </w:t>
      </w:r>
    </w:p>
    <w:p>
      <w:pPr>
        <w:pStyle w:val="Normal"/>
        <w:rPr/>
      </w:pPr>
      <w:r>
        <w:rPr/>
        <w:t>« В условиях массового закрытия педприятий, вынужденных отпусков и нарастающей безработицы малый бизнес поглотил значительную часть высвободившихся  с крупных и средних предприятий трудовых ресурсов, создал рабочие места… Он охватил все сферы экономики».</w:t>
      </w:r>
    </w:p>
    <w:p>
      <w:pPr>
        <w:pStyle w:val="Normal"/>
        <w:rPr/>
      </w:pPr>
      <w:r>
        <w:rPr/>
        <w:t>«Структура распределения малых предприятий по отраслям:</w:t>
      </w:r>
    </w:p>
    <w:p>
      <w:pPr>
        <w:pStyle w:val="Normal"/>
        <w:rPr/>
      </w:pPr>
      <w:r>
        <w:rPr/>
        <w:t>Другие отрасли – 4%</w:t>
      </w:r>
    </w:p>
    <w:p>
      <w:pPr>
        <w:pStyle w:val="Normal"/>
        <w:rPr/>
      </w:pPr>
      <w:r>
        <w:rPr/>
        <w:t>Наука и научное обслуживание – 1%</w:t>
      </w:r>
    </w:p>
    <w:p>
      <w:pPr>
        <w:pStyle w:val="Normal"/>
        <w:rPr/>
      </w:pPr>
      <w:r>
        <w:rPr/>
        <w:t>Жилищно-комунальное хозяйство, непроизводственные виды</w:t>
      </w:r>
    </w:p>
    <w:p>
      <w:pPr>
        <w:pStyle w:val="Normal"/>
        <w:rPr/>
      </w:pPr>
      <w:r>
        <w:rPr/>
        <w:t xml:space="preserve"> </w:t>
      </w:r>
      <w:r>
        <w:rPr/>
        <w:t>бытового обслуживания – 21%</w:t>
      </w:r>
    </w:p>
    <w:p>
      <w:pPr>
        <w:pStyle w:val="Normal"/>
        <w:rPr/>
      </w:pPr>
      <w:r>
        <w:rPr/>
        <w:t>Промышленность – 16%</w:t>
      </w:r>
    </w:p>
    <w:p>
      <w:pPr>
        <w:pStyle w:val="Normal"/>
        <w:rPr/>
      </w:pPr>
      <w:r>
        <w:rPr/>
        <w:t>Сельское хозяйство – 4 %</w:t>
      </w:r>
    </w:p>
    <w:p>
      <w:pPr>
        <w:pStyle w:val="Normal"/>
        <w:rPr/>
      </w:pPr>
      <w:r>
        <w:rPr/>
        <w:t>Транспорт и связь – 3 %</w:t>
      </w:r>
    </w:p>
    <w:p>
      <w:pPr>
        <w:pStyle w:val="Normal"/>
        <w:rPr/>
      </w:pPr>
      <w:r>
        <w:rPr/>
        <w:t>Торговля, общественное питание, материально-техническое снабжение, заготовки -51%».</w:t>
      </w:r>
    </w:p>
    <w:p>
      <w:pPr>
        <w:pStyle w:val="Normal"/>
        <w:rPr/>
      </w:pPr>
      <w:r>
        <w:rPr/>
        <w:t>«После августовского кризиса 1998 г.  развитие малого бизнеса затормозилось».</w:t>
      </w:r>
    </w:p>
    <w:p>
      <w:pPr>
        <w:pStyle w:val="Normal"/>
        <w:rPr/>
      </w:pPr>
      <w:r>
        <w:rPr/>
        <w:t>Основные причины: «потенциал роста малого бизнеса, обусловленный развитием торговли во многом оказался исчерпанным», отсутствие основы – «развитие крупного производства», слабое развитие наукоемкой промышленности, недостаточный объем инвестиций, теневая экономика, ряд недостатков и негативных тенденций.</w:t>
      </w:r>
    </w:p>
    <w:p>
      <w:pPr>
        <w:pStyle w:val="Normal"/>
        <w:rPr/>
      </w:pPr>
      <w:r>
        <w:rPr/>
        <w:t>«Низкое качество продукции отечественной промышленности обуславливает иную направленность деятельности малого бизнеса…Производственно-технический потенциал малого бизнеса сосредоточился… в многочисленном ремонтно-обслуживающем секторе… Таким образом, малый бизнес фактически иррационально обслуживает крупное производство, выпускающее некачественную продукцию».</w:t>
      </w:r>
    </w:p>
    <w:p>
      <w:pPr>
        <w:pStyle w:val="Normal"/>
        <w:rPr/>
      </w:pPr>
      <w:r>
        <w:rPr/>
        <w:t xml:space="preserve">У малых предприятий «низкая конкурентоспособность, качество выпускаемой ими продукции, слаба производительно-технологическая база их развития».  «Недостатки и упущения в области налоговой политики государства способствуют уходу малых предприятий в сферы теневой экономики, проявлению тенденции их криминализации». </w:t>
      </w:r>
    </w:p>
    <w:p>
      <w:pPr>
        <w:pStyle w:val="Normal"/>
        <w:rPr/>
      </w:pPr>
      <w:r>
        <w:rPr/>
        <w:t>Авторы подчеркивают « отсутствие целенаправленной и эффективной политики в этой области».</w:t>
      </w:r>
    </w:p>
    <w:tbl>
      <w:tblPr>
        <w:tblW w:w="7308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601"/>
        <w:gridCol w:w="1980"/>
        <w:gridCol w:w="252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ятых челов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алого бизнеса в ВВП(%)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2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– 6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– 52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55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се правительственные структуры признают, что малый бизнес неотъемлемая часть российской экономики и его развитие взаимообусловлено развитием экономики в целом».</w:t>
      </w:r>
    </w:p>
    <w:p>
      <w:pPr>
        <w:pStyle w:val="Normal"/>
        <w:rPr/>
      </w:pPr>
      <w:r>
        <w:rPr/>
        <w:t>«Даже в нынешних условиях потенциал роста малого бизнеса в стране далеко не исчерпан. Достаточно сказать, что в развитых странах малый бизнес обеспечивает 50% структуры ВВП  и сопоставимую часть в доходах бюджетов этих стран. В России по различным оценкам, не более 10 – 11 % ВВП и лишь около 1 %  в доходах консолидированного бюджета».</w:t>
      </w:r>
    </w:p>
    <w:p>
      <w:pPr>
        <w:pStyle w:val="Normal"/>
        <w:rPr/>
      </w:pPr>
      <w:r>
        <w:rPr/>
        <w:t>«Малый бизнес во многих случаях – наиболее эффективная и рациональная форма устройства экономики. Это локомотив экономической динамики производства».</w:t>
      </w:r>
    </w:p>
    <w:p>
      <w:pPr>
        <w:pStyle w:val="Normal"/>
        <w:rPr/>
      </w:pPr>
      <w:r>
        <w:rPr/>
        <w:t>Плюсы и минусы малых предприятий:</w:t>
      </w:r>
    </w:p>
    <w:p>
      <w:pPr>
        <w:pStyle w:val="Normal"/>
        <w:rPr/>
      </w:pPr>
      <w:r>
        <w:rPr/>
        <w:t>+ «гибкость и оперативность в действиях»</w:t>
      </w:r>
    </w:p>
    <w:p>
      <w:pPr>
        <w:pStyle w:val="Normal"/>
        <w:rPr/>
      </w:pPr>
      <w:r>
        <w:rPr/>
        <w:t>+ «лучшая приспособляемость в условиях  изменения рыночной коньюктуры»</w:t>
      </w:r>
    </w:p>
    <w:p>
      <w:pPr>
        <w:pStyle w:val="Normal"/>
        <w:rPr/>
      </w:pPr>
      <w:r>
        <w:rPr/>
        <w:t>+ «невысокие затраты на управление»</w:t>
      </w:r>
    </w:p>
    <w:p>
      <w:pPr>
        <w:pStyle w:val="Normal"/>
        <w:rPr/>
      </w:pPr>
      <w:r>
        <w:rPr/>
        <w:t>+ «возможность более быстрой реализации идей»</w:t>
      </w:r>
    </w:p>
    <w:p>
      <w:pPr>
        <w:pStyle w:val="Normal"/>
        <w:rPr/>
      </w:pPr>
      <w:r>
        <w:rPr/>
        <w:t>+ «высокая оборачиваемость капитала» и др.</w:t>
      </w:r>
    </w:p>
    <w:p>
      <w:pPr>
        <w:pStyle w:val="Normal"/>
        <w:rPr/>
      </w:pPr>
      <w:r>
        <w:rPr/>
        <w:t xml:space="preserve"> </w:t>
      </w:r>
      <w:r>
        <w:rPr/>
        <w:t>- «малый объем первоначального капитала, отсюда длительные сроки развития предприятия»</w:t>
      </w:r>
    </w:p>
    <w:p>
      <w:pPr>
        <w:pStyle w:val="Normal"/>
        <w:rPr/>
      </w:pPr>
      <w:r>
        <w:rPr/>
        <w:t>- «финансовые трудности»</w:t>
      </w:r>
    </w:p>
    <w:p>
      <w:pPr>
        <w:pStyle w:val="Normal"/>
        <w:rPr/>
      </w:pPr>
      <w:r>
        <w:rPr/>
        <w:t>- «широкий круг обязанностей и высокая занятость руководителя»</w:t>
      </w:r>
    </w:p>
    <w:p>
      <w:pPr>
        <w:pStyle w:val="Normal"/>
        <w:rPr/>
      </w:pPr>
      <w:r>
        <w:rPr/>
        <w:t>- «трудности привлечения высококвалифицированных кадров»</w:t>
      </w:r>
    </w:p>
    <w:p>
      <w:pPr>
        <w:pStyle w:val="Normal"/>
        <w:rPr/>
      </w:pPr>
      <w:r>
        <w:rPr/>
        <w:t>- «невысокий уровень менеджмента»</w:t>
      </w:r>
    </w:p>
    <w:p>
      <w:pPr>
        <w:pStyle w:val="Normal"/>
        <w:rPr/>
      </w:pPr>
      <w:r>
        <w:rPr/>
        <w:t>- « относительно высокий уровень риска  на первой стадии жизненного цикла предприятия»</w:t>
      </w:r>
    </w:p>
    <w:p>
      <w:pPr>
        <w:pStyle w:val="Normal"/>
        <w:rPr/>
      </w:pPr>
      <w:r>
        <w:rPr/>
        <w:t>- «неуверенность контрагентов при заключении договоров и контрактов» и др.</w:t>
      </w:r>
    </w:p>
    <w:p>
      <w:pPr>
        <w:pStyle w:val="Normal"/>
        <w:rPr/>
      </w:pPr>
      <w:r>
        <w:rPr/>
        <w:t>«Производственно-экономические характеристики малого бизнеса – небольшой размер организации и низкий стартовый капитал…» Малые предприятия сосредотачиваются « в отраслях иене капиталоемких, с высокой оборачиваемостью капитала. Это, главным образом, торговля и сфера услуг».(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,с 48 -55</w:t>
      </w:r>
      <w:r>
        <w:rPr/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ссификация ст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признаки </w:t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28"/>
          <w:szCs w:val="28"/>
        </w:rPr>
        <w:t>развитых стран:</w:t>
      </w:r>
    </w:p>
    <w:p>
      <w:pPr>
        <w:pStyle w:val="Normal"/>
        <w:rPr/>
      </w:pPr>
      <w:r>
        <w:rPr/>
        <w:t xml:space="preserve"> </w:t>
      </w:r>
      <w:r>
        <w:rPr/>
        <w:t>- «развитие их хозяйства базируется на капиталистическом способе промзводства»</w:t>
      </w:r>
    </w:p>
    <w:p>
      <w:pPr>
        <w:pStyle w:val="Normal"/>
        <w:rPr/>
      </w:pPr>
      <w:r>
        <w:rPr/>
        <w:t>- «выделяются среди всех подсистем мирового хозяйства высоким уровнем экономического развития»</w:t>
      </w:r>
    </w:p>
    <w:p>
      <w:pPr>
        <w:pStyle w:val="Normal"/>
        <w:rPr/>
      </w:pPr>
      <w:r>
        <w:rPr/>
        <w:t>- «профилирование классовых отношений в социальной структуре общества»</w:t>
      </w:r>
    </w:p>
    <w:p>
      <w:pPr>
        <w:pStyle w:val="Normal"/>
        <w:rPr/>
      </w:pPr>
      <w:r>
        <w:rPr/>
        <w:t>- «гражданское общ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звивающихся стран:</w:t>
      </w:r>
    </w:p>
    <w:p>
      <w:pPr>
        <w:pStyle w:val="Normal"/>
        <w:rPr/>
      </w:pPr>
      <w:r>
        <w:rPr/>
        <w:t>- «разнородные производительные силы – доиндустриальные и индустриальные типы производительных сил»</w:t>
      </w:r>
    </w:p>
    <w:p>
      <w:pPr>
        <w:pStyle w:val="Normal"/>
        <w:rPr/>
      </w:pPr>
      <w:r>
        <w:rPr/>
        <w:t>- «многоукладность социально-экономической структуры (традиционный и современный сектора)»</w:t>
      </w:r>
    </w:p>
    <w:p>
      <w:pPr>
        <w:pStyle w:val="Normal"/>
        <w:rPr/>
      </w:pPr>
      <w:r>
        <w:rPr/>
        <w:t>- «слаборазвитость(качественная неоднородность и системная неупорядоченность общества) и отсталость(низкий уровень развития факторов производства)»</w:t>
      </w:r>
    </w:p>
    <w:p>
      <w:pPr>
        <w:pStyle w:val="Normal"/>
        <w:rPr/>
      </w:pPr>
      <w:r>
        <w:rPr/>
        <w:t>- «зависимость от промышленно развитых государств»</w:t>
      </w:r>
    </w:p>
    <w:p>
      <w:pPr>
        <w:pStyle w:val="Normal"/>
        <w:rPr/>
      </w:pPr>
      <w:r>
        <w:rPr/>
        <w:t>- «деление на классы не всегда профилирует их социальную структуру»</w:t>
      </w:r>
    </w:p>
    <w:p>
      <w:pPr>
        <w:pStyle w:val="Normal"/>
        <w:rPr/>
      </w:pPr>
      <w:r>
        <w:rPr/>
        <w:t>- «не преодолели общинный тип социальности»</w:t>
      </w:r>
    </w:p>
    <w:p>
      <w:pPr>
        <w:pStyle w:val="Normal"/>
        <w:rPr/>
      </w:pPr>
      <w:r>
        <w:rPr/>
        <w:t>Классификация развивающихся стран:</w:t>
      </w:r>
    </w:p>
    <w:p>
      <w:pPr>
        <w:pStyle w:val="Normal"/>
        <w:rPr/>
      </w:pPr>
      <w:r>
        <w:rPr/>
        <w:t>1 «группа новых индустриальных стран(НИС) с относительно высоким уровнем экономического развития и существенным, развивающимся, многоотраслевым по структуре  промышленным сектором(20% ВВП)»:</w:t>
      </w:r>
    </w:p>
    <w:p>
      <w:pPr>
        <w:pStyle w:val="Normal"/>
        <w:rPr/>
      </w:pPr>
      <w:r>
        <w:rPr/>
        <w:t>- «страны с высоким уровнем дохода» (Бруней, Катар, Объединенные Арабские Эмираты и др.)</w:t>
      </w:r>
    </w:p>
    <w:p>
      <w:pPr>
        <w:pStyle w:val="Normal"/>
        <w:rPr/>
      </w:pPr>
      <w:r>
        <w:rPr/>
        <w:t>- «со средним уровнем дохода: с доходами выше среднего и ниже среднего»(новые индустриализирующиеся страны), «экспортеры и импортеры нефти»(нефтеэкспортеры: 19 государств, нефтепродукты – 50% экспорта)</w:t>
      </w:r>
    </w:p>
    <w:p>
      <w:pPr>
        <w:pStyle w:val="Normal"/>
        <w:rPr/>
      </w:pPr>
      <w:r>
        <w:rPr/>
        <w:t>- « с низким уровнем дохода»(бедные страны; порядка десяти азиатских стран); «страны с высоким уровнем задолженности»</w:t>
      </w:r>
    </w:p>
    <w:p>
      <w:pPr>
        <w:pStyle w:val="Normal"/>
        <w:rPr/>
      </w:pPr>
      <w:r>
        <w:rPr/>
        <w:t xml:space="preserve">- «наименее развитые страны, которые не обладают способностью к саморазвитию» (1,Глава17, 26)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другом источнике:</w:t>
      </w:r>
    </w:p>
    <w:p>
      <w:pPr>
        <w:pStyle w:val="Normal"/>
        <w:rPr/>
      </w:pPr>
      <w:r>
        <w:rPr/>
        <w:t xml:space="preserve"> </w:t>
      </w:r>
      <w:r>
        <w:rPr/>
        <w:t>1 «экономически передовые страны(29 государств,14 % населения, 57% ВВП; Большая семерка, развитые страны Евросоюза, Австралия, Швеция, Сингапур и др. )»</w:t>
      </w:r>
    </w:p>
    <w:p>
      <w:pPr>
        <w:pStyle w:val="Normal"/>
        <w:rPr/>
      </w:pPr>
      <w:r>
        <w:rPr/>
        <w:t>2 «развивающиеся страны(125 стран, 79% населения, 37% ВВП; Китай, Индия и др.)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ля развивающихся стран в мировом ВВП, экспорте и населении(%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289"/>
        <w:gridCol w:w="2312"/>
        <w:gridCol w:w="2326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 Африки(51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 Азии(25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 ЛатинскойАмерики(24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«страны с переходной экономикой(28 стран, ВВп – 5,9%,6,7% населения; Россия и др.)»</w:t>
      </w:r>
    </w:p>
    <w:p>
      <w:pPr>
        <w:pStyle w:val="Normal"/>
        <w:rPr/>
      </w:pPr>
      <w:r>
        <w:rPr/>
        <w:t>(2,глава 1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ровая экономика как система</w:t>
      </w:r>
    </w:p>
    <w:p>
      <w:pPr>
        <w:pStyle w:val="Normal"/>
        <w:rPr/>
      </w:pPr>
      <w:r>
        <w:rPr/>
        <w:t xml:space="preserve">«Мировая экономика – совокупность национальных хозяйств, взаимодействующих в различных формах на макро- и микроуровнях на базе согласованных правил и стандартов конкуренции,  при должном обеспечении национальных интересов и приоритетов». </w:t>
      </w:r>
    </w:p>
    <w:p>
      <w:pPr>
        <w:pStyle w:val="Normal"/>
        <w:rPr/>
      </w:pPr>
      <w:r>
        <w:rPr/>
        <w:t>«С неизбежной оговоркой о некотором упрощении. Учебники отечественных авторов по мировой экономике зачастую сравнивают ее со своего рода механизмом, состоящим из ряда составных частей»: «национальные экономики», «ТНК», «Интеграционные экономические объединения»(они образуют своего рода инфраструктурный механизм, облегчающий международное экономическое взаимодействие ), «Международные экономические организации(административные учреждения, механизмы разбирательства и вынесения решений по международным спорам, международные организации общего характера)»</w:t>
      </w:r>
    </w:p>
    <w:p>
      <w:pPr>
        <w:pStyle w:val="Normal"/>
        <w:rPr/>
      </w:pPr>
      <w:r>
        <w:rPr/>
        <w:t>Выводы из «анализа современных тенденций развития мировой экономики»:</w:t>
      </w:r>
    </w:p>
    <w:p>
      <w:pPr>
        <w:pStyle w:val="Normal"/>
        <w:rPr/>
      </w:pPr>
      <w:r>
        <w:rPr/>
        <w:t>1 «Роль и значение рыночных начал в мировом развитии и прогрессе действительно выросли и продолжают расти».</w:t>
      </w:r>
    </w:p>
    <w:p>
      <w:pPr>
        <w:pStyle w:val="Normal"/>
        <w:rPr/>
      </w:pPr>
      <w:r>
        <w:rPr/>
        <w:t>2 «Оформилось и даже взяло верх вполне конкретное направление мировой экономики, именуемое глобализацией, в котором наряду с обозначенным выше  общечеловеческим началом отмечается рост корыстных стимулов, противоречащих демократическим принципам, национальным интересам, социальным аспектам развития».</w:t>
      </w:r>
    </w:p>
    <w:p>
      <w:pPr>
        <w:pStyle w:val="Normal"/>
        <w:rPr/>
      </w:pPr>
      <w:r>
        <w:rPr/>
        <w:t>3 «Появились достаточно четкие формы общественного неприятия такого развития, при котором бизнес не только заявляет свои претензии на руководящую роль в обществе. Но и пытается реализовать эти претензии в виде конкретных политических действий  экстремистского характера».(2, глава1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обализация</w:t>
      </w:r>
    </w:p>
    <w:p>
      <w:pPr>
        <w:pStyle w:val="Normal"/>
        <w:rPr/>
      </w:pPr>
      <w:r>
        <w:rPr/>
        <w:t xml:space="preserve">«Глобализация – специфическая система мировой экономики, при которой отношения между странами и международно оперирующими хозяйственными субъектами определяются в первую очередь наиболее динамичными, агрессивно действующими субъектами мирового рынка в лице его финансового и информационно –управленческого сегментов; она порождает ряд серьезных противоречий и дисбалансов на международном и национальных уровнях». </w:t>
      </w:r>
    </w:p>
    <w:p>
      <w:pPr>
        <w:pStyle w:val="Normal"/>
        <w:rPr/>
      </w:pPr>
      <w:r>
        <w:rPr/>
        <w:t>Плюсы и минусы глобализации:</w:t>
      </w:r>
    </w:p>
    <w:p>
      <w:pPr>
        <w:pStyle w:val="Normal"/>
        <w:rPr/>
      </w:pPr>
      <w:r>
        <w:rPr/>
        <w:t>+ «национальные и всемирные экономические отношения начинают меняться ролями, всемирные все более обретают роль ведущих»</w:t>
      </w:r>
    </w:p>
    <w:p>
      <w:pPr>
        <w:pStyle w:val="Normal"/>
        <w:rPr/>
      </w:pPr>
      <w:r>
        <w:rPr/>
        <w:t>+ «гипертрофированный рост финансовых ресурсов»</w:t>
      </w:r>
    </w:p>
    <w:p>
      <w:pPr>
        <w:pStyle w:val="Normal"/>
        <w:rPr/>
      </w:pPr>
      <w:r>
        <w:rPr/>
        <w:t>- « ведет к размыванию и ослаблению регулирующих функций национального государства», потеря индивидуальности</w:t>
      </w:r>
    </w:p>
    <w:p>
      <w:pPr>
        <w:pStyle w:val="Normal"/>
        <w:rPr/>
      </w:pPr>
      <w:r>
        <w:rPr/>
        <w:t>- «международная организация преступности»</w:t>
      </w:r>
    </w:p>
    <w:p>
      <w:pPr>
        <w:pStyle w:val="Normal"/>
        <w:rPr/>
      </w:pPr>
      <w:r>
        <w:rPr/>
        <w:t>-« огромный разрыв  в уровнях дохода на душу населения между промышленно развитыми странами «Севера» и отсталыми аграрными странами «Юга»»</w:t>
      </w:r>
    </w:p>
    <w:p>
      <w:pPr>
        <w:pStyle w:val="Normal"/>
        <w:rPr/>
      </w:pPr>
      <w:r>
        <w:rPr/>
        <w:t>«Проблема развития человеческого потенциала как важное условие развития мировой экономики в новых условиях»</w:t>
      </w:r>
    </w:p>
    <w:p>
      <w:pPr>
        <w:pStyle w:val="Normal"/>
        <w:rPr/>
      </w:pPr>
      <w:r>
        <w:rPr/>
        <w:t xml:space="preserve">«Увеличение  вложений в развитие человека должно рассматриваться не как вынужденное вспомошевствование, а как стратегическая линия, обеспечивающая эффективность экономики не только на национальном уровне, но и на уровне мировой экономики в целом». </w:t>
      </w:r>
    </w:p>
    <w:p>
      <w:pPr>
        <w:pStyle w:val="Normal"/>
        <w:rPr/>
      </w:pPr>
      <w:r>
        <w:rPr/>
        <w:t>«Индекс развития человеческого потенциала рассчитывается на основе трех показателей: долголетия, достигнутого уровня образования, уровня жизни. Особое значение этот показатель имеет для определения проблем приоритетов для отдельных стран и мировой экономики в целом».(2, с.12; глава 2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ЛомакинВ.К. Мировая экономика: учебник длявузов.-2-е изд., перераб. И доп. – М.:Юнити-дана,2001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ировая экономика. Учебное пособие. Отв. Ред. Б.М. Маклярский. М.: Междунар. Отношения, 2004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Экономическая наука современной России/№2,2004/ РАН с. 46-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 и пути удвоения ВВП России Ф.Н. Клоцвог,2004-09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Экономическая наука современной России/№2,2004/ РАН с. 149-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народный семинар «Приоритетные цели, стратегии и тактика развития Российского государства». 28 мая 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Экономика и Управление№2,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российский научно-информационный журн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О9000 гарантирует качество, с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Экономика и Управление№2,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российский научно-информационный журнал, с. 48 -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И. Добрынин, А.П. Тихолиз, Малый бизнес – локомотив экономической динамики производ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82" w:after="164"/>
      <w:ind w:left="164" w:right="164" w:hanging="0"/>
      <w:outlineLvl w:val="4"/>
    </w:pPr>
    <w:rPr>
      <w:rFonts w:ascii="Arial" w:hAnsi="Arial" w:cs="Arial"/>
      <w:b/>
      <w:bCs/>
      <w:spacing w:val="16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18"/>
      <w:szCs w:val="18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kachestv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6:13:00Z</dcterms:created>
  <dc:creator>Ирина</dc:creator>
  <dc:description/>
  <dc:language>en-US</dc:language>
  <cp:lastModifiedBy>Sofia Kotova</cp:lastModifiedBy>
  <dcterms:modified xsi:type="dcterms:W3CDTF">2005-12-05T12:40:00Z</dcterms:modified>
  <cp:revision>13</cp:revision>
  <dc:subject/>
  <dc:title/>
</cp:coreProperties>
</file>