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йс к лекции №5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ила студентк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я в Мировой экономик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1.</w:t>
      </w:r>
      <w:r>
        <w:rPr>
          <w:b/>
          <w:color w:val="000000"/>
          <w:sz w:val="20"/>
          <w:szCs w:val="22"/>
        </w:rPr>
        <w:t>Структура и динамика российского экспорта и импорта в мировой торговле</w:t>
      </w:r>
      <w:r>
        <w:rPr>
          <w:b/>
          <w:color w:val="FF0000"/>
          <w:sz w:val="20"/>
          <w:szCs w:val="22"/>
        </w:rPr>
        <w:t xml:space="preserve">. </w:t>
      </w:r>
      <w:r>
        <w:rPr>
          <w:rStyle w:val="Hl0"/>
          <w:b/>
          <w:sz w:val="20"/>
          <w:szCs w:val="22"/>
        </w:rPr>
        <w:t>Внешнеэкономическая деятельность</w:t>
      </w:r>
      <w:r>
        <w:rPr>
          <w:rStyle w:val="Hlnormal"/>
          <w:b/>
          <w:sz w:val="20"/>
          <w:szCs w:val="22"/>
        </w:rPr>
        <w:t>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нешнеторговый оборот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 в январе-феврале 2003 года, по оценке, увеличился по сравнению с соответствующим периодом 2002 года на 35.9% и составил 28.4 млрд. долларов, что было обусловлено, в основном, продолжавшимся ростом мировых цен на основные товары российского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>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Положительное сальдо торгового баланса составило 9.4 млрд. долларов При этом </w:t>
      </w: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превысил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в 2 раз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69840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b/>
          <w:bCs/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из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>, по оценке, составил 18.9 млрд. долларов, что на 43.2% больше, чем в январе-феврале 2002 года, в том числе в страны дальнего зарубежья – 16.2 млрд. долларов (+44.6%), в страны СНГ – 2.7 млрд. долларов (+28.6 процента)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феврале 2003 года продолжала наблюдаться повышательная динамика цен </w:t>
      </w:r>
      <w:r>
        <w:rPr>
          <w:b/>
          <w:bCs/>
          <w:i/>
          <w:iCs/>
          <w:color w:val="000000"/>
          <w:sz w:val="18"/>
          <w:szCs w:val="20"/>
        </w:rPr>
        <w:t>на нефть</w:t>
      </w:r>
      <w:r>
        <w:rPr>
          <w:b/>
          <w:bCs/>
          <w:color w:val="000000"/>
          <w:sz w:val="18"/>
          <w:szCs w:val="20"/>
        </w:rPr>
        <w:t>.</w:t>
      </w:r>
      <w:r>
        <w:rPr>
          <w:color w:val="000000"/>
          <w:sz w:val="18"/>
          <w:szCs w:val="20"/>
        </w:rPr>
        <w:t xml:space="preserve"> В конце месяца цены на нефть достигли рекордных максимумов за последние 12 лет. На Нью-Йоркской товарной бирже цена фьючерсных контрактов доходила до 38.7 долл. за баррель. Средняя цена в феврале на нефть сорта “Urals”, по данным Минэкономразвития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>, составила 30.6 долл. за баррель (рост по сравнению с февралем 2002 года на 62.8%, с январем 2003 года – на 3.7%), на сорт “Brent” – 32.8 долл. за баррель (+61.6% и +4.8% соответственно). Одной из причин резкого роста цен, помимо военного фактора, было сокращение запасов нефти и нефтепродуктов в СШ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6230" cy="270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Контрактные цены на российский </w:t>
      </w:r>
      <w:r>
        <w:rPr>
          <w:b/>
          <w:bCs/>
          <w:i/>
          <w:iCs/>
          <w:color w:val="000000"/>
          <w:sz w:val="18"/>
          <w:szCs w:val="20"/>
        </w:rPr>
        <w:t>природный газ</w:t>
      </w:r>
      <w:r>
        <w:rPr>
          <w:color w:val="000000"/>
          <w:sz w:val="18"/>
          <w:szCs w:val="20"/>
        </w:rPr>
        <w:t xml:space="preserve"> по сравнению с январем 2003 года увеличились на 3.9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Ситуация на рынке </w:t>
      </w:r>
      <w:r>
        <w:rPr>
          <w:b/>
          <w:bCs/>
          <w:i/>
          <w:iCs/>
          <w:color w:val="000000"/>
          <w:sz w:val="18"/>
          <w:szCs w:val="20"/>
        </w:rPr>
        <w:t>черных металлов</w:t>
      </w:r>
      <w:r>
        <w:rPr>
          <w:color w:val="000000"/>
          <w:sz w:val="18"/>
          <w:szCs w:val="20"/>
        </w:rPr>
        <w:t xml:space="preserve"> в феврале 2003 года была достаточно стабильной. Средние цены на основные виды проката практически не изменились. Базисные экспортные европейские цены на арматурную сталь, балки и швеллеры, лист толстый остались на уровне января - 250-310, 240-270, 320-350 долл. за тонну, соответственно. Цена на холоднокатаную сталь составила 370-400 долл. за тонну (увеличение по сравнению с январем - на 1.3 процента)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На большинстве основных рынков </w:t>
      </w:r>
      <w:r>
        <w:rPr>
          <w:b/>
          <w:bCs/>
          <w:i/>
          <w:iCs/>
          <w:color w:val="000000"/>
          <w:sz w:val="18"/>
          <w:szCs w:val="20"/>
        </w:rPr>
        <w:t>цветных металлов</w:t>
      </w:r>
      <w:r>
        <w:rPr>
          <w:b/>
          <w:bCs/>
          <w:color w:val="000000"/>
          <w:sz w:val="18"/>
          <w:szCs w:val="20"/>
        </w:rPr>
        <w:t xml:space="preserve"> </w:t>
      </w:r>
      <w:r>
        <w:rPr>
          <w:color w:val="000000"/>
          <w:sz w:val="18"/>
          <w:szCs w:val="20"/>
        </w:rPr>
        <w:t>в феврале 2003 года наблюдался рост цен. Одним из факторов роста цен явилось снижение биржевых запасов. На конец февраля объем запасов всех металлов составлял 2.93 млн. тонн по сравнению с 2.98 млн. тонн в начале года и с 3.09 млн. тонн в середине 2002 года. Следует отметить увеличение спроса на цветные металлы в азиатских странах, особенно в Китае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Средняя цена на алюминий составила 1424 долл. за тонну (рост по сравнению с январем 2003 года на 2.5%), на медь – 1689 долл. за тонну (+1.4%), на никель – 8604 долл. за тонну (+5%). По сравнению с февралем 2002 года цена на алюминий выросла на 4%, на медь – на 8.1%, на никель – на 42.7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товарной структуре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в страны дальнего зарубежья в январе 2003 года доля топливно-энергетических товаров составила 66.3% (рост по сравнению с январем 2002 года на 4.9%), черных и цветных металлов и изделий из них – 14.4% (уменьшение на 2.1%), машин, оборудования и транспортных средств – 3.7% (уменьшение на 1.9%), древесины и целлюлозно-бумажных изделий - 4.4% (уменьшение на 1%). Удельный вес продукции химической промышленности сократился на 0.5% и составил 5.6 процента.</w:t>
      </w:r>
    </w:p>
    <w:p>
      <w:pPr>
        <w:pStyle w:val="NormalWeb"/>
        <w:jc w:val="center"/>
        <w:rPr/>
      </w:pPr>
      <w:r>
        <w:rPr>
          <w:b/>
          <w:bCs/>
          <w:color w:val="000000"/>
          <w:sz w:val="20"/>
          <w:szCs w:val="22"/>
        </w:rPr>
        <w:t xml:space="preserve">Товарная структура </w:t>
      </w:r>
      <w:r>
        <w:rPr>
          <w:b/>
          <w:bCs/>
          <w:i/>
          <w:iCs/>
          <w:color w:val="000000"/>
          <w:sz w:val="20"/>
          <w:szCs w:val="22"/>
        </w:rPr>
        <w:t>экспорта</w:t>
      </w:r>
      <w:r>
        <w:rPr>
          <w:b/>
          <w:bCs/>
          <w:color w:val="000000"/>
          <w:sz w:val="20"/>
          <w:szCs w:val="22"/>
        </w:rPr>
        <w:t xml:space="preserve"> </w:t>
      </w:r>
      <w:r>
        <w:rPr>
          <w:b/>
          <w:bCs/>
          <w:i/>
          <w:iCs/>
          <w:color w:val="000000"/>
          <w:sz w:val="20"/>
          <w:szCs w:val="22"/>
        </w:rPr>
        <w:t>России</w:t>
      </w:r>
      <w:r>
        <w:rPr>
          <w:b/>
          <w:bCs/>
          <w:color w:val="000000"/>
          <w:sz w:val="20"/>
          <w:szCs w:val="22"/>
        </w:rPr>
        <w:t xml:space="preserve"> в страны дальнего зарубежья в январе 200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90745" cy="359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январе на </w:t>
      </w: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было поставлено 12.1 млн. тонн сырой нефти, что выше уровня соответствующего периода 2002 года на 4%, каменного угля – 3.8 млн. тонн (увеличение на 35.8%), кокса – 137.6 тыс. тонн (увеличение в 2 раза), электроэнергии – 1.3 млрд. кВт/ч (увеличение в 1.4 раза)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Поставки нефтепродуктов составили 5.5 млн. тонн нефтепродуктов или на 19% больше, чем в январе прошлого года. Возросли физические объемы поставок мазута – на 21.2%, автомобильного бензина – в 3 раза, дизельного топлива – на 6.9 процента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ферросплавов вырос на 31.3%, проката плоского из углеродистой стали – на 26%, необработанного никеля – в 3.2 раза. Отмечалось увеличение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руд и железных концентратов в 1.8 раза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Физический объем экспортных поставок пиломатериалов увеличился на 23.5%, клееной фанеры - на 28.9%, древесной целлюлозы - на 2.6 процента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Увеличились физические объемы экспортных поставок калийных удобрений на 11.5%, синтетического каучука - на 37.6 процента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Вместе с тем физические объемы поставок чугуна уменьшились на 11.4%, рафинированной меди – на 28.4%, необработанного алюминия – на 8.4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Уменьшились физические объемы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смешанных удобрений на 4.8% и азотных удобрений на 20.9%. </w:t>
      </w: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природного газа сократился на 0.8 процента. 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В январе 2003 года было экспортировано машин, оборудования и транспортных средств на 8.3% меньше, чем в январе 2002 года.</w:t>
      </w:r>
    </w:p>
    <w:p>
      <w:pPr>
        <w:pStyle w:val="NormalWeb"/>
        <w:spacing w:before="0" w:after="0"/>
        <w:rPr/>
      </w:pPr>
      <w:r>
        <w:rPr>
          <w:b/>
          <w:bCs/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в </w:t>
      </w:r>
      <w:r>
        <w:rPr>
          <w:i/>
          <w:iCs/>
          <w:color w:val="000000"/>
          <w:sz w:val="18"/>
          <w:szCs w:val="20"/>
        </w:rPr>
        <w:t>Россию</w:t>
      </w:r>
      <w:r>
        <w:rPr>
          <w:color w:val="000000"/>
          <w:sz w:val="18"/>
          <w:szCs w:val="20"/>
        </w:rPr>
        <w:t xml:space="preserve"> в январе – феврале 2003 года, по оценке, составил 9.5 млрд. долл. и увеличился по сравнению с соответствующим периодом 2002 года на 23.4 процента, в том числе из стран дальнего зарубежья – 7.5 млрд. долларов (+25%), из стран СНГ – 2 млрд. долларов (+17.6 процента)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товарной структуре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из стран дальнего зарубежья в январе основное место занимали машины, оборудование и транспортные средства, на долю которых приходилось 38.6% всего объема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>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Доля продовольствия и сырья для его производства составила 24.9%, продукции химической промышленности – 17.4%, металлов и изделий из них – 4.2%. Доля текстильных товаров составила 4.5%, древесины и целлюлозно-бумажных изделий – 4.6 процента.</w:t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18"/>
          <w:szCs w:val="20"/>
        </w:rPr>
        <w:t xml:space="preserve">Товарная структура </w:t>
      </w:r>
      <w:r>
        <w:rPr>
          <w:b/>
          <w:bCs/>
          <w:i/>
          <w:iCs/>
          <w:color w:val="000000"/>
          <w:sz w:val="18"/>
          <w:szCs w:val="20"/>
        </w:rPr>
        <w:t>импорта</w:t>
      </w: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bCs/>
          <w:i/>
          <w:iCs/>
          <w:color w:val="000000"/>
          <w:sz w:val="18"/>
          <w:szCs w:val="20"/>
        </w:rPr>
        <w:t>России</w:t>
      </w:r>
      <w:r>
        <w:rPr>
          <w:b/>
          <w:bCs/>
          <w:color w:val="000000"/>
          <w:sz w:val="18"/>
          <w:szCs w:val="20"/>
        </w:rPr>
        <w:t xml:space="preserve"> из стран дальнего зарубежья в январе 200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57700" cy="346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машин, оборудования и транспортных средств составил 931.8 млн. долл. и увеличился по сравнению с январем 2002 года на 20.8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Увеличились физические объемы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следующих продовольственных товаров: свежемороженого мяса – на 5.6%, сливочного масла – в 1.7 раза, сухого и сгущенного молока – в 2.4 раза, сахара-сырца – на 32.1%, белого сахара – в 1.6 раза, цитрусовых – на 21.3%, кофе – на 18.2 процента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Увеличились физические объемы импортных поставок хлопчатобумажных тканей в 1.5 раза, кожаной обуви – в 1.3 раз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озрос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алкогольных и безалкогольных напитков (в 1.5 раза), текстильной и трикотажной одежды (в 2 раза), мебели (в 1.2 раза). 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древесины и целлюлозно-бумажных изделий вырос на 18.1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то же время снизился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свежемороженого мяса птицы – на 21.7%, свежемороженой рыбы на 18.2%, мясных консервов – в 2.8 раза, подсолнечного масла – в 2.3 раза, какао-бобов – на 12.6%, шоколада и изделий из него – на 1.6%, чая – на 8.4 процента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металлов и изделий из них уменьшился на 5.1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Доля стран </w:t>
      </w:r>
      <w:r>
        <w:rPr>
          <w:b/>
          <w:bCs/>
          <w:i/>
          <w:iCs/>
          <w:color w:val="000000"/>
          <w:sz w:val="18"/>
          <w:szCs w:val="20"/>
        </w:rPr>
        <w:t>СНГ</w:t>
      </w:r>
      <w:r>
        <w:rPr>
          <w:color w:val="000000"/>
          <w:sz w:val="18"/>
          <w:szCs w:val="20"/>
        </w:rPr>
        <w:t xml:space="preserve"> в общем объеме российского товарооборота в январе – феврале 2003 года, по оценке, составила 16.5%, в том числе в </w:t>
      </w:r>
      <w:r>
        <w:rPr>
          <w:i/>
          <w:iCs/>
          <w:color w:val="000000"/>
          <w:sz w:val="18"/>
          <w:szCs w:val="20"/>
        </w:rPr>
        <w:t>экспорте</w:t>
      </w:r>
      <w:r>
        <w:rPr>
          <w:color w:val="000000"/>
          <w:sz w:val="18"/>
          <w:szCs w:val="20"/>
        </w:rPr>
        <w:t xml:space="preserve"> – 14.3%, в </w:t>
      </w:r>
      <w:r>
        <w:rPr>
          <w:i/>
          <w:iCs/>
          <w:color w:val="000000"/>
          <w:sz w:val="18"/>
          <w:szCs w:val="20"/>
        </w:rPr>
        <w:t>импорте</w:t>
      </w:r>
      <w:r>
        <w:rPr>
          <w:color w:val="000000"/>
          <w:sz w:val="18"/>
          <w:szCs w:val="20"/>
        </w:rPr>
        <w:t xml:space="preserve"> – 21 процент (против, соответственно, 18.2%, 15.9% и 22.1% в январе – феврале 2002 года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07150" cy="291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Основными торговыми партнерами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, определяющими состояние торговых отношений с государствами Содружества, остаются Белоруссия, Украина и Казахстан, на долю которых в январе 2003 года приходился 91% общего объема торговли со странами СНГ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Объем товарооборота со всеми этими государствами превысил уровень соответствующего периода 2002 года, при росте как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российских товаров, так и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из этих стран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Белоруссия и Казахстан являются членами Евразийского экономического сообщества, доля которого составила почти 10% от общего объема внешнеторгового оборота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 и 56% товарооборота со странами СНГ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озросли объемы товарооборота со всеми государствами-членами ЕврАЗЭС. Наиболее значительный рост приходился на Киргизию (в 1.4 раза по сравнению с январем 2002 года). Вместе с тем, в отличие от Белоруссии и Казахстана, прирост российско-киргизского товарооборота был обеспечен ростом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(в 1.8 раза) при сокращении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(на 4.0%). Прирост торговли с Таджикистаном (на 3.0% по сравнению с январем 2002 года) был обусловлен приростом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(на 11.8%), при сокращении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(на 5.7 процента)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январе 2003 года по сравнению с соответствующим периодом 2002 года возросли объемы торговли со всеми странами СНГ, за исключением Туркмении, Узбекистана и Молдавии, с которыми объем товарооборота сократился на 13.7% - 10.1%. Это сокращение обусловлено значительным падением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российских товаров соответственно на 22.7%, 35.3% и 18.8 процента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</w:t>
      </w:r>
      <w:r>
        <w:rPr>
          <w:i/>
          <w:iCs/>
          <w:color w:val="000000"/>
          <w:sz w:val="18"/>
          <w:szCs w:val="20"/>
        </w:rPr>
        <w:t>экспорте</w:t>
      </w:r>
      <w:r>
        <w:rPr>
          <w:color w:val="000000"/>
          <w:sz w:val="18"/>
          <w:szCs w:val="20"/>
        </w:rPr>
        <w:t xml:space="preserve"> в страны СНГ (без учёта торговли с Белоруссией) в январе 2003 года на топливно-энергетические товары приходилось 55.5% поставок, продукцию машиностроения – 16.2%, металлы и изделия из них – 7.9%, продукцию химической промышленности – 8.9 процента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Физический объём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нефти в январе 2003 года, по сравнению с январем 2002 года, вырос на 18.8%. Поставки газа и нефтепродуктов сократились – соответственно, на 8.1% и 2.3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Стоимостной объём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машин и оборудования возрос на 39.2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</w:t>
      </w:r>
      <w:r>
        <w:rPr>
          <w:i/>
          <w:iCs/>
          <w:color w:val="000000"/>
          <w:sz w:val="18"/>
          <w:szCs w:val="20"/>
        </w:rPr>
        <w:t>импорте</w:t>
      </w:r>
      <w:r>
        <w:rPr>
          <w:color w:val="000000"/>
          <w:sz w:val="18"/>
          <w:szCs w:val="20"/>
        </w:rPr>
        <w:t xml:space="preserve"> из стран СНГ (без учёта торговли с Белоруссией) в январе 2003 года 17.2% общего его объема из этих стран приходилось на продовольственные товары и сырье для их производства, 27.0% - на минеральные продукты и 16.4% - на продукцию машиностроения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По сравнению с январем 2002 года вырос стоимостной объём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из стран СНГ металлов и изделий из них – в 1.7 раза (в том числе черных металлов – в 1.9 раза, стальных труб – в 3.4 раза).</w:t>
      </w:r>
    </w:p>
    <w:p>
      <w:pPr>
        <w:pStyle w:val="NormalWeb"/>
        <w:spacing w:before="0" w:after="0"/>
        <w:jc w:val="right"/>
        <w:rPr>
          <w:rStyle w:val="Hlcopyright"/>
          <w:color w:val="000000"/>
          <w:sz w:val="18"/>
          <w:szCs w:val="20"/>
          <w:lang w:val="en-US"/>
        </w:rPr>
      </w:pPr>
      <w:r>
        <w:rPr>
          <w:rStyle w:val="Hlcopyright"/>
          <w:color w:val="000000"/>
          <w:sz w:val="18"/>
          <w:szCs w:val="20"/>
        </w:rPr>
        <w:t>О текущей ситуации в экономике Российской Федерации в январе-феврале 2003 года и оценках до конца I квартала /</w:t>
      </w:r>
      <w:hyperlink r:id="rId7" w:tgtFrame="_blank">
        <w:r>
          <w:rPr>
            <w:rStyle w:val="InternetLink"/>
            <w:color w:val="000000"/>
            <w:sz w:val="18"/>
            <w:szCs w:val="20"/>
          </w:rPr>
          <w:t>Министерство экономического развития и торговли РФ</w:t>
        </w:r>
      </w:hyperlink>
      <w:r>
        <w:rPr>
          <w:rStyle w:val="Hlcopyright"/>
          <w:color w:val="000000"/>
          <w:sz w:val="18"/>
          <w:szCs w:val="20"/>
        </w:rPr>
        <w:t>. - Март 2003 . - стр. 61-66</w:t>
      </w:r>
    </w:p>
    <w:p>
      <w:pPr>
        <w:pStyle w:val="NormalWeb"/>
        <w:spacing w:before="0" w:after="0"/>
        <w:jc w:val="right"/>
        <w:rPr>
          <w:color w:val="000000"/>
          <w:sz w:val="18"/>
          <w:szCs w:val="20"/>
          <w:lang w:val="en-US"/>
        </w:rPr>
      </w:pPr>
      <w:hyperlink r:id="rId8">
        <w:r>
          <w:rPr>
            <w:rStyle w:val="InternetLink"/>
            <w:color w:val="000000"/>
            <w:sz w:val="18"/>
            <w:szCs w:val="20"/>
            <w:lang w:val="en-US"/>
          </w:rPr>
          <w:t>http://www.economy.gov.ru/</w:t>
        </w:r>
      </w:hyperlink>
    </w:p>
    <w:p>
      <w:pPr>
        <w:pStyle w:val="Normal"/>
        <w:rPr>
          <w:rStyle w:val="Hlnormal"/>
          <w:sz w:val="22"/>
          <w:szCs w:val="22"/>
        </w:rPr>
      </w:pPr>
      <w:r>
        <w:rPr>
          <w:color w:val="000000"/>
          <w:sz w:val="18"/>
          <w:szCs w:val="20"/>
          <w:lang w:val="en-US"/>
        </w:rPr>
      </w:r>
    </w:p>
    <w:p>
      <w:pPr>
        <w:pStyle w:val="NormalWeb"/>
        <w:jc w:val="center"/>
        <w:rPr>
          <w:b/>
          <w:b/>
          <w:bCs/>
          <w:iCs/>
          <w:color w:val="000000"/>
          <w:sz w:val="22"/>
          <w:szCs w:val="22"/>
        </w:rPr>
      </w:pPr>
      <w:bookmarkStart w:id="0" w:name="p1"/>
      <w:bookmarkEnd w:id="0"/>
      <w:r>
        <w:rPr>
          <w:rStyle w:val="Hl7"/>
          <w:b/>
          <w:bCs/>
          <w:iCs/>
          <w:color w:val="000000"/>
          <w:sz w:val="22"/>
          <w:szCs w:val="22"/>
        </w:rPr>
        <w:t>Платежный баланс в первом квартале 2003 г.</w:t>
      </w:r>
    </w:p>
    <w:p>
      <w:pPr>
        <w:pStyle w:val="NormalWeb"/>
        <w:spacing w:before="0" w:after="0"/>
        <w:rPr/>
      </w:pPr>
      <w:bookmarkStart w:id="1" w:name="p1"/>
      <w:bookmarkEnd w:id="1"/>
      <w:r>
        <w:rPr>
          <w:color w:val="000000"/>
          <w:sz w:val="22"/>
          <w:szCs w:val="22"/>
        </w:rPr>
        <w:t xml:space="preserve">30 июня 2003 г. Банк </w:t>
      </w:r>
      <w:r>
        <w:rPr>
          <w:i/>
          <w:iCs/>
          <w:color w:val="000000"/>
          <w:sz w:val="22"/>
          <w:szCs w:val="22"/>
        </w:rPr>
        <w:t>России</w:t>
      </w:r>
      <w:r>
        <w:rPr>
          <w:color w:val="000000"/>
          <w:sz w:val="22"/>
          <w:szCs w:val="22"/>
        </w:rPr>
        <w:t xml:space="preserve"> опубликовал данные по платежному балансу за первый квартал 2003 г., традиционно отличающиеся от предварительной оценки в силу более полного учета операций частного сектора. 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</w:rPr>
        <w:t xml:space="preserve">В первом квартале 2003 г. в результате значительного роста как цен, так и физических объемов поставок стоимость российского </w:t>
      </w:r>
      <w:r>
        <w:rPr>
          <w:i/>
          <w:iCs/>
          <w:color w:val="000000"/>
          <w:sz w:val="22"/>
          <w:szCs w:val="22"/>
        </w:rPr>
        <w:t>экспорта</w:t>
      </w:r>
      <w:r>
        <w:rPr>
          <w:color w:val="000000"/>
          <w:sz w:val="22"/>
          <w:szCs w:val="22"/>
        </w:rPr>
        <w:t xml:space="preserve"> увеличилась по сравнению с уровнем того же периода 2002 г. более, чем на 40%. На фоне реального укрепления рубля по отношению к доллару и роста физических объемов ВВП стоимость </w:t>
      </w:r>
      <w:r>
        <w:rPr>
          <w:i/>
          <w:iCs/>
          <w:color w:val="000000"/>
          <w:sz w:val="22"/>
          <w:szCs w:val="22"/>
        </w:rPr>
        <w:t>импорта</w:t>
      </w:r>
      <w:r>
        <w:rPr>
          <w:color w:val="000000"/>
          <w:sz w:val="22"/>
          <w:szCs w:val="22"/>
        </w:rPr>
        <w:t xml:space="preserve"> товаров выросла почти на четверть по сравнению с уровнем января-марта 2002 г. При этом серьезное укрепление евро по отношению к доллару США сдерживало дальнейший рост физических объемов </w:t>
      </w:r>
      <w:r>
        <w:rPr>
          <w:i/>
          <w:iCs/>
          <w:color w:val="000000"/>
          <w:sz w:val="22"/>
          <w:szCs w:val="22"/>
        </w:rPr>
        <w:t>импорта</w:t>
      </w:r>
      <w:r>
        <w:rPr>
          <w:sz w:val="22"/>
          <w:szCs w:val="22"/>
        </w:rPr>
        <w:t>.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3975" cy="290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  <w:t>Источник: МВФ, расчеты ЭЭГ на основе данных Банка России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результате опережающего роста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положительные сальдо счета текущих операций и торгового баланса значительно увеличились по сравнению с уровнем первого квартала 2002 г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первом квартале 2003 г. стоимость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увеличилась по всем крупным товарным группам, включая инвестиционный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. Однако, наиболее сильно выросли зарегистрированный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непродовольственных потребительских товаров и незарегистрированный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>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В январе-марте 2003 г. отрицательное сальдо счета операций с капиталом и финансовыми инструментами (включая ошибки и пропуски) значительно сократилось по сравнению с уровнем того же периода 2002 г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>Отток российского капитала из частного сектора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15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15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вырос по сравнению с уровнем первого квартала 2002 г. и в номинальном выражении, и в %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товаров и услуг, и в % ВВП. Тенденция к усилению оттока российского капитала, по всей видимости, отражает недостаток прибыльных (по сравнению с выводом капитала за рубеж) инвестиционных проектов внутри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>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Одновременно с усилением оттока российского капитала существенно увеличилось привлечение иностранного капитала корпоративным и банковским секторами, в том числе, и в форме прямых инвестиций. Кроме того, на фоне падения номинального курса доллара по отношению к рублю снизился интерес российских экономических агентов к наличной валюте, как форме краткосрочных сбережений. В результате, несмотря на рост оттока российского капитала баланс вывоза капитала частным сектором улучшился. Если в первом квартале 2002 г. чистый отток капитала из частного сектора составил 3 млрд. долл., то в январе-марте 2003 г. чистый вывоз капитала частного сектора был близок к нулю.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3975" cy="290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  <w:t>Источник: Расчеты ЭЭГ на основе данных Банка России (II кв. 2003 г. – оценка Банка России)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  <w:u w:val="single"/>
        </w:rPr>
        <w:t>Торговый баланс</w:t>
      </w:r>
      <w:r>
        <w:rPr>
          <w:color w:val="000000"/>
          <w:sz w:val="18"/>
          <w:szCs w:val="20"/>
        </w:rPr>
        <w:t xml:space="preserve"> В первом квартале 2003 г. положительное сальдо торгового баланса выросло на 66% по сравнению с уровнем того же периода 2002 г. и составило 15,3 млрд. долл. Значительное увеличение сальдо объясняется опережающим ростом стоимости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>. По сравнению с уровнем предыдущего квартала ситуация также резко улучшилась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  <w:u w:val="single"/>
        </w:rPr>
        <w:t>Баланс торговли услугами</w:t>
      </w:r>
      <w:r>
        <w:rPr>
          <w:color w:val="000000"/>
          <w:sz w:val="18"/>
          <w:szCs w:val="20"/>
        </w:rPr>
        <w:t xml:space="preserve"> В торговле услугами наблюдался значительный рост стоимости, как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, так и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первом квартале 2003 г. стоимость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услуг выросла на 10%, а стоимость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услуг - на 12% по сравнению с уровнем января-марта 2002 г. В результате, отрицательное сальдо торговли услугами немного увеличилось по сравнению с уровнем января-марта 2002 г. и составило 1,9 млрд. долл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  <w:u w:val="single"/>
        </w:rPr>
        <w:t>Экспорт товаров</w:t>
      </w:r>
      <w:r>
        <w:rPr>
          <w:color w:val="000000"/>
          <w:sz w:val="18"/>
          <w:szCs w:val="20"/>
        </w:rPr>
        <w:t xml:space="preserve"> В январе-марте 2003 г. </w:t>
      </w: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товаров составил 30,6 млрд. долл., увеличившись на 42% по сравнению с уровнем первого квартала 2002 г. Отметим, что фактические данные по </w:t>
      </w:r>
      <w:r>
        <w:rPr>
          <w:i/>
          <w:iCs/>
          <w:color w:val="000000"/>
          <w:sz w:val="18"/>
          <w:szCs w:val="20"/>
        </w:rPr>
        <w:t>экспорту</w:t>
      </w:r>
      <w:r>
        <w:rPr>
          <w:color w:val="000000"/>
          <w:sz w:val="18"/>
          <w:szCs w:val="20"/>
        </w:rPr>
        <w:t xml:space="preserve"> и торговому балансу оказались примерно на 0,7 млрд. долл. выше предварительных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По сравнению с уровнем предыдущего квартала стоимость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в первом квартале 2003 г. увеличилась на 16% (после исключения сезонной компоненты), что связано с резким улучшением внешнеэкономической конъюнктуры. По данным МВФ, в январе-марте 2003 г. средние мировые цены на товары российского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были на 15% выше уровня четвертого квартала 2002 г. В частности, выросли мировые цены на нефть, российский природный газ, цветные металлы.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3975" cy="2905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точник: Расчеты ЭЭГ на основе данных ГТК и Госкомста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первом квартале 2003 г. средние контрактные цены российского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были на 27% выше уровня того же периода 2002 г. При этом, в январе-марте 2003 г. реальный обменный курс по отношению к доллару США в среднем превышал уровень января-марта 2002 г. лишь на 8%. На фоне резкого увеличения прибыльности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физические объемы поставок выросли на 12%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16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16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(по оценке ВНИКИ). При этом, по оценке ВНИКИ, поставки в страны СНГ увеличились на 20%.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3975" cy="2905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точник: Расчеты ЭЭГ на основе данных ГТК.</w:t>
      </w:r>
    </w:p>
    <w:p>
      <w:pPr>
        <w:pStyle w:val="NormalWeb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ажно отметить, что в первом квартале 2003 г. рост физических объемов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был обеспечен далеко не только наращиванием поставок нефти и нефтепродуктов. В январе-марте 2003 г. физические объемы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нефти выросли на 8% по сравнению с уровнем первого квартала 2002 г., нефтепродуктов – на 6%. В то же время физические объемы неэнергетического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увеличились сильнее: на 20%. По данным ГТК, наиболее значительно вырос российский </w:t>
      </w:r>
      <w:r>
        <w:rPr>
          <w:i/>
          <w:iCs/>
          <w:color w:val="000000"/>
          <w:sz w:val="18"/>
          <w:szCs w:val="20"/>
        </w:rPr>
        <w:t>экспорт</w:t>
      </w:r>
      <w:r>
        <w:rPr>
          <w:color w:val="000000"/>
          <w:sz w:val="18"/>
          <w:szCs w:val="20"/>
        </w:rPr>
        <w:t xml:space="preserve"> продовольствия и химической продукции.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3975" cy="2905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точник: Расчеты ЭЭГ на основе данных ГТК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  <w:u w:val="single"/>
        </w:rPr>
        <w:t>Импорт товаров</w:t>
      </w:r>
      <w:r>
        <w:rPr>
          <w:i/>
          <w:iCs/>
          <w:color w:val="000000"/>
          <w:sz w:val="18"/>
          <w:szCs w:val="20"/>
        </w:rPr>
        <w:t xml:space="preserve"> </w:t>
      </w:r>
      <w:r>
        <w:rPr>
          <w:color w:val="000000"/>
          <w:sz w:val="18"/>
          <w:szCs w:val="20"/>
        </w:rPr>
        <w:t xml:space="preserve">По данным Банка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, в январе-марте 2003 г.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товаров составил 15,3 млрд. долл., увеличившись на 24% по сравнению с уровнем первого квартала 2002 г. При этом, по оценке МВФ, мировые цены на товары российского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выросли за рассматриваемый период на 16%. Более высокие, чем год назад, объемы импортных закупок могут быть объяснены ростом физических объемов ВВП и укреплением рубля по отношению к доллару. С другой стороны, большему росту физических объемов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препятствовало укрепление евро по отношению к доллару, которое стимулировало замещение в структуре внутреннего спроса европейских товаров российскими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По оценке ЭЭГ, в первом квартале 2003 г. наиболее значительно вырос зарегистрированный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непродовольственных потребительских товаров (на 35% по сравнению с уровнем января-марта 2002 г.), а также незарегистрированный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(также на 35%). Доля незарегистрированного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увеличилась на 2 процентных пункта по сравнению с уровнем первого квартала 2002 г. и составила 26%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Инвестиционный </w:t>
      </w:r>
      <w:r>
        <w:rPr>
          <w:i/>
          <w:iCs/>
          <w:color w:val="000000"/>
          <w:sz w:val="18"/>
          <w:szCs w:val="20"/>
        </w:rPr>
        <w:t>импорт</w:t>
      </w:r>
      <w:r>
        <w:rPr>
          <w:color w:val="000000"/>
          <w:sz w:val="18"/>
          <w:szCs w:val="20"/>
        </w:rPr>
        <w:t xml:space="preserve"> также значительно вырос (на 19% по сравнению с уровнем января-марта 2002 г.) Тем не менее, темпы роста инвестиционного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был намного ниже темпов расширения потребительского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. По оценке ЭЭГ, в первом квартале 20023 г. суммарная стоимость зарегистрированного потребительского </w:t>
      </w:r>
      <w:r>
        <w:rPr>
          <w:i/>
          <w:iCs/>
          <w:color w:val="000000"/>
          <w:sz w:val="18"/>
          <w:szCs w:val="20"/>
        </w:rPr>
        <w:t>импорта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17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17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и незарегистрированного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увеличилась на 29% (по сравнению с уровнем того же квартала 2002 г.)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Отметим, что в первом квартале 2003 г. (очищенная от сезонности) стоимость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 xml:space="preserve"> товаров практически не изменилась по сравнению с уровнем предыдущего квартала, несмотря на рост мировых цен на товары российского </w:t>
      </w:r>
      <w:r>
        <w:rPr>
          <w:i/>
          <w:iCs/>
          <w:color w:val="000000"/>
          <w:sz w:val="18"/>
          <w:szCs w:val="20"/>
        </w:rPr>
        <w:t>импорта</w:t>
      </w:r>
      <w:r>
        <w:rPr>
          <w:color w:val="000000"/>
          <w:sz w:val="18"/>
          <w:szCs w:val="20"/>
        </w:rPr>
        <w:t>, продолжающиеся реальное укрепление рубля по отношению к доллару и рост ВВП. Причиной стагнации является снижение спроса на импортные товары, в том числе и связанное с ростом цен на них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  <w:u w:val="single"/>
        </w:rPr>
        <w:t>Приток иностранного капитала.</w:t>
      </w:r>
      <w:r>
        <w:rPr>
          <w:i/>
          <w:iCs/>
          <w:color w:val="000000"/>
          <w:sz w:val="18"/>
          <w:szCs w:val="20"/>
        </w:rPr>
        <w:t xml:space="preserve"> </w:t>
      </w:r>
      <w:r>
        <w:rPr>
          <w:color w:val="000000"/>
          <w:sz w:val="18"/>
          <w:szCs w:val="20"/>
        </w:rPr>
        <w:t xml:space="preserve">В первом квартале 2003 г. иностранные обязательства сектора государственного управления и Банка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 снизились на 2,7 млрд. долл.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18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18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Таким образом, отток иностранного капитала из сектора государственного управления и Банка </w:t>
      </w:r>
      <w:r>
        <w:rPr>
          <w:i/>
          <w:iCs/>
          <w:color w:val="000000"/>
          <w:sz w:val="18"/>
          <w:szCs w:val="20"/>
        </w:rPr>
        <w:t>России</w:t>
      </w:r>
      <w:r>
        <w:rPr>
          <w:color w:val="000000"/>
          <w:sz w:val="18"/>
          <w:szCs w:val="20"/>
        </w:rPr>
        <w:t xml:space="preserve"> немного увеличился по сравнению с уровнем января-марта 2002 г., когда он составил 1,4 млрд. долл. Ухудшение отражает рост выплат в счет погашения внешнего долга Федеральным правительством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>С другой стороны, на фоне крайне высоких мировых цен на нефть приток иностранного капитала в частный сектор увеличился почти в 3 раза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19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19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и составил 6,0 млрд. долл.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20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20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Улучшение по сравнению с уровнем первого квартала 2002 г. объясняется более активным привлечением средств нерезидентов как корпоративным, так и банковским сектором. 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В январе-марте 2003 г. приток иностранного капитала в корпоративный сектор увеличился более, чем в 2 раза и составил 4,7 млрд. долл. Важно отметить, что значительно выросло привлечение средств нерезидентов в форме не только ссуд и займов, но и прямых инвестиций. В первом квартале 2003 г. прямые иностранные инвестиции в сектор нефинансовых предприятий увеличились в 2,7 раза по сравнению с уровнем того же периода 2002 г. и составили 1,4 млрд. долл. С другой стороны, в масштабах российской экономики прямые иностранные инвестиции оставались малозначительными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Основными сферами прямых вложений в первом квартале 2003 г. были торговля и общественное питание, пищевая, топливная промышленность, общая коммерческая деятельность по обеспечению функционирования рынк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>В первом квартале 2003 г. приток иностранного капитала в банковский сектор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21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21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составил 1,3 млрд. долл., в основном в форме краткосрочных ссуд и займов. Напомним, что в тот же период 2002 г. приток был близок к нулю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Благодаря росту притока иностранных инвестиций в частный сектор, в целом по экономике баланс потоков иностранного капитала улучшился, несмотря на рост выплат по государственному внешнему долгу. Если в первом квартале 2002 г. чистый приток иностранного капитала из </w:t>
      </w:r>
      <w:r>
        <w:rPr>
          <w:i/>
          <w:iCs/>
          <w:color w:val="000000"/>
          <w:sz w:val="18"/>
          <w:szCs w:val="20"/>
        </w:rPr>
        <w:t>Россию</w:t>
      </w:r>
      <w:r>
        <w:rPr>
          <w:color w:val="000000"/>
          <w:sz w:val="18"/>
          <w:szCs w:val="20"/>
        </w:rPr>
        <w:t xml:space="preserve"> составил 0,8 млрд. долл., то в январе-марте 2003 г. – уже 3,4 млрд. долл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  <w:u w:val="single"/>
        </w:rPr>
        <w:t>Отток российского капитала.</w:t>
      </w:r>
      <w:r>
        <w:rPr>
          <w:color w:val="000000"/>
          <w:sz w:val="18"/>
          <w:szCs w:val="20"/>
        </w:rPr>
        <w:t xml:space="preserve"> В первом квартале 2003 г. отток российского капитала из частного сектора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22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22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во всех формах, кроме наличной иностранной валюты (включая ошибки и пропуски) составил 6,5 млрд. долл. Таким образом, отток капитала из частного сектора значительно увеличился по сравнению с уровнем января-марта 2002 г., когда он составил 4,5 млрд. долл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Рост оттока капитала в номинальном выражении во многом объясняется увеличением долларового эквивалента ВВП, то есть, объема ресурсов в экономике, которые в принципе могут быть вывезены. Однако, и в процентах ВВП отток российского капитала из частного сектора также вырос: c 6% ВВП в первом квартале 2002 г. до 7% ВВП в тот же период 2003 г. Тем не менее, отток оставался лишь немногим выше, чем в докризисные 1996-1997 гг. В процентах </w:t>
      </w:r>
      <w:r>
        <w:rPr>
          <w:i/>
          <w:iCs/>
          <w:color w:val="000000"/>
          <w:sz w:val="18"/>
          <w:szCs w:val="20"/>
        </w:rPr>
        <w:t>экспорта</w:t>
      </w:r>
      <w:r>
        <w:rPr>
          <w:color w:val="000000"/>
          <w:sz w:val="18"/>
          <w:szCs w:val="20"/>
        </w:rPr>
        <w:t xml:space="preserve"> товаров и услуг отток российского капитала также увеличился: с 18% в первом квартале 2002 г. до 19% в январе-марте 2003</w:t>
      </w:r>
      <w:r>
        <w:rPr>
          <w:sz w:val="22"/>
          <w:szCs w:val="22"/>
        </w:rPr>
        <w:t xml:space="preserve"> г.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3975" cy="2905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  <w:t>Источник: Расчеты ЭЭГ на основе данных Госкомстата и Банка России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Отметим, что величина оттока капитала в % ВВП подвержена сезонности, возможно, связанной с закрытием балансов: отток капитала в среднем выше в конце года и ниже в середине. Исключение сезонной составляющей приводит нас к выводу, что в первом квартале 2003 г. после резкого усиления в четвертом квартале 2002 г. отток российского капитала вернулся на уровень 7% ВВП (в годовом исчислении). 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3975" cy="2905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точник</w:t>
      </w:r>
      <w:r>
        <w:rPr>
          <w:i/>
          <w:iCs/>
          <w:color w:val="000000"/>
          <w:sz w:val="22"/>
          <w:szCs w:val="22"/>
        </w:rPr>
        <w:t>: Расчеты ЭЭГ на основе данных Госкомстата и Банка России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Рост вывоза капитала российскими банками и корпорациями был в значительной мере компенсирован снижением интереса населения и мелкого бизнеса к наличной иностранной валюте в результате снижения номинального курса доллара в начале 2003 г. В первом квартале 2003 г. объем наличной иностранной валюты вне банковского сектора снизился на 0,7 млрд. долл., тогда как в январе-марте 2002 г. - увеличился на такую же величину.</w:t>
      </w:r>
    </w:p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  <w:u w:val="single"/>
        </w:rPr>
        <w:t>Валютные резервы.</w:t>
      </w:r>
      <w:r>
        <w:rPr>
          <w:i/>
          <w:iCs/>
          <w:color w:val="000000"/>
          <w:sz w:val="18"/>
          <w:szCs w:val="20"/>
        </w:rPr>
        <w:t xml:space="preserve"> </w:t>
      </w:r>
      <w:r>
        <w:rPr>
          <w:color w:val="000000"/>
          <w:sz w:val="18"/>
          <w:szCs w:val="20"/>
        </w:rPr>
        <w:t>В первом квартале 2003 г. на фоне благоприятной внешнеэкономической конъюнктуры и притока капитала в частный сектор прирост резервов</w:t>
      </w:r>
      <w:r>
        <w:fldChar w:fldCharType="begin"/>
      </w:r>
      <w:r>
        <w:rPr>
          <w:rStyle w:val="InternetLink"/>
          <w:vertAlign w:val="superscript"/>
          <w:sz w:val="18"/>
          <w:szCs w:val="20"/>
          <w:color w:val="000000"/>
        </w:rPr>
        <w:instrText xml:space="preserve"> HYPERLINK "http://www.cir.ru/docs/http/www.budgetrf.ru/Publications/Magazines/eeg/eeg20030710/eeg20030710_021.htm" \l "a23"</w:instrText>
      </w:r>
      <w:r>
        <w:rPr>
          <w:rStyle w:val="InternetLink"/>
          <w:vertAlign w:val="superscript"/>
          <w:sz w:val="18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vertAlign w:val="superscript"/>
        </w:rPr>
        <w:t>23</w:t>
      </w:r>
      <w:r>
        <w:rPr>
          <w:rStyle w:val="InternetLink"/>
          <w:vertAlign w:val="superscript"/>
          <w:sz w:val="18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 xml:space="preserve"> был значительно больше, чем в тот же период 2002 г. (7,6 млрд. долл. против 0,5 млрд. долл.) 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Web"/>
        <w:jc w:val="right"/>
        <w:rPr/>
      </w:pPr>
      <w:r>
        <w:rPr>
          <w:rStyle w:val="Hlcopyright"/>
          <w:color w:val="000000"/>
          <w:sz w:val="22"/>
          <w:szCs w:val="22"/>
        </w:rPr>
        <w:t xml:space="preserve">Обзор экономических показателей / </w:t>
      </w:r>
      <w:hyperlink r:id="rId16" w:tgtFrame="_blank">
        <w:r>
          <w:rPr>
            <w:rStyle w:val="InternetLink"/>
            <w:color w:val="000000"/>
            <w:sz w:val="22"/>
            <w:szCs w:val="22"/>
          </w:rPr>
          <w:t>Экономическая экспертная группа</w:t>
        </w:r>
      </w:hyperlink>
      <w:r>
        <w:rPr>
          <w:rStyle w:val="Hlcopyright"/>
          <w:color w:val="000000"/>
          <w:sz w:val="22"/>
          <w:szCs w:val="22"/>
        </w:rPr>
        <w:t xml:space="preserve">. </w:t>
      </w:r>
      <w:hyperlink r:id="rId17" w:tgtFrame="_blank">
        <w:r>
          <w:rPr>
            <w:rStyle w:val="InternetLink"/>
            <w:color w:val="000000"/>
            <w:sz w:val="22"/>
            <w:szCs w:val="22"/>
          </w:rPr>
          <w:t>Министерство финансов РФ</w:t>
        </w:r>
      </w:hyperlink>
      <w:r>
        <w:rPr>
          <w:rStyle w:val="Hlcopyright"/>
          <w:color w:val="000000"/>
          <w:sz w:val="22"/>
          <w:szCs w:val="22"/>
        </w:rPr>
        <w:t>. - 10 июля 2003 года</w:t>
      </w:r>
    </w:p>
    <w:p>
      <w:pPr>
        <w:pStyle w:val="NormalWeb"/>
        <w:jc w:val="right"/>
        <w:rPr>
          <w:color w:val="000000"/>
          <w:sz w:val="22"/>
          <w:szCs w:val="22"/>
        </w:rPr>
      </w:pPr>
      <w:hyperlink r:id="rId18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eeg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вестиции</w:t>
      </w:r>
    </w:p>
    <w:p>
      <w:pPr>
        <w:pStyle w:val="Normal"/>
        <w:jc w:val="center"/>
        <w:rPr>
          <w:rStyle w:val="Hlnormal"/>
          <w:b/>
          <w:b/>
          <w:sz w:val="22"/>
          <w:szCs w:val="22"/>
        </w:rPr>
      </w:pPr>
      <w:r>
        <w:rPr>
          <w:rStyle w:val="Hl0"/>
          <w:b/>
          <w:sz w:val="22"/>
          <w:szCs w:val="22"/>
        </w:rPr>
        <w:t>Инвестиционная активность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2002 г. объем </w:t>
      </w:r>
      <w:r>
        <w:rPr>
          <w:b/>
          <w:bCs/>
          <w:i/>
          <w:iCs/>
          <w:color w:val="000000"/>
          <w:sz w:val="18"/>
          <w:szCs w:val="20"/>
        </w:rPr>
        <w:t>инвестиций в основной капитал</w:t>
      </w:r>
      <w:r>
        <w:rPr>
          <w:color w:val="000000"/>
          <w:sz w:val="18"/>
          <w:szCs w:val="20"/>
        </w:rPr>
        <w:t xml:space="preserve"> составил 1758.7 млрд. рублей, или увеличился по сравнению с 2001годом на 2.6%. Инвестиционная ситуация в январе - феврале 2003 г. показывает преодоление в текущем году инвестиционной паузы, характерной для начала предыдущих лет. В феврале 2003 года объем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в основной капитал за счет всех источников финансирования составил 110.3 млрд. руб. (февраль 2002 г. – 89.6 млрд. рублей), или 110.9% к соответствующему периоду 2002 года. Месячные темпы роста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за февраль 2003 года к февралю 2002 года оказались самыми высокими месячными темпами за последние 13 месяцев. В январе – феврале объем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в основной капитал составил 204.1 млрд. рублей, или 109.5% к соответствующему периоду прошлого года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29300" cy="2924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Основными факторами, способствующими активизации инвестиционной активности, являлись: повышение темпов роста производства продукции и услуг базовых отраслей экономики; повышение темпов роста промышленного производства и основных отраслей промышленности; увеличение инвестиционных ресурсов населения за счет роста реальных располагаемых денежных доходов; расширение инвестиционных возможностей экспортоориентированных отраслей в результате улучшения внешнеэкономической конъюнктуры; наличие спроса на выпускаемую продукцию и стабильная прибыльность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в основной капитал. В то же время инвестиционная активность сдерживалась относительно высоким темпом инфляции; незначительными объемами государственных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>; недостатком собственных финансовых ресурсов предприятий; высокими инвестиционными рисками; состоянием нормативно – правовой базы, регулирующей инвестиционные процессы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Происходят изменения в </w:t>
      </w:r>
      <w:r>
        <w:rPr>
          <w:b/>
          <w:bCs/>
          <w:i/>
          <w:iCs/>
          <w:color w:val="000000"/>
          <w:sz w:val="18"/>
          <w:szCs w:val="20"/>
        </w:rPr>
        <w:t>отраслевой структуре инвестиций в основной капитал</w:t>
      </w:r>
      <w:r>
        <w:rPr>
          <w:color w:val="000000"/>
          <w:sz w:val="18"/>
          <w:szCs w:val="20"/>
        </w:rPr>
        <w:t xml:space="preserve">.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2002 г. </w:t>
      </w:r>
      <w:r>
        <w:rPr>
          <w:i/>
          <w:iCs/>
          <w:color w:val="000000"/>
          <w:sz w:val="18"/>
          <w:szCs w:val="20"/>
        </w:rPr>
        <w:t>инвестиции</w:t>
      </w:r>
      <w:r>
        <w:rPr>
          <w:color w:val="000000"/>
          <w:sz w:val="18"/>
          <w:szCs w:val="20"/>
        </w:rPr>
        <w:t xml:space="preserve"> в нефинансовые активы (без субъектов малого предпринимательства) составили 1380.6 млрд. рублей, из них 98.5% приходилось на </w:t>
      </w:r>
      <w:r>
        <w:rPr>
          <w:i/>
          <w:iCs/>
          <w:color w:val="000000"/>
          <w:sz w:val="18"/>
          <w:szCs w:val="20"/>
        </w:rPr>
        <w:t>инвестиции</w:t>
      </w:r>
      <w:r>
        <w:rPr>
          <w:color w:val="000000"/>
          <w:sz w:val="18"/>
          <w:szCs w:val="20"/>
        </w:rPr>
        <w:t xml:space="preserve"> в основной капитал (в 2001 г. – 99.1 процента).</w:t>
      </w:r>
    </w:p>
    <w:p>
      <w:pPr>
        <w:pStyle w:val="Normal"/>
        <w:rPr>
          <w:rStyle w:val="Hlnormal"/>
          <w:sz w:val="22"/>
          <w:szCs w:val="22"/>
        </w:rPr>
      </w:pPr>
      <w:r>
        <w:rPr>
          <w:rStyle w:val="Hl4"/>
          <w:sz w:val="22"/>
          <w:szCs w:val="22"/>
        </w:rPr>
        <w:t xml:space="preserve">Структура инвестиций в нефинансовые активы </w:t>
      </w:r>
    </w:p>
    <w:p>
      <w:pPr>
        <w:pStyle w:val="Normal"/>
        <w:jc w:val="center"/>
        <w:rPr/>
      </w:pPr>
      <w:r>
        <w:rPr>
          <w:sz w:val="22"/>
          <w:szCs w:val="22"/>
        </w:rPr>
        <w:t>(без субъектов малого предпринимательства)</w:t>
      </w:r>
    </w:p>
    <w:tbl>
      <w:tblPr>
        <w:tblW w:w="892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6"/>
        <w:gridCol w:w="1335"/>
        <w:gridCol w:w="1351"/>
        <w:gridCol w:w="1335"/>
        <w:gridCol w:w="1358"/>
      </w:tblGrid>
      <w:tr>
        <w:trPr/>
        <w:tc>
          <w:tcPr>
            <w:tcW w:w="35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.</w:t>
            </w:r>
          </w:p>
        </w:tc>
        <w:tc>
          <w:tcPr>
            <w:tcW w:w="26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</w:tr>
      <w:tr>
        <w:trPr/>
        <w:tc>
          <w:tcPr>
            <w:tcW w:w="3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лей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лей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нефинансовые активы 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4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6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7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3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нематериальные активы 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другие нефинансовые активы 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2002 г. в структуре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в основной капитал сократилась доля собственных средств и увеличилась доля привлеченных средств. Доля собственных средств уменьшилась на 1.4 процентного пункта по сравнению с 2001 г. и составила 48%. Доля привлеченных средств увеличилась на 1.4 процентного пункта и составила 52 процента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Доля собственных средств сократилась за счет прибыли, которая уменьшилась с 24% в 2001 году до 20.5% в 2002 году. Частично снижение доли прибыли было компенсировано увеличением доли амортизации с 18.5% до 23.5 процента.</w:t>
      </w:r>
    </w:p>
    <w:p>
      <w:pPr>
        <w:pStyle w:val="NormalWeb"/>
        <w:spacing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Привлеченные средства увеличилась за счет кредитов банков, доля которых возросла с 4.4% до 4.8%, за счет заемных средств других организаций - с 4.9% до 6.0% и прочих привлеченных средств - с 18.3% до 19 процентов.</w:t>
      </w:r>
    </w:p>
    <w:p>
      <w:pPr>
        <w:pStyle w:val="Normal"/>
        <w:rPr>
          <w:rStyle w:val="Hlnormal"/>
          <w:color w:val="000000"/>
          <w:sz w:val="18"/>
          <w:szCs w:val="20"/>
        </w:rPr>
      </w:pPr>
      <w:r>
        <w:rPr>
          <w:rStyle w:val="Hl4"/>
          <w:color w:val="000000"/>
          <w:sz w:val="18"/>
          <w:szCs w:val="20"/>
        </w:rPr>
        <w:t xml:space="preserve">Структура инвестиций в основной капитал по источникам финансирования </w:t>
      </w:r>
    </w:p>
    <w:p>
      <w:pPr>
        <w:pStyle w:val="Normal"/>
        <w:jc w:val="center"/>
        <w:rPr/>
      </w:pPr>
      <w:r>
        <w:rPr/>
        <w:t>(без субъектов малого предпринимательства и параметров неформальной деятельности)</w:t>
      </w:r>
    </w:p>
    <w:tbl>
      <w:tblPr>
        <w:tblW w:w="90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6"/>
        <w:gridCol w:w="1178"/>
        <w:gridCol w:w="1192"/>
        <w:gridCol w:w="1177"/>
        <w:gridCol w:w="1017"/>
      </w:tblGrid>
      <w:tr>
        <w:trPr/>
        <w:tc>
          <w:tcPr>
            <w:tcW w:w="44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1 г. </w:t>
            </w:r>
          </w:p>
        </w:tc>
        <w:tc>
          <w:tcPr>
            <w:tcW w:w="21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2 г. </w:t>
            </w:r>
          </w:p>
        </w:tc>
      </w:tr>
      <w:tr>
        <w:trPr/>
        <w:tc>
          <w:tcPr>
            <w:tcW w:w="4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лей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,7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,3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ые средства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,3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4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остающаяся в распоряжении организаций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ные средства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9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,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банков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кредиты иностранных банков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 других организаций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средства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ов субъектов Федерации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внебюджетных фондов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вышестоящих организаций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эмиссии акций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общего объема инвестиций в основной капитал - инвестиции из-за рубежа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</w:tr>
    </w:tbl>
    <w:p>
      <w:pPr>
        <w:pStyle w:val="NormalWeb"/>
        <w:spacing w:before="0" w:after="0"/>
        <w:rPr/>
      </w:pPr>
      <w:r>
        <w:rPr>
          <w:i/>
          <w:iCs/>
          <w:color w:val="000000"/>
          <w:sz w:val="18"/>
          <w:szCs w:val="20"/>
        </w:rPr>
        <w:t>Инвестиции</w:t>
      </w:r>
      <w:r>
        <w:rPr>
          <w:color w:val="000000"/>
          <w:sz w:val="18"/>
          <w:szCs w:val="20"/>
        </w:rPr>
        <w:t xml:space="preserve"> на приобретение импортного оборудования организациями (без субъектов малого предпринимательства) в 2002 г. составили 130.4 млрд. рублей, или 25.4% от общего объема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в машины, оборудование, инструмент, транспортные средства (в 2001 г. - 25.0 процентов)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2002 году увеличилась доля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в основной капитал в следующих отраслях экономики: промышленность, сельское хозяйство, связь, торговля и общественное питание, оптовая торговля продукцией производственно - технического назначения, жилищно - коммунальное хозяйство, образование, культура и искусство, наука и научное обслуживание, сфера финансов, кредита, страхования, пенсионного обеспечения и управления и уменьшилась в строительстве, лесном хозяйстве, транспорте, здравоохранении, физической культуре и социальном обеспечении.</w:t>
      </w:r>
    </w:p>
    <w:p>
      <w:pPr>
        <w:pStyle w:val="Normal"/>
        <w:rPr>
          <w:rStyle w:val="Hlnormal"/>
          <w:sz w:val="22"/>
          <w:szCs w:val="22"/>
        </w:rPr>
      </w:pPr>
      <w:r>
        <w:rPr>
          <w:rStyle w:val="Hl4"/>
          <w:sz w:val="22"/>
          <w:szCs w:val="22"/>
        </w:rPr>
        <w:t xml:space="preserve">Структура инвестиций в основной капитал в отраслях экономики </w:t>
      </w:r>
    </w:p>
    <w:p>
      <w:pPr>
        <w:pStyle w:val="Normal"/>
        <w:jc w:val="center"/>
        <w:rPr/>
      </w:pPr>
      <w:r>
        <w:rPr>
          <w:sz w:val="22"/>
          <w:szCs w:val="22"/>
        </w:rPr>
        <w:t>(без субъектов малого предпринимательства и параметров неформальной деятельности)</w:t>
      </w:r>
    </w:p>
    <w:tbl>
      <w:tblPr>
        <w:tblW w:w="921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7"/>
        <w:gridCol w:w="1678"/>
        <w:gridCol w:w="1685"/>
      </w:tblGrid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. в % к итогу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 в % к итогу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Инвестиции в основной капитал - </w:t>
            </w: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7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3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щему итогу: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и общественное питание, оптовая торговля продукцией производственно-технического назначения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оциальное обеспечение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искусство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 и научное обслуживание 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, кредит, страхование, пенсионное обеспечение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2002 году в экономику России поступило 19.8 млрд. долл. США </w:t>
      </w:r>
      <w:r>
        <w:rPr>
          <w:i/>
          <w:iCs/>
          <w:color w:val="000000"/>
          <w:sz w:val="18"/>
          <w:szCs w:val="20"/>
        </w:rPr>
        <w:t>иностранных</w:t>
      </w:r>
      <w:r>
        <w:rPr>
          <w:color w:val="000000"/>
          <w:sz w:val="18"/>
          <w:szCs w:val="20"/>
        </w:rPr>
        <w:t xml:space="preserve">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, или на 38.7% больше, чем в 2001 году, в том числе объем прямых </w:t>
      </w:r>
      <w:r>
        <w:rPr>
          <w:i/>
          <w:iCs/>
          <w:color w:val="000000"/>
          <w:sz w:val="18"/>
          <w:szCs w:val="20"/>
        </w:rPr>
        <w:t>иностранных</w:t>
      </w:r>
      <w:r>
        <w:rPr>
          <w:color w:val="000000"/>
          <w:sz w:val="18"/>
          <w:szCs w:val="20"/>
        </w:rPr>
        <w:t xml:space="preserve">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составил более 4.0 млрд. долл. США, или увеличились на 0.6% (за счет роста взносов в уставный капитал - на 34.8%), портфельных - 472 млн. долл. США, или прирос - на 4.6% (в том числе за счет увеличения вложений в долговые ценные бумаги предприятий - на 23.5%) и прочих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– 15.3 млрд. долл. США, или увеличились – на 55.8% (за счет торговых кредитов – рост на 22.2% и прочих кредитов - рост на 63.6, в том числе прочие кредиты на срок свыше 180 дней выросли в 2.4 раза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36920" cy="2627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Основными странами - инвесторами, осуществляющими значительные </w:t>
      </w:r>
      <w:r>
        <w:rPr>
          <w:i/>
          <w:iCs/>
          <w:color w:val="000000"/>
          <w:sz w:val="18"/>
          <w:szCs w:val="20"/>
        </w:rPr>
        <w:t>инвестиции</w:t>
      </w:r>
      <w:r>
        <w:rPr>
          <w:color w:val="000000"/>
          <w:sz w:val="18"/>
          <w:szCs w:val="20"/>
        </w:rPr>
        <w:t xml:space="preserve"> в экономику России, являются Германия, США, Кипр, Великобритания, Франция, Нидерланды, Италия. На долю этих стран приходилось 74% от общего объема накопленных </w:t>
      </w:r>
      <w:r>
        <w:rPr>
          <w:i/>
          <w:iCs/>
          <w:color w:val="000000"/>
          <w:sz w:val="18"/>
          <w:szCs w:val="20"/>
        </w:rPr>
        <w:t>иностранных</w:t>
      </w:r>
      <w:r>
        <w:rPr>
          <w:color w:val="000000"/>
          <w:sz w:val="18"/>
          <w:szCs w:val="20"/>
        </w:rPr>
        <w:t xml:space="preserve">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, в том числе на долю прямых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- 73.4% от общего объема накопленных прямых </w:t>
      </w:r>
      <w:r>
        <w:rPr>
          <w:i/>
          <w:iCs/>
          <w:color w:val="000000"/>
          <w:sz w:val="18"/>
          <w:szCs w:val="20"/>
        </w:rPr>
        <w:t>иностранных</w:t>
      </w:r>
      <w:r>
        <w:rPr>
          <w:color w:val="000000"/>
          <w:sz w:val="18"/>
          <w:szCs w:val="20"/>
        </w:rPr>
        <w:t xml:space="preserve">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>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По накопленным </w:t>
      </w:r>
      <w:r>
        <w:rPr>
          <w:i/>
          <w:iCs/>
          <w:color w:val="000000"/>
          <w:sz w:val="18"/>
          <w:szCs w:val="20"/>
        </w:rPr>
        <w:t>инвестициям</w:t>
      </w:r>
      <w:r>
        <w:rPr>
          <w:color w:val="000000"/>
          <w:sz w:val="18"/>
          <w:szCs w:val="20"/>
        </w:rPr>
        <w:t xml:space="preserve"> в 2002 году лидирующее положение занимала Германия – 19%, затем Кипр –13.1%, США – 12.9% и Великобритания – 11.8 процента. По объемам поступлений в 2002 году также лидирует Германия – 20.2 процента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Наиболее привлекательными для </w:t>
      </w:r>
      <w:r>
        <w:rPr>
          <w:i/>
          <w:iCs/>
          <w:color w:val="000000"/>
          <w:sz w:val="18"/>
          <w:szCs w:val="20"/>
        </w:rPr>
        <w:t>иностранных</w:t>
      </w:r>
      <w:r>
        <w:rPr>
          <w:color w:val="000000"/>
          <w:sz w:val="18"/>
          <w:szCs w:val="20"/>
        </w:rPr>
        <w:t xml:space="preserve"> инвесторов отраслями являются: торговля и общественное питание, промышленность, общая коммерческая деятельность по обеспечению функционирования рынка. Сократился удельный вес </w:t>
      </w:r>
      <w:r>
        <w:rPr>
          <w:i/>
          <w:iCs/>
          <w:color w:val="000000"/>
          <w:sz w:val="18"/>
          <w:szCs w:val="20"/>
        </w:rPr>
        <w:t>иностранных</w:t>
      </w:r>
      <w:r>
        <w:rPr>
          <w:color w:val="000000"/>
          <w:sz w:val="18"/>
          <w:szCs w:val="20"/>
        </w:rPr>
        <w:t xml:space="preserve">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на транспорте, в отрасли связь, оптовой торговле продукцией производственно – технического назначения и управлении.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20"/>
        </w:rPr>
        <w:t xml:space="preserve">В промышленности </w:t>
      </w:r>
      <w:r>
        <w:rPr>
          <w:i/>
          <w:iCs/>
          <w:color w:val="000000"/>
          <w:sz w:val="18"/>
          <w:szCs w:val="20"/>
        </w:rPr>
        <w:t>иностранные</w:t>
      </w:r>
      <w:r>
        <w:rPr>
          <w:color w:val="000000"/>
          <w:sz w:val="18"/>
          <w:szCs w:val="20"/>
        </w:rPr>
        <w:t xml:space="preserve"> </w:t>
      </w:r>
      <w:r>
        <w:rPr>
          <w:i/>
          <w:iCs/>
          <w:color w:val="000000"/>
          <w:sz w:val="18"/>
          <w:szCs w:val="20"/>
        </w:rPr>
        <w:t>инвестиции</w:t>
      </w:r>
      <w:r>
        <w:rPr>
          <w:color w:val="000000"/>
          <w:sz w:val="18"/>
          <w:szCs w:val="20"/>
        </w:rPr>
        <w:t xml:space="preserve"> увеличились в нефтедобывающей промышленности, цветной металлургии и электроэнергетике. Значительно сократился удельный вес </w:t>
      </w:r>
      <w:r>
        <w:rPr>
          <w:i/>
          <w:iCs/>
          <w:color w:val="000000"/>
          <w:sz w:val="18"/>
          <w:szCs w:val="20"/>
        </w:rPr>
        <w:t>иностранных</w:t>
      </w:r>
      <w:r>
        <w:rPr>
          <w:color w:val="000000"/>
          <w:sz w:val="18"/>
          <w:szCs w:val="20"/>
        </w:rPr>
        <w:t xml:space="preserve"> </w:t>
      </w:r>
      <w:r>
        <w:rPr>
          <w:i/>
          <w:iCs/>
          <w:color w:val="000000"/>
          <w:sz w:val="18"/>
          <w:szCs w:val="20"/>
        </w:rPr>
        <w:t>инвестиций</w:t>
      </w:r>
      <w:r>
        <w:rPr>
          <w:color w:val="000000"/>
          <w:sz w:val="18"/>
          <w:szCs w:val="20"/>
        </w:rPr>
        <w:t xml:space="preserve"> в черной металлургии, машиностроении и металлообработке, пищевой промышленности, а также в нефтеперерабатывающей, химической и нефтехимической, лесной, деревообрабатывающей и целлюлозно - бумажной промышленности.</w:t>
      </w:r>
    </w:p>
    <w:p>
      <w:pPr>
        <w:pStyle w:val="NormalWeb"/>
        <w:jc w:val="right"/>
        <w:rPr/>
      </w:pPr>
      <w:r>
        <w:rPr>
          <w:rStyle w:val="Hlcopyright"/>
          <w:color w:val="000000"/>
          <w:sz w:val="22"/>
          <w:szCs w:val="22"/>
        </w:rPr>
        <w:t>О текущей ситуации в экономике Российской Федерации в январе-феврале 2003 года и оценках до конца I квартала /</w:t>
      </w:r>
      <w:hyperlink r:id="rId21" w:tgtFrame="_blank">
        <w:r>
          <w:rPr>
            <w:rStyle w:val="InternetLink"/>
            <w:color w:val="000000"/>
            <w:sz w:val="22"/>
            <w:szCs w:val="22"/>
          </w:rPr>
          <w:t>Министерство экономического развития и торговли РФ</w:t>
        </w:r>
      </w:hyperlink>
      <w:r>
        <w:rPr>
          <w:rStyle w:val="Hlcopyright"/>
          <w:color w:val="000000"/>
          <w:sz w:val="22"/>
          <w:szCs w:val="22"/>
        </w:rPr>
        <w:t>. - Март 2003 . - стр. 32-41</w:t>
      </w:r>
    </w:p>
    <w:p>
      <w:pPr>
        <w:pStyle w:val="NormalWeb"/>
        <w:jc w:val="right"/>
        <w:rPr/>
      </w:pPr>
      <w:r>
        <w:rPr>
          <w:color w:val="000000"/>
          <w:sz w:val="22"/>
          <w:szCs w:val="22"/>
        </w:rPr>
        <w:t>http://www.economy.gov.ru/</w:t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Экспорт услуг</w:t>
      </w:r>
    </w:p>
    <w:p>
      <w:pPr>
        <w:sectPr>
          <w:footerReference w:type="default" r:id="rId2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712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548"/>
        <w:gridCol w:w="2062"/>
        <w:gridCol w:w="41"/>
        <w:gridCol w:w="1339"/>
        <w:gridCol w:w="1098"/>
        <w:gridCol w:w="2103"/>
        <w:gridCol w:w="1339"/>
        <w:gridCol w:w="861"/>
        <w:gridCol w:w="267"/>
      </w:tblGrid>
      <w:tr>
        <w:trPr>
          <w:trHeight w:val="255" w:hRule="atLeast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54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квартал 2002 г.</w:t>
            </w:r>
          </w:p>
        </w:tc>
        <w:tc>
          <w:tcPr>
            <w:tcW w:w="457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квартал 2002 г.</w:t>
            </w:r>
          </w:p>
        </w:tc>
      </w:tr>
      <w:tr>
        <w:trPr>
          <w:trHeight w:val="255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олидированный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дальним зарубежьем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ранами СНГ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олидированный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дальним зарубежьем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ранами СНГ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05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74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243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98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6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779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орт услуг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7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76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4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орт услуг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382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1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0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419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491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28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599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ые, профессиональные и технические услуги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66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9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2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3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9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4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орт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орт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7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7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4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28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6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84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в области исследований и разработок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орт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орт</w:t>
            </w:r>
          </w:p>
        </w:tc>
        <w:tc>
          <w:tcPr>
            <w:tcW w:w="54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</w:t>
            </w:r>
          </w:p>
        </w:tc>
        <w:tc>
          <w:tcPr>
            <w:tcW w:w="206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</w:t>
            </w:r>
          </w:p>
        </w:tc>
        <w:tc>
          <w:tcPr>
            <w:tcW w:w="21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8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</w:t>
            </w:r>
          </w:p>
        </w:tc>
        <w:tc>
          <w:tcPr>
            <w:tcW w:w="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5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21"/>
        <w:gridCol w:w="1230"/>
        <w:gridCol w:w="1013"/>
        <w:gridCol w:w="1921"/>
        <w:gridCol w:w="1230"/>
        <w:gridCol w:w="1013"/>
        <w:gridCol w:w="1921"/>
        <w:gridCol w:w="1230"/>
      </w:tblGrid>
      <w:tr>
        <w:trPr>
          <w:trHeight w:val="255" w:hRule="atLeast"/>
        </w:trPr>
        <w:tc>
          <w:tcPr>
            <w:tcW w:w="18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64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квартал 2002 г.</w:t>
            </w:r>
          </w:p>
        </w:tc>
        <w:tc>
          <w:tcPr>
            <w:tcW w:w="4164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квартал 2002 г.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 г.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олидированный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дальним зарубежьем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ранами СНГ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олидированный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дальним зарубежьем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ранами СНГ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олидированный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дальним зарубежьем</w:t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8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9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243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08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5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070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21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5</w:t>
            </w:r>
          </w:p>
        </w:tc>
      </w:tr>
      <w:tr>
        <w:trPr>
          <w:trHeight w:val="510" w:hRule="atLeast"/>
        </w:trPr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орт услуг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42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7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9</w:t>
            </w:r>
          </w:p>
        </w:tc>
      </w:tr>
      <w:tr>
        <w:trPr>
          <w:trHeight w:val="510" w:hRule="atLeast"/>
        </w:trPr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орт услуг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349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5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 71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3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76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 111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38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24</w:t>
            </w:r>
          </w:p>
        </w:tc>
      </w:tr>
      <w:tr>
        <w:trPr>
          <w:trHeight w:val="1275" w:hRule="atLeast"/>
        </w:trPr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ые, профессиональные и технические услуги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7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3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745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89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6</w:t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орт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8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орт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9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8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6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3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653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21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6</w:t>
            </w:r>
          </w:p>
        </w:tc>
      </w:tr>
      <w:tr>
        <w:trPr>
          <w:trHeight w:val="1275" w:hRule="atLeast"/>
        </w:trPr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в области исследований и разработок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орт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орт</w:t>
            </w:r>
          </w:p>
        </w:tc>
        <w:tc>
          <w:tcPr>
            <w:tcW w:w="192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1</w:t>
            </w:r>
          </w:p>
        </w:tc>
        <w:tc>
          <w:tcPr>
            <w:tcW w:w="192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</w:t>
            </w:r>
          </w:p>
        </w:tc>
      </w:tr>
    </w:tbl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4"/>
          <w:type w:val="nextPage"/>
          <w:pgSz w:orient="landscape" w:w="16838" w:h="11906"/>
          <w:pgMar w:left="540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Web"/>
        <w:jc w:val="right"/>
        <w:rPr/>
      </w:pPr>
      <w:r>
        <w:rPr>
          <w:rStyle w:val="Hlcopyright"/>
          <w:color w:val="000000"/>
          <w:sz w:val="22"/>
          <w:szCs w:val="22"/>
        </w:rPr>
        <w:t xml:space="preserve">Вестник Банка </w:t>
      </w:r>
      <w:r>
        <w:rPr>
          <w:rStyle w:val="Hlcopyright"/>
          <w:i/>
          <w:iCs/>
          <w:color w:val="000000"/>
          <w:sz w:val="22"/>
          <w:szCs w:val="22"/>
        </w:rPr>
        <w:t>России</w:t>
      </w:r>
      <w:r>
        <w:rPr>
          <w:rStyle w:val="Hlcopyright"/>
          <w:color w:val="000000"/>
          <w:sz w:val="22"/>
          <w:szCs w:val="22"/>
        </w:rPr>
        <w:t xml:space="preserve"> / </w:t>
      </w:r>
      <w:hyperlink r:id="rId23" w:tgtFrame="_blank">
        <w:r>
          <w:rPr>
            <w:rStyle w:val="InternetLink"/>
            <w:color w:val="000000"/>
            <w:sz w:val="22"/>
            <w:szCs w:val="22"/>
          </w:rPr>
          <w:t>Центральный банк РФ</w:t>
        </w:r>
      </w:hyperlink>
      <w:r>
        <w:rPr>
          <w:rStyle w:val="Hlcopyright"/>
          <w:color w:val="000000"/>
          <w:sz w:val="22"/>
          <w:szCs w:val="22"/>
        </w:rPr>
        <w:t>. - 20 мая 2003. - № 26-27 (678-679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A6375"/>
      <w:u w:val="single"/>
    </w:rPr>
  </w:style>
  <w:style w:type="character" w:styleId="Hlnormal">
    <w:name w:val="hlnormal"/>
    <w:basedOn w:val="DefaultParagraphFont"/>
    <w:qFormat/>
    <w:rPr/>
  </w:style>
  <w:style w:type="character" w:styleId="Hl0">
    <w:name w:val="hl0"/>
    <w:basedOn w:val="DefaultParagraphFont"/>
    <w:qFormat/>
    <w:rPr/>
  </w:style>
  <w:style w:type="character" w:styleId="Hlexcel">
    <w:name w:val="hlexcel"/>
    <w:basedOn w:val="DefaultParagraphFont"/>
    <w:qFormat/>
    <w:rPr/>
  </w:style>
  <w:style w:type="character" w:styleId="Hlcopyright">
    <w:name w:val="hlcopyright"/>
    <w:basedOn w:val="DefaultParagraphFont"/>
    <w:qFormat/>
    <w:rPr/>
  </w:style>
  <w:style w:type="character" w:styleId="Hl7">
    <w:name w:val="hl7"/>
    <w:basedOn w:val="DefaultParagraphFont"/>
    <w:qFormat/>
    <w:rPr/>
  </w:style>
  <w:style w:type="character" w:styleId="Hl3">
    <w:name w:val="hl3"/>
    <w:basedOn w:val="DefaultParagraphFont"/>
    <w:qFormat/>
    <w:rPr/>
  </w:style>
  <w:style w:type="character" w:styleId="Hl4">
    <w:name w:val="hl4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conomy.gov.ru/" TargetMode="External"/><Relationship Id="rId8" Type="http://schemas.openxmlformats.org/officeDocument/2006/relationships/hyperlink" Target="http://www.economy.gov.ru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www.eeg.ru/" TargetMode="External"/><Relationship Id="rId17" Type="http://schemas.openxmlformats.org/officeDocument/2006/relationships/hyperlink" Target="http://www.minfin.ru/" TargetMode="External"/><Relationship Id="rId18" Type="http://schemas.openxmlformats.org/officeDocument/2006/relationships/hyperlink" Target="http://www.eeg.ru/" TargetMode="Externa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yperlink" Target="http://www.economy.gov.ru/" TargetMode="External"/><Relationship Id="rId22" Type="http://schemas.openxmlformats.org/officeDocument/2006/relationships/footer" Target="footer1.xml"/><Relationship Id="rId23" Type="http://schemas.openxmlformats.org/officeDocument/2006/relationships/hyperlink" Target="http://www.cbr.ru/" TargetMode="Externa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33:00Z</dcterms:created>
  <dc:creator>Ирина</dc:creator>
  <dc:description/>
  <dc:language>en-US</dc:language>
  <cp:lastModifiedBy>Sofia Kotova</cp:lastModifiedBy>
  <dcterms:modified xsi:type="dcterms:W3CDTF">2005-12-05T12:41:00Z</dcterms:modified>
  <cp:revision>4</cp:revision>
  <dc:subject/>
  <dc:title/>
</cp:coreProperties>
</file>