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Выполнила студентка</w:t>
      </w:r>
    </w:p>
    <w:p>
      <w:pPr>
        <w:pStyle w:val="Normal"/>
        <w:jc w:val="right"/>
        <w:rPr>
          <w:b/>
          <w:b/>
        </w:rPr>
      </w:pPr>
      <w:r>
        <w:rPr>
          <w:b/>
        </w:rPr>
      </w:r>
    </w:p>
    <w:p>
      <w:pPr>
        <w:pStyle w:val="Normal"/>
        <w:jc w:val="right"/>
        <w:rPr>
          <w:b/>
          <w:b/>
        </w:rPr>
      </w:pPr>
      <w:r>
        <w:rPr>
          <w:b/>
        </w:rPr>
      </w:r>
    </w:p>
    <w:p>
      <w:pPr>
        <w:pStyle w:val="Normal"/>
        <w:jc w:val="center"/>
        <w:rPr>
          <w:b/>
          <w:b/>
        </w:rPr>
      </w:pPr>
      <w:r>
        <w:rPr>
          <w:b/>
        </w:rPr>
        <w:t>Кейс к лекциям № 6-7</w:t>
      </w:r>
    </w:p>
    <w:p>
      <w:pPr>
        <w:pStyle w:val="Normal"/>
        <w:jc w:val="center"/>
        <w:rPr>
          <w:b/>
          <w:b/>
          <w:sz w:val="28"/>
          <w:szCs w:val="28"/>
        </w:rPr>
      </w:pPr>
      <w:r>
        <w:rPr>
          <w:b/>
          <w:sz w:val="28"/>
          <w:szCs w:val="28"/>
        </w:rPr>
        <w:t>Международное экономическое сотрудничество: уровни, формы, эволюция.</w:t>
      </w:r>
    </w:p>
    <w:p>
      <w:pPr>
        <w:pStyle w:val="Normal"/>
        <w:ind w:left="360" w:hanging="0"/>
        <w:rPr>
          <w:b/>
          <w:b/>
          <w:u w:val="single"/>
        </w:rPr>
      </w:pPr>
      <w:r>
        <w:rPr>
          <w:b/>
          <w:u w:val="single"/>
        </w:rPr>
        <w:t>1.Россия/ЕС/ВТО</w:t>
      </w:r>
    </w:p>
    <w:p>
      <w:pPr>
        <w:pStyle w:val="NormalWeb"/>
        <w:spacing w:before="0" w:after="0"/>
        <w:rPr/>
      </w:pPr>
      <w:r>
        <w:rPr>
          <w:b/>
          <w:bCs/>
          <w:color w:val="4C4C4C"/>
          <w:sz w:val="18"/>
          <w:szCs w:val="18"/>
        </w:rPr>
        <w:t>08.04.2005 11:49:41</w:t>
        <w:br/>
        <w:t>Г.Рапота: "Экономическая интеграция без взаимодействия с бизнесом обречена на неудачу" («Альянс Медиа», 07.04.2005)</w:t>
      </w:r>
      <w:r>
        <w:rPr>
          <w:color w:val="000000"/>
          <w:sz w:val="18"/>
          <w:szCs w:val="18"/>
        </w:rPr>
        <w:br/>
        <w:br/>
        <w:t xml:space="preserve">В среду, 6 апреля, в здании правительства Москвы прошла пресс-конференция на тему "Европа, Азия, Россия – пути интеграции", организованная Международным союзом товаропроизводителей. В работе конференции приняли участие представители деловых кругов, общественности, ученые из 18 стран мира. </w:t>
        <w:br/>
        <w:br/>
        <w:t xml:space="preserve">Президент Международного союза товаропроизводителей (МСТ) Николай Рыжков главную задачу пресс-конференции обозначил так: "Необходимо выработать общие точки зрения на интеграционные процессы в Европе, Азии и России". </w:t>
        <w:br/>
        <w:br/>
        <w:t xml:space="preserve">Директор Института экономических и политических исследований РАН Руслан Гринберг, выступая с докладом, отметил, что попытка создать новую интеграцию на постсоветском пространстве потерпела поражение. Об СНГ нельзя говорить как о сплоченном интеграционном блоке. "Интеграция предполагает не только свободу передвижения товара, капитала, рабочей силы и услуг, но и эффективно действующие наднациональные органы. Интеграция – это всегда коллективное обособление. Если она и возможна, то только в рамках ЕврАзЭС плюс Украина". </w:t>
        <w:br/>
        <w:br/>
        <w:t xml:space="preserve">Как считает Р.Гринберг, есть и другой, худший вариант развития для стран постсоветского пространства: "каждая республика может самостоятельно входить в ВТО и оказаться на задворках цивилизованного рынка". На вопрос ИА "Альянс Медиа" о роли малого бизнеса в интеграционных процессах, Р.Гринберг отметил следующее: "Сегодня на постсоветском пространстве реальные интеграционные процессы происходят именно в сфере малого бизнеса. Пограничная торговля появилась благодаря прозрачности границ между бывшими союзными республиками. Процесс этот стихийный. Парадокс в том, что малый бизнес существует не благодаря поддержке правительств, а вопреки всему". </w:t>
        <w:br/>
        <w:br/>
        <w:t xml:space="preserve">Генеральный секретарь Евразийского экономического сообщества Григорий Рапота в своем докладе обозначил, что на сегодняшний день перед ЕврАзЭС стоят две задачи: первая - каким образом вписаться в процессы глобализации и как сочетать создание таможенного союза с вступлением стран ЕврАзЭС в ВТО. Эта задача практически решена: страны ЕврАзЭС вступают в ВТО самостоятельно, соблюдая при этом договоренности Евразийского экономического сообщества. </w:t>
        <w:br/>
        <w:br/>
        <w:t xml:space="preserve">Вторая задача – привлечь деловое сообщество к обсуждению интеграционных проблем. Пока только определены направления, по которым ЕврАзЭС планирует сотрудничать с бизнесом: энергетический комплекс, транспорт, телекоммуникации, АПК и координация действий в области миграционной политики. Для решения второй задачи при ЕврАзЭС создана ассоциация «Деловой совет», куда уже вошли РСПП и ТПП. Г.Рапота призвал участников конференции принять активное участие в работе ассоциации. "Экономическая интеграция без взаимодействия с бизнесом обречена на неудачу. Нам необходима обратная связь, мы должны знать, насколько комфортно бизнесу в создаваемых ЕврАзЭС условиях. Нужна подсказка бизнеса", - отметил он. Президент МСТ Николай Рыжков, подводя итоги пресс-конференции, сообщил о готовности Международного союза производителей войти в ассоциацию "Деловой совет". "ЕврАзЭС – наиболее жизненная структура", - пояснил он свое решение. </w:t>
      </w:r>
    </w:p>
    <w:p>
      <w:pPr>
        <w:pStyle w:val="NormalWeb"/>
        <w:spacing w:before="0" w:after="0"/>
        <w:rPr>
          <w:color w:val="000000"/>
          <w:sz w:val="18"/>
          <w:szCs w:val="18"/>
        </w:rPr>
      </w:pPr>
      <w:r>
        <w:rPr>
          <w:color w:val="000000"/>
          <w:sz w:val="18"/>
          <w:szCs w:val="18"/>
        </w:rPr>
      </w:r>
    </w:p>
    <w:p>
      <w:pPr>
        <w:pStyle w:val="NormalWeb"/>
        <w:spacing w:before="0" w:after="0"/>
        <w:rPr/>
      </w:pPr>
      <w:r>
        <w:rPr>
          <w:b/>
          <w:bCs/>
          <w:color w:val="4C4C4C"/>
          <w:sz w:val="18"/>
          <w:szCs w:val="18"/>
        </w:rPr>
        <w:t>19.02.2005 11:13:41</w:t>
        <w:br/>
        <w:t>РФ договорится о вступлении в ВТО к концу 2005г («РБК», 17.02.2005)</w:t>
      </w:r>
      <w:r>
        <w:rPr>
          <w:color w:val="000000"/>
          <w:sz w:val="18"/>
          <w:szCs w:val="18"/>
        </w:rPr>
        <w:br/>
        <w:br/>
        <w:t xml:space="preserve">Россия достигла существенного прогресса в переговорах по вопросу вступления в ВТО, заявил в Женеве представитель России на переговорах Максим Медведков. По его словам, соглашение с США по данному вопросу может быть заключено к концу 2005г., передает Reuters. </w:t>
        <w:br/>
        <w:br/>
        <w:t xml:space="preserve">"Встреча в Женеве, где обсуждался данный вопрос, показала, что мы можем достигнуть этой цели", - отметил М.Медведков. Он подчеркнул, что шансы на принятие России в эту организацию возрастают с заключением ряда торговых соглашений со странами-членами ВТО. </w:t>
        <w:br/>
        <w:br/>
        <w:t xml:space="preserve">На данный момент завершены переговоры о вступлении России в ВТО с 24 из 65 участников организации. В нынешнем году должны пройдут переговоры с крупнейшими членами ВТО - США, Канадой и Бразилией. </w:t>
        <w:br/>
        <w:br/>
        <w:t xml:space="preserve">Уже сейчас в России почти полностью обновлена законодательная база по внешней торговле, кроме того, в течение 2 лет России предстоит ратифицировать международные соглашения, необходимые для вступления в ВТО, считает М.Медведков. </w:t>
        <w:br/>
        <w:br/>
        <w:t xml:space="preserve">Между тем, дело ЮКОСа, которое рассматривается в настоящий момент в американском суде, может повлиять на принятие решения о вступлении России в ВТО. Так, на вчерашнем слушании по делу ЮКОСа, управляющий директор Group MENATEP Тим Осборн потребовал исключить Россию из "большой восьмерки" и не принимать ее во ВТО. </w:t>
        <w:br/>
        <w:br/>
        <w:t xml:space="preserve">Так, на слушаниях, посвященных состоянию демократии в России, глава сенатского комитета по международным делам Ричард Лугар заявил, что президент США Джордж Буш может попытаться воспользоваться стремлением России вступить в ВТО для того, чтобы избежать перехода активов компании ЮКОС российскому правительству. Р.Лугар также сказал, что американо-российские отношения не смогут развиваться в позитивном ключе, пока в России нарушаются основные права и свободы. По мнению Р.Лугара, американский президент должен поднять этот вопрос во время встречи с президентом России Владимиром Путиным, намеченной на 24 февраля с.г. в Братиславе. </w:t>
        <w:br/>
        <w:br/>
        <w:t xml:space="preserve">Кроме того, на тему ущемления демократии в России также высказалась сегодня госсекретарь США Кондолиза Райс. Она заявила, что интеграция РФ в сообщество европейских стран может оказаться под угрозой, если Россия не станет более демократичной страной. Выступая в Конгрессе США, К.Райс заявила, что обеспокоена концентрацией власти и состоянием независимых СМИ в России, передает АР. Она также заявила, что данные вопросы обсуждались в ходе ее недавней поездки по европейским странам. Вместе с тем, госсекретарь подчеркнула, что намерение изолировать Россию было бы ошибкой. </w:t>
      </w:r>
    </w:p>
    <w:p>
      <w:pPr>
        <w:pStyle w:val="Normal"/>
        <w:rPr>
          <w:b/>
          <w:b/>
          <w:color w:val="000000"/>
          <w:sz w:val="18"/>
          <w:szCs w:val="18"/>
        </w:rPr>
      </w:pPr>
      <w:r>
        <w:rPr>
          <w:b/>
          <w:color w:val="000000"/>
          <w:sz w:val="18"/>
          <w:szCs w:val="18"/>
        </w:rPr>
      </w:r>
    </w:p>
    <w:p>
      <w:pPr>
        <w:pStyle w:val="NormalWeb"/>
        <w:spacing w:before="0" w:after="0"/>
        <w:rPr/>
      </w:pPr>
      <w:r>
        <w:rPr>
          <w:b/>
          <w:bCs/>
          <w:color w:val="4C4C4C"/>
          <w:sz w:val="18"/>
          <w:szCs w:val="18"/>
        </w:rPr>
        <w:t>24.11.2004 20:06:41</w:t>
        <w:br/>
        <w:t>Интеграция РФ и ЕС будет развиваться прежде всего на базе инвестиционных процессов и промышленной кооперации («РИА Новости», 23.11.2004)</w:t>
      </w:r>
      <w:r>
        <w:rPr>
          <w:color w:val="000000"/>
          <w:sz w:val="18"/>
          <w:szCs w:val="18"/>
        </w:rPr>
        <w:br/>
        <w:br/>
        <w:t xml:space="preserve">Интеграция России и ЕС будет развиваться прежде всего на базе инвестиционных процессов и промышленной кооперации, заявил журналистам министр промышленности и энергетики Виктор Христенко. </w:t>
        <w:br/>
        <w:br/>
        <w:t xml:space="preserve">"Только крупные инфраструктурные и промышленные инвестиции могут создать основу для устойчивого увеличения взаимной торговли и прогрессивных изменений в структуре экономики и внешнеторговых связей, необходимых для обеспечения устойчивого повышения международной конкурентоспособности России и ЕС", - сказал Христенко. </w:t>
        <w:br/>
        <w:br/>
        <w:t xml:space="preserve">По его словам, прежде всего речь идет о таких секторах экономики, как энергетика, транспорт, связь и финансы. </w:t>
        <w:br/>
        <w:br/>
        <w:t xml:space="preserve">Министр отметил, что выбор этих секторов обусловлен желанием России перенести акценты на конкретные отрасли экономики, и главную роль в решении этой задачи Христенко отвел бизнесу. </w:t>
        <w:br/>
        <w:br/>
        <w:t xml:space="preserve">"Важнейшей политической задачей становится создание постоянного механизма диалога заинтересованных представителей деловых кругов с обеих сторон по вопросам формирования ОЕЭП (общего единого экономического пространства)", - сказал Христенко. </w:t>
        <w:br/>
        <w:br/>
        <w:t xml:space="preserve">Министр отметил, что в настоящее время Россия и ЕС разработали совместный план действий (СПД), так называемой "дорожной карты" первого этапа создания ОЕЭП, рассчитанного на период до вступления России в ВТО. </w:t>
        <w:br/>
        <w:br/>
        <w:t xml:space="preserve">В числе отраслей, которые предусмотрены в "дорожной карте" - энергетика, транспорт, автомобилестроение, топливный и металлургический комплексы, химия, финансовые услуги, сельское хозяйство, телекоммуникации. </w:t>
        <w:br/>
        <w:br/>
        <w:t xml:space="preserve">По словам Христенко, впервые серьезные и масштабные меры предусмотрены в такой важной для обеих сторон сфере, как исследование космоса. Намечено расширение сотрудничества в области экологии, стандартизации, защиты прав интеллектуальной собственности, совершенствования антимонопольного законодательства, таможенного регулирования и так далее. </w:t>
        <w:br/>
        <w:br/>
        <w:t xml:space="preserve">Однако, отметил Христенко, часть вопросов, которые имеют для России принципиальный характер, осталась нерешенной. </w:t>
        <w:br/>
        <w:br/>
        <w:t xml:space="preserve">По мнению российской стороны, совместный план не должен предусматривать те действия или обязательства, которые на настоящий момент не согласованы или по ним ведутся переговоры в другом формате. </w:t>
      </w:r>
    </w:p>
    <w:p>
      <w:pPr>
        <w:pStyle w:val="Normal"/>
        <w:rPr>
          <w:b/>
          <w:b/>
          <w:color w:val="000000"/>
          <w:sz w:val="18"/>
          <w:szCs w:val="18"/>
        </w:rPr>
      </w:pPr>
      <w:r>
        <w:rPr>
          <w:b/>
          <w:color w:val="000000"/>
          <w:sz w:val="18"/>
          <w:szCs w:val="18"/>
        </w:rPr>
      </w:r>
    </w:p>
    <w:p>
      <w:pPr>
        <w:pStyle w:val="NormalWeb"/>
        <w:spacing w:before="0" w:after="0"/>
        <w:rPr/>
      </w:pPr>
      <w:r>
        <w:rPr>
          <w:b/>
          <w:bCs/>
          <w:color w:val="4C4C4C"/>
          <w:sz w:val="18"/>
          <w:szCs w:val="18"/>
        </w:rPr>
        <w:t>01.11.2004 17:30:41</w:t>
        <w:br/>
        <w:t>Красная линия Европы («Эксперт», 01.11.2004, Ольга Власова)</w:t>
      </w:r>
      <w:r>
        <w:rPr>
          <w:color w:val="000000"/>
          <w:sz w:val="18"/>
          <w:szCs w:val="18"/>
        </w:rPr>
        <w:br/>
        <w:br/>
        <w:t xml:space="preserve">О том, какие перемены ожидают Евросоюз в ближайшие годы, и о стратегии ЕС в отношении России рассказывает еврокомиссар по торговле Паскаль Лами. </w:t>
        <w:br/>
        <w:br/>
        <w:t xml:space="preserve">Трудно представить, что в Еврокомиссии больше не будет Паскаля Лами. На посту еврокомиссара по торговле, который он занимал с 1999-го по 2004 год, Лами успел стать легендой торговых войн и переговоров. Этот жесткий, хитроумный и довольно циничный француз, владеющий четырьмя иностранными языками, за пять лет сумел сделать очень многое для торговых интересов ЕС. При нем членом ВТО стал Китай, завершила переговоры о вступлении в эту организацию Россия. Наконец, именно Лами убедил Москву ратифицировать Киотский протокол. </w:t>
        <w:br/>
        <w:br/>
        <w:t xml:space="preserve">Отсутствие Лами в новом составе Еврокомиссии, которая начнет работу 1 ноября, удивило многих. Вместо него Франция выдвинула кандидатуру Жака Барро, как говорят, ничем не примечательного бюрократа, не владеющего никакими языками, кроме французского, и занявшего скромную позицию еврокомиссара по транспорту. В брюссельских коридорах ходят слухи, что причиной столь неожиданной замены стала личная нелюбовь президента Франции Жака Ширака к Паскалю Лами - слишком яркому и бескомпромиссному представителю французских социалистов. Тогда как многие комиссары зачастую лишь оглашают решения, которые принимаются за их спинами, Лами сам активно участвовал в выработке проводимой политической линии. Он никогда не отстаивал взгляды, которых не разделял. Впрочем, многие надеются, что Лами еще вернется в Брюссель через пять лет. </w:t>
        <w:br/>
        <w:br/>
        <w:t xml:space="preserve">До того как еврокомиссар покинет свой пост, "Эксперт" решил побеседовать с ним о том, как г-н Лами оценивает происходящее в Европе, какими он видит будущее Евросоюза и его отношения с Россией. </w:t>
        <w:br/>
        <w:br/>
        <w:t>-</w:t>
      </w:r>
      <w:r>
        <w:rPr>
          <w:i/>
          <w:iCs/>
          <w:color w:val="000000"/>
          <w:sz w:val="18"/>
          <w:szCs w:val="18"/>
        </w:rPr>
        <w:t xml:space="preserve">Долгое время казалось, что переговоры России и ЕС о вступлении в ВТО не завершатся никогда. Многие говорили, что Россия вообще не очень хочет становиться членом этой организации. Евросоюз же насмерть стоял, когда заходила речь о либерализации российского газового рынка и расчленении "Газпрома". И вдруг все так неожиданно закончилось. Что же произошло, кто выиграл и кто проиграл в результате? </w:t>
        <w:br/>
        <w:br/>
      </w:r>
      <w:r>
        <w:rPr>
          <w:color w:val="000000"/>
          <w:sz w:val="18"/>
          <w:szCs w:val="18"/>
        </w:rPr>
        <w:t xml:space="preserve">- Прежде всего я хочу подчеркнуть: достигнутое двустороннее соглашение между ЕС и Россией о вступлении в ВТО - лишь часть процесса. Это часть стратегии, которой мы в Европе следовали в последние годы и намерены следовать впредь. Эта стратегия состоит в том, чтобы сблизить ЕС и Россию. Ее основа - экономическое сближение, сближение в сфере торговли и инвестиций. Этот процесс аналогичен тому, с чего начиналась европейская интеграция (в пятидесятых мы начинали с угля и стали - тогда это был фундамент для экономической интеграции). Так вот, в этом процессе сближения ВТО - уже второй этаж. Первым было соглашение о партнерстве и кооперации, заключенное в девяностых, оно было простым, может быть даже слишком простым, но это было самое начало. Вторым этажом стала ВТО, а третьим будет общее экономическое пространство. </w:t>
        <w:br/>
        <w:br/>
        <w:t xml:space="preserve">Теперь вернемся к ВТО, к переговорам. Наиболее сложными всегда бывают переговоры с крупнейшим торговым партнером, а мы для России и есть самый крупный партнер. Наши переговоры затрагивали многое, прежде всего доступность различных российских рынков - тарифы на продажу импортных автомобилей, мебели, в общем, весь классический набор. А с другой стороны, обсуждались регулятивные нормы, законодательство, экология. То есть все то, что влияет на бизнес и торговые потоки так же сильно, а может быть, даже сильнее, чем пятипроцентная разница в тарифах. </w:t>
        <w:br/>
        <w:br/>
        <w:t xml:space="preserve">Одной из ключевых тем как раз и стал газ. Потому что газовые переговоры - это переговоры одновременно и о доступе на рынок, и о конкурентоспособности. Есть много европейских газовых операторов, которые чрезвычайно обеспокоены тем, что ценообразование на газ в вашей стране создает нечестное конкурентное преимущество, идущее значительно дальше, чем естественное конкурентное преимущество России. Мы никогда не говорили, что цена на газ в России должна быть такой, как, например, в Германии, Франции или Испании. Мы говорили, что должно быть нормальное ценообразование, опирающееся на рыночный принцип покрытия затрат. Это часть переговоров, которая связана с созданием относительно удовлетворительных условий для развития нефтехимической, сталелитейной и алюминиевой промышленности, производства удобрений, конкурентоспособность которых во многом зависит от цены на используемую энергию. </w:t>
        <w:br/>
        <w:br/>
        <w:t xml:space="preserve">Другая часть больше касается регулятивных норм. Энергетическая политика ЕС основана на энергосбережении, это происходит по многим причинам, одна из которых - забота об экологии. Россия же имеет по отношению к ЕС значительное энергетическое преимущество, поэтому, экономически сближаясь с Россией, ЕС хочет быть уверенным, что ее энергетическая политика не будет выглядеть как энергетический демпинг. Вот почему мы настаиваем на том, что, независимо от того, какие решения принимаются о системе собственности, российской энергетике необходима эффективная либерализация, что эта отрасль должна быть рыночной. </w:t>
        <w:br/>
        <w:br/>
        <w:t xml:space="preserve">Теперь о том, кто выиграл. Вы знаете, торговые диспуты и переговоры - это не игра с нулевой суммой, когда если кто-то выиграл, то другой обязательно проиграл. </w:t>
        <w:br/>
        <w:br/>
      </w:r>
      <w:r>
        <w:rPr>
          <w:i/>
          <w:iCs/>
          <w:color w:val="000000"/>
          <w:sz w:val="18"/>
          <w:szCs w:val="18"/>
        </w:rPr>
        <w:t xml:space="preserve">- Знаю. Но, если помните, в прошлую нашу встречу вы популярно объяснили мне, почему ЕС столь категорически настаивает на расчленении "Газпрома". Однако вскоре после этого ЕС неожиданно изменил свою точку зрения и согласился оставить "Газпром" в покое. Почему же вы отступили, если, по вашим словам, это было так важно для ЕС? </w:t>
        <w:br/>
        <w:br/>
      </w:r>
      <w:r>
        <w:rPr>
          <w:color w:val="000000"/>
          <w:sz w:val="18"/>
          <w:szCs w:val="18"/>
        </w:rPr>
        <w:t xml:space="preserve">- Да, в результате мы согласились с тем, что разделение "Газпрома" на данный момент не представляется возможным. Почему это произошло так неожиданно? Все дело в тактике переговоров. Обычно переговорщики очень успешно формируют друг у друга чувство "красной линии", черты, за которую они не готовы отступить, там, где ее на самом деле нет. Ведь искусство переговоров состоит в том, чтобы пожертвовать чем-либо неважным для себя, получив что-то чрезвычайно важное от другого. Тактика проведения ложной "красной линии" в переговорах очень стара - ее описание можно найти в древних китайских трактатах по искусству ведения войны. И для того чтобы понять, где именно у твоего партнера проходит реальная, а не вымышленная "красная линия", иногда требуется немало времени. Поэтому когда в конце концов мы поняли, что расчленения "Газпрома" требовать действительно бессмысленно, мы решили изменить свой подход. Мы получили несколько обещаний относительно либерализации газового рынка и роста цен на газ, которые, с нашей точки зрения, являются важными предпосылками для формирования в России рыночных условий. </w:t>
        <w:br/>
        <w:br/>
        <w:t xml:space="preserve">- </w:t>
      </w:r>
      <w:r>
        <w:rPr>
          <w:i/>
          <w:iCs/>
          <w:color w:val="000000"/>
          <w:sz w:val="18"/>
          <w:szCs w:val="18"/>
        </w:rPr>
        <w:t xml:space="preserve">Насколько верно, что переговоры завершились во многом из-за того, что Россия пообещала ратифицировать Киотский протокол? </w:t>
        <w:br/>
        <w:br/>
      </w:r>
      <w:r>
        <w:rPr>
          <w:color w:val="000000"/>
          <w:sz w:val="18"/>
          <w:szCs w:val="18"/>
        </w:rPr>
        <w:t xml:space="preserve">- Прямой связи между двумя этими вопросами нет. В торговых переговорах я всегда этого избегаю. Действительно, во время переговоров на меня оказывалось определенное давление с тем, чтобы я прямо увязывал вступление России в ВТО с ратификацией Киотского протокола. Однако я придерживаюсь мнения, что у внешней политики ЕС есть особенности, своего рода брэнд, которые не позволяют ей становиться политикой "выкручивания рук". Конечно, иногда что-то вроде этого случается. Но в переговорах, которые вел я, эти два вопроса не были напрямую связаны, мы не говорили: "Если.., то...". </w:t>
        <w:br/>
        <w:br/>
        <w:t xml:space="preserve">Увязка была скорее в том, что нас интересовало будущее энергетической системы России. Если после вступления России в ВТО, мы, так сказать, окажемся в одной кровати, то ратификация Россией Киотского протокола станет для нас невероятно важной. Если это произойдет, мы можем быть уверены, что так или иначе у нас с Россией будет общая энергетическая концепция. Никто не говорит, что Киотский протокол - некий чудодейственный рецепт, способный решить все экологические проблемы. Однако это своего рода гарантия того, что мы хотя бы движемся в одном и том же направлении. </w:t>
        <w:br/>
        <w:br/>
        <w:t xml:space="preserve">- </w:t>
      </w:r>
      <w:r>
        <w:rPr>
          <w:i/>
          <w:iCs/>
          <w:color w:val="000000"/>
          <w:sz w:val="18"/>
          <w:szCs w:val="18"/>
        </w:rPr>
        <w:t xml:space="preserve">Вы думаете, Россия что-то выиграет от членства в ВТО? </w:t>
        <w:br/>
        <w:br/>
      </w:r>
      <w:r>
        <w:rPr>
          <w:color w:val="000000"/>
          <w:sz w:val="18"/>
          <w:szCs w:val="18"/>
        </w:rPr>
        <w:t xml:space="preserve">- Несомненно. Вступление в ВТО для России будет иметь фантастический синергетический эффект. Прежде всего это даст ей определенный международный статус. Вступая в ВТО, Россия выиграет просто от правил этого клуба. Если вы занимаетесь международной торговлей, вам лучше следовать определенным правилам. В противном случае мировая торговля станет для вас миром, где царит закон джунглей. </w:t>
        <w:br/>
        <w:br/>
        <w:t xml:space="preserve">Не надо быть марксистом, чтобы сказать это. Это моя точка зрения: рыночный капитализм - это очень жестокий мир, где большой становиться больше, маленький меньше, а слабый - еще слабее. Если же вы хотите выиграть что-то от международной торговли, то вам просто необходим определенный свод правил, который, собственно, и предоставляет ВТО, а также своего рода полицейский, который следит за соблюдением этих правил. </w:t>
        <w:br/>
        <w:br/>
        <w:t xml:space="preserve">Это буквально то, что я неоднократно объяснял в американском конгрессе. Американские конгрессмены говорят: "Мы знаем, что у нас проблемы с ВТО и мы несем потери. Кто эти люди в Женеве, чтобы говорить нам, что наше законодательство неправильное? Стоит ли нам вообще оставаться в этой системе?" Я очень часть сталкиваюсь с такой реакцией и обычно говорю: "Посмотрите, ребята, были бы вы более счастливы, если бы Китай не был сегодня членом ВТО? Во что бы превратились торговые отношения США и Китая с их стомиллиардным дефицитом, если бы Китай не согласился играть в эту игру по правилам? И как насчет интеллектуальной собственности?" Когда дело доходит до цифр, то вывод очевиден. </w:t>
        <w:br/>
        <w:br/>
        <w:t xml:space="preserve">- </w:t>
      </w:r>
      <w:r>
        <w:rPr>
          <w:i/>
          <w:iCs/>
          <w:color w:val="000000"/>
          <w:sz w:val="18"/>
          <w:szCs w:val="18"/>
        </w:rPr>
        <w:t xml:space="preserve">А если говорить о самом Китае, то выигрывает ли он что-нибудь от членства в ВТО? </w:t>
        <w:br/>
        <w:br/>
      </w:r>
      <w:r>
        <w:rPr>
          <w:color w:val="000000"/>
          <w:sz w:val="18"/>
          <w:szCs w:val="18"/>
        </w:rPr>
        <w:t xml:space="preserve">- Конечно. Возьмите, например, текстиль и торговые отношения Китая с США. Если бы Китай не был в ВТО, то США могли бы в любой момент ввести квоты или даже закрыть свой рынок для китайских текстильных товаров. </w:t>
        <w:br/>
        <w:br/>
        <w:t xml:space="preserve">- </w:t>
      </w:r>
      <w:r>
        <w:rPr>
          <w:i/>
          <w:iCs/>
          <w:color w:val="000000"/>
          <w:sz w:val="18"/>
          <w:szCs w:val="18"/>
        </w:rPr>
        <w:t xml:space="preserve">Это было бы, мягко говоря, не в интересах самих американцев. </w:t>
        <w:br/>
        <w:br/>
      </w:r>
      <w:r>
        <w:rPr>
          <w:color w:val="000000"/>
          <w:sz w:val="18"/>
          <w:szCs w:val="18"/>
        </w:rPr>
        <w:t xml:space="preserve">- Да, но в США существует сильное политическое лобби, которое продвигает именно такие меры в отношении китайского импорта. То, что Китай вступил в ВТО, не значит, что США теперь не могут активизировать свои попытки сократить экспорт из Китая. США могут это сделать, однако теперь - лишь в известных рамках. Аналогичная ситуация сложилась, когда два года назад США попытались закрыть свой рынок для европейской стали. Мы направили жалобу в ВТО, и они были вынуждены отменить протекционисткие меры. Так что для самих китайских производителей значительно безопаснее находиться внутри ВТО и играть по ее правилам. </w:t>
        <w:br/>
        <w:br/>
        <w:t xml:space="preserve">- </w:t>
      </w:r>
      <w:r>
        <w:rPr>
          <w:i/>
          <w:iCs/>
          <w:color w:val="000000"/>
          <w:sz w:val="18"/>
          <w:szCs w:val="18"/>
        </w:rPr>
        <w:t xml:space="preserve">Однако многие эксперты считают, что увеличение сельскохозяйственного импорта тоже напрямую связано со вступлением Китая в ВТО. </w:t>
        <w:br/>
        <w:br/>
      </w:r>
      <w:r>
        <w:rPr>
          <w:color w:val="000000"/>
          <w:sz w:val="18"/>
          <w:szCs w:val="18"/>
        </w:rPr>
        <w:t xml:space="preserve">- Да, это так. После того как Китай стал членом ВТО, протекционизм государства в отношении сельского хозяйства был сокращен. Результатом стал рост импорта продовольствия в страну. Однако одновременно вырос китайский экспорт других товаров. Это и есть свободная торговля. </w:t>
      </w:r>
    </w:p>
    <w:p>
      <w:pPr>
        <w:pStyle w:val="NormalWeb"/>
        <w:spacing w:before="0" w:after="0"/>
        <w:rPr>
          <w:color w:val="000000"/>
          <w:sz w:val="18"/>
          <w:szCs w:val="18"/>
        </w:rPr>
      </w:pPr>
      <w:r>
        <w:rPr>
          <w:color w:val="000000"/>
          <w:sz w:val="18"/>
          <w:szCs w:val="18"/>
        </w:rPr>
      </w:r>
    </w:p>
    <w:p>
      <w:pPr>
        <w:pStyle w:val="NormalWeb"/>
        <w:spacing w:before="0" w:after="0"/>
        <w:rPr>
          <w:b/>
          <w:b/>
          <w:color w:val="000000"/>
          <w:u w:val="single"/>
        </w:rPr>
      </w:pPr>
      <w:r>
        <w:rPr>
          <w:b/>
          <w:color w:val="000000"/>
          <w:u w:val="single"/>
        </w:rPr>
        <w:t>2 СНГ</w:t>
      </w:r>
    </w:p>
    <w:p>
      <w:pPr>
        <w:pStyle w:val="NormalWeb"/>
        <w:spacing w:before="0" w:after="0"/>
        <w:rPr/>
      </w:pPr>
      <w:r>
        <w:rPr>
          <w:b/>
          <w:bCs/>
          <w:color w:val="4C4C4C"/>
          <w:sz w:val="20"/>
          <w:szCs w:val="20"/>
        </w:rPr>
        <w:t>15.09.2004 18:53:41</w:t>
        <w:br/>
        <w:t>Воронин: потенциал СНГ не используется в полную силу («РИА Новости », 14.09.2004, Владимир Новосадюк )</w:t>
      </w:r>
      <w:r>
        <w:rPr>
          <w:color w:val="000000"/>
          <w:sz w:val="20"/>
          <w:szCs w:val="20"/>
        </w:rPr>
        <w:br/>
        <w:br/>
        <w:t xml:space="preserve">Президент Молдавии Владимир Воронин считает, что потенциал СНГ не используется в полную силу. Об этом он заявил во вторник в эксклюзивном интервью РИА "Новости". </w:t>
        <w:br/>
        <w:br/>
        <w:t xml:space="preserve">"Я считаю, и с этим согласны практически все президенты СНГ, что потенциал Содружества не используется в полную силу", - сказал Воронин. </w:t>
        <w:br/>
        <w:br/>
        <w:t xml:space="preserve">По его мнению, "СНГ так и осталось просто клубом государств, входивших когда-то в СССР. Интеграционная динамика СНГ идет на спад". </w:t>
        <w:br/>
        <w:br/>
        <w:t xml:space="preserve">"Но, тем не менее, мы дорожим сложившейся в СНГ системой многосторонних отношений. Это лучше, чем ничего. Эта система не противоречит европейскому выбору Молдовы, а углубленная интеграция Молдовы в европейские структуры не требует выхода из Содружества", - сказал Воронин. </w:t>
        <w:br/>
        <w:br/>
        <w:t xml:space="preserve">Президент Молдавии заявил, что он не поехал на саммит СНГ в Астане, поскольку повестка саммита была такова, что присутствия премьер-министра на нем было вполне достаточно. </w:t>
        <w:br/>
        <w:br/>
        <w:t xml:space="preserve">По его мнению, главное событие в Астане - встреча глав государств ЕЕП - России, Украины, Белоруссии и Казахстана. </w:t>
        <w:br/>
        <w:br/>
        <w:t xml:space="preserve">"А саммит СНГ - это такая организованная массовка вокруг этого основного блюда", - сказал Воронин. </w:t>
        <w:br/>
        <w:br/>
        <w:t xml:space="preserve">Он напомнил, что Молдавия не является членом ЕЭП, поскольку входит в ВТО, а ЕЭП, по его словам, и было создано для того, чтобы Россия, Украина, Белоруссия и Казахстан синхронно вошли во Всемирную торговую организацию. </w:t>
        <w:br/>
        <w:br/>
        <w:t xml:space="preserve">У Молдавии же, по словам Воронина, свой путь: "Республика Молдова твердо определилась в своих интеграционных приоритетах. Это осенью будет подписан двусторонний план "ЕС-Молдова". </w:t>
        <w:br/>
        <w:br/>
        <w:t xml:space="preserve">"Это очень важное событие, во многом обязывающую нашу страну модернизировать не просто законодательство, но и весь государственный менеджмент", - отметил Воронин. </w:t>
      </w:r>
    </w:p>
    <w:p>
      <w:pPr>
        <w:pStyle w:val="NormalWeb"/>
        <w:rPr/>
      </w:pPr>
      <w:r>
        <w:rPr>
          <w:rFonts w:cs="Arial" w:ascii="Arial" w:hAnsi="Arial"/>
          <w:b/>
          <w:bCs/>
          <w:color w:val="4C4C4C"/>
          <w:sz w:val="22"/>
          <w:szCs w:val="22"/>
        </w:rPr>
        <w:t>25.02.2003 11:31:41</w:t>
        <w:br/>
        <w:t>Интеграция СНГ («Страна.Ру», 23.02.2003)</w:t>
      </w:r>
      <w:r>
        <w:rPr>
          <w:rFonts w:cs="Arial" w:ascii="Arial" w:hAnsi="Arial"/>
          <w:color w:val="000000"/>
          <w:sz w:val="17"/>
          <w:szCs w:val="17"/>
        </w:rPr>
        <w:br/>
        <w:br/>
        <w:t>Подписанное президентами России, Белоруссии, Казахстана и Украины соглашение о создании единого экономического пространства - первая договоренность, которая предусматривает соглашение по ключевым экономическим проблемам. Такое мнение высказал в воскресенье министр экономического развития РФ Герман Греф.</w:t>
        <w:br/>
        <w:br/>
        <w:t>Это более высокая степень договоренности, нежели в Таможенном союзе и ЕврАзЭС, считает министр. Она подразумевает создание наднационального органа по внешнеторговому урегулированию. Греф подчеркнул также, что президенты взяли на себя обязательства по внедрению нового объединения. По сути, в 2003 году должны быть разработаны проекты соглашения, согласно которому движение товаров и услуг по территории четырех стран должно осуществляться без препятствий и пошлин, создается соответствующая наднациональная организация, регулирующая внешнеторговый режим. Таким образом, все должны придерживаться гармонизированной таможенной политики в рамках образования четырех государств, указал министр.</w:t>
        <w:br/>
        <w:br/>
        <w:t xml:space="preserve">Четыре страны договорились также о жесткой координации при вступлении в ВТО. Для этого необходим достаточный промежуток времени и серьезная политическая воля, которая есть у президентов. Координация политики вступления в ВТО необходима для деятельности нового экономического объединения, передает ИТАР-ТАСС. </w:t>
      </w:r>
    </w:p>
    <w:p>
      <w:pPr>
        <w:pStyle w:val="Normal"/>
        <w:rPr>
          <w:b/>
          <w:b/>
          <w:u w:val="single"/>
          <w:lang w:val="en-US"/>
        </w:rPr>
      </w:pPr>
      <w:r>
        <w:rPr>
          <w:b/>
          <w:u w:val="single"/>
          <w:lang w:val="en-US"/>
        </w:rPr>
        <w:t xml:space="preserve">3 </w:t>
      </w:r>
      <w:r>
        <w:rPr>
          <w:b/>
          <w:u w:val="single"/>
        </w:rPr>
        <w:t>АСЕАН</w:t>
      </w:r>
    </w:p>
    <w:p>
      <w:pPr>
        <w:pStyle w:val="NormalWeb"/>
        <w:spacing w:before="0" w:after="0"/>
        <w:rPr>
          <w:color w:val="000000"/>
          <w:sz w:val="20"/>
          <w:szCs w:val="20"/>
        </w:rPr>
      </w:pPr>
      <w:r>
        <w:rPr>
          <w:b/>
          <w:bCs/>
          <w:color w:val="4C4C4C"/>
          <w:sz w:val="20"/>
          <w:szCs w:val="20"/>
          <w:lang w:val="en-US"/>
        </w:rPr>
        <w:t>01.12.2004 19:37:41</w:t>
        <w:br/>
        <w:t>Three more countries join rush for trade deal with Asian (</w:t>
      </w:r>
      <w:r>
        <w:rPr>
          <w:b/>
          <w:bCs/>
          <w:i/>
          <w:iCs/>
          <w:color w:val="4C4C4C"/>
          <w:sz w:val="20"/>
          <w:szCs w:val="20"/>
          <w:lang w:val="en-US"/>
        </w:rPr>
        <w:t>Financial Times</w:t>
      </w:r>
      <w:r>
        <w:rPr>
          <w:b/>
          <w:bCs/>
          <w:color w:val="4C4C4C"/>
          <w:sz w:val="20"/>
          <w:szCs w:val="20"/>
          <w:lang w:val="en-US"/>
        </w:rPr>
        <w:t xml:space="preserve">, December 01, 2004, by Amy Kazmin and Victor Mallet ) </w:t>
      </w:r>
      <w:r>
        <w:rPr>
          <w:color w:val="000000"/>
          <w:sz w:val="20"/>
          <w:szCs w:val="20"/>
          <w:lang w:val="en-US"/>
        </w:rPr>
        <w:br/>
        <w:br/>
        <w:t xml:space="preserve">South Korea, Australia and New Zealand yesterday joined the rising clamour for trade deals with south-east Asia when they agreed to embark on the latest in a welter of bilateral trade negotiations outside the World Trade Organisation framework. </w:t>
        <w:br/>
        <w:br/>
        <w:t xml:space="preserve">The 10-member Association of South East Asian Nations (Asean) on Monday signed its first major bilateral trade deal with China, a deal that has sent tremors through other Asian capitals. Beijing's proposal two years ago to free up its two-way trade with south-east Asia was seen as an effort to boost its political and economic influence in the region. </w:t>
        <w:br/>
        <w:br/>
        <w:t xml:space="preserve">Spurred by China's overtures to the dynamic region, Japan and India agreed last year to begin their own trade liberalisation talks with south-east Asian countries. Now Australia, New Zealand and South Korea are joining in. </w:t>
        <w:br/>
        <w:br/>
        <w:t xml:space="preserve">"If the WTO had not to date been moving at such a glacial pace, it may be that these arrangements would not be so necessary," John Howard, Australian prime minister, said last night. </w:t>
        <w:br/>
        <w:br/>
        <w:t xml:space="preserve">South-east Asia's trade liberalisation talks with the five countries, scheduled to be completed in two years, aim to reduce the average tariffs to between zero and 5 per cent within 10 years for the six more developed Asean countries, and to 15 per cent for newer members. </w:t>
        <w:br/>
        <w:br/>
        <w:t xml:space="preserve">Asean is due to start intensive negotiations with China next year on the liberalisation of service industries and investment - not covered in this week's agreement. </w:t>
        <w:br/>
        <w:br/>
        <w:t xml:space="preserve">However, experts have questioned whether Asean has the technical capacity to conduct so many negotiations simultaneously, and whether the simple tariff-cutting deals are sufficient to lower the main non-tariff impediments to trade. </w:t>
        <w:br/>
        <w:br/>
        <w:t xml:space="preserve">In contrast to the broader deals that the US negotiates with its trading partners, many of Asia's regional trade deals skirt most tough points for the sake of concluding agreements. </w:t>
        <w:br/>
        <w:br/>
        <w:t xml:space="preserve">Asean's deal with China, for example, has long lists of sensitive products that will continue to be protected. </w:t>
        <w:br/>
        <w:br/>
        <w:t xml:space="preserve">The regional deals tend not to confront the many non-tariff impediments to trade, nor do they create dispute resolution procedures. </w:t>
        <w:br/>
        <w:br/>
        <w:t xml:space="preserve">A regional official said the pursuit of bilateral trade liberalisation with Asean was a springboard for deepening other aspects of the relationship. </w:t>
        <w:br/>
        <w:br/>
        <w:t xml:space="preserve">"These are mainly meant to facilitate a broader form of an engagement," said an Indian official. </w:t>
        <w:br/>
        <w:br/>
        <w:t xml:space="preserve">"We don't regard any of our regional trade relations as deviating from our basic commitment to the WTO." </w:t>
      </w:r>
    </w:p>
    <w:p>
      <w:pPr>
        <w:pStyle w:val="NormalWeb"/>
        <w:rPr/>
      </w:pPr>
      <w:r>
        <w:rPr>
          <w:rFonts w:cs="Arial" w:ascii="Arial" w:hAnsi="Arial"/>
          <w:b/>
          <w:bCs/>
          <w:color w:val="4C4C4C"/>
          <w:sz w:val="22"/>
          <w:szCs w:val="22"/>
          <w:lang w:val="en-US"/>
        </w:rPr>
        <w:t>24.11.2004 12:12:41</w:t>
        <w:br/>
        <w:t>ASEAN Seeks to Boost Exports with Free Trade Agreements (</w:t>
      </w:r>
      <w:r>
        <w:rPr>
          <w:rFonts w:cs="Arial" w:ascii="Arial" w:hAnsi="Arial"/>
          <w:b/>
          <w:bCs/>
          <w:i/>
          <w:iCs/>
          <w:color w:val="4C4C4C"/>
          <w:sz w:val="22"/>
          <w:szCs w:val="22"/>
          <w:lang w:val="en-US"/>
        </w:rPr>
        <w:t>PolitInfo</w:t>
      </w:r>
      <w:r>
        <w:rPr>
          <w:rFonts w:cs="Arial" w:ascii="Arial" w:hAnsi="Arial"/>
          <w:b/>
          <w:bCs/>
          <w:color w:val="4C4C4C"/>
          <w:sz w:val="22"/>
          <w:szCs w:val="22"/>
          <w:lang w:val="en-US"/>
        </w:rPr>
        <w:t xml:space="preserve">, November 23, 2004) </w:t>
      </w:r>
      <w:r>
        <w:rPr>
          <w:rFonts w:cs="Arial" w:ascii="Arial" w:hAnsi="Arial"/>
          <w:color w:val="000000"/>
          <w:sz w:val="17"/>
          <w:szCs w:val="17"/>
          <w:lang w:val="en-US"/>
        </w:rPr>
        <w:br/>
        <w:br/>
        <w:t xml:space="preserve">The Association of Southeast Asian Nations has gone from its origins as a small grouping of relatively impoverished nations to one of the world's major trading blocs. At its annual summit on November 29th and 30, ASEAN will sign a deal with China that ultimately will create the world's largest free trade area. </w:t>
        <w:br/>
        <w:br/>
        <w:t xml:space="preserve">Within five years, a new free trade agreement between the Association of Southeast Asian Nations, ASEAN, and China will cover more than 1.7 billion people. Already trade between the two is worth $ 100 billion annually. </w:t>
        <w:br/>
        <w:br/>
        <w:t xml:space="preserve">The deal makes it easier for all 10 ASEAN nations to export goods to China, and to import Chinese products. Some ASEAN businesses are concerned they will be overpowered by China's giant, low-cost manufacturers. But many economists see the deal as good for Southeast Asia, and a harbinger of things to come. </w:t>
        <w:br/>
        <w:br/>
        <w:t xml:space="preserve">Ifzal Ali, the chief economist for the Asian Development Bank, a non-profit lending institution in Manila, says that as China's economy grows and its wages increase, some of its manufacturing will shift to ASEAN's poorer members. </w:t>
        <w:br/>
        <w:br/>
        <w:t xml:space="preserve">"So what you will see is that as China rushes ahead, some of the things that it is doing now will be transferred to countries like Vietnam, other countries in the Mekong area," he said. "I look at it more as a win-win rather than a zero-sum game." </w:t>
        <w:br/>
        <w:br/>
        <w:t xml:space="preserve">The deal with China will not be the last. ASEAN already is in talks with South Korea, Japan and India on creating trading alliances. And several ASEAN nations have signed bilateral trade agreements with other countries, Singapore and Thailand both have deals with the United States. </w:t>
        <w:br/>
        <w:br/>
        <w:t xml:space="preserve">Trade is the lifeblood of Asia. Starting with Japan and South Korea, which built economic dynamos from the ashes of war in the last century, every country in the region has sought to build wealth by exporting everything from lumber to computer chips. </w:t>
        <w:br/>
        <w:br/>
        <w:t xml:space="preserve">ASEAN, which includes some of the world's poorest countries - Cambodia, Burma, Laos and Vietnam - already is a major trading entity. It exports more than $ 400 billion worth of goods a year, and its imports top $ 360 billion. </w:t>
        <w:br/>
        <w:br/>
        <w:t xml:space="preserve">With the World Trade Organization making slow progress on global trade liberalization, ASEAN leaders have made it clear they will look to free trade agreements to ensure growth. </w:t>
        <w:br/>
        <w:br/>
        <w:t xml:space="preserve">However, analysts warn these deals, known as FTAs, have risks. One problem for small nations is that leaders, eager to sign a deal with large, wealthy countries, may grant too many concessions, harming their own interests. </w:t>
        <w:br/>
        <w:br/>
        <w:t xml:space="preserve">Mark Thirlwell, a trade analyst with the Lowy independent Institute on International Policy in Australia, warns the biggest risk may be that FTAs could undermine the global benefits of the World Trade Organization's structure. He says dozens of overlapping FTAs may put conflicting and overly complex trade rules in force. </w:t>
        <w:br/>
        <w:br/>
        <w:t xml:space="preserve">"And there's a risk there that it sort of gums up world trade. I mean, the whole point of the multilateral system is that if you do it at one central global level, you can sort of try to overcome these distortions that you get by doing it regionally or bilaterally," explained Mr. Thirlwell. </w:t>
        <w:br/>
        <w:br/>
        <w:t xml:space="preserve">Even when trade agreements are balanced and do not impede WTO efforts, they can leave many businesses struggling to compete. </w:t>
        <w:br/>
        <w:br/>
        <w:t xml:space="preserve">Teofilo Aquila, who studies Southeast Asian economic development at the National University of Singapore and says many small ASEAN companies may lose the struggle when the FTA with China starts phasing in next year, says ASEAN governments and businesses can reduce the disruption, if they work together. </w:t>
        <w:br/>
        <w:br/>
        <w:t xml:space="preserve">"By pulling together, the industries in ASEAN, including both physical and human resources, so that ASEAN can come up with much bigger, companies, that would enable smaller and medium enterprises to minimize the risks," he said. </w:t>
        <w:br/>
        <w:br/>
        <w:t xml:space="preserve">ASEAN governments, and many economists, think free trade agreements offer far more benefits than disadvantages. Mr. Ali at the Asian Development Bank notes that the deals can push governments to improve their banking and legal systems to facilitate trade, and to develop fiscally sound budgets. </w:t>
        <w:br/>
        <w:br/>
        <w:t xml:space="preserve">"Markets will punish countries that do not follow appropriate macro-economic policies both on the fiscal and the monetary side, do not follow appropriate microeconomic polices in terms of ensuring an even playing field," he said. </w:t>
        <w:br/>
        <w:br/>
        <w:t xml:space="preserve">Ultimately, Mr. Ali says, if it signs an FTA with India in the next few years, on top of this year's deal with China, ASEAN is likely to have a pivotal role in an unprecedented economic expansion in Asia. </w:t>
        <w:br/>
        <w:br/>
      </w:r>
      <w:r>
        <w:rPr>
          <w:rFonts w:cs="Arial" w:ascii="Arial" w:hAnsi="Arial"/>
          <w:color w:val="000000"/>
          <w:sz w:val="17"/>
          <w:szCs w:val="17"/>
        </w:rPr>
        <w:t xml:space="preserve">This article uses material from VOA. </w:t>
      </w:r>
    </w:p>
    <w:p>
      <w:pPr>
        <w:pStyle w:val="NormalWeb"/>
        <w:spacing w:before="0" w:after="0"/>
        <w:rPr>
          <w:b/>
          <w:b/>
          <w:color w:val="000000"/>
          <w:u w:val="single"/>
        </w:rPr>
      </w:pPr>
      <w:r>
        <w:rPr>
          <w:b/>
          <w:color w:val="000000"/>
          <w:u w:val="single"/>
        </w:rPr>
        <w:t>4 АТЭС</w:t>
      </w:r>
    </w:p>
    <w:p>
      <w:pPr>
        <w:pStyle w:val="NormalWeb"/>
        <w:rPr/>
      </w:pPr>
      <w:r>
        <w:rPr>
          <w:rFonts w:cs="Arial" w:ascii="Arial" w:hAnsi="Arial"/>
          <w:b/>
          <w:bCs/>
          <w:color w:val="4C4C4C"/>
          <w:sz w:val="22"/>
          <w:szCs w:val="22"/>
        </w:rPr>
        <w:t>12.11.2004 11:44:41</w:t>
        <w:br/>
        <w:t>Россия рассчитывает, что на саммите АТЭС будут поддержаны ее стремления вступить в ВТО («РИА Новости», 12.11.2004)</w:t>
      </w:r>
      <w:r>
        <w:rPr>
          <w:rFonts w:cs="Arial" w:ascii="Arial" w:hAnsi="Arial"/>
          <w:color w:val="000000"/>
          <w:sz w:val="17"/>
          <w:szCs w:val="17"/>
        </w:rPr>
        <w:br/>
        <w:br/>
        <w:t xml:space="preserve">Россия рассчитывает, что на саммите АТЭС будут поддержаны ее стремления вступить в ВТО, заявил журналистам директор Департамента стран АСЕАН и общеазиатских проблем Александр Иванов. </w:t>
        <w:br/>
        <w:br/>
        <w:t xml:space="preserve">Он отметил, что 20-21 ноября в Сантьяго состоится очередная встреча глав государств и правительств АТЭС. 17-18 ноября там же пройдет совещание министров иностранных дел и торговли, в котором планируется участие главы МИД РФ Сергея Лаврова и главы МЭРТ РФ Германа Грефа. </w:t>
        <w:br/>
        <w:br/>
        <w:t xml:space="preserve">По словам дипломата, на саммите АТЭС будет дана оценка текущей деятельности и проведен анализ работы на будущее. </w:t>
        <w:br/>
        <w:br/>
        <w:t xml:space="preserve">В настоящее время АТЭС объединяет 21 экономику, поскольку участниками данного объединения являются Тайвань и Гонконг. </w:t>
        <w:br/>
        <w:br/>
        <w:t xml:space="preserve">По словам дипломата, АТЭС подошла к черте, когда эта организация "серьезное влияет на общемировую экономическую ситуацию, торговлю, инвестиции, а в последнее время - и на вопросы безопасности. Россия считает оправданным то, что АТЭС делает акцент и на вопросах безопасности, которые могут поддерживаться специфическими методами АТЭС". </w:t>
        <w:br/>
        <w:br/>
        <w:t xml:space="preserve">Россия принимала активное участие в этом направлении. Дипломат отметил, что была создана рабочая группа АТЭС по безопасности, которая подготовила свои рекомендации к саммиту АТЭС в Сантьяго. </w:t>
        <w:br/>
        <w:br/>
        <w:t xml:space="preserve">Представитель МИД указал, что главный лозунг АТЭС в Чили - "Единое сообщество - наше будущее". То, чем занимается АТЭС, считает Иванов, созвучно внутриэкономическим задачам, стоящим перед Россией, то есть включение нашей экономики, особенно регионов Сибири и Дальнего Востока, в хозяйственные связи в Азиатско-Тихоокеанском регионе. </w:t>
        <w:br/>
        <w:br/>
        <w:t xml:space="preserve">Как сказал Иванов, еще одной профилирующей темой саммита в Чили станет борьба с коррупцией. "Борьба с коррупцией приобретает транснациональный характер. АТЭС - за выработку мер по противодействию этому вызову", - сообщил он. На саммите, отметил Иванов, планируется подписание политической Декларации о поддержке борьбы с коррупцией и по содействию транспарентности. </w:t>
        <w:br/>
        <w:br/>
        <w:t>"В уходящем году Россия поставила рекорд в участии различных министерств в большом количестве форумов АТЭС. Мы считаем, что это направление должно усиливаться, а российские министерства - еще плотнее заниматься проблематикой этой организации", - заключил он.</w:t>
      </w:r>
    </w:p>
    <w:p>
      <w:pPr>
        <w:pStyle w:val="Normal"/>
        <w:rPr>
          <w:b/>
          <w:b/>
          <w:u w:val="single"/>
        </w:rPr>
      </w:pPr>
      <w:r>
        <w:rPr>
          <w:b/>
          <w:u w:val="single"/>
        </w:rPr>
        <w:t>5 МЕСОКУР</w:t>
      </w:r>
    </w:p>
    <w:p>
      <w:pPr>
        <w:pStyle w:val="NormalWeb"/>
        <w:rPr>
          <w:rFonts w:ascii="Arial" w:hAnsi="Arial" w:cs="Arial"/>
          <w:color w:val="000000"/>
          <w:sz w:val="17"/>
          <w:szCs w:val="17"/>
        </w:rPr>
      </w:pPr>
      <w:r>
        <w:rPr/>
        <w:t>08.12.2004 12:00:41</w:t>
        <w:br/>
        <w:t>В Перу главы государств МЕРКОСУР и Андского сообщества подпишут акт о создании Южноамериканского союза (РИА «Новости», 08.12.2004, Юрий Николаев)</w:t>
      </w:r>
      <w:r>
        <w:rPr>
          <w:color w:val="000000"/>
          <w:sz w:val="17"/>
          <w:szCs w:val="17"/>
        </w:rPr>
        <w:br/>
        <w:br/>
        <w:t xml:space="preserve">В среду в перуанском городе Куско главы государств МЕРКОСУР и Андского сообщества, а также Чили, Суринам и Гайаны подпишут акт о создании Южноамериканского союза. </w:t>
        <w:br/>
        <w:br/>
        <w:t xml:space="preserve">"Это станет своего рода подобием Евросоюза для стран Южной Америки", - заявил накануне открытия саммита председатель комиссии постоянных представителей Южноамериканского общего рынка МЕРКОСУР экс-президент Аргентины Эдуардо Дуальде. </w:t>
        <w:br/>
        <w:br/>
        <w:t xml:space="preserve">По его словам, в компетенцию организации будут входить вопросы энергетической и финансовой интеграции, а также совместное ведение обороны и здравоохранения. На первом этапе планируется осуществить более 30 совместных проектов по строительству нефте- и газопроводов, а также дорог. На эти цели предлагается выделить свыше $4 миллиардов. </w:t>
        <w:br/>
        <w:br/>
        <w:t xml:space="preserve">Страны Южноамериканского союза будут выступать также с единой позицией перед такими крупнейшими международными организациями, как ООН, ВТО, МВФ. </w:t>
        <w:br/>
        <w:br/>
        <w:t xml:space="preserve">После Евросоюза и Североамериканской зоны свободной торговли (НАФТА), в которую входят ведущие государства западного полушария - США, Канада и Мексика, Южноамериканский союз займет третье место среди крупнейших мировых экономических блоков. </w:t>
        <w:br/>
        <w:br/>
        <w:t xml:space="preserve">Внутренний валовой продукт 12 стран Южноамериканского союза составит около $1триллиона. </w:t>
        <w:br/>
        <w:br/>
        <w:t xml:space="preserve">Андское сообщество создано в 1965 года на основе Картахенского соглашения в составе Боливии, Колумбии, Перу, Эквадора и Венесуэлы. </w:t>
        <w:br/>
        <w:br/>
        <w:t xml:space="preserve">В Южноамериканский общий рынок (МЕРКОСУР) входят Аргентина, Бразилия, Парагвай и Уругвай. </w:t>
      </w:r>
    </w:p>
    <w:p>
      <w:pPr>
        <w:pStyle w:val="Normal"/>
        <w:rPr>
          <w:b/>
          <w:b/>
          <w:lang w:val="en-US"/>
        </w:rPr>
      </w:pPr>
      <w:hyperlink r:id="rId2">
        <w:r>
          <w:rPr>
            <w:rStyle w:val="InternetLink"/>
            <w:b/>
            <w:lang w:val="en-US"/>
          </w:rPr>
          <w:t>www.cir.ru</w:t>
        </w:r>
      </w:hyperlink>
    </w:p>
    <w:p>
      <w:pPr>
        <w:pStyle w:val="Normal"/>
        <w:rPr>
          <w:b/>
          <w:b/>
          <w:lang w:val="en-US"/>
        </w:rPr>
      </w:pPr>
      <w:hyperlink r:id="rId3">
        <w:r>
          <w:rPr>
            <w:rStyle w:val="InternetLink"/>
            <w:b/>
            <w:lang w:val="en-US"/>
          </w:rPr>
          <w:t>www.wto.ru</w:t>
        </w:r>
      </w:hyperlink>
    </w:p>
    <w:p>
      <w:pPr>
        <w:pStyle w:val="Normal"/>
        <w:rPr>
          <w:b/>
          <w:b/>
          <w:lang w:val="en-US"/>
        </w:rPr>
      </w:pPr>
      <w:r>
        <w:rPr>
          <w:b/>
          <w:lang w:val="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r.ru/" TargetMode="External"/><Relationship Id="rId3" Type="http://schemas.openxmlformats.org/officeDocument/2006/relationships/hyperlink" Target="http://www.wto.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6:56:00Z</dcterms:created>
  <dc:creator>Ирина</dc:creator>
  <dc:description/>
  <dc:language>en-US</dc:language>
  <cp:lastModifiedBy>Sofia Kotova</cp:lastModifiedBy>
  <dcterms:modified xsi:type="dcterms:W3CDTF">2005-12-05T12:42:00Z</dcterms:modified>
  <cp:revision>5</cp:revision>
  <dc:subject/>
  <dc:title/>
</cp:coreProperties>
</file>