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  <w:t xml:space="preserve">Кейсы  к лекциям № 3,4 </w:t>
      </w:r>
    </w:p>
    <w:p>
      <w:pPr>
        <w:pStyle w:val="Normal"/>
        <w:jc w:val="right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  <w:t>По теме: «Конкурентоспособность»</w:t>
      </w:r>
    </w:p>
    <w:p>
      <w:pPr>
        <w:pStyle w:val="Normal"/>
        <w:jc w:val="right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  <w:t xml:space="preserve">Выполнила студентка </w:t>
      </w:r>
    </w:p>
    <w:p>
      <w:pPr>
        <w:pStyle w:val="Normal"/>
        <w:rPr>
          <w:rFonts w:ascii="Arial" w:hAnsi="Arial" w:cs="Arial"/>
          <w:b/>
          <w:b/>
          <w:bCs/>
          <w:color w:val="4C4C4C"/>
          <w:sz w:val="32"/>
          <w:szCs w:val="32"/>
        </w:rPr>
      </w:pPr>
      <w:r>
        <w:rPr>
          <w:rFonts w:cs="Arial" w:ascii="Arial" w:hAnsi="Arial"/>
          <w:b/>
          <w:bCs/>
          <w:color w:val="4C4C4C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4C4C4C"/>
          <w:sz w:val="32"/>
          <w:szCs w:val="32"/>
        </w:rPr>
      </w:pPr>
      <w:r>
        <w:rPr>
          <w:rFonts w:cs="Arial" w:ascii="Arial" w:hAnsi="Arial"/>
          <w:b/>
          <w:bCs/>
          <w:color w:val="4C4C4C"/>
          <w:sz w:val="32"/>
          <w:szCs w:val="32"/>
        </w:rPr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8"/>
        <w:gridCol w:w="1154"/>
        <w:gridCol w:w="1154"/>
        <w:gridCol w:w="1154"/>
        <w:gridCol w:w="1154"/>
        <w:gridCol w:w="1155"/>
      </w:tblGrid>
      <w:tr>
        <w:trPr/>
        <w:tc>
          <w:tcPr>
            <w:tcW w:w="841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авнительные позиции России в рейтингах конкурентоспособности Международного института развития менеджмента</w:t>
            </w:r>
            <w:r>
              <w:rPr>
                <w:sz w:val="20"/>
                <w:szCs w:val="20"/>
              </w:rPr>
              <w:br/>
              <w:t>(пять первых и пять последних стран)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пур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мбия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ран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: The World Competitiveness Yearbook. </w:t>
            </w:r>
            <w:r>
              <w:rPr>
                <w:i/>
                <w:iCs/>
                <w:sz w:val="20"/>
                <w:szCs w:val="20"/>
              </w:rPr>
              <w:t>IMD, 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3"/>
        <w:gridCol w:w="1100"/>
        <w:gridCol w:w="1100"/>
        <w:gridCol w:w="1100"/>
        <w:gridCol w:w="1055"/>
        <w:gridCol w:w="1054"/>
        <w:gridCol w:w="1057"/>
      </w:tblGrid>
      <w:tr>
        <w:trPr>
          <w:trHeight w:val="276" w:hRule="atLeast"/>
        </w:trPr>
        <w:tc>
          <w:tcPr>
            <w:tcW w:w="84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авнительные позиции конкурентоспособности России в оценках Всемирного экономического форума</w:t>
            </w:r>
            <w:r>
              <w:rPr>
                <w:sz w:val="20"/>
                <w:szCs w:val="20"/>
              </w:rPr>
              <w:br/>
              <w:t>(пять первых стран и Россия)</w:t>
            </w:r>
          </w:p>
        </w:tc>
      </w:tr>
      <w:tr>
        <w:trPr/>
        <w:tc>
          <w:tcPr>
            <w:tcW w:w="19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33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текущей конкурентоспособности (место)</w:t>
            </w:r>
          </w:p>
        </w:tc>
        <w:tc>
          <w:tcPr>
            <w:tcW w:w="316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роста конкурентоспособности (место)</w:t>
            </w:r>
          </w:p>
        </w:tc>
      </w:tr>
      <w:tr>
        <w:trPr/>
        <w:tc>
          <w:tcPr>
            <w:tcW w:w="19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</w:t>
            </w:r>
            <w:r>
              <w:rPr>
                <w:sz w:val="20"/>
                <w:szCs w:val="20"/>
                <w:lang w:val="en-US"/>
              </w:rPr>
              <w:t xml:space="preserve">: The Global Competitiveness Report 2000, 2001-2002. </w:t>
            </w:r>
            <w:r>
              <w:rPr>
                <w:sz w:val="20"/>
                <w:szCs w:val="20"/>
              </w:rPr>
              <w:t>World Economic Foru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3"/>
        <w:gridCol w:w="949"/>
        <w:gridCol w:w="3630"/>
        <w:gridCol w:w="948"/>
        <w:gridCol w:w="139"/>
      </w:tblGrid>
      <w:tr>
        <w:trPr/>
        <w:tc>
          <w:tcPr>
            <w:tcW w:w="82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абые стороны конкурентоспособности России в международных рейтингах за 2000 г.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ценках Международного института развития менеджмент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(место)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ценках Всемирного экономического форум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(место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науки и технологии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овации</w:t>
            </w:r>
          </w:p>
        </w:tc>
        <w:tc>
          <w:tcPr>
            <w:tcW w:w="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 патентов и авторских прав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нтеллектуальной собственност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ватка финансовых ресурсов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начала нового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сходов на НИОКР в расчете на душу населения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енчурного капитал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кредитных ресурс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начала нового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ационализация экономики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ция в мировое хозяйство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темпы роста прямых иностранных инвестици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таможенного тариф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стимулы инвестирования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спорт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ть механизма защиты инвестици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бменного курса базовым экономическим реальностям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я к увеличению импорт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на осуществление капитальных операций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рытых импортных барьер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общий объем платежей, включая административные расходы по импорту оборудования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система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систем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международный кредитный рейтинг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и платежеспособность банк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ентность финасовых учреждени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дового рынк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на рынки иностранного капитал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имствования на международном рынке облигаций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отрудничества с Международными финансовыми организациями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ость незаконных сделок с ценными бумагами с использованием конфиденциальной информаци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оцентными ставками по обычным кредитам и депозитам (процентный спред)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частного капитала в банковской системе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в процентах к ВВП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нешнего финансирования (банковские кредиты и рынок облигаций)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внутренней экономики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и и рыночные стратегии фирм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инфляции на рынке потребительских товаров*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маркетинг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рост внутренних инвестици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развитие персонал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рост сбережений населения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чество предпринимательского клима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защита нового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ткрытости финансовой информаци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литика и управл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литика и управл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нестабильность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 государственных служащих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уровень налогообложения предприяти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истема как инструмент стимулирования инвестиций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внешнего Государственного долг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изм со стороны государственных служащих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налог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 государственной экономической политики от частно-групповых интерес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собственност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нфраструктуры и уровень охраны окружающей среды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телефонной связ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азвития сотовой телефонной связи 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нета для развития электронной торговл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сходов на здравоохранение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ткрытости финансовой информаци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дорог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лектронной почты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и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ские ресурсы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ые ресурс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жизни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употребление алкоголем и наркотиками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руководства с персоналом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ечка мозгов"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рофсоюз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менеджмента</w:t>
            </w:r>
          </w:p>
        </w:tc>
        <w:tc>
          <w:tcPr>
            <w:tcW w:w="45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ые институт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ватка руководителей среднего и высокого уровне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теневого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мпетенции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 неподкупность политико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мотивация к труду и социальная ответственность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бизнес надежно защищен милицией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для бизнеса в связи с существованием организованной преступност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емственность правительственных обязательств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атраты руководства компанией на общение с правительственными чиновникам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 По данным за 1999 г.</w:t>
            </w:r>
          </w:p>
        </w:tc>
        <w:tc>
          <w:tcPr>
            <w:tcW w:w="13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2"/>
        <w:gridCol w:w="1826"/>
        <w:gridCol w:w="2942"/>
        <w:gridCol w:w="889"/>
      </w:tblGrid>
      <w:tr>
        <w:trPr/>
        <w:tc>
          <w:tcPr>
            <w:tcW w:w="84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ильные стороны конкурентоспособности России в международных рейтингах за 2000 г.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ценках Международного института развития менеджмент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(место)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ценках Всемирного экономического форум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(место)</w:t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науки и технологии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овации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беспеченности предприятий научным персоналом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оварных образцов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учных работников в расчете на душу населения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й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заимодействия предприятий с научными и образовательными учреждениями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научно-исследовательских институтов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частного сектора на НИОКР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ационализация экономики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ция в мировое хозяйство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словий торговли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женный обменный курс национальной валюты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ерсификация экспортных рынков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торгового баланс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система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система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уровень ставок по краткосрочным кредитам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ционального накопл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внутренней экономики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и и рыночные стратегии фирм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нутренних инвестиций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оварных образцов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уровень покупательного спрос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й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зарубежная сбытовая и маркетинговая сеть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литика и управл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литика и управле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размеры правительственных доходов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 государственных служащих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числений от заработной платы на социальное страхование 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тавка подоходного налог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ставки подоходного налога на физических лиц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электроэнергию для промышленных потребителей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ездок воздушным транспортом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размеров ВНП и уровня энергопотребления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ждународную телефонную связь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мпьютеризации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железных дорог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законодательство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ские ресурсы</w:t>
            </w:r>
          </w:p>
        </w:tc>
        <w:tc>
          <w:tcPr>
            <w:tcW w:w="38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ые ресурсы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й уровень населения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мин. Зарплаты на общую зарплату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нятости женщин в производстве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е и наем на работу определяются работодателями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 низкий уровень безработицы среди молодежи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платы определяется самими компаниями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законодательство позволяет приспосабливать рабочий график к неожиданным изменениям спрос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 труда непосредственно связана с производительностью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населения системой начального образова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менеджмента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ительности труд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чего места в обрабатывающих отраслях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8"/>
        <w:gridCol w:w="939"/>
        <w:gridCol w:w="868"/>
        <w:gridCol w:w="1051"/>
        <w:gridCol w:w="2423"/>
        <w:gridCol w:w="2190"/>
      </w:tblGrid>
      <w:tr>
        <w:trPr>
          <w:trHeight w:val="276" w:hRule="atLeast"/>
        </w:trPr>
        <w:tc>
          <w:tcPr>
            <w:tcW w:w="841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ценка конкурентоспособности промышленной продукции,</w:t>
            </w:r>
            <w:r>
              <w:rPr>
                <w:sz w:val="20"/>
                <w:szCs w:val="20"/>
              </w:rPr>
              <w:br/>
              <w:t>(в % от общего числа ответивших)</w:t>
            </w:r>
          </w:p>
        </w:tc>
      </w:tr>
      <w:tr>
        <w:trPr/>
        <w:tc>
          <w:tcPr>
            <w:tcW w:w="9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</w:t>
            </w:r>
          </w:p>
        </w:tc>
        <w:tc>
          <w:tcPr>
            <w:tcW w:w="747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курентоспособности продукции</w:t>
            </w:r>
          </w:p>
        </w:tc>
      </w:tr>
      <w:tr>
        <w:trPr/>
        <w:tc>
          <w:tcPr>
            <w:tcW w:w="9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куренто- способная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ились ответить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2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59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8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-57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стран СНГ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7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6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других стран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2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4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5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6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1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2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данных: ЦЭК при Правительстве Р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18"/>
        <w:gridCol w:w="2141"/>
        <w:gridCol w:w="2170"/>
        <w:gridCol w:w="1890"/>
      </w:tblGrid>
      <w:tr>
        <w:trPr/>
        <w:tc>
          <w:tcPr>
            <w:tcW w:w="8419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Оценка конкурентоспособности отдельных видов российской продукции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ен на крупных мировых рынка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ен на отдельных страновых рынка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конкурентоспособен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ый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 и продукты коксохими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плоский и сортовой, включая рельсы, трубы и ферросплав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, никель, алюминий и изделия из них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, магний, кобальт и изделия из них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ые материалы и сплавы, режущий инструмент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фосфаты, минеральные удобрени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, кислоты, углеводород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красочные материалы, химические волокна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каучук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, резинотехнические издели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ы граждански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электротехнической промышленност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электронной промышленности (готовые изделия)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электронной промышленности (компоненты)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накаливани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ля печей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энергетического машиностроени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атомной промышленност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- и дизелестроени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е оборудовани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иалы необработанные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газетная, картон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*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, швейные, кожаные изделия, обувь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кие алкогольные напитки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ие изделия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Для продвижения российской продукции требуется содействие на государственном уровне.</w:t>
            </w:r>
          </w:p>
        </w:tc>
      </w:tr>
      <w:tr>
        <w:trPr/>
        <w:tc>
          <w:tcPr>
            <w:tcW w:w="84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*Мощности, способные выпускать экспортную продукцию, ограничены.</w:t>
            </w:r>
          </w:p>
        </w:tc>
      </w:tr>
      <w:tr>
        <w:trPr/>
        <w:tc>
          <w:tcPr>
            <w:tcW w:w="84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данных: экспертные оценки ВН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66666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7:42:00Z</dcterms:created>
  <dc:creator>Ирина</dc:creator>
  <dc:description/>
  <dc:language>en-US</dc:language>
  <cp:lastModifiedBy>Sofia Kotova</cp:lastModifiedBy>
  <dcterms:modified xsi:type="dcterms:W3CDTF">2005-12-05T12:43:00Z</dcterms:modified>
  <cp:revision>6</cp:revision>
  <dc:subject/>
  <dc:title/>
</cp:coreProperties>
</file>