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экономики, управления и пра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Мировой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оссия в мировой экономике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1.</w:t>
      </w:r>
      <w:r>
        <w:rPr>
          <w:b/>
          <w:color w:val="000000"/>
          <w:sz w:val="20"/>
          <w:szCs w:val="22"/>
        </w:rPr>
        <w:t>Структура и динамика российского экспорта и импорта в мировой торговле</w:t>
      </w:r>
      <w:r>
        <w:rPr>
          <w:b/>
          <w:color w:val="FF0000"/>
          <w:sz w:val="20"/>
          <w:szCs w:val="22"/>
        </w:rPr>
        <w:t xml:space="preserve">. </w:t>
      </w:r>
      <w:r>
        <w:rPr>
          <w:rStyle w:val="Hl0"/>
          <w:b/>
          <w:sz w:val="20"/>
          <w:szCs w:val="22"/>
        </w:rPr>
        <w:t>Внешнеэкономическая деятельность</w:t>
      </w:r>
      <w:r>
        <w:rPr>
          <w:rStyle w:val="Hlnormal"/>
          <w:b/>
          <w:sz w:val="20"/>
          <w:szCs w:val="22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нешнеторговый оборот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 в январе-феврале 2003 года, по оценке, увеличился по сравнению с соответствующим периодом 2002 года на 35.9% и составил 28.4 млрд. долларов, что было обусловлено, в основном, продолжавшимся ростом мировых цен на основные товары российского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Положительное сальдо торгового баланса составило 9.4 млрд. долларов При этом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превысил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в 2 р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69840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из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>, по оценке, составил 18.9 млрд. долларов, что на 43.2% больше, чем в январе-феврале 2002 года, в том числе в страны дальнего зарубежья – 16.2 млрд. долларов (+44.6%), в страны СНГ – 2.7 млрд. долларов (+28.6 процента)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феврале 2003 года продолжала наблюдаться повышательная динамика цен </w:t>
      </w:r>
      <w:r>
        <w:rPr>
          <w:b/>
          <w:bCs/>
          <w:i/>
          <w:iCs/>
          <w:color w:val="000000"/>
          <w:sz w:val="18"/>
          <w:szCs w:val="20"/>
        </w:rPr>
        <w:t>на нефть</w:t>
      </w:r>
      <w:r>
        <w:rPr>
          <w:b/>
          <w:bCs/>
          <w:color w:val="000000"/>
          <w:sz w:val="18"/>
          <w:szCs w:val="20"/>
        </w:rPr>
        <w:t>.</w:t>
      </w:r>
      <w:r>
        <w:rPr>
          <w:color w:val="000000"/>
          <w:sz w:val="18"/>
          <w:szCs w:val="20"/>
        </w:rPr>
        <w:t xml:space="preserve"> В конце месяца цены на нефть достигли рекордных максимумов за последние 12 лет. На Нью-Йоркской товарной бирже цена фьючерсных контрактов доходила до 38.7 долл. за баррель. Средняя цена в феврале на нефть сорта “Urals”, по данным Минэкономразвития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>, составила 30.6 долл. за баррель (рост по сравнению с февралем 2002 года на 62.8%, с январем 2003 года – на 3.7%), на сорт “Brent” – 32.8 долл. за баррель (+61.6% и +4.8% соответственно). Одной из причин резкого роста цен, помимо военного фактора, было сокращение запасов нефти и нефтепродуктов в СШ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230" cy="270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Контрактные цены на российский </w:t>
      </w:r>
      <w:r>
        <w:rPr>
          <w:b/>
          <w:bCs/>
          <w:i/>
          <w:iCs/>
          <w:color w:val="000000"/>
          <w:sz w:val="18"/>
          <w:szCs w:val="20"/>
        </w:rPr>
        <w:t>природный газ</w:t>
      </w:r>
      <w:r>
        <w:rPr>
          <w:color w:val="000000"/>
          <w:sz w:val="18"/>
          <w:szCs w:val="20"/>
        </w:rPr>
        <w:t xml:space="preserve"> по сравнению с январем 2003 года увеличились на 3.9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Ситуация на рынке </w:t>
      </w:r>
      <w:r>
        <w:rPr>
          <w:b/>
          <w:bCs/>
          <w:i/>
          <w:iCs/>
          <w:color w:val="000000"/>
          <w:sz w:val="18"/>
          <w:szCs w:val="20"/>
        </w:rPr>
        <w:t>черных металлов</w:t>
      </w:r>
      <w:r>
        <w:rPr>
          <w:color w:val="000000"/>
          <w:sz w:val="18"/>
          <w:szCs w:val="20"/>
        </w:rPr>
        <w:t xml:space="preserve"> в феврале 2003 года была достаточно стабильной. Средние цены на основные виды проката практически не изменились. Базисные экспортные европейские цены на арматурную сталь, балки и швеллеры, лист толстый остались на уровне января - 250-310, 240-270, 320-350 долл. за тонну, соответственно. Цена на холоднокатаную сталь составила 370-400 долл. за тонну (увеличение по сравнению с январем - на 1.3 процента)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На большинстве основных рынков </w:t>
      </w:r>
      <w:r>
        <w:rPr>
          <w:b/>
          <w:bCs/>
          <w:i/>
          <w:iCs/>
          <w:color w:val="000000"/>
          <w:sz w:val="18"/>
          <w:szCs w:val="20"/>
        </w:rPr>
        <w:t>цветных металлов</w:t>
      </w:r>
      <w:r>
        <w:rPr>
          <w:b/>
          <w:bCs/>
          <w:color w:val="000000"/>
          <w:sz w:val="18"/>
          <w:szCs w:val="20"/>
        </w:rPr>
        <w:t xml:space="preserve"> </w:t>
      </w:r>
      <w:r>
        <w:rPr>
          <w:color w:val="000000"/>
          <w:sz w:val="18"/>
          <w:szCs w:val="20"/>
        </w:rPr>
        <w:t>в феврале 2003 года наблюдался рост цен. Одним из факторов роста цен явилось снижение биржевых запасов. На конец февраля объем запасов всех металлов составлял 2.93 млн. тонн по сравнению с 2.98 млн. тонн в начале года и с 3.09 млн. тонн в середине 2002 года. Следует отметить увеличение спроса на цветные металлы в азиатских странах, особенно в Китае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Средняя цена на алюминий составила 1424 долл. за тонну (рост по сравнению с январем 2003 года на 2.5%), на медь – 1689 долл. за тонну (+1.4%), на никель – 8604 долл. за тонну (+5%). По сравнению с февралем 2002 года цена на алюминий выросла на 4%, на медь – на 8.1%, на никель – на 42.7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товарной структуре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в страны дальнего зарубежья в январе 2003 года доля топливно-энергетических товаров составила 66.3% (рост по сравнению с январем 2002 года на 4.9%), черных и цветных металлов и изделий из них – 14.4% (уменьшение на 2.1%), машин, оборудования и транспортных средств – 3.7% (уменьшение на 1.9%), древесины и целлюлозно-бумажных изделий - 4.4% (уменьшение на 1%). Удельный вес продукции химической промышленности сократился на 0.5% и составил 5.6 процента.</w:t>
      </w:r>
    </w:p>
    <w:p>
      <w:pPr>
        <w:pStyle w:val="Style15"/>
        <w:jc w:val="center"/>
        <w:rPr/>
      </w:pPr>
      <w:r>
        <w:rPr>
          <w:b/>
          <w:bCs/>
          <w:color w:val="000000"/>
          <w:sz w:val="20"/>
          <w:szCs w:val="22"/>
        </w:rPr>
        <w:t xml:space="preserve">Товарная структура </w:t>
      </w:r>
      <w:r>
        <w:rPr>
          <w:b/>
          <w:bCs/>
          <w:i/>
          <w:iCs/>
          <w:color w:val="000000"/>
          <w:sz w:val="20"/>
          <w:szCs w:val="22"/>
        </w:rPr>
        <w:t>экспорта</w:t>
      </w:r>
      <w:r>
        <w:rPr>
          <w:b/>
          <w:bCs/>
          <w:color w:val="000000"/>
          <w:sz w:val="20"/>
          <w:szCs w:val="22"/>
        </w:rPr>
        <w:t xml:space="preserve"> </w:t>
      </w:r>
      <w:r>
        <w:rPr>
          <w:b/>
          <w:bCs/>
          <w:i/>
          <w:iCs/>
          <w:color w:val="000000"/>
          <w:sz w:val="20"/>
          <w:szCs w:val="22"/>
        </w:rPr>
        <w:t>России</w:t>
      </w:r>
      <w:r>
        <w:rPr>
          <w:b/>
          <w:bCs/>
          <w:color w:val="000000"/>
          <w:sz w:val="20"/>
          <w:szCs w:val="22"/>
        </w:rPr>
        <w:t xml:space="preserve"> в страны дальнего зарубежья в январе 200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90745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январе на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было поставлено 12.1 млн. тонн сырой нефти, что выше уровня соответствующего периода 2002 года на 4%, каменного угля – 3.8 млн. тонн (увеличение на 35.8%), кокса – 137.6 тыс. тонн (увеличение в 2 раза), электроэнергии – 1.3 млрд. кВт/ч (увеличение в 1.4 раза)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Поставки нефтепродуктов составили 5.5 млн. тонн нефтепродуктов или на 19% больше, чем в январе прошлого года. Возросли физические объемы поставок мазута – на 21.2%, автомобильного бензина – в 3 раза, дизельного топлива – на 6.9 процента.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ферросплавов вырос на 31.3%, проката плоского из углеродистой стали – на 26%, необработанного никеля – в 3.2 раза. Отмечалось увеличение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руд и железных концентратов в 1.8 раза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Физический объем экспортных поставок пиломатериалов увеличился на 23.5%, клееной фанеры - на 28.9%, древесной целлюлозы - на 2.6 процента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Увеличились физические объемы экспортных поставок калийных удобрений на 11.5%, синтетического каучука - на 37.6 процента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Вместе с тем физические объемы поставок чугуна уменьшились на 11.4%, рафинированной меди – на 28.4%, необработанного алюминия – на 8.4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Уменьшились физические объемы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смешанных удобрений на 4.8% и азотных удобрений на 20.9%.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природного газа сократился на 0.8 процента. 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>В январе 2003 года было экспортировано машин, оборудования и транспортных средств на 8.3% меньше, чем в январе 2002 года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в </w:t>
      </w:r>
      <w:r>
        <w:rPr>
          <w:i/>
          <w:iCs/>
          <w:color w:val="000000"/>
          <w:sz w:val="18"/>
          <w:szCs w:val="20"/>
        </w:rPr>
        <w:t>Россию</w:t>
      </w:r>
      <w:r>
        <w:rPr>
          <w:color w:val="000000"/>
          <w:sz w:val="18"/>
          <w:szCs w:val="20"/>
        </w:rPr>
        <w:t xml:space="preserve"> в январе – феврале 2003 года, по оценке, составил 9.5 млрд. долл. и увеличился по сравнению с соответствующим периодом 2002 года на 23.4 процента, в том числе из стран дальнего зарубежья – 7.5 млрд. долларов (+25%), из стран СНГ – 2 млрд. долларов (+17.6 процента)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товарной структуре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из стран дальнего зарубежья в январе основное место занимали машины, оборудование и транспортные средства, на долю которых приходилось 38.6% всего объема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>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Доля продовольствия и сырья для его производства составила 24.9%, продукции химической промышленности – 17.4%, металлов и изделий из них – 4.2%. Доля текстильных товаров составила 4.5%, древесины и целлюлозно-бумажных изделий – 4.6 процента.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18"/>
          <w:szCs w:val="20"/>
        </w:rPr>
        <w:t xml:space="preserve">Товарная структура </w:t>
      </w:r>
      <w:r>
        <w:rPr>
          <w:b/>
          <w:bCs/>
          <w:i/>
          <w:iCs/>
          <w:color w:val="000000"/>
          <w:sz w:val="18"/>
          <w:szCs w:val="20"/>
        </w:rPr>
        <w:t>импорта</w:t>
      </w: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i/>
          <w:iCs/>
          <w:color w:val="000000"/>
          <w:sz w:val="18"/>
          <w:szCs w:val="20"/>
        </w:rPr>
        <w:t>России</w:t>
      </w:r>
      <w:r>
        <w:rPr>
          <w:b/>
          <w:bCs/>
          <w:color w:val="000000"/>
          <w:sz w:val="18"/>
          <w:szCs w:val="20"/>
        </w:rPr>
        <w:t xml:space="preserve"> из стран дальнего зарубежья в январе 200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57700" cy="346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машин, оборудования и транспортных средств составил 931.8 млн. долл. и увеличился по сравнению с январем 2002 года на 20.8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Увеличились физические объемы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следующих продовольственных товаров: свежемороженого мяса – на 5.6%, сливочного масла – в 1.7 раза, сухого и сгущенного молока – в 2.4 раза, сахара-сырца – на 32.1%, белого сахара – в 1.6 раза, цитрусовых – на 21.3%, кофе – на 18.2 процента.</w:t>
      </w:r>
    </w:p>
    <w:p>
      <w:pPr>
        <w:pStyle w:val="Style15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Увеличились физические объемы импортных поставок хлопчатобумажных тканей в 1.5 раза, кожаной обуви – в 1.3 раз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озрос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алкогольных и безалкогольных напитков (в 1.5 раза), текстильной и трикотажной одежды (в 2 раза), мебели (в 1.2 раза). 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древесины и целлюлозно-бумажных изделий вырос на 18.1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то же время снизился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свежемороженого мяса птицы – на 21.7%, свежемороженой рыбы на 18.2%, мясных консервов – в 2.8 раза, подсолнечного масла – в 2.3 раза, какао-бобов – на 12.6%, шоколада и изделий из него – на 1.6%, чая – на 8.4 процента.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металлов и изделий из них уменьшился на 5.1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Доля стран </w:t>
      </w:r>
      <w:r>
        <w:rPr>
          <w:b/>
          <w:bCs/>
          <w:i/>
          <w:iCs/>
          <w:color w:val="000000"/>
          <w:sz w:val="18"/>
          <w:szCs w:val="20"/>
        </w:rPr>
        <w:t>СНГ</w:t>
      </w:r>
      <w:r>
        <w:rPr>
          <w:color w:val="000000"/>
          <w:sz w:val="18"/>
          <w:szCs w:val="20"/>
        </w:rPr>
        <w:t xml:space="preserve"> в общем объеме российского товарооборота в январе – феврале 2003 года, по оценке, составила 16.5%, в том числе в </w:t>
      </w:r>
      <w:r>
        <w:rPr>
          <w:i/>
          <w:iCs/>
          <w:color w:val="000000"/>
          <w:sz w:val="18"/>
          <w:szCs w:val="20"/>
        </w:rPr>
        <w:t>экспорте</w:t>
      </w:r>
      <w:r>
        <w:rPr>
          <w:color w:val="000000"/>
          <w:sz w:val="18"/>
          <w:szCs w:val="20"/>
        </w:rPr>
        <w:t xml:space="preserve"> – 14.3%, в </w:t>
      </w:r>
      <w:r>
        <w:rPr>
          <w:i/>
          <w:iCs/>
          <w:color w:val="000000"/>
          <w:sz w:val="18"/>
          <w:szCs w:val="20"/>
        </w:rPr>
        <w:t>импорте</w:t>
      </w:r>
      <w:r>
        <w:rPr>
          <w:color w:val="000000"/>
          <w:sz w:val="18"/>
          <w:szCs w:val="20"/>
        </w:rPr>
        <w:t xml:space="preserve"> – 21 процент (против, соответственно, 18.2%, 15.9% и 22.1% в январе – феврале 2002 года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0715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Основными торговыми партнерами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, определяющими состояние торговых отношений с государствами Содружества, остаются Белоруссия, Украина и Казахстан, на долю которых в январе 2003 года приходился 91% общего объема торговли со странами СНГ. 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Объем товарооборота со всеми этими государствами превысил уровень соответствующего периода 2002 года, при росте как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российских товаров, так и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из этих стран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Белоруссия и Казахстан являются членами Евразийского экономического сообщества, доля которого составила почти 10% от общего объема внешнеторгового оборота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 и 56% товарооборота со странами СНГ. 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озросли объемы товарооборота со всеми государствами-членами ЕврАЗЭС. Наиболее значительный рост приходился на Киргизию (в 1.4 раза по сравнению с январем 2002 года). Вместе с тем, в отличие от Белоруссии и Казахстана, прирост российско-киргизского товарооборота был обеспечен ростом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(в 1.8 раза) при сокращении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(на 4.0%). Прирост торговли с Таджикистаном (на 3.0% по сравнению с январем 2002 года) был обусловлен приросто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(на 11.8%), при сокращении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(на 5.7 процента)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январе 2003 года по сравнению с соответствующим периодом 2002 года возросли объемы торговли со всеми странами СНГ, за исключением Туркмении, Узбекистана и Молдавии, с которыми объем товарооборота сократился на 13.7% - 10.1%. Это сокращение обусловлено значительным падение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российских товаров соответственно на 22.7%, 35.3% и 18.8 процента. 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</w:t>
      </w:r>
      <w:r>
        <w:rPr>
          <w:i/>
          <w:iCs/>
          <w:color w:val="000000"/>
          <w:sz w:val="18"/>
          <w:szCs w:val="20"/>
        </w:rPr>
        <w:t>экспорте</w:t>
      </w:r>
      <w:r>
        <w:rPr>
          <w:color w:val="000000"/>
          <w:sz w:val="18"/>
          <w:szCs w:val="20"/>
        </w:rPr>
        <w:t xml:space="preserve"> в страны СНГ (без учёта торговли с Белоруссией) в январе 2003 года на топливно-энергетические товары приходилось 55.5% поставок, продукцию машиностроения – 16.2%, металлы и изделия из них – 7.9%, продукцию химической промышленности – 8.9 процента. 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Физический объё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нефти в январе 2003 года, по сравнению с январем 2002 года, вырос на 18.8%. Поставки газа и нефтепродуктов сократились – соответственно, на 8.1% и 2.3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Стоимостной объё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машин и оборудования возрос на 39.2 процента.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В </w:t>
      </w:r>
      <w:r>
        <w:rPr>
          <w:i/>
          <w:iCs/>
          <w:color w:val="000000"/>
          <w:sz w:val="18"/>
          <w:szCs w:val="20"/>
        </w:rPr>
        <w:t>импорте</w:t>
      </w:r>
      <w:r>
        <w:rPr>
          <w:color w:val="000000"/>
          <w:sz w:val="18"/>
          <w:szCs w:val="20"/>
        </w:rPr>
        <w:t xml:space="preserve"> из стран СНГ (без учёта торговли с Белоруссией) в январе 2003 года 17.2% общего его объема из этих стран приходилось на продовольственные товары и сырье для их производства, 27.0% - на минеральные продукты и 16.4% - на продукцию машиностроения. </w:t>
      </w:r>
    </w:p>
    <w:p>
      <w:pPr>
        <w:pStyle w:val="Style15"/>
        <w:spacing w:before="0" w:after="0"/>
        <w:rPr/>
      </w:pPr>
      <w:r>
        <w:rPr>
          <w:color w:val="000000"/>
          <w:sz w:val="18"/>
          <w:szCs w:val="20"/>
        </w:rPr>
        <w:t xml:space="preserve">По сравнению с январем 2002 года вырос стоимостной объём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из стран СНГ металлов и изделий из них – в 1.7 раза (в том числе черных металлов – в 1.9 раза, стальных труб – в 3.4 раза).</w:t>
      </w:r>
    </w:p>
    <w:p>
      <w:pPr>
        <w:pStyle w:val="Style15"/>
        <w:spacing w:before="0" w:after="0"/>
        <w:jc w:val="right"/>
        <w:rPr>
          <w:rStyle w:val="Hlcopyright"/>
          <w:color w:val="000000"/>
          <w:sz w:val="18"/>
          <w:szCs w:val="20"/>
        </w:rPr>
      </w:pPr>
      <w:r>
        <w:rPr>
          <w:rStyle w:val="Hlcopyright"/>
          <w:color w:val="000000"/>
          <w:sz w:val="18"/>
          <w:szCs w:val="20"/>
        </w:rPr>
        <w:t>О текущей ситуации в экономике Российской Федерации в январе-феврале 2003 года и оценках до конца I квартала /</w:t>
      </w:r>
      <w:hyperlink r:id="rId7" w:tgtFrame="_blank">
        <w:r>
          <w:rPr>
            <w:rStyle w:val="InternetLink"/>
            <w:color w:val="000000"/>
            <w:sz w:val="18"/>
            <w:szCs w:val="20"/>
          </w:rPr>
          <w:t>Министерство экономического развития и торговли РФ</w:t>
        </w:r>
      </w:hyperlink>
      <w:r>
        <w:rPr>
          <w:rStyle w:val="Hlcopyright"/>
          <w:color w:val="000000"/>
          <w:sz w:val="18"/>
          <w:szCs w:val="20"/>
        </w:rPr>
        <w:t>. - Март 2003 . - стр. 61-66</w:t>
      </w:r>
    </w:p>
    <w:p>
      <w:pPr>
        <w:pStyle w:val="Style15"/>
        <w:spacing w:before="0" w:after="0"/>
        <w:jc w:val="right"/>
        <w:rPr>
          <w:color w:val="000000"/>
          <w:sz w:val="18"/>
          <w:szCs w:val="20"/>
        </w:rPr>
      </w:pPr>
      <w:hyperlink r:id="rId8">
        <w:r>
          <w:rPr>
            <w:rStyle w:val="InternetLink"/>
            <w:color w:val="000000"/>
            <w:sz w:val="18"/>
            <w:szCs w:val="20"/>
            <w:lang w:val="en-US"/>
          </w:rPr>
          <w:t>http</w:t>
        </w:r>
        <w:r>
          <w:rPr>
            <w:rStyle w:val="InternetLink"/>
            <w:color w:val="000000"/>
            <w:sz w:val="18"/>
            <w:szCs w:val="20"/>
          </w:rPr>
          <w:t>://</w:t>
        </w:r>
        <w:r>
          <w:rPr>
            <w:rStyle w:val="InternetLink"/>
            <w:color w:val="000000"/>
            <w:sz w:val="18"/>
            <w:szCs w:val="20"/>
            <w:lang w:val="en-US"/>
          </w:rPr>
          <w:t>www</w:t>
        </w:r>
        <w:r>
          <w:rPr>
            <w:rStyle w:val="InternetLink"/>
            <w:color w:val="000000"/>
            <w:sz w:val="18"/>
            <w:szCs w:val="20"/>
          </w:rPr>
          <w:t>.</w:t>
        </w:r>
        <w:r>
          <w:rPr>
            <w:rStyle w:val="InternetLink"/>
            <w:color w:val="000000"/>
            <w:sz w:val="18"/>
            <w:szCs w:val="20"/>
            <w:lang w:val="en-US"/>
          </w:rPr>
          <w:t>economy</w:t>
        </w:r>
        <w:r>
          <w:rPr>
            <w:rStyle w:val="InternetLink"/>
            <w:color w:val="000000"/>
            <w:sz w:val="18"/>
            <w:szCs w:val="20"/>
          </w:rPr>
          <w:t>.</w:t>
        </w:r>
        <w:r>
          <w:rPr>
            <w:rStyle w:val="InternetLink"/>
            <w:color w:val="000000"/>
            <w:sz w:val="18"/>
            <w:szCs w:val="20"/>
            <w:lang w:val="en-US"/>
          </w:rPr>
          <w:t>gov</w:t>
        </w:r>
        <w:r>
          <w:rPr>
            <w:rStyle w:val="InternetLink"/>
            <w:color w:val="000000"/>
            <w:sz w:val="18"/>
            <w:szCs w:val="20"/>
          </w:rPr>
          <w:t>.</w:t>
        </w:r>
        <w:r>
          <w:rPr>
            <w:rStyle w:val="InternetLink"/>
            <w:color w:val="000000"/>
            <w:sz w:val="18"/>
            <w:szCs w:val="20"/>
            <w:lang w:val="en-US"/>
          </w:rPr>
          <w:t>ru</w:t>
        </w:r>
        <w:r>
          <w:rPr>
            <w:rStyle w:val="InternetLink"/>
            <w:color w:val="000000"/>
            <w:sz w:val="18"/>
            <w:szCs w:val="20"/>
          </w:rPr>
          <w:t>/</w:t>
        </w:r>
      </w:hyperlink>
    </w:p>
    <w:p>
      <w:pPr>
        <w:pStyle w:val="Normal"/>
        <w:rPr>
          <w:rStyle w:val="Hlnormal"/>
          <w:sz w:val="22"/>
          <w:szCs w:val="22"/>
        </w:rPr>
      </w:pPr>
      <w:r>
        <w:rPr>
          <w:color w:val="000000"/>
          <w:sz w:val="1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A6375"/>
      <w:u w:val="single"/>
    </w:rPr>
  </w:style>
  <w:style w:type="character" w:styleId="Hlnormal">
    <w:name w:val="hlnormal"/>
    <w:basedOn w:val="Style14"/>
    <w:qFormat/>
    <w:rPr/>
  </w:style>
  <w:style w:type="character" w:styleId="Hl0">
    <w:name w:val="hl0"/>
    <w:basedOn w:val="Style14"/>
    <w:qFormat/>
    <w:rPr/>
  </w:style>
  <w:style w:type="character" w:styleId="Hlcopyright">
    <w:name w:val="hlcopyright"/>
    <w:basedOn w:val="Style14"/>
    <w:qFormat/>
    <w:rPr/>
  </w:style>
  <w:style w:type="character" w:styleId="Hl7">
    <w:name w:val="hl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conomy.gov.ru/" TargetMode="External"/><Relationship Id="rId8" Type="http://schemas.openxmlformats.org/officeDocument/2006/relationships/hyperlink" Target="http://www.economy.g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24:00Z</dcterms:created>
  <dc:creator>Ирина</dc:creator>
  <dc:description/>
  <dc:language>en-US</dc:language>
  <cp:lastModifiedBy>Ирина</cp:lastModifiedBy>
  <dcterms:modified xsi:type="dcterms:W3CDTF">2005-12-04T18:27:00Z</dcterms:modified>
  <cp:revision>3</cp:revision>
  <dc:subject/>
  <dc:title/>
</cp:coreProperties>
</file>