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Российской Федера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Российский государственный гуманитарный университет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Институт экономики, управления и пра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2"/>
          <w:szCs w:val="22"/>
        </w:rPr>
        <w:t>Экономический факуль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Мировой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Экспорт капит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Выполнила: студентка 2 курса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:  </w:t>
      </w:r>
    </w:p>
    <w:p>
      <w:pPr>
        <w:pStyle w:val="Normal"/>
        <w:tabs>
          <w:tab w:val="clear" w:pos="708"/>
          <w:tab w:val="left" w:pos="5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хайлов О.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sz w:val="28"/>
          <w:szCs w:val="28"/>
        </w:rPr>
        <w:t>Москва 2004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 xml:space="preserve">Содержание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1 Введ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2 </w:t>
      </w:r>
      <w:r>
        <w:rPr>
          <w:rFonts w:cs="Bookman Old Style" w:ascii="Bookman Old Style" w:hAnsi="Bookman Old Style"/>
          <w:b/>
          <w:color w:val="000000"/>
          <w:sz w:val="32"/>
          <w:szCs w:val="32"/>
        </w:rPr>
        <w:t>Формы экспорта капитала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3Отраслевая структура инвестиций</w:t>
      </w:r>
      <w:r>
        <w:rPr>
          <w:rFonts w:cs="Bookman Old Style" w:ascii="Bookman Old Style" w:hAnsi="Bookman Old Style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4 Внешний долг</w: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5 Ссудный капитал</w: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color w:val="000000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32"/>
          <w:szCs w:val="32"/>
        </w:rPr>
        <w:t>6 Мировые финансовые центры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1 Введение</w:t>
      </w:r>
    </w:p>
    <w:p>
      <w:pPr>
        <w:pStyle w:val="Normal"/>
        <w:rPr>
          <w:b/>
          <w:b/>
          <w:color w:val="3A3A3A"/>
          <w:sz w:val="22"/>
          <w:szCs w:val="22"/>
        </w:rPr>
      </w:pPr>
      <w:r>
        <w:rPr>
          <w:rFonts w:cs="Verdana" w:ascii="Verdana" w:hAnsi="Verdana"/>
          <w:color w:val="3A3A3A"/>
          <w:sz w:val="20"/>
          <w:szCs w:val="20"/>
        </w:rPr>
        <w:br/>
      </w:r>
      <w:r>
        <w:rPr>
          <w:b/>
          <w:color w:val="3A3A3A"/>
          <w:sz w:val="22"/>
          <w:szCs w:val="22"/>
        </w:rPr>
        <w:t xml:space="preserve">Торговля между народами и государствами существует с глубокой древности, а способствовавший дальнейшему усилению интернационализации хозяйственной жизни вывоз капитала имеет более короткую историю. </w:t>
        <w:br/>
        <w:t>Бурно развивавшаяся в XIX в., особенно во второй его поло</w:t>
        <w:softHyphen/>
        <w:t>вине, концентрация производства и капитала привела к появле</w:t>
        <w:softHyphen/>
        <w:t>нию в наиболее развитых капиталистических странах “избытка” капиталов, не находивших достаточно прибыльного применения в своих государствах. Поэтому назрела необходимость вывоза “из</w:t>
        <w:softHyphen/>
        <w:t>быточного” капитала за рубеж. Одновременно появились и воз</w:t>
        <w:softHyphen/>
        <w:t>можности такого вывоза: к концу прошлого столетия был в основ</w:t>
        <w:softHyphen/>
        <w:t>ном закончен колониальный захват “свободных”, не занятых другими капиталистическими государствами земель, развивалась ко</w:t>
        <w:softHyphen/>
        <w:t>лониальная торговля, создавались объекты инфраструктуры и т.д. Все это способствовало вовлечению экономически отсталых страны в орбиту мирово</w:t>
        <w:softHyphen/>
        <w:t>го капиталистического хозяйства. Наряду с вывозом капитала из индустриально развитых стран в колонии и полуколонии посте</w:t>
        <w:softHyphen/>
        <w:t>пенно началась и миграция капитала между самими капиталисти</w:t>
        <w:softHyphen/>
        <w:t xml:space="preserve">ческими странами. Вывоз капитала поднял международное разделение труда на новую ступень. </w:t>
      </w:r>
    </w:p>
    <w:p>
      <w:pPr>
        <w:pStyle w:val="Normal"/>
        <w:rPr>
          <w:rFonts w:ascii="Verdana" w:hAnsi="Verdana" w:cs="Verdana"/>
          <w:b/>
          <w:b/>
          <w:color w:val="3A3A3A"/>
          <w:sz w:val="20"/>
          <w:szCs w:val="20"/>
        </w:rPr>
      </w:pPr>
      <w:r>
        <w:rPr>
          <w:rFonts w:cs="Verdana" w:ascii="Verdana" w:hAnsi="Verdana"/>
          <w:b/>
          <w:color w:val="3A3A3A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2</w:t>
      </w:r>
      <w:r>
        <w:rPr>
          <w:rFonts w:cs="Bookman Old Style" w:ascii="Bookman Old Style" w:hAnsi="Bookman Old Style"/>
          <w:b/>
          <w:color w:val="000000"/>
          <w:sz w:val="32"/>
          <w:szCs w:val="32"/>
        </w:rPr>
        <w:t xml:space="preserve"> Формы экспорта капитала</w:t>
      </w:r>
    </w:p>
    <w:p>
      <w:pPr>
        <w:pStyle w:val="Normal"/>
        <w:rPr/>
      </w:pPr>
      <w:r>
        <w:rPr>
          <w:rFonts w:cs="Verdana" w:ascii="Verdana" w:hAnsi="Verdana"/>
          <w:color w:val="3A3A3A"/>
          <w:sz w:val="20"/>
          <w:szCs w:val="20"/>
        </w:rPr>
        <w:br/>
      </w:r>
      <w:r>
        <w:rPr>
          <w:b/>
          <w:color w:val="000000"/>
          <w:sz w:val="22"/>
          <w:szCs w:val="22"/>
        </w:rPr>
        <w:t>Вывоз капитала позволяет частично решить противоречия вос</w:t>
        <w:softHyphen/>
        <w:t>производства товаров, способствует росту экспорта товаров и услуг. Именно экспорт капитала явился главным фактором транснационализации современного производства - экспорт производи</w:t>
        <w:softHyphen/>
        <w:t>тельного капитала породил транснациональные корпорации (</w:t>
      </w:r>
      <w:r>
        <w:rPr>
          <w:rStyle w:val="HTML"/>
          <w:b/>
          <w:color w:val="000000"/>
          <w:sz w:val="22"/>
          <w:szCs w:val="22"/>
        </w:rPr>
        <w:t>ТНК</w:t>
      </w:r>
      <w:r>
        <w:rPr>
          <w:b/>
          <w:color w:val="000000"/>
          <w:sz w:val="22"/>
          <w:szCs w:val="22"/>
        </w:rPr>
        <w:t xml:space="preserve">), которые обладают более 90% прямых частных капиталовложений за рубежом, способствовал превращению их в крупнейших и влиятельных субъектов мирового хозяйства. </w:t>
        <w:br/>
        <w:t xml:space="preserve">ТНК – это монополии, ведущие производственную, сбытовую и исследовательскую деятельность в масштабе всего мирового рынка. ТНК переносят за границу уже не товар, а сам процесс приложения капитала. Сейчас в мире насчитывается примерно 53 тыс. основных (материнских) ТНК и 450 тыс. их заграничных филиалов. Однако 70% всех заграничных инвестиций контролируют всего 85 компаний </w:t>
      </w:r>
      <w:r>
        <w:rPr>
          <w:rStyle w:val="HTML"/>
          <w:b/>
          <w:color w:val="000000"/>
          <w:sz w:val="22"/>
          <w:szCs w:val="22"/>
        </w:rPr>
        <w:t>США</w:t>
      </w:r>
      <w:r>
        <w:rPr>
          <w:b/>
          <w:color w:val="000000"/>
          <w:sz w:val="22"/>
          <w:szCs w:val="22"/>
        </w:rPr>
        <w:t xml:space="preserve">, Западной Европы и Японии. </w:t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</w:rPr>
        <w:t>Вывоз капитала за рубеж осуществляется с целью извлечения предпринимательской прибыли или получения процентов. Соответ</w:t>
        <w:softHyphen/>
        <w:t>ственно различают экспорт предпринимательского и ссудного ка</w:t>
        <w:softHyphen/>
        <w:t xml:space="preserve">питала. </w:t>
        <w:br/>
        <w:t>Вывоз предпринимательского капитала представляет собой дол</w:t>
        <w:softHyphen/>
        <w:t>госрочные зарубежные инвестиции, ведущие к созданию за грани</w:t>
        <w:softHyphen/>
        <w:t>цей филиалов, дочерних компаний и смешанных предприятий. Та</w:t>
        <w:softHyphen/>
        <w:t>кие вложения подразделяются на прямые, позволяющие осущест</w:t>
        <w:softHyphen/>
        <w:t xml:space="preserve">влять контроль за заграничным предприятием (считается, что для этого достаточно владеть 25% его акций, по статистике </w:t>
      </w:r>
      <w:r>
        <w:rPr>
          <w:rStyle w:val="HTML"/>
          <w:b/>
          <w:color w:val="000000"/>
          <w:sz w:val="22"/>
          <w:szCs w:val="22"/>
          <w:u w:val="single"/>
        </w:rPr>
        <w:t>ООН</w:t>
      </w:r>
      <w:r>
        <w:rPr>
          <w:b/>
          <w:color w:val="000000"/>
          <w:sz w:val="22"/>
          <w:szCs w:val="22"/>
          <w:u w:val="single"/>
        </w:rPr>
        <w:t>, или даже 10%, по статистике США), и портфельные, дающие право на доход в виде дивиденда. Таким образом, различие меж</w:t>
        <w:softHyphen/>
        <w:t xml:space="preserve">ду прямым и непрямым (портфельным) зарубежным инвестированием сводится прежде всего к проблеме контроля. Помимо приобретения акций фирм (без права управления) к портфельным инвестициям относится и покупка облигаций и аналогичных ценных бумаг (государственных и частных).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br/>
      </w:r>
      <w:r>
        <w:rPr>
          <w:b/>
          <w:color w:val="000000"/>
          <w:sz w:val="22"/>
          <w:szCs w:val="22"/>
          <w:u w:val="single"/>
        </w:rPr>
        <w:t>Ссудный капитал экспортируется в виде краткосрочных или долгосрочных займов (кредитов). Он не создает собственности за рубежом и предоставляется на условиях срочности, возврат</w:t>
        <w:softHyphen/>
        <w:t xml:space="preserve">ности и уплаты процентов. </w:t>
        <w:br/>
        <w:t>Если в XIX в. и в начале ХХ века преобладающим способом вывоза капитала было международное кредитование, то для со</w:t>
        <w:softHyphen/>
        <w:t xml:space="preserve">временного этапа характерен быстрый рост и увеличение доли прямых заграничных инвестиций. Так, в 1991-1994 гг. они возрастали в среднем на 12,7% в год, т.е. в 3,3 раза быстрее, чем мировой экспорт, или почти в три раза быстрее, чем суммарный мировой </w:t>
      </w:r>
      <w:r>
        <w:rPr>
          <w:rStyle w:val="HTML"/>
          <w:b/>
          <w:color w:val="000000"/>
          <w:sz w:val="22"/>
          <w:szCs w:val="22"/>
          <w:u w:val="single"/>
        </w:rPr>
        <w:t>ВВП</w:t>
      </w:r>
      <w:r>
        <w:rPr>
          <w:b/>
          <w:color w:val="000000"/>
          <w:sz w:val="22"/>
          <w:szCs w:val="22"/>
          <w:u w:val="single"/>
        </w:rPr>
        <w:t>. Побудительными мотивами для та</w:t>
        <w:softHyphen/>
        <w:t>ких капиталовложений являются стремление приблизить производ</w:t>
        <w:softHyphen/>
        <w:t>ство к источникам сырья и дешевой рабочей силы, к рынкам сбы</w:t>
        <w:softHyphen/>
        <w:t>та, обойти торговые барьеры, получить доступ к новейшим тех</w:t>
        <w:softHyphen/>
        <w:t>нологиям, сэкономить на налоговых платежах и снизить расхо</w:t>
        <w:softHyphen/>
        <w:t xml:space="preserve">ды на охрану окружающей среды, обойти национальное антимонопольное законодательство и др.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br/>
      </w:r>
      <w:r>
        <w:rPr>
          <w:b/>
          <w:color w:val="000000"/>
          <w:sz w:val="22"/>
          <w:szCs w:val="22"/>
          <w:u w:val="single"/>
        </w:rPr>
        <w:t xml:space="preserve">Основной формой прямых иностранных инвестиций в настоящее время стали трансграничные слияния и поглощения компаний (3/5 всего экспорта </w:t>
      </w:r>
      <w:r>
        <w:rPr>
          <w:rStyle w:val="HTML"/>
          <w:b/>
          <w:color w:val="000000"/>
          <w:sz w:val="22"/>
          <w:szCs w:val="22"/>
          <w:u w:val="single"/>
        </w:rPr>
        <w:t>ПИИ</w:t>
      </w:r>
      <w:r>
        <w:rPr>
          <w:b/>
          <w:color w:val="000000"/>
          <w:sz w:val="22"/>
          <w:szCs w:val="22"/>
          <w:u w:val="single"/>
        </w:rPr>
        <w:t xml:space="preserve"> в 1997 г.). </w:t>
        <w:br/>
        <w:t xml:space="preserve">Иностранные инвестиции можно охарактеризовать как величиной их ежегодного экспорта и импорта, так и накопленным за все время инвестирования объемом. </w:t>
        <w:br/>
        <w:t xml:space="preserve">В 1997 г. мировой экспорт прямых иностранных инвестиций составил 400 млрд. дол. США. </w:t>
        <w:br/>
        <w:t xml:space="preserve">По состоянию на конец 1997 г. накопленный объем экспорта прямых иностранных инвестиций в мире составлял 3,54 трлн. дол. США, в том числе около 860 млрд. дол. приходилось на инвестиции США, 420 - Великобритании, более 350 - Японии, около 330 - Германии, около 240 - Франции, более 200 – Нидерландов и 170 млрд. дол. – Швейцарии. </w:t>
        <w:br/>
      </w:r>
      <w:r>
        <w:rPr/>
        <w:t>Накопленный объем полученных прямых иностранных инвестиций по регионам мира, 1997 г.</w:t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5"/>
        <w:gridCol w:w="3041"/>
        <w:gridCol w:w="1234"/>
        <w:gridCol w:w="449"/>
        <w:gridCol w:w="586"/>
      </w:tblGrid>
      <w:tr>
        <w:trPr/>
        <w:tc>
          <w:tcPr>
            <w:tcW w:w="4045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Регион,</w:t>
            </w:r>
          </w:p>
        </w:tc>
        <w:tc>
          <w:tcPr>
            <w:tcW w:w="5310" w:type="dxa"/>
            <w:gridSpan w:val="4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Накопленный объем инвестиций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страна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млрд. дол. США</w:t>
            </w:r>
          </w:p>
        </w:tc>
        <w:tc>
          <w:tcPr>
            <w:tcW w:w="2269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% от мирового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Мир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455,5</w:t>
            </w:r>
          </w:p>
        </w:tc>
        <w:tc>
          <w:tcPr>
            <w:tcW w:w="2269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Индустриальные страны Запада: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349,4</w:t>
            </w:r>
          </w:p>
        </w:tc>
        <w:tc>
          <w:tcPr>
            <w:tcW w:w="2269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Западная Европа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76,5</w:t>
            </w:r>
          </w:p>
        </w:tc>
        <w:tc>
          <w:tcPr>
            <w:tcW w:w="2269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Северная Америка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57,9</w:t>
            </w:r>
          </w:p>
        </w:tc>
        <w:tc>
          <w:tcPr>
            <w:tcW w:w="2269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Прочиеиндустриальные страны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15,1</w:t>
            </w:r>
          </w:p>
        </w:tc>
        <w:tc>
          <w:tcPr>
            <w:tcW w:w="2269" w:type="dxa"/>
            <w:gridSpan w:val="3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Развивающиеся страны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43,7</w:t>
            </w:r>
          </w:p>
        </w:tc>
        <w:tc>
          <w:tcPr>
            <w:tcW w:w="1683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0,2</w:t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Аргентина, Бразилия и Мексика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49,2</w:t>
            </w:r>
          </w:p>
        </w:tc>
        <w:tc>
          <w:tcPr>
            <w:tcW w:w="1683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,2</w:t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Прочие страны Латинской</w:t>
              <w:br/>
              <w:t>Америки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6,2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7</w:t>
            </w:r>
          </w:p>
        </w:tc>
        <w:tc>
          <w:tcPr>
            <w:tcW w:w="1035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Китай (включая Гонконг)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44,2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,1</w:t>
            </w:r>
          </w:p>
        </w:tc>
        <w:tc>
          <w:tcPr>
            <w:tcW w:w="449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Восточная и Юго-Восточная Азия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</w:rPr>
              <w:instrText xml:space="preserve"> HYPERLINK "http://rudiplom.ru/lekcii/economika/Mirovaya_ekonomika_i_mezhdunarodnye_ekonomicheskie_otnosheniya/8.html" \l "t1%23t1"</w:instrText>
            </w:r>
            <w:r>
              <w:rPr>
                <w:rStyle w:val="InternetLink"/>
                <w:vertAlign w:val="superscript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rFonts w:cs="Verdana" w:ascii="Verdana" w:hAnsi="Verdana"/>
              </w:rPr>
              <w:fldChar w:fldCharType="end"/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53,1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,3</w:t>
            </w:r>
          </w:p>
        </w:tc>
        <w:tc>
          <w:tcPr>
            <w:tcW w:w="449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Прочие государства Азии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6,3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8</w:t>
            </w:r>
          </w:p>
        </w:tc>
        <w:tc>
          <w:tcPr>
            <w:tcW w:w="449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Африка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5,2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,9</w:t>
            </w:r>
          </w:p>
        </w:tc>
        <w:tc>
          <w:tcPr>
            <w:tcW w:w="449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Прочие развивающиеся страны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,4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0,3</w:t>
            </w:r>
          </w:p>
        </w:tc>
        <w:tc>
          <w:tcPr>
            <w:tcW w:w="449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45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Страны с переходной экономикой</w:t>
            </w:r>
          </w:p>
        </w:tc>
        <w:tc>
          <w:tcPr>
            <w:tcW w:w="3041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2,4</w:t>
            </w:r>
          </w:p>
        </w:tc>
        <w:tc>
          <w:tcPr>
            <w:tcW w:w="123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,8</w:t>
            </w:r>
          </w:p>
        </w:tc>
        <w:tc>
          <w:tcPr>
            <w:tcW w:w="449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</w:r>
          </w:p>
        </w:tc>
        <w:tc>
          <w:tcPr>
            <w:tcW w:w="586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3A3A3A"/>
          <w:sz w:val="20"/>
          <w:szCs w:val="20"/>
        </w:rPr>
      </w:pPr>
      <w:r>
        <w:rPr>
          <w:rFonts w:cs="Verdana" w:ascii="Verdana" w:hAnsi="Verdana"/>
          <w:color w:val="3A3A3A"/>
          <w:sz w:val="20"/>
          <w:szCs w:val="20"/>
        </w:rPr>
        <w:t>(7,8)</w:t>
      </w:r>
    </w:p>
    <w:p>
      <w:pPr>
        <w:pStyle w:val="Normal"/>
        <w:shd w:fill="F1F1F1" w:val="clear"/>
        <w:rPr/>
      </w:pPr>
      <w:bookmarkStart w:id="0" w:name="t1"/>
      <w:r>
        <w:rPr>
          <w:rFonts w:cs="Verdana" w:ascii="Verdana" w:hAnsi="Verdana"/>
          <w:color w:val="000000"/>
          <w:sz w:val="17"/>
          <w:szCs w:val="17"/>
          <w:vertAlign w:val="superscript"/>
        </w:rPr>
        <w:t>1</w:t>
      </w:r>
      <w:bookmarkEnd w:id="0"/>
      <w:r>
        <w:rPr>
          <w:rFonts w:cs="Verdana" w:ascii="Verdana" w:hAnsi="Verdana"/>
          <w:color w:val="000000"/>
          <w:sz w:val="17"/>
          <w:szCs w:val="17"/>
          <w:vertAlign w:val="superscript"/>
        </w:rPr>
        <w:t xml:space="preserve"> </w:t>
      </w:r>
      <w:r>
        <w:rPr>
          <w:rFonts w:cs="Verdana" w:ascii="Verdana" w:hAnsi="Verdana"/>
          <w:color w:val="000000"/>
          <w:sz w:val="17"/>
          <w:szCs w:val="17"/>
        </w:rPr>
        <w:t xml:space="preserve">Индонезия, Республика Корея, Малайзия, Филиппины, Сингапур, Тайвань (Китай) и Таиланд. </w:t>
      </w:r>
    </w:p>
    <w:p>
      <w:pPr>
        <w:pStyle w:val="Normal"/>
        <w:spacing w:before="0" w:after="240"/>
        <w:rPr>
          <w:rFonts w:ascii="Verdana" w:hAnsi="Verdana" w:cs="Verdana"/>
          <w:color w:val="3A3A3A"/>
          <w:sz w:val="20"/>
          <w:szCs w:val="20"/>
        </w:rPr>
      </w:pPr>
      <w:r>
        <w:rPr>
          <w:rFonts w:cs="Verdana" w:ascii="Verdana" w:hAnsi="Verdana"/>
          <w:color w:val="3A3A3A"/>
          <w:sz w:val="20"/>
          <w:szCs w:val="20"/>
        </w:rPr>
      </w:r>
    </w:p>
    <w:p>
      <w:pPr>
        <w:pStyle w:val="Normal"/>
        <w:shd w:fill="F7F6F4" w:val="clear"/>
        <w:textAlignment w:val="bottom"/>
        <w:rPr/>
      </w:pPr>
      <w:r>
        <w:rPr>
          <w:b/>
          <w:color w:val="000000"/>
          <w:u w:val="single"/>
        </w:rPr>
        <w:t>Та Ведущие страны мира по накопленному объему полученных прямых иностранных инвестиций, 1997 г.</w:t>
      </w:r>
    </w:p>
    <w:p>
      <w:pPr>
        <w:pStyle w:val="Normal"/>
        <w:spacing w:before="0" w:after="240"/>
        <w:rPr>
          <w:rFonts w:ascii="Verdana" w:hAnsi="Verdana" w:cs="Verdana"/>
          <w:b/>
          <w:b/>
          <w:color w:val="3A3A3A"/>
          <w:sz w:val="20"/>
          <w:szCs w:val="20"/>
          <w:u w:val="single"/>
        </w:rPr>
      </w:pPr>
      <w:r>
        <w:rPr>
          <w:rFonts w:cs="Verdana" w:ascii="Verdana" w:hAnsi="Verdana"/>
          <w:b/>
          <w:color w:val="3A3A3A"/>
          <w:sz w:val="20"/>
          <w:szCs w:val="20"/>
          <w:u w:val="single"/>
        </w:rPr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53"/>
        <w:gridCol w:w="2900"/>
        <w:gridCol w:w="2802"/>
      </w:tblGrid>
      <w:tr>
        <w:trPr/>
        <w:tc>
          <w:tcPr>
            <w:tcW w:w="3653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Страна</w:t>
            </w:r>
          </w:p>
        </w:tc>
        <w:tc>
          <w:tcPr>
            <w:tcW w:w="5702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Накопленный объем инвестиций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млрд. дол. США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% от мирового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. США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82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9,8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. Великобритан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82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,1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. Китай</w:t>
            </w:r>
            <w:r>
              <w:fldChar w:fldCharType="begin"/>
            </w:r>
            <w:r>
              <w:rPr>
                <w:rStyle w:val="InternetLink"/>
                <w:vertAlign w:val="superscript"/>
                <w:rFonts w:cs="Verdana" w:ascii="Verdana" w:hAnsi="Verdana"/>
              </w:rPr>
              <w:instrText xml:space="preserve"> HYPERLINK "http://rudiplom.ru/lekcii/economika/Mirovaya_ekonomika_i_mezhdunarodnye_ekonomicheskie_otnosheniya/8.html" \l "t3%23t3"</w:instrText>
            </w:r>
            <w:r>
              <w:rPr>
                <w:rStyle w:val="InternetLink"/>
                <w:vertAlign w:val="superscript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rFonts w:cs="Verdana" w:ascii="Verdana" w:hAnsi="Verdana"/>
              </w:rPr>
              <w:fldChar w:fldCharType="end"/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13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. Франц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91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. Герман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71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. Канада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6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. Австрал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3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. Нидерланды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8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. Бразил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8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. Бельгия-Люксембург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4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. Испан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1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. Мексика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8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. Итал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9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4. Сингапур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6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653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5. Швейцария</w:t>
            </w:r>
          </w:p>
        </w:tc>
        <w:tc>
          <w:tcPr>
            <w:tcW w:w="2900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6</w:t>
            </w:r>
          </w:p>
        </w:tc>
        <w:tc>
          <w:tcPr>
            <w:tcW w:w="2802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,9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3A3A3A"/>
          <w:sz w:val="20"/>
          <w:szCs w:val="20"/>
        </w:rPr>
      </w:pPr>
      <w:r>
        <w:rPr>
          <w:rFonts w:cs="Verdana" w:ascii="Verdana" w:hAnsi="Verdana"/>
          <w:color w:val="3A3A3A"/>
          <w:sz w:val="20"/>
          <w:szCs w:val="20"/>
        </w:rPr>
        <w:t>(7,8)</w:t>
      </w:r>
    </w:p>
    <w:p>
      <w:pPr>
        <w:pStyle w:val="Normal"/>
        <w:shd w:fill="F7F6F4" w:val="clear"/>
        <w:textAlignment w:val="bottom"/>
        <w:rPr/>
      </w:pPr>
      <w:r>
        <w:rPr>
          <w:rFonts w:eastAsia="Verdana" w:cs="Verdana" w:ascii="Verdana" w:hAnsi="Verdana"/>
          <w:color w:val="3A3A3A"/>
          <w:sz w:val="18"/>
          <w:szCs w:val="18"/>
        </w:rPr>
        <w:t xml:space="preserve"> </w:t>
      </w:r>
      <w:r>
        <w:rPr>
          <w:b/>
          <w:color w:val="000000"/>
          <w:u w:val="single"/>
        </w:rPr>
        <w:t>Ведущие страны-экспортеры прямых иностранных инвестиций в 1997 г.</w:t>
      </w:r>
    </w:p>
    <w:p>
      <w:pPr>
        <w:pStyle w:val="Normal"/>
        <w:spacing w:before="0" w:after="240"/>
        <w:rPr>
          <w:rFonts w:ascii="Verdana" w:hAnsi="Verdana" w:cs="Verdana"/>
          <w:b/>
          <w:b/>
          <w:color w:val="3A3A3A"/>
          <w:sz w:val="20"/>
          <w:szCs w:val="20"/>
          <w:u w:val="single"/>
        </w:rPr>
      </w:pPr>
      <w:r>
        <w:rPr>
          <w:rFonts w:cs="Verdana" w:ascii="Verdana" w:hAnsi="Verdana"/>
          <w:b/>
          <w:color w:val="3A3A3A"/>
          <w:sz w:val="20"/>
          <w:szCs w:val="20"/>
          <w:u w:val="single"/>
        </w:rPr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59"/>
        <w:gridCol w:w="2667"/>
        <w:gridCol w:w="3929"/>
      </w:tblGrid>
      <w:tr>
        <w:trPr/>
        <w:tc>
          <w:tcPr>
            <w:tcW w:w="2759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  <w:tc>
          <w:tcPr>
            <w:tcW w:w="6596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Экспорт инвестиций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Страна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млрд. дол. США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% от мирового экспорта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. США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4,5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 xml:space="preserve">2. Великобритания 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3,7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. Герман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0,3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,5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. Франц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5,6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. Гонконг (1996 г.)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7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,8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. Япон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6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1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. Нидерланды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0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. Швейцар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6,8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. Канада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4,0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75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. Швеция</w:t>
            </w:r>
          </w:p>
        </w:tc>
        <w:tc>
          <w:tcPr>
            <w:tcW w:w="26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,6</w:t>
            </w:r>
          </w:p>
        </w:tc>
        <w:tc>
          <w:tcPr>
            <w:tcW w:w="392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0</w:t>
            </w:r>
          </w:p>
        </w:tc>
      </w:tr>
    </w:tbl>
    <w:p>
      <w:pPr>
        <w:pStyle w:val="Normal"/>
        <w:rPr>
          <w:rFonts w:ascii="Verdana" w:hAnsi="Verdana" w:cs="Verdana"/>
          <w:color w:val="3A3A3A"/>
          <w:sz w:val="20"/>
          <w:szCs w:val="20"/>
        </w:rPr>
      </w:pPr>
      <w:r>
        <w:rPr>
          <w:rFonts w:eastAsia="Verdana" w:cs="Verdana" w:ascii="Verdana" w:hAnsi="Verdana"/>
          <w:color w:val="3A3A3A"/>
          <w:sz w:val="20"/>
          <w:szCs w:val="20"/>
        </w:rPr>
        <w:t xml:space="preserve"> </w:t>
      </w:r>
      <w:r>
        <w:rPr>
          <w:rFonts w:cs="Verdana" w:ascii="Verdana" w:hAnsi="Verdana"/>
          <w:color w:val="3A3A3A"/>
          <w:sz w:val="20"/>
          <w:szCs w:val="20"/>
        </w:rPr>
        <w:t>(7,8)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Ведущие страны-импортеры прямых иностранных инвестиций в 1997 г. </w:t>
      </w:r>
    </w:p>
    <w:p>
      <w:pPr>
        <w:pStyle w:val="Normal"/>
        <w:spacing w:before="0" w:after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84"/>
        <w:gridCol w:w="2567"/>
        <w:gridCol w:w="3704"/>
      </w:tblGrid>
      <w:tr>
        <w:trPr/>
        <w:tc>
          <w:tcPr>
            <w:tcW w:w="3084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  <w:tc>
          <w:tcPr>
            <w:tcW w:w="6271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Импорт инвестиций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Стран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млрд. дол. США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% от мирового импорта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. СШ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0,7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. КНР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4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. Великобритан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7,1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. Франц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3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. Бразил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9,7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. Мексик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,5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. Бельгия-Люксембург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,5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. Швец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,9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. Нидерланды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. Австрал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,7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. Сингапур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,6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. Канад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,1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4. Аргентина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6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08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5. Россия</w:t>
            </w:r>
          </w:p>
        </w:tc>
        <w:tc>
          <w:tcPr>
            <w:tcW w:w="2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2</w:t>
            </w:r>
          </w:p>
        </w:tc>
        <w:tc>
          <w:tcPr>
            <w:tcW w:w="370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color w:val="3A3A3A"/>
          <w:sz w:val="20"/>
          <w:szCs w:val="20"/>
        </w:rPr>
        <w:t>(7,8)</w:t>
        <w:br/>
      </w:r>
      <w:r>
        <w:rPr>
          <w:b/>
          <w:color w:val="000000"/>
          <w:sz w:val="22"/>
          <w:szCs w:val="22"/>
        </w:rPr>
        <w:t xml:space="preserve">Из приведенных данных видно, что крупнейшими экспортерами и импортерами капитала в форме прямых инвестиций являются индустриальные страны Запада. В 1997 г. на их долю пришлось 85% экспорта прямых зарубежных инвестиций, причем почти 2/3 их мирового вывоза обеспечили всего пять государств (США, Великобритания, Германия, Франция и Япония). В том же году развитые страны поглотили почти 60% мирового притока прямых зарубежных инвестиций. При этом около половины мирового импорта пришлось на США и страны ЕС. </w:t>
      </w:r>
      <w:r>
        <w:rPr>
          <w:rFonts w:cs="Verdana" w:ascii="Verdana" w:hAnsi="Verdana"/>
          <w:color w:val="3A3A3A"/>
          <w:sz w:val="20"/>
          <w:szCs w:val="20"/>
        </w:rPr>
        <w:br/>
      </w:r>
      <w:r>
        <w:rPr>
          <w:b/>
          <w:color w:val="000000"/>
          <w:sz w:val="22"/>
          <w:szCs w:val="22"/>
        </w:rPr>
        <w:t>США с 80-х гг. вышли на первое место в мире по объему пря</w:t>
        <w:softHyphen/>
        <w:t>мых зарубежных инвестиций, вложенных в национальную экономи</w:t>
        <w:softHyphen/>
        <w:t>ку - 645 млрд. дол. (по состоянию на конец 1996 г.). Одностороннее движение капитала из США в Западную Европу сменилось “перекрестными” инвестициями. Крупнейшими западноевро</w:t>
        <w:softHyphen/>
        <w:t xml:space="preserve">пейскими инвесторами в американскую экономику (по состоянию на 1997 г.) являются Великобритания (накопленный объем инвестиций – 130 млрд. дол.), Нидерланды (85), </w:t>
      </w:r>
      <w:r>
        <w:rPr>
          <w:rStyle w:val="HTML"/>
          <w:b/>
          <w:color w:val="000000"/>
          <w:sz w:val="22"/>
          <w:szCs w:val="22"/>
        </w:rPr>
        <w:t>ФРГ</w:t>
      </w:r>
      <w:r>
        <w:rPr>
          <w:b/>
          <w:color w:val="000000"/>
          <w:sz w:val="22"/>
          <w:szCs w:val="22"/>
        </w:rPr>
        <w:t xml:space="preserve"> (70) и Франция (47). Быстро растут японские инвестиции. Япония занимает второе место после Великобритании по накопленным объемам прямых инвестиций в американскую экономику (124 млрд. дол.). Крупным инвестором в экономику США является также Канада (64 млрд. дол.). В целом иностранцы уже приобрели в США почти на треть больше всех американских активов за границей. </w:t>
      </w:r>
      <w:r>
        <w:rPr>
          <w:rFonts w:cs="Verdana" w:ascii="Verdana" w:hAnsi="Verdana"/>
          <w:color w:val="3A3A3A"/>
          <w:sz w:val="20"/>
          <w:szCs w:val="20"/>
        </w:rPr>
        <w:br/>
      </w:r>
      <w:r>
        <w:rPr>
          <w:b/>
          <w:color w:val="000000"/>
          <w:sz w:val="22"/>
          <w:szCs w:val="22"/>
        </w:rPr>
        <w:t>Важное значение в мировых потоках прямых инвестиций имеют внутриконтинентальные инвестиции между западноевропейскими странами, увеличивающиеся в результате создания единого рынка капиталов ЕС, а также японские инвестиции в страны Западной Европы. В то же время сама Япония вплоть до начала 80-x гг. проводила достаточно жесткую ограничительную политику в отношении проникновения в страну иностранного капитала. В результате по состоянию на конец 1997 г. накопленный объем прямых иностранных инвестиций в японскую экономику составлял всего 21 млрд. дол., что в сопоставлении с масштабами японской эконо</w:t>
        <w:softHyphen/>
        <w:t xml:space="preserve">мики и степенью вовлеченности страны в </w:t>
      </w:r>
      <w:r>
        <w:rPr>
          <w:rStyle w:val="HTML"/>
          <w:b/>
          <w:color w:val="000000"/>
          <w:sz w:val="22"/>
          <w:szCs w:val="22"/>
        </w:rPr>
        <w:t>МРТ</w:t>
      </w:r>
      <w:r>
        <w:rPr>
          <w:b/>
          <w:color w:val="000000"/>
          <w:sz w:val="22"/>
          <w:szCs w:val="22"/>
        </w:rPr>
        <w:t xml:space="preserve"> является крайне не</w:t>
        <w:softHyphen/>
        <w:t xml:space="preserve">значительным показателем. </w:t>
        <w:br/>
        <w:t xml:space="preserve">В 80-е гг. развивающиеся страны проигрывали развитым в соревновании за привлечение иностранных инвестиций. Если в 1983-1987 гг. они получили 24% всех прямых иностранных инвестиций, то в 1990 г. – только 17%. В 90-е гг. приток иностранных инвестиций в развивающиеся страны резко увеличился. Если в 1990 г. они (включая Китай) получили 34 млрд. дол. иностранных инвестиций, то в 1997 г. – уже 149 млрд. дол., а их доля в общем притоке инвестиций возросла до 37%. Среди причин, обусловивших бум иностранных инвестиций, называют общую либерализацию экономики развивающихся стран, облегчение доступа туда иностранного капитала, а также широкомасштабную приватизацию государственных предприятий, к которой были допущены иностранные инвесторы. Сыграли свою роль и такие факторы, как высокая оценка перспектив развития в ряде развивающихся государств (особенно Азии), дешевизна рабочей силы, ослабление протекционизма и облегчение доступа продукции из развивающихся государств на рынки промышленно развитых стран. </w:t>
        <w:br/>
        <w:t>Распределение инвестиций среди этих государств исключительно неравномерно. Наибольшая доля притока иностранных инвестиций в развивающиеся страны в 1997 г. (почти 60%) пришлась на страны Восточной, Южной и Юго-Восточной Азии, при этом почти 1/3 составила доля КНР. На втором мес</w:t>
        <w:softHyphen/>
        <w:t>те - Латинская Америка (около 38%). В то же время доля всех развивающихся стран Африки составила чуть более 3%. Из общего притока прямых инвестиций в развивающийся мир почти 80% поступает всего в десять стран .</w:t>
      </w:r>
      <w:r>
        <w:rPr>
          <w:rFonts w:cs="Verdana" w:ascii="Verdana" w:hAnsi="Verdana"/>
          <w:color w:val="3A3A3A"/>
          <w:sz w:val="20"/>
          <w:szCs w:val="20"/>
        </w:rPr>
        <w:t xml:space="preserve"> </w:t>
      </w:r>
    </w:p>
    <w:p>
      <w:pPr>
        <w:pStyle w:val="Normal"/>
        <w:shd w:fill="F7F6F4" w:val="clear"/>
        <w:textAlignment w:val="bottom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Ведущие развивающиеся страны-импортеры прямых иностранных инвестиций в 1997 г. </w:t>
      </w:r>
    </w:p>
    <w:p>
      <w:pPr>
        <w:pStyle w:val="Normal"/>
        <w:spacing w:before="0" w:after="240"/>
        <w:rPr>
          <w:rFonts w:ascii="Verdana" w:hAnsi="Verdana" w:cs="Verdana"/>
          <w:b/>
          <w:b/>
          <w:color w:val="3A3A3A"/>
          <w:sz w:val="20"/>
          <w:szCs w:val="20"/>
          <w:u w:val="single"/>
        </w:rPr>
      </w:pPr>
      <w:r>
        <w:rPr>
          <w:rFonts w:cs="Verdana" w:ascii="Verdana" w:hAnsi="Verdana"/>
          <w:b/>
          <w:color w:val="3A3A3A"/>
          <w:sz w:val="20"/>
          <w:szCs w:val="20"/>
          <w:u w:val="single"/>
        </w:rPr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7"/>
        <w:gridCol w:w="1824"/>
        <w:gridCol w:w="5964"/>
      </w:tblGrid>
      <w:tr>
        <w:trPr/>
        <w:tc>
          <w:tcPr>
            <w:tcW w:w="1567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  <w:tc>
          <w:tcPr>
            <w:tcW w:w="7788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Объем импорта инвестиций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Страна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млрд. дол. США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 % от общего притока инвестиций в развивающиеся страны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. КНР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4,2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9,6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. Бразилия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9,7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. Мексика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,5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. Сингапур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,6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. Аргентина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6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. Колумбия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,0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. Чили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,4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8. Малайзия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,1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. Венесуэла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,1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67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. Индонезия</w:t>
            </w:r>
          </w:p>
        </w:tc>
        <w:tc>
          <w:tcPr>
            <w:tcW w:w="18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,7</w:t>
            </w:r>
          </w:p>
        </w:tc>
        <w:tc>
          <w:tcPr>
            <w:tcW w:w="596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,2</w:t>
            </w:r>
          </w:p>
        </w:tc>
      </w:tr>
    </w:tbl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3A3A3A"/>
          <w:sz w:val="20"/>
          <w:szCs w:val="20"/>
        </w:rPr>
        <w:t>(7,8)</w:t>
        <w:br/>
      </w:r>
      <w:r>
        <w:rPr>
          <w:b/>
          <w:color w:val="000000"/>
          <w:sz w:val="22"/>
          <w:szCs w:val="22"/>
        </w:rPr>
        <w:br/>
        <w:t>Особенно преуспел в их привлечении Китай, для которого открытость внешнему миру и иностранному капиталу является одной из важнейших составляю</w:t>
        <w:softHyphen/>
        <w:t>щих курса экономических реформ. К началу 1999 г. страна привлекла в виде прямых иностранных инвестиций более 265 млрд. дол. Среди инвесторов ведущее место занимают Гонконг, Тайвань, Япония, США и Сингапур. В значительной степени это капитал зарубежных китайцев (хуацяо). Важным фактором, спо</w:t>
        <w:softHyphen/>
        <w:t>собствовавшим иностранным инвестициям, явилось создание в Ки</w:t>
        <w:softHyphen/>
        <w:t xml:space="preserve">тае системы районов льготного иностранного инвестирования (специальные экономические зоны, зоны технико-экономического развития, открытые города, открытые приморские экономические районы и др.). </w:t>
        <w:br/>
        <w:t xml:space="preserve">Растет в последние годы и роль развивающихся стран в экспорте предпринимательского капитала. Это прежде всего относится к таким </w:t>
      </w:r>
      <w:r>
        <w:rPr>
          <w:rStyle w:val="HTML"/>
          <w:b/>
          <w:color w:val="000000"/>
          <w:sz w:val="22"/>
          <w:szCs w:val="22"/>
        </w:rPr>
        <w:t>НИС</w:t>
      </w:r>
      <w:r>
        <w:rPr>
          <w:b/>
          <w:color w:val="000000"/>
          <w:sz w:val="22"/>
          <w:szCs w:val="22"/>
        </w:rPr>
        <w:t>, как Гонконг, Бразилия, Мексика, Аргентина, Сингапур, Республика Корея, Тай</w:t>
        <w:softHyphen/>
        <w:t xml:space="preserve">вань. </w:t>
        <w:br/>
        <w:t xml:space="preserve">Доля Центральной и Восточной Европы и государств, возникших на месте </w:t>
      </w:r>
      <w:r>
        <w:rPr>
          <w:rStyle w:val="HTML"/>
          <w:b/>
          <w:color w:val="000000"/>
          <w:sz w:val="22"/>
          <w:szCs w:val="22"/>
        </w:rPr>
        <w:t>СССР</w:t>
      </w:r>
      <w:r>
        <w:rPr>
          <w:b/>
          <w:color w:val="000000"/>
          <w:sz w:val="22"/>
          <w:szCs w:val="22"/>
        </w:rPr>
        <w:t xml:space="preserve">, в ежегодном притоке прямых иностранных инвестиций возросла в 1990-1997 гг. с 0,1 до 4,6%. Общая сумма накопленных инвестиций по состоянию на конец 1997 г. составила около 62 млрд. дол. Наибольшие суммы прямых инвестиций в этом регионе за 1990-1998 гг. получили Польша (22,9 млрд. дол.) и Венгрия (17,2 млрд. дол.). </w:t>
        <w:br/>
        <w:t>Значительные надежды связывались с иностранными инвестиция</w:t>
        <w:softHyphen/>
        <w:t>ми в России. Пока, однако, их притоку препятствуют политическая нестабильность, финансово-экономический кризис, отсутствие необходимых гарантий для иностранных инвесторов, неустойчивость и слабая проработанность законодательства и другие факторы. В результате, по некоторым оценкам, накопленный объем прямых иностранных инвестиций в России на начало 1999 г. составил всего около 13 млрд. дол. при емкости рынка 40-50 млрд. еже</w:t>
        <w:softHyphen/>
        <w:t xml:space="preserve">годно. Напомним, что КНР получила к этому времени более 260 млрд. дол. прямых иностранных инвестиций. </w:t>
        <w:b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Инвестиции в основной капитал (INVFC_Y) </w:t>
      </w:r>
    </w:p>
    <w:tbl>
      <w:tblPr>
        <w:tblW w:w="3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2631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INVFC_Y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текущие цены, млрд. (трлн.) рублей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3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7,1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4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08,8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5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67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6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76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7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08,8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8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07,1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70,4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0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65,2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1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2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3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83,3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ностранные инвестиции – всего (INVFOR_T_Y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рямые иностранные инвестиции (INVFOR_DIR_Y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ртфельные иностранные инвестиции (INVFOR_PORT_Y)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очие иностранные инвестиции (INVFOR_OTH_Y) </w:t>
      </w:r>
    </w:p>
    <w:tbl>
      <w:tblPr>
        <w:tblW w:w="85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1665"/>
        <w:gridCol w:w="1990"/>
        <w:gridCol w:w="2182"/>
        <w:gridCol w:w="2049"/>
      </w:tblGrid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T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INVFOR_T_Y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INVFOR_DIR_Y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INVFOR_PORT_Y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  <w:t>INVFOR_OTH_Y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млн. долл.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млн. долл.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млн. долл.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0F0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5"/>
                <w:szCs w:val="15"/>
              </w:rPr>
              <w:t>млн. долл.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4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2159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09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2589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5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2883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61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2444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3866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6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5516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57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411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1584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7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622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681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5775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35834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8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676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492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618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5434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999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3952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02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946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4108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0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32629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463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0334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21832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1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6886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16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653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6449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2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133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72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960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755,0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03</w:t>
            </w:r>
          </w:p>
        </w:tc>
        <w:tc>
          <w:tcPr>
            <w:tcW w:w="1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1702,0</w:t>
            </w:r>
          </w:p>
        </w:tc>
        <w:tc>
          <w:tcPr>
            <w:tcW w:w="19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3002,0</w:t>
            </w:r>
          </w:p>
        </w:tc>
        <w:tc>
          <w:tcPr>
            <w:tcW w:w="2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4880,0</w:t>
            </w:r>
          </w:p>
        </w:tc>
        <w:tc>
          <w:tcPr>
            <w:tcW w:w="2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AFA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180,0</w:t>
            </w:r>
          </w:p>
        </w:tc>
      </w:tr>
    </w:tbl>
    <w:p>
      <w:pPr>
        <w:pStyle w:val="Normal"/>
        <w:spacing w:before="0" w:after="240"/>
        <w:jc w:val="center"/>
        <w:rPr>
          <w:color w:val="000000"/>
        </w:rPr>
      </w:pPr>
      <w:r>
        <w:rPr>
          <w:color w:val="000000"/>
        </w:rPr>
        <w:t>(5)</w:t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5,2,3,9)</w:t>
      </w:r>
    </w:p>
    <w:p>
      <w:pPr>
        <w:pStyle w:val="Normal"/>
        <w:spacing w:before="0" w:after="240"/>
        <w:jc w:val="center"/>
        <w:rPr/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3 Отраслевая структура инвестиций</w:t>
      </w:r>
    </w:p>
    <w:p>
      <w:pPr>
        <w:pStyle w:val="Normal"/>
        <w:spacing w:before="0" w:after="240"/>
        <w:rPr>
          <w:rFonts w:ascii="Verdana" w:hAnsi="Verdana" w:cs="Verdana"/>
          <w:color w:val="3A3A3A"/>
          <w:sz w:val="20"/>
          <w:szCs w:val="20"/>
        </w:rPr>
      </w:pPr>
      <w:r>
        <w:rPr>
          <w:b/>
          <w:color w:val="000000"/>
          <w:sz w:val="22"/>
          <w:szCs w:val="22"/>
        </w:rPr>
        <w:t>Что касается отраслевой структуры прямых зарубежных инвестиций, то во второй половине ХХ столетия наблюдается их последовательная переориентация с отраслей добывающей промыш</w:t>
        <w:softHyphen/>
        <w:t xml:space="preserve">ленности (50-е гг.) на обрабатывающую промышленность (60-70-е гг.) и сферу услуг (80-90-е гг.). Если в начале 70-х гг. на сферу услуг приходилось около 1/4 мирового объема накопленных за рубежом прямых инвестиций, то уже к концу 80-х гг. ее доля приблизилась к 50% накопленного объема и составила 55-60% ежегодного потока новых вложений последних лет. </w:t>
        <w:br/>
        <w:t>Характерной особенностью современного этапа вывоза капитала помимо возрастания удельного веса и значения прямых ин</w:t>
        <w:softHyphen/>
        <w:t>вестиций является возрастание в этом процессе роли государ</w:t>
        <w:softHyphen/>
        <w:t>ства. Доля государственного капитала в общем вывозе в мире достигает примерно 30%, причем подавляющая его часть (около 90%) идет в развивающиеся страны в виде безвозмездных субсидий и дотаций, государственных долгосрочных кредитов на развитие, государственных коммерческих кредитов и т.д. (так называемая “официальная помощь развитию”). Новым явлением стал и вывоз капитала, осуществляемый через международные ор</w:t>
        <w:softHyphen/>
        <w:t xml:space="preserve">ганизации - </w:t>
      </w:r>
      <w:r>
        <w:rPr>
          <w:rStyle w:val="HTML"/>
          <w:b/>
          <w:color w:val="000000"/>
          <w:sz w:val="22"/>
          <w:szCs w:val="22"/>
        </w:rPr>
        <w:t>МВФ</w:t>
      </w:r>
      <w:r>
        <w:rPr>
          <w:b/>
          <w:color w:val="000000"/>
          <w:sz w:val="22"/>
          <w:szCs w:val="22"/>
        </w:rPr>
        <w:t>, Всемирный банк, Европейский банк реконструк</w:t>
        <w:softHyphen/>
        <w:t xml:space="preserve">ции и развития (ЕБРР) и др., доля которого составляет около 10%. </w:t>
        <w:br/>
        <w:t>Важнейшей составной частью МЭО является международный кредит, который выступает в разнообразных формах. Кредиты в де</w:t>
        <w:softHyphen/>
        <w:t xml:space="preserve">нежной форме, имеющие долгосрочный характер, в МЭО получили название внешних займов. </w:t>
        <w:br/>
        <w:t xml:space="preserve">По срокам международные кредиты делятся на краткосрочные (до одного года), среднесрочные (от одного года до пяти-семи лет) и долгосрочные (свыше пяти-семи лет). </w:t>
        <w:br/>
        <w:t>По назначению (в зависимости от того, какие внешнеэкономические сделки покрываются за счет заемных средств) различают кредиты коммерческие, связанные с внешнеторговыми операциями, и финансовые, исполь</w:t>
        <w:softHyphen/>
        <w:t>зуемые на любые другие цели, включая погашение внешней задол</w:t>
        <w:softHyphen/>
        <w:t xml:space="preserve">женности, приобретение ценных бумаг, инвестиции и др. </w:t>
        <w:br/>
        <w:t xml:space="preserve">Международный коммерческий кредит часто выступает в виде фирменного кредита, когда фирма-экспортер одной страны предоставляет импортеру другой страны отсрочку платежа при реализации товаров и услуг (обычно от двух до семи лет). </w:t>
        <w:br/>
        <w:t>Кредиты по видам делятся на товарные, предоставляемые в основном экспортерами своим покупателям, и валютные, выдаваемые банками в денежной форме.</w:t>
      </w:r>
      <w:r>
        <w:rPr>
          <w:rFonts w:cs="Verdana" w:ascii="Verdana" w:hAnsi="Verdana"/>
          <w:color w:val="3A3A3A"/>
          <w:sz w:val="20"/>
          <w:szCs w:val="20"/>
        </w:rPr>
        <w:t xml:space="preserve"> </w:t>
        <w:br/>
      </w:r>
      <w:r>
        <w:rPr>
          <w:b/>
          <w:color w:val="000000"/>
          <w:sz w:val="22"/>
          <w:szCs w:val="22"/>
        </w:rPr>
        <w:t>Международные банковские кредиты могут быть связанными и финансовыми. Связанные кредиты имеют строго це</w:t>
        <w:softHyphen/>
        <w:t>левой характер, который закрепляется в кредитном соглашении. Финансовые кредиты, в отличие от них, не имеют строгого целе</w:t>
        <w:softHyphen/>
        <w:t>вого назначения и могут быть использованы по усмотрению заем</w:t>
        <w:softHyphen/>
        <w:t xml:space="preserve">щика на любые цели. </w:t>
        <w:br/>
        <w:t xml:space="preserve">По валюте займа различают международные кредиты, предоставляемые в валюте страны должника или страны-кредитора, в валюте третьей страны, а также в международной счетной валютной единице (СДР, ЭКЮ и др.). Чаще всего валютный кредит предоставляется в валюте страны-кредитора. </w:t>
        <w:br/>
        <w:t>Особой разновидностью международного кредита является эмиссия облигаций, акций и других ценных бумаг на международ</w:t>
        <w:softHyphen/>
        <w:t>ном рынке и иностранных рынках капиталов. В качестве кредито</w:t>
        <w:softHyphen/>
        <w:t>ров здесь выступают инвесторы, помещающие свои средства в иностранные ценные бумаги, а посредниками между ними и заем</w:t>
        <w:softHyphen/>
        <w:t xml:space="preserve">щиками выступают банки или группы банков. </w:t>
        <w:br/>
        <w:t xml:space="preserve">Общий объем заимствований на мировых рынках капитала в 1995 г. составил 1258 млрд. дол., превысив уровень 1990 г. более чем в три раза. В качестве основных заемщиков выступают, вопреки распространенному мнению, индустриальные страны Запада. На их долю к середине 90-х гг. приходилось до 85-87% всего мирового импорта заемных средств с внешних финансовых рынков, причем около половины импорта заемных средств с мирового рынка падает на США. </w:t>
        <w:br/>
        <w:t>Изменилось и соотношение сил среди стран-кредиторов. Еще недавно основным кредитором выступали США, к которым после повышения в 1973 г. цен на нефть присоединились разбогатевшие нефтеэкспортеры (главным образом с Ближнего Востока). Однако к середине 80-х гг. импорт капитала в США превысил американ</w:t>
        <w:softHyphen/>
        <w:t>ский экспорт и эта страна стала самым большим в мире должни</w:t>
        <w:softHyphen/>
        <w:t>ком (к 1995 г. иностранный долг страны достиг 862 млрд. дол.). Группа нефтедобывающих стран стала ежегодно брать кредиты, в сумме составляющие почти столько же, сколько они дают в кредит сами. Новым крупнейшим кредито</w:t>
        <w:softHyphen/>
        <w:t xml:space="preserve">ром стала Япония; менее значительная роль принадлежит Швейцарии, Тайваню и некоторым западноевропейским странам. </w:t>
        <w:br/>
        <w:t>Международный кредит способствует ускорению развития произ</w:t>
        <w:softHyphen/>
        <w:t>водительных сил, интернационализации производства и обмена. Он является мощным фактором расширения международной торговли, порождая дополнительный спрос на рынке со стороны заемщиков, создает благоприятные предпосылки для притока прямых иностран</w:t>
        <w:softHyphen/>
        <w:t>ных инвестиций в страну-должника. Кредит обеспечивает перераспределение финансовых средств между странами, что позволяет использовать средства с большей эффективностью или удовлетво</w:t>
        <w:softHyphen/>
        <w:t>рять наиболее острые потребности в заемных средствах. Однако чрезмерное привлечение международных кредитов и их неэффектив</w:t>
        <w:softHyphen/>
        <w:t>ное использование способно привести к неблагоприятным послед</w:t>
        <w:softHyphen/>
        <w:t>ствиям для заемщиков. Об этом свидетельствует кризис внешней задолженности развивающихся стран.</w:t>
      </w:r>
      <w:r>
        <w:rPr>
          <w:rFonts w:cs="Verdana" w:ascii="Verdana" w:hAnsi="Verdana"/>
          <w:color w:val="3A3A3A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1,2, 3)</w: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3 Внешний долг</w:t>
      </w:r>
    </w:p>
    <w:p>
      <w:pPr>
        <w:pStyle w:val="Normal"/>
        <w:spacing w:before="0" w:after="24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С 1970 по 1991 г. внешний долг развивающихся стран увеличился почти в 15 раз (с 85 млрд. до 1,25 трлн. дол.). Взятые кредиты использовались неэффективно, зачастую на непроизвод</w:t>
        <w:softHyphen/>
        <w:t>ственные цели - закупки вооружений, финансирование престижных расточительных проектов, покрытие дефицита платежного баланса и т.д. Неуклонно росли трудности с выплатой долга, чему спо</w:t>
        <w:softHyphen/>
        <w:t>собствовало и повышение процентных ставок в начале 80-х гг. В эпицентре кризиса оказались государства Латинской Америки, на которые приходилась 1/3 всего долга развивающихся стран. Уже в 1982-1983 гг. многие развивающиеся страны Латинской Америки, Азии и Африки оказались не в состоянии вы</w:t>
        <w:softHyphen/>
        <w:t>полнять свои кредитные обязательства (у некоторых из них на выплату процентов и погашение долгов уходили почти все доходы от экспорта). Для погашения старых долгов и уплаты процентов они требовали отсрочки платежей и предоставления новых креди</w:t>
        <w:softHyphen/>
        <w:t>тов, но были вынуждены все же продолжать переводить огромные средства своим кредиторам. В резуль</w:t>
        <w:softHyphen/>
        <w:t>тате начался отток средств из развивающегося мира, приведший к практическому приостановлению экономического роста, сокра</w:t>
        <w:softHyphen/>
        <w:t>щению доходов и потребления на душу населения во многих госу</w:t>
        <w:softHyphen/>
        <w:t>дарствах. К началу 90-х гг. в результате экономических реформ и структурной перестройки в ряде стран-долж</w:t>
        <w:softHyphen/>
        <w:t>ников, а также переговоров между за</w:t>
        <w:softHyphen/>
        <w:t xml:space="preserve">емщиками и кредиторами остроту проблемы удалось несколько снизить. Для облегчения проблем задолженности созданы два “клуба” – Парижский, объединяющий 19 государств-кредиторов, и Лондонский, членами которого являются около 600 коммерческих банков-кредиторов. Обычной практикой стала реструктуризация долгов - их отсрочка, а в некоторых случаях – полное или частичное списание. Важную, хотя и неоднозначно оцениваемую роль в оказании помощи странам-должникам при перестройке их экономики играет МВФ. </w:t>
        <w:br/>
        <w:t>Тем не менее за первую половину 90-х гг. задолженность развивающихся стран, а также присоединившихся к ним государств с переходной экономикой (бывших социалистических) официальным и частным кредиторам Запада возросла более чем на четверть и достила почти 2 трлн. дол. (1998 г.).</w:t>
      </w:r>
    </w:p>
    <w:p>
      <w:pPr>
        <w:pStyle w:val="Normal"/>
        <w:shd w:fill="F7F6F4" w:val="clear"/>
        <w:textAlignment w:val="bottom"/>
        <w:rPr>
          <w:b/>
          <w:b/>
          <w:color w:val="3A3A3A"/>
          <w:u w:val="single"/>
        </w:rPr>
      </w:pPr>
      <w:r>
        <w:rPr>
          <w:b/>
          <w:color w:val="3A3A3A"/>
          <w:u w:val="single"/>
        </w:rPr>
        <w:t>Развивающиеся государства и страны с переходной экономикой с наибольшими размерами внешнего долга (1997 г.)</w:t>
      </w:r>
    </w:p>
    <w:p>
      <w:pPr>
        <w:pStyle w:val="Normal"/>
        <w:spacing w:before="0" w:after="240"/>
        <w:rPr>
          <w:b/>
          <w:b/>
          <w:color w:val="3A3A3A"/>
          <w:u w:val="single"/>
        </w:rPr>
      </w:pPr>
      <w:r>
        <w:rPr>
          <w:b/>
          <w:color w:val="3A3A3A"/>
          <w:u w:val="single"/>
        </w:rPr>
      </w:r>
    </w:p>
    <w:tbl>
      <w:tblPr>
        <w:tblW w:w="5000" w:type="pct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46"/>
        <w:gridCol w:w="3209"/>
        <w:gridCol w:w="2024"/>
        <w:gridCol w:w="376"/>
      </w:tblGrid>
      <w:tr>
        <w:trPr/>
        <w:tc>
          <w:tcPr>
            <w:tcW w:w="374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Страна</w:t>
            </w:r>
          </w:p>
        </w:tc>
        <w:tc>
          <w:tcPr>
            <w:tcW w:w="5233" w:type="dxa"/>
            <w:gridSpan w:val="2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A3A3A"/>
                <w:sz w:val="20"/>
                <w:szCs w:val="20"/>
              </w:rPr>
              <w:t>Величина внешнего долга</w:t>
            </w:r>
          </w:p>
        </w:tc>
        <w:tc>
          <w:tcPr>
            <w:tcW w:w="376" w:type="dxa"/>
            <w:tcBorders/>
            <w:shd w:fill="DEE2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в млрд. дол. США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в % к ВНП</w:t>
            </w:r>
          </w:p>
        </w:tc>
        <w:tc>
          <w:tcPr>
            <w:tcW w:w="37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. Бразил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94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. Мексик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50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. Республика Коре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43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. Индонез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6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. Китай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47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. Росс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6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7. Аргентин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3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3A3A3A"/>
                <w:sz w:val="20"/>
                <w:szCs w:val="20"/>
              </w:rPr>
              <w:t>8. Инд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4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. Таиланд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3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0. Турц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91</w:t>
            </w:r>
          </w:p>
        </w:tc>
        <w:tc>
          <w:tcPr>
            <w:tcW w:w="2400" w:type="dxa"/>
            <w:gridSpan w:val="2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1. Малайзия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7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8</w:t>
            </w:r>
          </w:p>
        </w:tc>
        <w:tc>
          <w:tcPr>
            <w:tcW w:w="37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2. Филиппины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5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51</w:t>
            </w:r>
          </w:p>
        </w:tc>
        <w:tc>
          <w:tcPr>
            <w:tcW w:w="37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3. Польш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0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27</w:t>
            </w:r>
          </w:p>
        </w:tc>
        <w:tc>
          <w:tcPr>
            <w:tcW w:w="37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4. Венесуэла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6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1</w:t>
            </w:r>
          </w:p>
        </w:tc>
        <w:tc>
          <w:tcPr>
            <w:tcW w:w="37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15. Чили</w:t>
            </w:r>
          </w:p>
        </w:tc>
        <w:tc>
          <w:tcPr>
            <w:tcW w:w="3209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31</w:t>
            </w:r>
          </w:p>
        </w:tc>
        <w:tc>
          <w:tcPr>
            <w:tcW w:w="2024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43</w:t>
            </w:r>
          </w:p>
        </w:tc>
        <w:tc>
          <w:tcPr>
            <w:tcW w:w="376" w:type="dxa"/>
            <w:tcBorders/>
            <w:shd w:fill="F8F8F8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A3A3A"/>
                <w:sz w:val="20"/>
                <w:szCs w:val="20"/>
              </w:rPr>
            </w:pPr>
            <w:r>
              <w:rPr>
                <w:rFonts w:cs="Verdana" w:ascii="Verdana" w:hAnsi="Verdana"/>
                <w:color w:val="3A3A3A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3A3A3A"/>
          <w:sz w:val="20"/>
          <w:szCs w:val="20"/>
        </w:rPr>
        <w:br/>
        <w:br/>
      </w:r>
      <w:r>
        <w:rPr>
          <w:b/>
          <w:color w:val="000000"/>
          <w:sz w:val="22"/>
          <w:szCs w:val="22"/>
        </w:rPr>
        <w:t xml:space="preserve">Самая тяжелая ситуация с внешним долгом – у стран Африки, расположенных южнее Сахары, где внешний долг в среднем превышает 70% ВВП. У развивающихся стран Западного полушария абсолютная величина долга в 3,3 раза выше, но отношение долга к ВВП намного лучше – 36% (конец 1998 г.). </w:t>
        <w:br/>
        <w:t>Ситуация с внешним долгом СССР оставалась благоприятной вплоть до середины 80-х гг. Затем Советский Союз стал активно занимать деньги у Запада (“кредиты под Горбачева”). Заимствования под перестройку увеличили внешний долг страны с 28 (в 1985 г.) до 95 млрд. дол. (в начале 1990-х г.). После распада СССР России пришлось пойти на “нулевой вариант”, взяв на себя весь бывший советский долг и взяв себе все активы бывшего СССР (долги других стран, недвижимость за рубежом и т.д.)</w:t>
      </w:r>
      <w:r>
        <w:fldChar w:fldCharType="begin"/>
      </w:r>
      <w:r>
        <w:rPr>
          <w:rStyle w:val="InternetLink"/>
          <w:sz w:val="22"/>
          <w:b/>
          <w:szCs w:val="22"/>
          <w:color w:val="000000"/>
        </w:rPr>
        <w:instrText xml:space="preserve"> HYPERLINK "http://rudiplom.ru/lekcii/economika/Mirovaya_ekonomika_i_mezhdunarodnye_ekonomicheskie_otnosheniya/8.html" \l "3%233"</w:instrText>
      </w:r>
      <w:r>
        <w:rPr>
          <w:rStyle w:val="InternetLink"/>
          <w:sz w:val="22"/>
          <w:b/>
          <w:szCs w:val="22"/>
          <w:color w:val="000000"/>
        </w:rPr>
        <w:fldChar w:fldCharType="separate"/>
      </w:r>
      <w:r>
        <w:rPr>
          <w:rStyle w:val="InternetLink"/>
          <w:b/>
          <w:color w:val="000000"/>
          <w:sz w:val="22"/>
          <w:szCs w:val="22"/>
        </w:rPr>
        <w:t>[3]</w:t>
      </w:r>
      <w:r>
        <w:rPr>
          <w:rStyle w:val="InternetLink"/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. </w:t>
        <w:br/>
        <w:t xml:space="preserve">В апреле 1996 г. наша страна подписала рамочное соглашение с Парижским клубом стран-кредиторов о 25-летней реструктуризации задолженности бывшего СССР в размере около 38 млрд. дол. Соглашение предусматривает предоставление России 6-летнего льготного периода, в течение которого будут выплачиваться только проценты по долгу. Погашение же основной суммы долга начнется только в 2002 г. и завершится через 20 лет. В 1997 г. достигнуты двусторонние договоренности о реструктуризации долга России перед ФРГ, США и Швейцарией (на общую сумму около 20 млрд. дол.), на долю которых приходится 50% долгов бывшего СССР, а также соглашение о полной реструктуризации долга Советского Союза с членами Лондонского клуба кредиторов. Тем не менее, не успев разобраться со старыми долгами, Россия стала набирать новые. В результате внешний долг России на 1 января 1999 г. составил 150,6 млрд. дол. США (из них на долги бывшего СССР приходилось 79,9 млрд.). Бремя внешнего долга, несмотря на соглашения о реструктуризации задолженности, остается весьма серьезным – вплоть до 2005 г. страна должна выплачивать от 14 до 19 млрд. дол. ежегодно. </w:t>
        <w:br/>
        <w:t xml:space="preserve">В сентябре 1997 г. Россия стала членом Парижского клуба стран-кредиторов, что дает ей возможность принимать участие в реструктуризации задолженности других государств. На 1 января 1999 г. 57 стран были должны России примерно 100 млрд. руб. (около 150 млрд. дол. по курсу Госбанка СССР, котируемому Банком России для платежно-расчетных и торговых соглашений бывшего СССР). Свои долговые обязательства перед Россией выполняют, однако, в той или иной степени только менее трети стран-должников. Значительная часть долгов иностранных государств России (долги наименее развитых стран) может быть отнесена к разряду безнадежных. С учетом этого реальная стоимость долгов бывшего СССР в СКВ, по различным экспертным оценкам, составляет 30-40 млрд. дол. </w:t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4,2,3)</w: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5 Ссудный капитал</w:t>
      </w:r>
    </w:p>
    <w:p>
      <w:pPr>
        <w:pStyle w:val="Normal"/>
        <w:spacing w:before="0" w:after="240"/>
        <w:rPr/>
      </w:pPr>
      <w:r>
        <w:rPr>
          <w:b/>
          <w:color w:val="000000"/>
          <w:sz w:val="22"/>
          <w:szCs w:val="22"/>
        </w:rPr>
        <w:br/>
        <w:t>Основой аккумуляции и перераспределения между странами ссудного капитала является мировой рынок ссудного капитала. Он представляет собой совокупность кредитно-финансовых учреж</w:t>
        <w:softHyphen/>
        <w:t>дений и фондовых бирж, предоставляющих кредиты и займы ино</w:t>
        <w:softHyphen/>
        <w:t>странным заемщикам. Мировой рынок ссудных капиталов подразде</w:t>
        <w:softHyphen/>
        <w:t xml:space="preserve">ляется на мировой денежный рынок (краткосрочный) и мировой рынок капиталов (средне- и долгосрочный). </w:t>
        <w:br/>
        <w:t>Основными видами операций на мировом рынке ссудного капи</w:t>
        <w:softHyphen/>
        <w:t>тала являются эмиссия и купля-продажа ценных бумаг, преиму</w:t>
        <w:softHyphen/>
        <w:t>щественно в виде облигаций (выделяют мировой рынок ценных бу</w:t>
        <w:softHyphen/>
        <w:t xml:space="preserve">маг), предоставление и получение банковских кредитов. В 80-е гг. на мировом рынке капиталов ссудные операции, опосредуемые выпуском ценных бумаг, значительно расширились. Эта тенденция именуется секьюритизацией мирового рынка ссудного капитала. </w:t>
        <w:br/>
        <w:t>В качестве кредиторов на мировом рынке выступают частные банки и фирмы, прежде всего ТНК и ТНБ, фондовые биржи (при</w:t>
        <w:softHyphen/>
        <w:t>мерно 40% всех операций); государственные предприятия, прави</w:t>
        <w:softHyphen/>
        <w:t>тельственные и муниципальные органы (более 40%); международные и региональные валютно-кредитные и финансовые организации (около 20%). Основными заемщиками являются ТНК, правительст</w:t>
        <w:softHyphen/>
        <w:t xml:space="preserve">ва, международные валютно-кредитные и финансовые организации. </w:t>
        <w:br/>
        <w:t>По кредитам мирового рынка ссудных капиталов применяются фиксированные и плавающие (с 70-х гг.) процентные ставки, ко</w:t>
        <w:softHyphen/>
        <w:t>торые базируются на процентных ставках стран-ведущих кредито</w:t>
        <w:softHyphen/>
        <w:t>ров (прежде всего США).</w:t>
      </w:r>
      <w:r>
        <w:rPr>
          <w:rFonts w:cs="Verdana" w:ascii="Verdana" w:hAnsi="Verdana"/>
          <w:color w:val="3A3A3A"/>
          <w:sz w:val="20"/>
          <w:szCs w:val="20"/>
        </w:rPr>
        <w:t xml:space="preserve"> </w:t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2,1)</w:t>
      </w:r>
    </w:p>
    <w:p>
      <w:pPr>
        <w:pStyle w:val="Normal"/>
        <w:spacing w:before="0" w:after="240"/>
        <w:jc w:val="center"/>
        <w:rPr>
          <w:rFonts w:ascii="Bookman Old Style" w:hAnsi="Bookman Old Style" w:cs="Bookman Old Style"/>
          <w:b/>
          <w:b/>
          <w:color w:val="000000"/>
          <w:sz w:val="32"/>
          <w:szCs w:val="32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</w:rPr>
        <w:t>6 Мировые финансовые центры</w:t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3A3A3A"/>
          <w:sz w:val="20"/>
          <w:szCs w:val="20"/>
        </w:rPr>
        <w:br/>
      </w:r>
      <w:r>
        <w:rPr>
          <w:b/>
          <w:color w:val="000000"/>
          <w:sz w:val="22"/>
          <w:szCs w:val="22"/>
        </w:rPr>
        <w:t>Мировой рынок капиталов состоит из нескольких крупнейших финансовых центров, аккумулирующих и распределяющих огромную массу ссудных капиталов по всему миру. Они связаны между со</w:t>
        <w:softHyphen/>
        <w:t xml:space="preserve">бой системами электронной передачи данных (наиболее известная из них – Всемирная межбанковская финансовая телекоммуникационная сеть (SWIFT)). </w:t>
        <w:br/>
        <w:t>В настоящее время существует два вида мировых финансовых центров: одни возникли на базе национальных рынков капитала (в зарубежной печати их называют рынками иностранного капита</w:t>
        <w:softHyphen/>
        <w:t>ла), другие - на базе международных рынков капитала. Хотя первые появились раньше, ныне они имеют подчиненное значение. Подавляющее же большинство мировых финансовых центров пред</w:t>
        <w:softHyphen/>
        <w:t>ставляет собой совершенно новые образования, возникшие на ос</w:t>
        <w:softHyphen/>
        <w:t xml:space="preserve">нове международных рынков капитала, а точнее, еврорынков. </w:t>
        <w:br/>
        <w:t>Ведущим мировым финансовым центром является Лондон. Он занимает первое место в мире по объему международных валютных (30% мирового объема), кредитных и депозитных операций, является мировым монополис</w:t>
        <w:softHyphen/>
        <w:t xml:space="preserve">том в области страхования. Как рынок золота он делит мировое первенство с Цюрихом. </w:t>
        <w:br/>
        <w:t>Крупными международными финансовыми центрами, расположенными в Европе, являются также Цюрих, Париж, Франкфурт-на-Майне, Люксембург. Цюрих - крупнейший в мире финансовой центр по реэкспорту капитала, крупнейший (наряду с Лондоном) рынок зо</w:t>
        <w:softHyphen/>
        <w:t>лота, один из крупнейших валютных рынков и рынков банковских кредитов. Париж - преимущественно рынок международного капита</w:t>
        <w:softHyphen/>
        <w:t>ла в форме банковских кредитов. Главные рынки Франкфурта-на-Майне (Германия) - рынок банковских кредитов и рынок ценных бу</w:t>
        <w:softHyphen/>
        <w:t>маг. Это экономический центр ЕС – здесь находится Европейский центральный банк (ЕЦБ). Люксембург - типичный пример мирового финансового центра нового времени, крупнейший в мире рынок долгосрочного капита</w:t>
        <w:softHyphen/>
        <w:t>ла. Его быстрому послевоенному взлету способствовал статус “финансового оазиса”, расположенного в самом центре Западной Европы (в Люксембурге действует более 200 банков, преи</w:t>
        <w:softHyphen/>
        <w:t xml:space="preserve">мущественно иностранных). </w:t>
        <w:br/>
        <w:t>Нью-Йоркский центр, в отличие от других финансовых центров, был и остается иностранным рынком капитала, рынком иностран</w:t>
        <w:softHyphen/>
        <w:t>ных кредитов. Он является главным источником евродолларов. Ос</w:t>
        <w:softHyphen/>
        <w:t xml:space="preserve">новная масса евродолларов и евровалютной составляющей этого центра перебрасывается через Торонто (Канада) и финансовые центры Карибского бассейна (Багамские и Каймановы острова). На Нью-Йорк приходится 16% от общего объема международных валютных операций. </w:t>
        <w:br/>
        <w:t xml:space="preserve">В последние десятилетия неуклонно повышается роль Токио как международного финансового центра, хотя его полноценному утверждению в этом качестве препятствует строгий контроль и регламентация международных валютно-финансовых операций в Японии. </w:t>
        <w:br/>
        <w:t>В 70-е-80-е гг. в международных валютно-кредитных отно</w:t>
        <w:softHyphen/>
        <w:t>шениях существенно возросла роль мировых финансовых центров, расположенных в развивающихся странах. Они возникли преиму</w:t>
        <w:softHyphen/>
        <w:t>щественно на основе роста там собственных национальных рынков капиталов или на базе льготного налогового и валютного режима в так называемых “оффшорных” центрах и зонах. Последние являются важной составной частью рынков евровалют, через них осущест</w:t>
        <w:softHyphen/>
        <w:t>вляется большой объем кредитно-банковских расчетов и перево</w:t>
        <w:softHyphen/>
        <w:t>дов. Господствующее положение в новых финансовых центрах за</w:t>
        <w:softHyphen/>
        <w:t xml:space="preserve">нимают банки западных стран, особенно США. </w:t>
        <w:br/>
        <w:t>Крупнейший район международных кредитных операций в развивающихся странах - зона Карибского бассейна. Бесспорное ли</w:t>
        <w:softHyphen/>
        <w:t>дерство здесь принадлежит Багамам; другие крупные международ</w:t>
        <w:softHyphen/>
        <w:t>ные финансовые центры - Каймановы острова, Панама, о. Кюра</w:t>
        <w:softHyphen/>
        <w:t xml:space="preserve">сао (Нидерландские Антилы). К центрам этого региона относят и расположенные в Атлантике Бермуды. </w:t>
        <w:br/>
        <w:t xml:space="preserve">Два крупнейших международных финансовых центра в Юго-Восточной и Восточной Азии (не считая Токио) - Сингапур и Сянган (Гонконг). Активно формируются новые - в Аомыне (Макао) и на Тайване. </w:t>
        <w:br/>
        <w:t>На Ближнем Востока новые международные финансовые центры - Бахрейн (важнейший и наиболее динамичный в регионе), Объеди</w:t>
        <w:softHyphen/>
        <w:t>ненные Арабские Эмираты (ОАЭ), Кувейт. Их образование нача</w:t>
        <w:softHyphen/>
        <w:t xml:space="preserve">лось после скачка цен на нефть в 1973 г. </w:t>
        <w:br/>
        <w:t>Основа мирового рынка ссудных капиталов - так называемый рынок евровалют (еврорынок). Он возник в конце 50-х гг., сначала как евродолларовый рынок. США ввели в 1957-1958 гг. ряд ограничений на экспорт капитала, так что американский рынок на долгое время оказался закрытым для иностранных заемщиков. В ответ банки США расширили свою филиальную сеть за рубежом, особенно в Западной Европе. Стали осуществлять операции в долларах и банки ряда европейских стран. Доллары США, переведенные на счета в банки за пределами этой страны и используе</w:t>
        <w:softHyphen/>
        <w:t>мые для кредитных операций во всех странах, получили названий евродолларов. После создания в Нью-Йорке в 1981 г. свободной банковской зоны в географию еврорынка был включен и рынок ссудных капиталов США. Постепенно евродолларовый рынок транс</w:t>
        <w:softHyphen/>
        <w:t>формировался в евровалютный. Кроме долларовых на нем совер</w:t>
        <w:softHyphen/>
        <w:t>шаются также операции с евромарками, евроиенами, еврошвейцарскими франка</w:t>
        <w:softHyphen/>
        <w:t>ми, еврофранцузскими франками и другими валютами. Следует иметь в виду, что евровалютами называются платежные средства, обращающиеся не только в Западной Европе, но и за ее пределами. Хотя доллары, используемые для операций на валютных рынках Азии, часто называют также азиатскими долларами (азиадол</w:t>
        <w:softHyphen/>
        <w:t>ларами). Евровалюты принадлежат иностранцам и находятся в форме записей на счетах в иностран</w:t>
        <w:softHyphen/>
        <w:t xml:space="preserve">ных банках. </w:t>
        <w:br/>
        <w:t>Рынок евровалют привлекает отсутствием контроля со стороны национальных правительств, более приемлемыми, по сравнению с национальными рынками капиталов, процентными ставками, возможностью для коммерческих банков, фирм и других организаций получить на этом рынке кредит в долларах, не обращаясь непосредственно в США. Поэтому еврорынок развивается исключитель</w:t>
        <w:softHyphen/>
        <w:t>но высокими темпами - в 1979 г. его общий объем достиг 1 трлн. дол., а в начале 90-х гг. – примерно 4,5 трлн. Наиболее распространенным видом кредитования являются так назы</w:t>
        <w:softHyphen/>
        <w:t>ваемые синдицированные еврокре</w:t>
        <w:softHyphen/>
        <w:t xml:space="preserve">диты, т.е. кредиты, предоставляемые заемщику не одним, а группой (синдикатом) банков. Более скромное место занимают еврооблигации (евробонды). </w:t>
      </w:r>
    </w:p>
    <w:p>
      <w:pPr>
        <w:pStyle w:val="Normal"/>
        <w:spacing w:before="0" w:after="24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b/>
          <w:color w:val="000000"/>
          <w:sz w:val="22"/>
          <w:szCs w:val="22"/>
        </w:rPr>
        <w:t>(6,2)</w:t>
      </w:r>
      <w:r>
        <w:br w:type="page"/>
      </w:r>
    </w:p>
    <w:p>
      <w:pPr>
        <w:pStyle w:val="Normal"/>
        <w:spacing w:before="0" w:after="240"/>
        <w:rPr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sz w:val="32"/>
          <w:szCs w:val="32"/>
        </w:rPr>
        <w:t>Список используемой литературы:</w:t>
      </w:r>
    </w:p>
    <w:p>
      <w:pPr>
        <w:pStyle w:val="Normal"/>
        <w:rPr>
          <w:b/>
          <w:b/>
        </w:rPr>
      </w:pPr>
      <w:r>
        <w:rPr>
          <w:b/>
        </w:rPr>
        <w:t>1.Мировая экономика. Учебное пособие. отв. ред. Б.М. Маклярский. - М.: Международные отношения, 2004.- 424с.</w:t>
      </w:r>
    </w:p>
    <w:p>
      <w:pPr>
        <w:pStyle w:val="Normal"/>
        <w:rPr>
          <w:b/>
          <w:b/>
        </w:rPr>
      </w:pPr>
      <w:r>
        <w:rPr>
          <w:b/>
        </w:rPr>
        <w:t>2.Международные экономические отношения: учебник. Под ред. И.П. Фаминского. – М.: Юристъ,2001. -847с.</w:t>
      </w:r>
    </w:p>
    <w:p>
      <w:pPr>
        <w:pStyle w:val="Normal"/>
        <w:rPr>
          <w:b/>
          <w:b/>
        </w:rPr>
      </w:pPr>
      <w:r>
        <w:rPr>
          <w:b/>
        </w:rPr>
        <w:t>3.Ломакин В.К. Мировая экономика: Учебник для вузов. – 2-е изд., перераб. И доп. – М.: ЮНИТИ-ДАНА, 2001. – 735 с.</w:t>
      </w:r>
    </w:p>
    <w:p>
      <w:pPr>
        <w:pStyle w:val="Normal"/>
        <w:rPr>
          <w:b/>
          <w:b/>
        </w:rPr>
      </w:pPr>
      <w:r>
        <w:rPr>
          <w:b/>
        </w:rPr>
        <w:t>4. Кудров В.М. Мировая экономика: Учебник.- М.: БЕК, 2002. – 464с.</w:t>
      </w:r>
    </w:p>
    <w:p>
      <w:pPr>
        <w:pStyle w:val="Normal"/>
        <w:rPr>
          <w:b/>
          <w:b/>
        </w:rPr>
      </w:pPr>
      <w:r>
        <w:rPr>
          <w:b/>
        </w:rPr>
        <w:t xml:space="preserve">5.stat.hse.ru </w:t>
      </w:r>
    </w:p>
    <w:p>
      <w:pPr>
        <w:pStyle w:val="Normal"/>
        <w:rPr>
          <w:b/>
          <w:b/>
        </w:rPr>
      </w:pPr>
      <w:r>
        <w:rPr>
          <w:b/>
        </w:rPr>
        <w:t>6.</w:t>
      </w:r>
      <w:r>
        <w:rPr>
          <w:b/>
          <w:lang w:val="en-US"/>
        </w:rPr>
        <w:t>wto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  <w:t>7.Статистические данные Электронной энциклопедии «Кирилл и Мефодий» 2004г.</w:t>
      </w:r>
    </w:p>
    <w:p>
      <w:pPr>
        <w:pStyle w:val="Normal"/>
        <w:rPr>
          <w:b/>
          <w:b/>
        </w:rPr>
      </w:pPr>
      <w:r>
        <w:rPr>
          <w:b/>
        </w:rPr>
        <w:t>8. Статистическое приложение Учебного пособия (1)</w:t>
      </w:r>
    </w:p>
    <w:p>
      <w:pPr>
        <w:pStyle w:val="Normal"/>
        <w:rPr>
          <w:b/>
          <w:b/>
        </w:rPr>
      </w:pPr>
      <w:r>
        <w:rPr>
          <w:b/>
        </w:rPr>
        <w:t>9. . «Национальная экономическая газета»Выпуск газеты №78 (795) от 12.10.2004 / Статистика// КАПИТАЛ: рентабельный и не очен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aps/>
      <w:color w:val="AA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1E3C50"/>
      <w:u w:val="single"/>
    </w:rPr>
  </w:style>
  <w:style w:type="character" w:styleId="HTML">
    <w:name w:val="Акроним HTML"/>
    <w:basedOn w:val="Style13"/>
    <w:qFormat/>
    <w:rPr>
      <w:color w:val="0000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9:23:00Z</dcterms:created>
  <dc:creator>Ирина</dc:creator>
  <dc:description/>
  <dc:language>en-US</dc:language>
  <cp:lastModifiedBy>Ирина</cp:lastModifiedBy>
  <dcterms:modified xsi:type="dcterms:W3CDTF">2005-12-04T18:26:00Z</dcterms:modified>
  <cp:revision>4</cp:revision>
  <dc:subject/>
  <dc:title/>
</cp:coreProperties>
</file>