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студент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осква </w:t>
      </w:r>
    </w:p>
    <w:p>
      <w:pPr>
        <w:pStyle w:val="Normal"/>
        <w:jc w:val="center"/>
        <w:rPr/>
      </w:pPr>
      <w:r>
        <w:rPr/>
        <w:t>200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буется: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интервальный ряд распределения партии груза по дальности перевозок;</w:t>
      </w:r>
    </w:p>
    <w:p>
      <w:pPr>
        <w:pStyle w:val="Normal"/>
        <w:numPr>
          <w:ilvl w:val="0"/>
          <w:numId w:val="1"/>
        </w:numPr>
        <w:rPr/>
      </w:pPr>
      <w:r>
        <w:rPr/>
        <w:t>дать графическое изображение ряда( гистограмма, полигон распределения, огива, кумулята);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точечные показатели центра распределения и показатели вариации, определить наиболее вероятные расстояния перевозки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формы распределения;</w:t>
      </w:r>
    </w:p>
    <w:p>
      <w:pPr>
        <w:pStyle w:val="Normal"/>
        <w:numPr>
          <w:ilvl w:val="0"/>
          <w:numId w:val="1"/>
        </w:numPr>
        <w:rPr/>
      </w:pPr>
      <w:r>
        <w:rPr/>
        <w:t>отметить состоятельные и насмешенные оценки;</w:t>
      </w:r>
    </w:p>
    <w:p>
      <w:pPr>
        <w:pStyle w:val="Normal"/>
        <w:numPr>
          <w:ilvl w:val="0"/>
          <w:numId w:val="1"/>
        </w:numPr>
        <w:rPr/>
      </w:pPr>
      <w:r>
        <w:rPr/>
        <w:t>с вероятностью р=0,9 и р=0,99 определить доверительные интервалы для среднего и для дисперсии расстояния перевозки груз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долю перевозок на расстояние меньшее или равное 900 км., и доверительные интервалы для доли перевозок на это расстояние с вероятностью 0,9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словия задачи:</w:t>
      </w:r>
    </w:p>
    <w:p>
      <w:pPr>
        <w:pStyle w:val="Normal"/>
        <w:ind w:left="360" w:firstLine="709"/>
        <w:rPr/>
      </w:pPr>
      <w:r>
        <w:rPr/>
        <w:t>По предприятию получены данные о расстоянии перевозки партии груза в международном сообщении (км.):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>
          <w:rFonts w:cs="Arial" w:ascii="Arial" w:hAnsi="Arial"/>
        </w:rPr>
        <w:t>560, 1060, 420, 1410, 1500, 400, 3800, 700, 1780, 450, 449, 285, 1850, 2200, 800, 1200, 1540, 1150, 180, 452, 452, 2500, 300, 400, 900, 1800, 452, 1850, 1225, 220, 1800, 300, 920, 1400, 1400, 480, 850, 200, 400, 440, 420, 1700, 1615, 3500, 300, 320, 600, 965, 450, 245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Таблица распределени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37"/>
        <w:gridCol w:w="1414"/>
        <w:gridCol w:w="960"/>
        <w:gridCol w:w="1980"/>
        <w:gridCol w:w="968"/>
        <w:gridCol w:w="1106"/>
      </w:tblGrid>
      <w:tr>
        <w:trPr>
          <w:trHeight w:val="750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льность поездки(км),X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поездок, f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опленная частот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´i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9"/>
            </w:tblGrid>
            <w:tr>
              <w:trPr>
                <w:trHeight w:val="750" w:hRule="atLeast"/>
              </w:trPr>
              <w:tc>
                <w:tcPr>
                  <w:tcW w:w="175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/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oMath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-78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7,13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051,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9009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-138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7,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0,312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6-198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,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6176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-25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3,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3633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2-319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4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5-379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1923</w:t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8-440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5303</w:t>
            </w:r>
          </w:p>
        </w:tc>
      </w:tr>
      <w:tr>
        <w:trPr>
          <w:trHeight w:val="178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3,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3,0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8,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41285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jc w:val="center"/>
        <w:rPr/>
      </w:pPr>
      <w:bookmarkStart w:id="0" w:name="_1172524117"/>
      <w:bookmarkEnd w:id="0"/>
      <w:r>
        <w:rPr/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195pt" filled="f" o:ole="">
            <v:imagedata r:id="rId3" o:title=""/>
          </v:shape>
          <o:OLEObject Type="Embed" ProgID="Excel.Sheet.12" ShapeID="ole_rId2" DrawAspect="Content" ObjectID="_250914964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  <w:r>
        <w:rPr/>
        <w:object w:dxaOrig="7681" w:dyaOrig="130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15pt;height:656.95pt" filled="f" o:ole="">
            <v:imagedata r:id="rId5" o:title=""/>
          </v:shape>
          <o:OLEObject Type="Embed" ProgID="Excel.Sheet.12" ShapeID="ole_rId4" DrawAspect="Content" ObjectID="_1171144679" r:id="rId4"/>
        </w:objec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object w:dxaOrig="7680" w:dyaOrig="1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697.5pt" filled="f" o:ole="">
            <v:imagedata r:id="rId7" o:title=""/>
          </v:shape>
          <o:OLEObject Type="Embed" ProgID="Excel.Sheet.12" ShapeID="ole_rId6" DrawAspect="Content" ObjectID="_1705802847" r:id="rId6"/>
        </w:objec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  <m:oMath xmlns:m="http://schemas.openxmlformats.org/officeDocument/2006/math"/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11.5pt" filled="f" o:ole="">
            <v:imagedata r:id="rId9" o:title=""/>
          </v:shape>
          <o:OLEObject Type="Embed" ProgID="Excel.Sheet.12" ShapeID="ole_rId8" DrawAspect="Content" ObjectID="_2052300807" r:id="rId8"/>
        </w:obje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ие расче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пределение интервалов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</w:rPr>
        <w:t xml:space="preserve">  </w:t>
      </w:r>
      <w:r>
        <w:rPr>
          <w:color w:val="000000"/>
        </w:rPr>
        <w:t>Отсюда следует, что интервалов нужно брать 6.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  <w:t>Величину интервала определяем по формуле: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еднее арифметическое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b/>
          <w:color w:val="000000"/>
        </w:rPr>
        <w:t>Мода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lang w:val="en-US"/>
        </w:rPr>
        <w:t>Mo</w:t>
      </w:r>
      <w:r>
        <w:rPr>
          <w:color w:val="000000"/>
        </w:rPr>
        <w:t xml:space="preserve"> = 1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едиа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еднее линейн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еднее квадратическ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412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8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7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Коэффициент вариации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lim/>
              </m:limUp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ценка среднего знач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lim/>
          </m:limUp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sub/>
              </m:sSub>
            </m:e>
          </m:nary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μ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60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ка диспер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440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68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b/>
          <w:color w:val="000000"/>
        </w:rPr>
        <w:t xml:space="preserve">→ </w:t>
      </w:r>
      <w:r>
        <w:rPr>
          <w:b/>
          <w:color w:val="000000"/>
        </w:rPr>
        <w:t xml:space="preserve">т.к. </w:t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</w:rPr>
        <w:t xml:space="preserve">,то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b/>
          <w:color w:val="000000"/>
        </w:rPr>
        <w:t>= 118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ка ассимет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140056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243522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</m:oMath>
      </m:oMathPara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48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3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3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=0,9 ; t=1,65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3</m:t>
              </m:r>
            </m:e>
          </m:eqArr>
        </m:oMath>
      </m:oMathPara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=0,99; t=2,58</w:t>
      </w:r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lang w:val="en-US"/>
        </w:rPr>
        <w:t xml:space="preserve">→          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</w:p>
    <w:sectPr>
      <w:footerReference w:type="default" r:id="rId10"/>
      <w:footerReference w:type="first" r:id="rId11"/>
      <w:type w:val="nextPage"/>
      <w:pgSz w:w="11906" w:h="16838"/>
      <w:pgMar w:left="90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26:00Z</dcterms:created>
  <dc:creator>лайли</dc:creator>
  <dc:description/>
  <dc:language>en-US</dc:language>
  <cp:lastModifiedBy>Sofia Kotova</cp:lastModifiedBy>
  <cp:lastPrinted>2005-03-17T00:15:00Z</cp:lastPrinted>
  <dcterms:modified xsi:type="dcterms:W3CDTF">2005-12-05T12:45:00Z</dcterms:modified>
  <cp:revision>7</cp:revision>
  <dc:subject/>
  <dc:title>Требуется:</dc:title>
</cp:coreProperties>
</file>