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бер М.  Два образа в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и 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перва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сновные слов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Мир двойствен для человека в силу двойственности его соотнесения с ним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Соотнесенность человека двойственна в силу двойственности основных слов, которые он может сказать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сновные слова суть не отдельные слова, но пары слов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дно основное слово — это сочетание Я-Ты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Другое основное слово — это сочетание Я-Оно;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Таким образом, двойственно также и Я человек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Ибо Я основного слова Я-Ты отлично от Я основного слова Я-Оно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Основные слова не выражают нечто такое, что могло бы быть вне их, но, будучи сказанными, они полагают существовани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сновные слова исходят от существа человек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сновное слово Я-Ты может быть сказано только всем существом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сновное слово Я-Оно никогда не может быть сказано всем существом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Нет Я самого по себе, есть только Я основного слова Я-Ты и Я основного слова Я-О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ыть Я и говорить Я суть одно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Тот, кто говорит основное слово, входит в него и находится в н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Жизнь человеческого существа не ограничена областью переходных глаголов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Я нечто воспринимаю, ощущаю, представляю, желаю, чувствую, мыслю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Все это и подобное этому составляет царство Оно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Царство Ты имеет другое основани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Ты безгранич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но существует лишь в силу того, что граничит с другими.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Опыт и мир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Приобретая опыт, я узнаю Нечто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Приобретающий опыт не сопричастен миру. Ведь опыт «в нем», а не между ним и миром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Мир не сопричастен опыту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Мир как опыт принадлежит основному слову Я-Оно. Основное слово Я-Ты создает мир отношения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Три сферы, в которых строится мир отношения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) жизнь с природой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) жизнь с людьми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3) жизнь с духовными сущностями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дерево можно воспринять по- разному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Челов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человек есть некая точка в пространственно-временной сети ми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все остальное живет в его све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Я не приобретаю никакого объективного опыта о человеке, которому говорю 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Но я со-стою в отношении с ним, в священном основном слов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ишь выходя из него, я опять приобретаю опыт. Опыт есть отдаление 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Ты больше, нежели опыт О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Ничего неподлинного не проникнет сюда: здесь колыбель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йствительной  Жизни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ра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образ, пред-ставший человеку —то, что явилось пред ни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подступило к нему и взыскует его созидающей силы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Этот образ зависит от сущностного деяния челове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деяние заключает в себе жертву и ри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Риск: основное слово может быть изречено только всем суще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Жертва: бесконечная возможность, принесенная на алтарь обра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произведение не допустит, чтобы я искал отдохновения 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мире Он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образ не откроется мне в объективном опы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образ господствует: если я не служу ему так, как должно, оно уничтожится или уничтожит меня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образ как Настоящее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Завершенное произведение есть вещь среди вещей, как сумма свойств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Созидание формы есть ее раскрытие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Творение есть произведение.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изобретение есть обретение. 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Ты не раскрывается в опыте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- Что же тогда человек узнает о Ты? — Только все.Ибо он больше не узнает о нем ничего по отдельности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Ы-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- Ты встречает меня по милости — его не обрести в поиске. 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Но это я вступаю в непосредственное отношение с ним; отношение — это и выбирать и быть избранным,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страдание и действи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- Основное слово Я-Ты может быть сказано только всем существо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Всякая действительная жизнь есть встреча.</w:t>
      </w:r>
    </w:p>
    <w:p>
      <w:pPr>
        <w:pStyle w:val="Normal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Между Я и Ты нет ничего отвлеченного, нет никакой цели, никакого вожделения, никакого предвосхище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астоящ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-  действительное и наполненное настоящее есть лишь постольку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скольку есть действительность протекания настоящего, встреча и отнош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Настоящее возникает только через длящееся присутствие 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в той мере, в какой человек удовлетворяется вещами, которые он узнает и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опыта и использует, он живет в прошлом и его мгновение не наполнено присутствие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Настоящее не мимолетно и не преходяще, оно перед нами, ожидающее и сохраняющее себя в длительност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Объект— это остановка, прекращение, оторванность, самооцепен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деленность, отсутствие отношения, отсутствие присутств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Предстояние духовных сущностей проживается в настоящем, обстояние объектов принадлежит прошлом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тот, кто живет в мире вещей и довольствуется их использованием и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приобретением   опыта, сооружает себе с помощью идей пристройку или надстройку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де обретает убежище и успокоение перед надвигающейся пустотой недействительности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Идеи не витают над нами и не обитают у нас в голове; они среди нас, они подступают к на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Самый благородный замысел есть фетиш, самый возвышенный образ мыслей порочен,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если он основан на возвеличивании мнимого. 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22"/>
          <w:szCs w:val="22"/>
          <w:u w:val="single"/>
        </w:rPr>
        <w:t>Предстоящее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непосредственное отношение включает в себя воздействие на пред-стоящ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-Пред-стоящее «воплощается»: плоть его исходит из потока настоящего, не ограниченного пространство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 временем, на берег ставшего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       </w:t>
      </w:r>
      <w:r>
        <w:rPr>
          <w:b/>
          <w:i/>
          <w:sz w:val="18"/>
          <w:szCs w:val="18"/>
          <w:u w:val="single"/>
        </w:rPr>
        <w:t>Чувства. Любовь. Ненависть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Чувства сопровождают метафизический и метапсихический факт любви, но они не составляют его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Чувства обитают в человеке, человек же обитает в своей любви.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Любовь есть охватывающее весь мир воздействие.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люди освобождаются от вовлеченности в сутолоку повседневного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Любовь есть ответственность Я за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вокруг тебя живые существа — к какому бы из них ты ни приблизился, ты приближаешься к сущему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Отношение есть взаимность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До тех пор, пока любовь «слепа» и не видит существа в его целостности, она еще поистине не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дчинена основному слову отношения.Ненависть по природе своей слепа; ненавидеть можно лишь часть существа;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от, кто ненавидит непосредственно, ближе к отношению, нежели тот, кто без любви и без ненависти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Ы-ОНО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Ты в нашем мире должно становиться Он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Ты становится объектом среди объектов, пусть самым благородным, но — одним из них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пределенным в границе и мере.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Творчество — это в одном смысле претворение в действительность, в другом — лишение действительности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Оно — куколка, Ты — бабочка; это сложный и запутанный процесс, глубоко погруженный в двойственность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Отношение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В Начале есть отнош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пример: язык дикар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Можно предположить, что отношения и понятия, а также представления о лицах и предметах выделил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 представлений об отношениях как о процессах и состоян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 начало всякого сущностного явления носит характер отношения, сохраняющего свою действительность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чение долгого времени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-  изменчивое Ты отдельных переживаний отступает назад, остается в памяти изолированным от всего  прочего,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тепенно объективируется и мало-помалу объединяется в группы и вид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Сознание Я так же слабо связано с инстинктом «само»-сохран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Я стихийно выступает из расщепления наипервейших переживаний, насыщенных жизненной силой наипервейши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лов Я-воздействующее-на-Ты и Ты-воздействующее-на-Я после субстантивации и гипостазирования причастия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«воздействующее».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  <w:u w:val="single"/>
        </w:rPr>
        <w:t>Различие основных слов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новное слово Я-Ты исходит от человека как бы естественным образом, еще не оформившись, т. е. еще до того, как он осознал себя как Я, тогда как основное слово Я-Оно может быть сказано только благодаря этому сознанию, только через обособление Я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Первое основное слово разъединяется на Я и Ты, но оно не возникло из их соединения, оно старше Я; второе основное слово возникло из соединения Я и Оно, оно младше Я.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- сознательная жизнь человека лишь повторяет бытие мирового целого как человеческое становлени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- Противоположность основных слов имеет много наименований в мирах и эпохах; но в своей безымянн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стине она внутренне присуща Творению.</w:t>
      </w:r>
    </w:p>
    <w:p>
      <w:pPr>
        <w:pStyle w:val="Normal"/>
        <w:rPr/>
      </w:pPr>
      <w:r>
        <w:rPr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b/>
          <w:i/>
          <w:sz w:val="18"/>
          <w:szCs w:val="18"/>
          <w:u w:val="single"/>
        </w:rPr>
        <w:t>Жизнь «дикаря»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Я-Ты ее источник — природная взаимосвязь, у основного слова Я-Оно — присущая природе разделенность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- Подобно «дикарю», ребенок живет в промежутках между сном и сном (хотя и состояние бодрствования по большей части тоже еще сон), в молниеносных вспышках и отражениях встречи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Переживаемые отношения суть реализации врожденного Ты в том Ты, которое обретено через встречу; то, что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стреченное Ты может быть постигнуто как пред-стоящее, воспринято в исключительности и, наконец, то, что 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му может быть обращено основное слово, укоренено в априори отно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В инстинкте контакта сказывается воздействие врожденного Ты, так что он все более явно подразумевает взаимность,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«нежность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Инстинкт творчества определяется воздействием врожденного Ты, так что происходит «персонификация» созданного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озникает «разговор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>Сравнение с ребен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- Развитие души в ребенке неразделимо связано с развитием потребности в Ты, со сбывающимися 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есбывающимися надеждами на утоление этой изначальной жажды, с игрой его экспериментов и неподдельным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рагизмом его переживаний, когда он ощущает свою полную беспомощность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Становление Я </w:t>
      </w:r>
    </w:p>
    <w:p>
      <w:pPr>
        <w:pStyle w:val="Normal"/>
        <w:rPr/>
      </w:pPr>
      <w:r>
        <w:rPr>
          <w:sz w:val="18"/>
          <w:szCs w:val="18"/>
        </w:rPr>
        <w:t xml:space="preserve">- Становясь Ты, человек становится Я. </w:t>
      </w:r>
    </w:p>
    <w:p>
      <w:pPr>
        <w:pStyle w:val="Normal"/>
        <w:rPr/>
      </w:pPr>
      <w:r>
        <w:rPr>
          <w:sz w:val="18"/>
          <w:szCs w:val="18"/>
        </w:rPr>
        <w:t xml:space="preserve">- Пред-стоящее приходит и уходит, события-отношения сгущаются и рассеиваются, и в этом чередовании с каждым разом все сильнее и сильнее выявляется сознание неизменного партнера, сознание Я. </w:t>
      </w:r>
    </w:p>
    <w:p>
      <w:pPr>
        <w:pStyle w:val="Normal"/>
        <w:rPr/>
      </w:pPr>
      <w:r>
        <w:rPr>
          <w:sz w:val="18"/>
          <w:szCs w:val="18"/>
        </w:rPr>
        <w:t xml:space="preserve">- Лишь теперь может составиться другое основное слово. </w:t>
      </w:r>
    </w:p>
    <w:p>
      <w:pPr>
        <w:pStyle w:val="Normal"/>
        <w:rPr/>
      </w:pPr>
      <w:r>
        <w:rPr>
          <w:sz w:val="18"/>
          <w:szCs w:val="18"/>
        </w:rPr>
        <w:t xml:space="preserve">- Теперь же выступает обособленное, преображенное Я: субстанциальная полнота сжимается в функциональную точечность извлекающего опыт и многообразно использующего предметный мир субъекта, Я подходит ко всей совокупности «Оно для себя», овладевает ею и вместе с ней составляет другое основное слово. </w:t>
      </w:r>
    </w:p>
    <w:p>
      <w:pPr>
        <w:pStyle w:val="Normal"/>
        <w:rPr/>
      </w:pPr>
      <w:r>
        <w:rPr>
          <w:sz w:val="18"/>
          <w:szCs w:val="18"/>
        </w:rPr>
        <w:t>- Тот, кто обрел Я в его собственном качестве и говорит основное слово Я-Оно</w:t>
      </w:r>
    </w:p>
    <w:p>
      <w:pPr>
        <w:pStyle w:val="Normal"/>
        <w:rPr/>
      </w:pPr>
      <w:r>
        <w:rPr>
          <w:sz w:val="18"/>
          <w:szCs w:val="18"/>
        </w:rPr>
        <w:t>- Только теперь он приобретает опытное знание о вещах как о суммах свойст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ы является во времени, но во времени в себе протекающего процесса, который проживается не как звено некой непрерывной и строго организованной последовательности, но в некоем особом «длении», чье чисто интенсивное измерение определимо лишь из него самого;</w:t>
      </w:r>
    </w:p>
    <w:p>
      <w:pPr>
        <w:pStyle w:val="Normal"/>
        <w:rPr/>
      </w:pPr>
      <w:r>
        <w:rPr>
          <w:sz w:val="18"/>
          <w:szCs w:val="18"/>
        </w:rPr>
        <w:t>-  Ты является одновременно как действующее и как восприемлющее воздействие, но не включенное в цепь причинности, а в своем взаимодействии с Я выступающее как начало и конец происходящ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олько Оно может быть упорядочено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22"/>
          <w:szCs w:val="22"/>
          <w:u w:val="single"/>
        </w:rPr>
        <w:t>Мир</w:t>
      </w:r>
    </w:p>
    <w:p>
      <w:pPr>
        <w:pStyle w:val="Normal"/>
        <w:rPr/>
      </w:pPr>
      <w:r>
        <w:rPr>
          <w:sz w:val="18"/>
          <w:szCs w:val="18"/>
        </w:rPr>
        <w:t>- Мир двойствен для человека в силу двойственности его соотнесения с н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упорядоченный мир в известной степени надежен, он обладает плотностью и длительностью, гармоничное сочетание частей в его ансамбле доступно обозрению и обладает наглядностью, его воспроизводят, закрыв глаза, и проверяют с открытыми</w:t>
      </w:r>
    </w:p>
    <w:p>
      <w:pPr>
        <w:pStyle w:val="Normal"/>
        <w:rPr/>
      </w:pPr>
      <w:r>
        <w:rPr>
          <w:sz w:val="18"/>
          <w:szCs w:val="18"/>
        </w:rPr>
        <w:t xml:space="preserve">- Воспринимая его, ты принимаешь его истинно таким, каким он тебе представляется, ты принимаешь его за «истину», и он позволяет тебе принимать себя, но он не дается тебе. </w:t>
      </w:r>
    </w:p>
    <w:p>
      <w:pPr>
        <w:pStyle w:val="Normal"/>
        <w:rPr/>
      </w:pPr>
      <w:r>
        <w:rPr>
          <w:sz w:val="18"/>
          <w:szCs w:val="18"/>
        </w:rPr>
        <w:t xml:space="preserve">- Встречи не складываются в упорядоченный мир, но для тебя каждая встреча — знак мирового порядка. </w:t>
      </w:r>
    </w:p>
    <w:p>
      <w:pPr>
        <w:pStyle w:val="Normal"/>
        <w:rPr/>
      </w:pPr>
      <w:r>
        <w:rPr>
          <w:sz w:val="18"/>
          <w:szCs w:val="18"/>
        </w:rPr>
        <w:t>- Мир, являющийся перед тобой таким, — ненадежен, ибо он всегда нов для тебя; он не обладает плотностью</w:t>
      </w:r>
    </w:p>
    <w:p>
      <w:pPr>
        <w:pStyle w:val="Normal"/>
        <w:rPr/>
      </w:pPr>
      <w:r>
        <w:rPr>
          <w:sz w:val="18"/>
          <w:szCs w:val="18"/>
        </w:rPr>
        <w:t xml:space="preserve">- Между тобой и настоящим — обоюдность даяния; ты говоришь ему Ты и предаешься ему, оно говорит тебе Ты и предается теб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н не помогает тебе удержаться в жизни, он лишь помогает тебе обрести предчувствие веч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Мир Оно обладает связностью в пространстве и времени.</w:t>
      </w:r>
    </w:p>
    <w:p>
      <w:pPr>
        <w:pStyle w:val="Normal"/>
        <w:rPr/>
      </w:pPr>
      <w:r>
        <w:rPr>
          <w:sz w:val="18"/>
          <w:szCs w:val="18"/>
        </w:rPr>
        <w:t>- Мир Ты не имеет никакой связности в пространстве и времени.</w:t>
      </w:r>
    </w:p>
    <w:p>
      <w:pPr>
        <w:pStyle w:val="Normal"/>
        <w:rPr/>
      </w:pPr>
      <w:r>
        <w:rPr>
          <w:sz w:val="18"/>
          <w:szCs w:val="18"/>
        </w:rPr>
        <w:t>- Оно - такой мир, в котором приходится жить и в котором вполне можно жить, ибо он обеспечивает острыми и волнующими переживаниями, знаниями, деятельность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Невозможно жить в чистом настоящем: не будь предусмотрено его преодоление, быстрое и основательное, оно изничтожило бы человека. Но можно жить в чистом прошлом, собственно, только в нем и возможно устроение жизни. Надо лишь заполнить каждое мгновение опытом и использованием, и оно перестанет жеч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еловек не может жить без Оно. Но тот, кто живет лишь с Оно, тот не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тора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ост мира О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ультуры расширяют свой мир Оно не только благодаря собственному опыту, но также впитывая посторонние влияния, и тогда в возросшем мире Оно происходит решающее расширение — усвоенное как бы открывается заново.</w:t>
      </w:r>
    </w:p>
    <w:p>
      <w:pPr>
        <w:pStyle w:val="Normal"/>
        <w:rPr/>
      </w:pPr>
      <w:r>
        <w:rPr>
          <w:sz w:val="18"/>
          <w:szCs w:val="18"/>
        </w:rPr>
        <w:t>- У каждой культуры в целом мир Оно гораздо полнее, чем у предшествующей, и, несмотря на случающиеся порой остановки в их развитии и периоды спада, в истории прослеживается неуклонный рост мира Оно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>- Основное отношение человека к миру Оно включает опыт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 xml:space="preserve">- С ростом мира Оно должна расти также и человеческая способность к его постижению на опыте и к использованию. 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>- Совершенствование способности к приобретению опыта и к использованию обычно достигается через ослабление силы отношения, силы, единственно благодаря которой человек может жить в духе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ух</w:t>
      </w:r>
    </w:p>
    <w:p>
      <w:pPr>
        <w:pStyle w:val="Normal"/>
        <w:rPr/>
      </w:pPr>
      <w:r>
        <w:rPr>
          <w:sz w:val="18"/>
          <w:szCs w:val="18"/>
        </w:rPr>
        <w:t>- Дух в его обнаружении через человека есть ответ человека своему Ты</w:t>
      </w:r>
    </w:p>
    <w:p>
      <w:pPr>
        <w:pStyle w:val="Normal"/>
        <w:rPr/>
      </w:pPr>
      <w:r>
        <w:rPr>
          <w:sz w:val="18"/>
          <w:szCs w:val="18"/>
        </w:rPr>
        <w:t xml:space="preserve">- Дух есть слово. </w:t>
      </w:r>
    </w:p>
    <w:p>
      <w:pPr>
        <w:pStyle w:val="Normal"/>
        <w:rPr/>
      </w:pPr>
      <w:r>
        <w:rPr>
          <w:sz w:val="18"/>
          <w:szCs w:val="18"/>
        </w:rPr>
        <w:t xml:space="preserve">- Дух не в Я, он между Я и Ты. </w:t>
      </w:r>
    </w:p>
    <w:p>
      <w:pPr>
        <w:pStyle w:val="Normal"/>
        <w:rPr/>
      </w:pPr>
      <w:r>
        <w:rPr>
          <w:sz w:val="18"/>
          <w:szCs w:val="18"/>
        </w:rPr>
        <w:t xml:space="preserve">- Всякий ответ вплетает Ты в мир Оно. </w:t>
      </w:r>
    </w:p>
    <w:p>
      <w:pPr>
        <w:pStyle w:val="Normal"/>
        <w:rPr/>
      </w:pPr>
      <w:r>
        <w:rPr>
          <w:sz w:val="18"/>
          <w:szCs w:val="18"/>
        </w:rPr>
        <w:t xml:space="preserve">- Познание: в созерцании пред-стоящего познающему раскрывается сущность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но ждет встречи с человеком, высматривая его, как во сне, ждет, что он снимет заклятие и охватит образ на один безвременный ми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Слово раз за разом становилось жизнью, и эта жизнь, исполняла ли она закон, или же нарушала его — и то и другое в свое время бывает необходимо, дабы не умер на земле Дух, — эта жизнь есть учение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Оно, он делит свою жизнь среди людей, которые его окружают, на две аккуратно очерченные сферы: </w:t>
      </w:r>
    </w:p>
    <w:p>
      <w:pPr>
        <w:pStyle w:val="Normal"/>
        <w:rPr/>
      </w:pPr>
      <w:r>
        <w:rPr>
          <w:sz w:val="20"/>
          <w:szCs w:val="20"/>
        </w:rPr>
        <w:t xml:space="preserve">1)социальные институты (сферу Оно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- Институты — это то, что «вовне», до некоторой степени упорядоченная и более-менее согласованная структур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где дела идут своим ходом благодаря разносторонним усилиям человеческих мускулов и мозг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Институты — это сложный фору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Институты не образуют общественную жиз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Отделенное Оно институтов — это Голлем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Институты не образуют общественную жиз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чувства (сферу Я)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- Чувства — это то, что «внутри»: здесь человек живет и отдыхает от своей деятельности в институтах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чувства  — своеобразный будуар, где никогда нет недостатка в развлечен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отделенное Я чувств — беспечно порхающая птица душ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 чувства не образуют личную жизнь</w:t>
      </w:r>
    </w:p>
    <w:p>
      <w:pPr>
        <w:pStyle w:val="Normal"/>
        <w:rPr/>
      </w:pPr>
      <w:r>
        <w:rPr>
          <w:sz w:val="18"/>
          <w:szCs w:val="18"/>
        </w:rPr>
        <w:t>- это разграничение постоянно подвергается опасности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Истинная общественная и истинная личная жизнь — это два образа связи. Для их становления и существования необходимы чувства, изменяющееся содержание, и необходимы институты, постоянная форма; однако и в совокупности они еще не дают человеческой жизни, которая создается третьим — центральным присутствием Ты, или, вернее, воспринятым в настоящем центральным Ты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щественная жиз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ве сферы этой жизни: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хозяйствен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- Хозяйственная сфера — ограниченное пространство, в котором обитает воля к извлечению польз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и государственная, в рамках которой обитает воля к власти, до тех пор причастны жизни, пока он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причастны Духу.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ударствен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-государством уже не управляют; кочегары еще подбрасывают уголь, но те, кто стоят у руля, лишь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делают вид, что они управляют бешено мчащимися машинам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- Общественная жизнь человека столь же мало, как и он сам, может обойтись без мира Оно, над которым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присутствие Ты носится, как Дух над водами. </w:t>
      </w:r>
    </w:p>
    <w:p>
      <w:pPr>
        <w:pStyle w:val="Normal"/>
        <w:rPr/>
      </w:pPr>
      <w:r>
        <w:rPr>
          <w:sz w:val="18"/>
          <w:szCs w:val="18"/>
        </w:rPr>
        <w:t xml:space="preserve">- Образования общественной жизни человека черпают свою жизненную силу из полноты силы отношения, которая пронизывает их органы, а свою телесную форму — из связности этой силы в Духе. </w:t>
      </w:r>
    </w:p>
    <w:p>
      <w:pPr>
        <w:pStyle w:val="Normal"/>
        <w:rPr>
          <w:rStyle w:val="Text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Будет ли в государственных институтах больше свободы, а в хозяйственных — больше справедливости, важно, но не для вопроса о действительной жизни, который здесь ставится; свободными и справедливыми они не могут стать сами по себе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>- Распыленная, ослабленная, выродившаяся, пронизанная противоречиями духовность, которая сегодня является представителем Духа, сможет это лишь тогда, когда она вновь дорастет до сущности Духа — до способности говорить Ты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Мир Оно: причинность, судьба, рок, своб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В мире Оно безгранично правит причинность. </w:t>
      </w:r>
    </w:p>
    <w:p>
      <w:pPr>
        <w:pStyle w:val="Normal"/>
        <w:rPr/>
      </w:pPr>
      <w:r>
        <w:rPr>
          <w:sz w:val="18"/>
          <w:szCs w:val="18"/>
        </w:rPr>
        <w:t xml:space="preserve">- Безграничное господство причинности в мире Оно, основополагающее по своей важности для научного упорядочения природы, не угнетает того, кто не ограничен миром Оно, и может вновь и вновь исходить из него в мир отношения. </w:t>
      </w:r>
    </w:p>
    <w:p>
      <w:pPr>
        <w:pStyle w:val="Normal"/>
        <w:rPr/>
      </w:pPr>
      <w:r>
        <w:rPr>
          <w:sz w:val="18"/>
          <w:szCs w:val="18"/>
        </w:rPr>
        <w:t>- Лишь тот, кто постиг отношение и знает присутствие Ты, способен на то, чтобы решиться. Тот, кто решается, свободен, ибо он встал пред Лицом.</w:t>
      </w:r>
    </w:p>
    <w:p>
      <w:pPr>
        <w:pStyle w:val="Normal"/>
        <w:rPr/>
      </w:pPr>
      <w:r>
        <w:rPr>
          <w:sz w:val="18"/>
          <w:szCs w:val="18"/>
        </w:rPr>
        <w:t xml:space="preserve">- Ибо принять решение — это не то, когда Одно сделано, Другое же остается лежать в небрежении, потухшая масса, покрывающая душу мою шлаком, слой за слоем. </w:t>
      </w:r>
    </w:p>
    <w:p>
      <w:pPr>
        <w:pStyle w:val="Normal"/>
        <w:rPr/>
      </w:pPr>
      <w:r>
        <w:rPr>
          <w:sz w:val="18"/>
          <w:szCs w:val="18"/>
        </w:rPr>
        <w:t xml:space="preserve">- Человека, у которого есть ручательство свободы, причинность не гнетет. </w:t>
      </w:r>
    </w:p>
    <w:p>
      <w:pPr>
        <w:pStyle w:val="Normal"/>
        <w:rPr/>
      </w:pPr>
      <w:r>
        <w:rPr>
          <w:sz w:val="18"/>
          <w:szCs w:val="18"/>
        </w:rPr>
        <w:t xml:space="preserve">- Судьба и свобода вверены друг другу. </w:t>
      </w:r>
    </w:p>
    <w:p>
      <w:pPr>
        <w:pStyle w:val="Normal"/>
        <w:rPr/>
      </w:pPr>
      <w:r>
        <w:rPr>
          <w:sz w:val="18"/>
          <w:szCs w:val="18"/>
        </w:rPr>
        <w:t xml:space="preserve">- Только тот встречается с судьбой, кто претворил в действительность свободу. </w:t>
      </w:r>
    </w:p>
    <w:p>
      <w:pPr>
        <w:pStyle w:val="Normal"/>
        <w:rPr/>
      </w:pPr>
      <w:r>
        <w:rPr>
          <w:sz w:val="18"/>
          <w:szCs w:val="18"/>
        </w:rPr>
        <w:t xml:space="preserve">- В нездоровые времена случается так, что мир Оно, более не пронизанный и не оплодотворенный как живыми потоками приливами мира Ты, — изолированный и застаивающийся, словно гигантский болотный призрак, — подавляет человека. </w:t>
      </w:r>
    </w:p>
    <w:p>
      <w:pPr>
        <w:pStyle w:val="Normal"/>
        <w:rPr/>
      </w:pPr>
      <w:r>
        <w:rPr>
          <w:sz w:val="18"/>
          <w:szCs w:val="18"/>
        </w:rPr>
        <w:t>- тогда обычная причинность вырастает в гнетущий подавляющий рок.</w:t>
      </w:r>
    </w:p>
    <w:p>
      <w:pPr>
        <w:pStyle w:val="Normal"/>
        <w:rPr/>
      </w:pPr>
      <w:r>
        <w:rPr>
          <w:sz w:val="18"/>
          <w:szCs w:val="18"/>
        </w:rPr>
        <w:t xml:space="preserve">- Каждая великая культуразиждется на некоем изначальном событии-встрече, на ответе, обращенном к Ты, который прозвучал некогда у ее истока, на сущностном акте духа. </w:t>
      </w:r>
    </w:p>
    <w:p>
      <w:pPr>
        <w:pStyle w:val="Normal"/>
        <w:rPr/>
      </w:pPr>
      <w:r>
        <w:rPr>
          <w:sz w:val="18"/>
          <w:szCs w:val="18"/>
        </w:rPr>
        <w:t>- Мудрая повелевающая судьба, которая в согласии с полнотой смысла космоса господствовала над всякой причинностью, преобразившись в противную смыслу демонию, низвергается в причинность</w:t>
      </w:r>
    </w:p>
    <w:p>
      <w:pPr>
        <w:pStyle w:val="Normal"/>
        <w:rPr/>
      </w:pPr>
      <w:r>
        <w:rPr>
          <w:sz w:val="18"/>
          <w:szCs w:val="18"/>
        </w:rPr>
        <w:t xml:space="preserve">- Неукротимая жажда избавления — после многообразных попыток обрести его — остается в конце концов неутоленной, пока ее не утолит тот, кто учит, как вырваться из круговорота перерождений, или тот, кто души, подпавшие владычеству этих сил, спасает, возвышая до свободы детей Божиих. </w:t>
      </w:r>
    </w:p>
    <w:p>
      <w:pPr>
        <w:pStyle w:val="Normal"/>
        <w:rPr/>
      </w:pPr>
      <w:r>
        <w:rPr>
          <w:sz w:val="18"/>
          <w:szCs w:val="18"/>
        </w:rPr>
        <w:t>- Единственное, что может стать для человека роком, — это вера в рок: она подавляет движение возвращения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 xml:space="preserve">- Вера в рок изначально есть лжеверие. </w:t>
      </w:r>
    </w:p>
    <w:p>
      <w:pPr>
        <w:pStyle w:val="Normal"/>
        <w:rPr>
          <w:rStyle w:val="Text"/>
          <w:sz w:val="18"/>
          <w:szCs w:val="18"/>
        </w:rPr>
      </w:pPr>
      <w:r>
        <w:rPr>
          <w:sz w:val="18"/>
          <w:szCs w:val="18"/>
        </w:rPr>
        <w:t>-</w:t>
      </w:r>
      <w:r>
        <w:rPr>
          <w:rStyle w:val="PageNumber"/>
        </w:rPr>
        <w:t xml:space="preserve"> </w:t>
      </w:r>
      <w:r>
        <w:rPr>
          <w:rStyle w:val="Text"/>
          <w:sz w:val="18"/>
          <w:szCs w:val="18"/>
        </w:rPr>
        <w:t>Пророчество, основанное на объектности, имеет силу лишь для того, кто не знает действительности протекания Настоящего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ля, вера</w:t>
      </w:r>
    </w:p>
    <w:p>
      <w:pPr>
        <w:pStyle w:val="Normal"/>
        <w:rPr/>
      </w:pPr>
      <w:r>
        <w:rPr>
          <w:sz w:val="18"/>
          <w:szCs w:val="18"/>
        </w:rPr>
        <w:t xml:space="preserve">- В волении свободного человека нет произвола. </w:t>
      </w:r>
    </w:p>
    <w:p>
      <w:pPr>
        <w:pStyle w:val="Normal"/>
        <w:rPr/>
      </w:pPr>
      <w:r>
        <w:rPr>
          <w:sz w:val="18"/>
          <w:szCs w:val="18"/>
        </w:rPr>
        <w:t>- Своевольный человек не верит и не встречает.</w:t>
      </w:r>
      <w:r>
        <w:rPr/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- У того, кто свободен, нет такого, чтобы здесь у него была цель, а там — он бы изыскивал для нее средства; есть у него лишь одно: снова и снова лишь его решение — прийти к своему предназначению. </w:t>
      </w:r>
    </w:p>
    <w:p>
      <w:pPr>
        <w:pStyle w:val="Normal"/>
        <w:rPr/>
      </w:pPr>
      <w:r>
        <w:rPr>
          <w:sz w:val="18"/>
          <w:szCs w:val="18"/>
        </w:rPr>
        <w:t>- Он верит; он встречает.</w:t>
      </w:r>
    </w:p>
    <w:p>
      <w:pPr>
        <w:pStyle w:val="Normal"/>
        <w:rPr/>
      </w:pPr>
      <w:r>
        <w:rPr>
          <w:sz w:val="18"/>
          <w:szCs w:val="18"/>
        </w:rPr>
        <w:t xml:space="preserve">- Отвергающий веру мозг своевольного не может воспринять ничего иного, кроме неверия и произвола, установления целей и измышления средств.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  <w:u w:val="single"/>
        </w:rPr>
        <w:t>Жертвоприношения</w:t>
      </w:r>
    </w:p>
    <w:p>
      <w:pPr>
        <w:pStyle w:val="Normal"/>
        <w:rPr>
          <w:rStyle w:val="Text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И демоны сказали: «Кому нам принести наши жертвоприношения?» Они положили все приношения себе в рот. Боги же положили приношения друг другу в р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Лич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Я основного слова Я-Ты другое, нежели Я основного слова Я-О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основного слова Я-Оно проявляется как довлеющее себе особенное (Eigenwesen) и сознает себя как субъект (приобретения опыта и использования).</w:t>
      </w:r>
    </w:p>
    <w:p>
      <w:pPr>
        <w:pStyle w:val="Normal"/>
        <w:rPr/>
      </w:pPr>
      <w:r>
        <w:rPr>
          <w:sz w:val="18"/>
          <w:szCs w:val="18"/>
        </w:rPr>
        <w:t>-Я основного слова Я-Ты проявляется как личность и сознает себя как субъективность (без косвенного дополнения).</w:t>
      </w:r>
    </w:p>
    <w:p>
      <w:pPr>
        <w:pStyle w:val="Normal"/>
        <w:rPr/>
      </w:pPr>
      <w:r>
        <w:rPr>
          <w:sz w:val="18"/>
          <w:szCs w:val="18"/>
        </w:rPr>
        <w:t>- Личность проявляется, вступая в отношение с другими личностями.</w:t>
      </w:r>
    </w:p>
    <w:p>
      <w:pPr>
        <w:pStyle w:val="Normal"/>
        <w:rPr/>
      </w:pPr>
      <w:r>
        <w:rPr>
          <w:sz w:val="18"/>
          <w:szCs w:val="18"/>
        </w:rPr>
        <w:t>- Я действительно через его участие в действительности. Оно тем действительнее, чем полнее участие.</w:t>
      </w:r>
    </w:p>
    <w:p>
      <w:pPr>
        <w:pStyle w:val="Normal"/>
        <w:rPr/>
      </w:pPr>
      <w:r>
        <w:rPr>
          <w:sz w:val="18"/>
          <w:szCs w:val="18"/>
        </w:rPr>
        <w:t>- Личность сознает себя как участвующую в бытии, сознает свое со-участие как со-бытие и тем самым как сущую в бытии.</w:t>
      </w:r>
    </w:p>
    <w:p>
      <w:pPr>
        <w:pStyle w:val="Normal"/>
        <w:rPr/>
      </w:pPr>
      <w:r>
        <w:rPr>
          <w:sz w:val="18"/>
          <w:szCs w:val="18"/>
        </w:rPr>
        <w:t>- Личность созерцает свою самость, довлеющее себе особенное занимается своим Мое: мой род, моя раса, мое творчество, мой гений.</w:t>
      </w:r>
    </w:p>
    <w:p>
      <w:pPr>
        <w:pStyle w:val="Normal"/>
        <w:rPr/>
      </w:pPr>
      <w:r>
        <w:rPr>
          <w:sz w:val="18"/>
          <w:szCs w:val="18"/>
        </w:rPr>
        <w:t>- Оно отделяет себя от Другого и ищет через приобретение опыта и использование получить во владение так много, как оно может</w:t>
      </w:r>
    </w:p>
    <w:p>
      <w:pPr>
        <w:pStyle w:val="Normal"/>
        <w:rPr/>
      </w:pPr>
      <w:r>
        <w:rPr>
          <w:sz w:val="18"/>
          <w:szCs w:val="18"/>
        </w:rPr>
        <w:t>- Нет двух родов человека: но есть два полюса человечества.</w:t>
      </w:r>
    </w:p>
    <w:p>
      <w:pPr>
        <w:pStyle w:val="Normal"/>
        <w:rPr/>
      </w:pPr>
      <w:r>
        <w:rPr>
          <w:sz w:val="18"/>
          <w:szCs w:val="18"/>
        </w:rPr>
        <w:t>- Ни один человек не есть чистая личность, ни один человек не есть чистое себе довлеющее особенное; ни один человек не есть всецело действительный, ни один — всецело недействительный. Каждый живет в двойственном Я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 xml:space="preserve">- Чем больше над человеком, чем больше над человечеством господствует довлеющее себе особенное, тем глубже Я впадает в недействительность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еловек тем в большей степени личность, чем сильнее в человеческой двойственности его Я — Я основного слова Я-Ты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отиворечие с самим соб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Если человек не подтверждает в мире априори отношения, если он не проявляет и не осуществляет врожденное Ты во встреченном, то оно уходит вовнут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треть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Ты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одолженные линии отношений пересекаются в Вечном Ты.</w:t>
      </w:r>
    </w:p>
    <w:p>
      <w:pPr>
        <w:pStyle w:val="Normal"/>
        <w:rPr/>
      </w:pPr>
      <w:r>
        <w:rPr>
          <w:sz w:val="18"/>
          <w:szCs w:val="18"/>
        </w:rPr>
        <w:t>- К своему Вечному Ты люди обращались, называя его многими имена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Врожденное Ты делает себя действительным в каждом и не завершает ни в одном. </w:t>
      </w:r>
    </w:p>
    <w:p>
      <w:pPr>
        <w:pStyle w:val="Normal"/>
        <w:rPr/>
      </w:pPr>
      <w:r>
        <w:rPr>
          <w:sz w:val="18"/>
          <w:szCs w:val="18"/>
        </w:rPr>
        <w:t>- Врожденное Ты становится завершенным единственно лишь в непосредственном отношении к тому Ты, которое по своей сущности не может стать Оно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стреч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огда мы следуем неким путем и встречаем человека, который идет нам навстречу, также следуя пути своему, мы знаем лишь наш отрезок пути, его же путь нам дано пережить только во встрече.</w:t>
      </w:r>
    </w:p>
    <w:p>
      <w:pPr>
        <w:pStyle w:val="Normal"/>
        <w:rPr/>
      </w:pPr>
      <w:r>
        <w:rPr>
          <w:sz w:val="18"/>
          <w:szCs w:val="18"/>
        </w:rPr>
        <w:t>- Ты выступает мне навстречу. Однако это я вступаю в непосредственное отношение с н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ношение — это и выбирать, и быть избранным, страдание и действие.</w:t>
      </w:r>
    </w:p>
    <w:p>
      <w:pPr>
        <w:pStyle w:val="Normal"/>
        <w:rPr/>
      </w:pPr>
      <w:r>
        <w:rPr>
          <w:sz w:val="18"/>
          <w:szCs w:val="18"/>
        </w:rPr>
        <w:t>- Обретение во всем этом устойчивости означает способность выйти к наивысшей Встрече.</w:t>
      </w:r>
    </w:p>
    <w:p>
      <w:pPr>
        <w:pStyle w:val="Normal"/>
        <w:rPr/>
      </w:pPr>
      <w:r>
        <w:rPr>
          <w:sz w:val="18"/>
          <w:szCs w:val="18"/>
        </w:rPr>
        <w:t>- полное принятие присутствия как Настоящего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>- Я необходимо как для каждого, так и для высочайшего отношения, ибо отношение может осуществиться лишь между Я и Ты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тношение, отношение к Богу</w:t>
      </w:r>
    </w:p>
    <w:p>
      <w:pPr>
        <w:pStyle w:val="Normal"/>
        <w:rPr/>
      </w:pPr>
      <w:r>
        <w:rPr>
          <w:sz w:val="18"/>
          <w:szCs w:val="18"/>
        </w:rPr>
        <w:t xml:space="preserve">- Каждое действительное отношение к какому-либо существу или к духовной сущности в этом мире исключительно. </w:t>
      </w:r>
    </w:p>
    <w:p>
      <w:pPr>
        <w:pStyle w:val="Normal"/>
        <w:rPr/>
      </w:pPr>
      <w:r>
        <w:rPr>
          <w:sz w:val="18"/>
          <w:szCs w:val="18"/>
        </w:rPr>
        <w:t>- Ты заполняет собой поднебесное пространство.</w:t>
      </w:r>
    </w:p>
    <w:p>
      <w:pPr>
        <w:pStyle w:val="Normal"/>
        <w:rPr/>
      </w:pPr>
      <w:r>
        <w:rPr>
          <w:sz w:val="18"/>
          <w:szCs w:val="18"/>
        </w:rPr>
        <w:t xml:space="preserve">- В отношении к Богу безусловная исключительность и безусловная включенность суть одно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Как только Ты становится Оно, всемирная полнота отношения выступает как несправедливость к миру, а исключительность этой полноты видится исключенностью вс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риобщающее к смыслу отношения, врожденное чувство Ты у человека, которого постигло разочарование в отношениях ко всем отдельным Ты, связанное с превращением Ты в Оно, возносится над всеми этими Ты, но не отрывается от них совершенно, устремляясь к своему Вечному 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Существенным элементом в отношении к Богу склонны считать чувство, которое назвали чувством зависимости, а в последнее время стали определять как чувство тварност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зяв исходным моментом душу, мы можем постичь совершенное отношение лишь как биполярное, как некое особое единение противоположных чув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Тот, кто понимает чистое отношение как зависимость, лишает действительности одного из носителей отношения и тем самым делает недействительным самое отнош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проживаемой действительности нет никакого единства бытия. Действительность существует только в действии, ее сила и глубина — в силе и глубине действ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 Будде</w:t>
      </w:r>
    </w:p>
    <w:p>
      <w:pPr>
        <w:pStyle w:val="Normal"/>
        <w:rPr>
          <w:rStyle w:val="Text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Бог объемлет все сущее, и Он не есть все сущее; также объемлет Бог и мою самость, и Он не есть эта самость.</w:t>
      </w:r>
    </w:p>
    <w:p>
      <w:pPr>
        <w:pStyle w:val="Normal"/>
        <w:rPr>
          <w:sz w:val="18"/>
          <w:szCs w:val="18"/>
        </w:rPr>
      </w:pPr>
      <w:r>
        <w:rPr>
          <w:rStyle w:val="Text"/>
          <w:sz w:val="18"/>
          <w:szCs w:val="18"/>
        </w:rPr>
        <w:t xml:space="preserve">- </w:t>
      </w:r>
      <w:r>
        <w:rPr>
          <w:sz w:val="18"/>
          <w:szCs w:val="18"/>
        </w:rPr>
        <w:t>«Религиозную» ситуацию человека, наличное бытие в присутствии, характеризует сущностная и неразрешимая антиномика. Ее сущность — в ее неразрешим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Глаза зверя наделены даром великой реч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Эта речь есть невнятный лепет природы, впервые мощно охваченной духом, перед тем, как она предается ему в его космическом риске, который мы именуем человеко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Каждое действительное отношение в мире исключительно; Другое вторгается в него и мстит за свою исключенность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Единственно в отношении к Богу безусловная исключительность и безусловная включенность суть одно, в нем заключено все.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Вечное Ты есть Ты в соответствии со своей сущностью; и только наша сущность вынуждает нас вовлекать его в мир Оно и речь О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Мир Оно обладает связностью в пространстве и времени.</w:t>
      </w:r>
    </w:p>
    <w:p>
      <w:pPr>
        <w:pStyle w:val="Normal"/>
        <w:rPr/>
      </w:pPr>
      <w:r>
        <w:rPr>
          <w:sz w:val="18"/>
          <w:szCs w:val="18"/>
        </w:rPr>
        <w:t>- Мир Ты не имеет никакой связности в пространстве и времени.</w:t>
      </w:r>
    </w:p>
    <w:p>
      <w:pPr>
        <w:pStyle w:val="Normal"/>
        <w:rPr/>
      </w:pPr>
      <w:r>
        <w:rPr>
          <w:sz w:val="18"/>
          <w:szCs w:val="18"/>
        </w:rPr>
        <w:t>- Мир Ты обладает связностью в средоточии, где продолженные линии отношений пересекаются в вечном Ты.</w:t>
      </w:r>
    </w:p>
    <w:p>
      <w:pPr>
        <w:pStyle w:val="Normal"/>
        <w:rPr/>
      </w:pPr>
      <w:r>
        <w:rPr>
          <w:sz w:val="18"/>
          <w:szCs w:val="18"/>
        </w:rPr>
        <w:t>- В великом преимуществе чистого отношения упраздняются преимущества мира Оно. Благодаря чистому отношению существует непрерывность мира Ты: изолированные моменты отношений соединяются в охватывающую весь мир жизнь связи. Благодаря чистому отношению миру Ты присуща формообразующая сила: дух может проницать и преображать мир Оно. Благодаря чистому отношению мы не отданы во власть отчуждению от мира и утраты действительности Я, мы не отданы на произвол призрачного, которое силится возобладать над н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три сферы, в которых строится мир отношения:</w:t>
      </w:r>
    </w:p>
    <w:p>
      <w:pPr>
        <w:pStyle w:val="Normal"/>
        <w:ind w:left="720" w:hanging="0"/>
        <w:rPr/>
      </w:pPr>
      <w:r>
        <w:rPr>
          <w:b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 xml:space="preserve">1) </w:t>
      </w:r>
      <w:r>
        <w:rPr>
          <w:sz w:val="18"/>
          <w:szCs w:val="18"/>
        </w:rPr>
        <w:t>жизнь с природой, где отношение застывает на пороге речи.</w:t>
      </w:r>
    </w:p>
    <w:p>
      <w:pPr>
        <w:pStyle w:val="Normal"/>
        <w:ind w:left="720" w:hanging="0"/>
        <w:rPr/>
      </w:pPr>
      <w:r>
        <w:rPr>
          <w:b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2)</w:t>
      </w:r>
      <w:r>
        <w:rPr/>
        <w:t xml:space="preserve"> </w:t>
      </w:r>
      <w:r>
        <w:rPr>
          <w:sz w:val="18"/>
          <w:szCs w:val="18"/>
        </w:rPr>
        <w:t>жизнь с людьми, где отношение оформлено в речи.</w:t>
      </w:r>
    </w:p>
    <w:p>
      <w:pPr>
        <w:pStyle w:val="Normal"/>
        <w:ind w:left="720" w:hanging="0"/>
        <w:rPr/>
      </w:pPr>
      <w:r>
        <w:rPr>
          <w:b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3)</w:t>
      </w:r>
      <w:r>
        <w:rPr/>
        <w:t xml:space="preserve"> </w:t>
      </w:r>
      <w:r>
        <w:rPr>
          <w:sz w:val="18"/>
          <w:szCs w:val="18"/>
        </w:rPr>
        <w:t>жизнь с духовными сущностями, где отношение не обладает речью, однако порождает ее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Все сферы пронизывают лучи одного Настоящего.Но мы можем каждую сферу отрешить от Настоящ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диночество бывает двоякого рода, в соответствии с тем, от чего оно отвращается. Если одиночество означает свободу от приобретения опыта и использования в обхождении с вещами, то оно потребно всегда, для того чтобы вообще прийти к акту отношения, не только наивысшего. Или же это другое одиночество, подразумевающее отсутствие отношения: Бог примет того, кого покинули существа, к которым он обращался с истинным Ты, но не того, кто сам покинул и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от, кто любит женщину, осуществляя в своей жизни ее жизнь как присутствие в настоящем, тому Ты ее глаз позволит узреть луч вечного Ты.</w:t>
      </w:r>
    </w:p>
    <w:p>
      <w:pPr>
        <w:pStyle w:val="Normal"/>
        <w:rPr/>
      </w:pPr>
      <w:r>
        <w:rPr>
          <w:sz w:val="18"/>
          <w:szCs w:val="18"/>
        </w:rPr>
        <w:t xml:space="preserve">- Светлое здание общности, к которому приводит освобождение даже из темницы «социальной жизни», есть создание той же силы, которая действует в отношении между человеком и Богом. </w:t>
      </w:r>
    </w:p>
    <w:p>
      <w:pPr>
        <w:pStyle w:val="Normal"/>
        <w:rPr/>
      </w:pPr>
      <w:r>
        <w:rPr>
          <w:sz w:val="18"/>
          <w:szCs w:val="18"/>
        </w:rPr>
        <w:t>- Человек не может распределить свою жизнь между действительным отношением к Богу и недействительным Я-Оно-отношением к миру — обращаться с истинной молитвой к Богу и использовать мир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мыс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Ничто, ничто не может уже быть лишенным смысла. Нет больше вопроса о смысле жизни. </w:t>
      </w:r>
    </w:p>
    <w:p>
      <w:pPr>
        <w:pStyle w:val="Normal"/>
        <w:rPr/>
      </w:pPr>
      <w:r>
        <w:rPr>
          <w:sz w:val="18"/>
          <w:szCs w:val="18"/>
        </w:rPr>
        <w:t xml:space="preserve">- Смысл можно воспринять, но он закрыт для опыта; он закрыт для опыта, но его можно произвести; и он ждет этого от нас. </w:t>
      </w:r>
    </w:p>
    <w:p>
      <w:pPr>
        <w:pStyle w:val="Normal"/>
        <w:rPr/>
      </w:pPr>
      <w:r>
        <w:rPr>
          <w:sz w:val="18"/>
          <w:szCs w:val="18"/>
        </w:rPr>
        <w:t>- Подтвердить воспринятый смысл каждый может лишь неповторимостью своего существа и неповторимостью своей жизни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ечное Ты по своей сущности не может стать О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се религии необходимо опираются на Откровение: изреченное, естественное, душевное — строго говоря, существуют только религии Откров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столкование имеет два уровня. С внешним, психическим, мы знакомимся, когда рассматриваем человека самого по себе, вне истории; с внутренним, фактическим, который является прафеноменом религии, — когда мы снова восстанавливаем человека в истории. Эти уровни взаимосвяза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еловек жаждет иметь Бог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Он не довольствуется неизреченным подтверждением смысла, он хочет видеть его перед собой распростертым в пространстве, словно это — нечто такое, что можно брать снова и снова, и то, чем можно владеть, непрерывный пространственно-временной континуум, который обеспечивает его жизнь в каждой точке и в каждом момен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Так Бог становится объектом ве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Лишь тогда человек удовлетворяет требованиям, которые заключает в себе отношение к Богу, отношение, к которому он приобщен, когда по силе своей и по мере каждого дня вновь претворяет в действительность Бога в мир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стреча с Богом дается человеку не ради того. чтобы он был занят только Богом, но ради того, чтобы он подтвердил смысл в мире. Всякое Откровение есть призвание и посл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Громогласные откровения, на которые ссылаются религии, по сути своей тождественны тихим, что даются всюду и во все времена. Великие откровения, стоящие у истоков возникновения могучих общностей, на поворотных пунктах человеческого времени, суть не что иное, как вечное Откров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Посланный в откровении несет в очах своих образ Бога; хотя он и сверхчувствен, он несет его в очах духа своего, в его зрительной силе, которая полностью реальна и никакая не метафора. Дух отвечает также через созерцание, через образное созерц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убъективизм — это наделение Бога душой, объективизм — превращение его в объект; один — ложное закрепощение, другой — ложное освобождение, и тот и другой суть отклонения от пути действительности и являют собой попытку подмены действитель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Слово есть в Откровении сущное, в жизни образа действующее, во владычестве умершего становится оно обозначающим.</w:t>
      </w:r>
    </w:p>
    <w:p>
      <w:pPr>
        <w:pStyle w:val="Normal"/>
        <w:rPr/>
      </w:pPr>
      <w:r>
        <w:rPr>
          <w:sz w:val="18"/>
          <w:szCs w:val="18"/>
        </w:rPr>
        <w:t xml:space="preserve">- </w:t>
      </w:r>
      <w:r>
        <w:rPr>
          <w:rStyle w:val="Text"/>
          <w:sz w:val="18"/>
          <w:szCs w:val="18"/>
        </w:rPr>
        <w:t>История — это таинственное приближение. Каждая спираль ее пути вводит нас во все более глубокую пагубу и в то же время приводит нас к возвращению, через которое еще сильнее являет себя связь с основой сущего. Но событие, которое в мире зовется возвращением, у Бога есть Избавлени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4:41:00Z</dcterms:created>
  <dc:creator>Ирина</dc:creator>
  <dc:description/>
  <dc:language>en-US</dc:language>
  <cp:lastModifiedBy>Ирина</cp:lastModifiedBy>
  <dcterms:modified xsi:type="dcterms:W3CDTF">2004-11-28T14:45:00Z</dcterms:modified>
  <cp:revision>5</cp:revision>
  <dc:subject/>
  <dc:title/>
</cp:coreProperties>
</file>