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0080"/>
        </w:rPr>
      </w:pPr>
      <w:r>
        <w:rPr>
          <w:color w:val="800080"/>
        </w:rPr>
        <w:t>ПАСКАЛЬ. МЫСЛИ.</w:t>
      </w:r>
    </w:p>
    <w:p>
      <w:pPr>
        <w:pStyle w:val="Normal"/>
        <w:jc w:val="both"/>
        <w:rPr>
          <w:color w:val="800080"/>
        </w:rPr>
      </w:pPr>
      <w:r>
        <w:rPr>
          <w:color w:val="800080"/>
        </w:rPr>
      </w:r>
    </w:p>
    <w:p>
      <w:pPr>
        <w:pStyle w:val="Normal"/>
        <w:jc w:val="both"/>
        <w:rPr/>
      </w:pPr>
      <w:r>
        <w:rPr>
          <w:color w:val="800080"/>
        </w:rPr>
        <w:t xml:space="preserve">314. </w:t>
      </w:r>
      <w:r>
        <w:rPr>
          <w:rStyle w:val="Style15"/>
          <w:color w:val="800080"/>
        </w:rPr>
        <w:t>Величие и ничтожество</w:t>
      </w:r>
      <w:r>
        <w:rPr>
          <w:color w:val="800080"/>
        </w:rPr>
        <w:t>. — Так как в основе величия лежит ничтожество, а в основе ничто</w:t>
        <w:softHyphen/>
        <w:t>жества — величие, то одни берут за основу только ничтожество, тем более что доказательством им служит величие, а другие берут только величие и тем более упорствуют, что доказательством им служит как раз это самое ничтожество; в результате все доводы одних в пользу величия лишь дают карты в руки другим, наста</w:t>
        <w:softHyphen/>
        <w:t>ивающим на ничтожестве, ибо чем с большей высоты пал человек, тем больше его нынешнее ничтожество, ну а их противники твердят обратное. Вот так они и про</w:t>
        <w:softHyphen/>
        <w:t>должают неустанно спорить, и этот спор подобен зам</w:t>
        <w:softHyphen/>
        <w:t>кнутому кругу, потому что чем просвещеннее люди, тем очевиднее для них и величие, и ничтожество человека. Короче говоря, человек сознает свое ничтожество, и он воистину ничтожен, поскольку так оно и есть, но он исполнен величия, поскольку сознает свое ничтожество.</w:t>
      </w:r>
    </w:p>
    <w:p>
      <w:pPr>
        <w:pStyle w:val="Normal"/>
        <w:jc w:val="both"/>
        <w:rPr>
          <w:color w:val="800080"/>
        </w:rPr>
      </w:pPr>
      <w:r>
        <w:rPr>
          <w:color w:val="800080"/>
        </w:rPr>
        <w:t>315. Эта двойственность человека так очевидна, что нашлись мыслители, которые стали утверждать, будто у каждого из нас — две души. Только двойственное существо, считали они, способно на такую изменчивость, на такие внезапные переходы от непомерного самовоз</w:t>
        <w:softHyphen/>
        <w:t>величивания к мучительному самоуничижению.</w:t>
      </w:r>
    </w:p>
    <w:p>
      <w:pPr>
        <w:pStyle w:val="Normal"/>
        <w:jc w:val="both"/>
        <w:rPr>
          <w:color w:val="800080"/>
        </w:rPr>
      </w:pPr>
      <w:r>
        <w:rPr>
          <w:color w:val="800080"/>
        </w:rPr>
        <w:t>316. Человека всегда раздирает междоусобица разума и страстей.</w:t>
      </w:r>
    </w:p>
    <w:p>
      <w:pPr>
        <w:pStyle w:val="Normal"/>
        <w:jc w:val="both"/>
        <w:rPr>
          <w:color w:val="800080"/>
        </w:rPr>
      </w:pPr>
      <w:r>
        <w:rPr>
          <w:color w:val="800080"/>
        </w:rPr>
        <w:t>Будь ему дан один только бесстрастный разум...</w:t>
      </w:r>
    </w:p>
    <w:p>
      <w:pPr>
        <w:pStyle w:val="Normal"/>
        <w:jc w:val="both"/>
        <w:rPr>
          <w:color w:val="800080"/>
        </w:rPr>
      </w:pPr>
      <w:r>
        <w:rPr>
          <w:color w:val="800080"/>
        </w:rPr>
        <w:t>Будь ему даны одни только безрассудные страсти...</w:t>
      </w:r>
    </w:p>
    <w:p>
      <w:pPr>
        <w:pStyle w:val="Normal"/>
        <w:jc w:val="both"/>
        <w:rPr>
          <w:color w:val="800080"/>
        </w:rPr>
      </w:pPr>
      <w:r>
        <w:rPr>
          <w:color w:val="800080"/>
        </w:rPr>
        <w:t>Но, наделенный и разумом, и страстями, он непрерывно воюет с собой, ибо может жить в мире с разумом, только воюя со страстями, и наоборот; поэтому он всегда терзается, всегда во власти противоречий.</w:t>
      </w:r>
    </w:p>
    <w:p>
      <w:pPr>
        <w:pStyle w:val="Normal"/>
        <w:jc w:val="both"/>
        <w:rPr>
          <w:color w:val="800080"/>
        </w:rPr>
      </w:pPr>
      <w:r>
        <w:rPr>
          <w:color w:val="800080"/>
        </w:rPr>
        <w:t>317. Из-за этой междоусобицы разума и страстей люди, стремившиеся жить в мире с собою, разделились на две секты. Одни решили отказаться от страстей и</w:t>
      </w:r>
    </w:p>
    <w:p>
      <w:pPr>
        <w:pStyle w:val="Normal"/>
        <w:jc w:val="both"/>
        <w:rPr>
          <w:color w:val="800080"/>
        </w:rPr>
      </w:pPr>
      <w:r>
        <w:rPr>
          <w:color w:val="800080"/>
        </w:rPr>
        <w:t>уподобиться богам, другие — отказаться от разума и уподобиться тупым животным: Дебарро. Но все усилия и тех и других пропали даром, ибо разум по-прежнему клеймит страсти за низменность и неправедность, нару</w:t>
        <w:softHyphen/>
        <w:t>шая покой их приверженцев, страсти по-прежнему бушуют в тех, кто жаждет от них отказаться.</w:t>
      </w:r>
    </w:p>
    <w:p>
      <w:pPr>
        <w:pStyle w:val="Normal"/>
        <w:jc w:val="both"/>
        <w:rPr>
          <w:color w:val="800080"/>
        </w:rPr>
      </w:pPr>
      <w:r>
        <w:rPr>
          <w:color w:val="800080"/>
        </w:rPr>
        <w:t>318. Человек по самой своей природе не способен все время идти в одну сторону: он то движется вперед, то возвращается.</w:t>
      </w:r>
    </w:p>
    <w:p>
      <w:pPr>
        <w:pStyle w:val="Normal"/>
        <w:jc w:val="both"/>
        <w:rPr>
          <w:color w:val="800080"/>
        </w:rPr>
      </w:pPr>
      <w:r>
        <w:rPr>
          <w:color w:val="800080"/>
        </w:rPr>
        <w:t>Больной горячкой то весь дрожит в ознобе, то пылает, причем холод, его леденящий, свидетельствует о силе горячки не в меньшей мере, чем жар.</w:t>
      </w:r>
    </w:p>
    <w:p>
      <w:pPr>
        <w:pStyle w:val="Normal"/>
        <w:jc w:val="both"/>
        <w:rPr/>
      </w:pPr>
      <w:r>
        <w:rPr>
          <w:color w:val="800080"/>
        </w:rPr>
        <w:t xml:space="preserve">То же самое можно сказать о меняющихся из века в век человеческих измышлениях. То же самое можно сказать о добре и зле в этом мире: </w:t>
      </w:r>
      <w:r>
        <w:rPr>
          <w:color w:val="800080"/>
          <w:lang w:val="en-US"/>
        </w:rPr>
        <w:t>Plerumque</w:t>
      </w:r>
      <w:r>
        <w:rPr>
          <w:color w:val="800080"/>
        </w:rPr>
        <w:t xml:space="preserve"> </w:t>
      </w:r>
      <w:r>
        <w:rPr>
          <w:color w:val="800080"/>
          <w:lang w:val="en-US"/>
        </w:rPr>
        <w:t>gratae</w:t>
      </w:r>
      <w:r>
        <w:rPr>
          <w:color w:val="800080"/>
        </w:rPr>
        <w:t xml:space="preserve"> </w:t>
      </w:r>
      <w:r>
        <w:rPr>
          <w:color w:val="800080"/>
          <w:lang w:val="en-US"/>
        </w:rPr>
        <w:t>principibus</w:t>
      </w:r>
      <w:r>
        <w:rPr>
          <w:color w:val="800080"/>
        </w:rPr>
        <w:t xml:space="preserve"> </w:t>
      </w:r>
      <w:r>
        <w:rPr>
          <w:color w:val="800080"/>
          <w:lang w:val="en-US"/>
        </w:rPr>
        <w:t>vices</w:t>
      </w:r>
      <w:r>
        <w:rPr>
          <w:color w:val="800080"/>
          <w:vertAlign w:val="superscript"/>
        </w:rPr>
        <w:t>1</w:t>
      </w:r>
      <w:r>
        <w:rPr>
          <w:color w:val="800080"/>
        </w:rPr>
        <w:t>.</w:t>
      </w:r>
    </w:p>
    <w:p>
      <w:pPr>
        <w:pStyle w:val="Normal"/>
        <w:jc w:val="both"/>
        <w:rPr>
          <w:color w:val="800080"/>
        </w:rPr>
      </w:pPr>
      <w:r>
        <w:rPr>
          <w:color w:val="800080"/>
        </w:rPr>
        <w:t>319. Даже самая блестящая речь надоест, если ее затянуть.</w:t>
      </w:r>
    </w:p>
    <w:p>
      <w:pPr>
        <w:pStyle w:val="Normal"/>
        <w:jc w:val="both"/>
        <w:rPr>
          <w:color w:val="800080"/>
        </w:rPr>
      </w:pPr>
      <w:r>
        <w:rPr>
          <w:color w:val="800080"/>
        </w:rPr>
        <w:t>Владетельные князья и короли любят порой поразвлечься играми. Восседай они всегда на троне, их одо</w:t>
        <w:softHyphen/>
        <w:t>лела бы скука: чтобы по-настоящему почувствовать свое величие, с ним порою нужно расставаться. Однообразие Приедается; холод тем хорош, что после него особенно ощущаешь тепло.</w:t>
      </w:r>
    </w:p>
    <w:p>
      <w:pPr>
        <w:pStyle w:val="Normal"/>
        <w:jc w:val="both"/>
        <w:rPr/>
      </w:pPr>
      <w:r>
        <w:rPr>
          <w:color w:val="800080"/>
        </w:rPr>
        <w:t xml:space="preserve">Природе свойственно неравномерное движение, </w:t>
      </w:r>
      <w:r>
        <w:rPr>
          <w:color w:val="800080"/>
          <w:lang w:val="en-US"/>
        </w:rPr>
        <w:t>itus</w:t>
      </w:r>
      <w:r>
        <w:rPr>
          <w:color w:val="800080"/>
        </w:rPr>
        <w:t xml:space="preserve"> </w:t>
      </w:r>
      <w:r>
        <w:rPr>
          <w:color w:val="800080"/>
          <w:lang w:val="en-US"/>
        </w:rPr>
        <w:t>et</w:t>
      </w:r>
      <w:r>
        <w:rPr>
          <w:color w:val="800080"/>
        </w:rPr>
        <w:t xml:space="preserve"> </w:t>
      </w:r>
      <w:r>
        <w:rPr>
          <w:color w:val="800080"/>
          <w:lang w:val="en-US"/>
        </w:rPr>
        <w:t>reditus</w:t>
      </w:r>
      <w:r>
        <w:rPr>
          <w:color w:val="800080"/>
          <w:vertAlign w:val="superscript"/>
        </w:rPr>
        <w:t>2</w:t>
      </w:r>
      <w:r>
        <w:rPr>
          <w:color w:val="800080"/>
        </w:rPr>
        <w:t>. Она идет и возвращается, бежит дальше, почти останавливается, еще прибавляет шаг и т. д.</w:t>
      </w:r>
    </w:p>
    <w:p>
      <w:pPr>
        <w:pStyle w:val="Style17"/>
        <w:rPr>
          <w:color w:val="800080"/>
        </w:rPr>
      </w:pPr>
      <w:r>
        <w:rPr>
          <w:color w:val="800080"/>
        </w:rPr>
        <w:t xml:space="preserve">1 Сильным мира сего перемены по вкусу </w:t>
      </w:r>
      <w:r>
        <w:rPr>
          <w:i/>
          <w:iCs/>
          <w:color w:val="800080"/>
        </w:rPr>
        <w:t>(лат.).</w:t>
      </w:r>
    </w:p>
    <w:p>
      <w:pPr>
        <w:pStyle w:val="Style17"/>
        <w:rPr>
          <w:color w:val="800080"/>
        </w:rPr>
      </w:pPr>
      <w:r>
        <w:rPr>
          <w:i/>
          <w:iCs/>
          <w:color w:val="800080"/>
        </w:rPr>
        <w:t xml:space="preserve">2 </w:t>
      </w:r>
      <w:r>
        <w:rPr>
          <w:color w:val="800080"/>
        </w:rPr>
        <w:t xml:space="preserve">Уход и возвращение </w:t>
      </w:r>
      <w:r>
        <w:rPr>
          <w:i/>
          <w:iCs/>
          <w:color w:val="800080"/>
        </w:rPr>
        <w:t>(лат.).</w:t>
      </w:r>
    </w:p>
    <w:p>
      <w:pPr>
        <w:pStyle w:val="Normal"/>
        <w:jc w:val="both"/>
        <w:rPr>
          <w:color w:val="800080"/>
        </w:rPr>
      </w:pPr>
      <w:r>
        <w:rPr>
          <w:color w:val="800080"/>
        </w:rPr>
        <w:t>Вот так есть приливы и отливы у моря, вот так нам представляется движение солнца.</w:t>
      </w:r>
    </w:p>
    <w:p>
      <w:pPr>
        <w:pStyle w:val="Normal"/>
        <w:jc w:val="both"/>
        <w:rPr>
          <w:color w:val="800080"/>
        </w:rPr>
      </w:pPr>
      <w:r>
        <w:rPr>
          <w:color w:val="800080"/>
        </w:rPr>
        <w:t>320. Тело следует насыщать мало-помалу. Много съедобного и мало питательного.</w:t>
      </w:r>
    </w:p>
    <w:p>
      <w:pPr>
        <w:pStyle w:val="Normal"/>
        <w:jc w:val="both"/>
        <w:rPr>
          <w:color w:val="800080"/>
        </w:rPr>
      </w:pPr>
      <w:r>
        <w:rPr>
          <w:color w:val="800080"/>
        </w:rPr>
        <w:t>321. Душа не удерживается на высотах, которых в безудержном порыве порой достигает разум; она возно</w:t>
        <w:softHyphen/>
        <w:t>сится туда не как на престол, не навечно, а лишь на короткое мгновение.</w:t>
      </w:r>
    </w:p>
    <w:p>
      <w:pPr>
        <w:pStyle w:val="Normal"/>
        <w:jc w:val="both"/>
        <w:rPr>
          <w:color w:val="800080"/>
        </w:rPr>
      </w:pPr>
      <w:r>
        <w:rPr>
          <w:color w:val="800080"/>
        </w:rPr>
        <w:t>322. Судить о добродетели человека следует не по его порывам, а по будничным делам.</w:t>
      </w:r>
    </w:p>
    <w:p>
      <w:pPr>
        <w:pStyle w:val="Normal"/>
        <w:jc w:val="both"/>
        <w:rPr>
          <w:color w:val="800080"/>
        </w:rPr>
      </w:pPr>
      <w:r>
        <w:rPr>
          <w:color w:val="800080"/>
        </w:rPr>
        <w:t>323. Я лишь тогда восхищаюсь высшими проявления</w:t>
        <w:softHyphen/>
        <w:t>ми таких добродетелей, как отвага, когда они сопряжены с высшими проявлениями добродетелей противоположных: примером тому может служить Эпаминонд, в ком ред</w:t>
        <w:softHyphen/>
        <w:t>костная отвагу сочеталась с редкостной благожелатель</w:t>
        <w:softHyphen/>
        <w:t>ностью. Потому что в противном случае получится не взлет, а падение. Истинное величие не в том, чтобы до</w:t>
        <w:softHyphen/>
        <w:t>стичь одной крайности, а в том, чтобы, одновременно касаясь обеих, заполнить все пространство между ними. Но, может быть, оно во внезапном переходе души от одной крайности к другой, при том, что, подобно языку пламени, она в каждый данный миг касается лишь одной точки? Пусть так, но во всяком случае этот переход свидетельствует если не о широте души, то о ее стреми</w:t>
        <w:softHyphen/>
        <w:t>тельной живости.</w:t>
      </w:r>
    </w:p>
    <w:p>
      <w:pPr>
        <w:pStyle w:val="Normal"/>
        <w:jc w:val="both"/>
        <w:rPr>
          <w:color w:val="800080"/>
        </w:rPr>
      </w:pPr>
      <w:r>
        <w:rPr>
          <w:color w:val="800080"/>
        </w:rPr>
        <w:t>324. Когда человек пытается довести свои добродетели до крайних пределов, его немедленно окружают пороки — те, что незаметными путями незаметно прокладываются со стороны малой бесконечности, те, что толпой набегают со стороны бесконечности необъятной, — и, затерянный в их скопище, он уже не видит добродетелей. И принимает себя за совершенство.</w:t>
      </w:r>
    </w:p>
    <w:p>
      <w:pPr>
        <w:pStyle w:val="Normal"/>
        <w:jc w:val="both"/>
        <w:rPr>
          <w:color w:val="800080"/>
        </w:rPr>
      </w:pPr>
      <w:r>
        <w:rPr>
          <w:color w:val="800080"/>
        </w:rPr>
        <w:t>325. Мы стойки в добродетели не потому, что сильны духом, а потому, что с двух сторон нас поддержива</w:t>
        <w:softHyphen/>
        <w:t>ет напор противоборствующих пороков, подобный напо</w:t>
        <w:softHyphen/>
        <w:t>ру ветров, дующих навстречу друг другу: исчезни один из этих пороков — и мы немедленно подпали бы под власть другого.</w:t>
      </w:r>
    </w:p>
    <w:p>
      <w:pPr>
        <w:pStyle w:val="Normal"/>
        <w:jc w:val="both"/>
        <w:rPr>
          <w:color w:val="800080"/>
        </w:rPr>
      </w:pPr>
      <w:r>
        <w:rPr>
          <w:color w:val="800080"/>
        </w:rPr>
        <w:t>326. Нехорошо быть слишком свободным. Нехорошо ни в чем не знать нужды.</w:t>
      </w:r>
    </w:p>
    <w:p>
      <w:pPr>
        <w:pStyle w:val="Normal"/>
        <w:jc w:val="both"/>
        <w:rPr/>
      </w:pPr>
      <w:r>
        <w:rPr>
          <w:color w:val="800080"/>
        </w:rPr>
        <w:t xml:space="preserve">327. </w:t>
      </w:r>
      <w:r>
        <w:rPr>
          <w:rStyle w:val="Style15"/>
          <w:color w:val="800080"/>
        </w:rPr>
        <w:t>Пирронизм</w:t>
      </w:r>
      <w:r>
        <w:rPr>
          <w:color w:val="800080"/>
        </w:rPr>
        <w:t>. — В неразумении равно упрекают и величайший ум, и величайшую глупость. Только посредственный ум удостаивается похвалы. Так поста</w:t>
        <w:softHyphen/>
        <w:t>новило большинство, и оно больно кусает всякого, кто хоть сколько-нибудь приближается к той или иной крайности. Я не упорствую, я согласен быть в середине, и нижнего края отказываюсь не потому, что он нижний, потому, что край: точно так же я отказался бы и от верхнего. Отделиться от середины значит отделить себя от человечества. Величие человеческой души как раз и состоит в умении держаться середины, пребывать в ней, а не выбиваться из нее.</w:t>
      </w:r>
    </w:p>
    <w:p>
      <w:pPr>
        <w:pStyle w:val="Normal"/>
        <w:jc w:val="both"/>
        <w:rPr>
          <w:color w:val="800080"/>
        </w:rPr>
      </w:pPr>
      <w:r>
        <w:rPr>
          <w:color w:val="800080"/>
        </w:rPr>
        <w:t>328. Опасное дело — убедить человека, что он во всем подобен животному, не показав ему одновременно и его величия. Не менее опасно — убедить в величии, умолчав о низменности. Еще опаснее — не открыть ему глаза на двойственность человеческой натуры. Но поистине благотворно показать обе стороны.</w:t>
      </w:r>
    </w:p>
    <w:p>
      <w:pPr>
        <w:pStyle w:val="Normal"/>
        <w:jc w:val="both"/>
        <w:rPr>
          <w:color w:val="800080"/>
        </w:rPr>
      </w:pPr>
      <w:r>
        <w:rPr>
          <w:color w:val="800080"/>
        </w:rPr>
        <w:t>Человек не должен приравнивать себя ни к животным, ни к ангелам, но не должен пребывать и в неведении о двойственной своей природе: пусть он знает об этой своей двойственности.</w:t>
      </w:r>
    </w:p>
    <w:p>
      <w:pPr>
        <w:pStyle w:val="Normal"/>
        <w:jc w:val="both"/>
        <w:rPr>
          <w:color w:val="800080"/>
        </w:rPr>
      </w:pPr>
      <w:r>
        <w:rPr>
          <w:color w:val="800080"/>
        </w:rPr>
        <w:t>329. Человек — не ангел и не животное, и чем старательнее, на свое несчастье, разыгрывает он из себя ангела, тем более уподобляется животному.</w:t>
      </w:r>
    </w:p>
    <w:p>
      <w:pPr>
        <w:pStyle w:val="Normal"/>
        <w:jc w:val="both"/>
        <w:rPr>
          <w:color w:val="800080"/>
        </w:rPr>
      </w:pPr>
      <w:r>
        <w:rPr>
          <w:color w:val="800080"/>
        </w:rPr>
        <w:t>330. Если человек восхваляет себя, я его уничижаю, если уничижает — восхваляю и противоречу ему до тех пор, пока он не уразумеет, какое он непостижимое чудовище. .</w:t>
      </w:r>
    </w:p>
    <w:p>
      <w:pPr>
        <w:pStyle w:val="Normal"/>
        <w:jc w:val="both"/>
        <w:rPr/>
      </w:pPr>
      <w:r>
        <w:rPr>
          <w:color w:val="800080"/>
        </w:rPr>
        <w:t xml:space="preserve">331. </w:t>
      </w:r>
      <w:r>
        <w:rPr>
          <w:rStyle w:val="Style15"/>
          <w:color w:val="800080"/>
        </w:rPr>
        <w:t>Противоречия. После того, как были показаны низменность и величие человека</w:t>
      </w:r>
      <w:r>
        <w:rPr>
          <w:color w:val="800080"/>
        </w:rPr>
        <w:t>. — Пусть человек знает истинную цену се</w:t>
        <w:softHyphen/>
        <w:t>бе. Пусть любит себя, ибо в нем заложена способность к добру, но пусть не, проникается любовью к присущей ему низменности. Пусть презирает себя за то, что эта способность остается втуне, но не презирает на этом основании присущую ему способность к добру. Пусть ненавидит себя и пусть любит: он одарен способностью познать истину и стать счастливым; но его познания всегда шатки, всегда неполны.</w:t>
      </w:r>
    </w:p>
    <w:p>
      <w:pPr>
        <w:pStyle w:val="Normal"/>
        <w:jc w:val="both"/>
        <w:rPr>
          <w:color w:val="800080"/>
        </w:rPr>
      </w:pPr>
      <w:r>
        <w:rPr>
          <w:color w:val="800080"/>
        </w:rPr>
        <w:t>Я хотел бы подвигнуть человека на поиски всеобъ</w:t>
        <w:softHyphen/>
        <w:t>емлющей истины, на готовность отказаться от страстей, дабы следовать по пути, где она ему откроется, и при этом все время помнить, как помрачают страсти наш рассудок; я хотел бы посеять в нем ненависть к похоти, влекущей его за собою, дабы она не ослепила его, когда придет время сделать выбор, и не принудила остано</w:t>
        <w:softHyphen/>
        <w:t>виться, когда выбор уже будет сделан.</w:t>
      </w:r>
    </w:p>
    <w:p>
      <w:pPr>
        <w:pStyle w:val="Normal"/>
        <w:jc w:val="both"/>
        <w:rPr>
          <w:color w:val="800080"/>
        </w:rPr>
      </w:pPr>
      <w:r>
        <w:rPr>
          <w:color w:val="800080"/>
        </w:rPr>
        <w:t>332. Я воспрепятствовал бы его попытке положиться на самого себя или на кого-нибудь другого, потому что, не имея твердой опоры и не ведая покоя...</w:t>
      </w:r>
    </w:p>
    <w:p>
      <w:pPr>
        <w:pStyle w:val="Normal"/>
        <w:jc w:val="both"/>
        <w:rPr>
          <w:color w:val="800080"/>
        </w:rPr>
      </w:pPr>
      <w:r>
        <w:rPr>
          <w:color w:val="800080"/>
        </w:rPr>
        <w:t>333. Я равно порицаю и того, кто взял себе за правило только восхвалять человека, и того, кто вечно его порицает, и того, кто насмехается над ним; я на стороне того, кто, тяжко стеная, неустанно ищет.</w:t>
      </w:r>
    </w:p>
    <w:p>
      <w:pPr>
        <w:pStyle w:val="Normal"/>
        <w:autoSpaceDE w:val="false"/>
        <w:jc w:val="both"/>
        <w:rPr>
          <w:color w:val="800080"/>
        </w:rPr>
      </w:pPr>
      <w:r>
        <w:rPr>
          <w:color w:val="800080"/>
        </w:rPr>
      </w:r>
    </w:p>
    <w:p>
      <w:pPr>
        <w:pStyle w:val="Normal"/>
        <w:autoSpaceDE w:val="false"/>
        <w:jc w:val="both"/>
        <w:rPr>
          <w:color w:val="800080"/>
        </w:rPr>
      </w:pPr>
      <w:r>
        <w:rPr>
          <w:color w:val="800080"/>
        </w:rPr>
      </w:r>
    </w:p>
    <w:p>
      <w:pPr>
        <w:pStyle w:val="Normal"/>
        <w:autoSpaceDE w:val="false"/>
        <w:jc w:val="both"/>
        <w:rPr>
          <w:color w:val="800080"/>
        </w:rPr>
      </w:pPr>
      <w:r>
        <w:rPr>
          <w:color w:val="800080"/>
        </w:rPr>
      </w:r>
    </w:p>
    <w:p>
      <w:pPr>
        <w:pStyle w:val="Normal"/>
        <w:autoSpaceDE w:val="false"/>
        <w:jc w:val="both"/>
        <w:rPr>
          <w:color w:val="800080"/>
        </w:rPr>
      </w:pPr>
      <w:r>
        <w:rPr>
          <w:color w:val="800080"/>
        </w:rPr>
      </w:r>
    </w:p>
    <w:p>
      <w:pPr>
        <w:pStyle w:val="Normal"/>
        <w:autoSpaceDE w:val="false"/>
        <w:jc w:val="both"/>
        <w:rPr/>
      </w:pPr>
      <w:r>
        <w:rPr>
          <w:color w:val="800080"/>
        </w:rPr>
        <w:t xml:space="preserve">     </w:t>
      </w:r>
      <w:r>
        <w:rPr>
          <w:color w:val="800080"/>
        </w:rPr>
        <w:t xml:space="preserve">1.     Римский комедиограф сказал: «Я человек, и ничто человеческое мне не чуждо». А я бы лучше сказал так: я человек и никакой другой человек мне не чужд. Не «человеческое» и не «человечество», не простое прилагательное и не это субстантивированное существительное, а конкретное существительное «человек». Человек – вот что должно быть для нас самым важным в философе. Есть в философии Канта, человека с сердцем и головой, еще один человек – и какой! – человек, совершивший удивительный прыжок, как сказал бы Кьеркегор, – прыжок из критики чистого в критику практического разума. Что бы там ни говорили те, кто не видит в Канте человека, во второй критике он восстановил то, что уничтожил в первой; после того, как он подверг исследованию и разрушительному анализу традиционные доказательства бытия Бога, Бога аристотелевского, Бога, соответствующего политическому животному, Бога абстрактного, «неподвижный перводвигатель», Кант вновь восстановил его, но только уже как начало нашей совести, Автора нравственного закона внутри нас. Бога лютеранского, наконец. Уже в самом лютеранском понимании веры была заложена возможность этого кантовского прыжка. </w:t>
      </w:r>
    </w:p>
    <w:p>
      <w:pPr>
        <w:pStyle w:val="Normal"/>
        <w:autoSpaceDE w:val="false"/>
        <w:jc w:val="both"/>
        <w:rPr>
          <w:color w:val="800080"/>
        </w:rPr>
      </w:pPr>
      <w:r>
        <w:rPr>
          <w:color w:val="800080"/>
        </w:rPr>
      </w:r>
    </w:p>
    <w:p>
      <w:pPr>
        <w:pStyle w:val="Normal"/>
        <w:autoSpaceDE w:val="false"/>
        <w:jc w:val="both"/>
        <w:rPr/>
      </w:pPr>
      <w:r>
        <w:rPr>
          <w:color w:val="800080"/>
        </w:rPr>
        <w:t>В первом случае Бог, Бог рациональный, есть проекция на бесконечность внешнего человека, как он есть по рациональному определению, абстрактной идее человека, т.е. не-человека; во втором же случае Бог, Бог, чувствующий или волящий, есть проекция на бесконечность внутреннего человека, как он есть по жизни, т.е. конкретного человека из плоти и крови. Кант восстановил сердцем то, что разрушил головой. И благодаря свидетельствам его современников и его собственным, зафиксированным в письмах и частных беседах мы знаем, что человек Кант (этот старый холостяк, хотя и не эгоист, который преподавал философию в Кенигсберге в конце века Энциклопедии и обожествленного Разума) был человеком всецело поглощенным одной-единственной проблемой. Я имею в виду единственную поистине жизненную проблему, затрагивающую самую глубинную основу нашего бытия, – проблему бессмертия души. Человек Кант не мог смириться с тем, что умрет полностью и окончательно. Именно по этой причине он и совершил свой бессмертный прыжок из одной критики в другую.</w:t>
      </w:r>
    </w:p>
    <w:p>
      <w:pPr>
        <w:pStyle w:val="Normal"/>
        <w:autoSpaceDE w:val="false"/>
        <w:jc w:val="both"/>
        <w:rPr>
          <w:color w:val="800080"/>
        </w:rPr>
      </w:pPr>
      <w:r>
        <w:rPr>
          <w:color w:val="800080"/>
        </w:rPr>
      </w:r>
    </w:p>
    <w:p>
      <w:pPr>
        <w:pStyle w:val="Normal"/>
        <w:autoSpaceDE w:val="false"/>
        <w:jc w:val="both"/>
        <w:rPr>
          <w:color w:val="800080"/>
        </w:rPr>
      </w:pPr>
      <w:r>
        <w:rPr>
          <w:color w:val="800080"/>
        </w:rPr>
        <w:t xml:space="preserve">Бог необходим для обоснования бессмертия души. </w:t>
      </w:r>
    </w:p>
    <w:p>
      <w:pPr>
        <w:pStyle w:val="Normal"/>
        <w:autoSpaceDE w:val="false"/>
        <w:jc w:val="both"/>
        <w:rPr>
          <w:color w:val="800080"/>
        </w:rPr>
      </w:pPr>
      <w:r>
        <w:rPr>
          <w:color w:val="800080"/>
        </w:rPr>
      </w:r>
    </w:p>
    <w:p>
      <w:pPr>
        <w:pStyle w:val="Normal"/>
        <w:autoSpaceDE w:val="false"/>
        <w:jc w:val="both"/>
        <w:rPr>
          <w:color w:val="800080"/>
        </w:rPr>
      </w:pPr>
      <w:r>
        <w:rPr>
          <w:color w:val="800080"/>
        </w:rPr>
        <w:t>Знаменитый афоризм Гегеля гласит, что все разумное действительно и все действительное разумно. Но большинство из нас, не соглашаясь с Гегелем, продолжает верить, что действительное, действительно действительное, неразумно; что разум строит свои конструкции из иррациональных элементов. Гегель, этот великий творец дефиниций, намеревался при помощи дефиниций воссоздать вселенную, подобно тому, как некий сержант артиллерии объяснял принцип изготовления пушек: берут цилиндрическое отверстие, покрывают его железом – и вот вам пушка. Ведь быть человеком – это значит быть чем-то конкретным, цельным и субстанциальным, быть человеком – это значит быть вещью.</w:t>
      </w:r>
    </w:p>
    <w:p>
      <w:pPr>
        <w:pStyle w:val="Normal"/>
        <w:autoSpaceDE w:val="false"/>
        <w:jc w:val="both"/>
        <w:rPr>
          <w:color w:val="800080"/>
        </w:rPr>
      </w:pPr>
      <w:r>
        <w:rPr>
          <w:color w:val="800080"/>
        </w:rPr>
      </w:r>
    </w:p>
    <w:p>
      <w:pPr>
        <w:pStyle w:val="Normal"/>
        <w:autoSpaceDE w:val="false"/>
        <w:jc w:val="both"/>
        <w:rPr>
          <w:color w:val="800080"/>
        </w:rPr>
      </w:pPr>
      <w:r>
        <w:rPr>
          <w:color w:val="800080"/>
        </w:rPr>
        <w:t>Принципы единства и непрерывности существования – вот что определяет человека, делает его вот этим человеком, этим самым, а не другим, вот что делает его тем, что он есть, а не тем, что он не есть</w:t>
      </w:r>
    </w:p>
    <w:p>
      <w:pPr>
        <w:pStyle w:val="Normal"/>
        <w:autoSpaceDE w:val="false"/>
        <w:jc w:val="both"/>
        <w:rPr>
          <w:color w:val="800080"/>
        </w:rPr>
      </w:pPr>
      <w:r>
        <w:rPr>
          <w:color w:val="800080"/>
        </w:rPr>
      </w:r>
    </w:p>
    <w:p>
      <w:pPr>
        <w:pStyle w:val="Normal"/>
        <w:autoSpaceDE w:val="false"/>
        <w:jc w:val="both"/>
        <w:rPr>
          <w:color w:val="800080"/>
        </w:rPr>
      </w:pPr>
      <w:r>
        <w:rPr>
          <w:color w:val="800080"/>
        </w:rPr>
        <w:t xml:space="preserve">Память – основа индивидуальной личности, так же, как традиция – основа коллективной личности народа. Мы живем в воспоминании и благодаря воспоминанию, и наша духовная жизнь есть, в сущности, не что иное, как стремление нашего воспоминания длиться и превращаться в надежду, стремление нашего прошлого превращаться в будущее. </w:t>
      </w:r>
    </w:p>
    <w:p>
      <w:pPr>
        <w:pStyle w:val="Normal"/>
        <w:autoSpaceDE w:val="false"/>
        <w:jc w:val="both"/>
        <w:rPr>
          <w:color w:val="800080"/>
        </w:rPr>
      </w:pPr>
      <w:r>
        <w:rPr>
          <w:color w:val="800080"/>
        </w:rPr>
      </w:r>
    </w:p>
    <w:p>
      <w:pPr>
        <w:pStyle w:val="Normal"/>
        <w:autoSpaceDE w:val="false"/>
        <w:jc w:val="both"/>
        <w:rPr>
          <w:color w:val="800080"/>
        </w:rPr>
      </w:pPr>
      <w:r>
        <w:rPr>
          <w:color w:val="800080"/>
        </w:rPr>
        <w:t xml:space="preserve">Требовать от кого-либо, чтобы он стал другим, это все равно, что требовать от него, чтобы он прекратил быть самим собой. Всякая личность сохраняет себя, допуская изменения в своем способе мышления и бытия только в том случае, если эти изменения могут вписаться в единство и непрерывность ее духовной жизни.  Ни от отдельного человека, ни от народа, который в действительности тоже есть не что иное, как личность, нельзя требовать таких изменений, которые разрушали бы его единство и непрерывность. </w:t>
      </w:r>
    </w:p>
    <w:p>
      <w:pPr>
        <w:pStyle w:val="Normal"/>
        <w:autoSpaceDE w:val="false"/>
        <w:jc w:val="both"/>
        <w:rPr>
          <w:color w:val="800080"/>
        </w:rPr>
      </w:pPr>
      <w:r>
        <w:rPr>
          <w:color w:val="800080"/>
        </w:rPr>
      </w:r>
    </w:p>
    <w:p>
      <w:pPr>
        <w:pStyle w:val="Normal"/>
        <w:autoSpaceDE w:val="false"/>
        <w:jc w:val="both"/>
        <w:rPr>
          <w:color w:val="800080"/>
        </w:rPr>
      </w:pPr>
      <w:r>
        <w:rPr>
          <w:color w:val="800080"/>
        </w:rPr>
        <w:t>Все то во мне, что стремится разрушить единство и непрерывность моей жизни, стремится уничтожить меня, но тем самым и себя тоже. Точно так же и индивид, который хочет разрушить духовное единство и непрерывность своего народа, стремится уничтожить как народ, так и самого себя как часть этого народа</w:t>
      </w:r>
    </w:p>
    <w:p>
      <w:pPr>
        <w:pStyle w:val="Normal"/>
        <w:autoSpaceDE w:val="false"/>
        <w:jc w:val="both"/>
        <w:rPr>
          <w:color w:val="800080"/>
        </w:rPr>
      </w:pPr>
      <w:r>
        <w:rPr>
          <w:color w:val="800080"/>
        </w:rPr>
      </w:r>
    </w:p>
    <w:p>
      <w:pPr>
        <w:pStyle w:val="Normal"/>
        <w:autoSpaceDE w:val="false"/>
        <w:jc w:val="both"/>
        <w:rPr>
          <w:color w:val="800080"/>
        </w:rPr>
      </w:pPr>
      <w:r>
        <w:rPr>
          <w:color w:val="800080"/>
        </w:rPr>
        <w:t xml:space="preserve">«Я, я, я, вечно ты со своим я! – скажет какой-нибудь читатель. – Но кто ты, собственно, такой?» Я мог бы, конечно, ответить ему вместе с Оберманом, с величайшим человеком Оберманом: «Для Вселенной – ничто, для меня – все»; но нет, лучше я напомню ему одно правило человека Канта, а именно то, согласно которому мы должны относиться к нашим ближним, т.е. ко всем другим людям, не как к средству, а как к цели. Поэтому речь идет не только обо мне: речь идет обо всех и о каждом из нас. Единичные суждения имеют значение всеобщих, как говорят логики. Единичное – это не особенное, а всеобщее. Человек – это цель, а не средство. И всякая цивилизация ориентируется на человека, на каждого человека, на каждое «я». </w:t>
      </w:r>
    </w:p>
    <w:p>
      <w:pPr>
        <w:pStyle w:val="Normal"/>
        <w:autoSpaceDE w:val="false"/>
        <w:jc w:val="both"/>
        <w:rPr>
          <w:color w:val="800080"/>
        </w:rPr>
      </w:pPr>
      <w:r>
        <w:rPr>
          <w:color w:val="800080"/>
        </w:rPr>
        <w:t xml:space="preserve">Мне говорят, что я пришел в этот мир ради осуществления какой-то социальной цели; но я-то чувствую, что я, точно так же, как и каждый из моих собратьев, пришел, чтобы осуществить самого себя, чтобы прожить свою жизнь. «Для кого Бог сотворил мир? Для человека». Ну да, вот именно, только так и может ответить на этот вопрос человек, если он настоящий человек. И если бы этот вопрос был задан муравью, который был бы личностью и имел бы самосознание, он ответил бы, что Бог создал мир для муравья, и был бы абсолютно прав. Мир создан для сознания, для каждого конкретного сознания. Одна только душа человеческая стоит целой Вселенной. Если бы у Солнца было сознание, то, скорее всего, оно думало бы, что живет, для того чтобы светить мирам; но при этом оно думало бы, что и миры существуют, для того чтобы оно их освещало, оно находило бы удовлетворение в том, чтобы им светить, и в этом состояла бы его жизнь. </w:t>
      </w:r>
    </w:p>
    <w:p>
      <w:pPr>
        <w:pStyle w:val="Normal"/>
        <w:autoSpaceDE w:val="false"/>
        <w:jc w:val="both"/>
        <w:rPr>
          <w:color w:val="800080"/>
        </w:rPr>
      </w:pPr>
      <w:r>
        <w:rPr>
          <w:color w:val="800080"/>
        </w:rPr>
      </w:r>
    </w:p>
    <w:p>
      <w:pPr>
        <w:pStyle w:val="Normal"/>
        <w:autoSpaceDE w:val="false"/>
        <w:jc w:val="both"/>
        <w:rPr>
          <w:color w:val="800080"/>
        </w:rPr>
      </w:pPr>
      <w:r>
        <w:rPr>
          <w:color w:val="800080"/>
        </w:rPr>
        <w:t xml:space="preserve">некий господин, который, желая утешить отца, только что потерявшего сына, умершего внезапно в расцвете лет, говорит ему: «Успокойся, дружище, все мы умрем рано или поздно». Вас удивит, если подобная бестактность вызовет у этого отца возмущение? Ведь это на самом деле бестактность. Даже аксиома в некоторых случаях может оказаться бестактностью. Доколе буду я повторять: </w:t>
      </w:r>
      <w:r>
        <w:rPr>
          <w:i/>
          <w:iCs/>
          <w:color w:val="800080"/>
        </w:rPr>
        <w:t xml:space="preserve">чтоб мыслить так, довольно одного: иметь мозги – и больше ничего! </w:t>
      </w:r>
      <w:r>
        <w:rPr>
          <w:color w:val="800080"/>
        </w:rPr>
        <w:t>И, действительно, есть люди, которые мыслят одним только мозгом или еще каким-нибудь органом, специально для этого созданным, в то время как другие мыслят всем телом и всей душой, всею своей кровью, костями и костным мозгом, сердцем, легкими, утробой, всею своей жизнью. Люди, которые мыслят одним только мозгом, формулируют дефиниции, и из них получаются профессиональные мыслители. &lt;...&gt; Если философ не человек, он уж и тем более не философ; он всего-навсего педант, т.е. жалкое подобие человека.</w:t>
      </w:r>
    </w:p>
    <w:p>
      <w:pPr>
        <w:pStyle w:val="Normal"/>
        <w:autoSpaceDE w:val="false"/>
        <w:jc w:val="both"/>
        <w:rPr>
          <w:color w:val="800080"/>
        </w:rPr>
      </w:pPr>
      <w:r>
        <w:rPr>
          <w:color w:val="800080"/>
        </w:rPr>
      </w:r>
    </w:p>
    <w:p>
      <w:pPr>
        <w:pStyle w:val="Normal"/>
        <w:autoSpaceDE w:val="false"/>
        <w:jc w:val="both"/>
        <w:rPr>
          <w:color w:val="800080"/>
        </w:rPr>
      </w:pPr>
      <w:r>
        <w:rPr>
          <w:color w:val="800080"/>
        </w:rPr>
        <w:t>. Не достаточно мыслить, необходимо еще и чувствовать нашу судьбу. Тот, кто, решившись управлять своими ближними, заявляет и торжественно провозглашает, что вопросы запредельного содержания его не касаются, не достоин управлять.</w:t>
      </w:r>
    </w:p>
    <w:p>
      <w:pPr>
        <w:pStyle w:val="Normal"/>
        <w:autoSpaceDE w:val="false"/>
        <w:jc w:val="both"/>
        <w:rPr>
          <w:color w:val="800080"/>
        </w:rPr>
      </w:pPr>
      <w:r>
        <w:rPr>
          <w:color w:val="800080"/>
        </w:rPr>
      </w:r>
    </w:p>
    <w:p>
      <w:pPr>
        <w:pStyle w:val="Normal"/>
        <w:autoSpaceDE w:val="false"/>
        <w:jc w:val="both"/>
        <w:rPr>
          <w:color w:val="800080"/>
        </w:rPr>
      </w:pPr>
      <w:r>
        <w:rPr>
          <w:color w:val="800080"/>
        </w:rPr>
        <w:t xml:space="preserve"> </w:t>
      </w:r>
      <w:r>
        <w:rPr>
          <w:color w:val="800080"/>
        </w:rPr>
        <w:t xml:space="preserve">Ведь можно обладать большим талантом, тем, что мы называем большим талантом, и при этом быть тупицей в чувствах и даже вовсе слабоумным в морали. Бывают такие случаи. Эти талантливые люди с притупленными чувствами имеют обыкновение говорить, что не стоит копаться в непознаваемом и лезть на рожон. Трагическое чувство жизни могут иметь и имеют не только люди, но и целые народы. Из этого чувства вырастают идеи, больше того, именно оно определяет их содержание, хотя, конечно, затем уже и идеи воздействуют на него в свою очередь, давая ему пищу. Бессмысленно делить людей на здоровых и больных. За неимением единого нормативного понятия здоровья, еще никто не доказал, что человек по природе своей должен быть жизнерадостным. Более того: человек, поскольку он – человек, поскольку он наделен сознанием, уже тем самым, в отличие от какого-нибудь осла или рака, является животным больным. Сознание – это болезнь. </w:t>
      </w:r>
    </w:p>
    <w:p>
      <w:pPr>
        <w:pStyle w:val="Normal"/>
        <w:autoSpaceDE w:val="false"/>
        <w:jc w:val="both"/>
        <w:rPr>
          <w:color w:val="800080"/>
        </w:rPr>
      </w:pPr>
      <w:r>
        <w:rPr>
          <w:color w:val="800080"/>
        </w:rPr>
      </w:r>
    </w:p>
    <w:p>
      <w:pPr>
        <w:pStyle w:val="Style16"/>
        <w:jc w:val="both"/>
        <w:rPr/>
      </w:pPr>
      <w:r>
        <w:rPr>
          <w:color w:val="800080"/>
        </w:rPr>
        <w:t xml:space="preserve">     </w:t>
      </w:r>
      <w:r>
        <w:rPr>
          <w:color w:val="800080"/>
        </w:rPr>
        <w:t xml:space="preserve">2.     Одна из ключевых тем философии Бубера — проблема межличностной коммуникации. В связи с этим возникает необходимость определить одно из важнейших понятий философии Бубера — понятие «Другого». </w:t>
      </w:r>
      <w:r>
        <w:rPr>
          <w:i/>
          <w:iCs/>
          <w:color w:val="800080"/>
        </w:rPr>
        <w:t>Другой</w:t>
      </w:r>
      <w:r>
        <w:rPr>
          <w:color w:val="800080"/>
        </w:rPr>
        <w:t> — то, что не есть Я, иное по отношению ко мне, и в то же время подобное мне, равный мне субъект, обладающий свойствами личности. Во многих философских школах понятие Другого как таковое отсутствует. Идеи предельного самоуглубления и отрешенности от окружающего мира мы можем обнаружить в большинстве течений индийской и китайской философии — в буддизме и даосизме прежде всего.</w:t>
      </w:r>
    </w:p>
    <w:p>
      <w:pPr>
        <w:pStyle w:val="Style16"/>
        <w:jc w:val="both"/>
        <w:rPr/>
      </w:pPr>
      <w:r>
        <w:rPr>
          <w:color w:val="800080"/>
        </w:rPr>
        <w:t>Различные течения внутри феноменологии, философии жизни и экзистенциализма, а также философская антропология, прагматизм, персонализм и др. так или иначе определяют категорию Другого и близкие к ней понятия. Ключевое – понятие</w:t>
      </w:r>
      <w:r>
        <w:rPr>
          <w:i/>
          <w:iCs/>
          <w:color w:val="800080"/>
        </w:rPr>
        <w:t xml:space="preserve"> интерсубъективности</w:t>
      </w:r>
      <w:r>
        <w:rPr>
          <w:color w:val="800080"/>
        </w:rPr>
        <w:t>, о котором мы уже говорили. Интерсубъективность — это структура субъекта, отвечающая факту индивидуальной множественности субъектов и выступающая основой их общности и коммуникации. Механизм опыта Другого определяется временным характером бытия-сознания: Другой во мне самом получает значимость через мои собственные воспоминания самого себя.</w:t>
      </w:r>
    </w:p>
    <w:p>
      <w:pPr>
        <w:pStyle w:val="Style16"/>
        <w:jc w:val="both"/>
        <w:rPr>
          <w:color w:val="800080"/>
        </w:rPr>
      </w:pPr>
      <w:r>
        <w:rPr>
          <w:color w:val="800080"/>
        </w:rPr>
        <w:t>Вся реальная жизнь для Бубера — это встреча «Я и Ты»</w:t>
      </w:r>
    </w:p>
    <w:p>
      <w:pPr>
        <w:pStyle w:val="Style16"/>
        <w:jc w:val="both"/>
        <w:rPr>
          <w:color w:val="800080"/>
        </w:rPr>
      </w:pPr>
      <w:r>
        <w:rPr>
          <w:color w:val="800080"/>
        </w:rPr>
        <w:t>Бубер объясняет невозможность о отношения к миру («в себе бытию») и к человеку как Оно. У Бубера же Другой, Другие принимают форму Ты, без которого Я не может существовать. «Только через Ты человек становится Я».</w:t>
      </w:r>
    </w:p>
    <w:p>
      <w:pPr>
        <w:pStyle w:val="Style16"/>
        <w:jc w:val="both"/>
        <w:rPr>
          <w:color w:val="800080"/>
        </w:rPr>
      </w:pPr>
      <w:r>
        <w:rPr>
          <w:color w:val="800080"/>
        </w:rPr>
        <w:t>Но главное все-таки для Бубера — отношение между человеком и человеком. Он много раз повторял, что одно из главных заблуждений человечества — это вера в то, что дух внутри нас (например, буддизм), тогда как он — между нами, между Я и Ты. «Дух не в Я, а между Я и Ты. Дух похож не на кровь, циркулирующую внутри меня, но скорее на воздух, которым дышат Я и Ты»</w:t>
      </w:r>
    </w:p>
    <w:p>
      <w:pPr>
        <w:pStyle w:val="Style16"/>
        <w:jc w:val="both"/>
        <w:rPr>
          <w:color w:val="800080"/>
        </w:rPr>
      </w:pPr>
      <w:r>
        <w:rPr>
          <w:color w:val="800080"/>
        </w:rPr>
        <w:t>Я сказал бы, что философия интерсубъективности (Zwischen) может спасти нас как от давления индивидуализма, оставляющего человека наедине с самим собой, так и от коллективизма, подавляющего человеческую индивидуальность.</w:t>
      </w:r>
    </w:p>
    <w:p>
      <w:pPr>
        <w:pStyle w:val="Style16"/>
        <w:jc w:val="both"/>
        <w:rPr/>
      </w:pPr>
      <w:r>
        <w:rPr>
          <w:color w:val="800080"/>
        </w:rPr>
        <w:t xml:space="preserve">Фундаментальная данность человеческого существования — </w:t>
      </w:r>
      <w:r>
        <w:rPr>
          <w:i/>
          <w:iCs/>
          <w:color w:val="800080"/>
        </w:rPr>
        <w:t>это человек с человеком</w:t>
      </w:r>
      <w:r>
        <w:rPr>
          <w:color w:val="800080"/>
        </w:rPr>
        <w:t>. Только в том случае, когда индивидуум осознает Другого как свою собственную инаковость и когда на основе этого он попытается проникнуть в Другого — только тогда он сможет разорвать замкнутый круг одиночества... Именно так и поступает Бубер...</w:t>
      </w:r>
    </w:p>
    <w:p>
      <w:pPr>
        <w:pStyle w:val="Style16"/>
        <w:jc w:val="both"/>
        <w:rPr/>
      </w:pPr>
      <w:r>
        <w:rPr>
          <w:color w:val="800080"/>
        </w:rPr>
        <w:t>Сам Бубер говорит: «По ту сторону субъективного, по эту сторону объективного, на узкой кромке, где встречаются Я и Ты, лежит область Между». В философии Бубера термины «Я» и «Ты» не имеют иного значения, кроме как по отношению друг к другу. Нет «Я в себе» и «Ты в себе». А истина бытия как раз</w:t>
      </w:r>
      <w:r>
        <w:rPr>
          <w:i/>
          <w:iCs/>
          <w:color w:val="800080"/>
        </w:rPr>
        <w:t xml:space="preserve"> между</w:t>
      </w:r>
      <w:r>
        <w:rPr>
          <w:color w:val="800080"/>
        </w:rPr>
        <w:t xml:space="preserve"> ними, между Я и Ты. </w:t>
      </w:r>
    </w:p>
    <w:p>
      <w:pPr>
        <w:pStyle w:val="Style16"/>
        <w:jc w:val="both"/>
        <w:rPr>
          <w:color w:val="800080"/>
        </w:rPr>
      </w:pPr>
      <w:r>
        <w:rPr>
          <w:color w:val="800080"/>
        </w:rPr>
        <w:t>«Ты — это нечто большее, чем может знать Оно».</w:t>
      </w:r>
    </w:p>
    <w:p>
      <w:pPr>
        <w:pStyle w:val="Style16"/>
        <w:jc w:val="both"/>
        <w:rPr>
          <w:color w:val="800080"/>
        </w:rPr>
      </w:pPr>
      <w:r>
        <w:rPr>
          <w:color w:val="800080"/>
        </w:rPr>
        <w:t>Я отношения Я-Оно отличается от Я отношения Я-Ты. В первом случае Я, считает Бубер, — это индивидуум. Индивидуум является посредством отделения себя от других сущностей. Во втором случае Я — личность. Личность являет себя через контакт, отношение с другими сущностями.</w:t>
      </w:r>
    </w:p>
    <w:p>
      <w:pPr>
        <w:pStyle w:val="Style16"/>
        <w:jc w:val="both"/>
        <w:rPr>
          <w:color w:val="800080"/>
        </w:rPr>
      </w:pPr>
      <w:r>
        <w:rPr>
          <w:color w:val="800080"/>
        </w:rPr>
        <w:t>Бубер, исходя из «диалогичности» человека, отвергает как индивидуализм, так и коллективизм в качестве ложных альтернатив и предлагает некий «третий путь». Не индивид как таковой и не социальный институт есть основа человеческого существования. Человек в изоляции и человек в безличном коллективе в обоих случаях отчужден, неаутентичен. Основа всего, как уже говорилось, «человек с человеком», отношение Я-Ты между ними.</w:t>
      </w:r>
    </w:p>
    <w:p>
      <w:pPr>
        <w:pStyle w:val="Style16"/>
        <w:jc w:val="both"/>
        <w:rPr>
          <w:color w:val="800080"/>
        </w:rPr>
      </w:pPr>
      <w:r>
        <w:rPr>
          <w:color w:val="800080"/>
        </w:rPr>
        <w:t>Бубера нередко упрекали в том, что его мир Я-Ты — лишь сентиментальная поэзия и что к сумятице современной жизни он неприменим. Он отвечал, что отношение Я-Ты, разумеется, нельзя применить везде в чистом виде, но в целом оно применимо. Он приводит пример промышленного рабочего, который разговаривает со своей машиной или орудием, как будто это его друг. Например, наборщик как-то сказал Буберу, что он воспринял гудение машины как благодарность за то, что устранил все помехи, мешавшие и причинявшие боль машине, а теперь она могла работать свободно.</w:t>
      </w:r>
    </w:p>
    <w:p>
      <w:pPr>
        <w:pStyle w:val="Normal"/>
        <w:autoSpaceDE w:val="false"/>
        <w:jc w:val="both"/>
        <w:rPr>
          <w:color w:val="800080"/>
        </w:rPr>
      </w:pPr>
      <w:r>
        <w:rPr>
          <w:color w:val="800080"/>
        </w:rPr>
      </w:r>
    </w:p>
    <w:sectPr>
      <w:type w:val="nextPage"/>
      <w:pgSz w:w="11906" w:h="16838"/>
      <w:pgMar w:left="1134"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агРазреж"/>
    <w:basedOn w:val="Style14"/>
    <w:qFormat/>
    <w:rPr>
      <w:spacing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ЗагоСНОСКА"/>
    <w:basedOn w:val="Normal"/>
    <w:next w:val="Normal"/>
    <w:qFormat/>
    <w:pPr>
      <w:shd w:fill="FFFFFF" w:val="clear"/>
      <w:autoSpaceDE w:val="false"/>
      <w:ind w:left="284" w:firstLine="567"/>
      <w:jc w:val="both"/>
    </w:pPr>
    <w:rPr>
      <w:sz w:val="40"/>
      <w:szCs w:val="40"/>
      <w:vertAlign w:val="super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0:05:00Z</dcterms:created>
  <dc:creator>Аня</dc:creator>
  <dc:description/>
  <dc:language>en-US</dc:language>
  <cp:lastModifiedBy>Аня</cp:lastModifiedBy>
  <cp:lastPrinted>2004-11-28T19:49:00Z</cp:lastPrinted>
  <dcterms:modified xsi:type="dcterms:W3CDTF">2004-11-28T16:57:00Z</dcterms:modified>
  <cp:revision>7</cp:revision>
  <dc:subject/>
  <dc:title>Мигель де Унамуно Человек из плоти и крови*</dc:title>
</cp:coreProperties>
</file>