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1080" w:right="-36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 С.Л.</w:t>
      </w:r>
    </w:p>
    <w:p>
      <w:pPr>
        <w:pStyle w:val="Heading2"/>
        <w:spacing w:before="0" w:after="0"/>
        <w:ind w:left="-1080" w:right="-365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I</w:t>
      </w:r>
    </w:p>
    <w:p>
      <w:pPr>
        <w:pStyle w:val="Heading1"/>
        <w:spacing w:before="0" w:after="0"/>
        <w:ind w:left="-1080" w:right="-365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ТЕЛЬНОСТЬ И РЕАЛЬНОСТЬ</w:t>
      </w:r>
    </w:p>
    <w:p>
      <w:pPr>
        <w:pStyle w:val="Heading2"/>
        <w:spacing w:before="0" w:after="0"/>
        <w:ind w:left="-1080" w:right="-365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ДЕЙСТВИТЕЛЬНОСТЬ И ИДЕАЛЬНОЕ БЫТИЕ </w:t>
      </w:r>
    </w:p>
    <w:p>
      <w:pPr>
        <w:pStyle w:val="Normal"/>
        <w:ind w:left="-108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Человеческое знание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Всякое человеческое знание — начиная с повседневного знания, лежащего в основе нашей практической жизни, и кончая высшими достижениями и самыми углубленными открытиями науки и философии — отвечает на вопрос: что подлинно есть? каково содержание реальности?</w:t>
      </w:r>
    </w:p>
    <w:p>
      <w:pPr>
        <w:pStyle w:val="In"/>
        <w:spacing w:before="0" w:after="0"/>
        <w:ind w:left="-1080" w:right="-5" w:hanging="0"/>
        <w:rPr>
          <w:sz w:val="20"/>
          <w:szCs w:val="20"/>
        </w:rPr>
      </w:pPr>
      <w:r>
        <w:rPr>
          <w:sz w:val="20"/>
          <w:szCs w:val="20"/>
        </w:rPr>
        <w:t>- знание направлено на раскрытие состава реальности, отвечает на вопрос: что действительно есть?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-Всякое человеческое знание неизбежно ограничено; оно охватывает фактически лишь ничтожную часть реальности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всякое человеческое знание подвержено заблуждениям 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-все, на что мы наталкиваемся, с чем мы встречаемся в окружающей нас среде, что присутствует в созерцаемой нами картине бытия и своим присутствием как бы принудительно навязывается нам, — все, что обладает характером неустранимого факта</w:t>
      </w:r>
      <w:r>
        <w:rPr/>
        <w:t xml:space="preserve"> - </w:t>
      </w:r>
      <w:r>
        <w:rPr>
          <w:sz w:val="20"/>
          <w:szCs w:val="20"/>
        </w:rPr>
        <w:t>называем опытно данным</w:t>
      </w:r>
    </w:p>
    <w:p>
      <w:pPr>
        <w:pStyle w:val="Normal"/>
        <w:ind w:left="-108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Эмпирическая действительность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Эмпирическая действительность есть примерно то же самое, что «мир»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Мы различаем в нашем сознании его субъективный элемент — прихотливую, лишенную устойчивости игру наших представлений, мыслей, образов, в значительной мере зависящую от нас самих и различную в каждом индивидуальном сознании, — и элемент объективный, всем одинаково данный — с неумолимой необходимостью требующий признания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она не исчерпывается тем, что мы называем материальным бытием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То, что не дано нам чувственно в составе пространственной картины бытия, чего мы не можем ни увидеть, ни услыхать, ни ощупать и что мы называем явлениями «душевной жизни», дано нам с не меньшей опытной непосредственностью и объективностью, чем явления материального мира. Мы наталкиваемся на него как на некоторую подлинно сущую, независимую от нас реальность, совершенно так же, как мы наталкиваемся на камень или на стену; и часто оно само действует на нас, вторгается в нас как сила, с объективной реальностью которой мы не можем не считаться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Материальные и душевные явления — по крайней мере, в некоторых частях бытия неразрывно между собой сплетенные — совместно и с равным правом входят в состав «эмпирической действительности», того, что подлинно есть, т. е. что предстоит нашему умственному взору как окружающая нас и в этом смысле «внешняя» реальность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поскольку наша собственная душевная жизнь есть предмет нашего познания и наблюдения, она не в меньшей мере, чем все остальное, принадлежит к составу «эмпирической действительности»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«Моя душевная жизнь», правда, «дана» и «предстоит» мне как-то иначе, более интимно и близко к моему «я» как познающему субъекту; но она все же есть не он сам, а то, что ему дано в опыте, что он констатирует как часть эмпирической действительности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Действительность — то, что подлинно есть, — складывается, таким образом, из того, что дано мне чувственно в составе внешнего в узком смысле опыта, т. е. в составе воспринимаемого в окружающем пространстве — из «материальных» явлений — и из того, что так же конкретно опытно дано мне, но не чувственно, из констатируемых мною непосредственных явлений, называемых «душевными»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целый ряд общих элементов и отношений, которые мы причисляем к составу действительности, как, например, «причина», «качество», «отношение», «вещь» (или «субстанция») и т. п., сами не «даны» в опыте на тот лад, на который дан его чувственный или вообще конкретный материал, а как-то по-иному присутствует в нем, образуя его «формы»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«подлинно есть», термин «эмпирическая действительность» — термин, в котором ударение лежит обычно на том, что дано нам чувственно или конкретно, т. е. на «материале» бытия, — термином «объективная действительность»</w:t>
      </w:r>
    </w:p>
    <w:p>
      <w:pPr>
        <w:pStyle w:val="Normal"/>
        <w:ind w:left="-108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«объективная действительность»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Общей картиной или схемой «подлинно сущего» останется все тот же мир, в котором мы живем, который стоит перед нами с присущей ему неотвязной фактической необходимостью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пространственность есть как бы только свойство материальных явлений, время — форма, в которой протекают мировые процессы; и то же применимо ко всем остальным идеальным элементам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Совокупность того, что подлинно есть — «объективная действительность», — остается, как указано, некой системой мира — связным многообразием неких «вещей» или конкретных реальностей, обладающих множеством разнообразных свойств — все равно, «эмпирических» или «идеальных» — и стоящих в разного рода отношениях друг к другу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Объективная действительность, кроме своей чувственно или наглядно данной области, может включать в себя и область невидимого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Как бы существенно ни отличался в других отношениях такой «супранатурализм» от только что упомянутого натурализма, он совпадает с ним по общему логическому типу представления о реальности. Оба мыслят мир как совокупность или систему конкретно сущих вещей или существ с их качествами и отношениями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Style w:val="Emphasis"/>
          <w:sz w:val="20"/>
          <w:szCs w:val="20"/>
        </w:rPr>
        <w:t xml:space="preserve">. Всякой </w:t>
      </w:r>
      <w:r>
        <w:rPr>
          <w:sz w:val="20"/>
          <w:szCs w:val="20"/>
        </w:rPr>
        <w:t xml:space="preserve">действительности, всему, что мы включаем в состав мирового бытия, мы вынуждены противопоставить более широкое понятие </w:t>
      </w:r>
      <w:r>
        <w:rPr>
          <w:rStyle w:val="Emphasis"/>
          <w:sz w:val="20"/>
          <w:szCs w:val="20"/>
        </w:rPr>
        <w:t xml:space="preserve">реальности, </w:t>
      </w:r>
      <w:r>
        <w:rPr>
          <w:sz w:val="20"/>
          <w:szCs w:val="20"/>
        </w:rPr>
        <w:t>в состав которой входит, кроме действительности, еще сверхвременное, «идеальное» бытие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«Объективная действительность» не исчерпывает собой всего бытия, всего «подлинно сущего», не только с той стороны, с которой она есть «действительность», т. е. бытие, подчиненное времени, но и с той стороны, с которой она есть именно </w:t>
      </w:r>
      <w:r>
        <w:rPr>
          <w:rStyle w:val="Emphasis"/>
          <w:sz w:val="20"/>
          <w:szCs w:val="20"/>
        </w:rPr>
        <w:t xml:space="preserve">объективная </w:t>
      </w:r>
      <w:r>
        <w:rPr>
          <w:sz w:val="20"/>
          <w:szCs w:val="20"/>
        </w:rPr>
        <w:t>действительность, т. е. совокупность извне предстоящих нашей мысли объектов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объекты мысли, интеллектуального созерцания стоят в другом отношении к самой мысли, чем объекты чувственного или вообще конкретно-наглядного опыта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Стихия «мысли» (или «духа»), к составу которой принадлежит «мир идей», сверхвременное идеальное бытие, есть не человеческий, фактически-психологический процесс мышления со всем, что в нем неизбежно «субъективно»; это есть именно универсальный элемент мысли или «идеальности» вообще, чуждый всякой субъективности, — нечто, что мы с некоторым приближением можем мыслить как некий универсальный разум.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-  Подлинное бытие имеет еще более глубокий слой, в котором оно стоит к нашему сознанию, к нашему внутреннему бытию, в некоем более интимном отношении; в этом его слое мы не только «имеем» его как что-то внешнее нам, но имеем его на тот лад, что как-то сами нашим внутренним существом сопринадлежим к нему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что мы испытываем как нашу </w:t>
      </w:r>
      <w:r>
        <w:rPr>
          <w:rStyle w:val="Emphasis"/>
          <w:sz w:val="20"/>
          <w:szCs w:val="20"/>
        </w:rPr>
        <w:t xml:space="preserve">жизнь, </w:t>
      </w:r>
      <w:r>
        <w:rPr>
          <w:sz w:val="20"/>
          <w:szCs w:val="20"/>
        </w:rPr>
        <w:t>как бы само открывает себя нам, — открывается нашей мысли, неотделимо присутствующей в этой жизни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- знание, рождающееся в нас и вынашиваемое нами в глубине </w:t>
      </w:r>
      <w:r>
        <w:rPr>
          <w:rStyle w:val="Emphasis"/>
          <w:sz w:val="20"/>
          <w:szCs w:val="20"/>
        </w:rPr>
        <w:t xml:space="preserve">жизненного </w:t>
      </w:r>
      <w:r>
        <w:rPr>
          <w:sz w:val="20"/>
          <w:szCs w:val="20"/>
        </w:rPr>
        <w:t>опыта, — знание, в котором как-то соучаствует все наше внутреннее существо</w:t>
      </w:r>
    </w:p>
    <w:p>
      <w:pPr>
        <w:pStyle w:val="Normal"/>
        <w:ind w:left="-108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тоги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- само различие между «субъективными» и «объ ективными» элементами опыта не есть вообще какое-либо реальное различие, как бы между двумя раздельными областями бытия, а есть некая distinctio rationis (рациональное различение), т. е. зависит от точки зрения, с которой мы рас сматриваем соотношение.</w:t>
      </w:r>
    </w:p>
    <w:p>
      <w:pPr>
        <w:pStyle w:val="Quot"/>
        <w:spacing w:before="0" w:after="0"/>
        <w:ind w:left="-1080" w:right="-5" w:hanging="0"/>
        <w:rPr/>
      </w:pPr>
      <w:r>
        <w:rPr/>
        <w:t xml:space="preserve">- На первый взгляд могло бы показаться, что по крайней мере одна реальность составляет здесь исключение — именно Бог, мыслимый как существо вечное и вездесущее. Не входя здесь подробнее в обсуждение этого сложного вопроса, достаточно указать, что, в силу общих логических предпосылок этого типа мысли, вечность Бога фактически мыслится как бесконечная продолжительность во времени и что, несмотря на вез десущность действий Бога, Бог мыслятся как-то локализованным и в пространстве (сущим «на небесах»).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"/>
        <w:spacing w:before="0" w:after="0"/>
        <w:ind w:left="-1080" w:right="-5" w:hanging="0"/>
        <w:rPr>
          <w:sz w:val="28"/>
          <w:szCs w:val="28"/>
        </w:rPr>
      </w:pPr>
      <w:r>
        <w:rPr>
          <w:sz w:val="28"/>
          <w:szCs w:val="28"/>
        </w:rPr>
        <w:t>Мамардашвили М.К.</w:t>
      </w:r>
    </w:p>
    <w:p>
      <w:pPr>
        <w:pStyle w:val="In"/>
        <w:spacing w:before="0" w:after="0"/>
        <w:ind w:left="-1080" w:right="-5" w:hanging="0"/>
        <w:rPr>
          <w:b/>
          <w:b/>
        </w:rPr>
      </w:pPr>
      <w:r>
        <w:rPr>
          <w:b/>
        </w:rPr>
        <w:t xml:space="preserve">Трансценденция и бытие </w:t>
      </w:r>
    </w:p>
    <w:p>
      <w:pPr>
        <w:pStyle w:val="In"/>
        <w:spacing w:before="0" w:after="0"/>
        <w:ind w:left="-1080" w:right="-5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Трансцендирование</w:t>
      </w:r>
    </w:p>
    <w:p>
      <w:pPr>
        <w:pStyle w:val="In"/>
        <w:spacing w:before="0" w:after="0"/>
        <w:ind w:left="-1077" w:right="-5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хотя по смыслу слова трансцендирование есть выхождение, преодоление себя, это не означает, что трансцендируют к чему-то, куда-то - скажем, как выходят из комнаты в коридор. В философии эта странная вещь описывается так: мы трансцендируем "выходим из себя" - а куда? – Никуда</w:t>
      </w:r>
    </w:p>
    <w:p>
      <w:pPr>
        <w:pStyle w:val="Style13"/>
        <w:spacing w:before="0" w:after="0"/>
        <w:ind w:left="-1077" w:right="-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меты доступны нам помимо слов, на опыте. А в случае символа - иначе.</w:t>
      </w:r>
    </w:p>
    <w:p>
      <w:pPr>
        <w:pStyle w:val="Normal"/>
        <w:ind w:left="-10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 слов есть два критерия: Во-первых, само слово, и, во-вторых, доступность значения предмета слова помимо слова</w:t>
      </w:r>
    </w:p>
    <w:p>
      <w:pPr>
        <w:pStyle w:val="Normal"/>
        <w:ind w:left="-10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илософия в этом смысле, ее язык, на котором она о чем-то говорит, содержит понятия, описывающие акт трансцендирования, который совершается в бытии человеческого существа (а отнюдь не в философии), потому что человека без трансцендирования нет</w:t>
      </w:r>
    </w:p>
    <w:p>
      <w:pPr>
        <w:pStyle w:val="Normal"/>
        <w:ind w:left="-108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- мифы суть машины человеческой памяти</w:t>
      </w:r>
      <w:r>
        <w:rPr/>
        <w:t>,</w:t>
      </w:r>
      <w:r>
        <w:rPr>
          <w:color w:val="000000"/>
          <w:sz w:val="20"/>
          <w:szCs w:val="20"/>
        </w:rPr>
        <w:t xml:space="preserve"> ибо миф есть память о том, чего не было и нет; память в смысле машины, которая организует саму способность человека помнить</w:t>
      </w:r>
    </w:p>
    <w:p>
      <w:pPr>
        <w:pStyle w:val="Normal"/>
        <w:ind w:left="-1080" w:hanging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Бытие</w:t>
      </w:r>
    </w:p>
    <w:p>
      <w:pPr>
        <w:pStyle w:val="Normal"/>
        <w:ind w:left="-108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- бытие - это то, чего нет без трансцендирования или внеприродных оснований, поскольку последние не просто какие-то предметы. Бытием называется нечто, что есть только в этом сцеплении человека с не данными природой основаниями. Это бытие. Следовательно, всякий разговор о том, о чем я сейчас говорил, есть философия. Философия есть учение о бытии.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</w:rPr>
        <w:t xml:space="preserve"> философия есть учение о бытии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ытие есть существование такого существа, которое способно позаботиться о своем существовании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ытие - это такая вещь, которая содержит в себе мышление</w:t>
      </w:r>
    </w:p>
    <w:p>
      <w:pPr>
        <w:pStyle w:val="Normal"/>
        <w:ind w:left="-1080" w:hanging="0"/>
        <w:rPr/>
      </w:pPr>
      <w:r>
        <w:rPr>
          <w:color w:val="000000"/>
          <w:sz w:val="20"/>
          <w:szCs w:val="20"/>
        </w:rPr>
        <w:t>- философия есть учение о философии. Предметом философии является философия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метом философии является мышление, философия есть учение о мышлении. 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метом философии является бытие. Философия есть учение о бытии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/>
        <w:t xml:space="preserve">- </w:t>
      </w:r>
      <w:r>
        <w:rPr>
          <w:color w:val="000000"/>
          <w:sz w:val="20"/>
          <w:szCs w:val="20"/>
        </w:rPr>
        <w:t>мышление - это состояние, связанное с бытием и являющееся условием каких-то других человеческих состоянии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едметом философии является сама философия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человеческий язык - самое кумулятивное явление, какое только существует, то есть самое "напичканное умом", упакованное внутри истории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мы приписываем человеку, во-первых, идеи, нравы и обычаи культуры, к которой он принадлежит, и, во-вторых, - интересы.</w:t>
      </w:r>
    </w:p>
    <w:p>
      <w:pPr>
        <w:pStyle w:val="Normal"/>
        <w:ind w:left="-1080" w:hanging="0"/>
        <w:rPr/>
      </w:pPr>
      <w:r>
        <w:rPr>
          <w:color w:val="000000"/>
          <w:sz w:val="20"/>
          <w:szCs w:val="20"/>
        </w:rPr>
        <w:t xml:space="preserve">- то, что имеется в виду под бытием в философии, есть самобытие. 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деленность в истории философских мыслей и актов в качестве способов утверждения личностного бытия или само-бытия человека</w:t>
      </w:r>
    </w:p>
    <w:p>
      <w:pPr>
        <w:pStyle w:val="Normal"/>
        <w:ind w:left="-1080" w:hanging="0"/>
        <w:rPr/>
      </w:pPr>
      <w:r>
        <w:rPr>
          <w:color w:val="000000"/>
          <w:sz w:val="20"/>
          <w:szCs w:val="20"/>
        </w:rPr>
        <w:t xml:space="preserve">- почему есть нечто, а не ничто? 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до какое, что есть все-таки что-то!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чему есть многое, а не один. 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коны человеческой исторической эволюции противоречат законам биологическим.</w:t>
      </w:r>
    </w:p>
    <w:p>
      <w:pPr>
        <w:pStyle w:val="Normal"/>
        <w:ind w:left="-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Бытие и личность имеют прежде всего отношение к тому, что не выводимо ни из какого правила, ни из какого закона.</w:t>
      </w:r>
    </w:p>
    <w:p>
      <w:pPr>
        <w:pStyle w:val="Style13"/>
        <w:spacing w:before="0" w:after="0"/>
        <w:ind w:left="-1080" w:right="-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 </w:t>
      </w:r>
      <w:r>
        <w:rPr>
          <w:rFonts w:cs="Times New Roman" w:ascii="Times New Roman" w:hAnsi="Times New Roman"/>
          <w:color w:val="000000"/>
          <w:sz w:val="20"/>
          <w:szCs w:val="20"/>
        </w:rPr>
        <w:t>Здоровое общество - это такое общество, которое поддерживает в человеке то, что от человека не зависит - тайны такого рода, как совесть. Она не зависит от человека. Это наше состояние, которое в нас от нас не зависит.</w:t>
      </w:r>
    </w:p>
    <w:p>
      <w:pPr>
        <w:pStyle w:val="Style13"/>
        <w:spacing w:before="0" w:after="0"/>
        <w:ind w:left="-1080" w:right="-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Язык философии - это язык, на котором мы говорим о свободе. О своей свободе. Или о свободных явлениях. Сказать "самобытие'' то же самое, что сказать "свобода".</w:t>
      </w:r>
    </w:p>
    <w:p>
      <w:pPr>
        <w:pStyle w:val="Style13"/>
        <w:spacing w:before="0" w:after="0"/>
        <w:ind w:left="-1080" w:right="-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Личностью на языке философии называется совершенно особая структура, которая не совпадает с видимой структурой индивидуальности.</w:t>
      </w:r>
    </w:p>
    <w:p>
      <w:pPr>
        <w:pStyle w:val="Style13"/>
        <w:spacing w:before="0" w:after="0"/>
        <w:ind w:left="-1080" w:right="-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 личность в нас - это такое измерение, в которое мы входим, выходя из самих себя</w:t>
      </w:r>
    </w:p>
    <w:p>
      <w:pPr>
        <w:pStyle w:val="Style13"/>
        <w:spacing w:before="0" w:after="0"/>
        <w:ind w:left="-1080" w:right="-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"Я знаю, что я ничего не знаю".</w:t>
      </w:r>
    </w:p>
    <w:p>
      <w:pPr>
        <w:pStyle w:val="Style13"/>
        <w:spacing w:before="0" w:after="0"/>
        <w:ind w:left="-1080" w:right="-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 философия есть учение о таких вещах, которые нас ведут по жизни над бездной незнания</w:t>
      </w:r>
    </w:p>
    <w:p>
      <w:pPr>
        <w:pStyle w:val="Style13"/>
        <w:spacing w:before="0" w:after="0"/>
        <w:ind w:left="-1080" w:right="-54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 Философия есть гигиеническое, профессиональное занятие незнанием.</w:t>
      </w:r>
    </w:p>
    <w:p>
      <w:pPr>
        <w:pStyle w:val="Normal"/>
        <w:ind w:left="-10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ind w:left="-1077" w:right="-54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In"/>
        <w:spacing w:before="0" w:after="0"/>
        <w:ind w:left="-1077" w:right="-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left="-107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ourier New" w:hAnsi="Courier New" w:cs="Courier New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ourier New" w:hAnsi="Courier New" w:cs="Courier New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">
    <w:name w:val="in"/>
    <w:basedOn w:val="Normal"/>
    <w:qFormat/>
    <w:pPr>
      <w:spacing w:before="280" w:after="280"/>
      <w:ind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Quot">
    <w:name w:val="quot"/>
    <w:basedOn w:val="Normal"/>
    <w:qFormat/>
    <w:pPr>
      <w:spacing w:before="280" w:after="280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66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1:06:00Z</dcterms:created>
  <dc:creator>Ирина</dc:creator>
  <dc:description/>
  <dc:language>en-US</dc:language>
  <cp:lastModifiedBy>Ирина</cp:lastModifiedBy>
  <dcterms:modified xsi:type="dcterms:W3CDTF">2004-12-05T10:28:00Z</dcterms:modified>
  <cp:revision>3</cp:revision>
  <dc:subject/>
  <dc:title/>
</cp:coreProperties>
</file>