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1</w:t>
            </w:r>
            <w:r>
              <w:rPr>
                <w:b/>
                <w:sz w:val="20"/>
                <w:szCs w:val="20"/>
                <w:u w:val="single"/>
              </w:rPr>
              <w:t>Информационное обеспечение Аис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14"/>
                <w:szCs w:val="14"/>
              </w:rPr>
              <w:t>Информационная система — взаимосвязанная совокупность средств, методов и персонала, используемых для обработки, хранения и выдачи информации для достижения поставленной цели (обучение оказанию услуг и производству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 Распределение БД, их преимущества и недоста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 ИлМ предметной области. Технология разработки ИЛ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 ПонятиеБД. Структурные единицы данных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>База данных—</w:t>
            </w:r>
            <w:r>
              <w:rPr>
                <w:sz w:val="14"/>
                <w:szCs w:val="14"/>
              </w:rPr>
              <w:t xml:space="preserve"> это информационная модель, по</w:t>
              <w:softHyphen/>
              <w:t>зволяющая упорядочение хранить данные о группе объектов, обладающих одинаковым набором свойств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в базах данных хранится в упорядо</w:t>
              <w:softHyphen/>
              <w:t>ченном виде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ществует несколько различных типов баз дан</w:t>
              <w:softHyphen/>
              <w:t xml:space="preserve">ных: </w:t>
            </w:r>
            <w:r>
              <w:rPr>
                <w:i/>
                <w:sz w:val="14"/>
                <w:szCs w:val="14"/>
              </w:rPr>
              <w:t>табличные, иерархические</w:t>
            </w:r>
            <w:r>
              <w:rPr>
                <w:sz w:val="14"/>
                <w:szCs w:val="14"/>
              </w:rPr>
              <w:t xml:space="preserve"> и </w:t>
            </w:r>
            <w:r>
              <w:rPr>
                <w:i/>
                <w:sz w:val="14"/>
                <w:szCs w:val="14"/>
              </w:rPr>
              <w:t>сетевые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бличные базы данных. Табличная база данных содержит перечень объектов одного типа, т. е. объек</w:t>
              <w:softHyphen/>
              <w:t>тов с одинаковым набором свойств. Такую базу данных удобно представлять в виде двумерной таблицы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Столбцы такой таблицы называют </w:t>
            </w:r>
            <w:r>
              <w:rPr>
                <w:i/>
                <w:sz w:val="14"/>
                <w:szCs w:val="14"/>
              </w:rPr>
              <w:t>полями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>Поле базы данных —</w:t>
            </w:r>
            <w:r>
              <w:rPr>
                <w:sz w:val="14"/>
                <w:szCs w:val="14"/>
              </w:rPr>
              <w:t xml:space="preserve"> это столбец таблицы, вклю</w:t>
              <w:softHyphen/>
              <w:t>чающий в себя значения определенного свойства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троки таблицы являются </w:t>
            </w:r>
            <w:r>
              <w:rPr>
                <w:i/>
                <w:sz w:val="14"/>
                <w:szCs w:val="14"/>
              </w:rPr>
              <w:t>записями об</w:t>
            </w:r>
            <w:r>
              <w:rPr>
                <w:sz w:val="14"/>
                <w:szCs w:val="14"/>
              </w:rPr>
              <w:t xml:space="preserve"> объекте; эти записи разбиты на поля столбцами таблицы. </w:t>
            </w:r>
            <w:r>
              <w:rPr>
                <w:i/>
                <w:sz w:val="14"/>
                <w:szCs w:val="14"/>
              </w:rPr>
              <w:t>Запись базы данных</w:t>
            </w:r>
            <w:r>
              <w:rPr>
                <w:sz w:val="14"/>
                <w:szCs w:val="14"/>
              </w:rPr>
              <w:t xml:space="preserve"> — это строка таблицы, которая содержит набор значений различных свойств объекта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каждой таблице должно быть, по крайней мере, од</w:t>
              <w:softHyphen/>
              <w:t xml:space="preserve">но </w:t>
            </w:r>
            <w:r>
              <w:rPr>
                <w:i/>
                <w:sz w:val="14"/>
                <w:szCs w:val="14"/>
              </w:rPr>
              <w:t>ключевое поле,</w:t>
            </w:r>
            <w:r>
              <w:rPr>
                <w:sz w:val="14"/>
                <w:szCs w:val="14"/>
              </w:rPr>
              <w:t xml:space="preserve"> содержимое которого уникально для любой записи в этой таблице. Значения ключевого поля однозначно определяют каждую запись в таблице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ерархические базы данных. Иерархические базы данных графически могут быть представлены как де</w:t>
              <w:softHyphen/>
              <w:t>рево, состоящее из объектов различных уровней. Верх</w:t>
              <w:softHyphen/>
              <w:t>ний уровень занимает один объект, второй — объекты второго уровня и т. д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ду объектами существуют связи, каждый объ</w:t>
              <w:softHyphen/>
              <w:t>ект может включать в себя несколько объектов более низкого уровня. Такие объекты находятся в отноше</w:t>
              <w:softHyphen/>
              <w:t xml:space="preserve">нии </w:t>
            </w:r>
            <w:r>
              <w:rPr>
                <w:i/>
                <w:sz w:val="14"/>
                <w:szCs w:val="14"/>
              </w:rPr>
              <w:t>предка</w:t>
            </w:r>
            <w:r>
              <w:rPr>
                <w:sz w:val="14"/>
                <w:szCs w:val="14"/>
              </w:rPr>
              <w:t xml:space="preserve"> (объект более близкий к корню) к </w:t>
            </w:r>
            <w:r>
              <w:rPr>
                <w:i/>
                <w:sz w:val="14"/>
                <w:szCs w:val="14"/>
              </w:rPr>
              <w:t xml:space="preserve">потомку </w:t>
            </w:r>
            <w:r>
              <w:rPr>
                <w:sz w:val="14"/>
                <w:szCs w:val="14"/>
              </w:rPr>
              <w:t>(объект более низкого уровня), при этом возможно, чтобы объект-предок не имел потомков или имел их несколько, тогда как у объекта-потомка обязательно только один предок. Объекты, имеющие общего пред</w:t>
              <w:softHyphen/>
              <w:t xml:space="preserve">ка, называются </w:t>
            </w:r>
            <w:r>
              <w:rPr>
                <w:i/>
                <w:sz w:val="14"/>
                <w:szCs w:val="14"/>
              </w:rPr>
              <w:t>близнецами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ерархической базой данных является </w:t>
            </w:r>
            <w:r>
              <w:rPr>
                <w:i/>
                <w:sz w:val="14"/>
                <w:szCs w:val="14"/>
              </w:rPr>
              <w:t xml:space="preserve">Каталог папок </w:t>
            </w:r>
            <w:r>
              <w:rPr>
                <w:i/>
                <w:sz w:val="14"/>
                <w:szCs w:val="14"/>
                <w:lang w:val="en-US"/>
              </w:rPr>
              <w:t>Windows</w:t>
            </w:r>
            <w:r>
              <w:rPr>
                <w:i/>
                <w:sz w:val="14"/>
                <w:szCs w:val="14"/>
              </w:rPr>
              <w:t>, с</w:t>
            </w:r>
            <w:r>
              <w:rPr>
                <w:sz w:val="14"/>
                <w:szCs w:val="14"/>
              </w:rPr>
              <w:t xml:space="preserve"> которым можно работать, запустив </w:t>
            </w:r>
            <w:r>
              <w:rPr>
                <w:i/>
                <w:sz w:val="14"/>
                <w:szCs w:val="14"/>
              </w:rPr>
              <w:t>Проводник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Сетевые базы данных.</w:t>
            </w:r>
            <w:r>
              <w:rPr>
                <w:sz w:val="14"/>
                <w:szCs w:val="14"/>
              </w:rPr>
              <w:t xml:space="preserve"> Сетевая база данных образу</w:t>
              <w:softHyphen/>
              <w:t>ется обобщением .иерархической за счет допущения объектов, имеющих более одного предка, т. е. каждый элемент вышестоящего уровня может быть связан од</w:t>
              <w:softHyphen/>
              <w:t>новременно с любыми элементами следующего уров</w:t>
              <w:softHyphen/>
              <w:t>ня. Вообще, на связи между объектами в сетевых моде</w:t>
              <w:softHyphen/>
              <w:t>лях не накладывается никаких ограничений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етевой базой данных фактически является </w:t>
            </w:r>
            <w:r>
              <w:rPr>
                <w:i/>
                <w:sz w:val="14"/>
                <w:szCs w:val="14"/>
              </w:rPr>
              <w:t>Все</w:t>
              <w:softHyphen/>
              <w:t>мирная паутина</w:t>
            </w:r>
            <w:r>
              <w:rPr>
                <w:sz w:val="14"/>
                <w:szCs w:val="14"/>
              </w:rPr>
              <w:t xml:space="preserve"> глобальной компьютерной сети Ив-тернет. Гиперссылки связывают между собой сотни миллионов документов в единую распределенную сете</w:t>
              <w:softHyphen/>
              <w:t>вую базу дан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7 Перспективы развития Суб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базами данных (СУБД). Дл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я баз данных, а также выполнения операции поиска и сортировки данных предназначены специ</w:t>
              <w:softHyphen/>
              <w:t xml:space="preserve">альные программы — </w:t>
            </w:r>
            <w:r>
              <w:rPr>
                <w:i/>
                <w:sz w:val="14"/>
                <w:szCs w:val="14"/>
              </w:rPr>
              <w:t>системы управления базами данных (СУБД)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аким образом, необходимо различать собственно базы данных (БД) — упорядоченные наборы данных, и системы управления базами данных (СУБД) — про</w:t>
              <w:softHyphen/>
              <w:t>граммы, управляющие хранением и обработкой дан</w:t>
              <w:softHyphen/>
              <w:t xml:space="preserve">ных. Например, приложение </w:t>
            </w:r>
            <w:r>
              <w:rPr>
                <w:sz w:val="14"/>
                <w:szCs w:val="14"/>
                <w:lang w:val="en-US"/>
              </w:rPr>
              <w:t>Access</w:t>
            </w:r>
            <w:r>
              <w:rPr>
                <w:sz w:val="14"/>
                <w:szCs w:val="14"/>
              </w:rPr>
              <w:t>, входящее в офис</w:t>
              <w:softHyphen/>
              <w:t xml:space="preserve">ный пакет программ </w:t>
            </w:r>
            <w:r>
              <w:rPr>
                <w:sz w:val="14"/>
                <w:szCs w:val="14"/>
                <w:lang w:val="en-US"/>
              </w:rPr>
              <w:t>Microsof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ffice</w:t>
            </w:r>
            <w:r>
              <w:rPr>
                <w:sz w:val="14"/>
                <w:szCs w:val="14"/>
              </w:rPr>
              <w:t>, является СУБД, позволяющей пользователю создавать и обрабатывать табличные базы дан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2 Транзакции и их св-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 Система линейных файлов и ее исполь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 Реляционные таблицы. Типы связей, нормализац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3 Целостность Бд, и чем она достигает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4Сетевые и иерархические модели данных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4"/>
                <w:szCs w:val="14"/>
              </w:rPr>
              <w:t>Иерархические модели.</w:t>
            </w:r>
            <w:r>
              <w:rPr>
                <w:sz w:val="14"/>
                <w:szCs w:val="14"/>
              </w:rPr>
              <w:t xml:space="preserve"> Нас окружает множество различных объектов, каждый из которых обладает оп</w:t>
              <w:softHyphen/>
              <w:t>ределенными свойствами. Однако некоторые группы объектов имеют одинаковые общие свойства, которые отличают их от объектов других групп.</w:t>
            </w:r>
          </w:p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а объектов, обладающих одинаковыми общи</w:t>
              <w:softHyphen/>
              <w:t xml:space="preserve">ми свойствами, называется'классолс </w:t>
            </w:r>
            <w:r>
              <w:rPr>
                <w:i/>
                <w:sz w:val="14"/>
                <w:szCs w:val="14"/>
              </w:rPr>
              <w:t>объектов.</w:t>
            </w:r>
            <w:r>
              <w:rPr>
                <w:sz w:val="14"/>
                <w:szCs w:val="14"/>
              </w:rPr>
              <w:t xml:space="preserve"> Внутри класса могут быть выделены подклассы, объекты ко</w:t>
              <w:softHyphen/>
              <w:t xml:space="preserve">торых обладают некоторыми особенными свойствами, в свою очередь, подклассы можно делить на еще более мелкие группы и т. д. Такой процесс называется </w:t>
            </w:r>
            <w:r>
              <w:rPr>
                <w:i/>
                <w:sz w:val="14"/>
                <w:szCs w:val="14"/>
              </w:rPr>
              <w:t>про</w:t>
              <w:softHyphen/>
              <w:t>цессом классификации.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14"/>
                <w:szCs w:val="14"/>
              </w:rPr>
              <w:t xml:space="preserve">При классификации объектов часто применяются информационные модели, которые имеют </w:t>
            </w:r>
            <w:r>
              <w:rPr>
                <w:i/>
                <w:sz w:val="14"/>
                <w:szCs w:val="14"/>
              </w:rPr>
              <w:t>иерархиче</w:t>
              <w:softHyphen/>
              <w:t>скую (древовидную) структуру.</w:t>
            </w:r>
            <w:r>
              <w:rPr>
                <w:sz w:val="14"/>
                <w:szCs w:val="14"/>
              </w:rPr>
              <w:t xml:space="preserve"> В иерархической ин</w:t>
              <w:softHyphen/>
              <w:t>формационной модели объекты распределены по уров</w:t>
              <w:softHyphen/>
              <w:t>ням, причем элементы нижнего уровня входят в состав одного из элементов более высокого уровня. Напри</w:t>
              <w:softHyphen/>
              <w:t>мер, весь животный мир рассматривается как иерар</w:t>
              <w:softHyphen/>
              <w:t>хическая система (тип, класс, отряд, семейство, род, вид), для информатики характерна иерархическая файловая система и т. д.</w:t>
            </w:r>
          </w:p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рисунке 22 изображена информационная мо</w:t>
              <w:softHyphen/>
              <w:t>дель, которая позволяет классифицировать современные компьютеры. Полученная информационная струк</w:t>
              <w:softHyphen/>
              <w:t>тура напоминает дерево, которое растет сверху вниз (именно поэтому такие информационные модели назы</w:t>
              <w:softHyphen/>
              <w:t>вают иногда древовидными). В структуре четко про</w:t>
              <w:softHyphen/>
              <w:t>сматриваются три уровня: от первого, верхнего, имею</w:t>
              <w:softHyphen/>
              <w:t xml:space="preserve">щего один элемент </w:t>
            </w:r>
            <w:r>
              <w:rPr>
                <w:i/>
                <w:sz w:val="14"/>
                <w:szCs w:val="14"/>
              </w:rPr>
              <w:t>Компьютеры,</w:t>
            </w:r>
            <w:r>
              <w:rPr>
                <w:sz w:val="14"/>
                <w:szCs w:val="14"/>
              </w:rPr>
              <w:t xml:space="preserve"> мы спускаемся до третьего, нижнего, имеющего три элемента </w:t>
            </w:r>
            <w:r>
              <w:rPr>
                <w:i/>
                <w:sz w:val="14"/>
                <w:szCs w:val="14"/>
              </w:rPr>
              <w:t>Настоль</w:t>
              <w:softHyphen/>
              <w:t>ные, Портативные, Карманны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14"/>
                <w:szCs w:val="14"/>
              </w:rPr>
              <w:t>Сетевые информационные модели.</w:t>
            </w:r>
            <w:r>
              <w:rPr>
                <w:sz w:val="14"/>
                <w:szCs w:val="14"/>
              </w:rPr>
              <w:t xml:space="preserve"> Сетевые инфор</w:t>
              <w:softHyphen/>
              <w:t>мационные модели применяются для отражения сис</w:t>
              <w:softHyphen/>
              <w:t>тем со сложной структурой, в которых связь между элементами имеет произвольный характе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 Системы управления БД, и их преимущества и недоста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 Реляционная модель данных- наиболее современное построение БД в аис. Преимущества и принципы построения реляционной мо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 Основные этапы разработки б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23:00Z</dcterms:created>
  <dc:creator>Ирина</dc:creator>
  <dc:description/>
  <dc:language>en-US</dc:language>
  <cp:lastModifiedBy>Ирина</cp:lastModifiedBy>
  <dcterms:modified xsi:type="dcterms:W3CDTF">2005-04-18T20:13:00Z</dcterms:modified>
  <cp:revision>2</cp:revision>
  <dc:subject/>
  <dc:title/>
</cp:coreProperties>
</file>