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084"/>
        <w:gridCol w:w="3030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эк информация -  инф хар-зующая производств. процессы и производств отнош в общ-ве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иды эк инф:2 признака: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о ф. управления: дерективная(плановая)задает предполагаемые значения показателей кот будет проверяться; учетная(фин бух учет) фактические значения; нормативно справочная- справочники по поставщикам, рынкам, прайсы; отчетно статистическая- органы гос системати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месту возникновения: входная/выход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требования: точность(однозначность понимания всеми участниками процесса управления)достоверность(измеряет допустимый ур-нь искажения получаемого рез-ующей инф и поступающей инф при кот сохр эффективность функционирования системы) оперативность(своевременность,актуальность инф на момент принятия решен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инф системы(2 значения: св-во оъекта, объект) – коммуникационная система по сбору,передаче, переработке инф об объекте, снабжающая работников различного ранга инф необходимой для реаиз управл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разнообразие инф сист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завис от степени автоматизации: ручные(до комп, люди)автоматизированные(чел+комп)автоматические (комп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сфере применения классы: научно-исслед-кие, автоматизированное проэктирование, организационное управление, управление технологич процессам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 сис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Ф компонент             -сист обраб          -организационно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Ф задачи                       данных                обеспечен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г-ые,прикладн)     -инф обеспече     -структу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алгоритмич модели    -тех обеспечен     - кадр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оделирование           -прог обеспеч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ссов                     -правов обе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нозирования)        -лингвистич об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Прогр обеспечение-совокупность прогр и доп средств для созд эксплуатации систем управления данных средствами  вычислит техники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тенденцииПП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повыш эффективно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возможность централизации устаноавлива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нечувствительны к организ инф сис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,6. БПП(40 лет) </w:t>
            </w:r>
            <w:r>
              <w:rPr>
                <w:sz w:val="14"/>
                <w:szCs w:val="14"/>
                <w:u w:val="single"/>
              </w:rPr>
              <w:t>операционные сист: ф</w:t>
            </w:r>
            <w:r>
              <w:rPr>
                <w:sz w:val="14"/>
                <w:szCs w:val="14"/>
              </w:rPr>
              <w:t>-автоматич ввод и вывод(с опер памятью)-прослеж правильн выполн задач-интерфейс-обеспеч многопроизв работы-обеспеч многозадачности-обеспеч  многомашинных режимов работы; сервисные прог: сист обслуживания, выполн сервисных функций; сист программирования: все соврем прогр пишутся на яз программирования(фартран,каббой), ф:междунар стандарт имеют прогр СИ(словарь,жест синтез,ин яз)-трансляторы яз перев на машинный (интерпритатор,комбелятор)-библиотечные; прогр тех обслуживания: тестовые прогр(контроль) сист лучше работае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ППП- пакеты с опред прогр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ПП общего назначения:(текстовый редактор,графи чред,эл таблицы), интегрированные ППП(Эл почта,расп дня,база данных),кейсы(специализир ППП), экспертные системы// Сист управл б данных(быстро нах инф) Методы ориентир(задача статистики, пакет сложной графики) Проблемное ориентир и управление персоналом Ситевые прог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проблемное регулир ПП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39:00Z</dcterms:created>
  <dc:creator>Ирина</dc:creator>
  <dc:description/>
  <dc:language>en-US</dc:language>
  <cp:lastModifiedBy>Ирина</cp:lastModifiedBy>
  <dcterms:modified xsi:type="dcterms:W3CDTF">2004-10-04T20:06:00Z</dcterms:modified>
  <cp:revision>4</cp:revision>
  <dc:subject/>
  <dc:title/>
</cp:coreProperties>
</file>