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>Николай Тургенев - пять главных правил взимания налогов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иография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- (1789 - 1871)</w:t>
      </w:r>
    </w:p>
    <w:p>
      <w:pPr>
        <w:pStyle w:val="Normal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 xml:space="preserve">Слушатель Московского (1806-07) и Гёттингенского (1808-11) университет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 1813 русский комиссар административного департамента союзников в Герман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С 1816- в России, помощник статс-секретаря Государственного совета, с 1819 служил в министерстве финансов. </w:t>
      </w:r>
    </w:p>
    <w:p>
      <w:pPr>
        <w:pStyle w:val="Normal"/>
        <w:rPr/>
      </w:pPr>
      <w:r>
        <w:rPr>
          <w:sz w:val="20"/>
          <w:szCs w:val="20"/>
        </w:rPr>
        <w:t>- С 1817 член литературного кружка "Арзамас". В 1818 вступил в "Союз благоденствия" и стал одним из его идеологов; выступал за республику. В 1821 председатель Московского съезда "Союза благоденствия".</w:t>
      </w:r>
    </w:p>
    <w:p>
      <w:pPr>
        <w:pStyle w:val="Normal"/>
        <w:rPr/>
      </w:pPr>
      <w:r>
        <w:rPr>
          <w:sz w:val="20"/>
          <w:szCs w:val="20"/>
        </w:rPr>
        <w:t xml:space="preserve">- В 1824 Т. уехал за границу и в восстании 14 декабря 1825 не участвова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очно судим и приговорён к пожизненной каторге.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Экономическая деятельност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 1818 году  «Опыт теории налогов»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 xml:space="preserve">- За границей опубликовал в 1847 на французском языке книгу "Россия и русские", которая легла в основу либерально-буржуазной концепции истории декабризма. </w:t>
      </w:r>
    </w:p>
    <w:p>
      <w:pPr>
        <w:pStyle w:val="Normal"/>
        <w:rPr/>
      </w:pPr>
      <w:r>
        <w:rPr>
          <w:sz w:val="20"/>
          <w:szCs w:val="20"/>
        </w:rPr>
        <w:t>- В 1857 был восстановлен в правах. Автор ряда брошюр, в которых разрабатывались проекты отмены крепостного пра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сновные идеи</w:t>
      </w:r>
    </w:p>
    <w:p>
      <w:pPr>
        <w:pStyle w:val="4"/>
        <w:shd w:fill="F7F7F7" w:val="clear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пять главных правил взимания налогов: </w:t>
      </w:r>
    </w:p>
    <w:p>
      <w:pPr>
        <w:pStyle w:val="4"/>
        <w:shd w:fill="F7F7F7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равное распределение налогов - налоги должны быть распределены между всеми гражданами в одинаковой соразмерности: " Пожертвования каждого на пользу общую должны соответствовать силам его, то есть доходу. От неравного распределения податей между гражданами рождается ненависть одного класса к другому, от чего происходит и ненависть к самому правительству. Французская революция представляет ужасные примеры того и другого "; </w:t>
      </w:r>
    </w:p>
    <w:p>
      <w:pPr>
        <w:pStyle w:val="4"/>
        <w:shd w:fill="F7F7F7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определенность налогов - количество налога, время и образ платежа должны быть определенны, известны платящему и независимы от власти собирателей; </w:t>
      </w:r>
    </w:p>
    <w:p>
      <w:pPr>
        <w:pStyle w:val="4"/>
        <w:shd w:fill="F7F7F7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собирание налогов в удобнейшее время - подать с поземного дохода или с дохода от домов, требуемая в то время, когда сии доходы обыкновенно получаются, есть подать, требуемая в самое удобное время для платящего. Все преимущество податей с потребления состоит в том, что каждый платит их тогда, когда ему заблагорассудится; </w:t>
      </w:r>
    </w:p>
    <w:p>
      <w:pPr>
        <w:pStyle w:val="4"/>
        <w:shd w:fill="F7F7F7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дешевое собирание налогов - количество пожертвований, делаемых народом, должно более равняться доходу, получаемому от того правительством. Сие правило предписывает правительству старание заботиться о том, чтобы собирание налогов становилось ему сколь возможно дешевле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5) общее правило при взимании налогов - налог должен всегда быть взимаем с дохода и притом с чистого дохода, а не с самого капитала, дабы источники доходов государственных не истощались. Обстоятельства делают иногда нарушение сего правила необходимым, иногда извинительным: необходимым при чрезвычайных случаях, когда граждане должны жертвовать всем на пользу общую; извинительным при переходе собственности из одних рук в другие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Выступал за ликвидацию крепостной зависимости крестьян при сохранении земли у помещиков, за применение вольнонаёмного труда в помещичьем хозяйстве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наделении крестьян небольшими участками (одна десятина на душу или три десятины на тягло*). Такое освобождение привязало бы крестьян к помещичьим хозяйствам, сохранило бы их экономическую зависим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 (веб)4"/>
    <w:basedOn w:val="Normal"/>
    <w:qFormat/>
    <w:pPr>
      <w:spacing w:before="0" w:after="45"/>
      <w:ind w:firstLine="720"/>
      <w:jc w:val="both"/>
    </w:pPr>
    <w:rPr>
      <w:rFonts w:ascii="Verdana" w:hAnsi="Verdan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1:44:00Z</dcterms:created>
  <dc:creator>Ирина</dc:creator>
  <dc:description/>
  <dc:language>en-US</dc:language>
  <cp:lastModifiedBy>Ирина</cp:lastModifiedBy>
  <dcterms:modified xsi:type="dcterms:W3CDTF">2005-12-04T17:57:00Z</dcterms:modified>
  <cp:revision>4</cp:revision>
  <dc:subject/>
  <dc:title/>
</cp:coreProperties>
</file>