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ющийся Русский экономист А.К.Штор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Биографические данные</w:t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</w:rPr>
      </w:pPr>
      <w:r>
        <w:rPr>
          <w:b/>
          <w:sz w:val="22"/>
          <w:szCs w:val="22"/>
        </w:rPr>
        <w:t>а)</w:t>
      </w:r>
      <w:r>
        <w:rPr>
          <w:rFonts w:cs="Arial CYR" w:ascii="Arial CYR" w:hAnsi="Arial CYR"/>
          <w:b/>
          <w:sz w:val="20"/>
          <w:szCs w:val="20"/>
        </w:rPr>
        <w:t>1766 – 183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Шторх родился в Ри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роженец Остзей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одители были немцами</w:t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б) Образование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бразование получил в Гейдельбергском и Иенском университетах</w:t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 xml:space="preserve">в) Раб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1789 г. он был назначен преподаватель кадетского корпуса в Санкт-Петербур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789 году в России он поступил на государственную службу и выпустил монументальный историко-статистический труд по Российской Импе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в 1796 г. избран членом санкт-петербургской академии наук, позже был ее вице-президен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1799 г. Шторх назначен был учителем великих княжон; позже на него было возложено преподавание курса политической экономии великим князьям Николаю Павловичу и Михаилу Павлович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) Научная деятельность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</w:rPr>
        <w:t>Труд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  <w:t>''Cours d'economie politique ou exposition des principes qui determinent la prosperite des nations''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- ''Statistische Uebersicht der Statthalterschaften des russischen Reichs nach ihren merkwurdigsten Kulturverhaltnissen'' </w:t>
      </w:r>
      <w:r>
        <w:rPr>
          <w:sz w:val="20"/>
          <w:szCs w:val="20"/>
        </w:rPr>
        <w:t>Рига</w:t>
      </w:r>
      <w:r>
        <w:rPr>
          <w:sz w:val="20"/>
          <w:szCs w:val="20"/>
          <w:lang w:val="en-US"/>
        </w:rPr>
        <w:t>, 17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- ''Historisch-statistische Gemalde des russischen Reichs''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- ''Russland unter Alexander I'', 27 </w:t>
      </w:r>
      <w:r>
        <w:rPr>
          <w:sz w:val="20"/>
          <w:szCs w:val="20"/>
        </w:rPr>
        <w:t>выпусков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СПб</w:t>
      </w:r>
      <w:r>
        <w:rPr>
          <w:sz w:val="20"/>
          <w:szCs w:val="20"/>
          <w:lang w:val="en-US"/>
        </w:rPr>
        <w:t>., 1803 – 18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'Le revenu national considere sous un nouveau point de vue'' 1819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- ''Considerations sur la nature du revenu national'' </w:t>
      </w:r>
      <w:r>
        <w:rPr>
          <w:sz w:val="20"/>
          <w:szCs w:val="20"/>
        </w:rPr>
        <w:t>Париж</w:t>
      </w:r>
      <w:r>
        <w:rPr>
          <w:sz w:val="20"/>
          <w:szCs w:val="20"/>
          <w:lang w:val="en-US"/>
        </w:rPr>
        <w:t>, 1824</w:t>
      </w:r>
    </w:p>
    <w:p>
      <w:pPr>
        <w:pStyle w:val="Normal"/>
        <w:rPr/>
      </w:pPr>
      <w:r>
        <w:rPr>
          <w:sz w:val="20"/>
          <w:szCs w:val="20"/>
          <w:lang w:val="en-US"/>
        </w:rPr>
        <w:t>- 'Zur Kritik des Begriffes vom Nationalreichtum'' (</w:t>
      </w:r>
      <w:r>
        <w:rPr>
          <w:sz w:val="20"/>
          <w:szCs w:val="20"/>
        </w:rPr>
        <w:t>СПб</w:t>
      </w:r>
      <w:r>
        <w:rPr>
          <w:sz w:val="20"/>
          <w:szCs w:val="20"/>
          <w:lang w:val="en-US"/>
        </w:rPr>
        <w:t xml:space="preserve">., 1827). </w:t>
      </w:r>
      <w:r>
        <w:rPr>
          <w:sz w:val="20"/>
          <w:szCs w:val="20"/>
        </w:rPr>
        <w:t>М. М-н.</w:t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  <w:lang w:val="en-US"/>
        </w:rPr>
      </w:pPr>
      <w:r>
        <w:rPr>
          <w:rFonts w:cs="Arial CYR" w:ascii="Arial CYR" w:hAnsi="Arial CYR"/>
          <w:b/>
          <w:sz w:val="20"/>
          <w:szCs w:val="20"/>
        </w:rPr>
        <w:t>б</w:t>
      </w:r>
      <w:r>
        <w:rPr>
          <w:rFonts w:cs="Arial CYR" w:ascii="Arial CYR" w:hAnsi="Arial CYR"/>
          <w:b/>
          <w:sz w:val="20"/>
          <w:szCs w:val="20"/>
          <w:lang w:val="en-US"/>
        </w:rPr>
        <w:t xml:space="preserve">) </w:t>
      </w:r>
      <w:r>
        <w:rPr>
          <w:rFonts w:cs="Arial CYR" w:ascii="Arial CYR" w:hAnsi="Arial CYR"/>
          <w:b/>
          <w:sz w:val="20"/>
          <w:szCs w:val="20"/>
        </w:rPr>
        <w:t>Основные</w:t>
      </w:r>
      <w:r>
        <w:rPr>
          <w:rFonts w:cs="Arial CYR" w:ascii="Arial CYR" w:hAnsi="Arial CYR"/>
          <w:b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sz w:val="20"/>
          <w:szCs w:val="20"/>
        </w:rPr>
        <w:t>иде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резко осуждает крепостное право, в котором видит главную причину отсталости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мечены расточительность и задолженность наших вельмо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амостоятельная и искусная критика многих положений Адама Сми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гласно Адаму Смиту, Шторх отрицательно относится к меркантилизму и является сторонником свободы торгов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Шторх отмечает относительное историческое значение различных направлений экономической политики</w:t>
      </w:r>
    </w:p>
    <w:p>
      <w:pPr>
        <w:pStyle w:val="Normal"/>
        <w:rPr/>
      </w:pPr>
      <w:r>
        <w:rPr>
          <w:sz w:val="20"/>
          <w:szCs w:val="20"/>
        </w:rPr>
        <w:t>- каждой ступени хозяйственного развития соответствует наиболее выгодный род деятельности; в примитивном строе всего выгоднее сельское хозяйство; по мере развития хозяйственного быта выгоды от сельского хозяйства медленнее прогрессируют, чем прибыли в других сферах деятельности, и сельское хозяйство начинает отставать от быстро растущих торговли и промышленности, причем торговля развивается раньше, чем обрабатывающая промышлен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сходится Шторх с Адамом Смитом в определении производительного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лага делятся на вещественные и невещественные; совокупность первых составляет национальное богатство (richesse nationale), совокупность вторых - национальную цивилизацию (civilisation nationale); и те, и другие вместе составляют национальное благосостояние (prosperite nationale). Невещественные блага делятся на главные - здоровье, знание, ремесленная ловкость, вкус, нравственность, религиозность - и вспомогательные - безопасность и дос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главные невещественные блага также могут быть накопляемы и обращаемы, как и вещественные бла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 Смиту все, кто занимаются так называемыми услугами, живет на счет труда земледельцев и промышленных рабочих, то с одинаковым основанием, по мнению Шторха, можно сказать, что земледельцы и промышленные рабочие живут за счет тех, кто создает им безопасность, снабжает их знаниями и заботится об их здоров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храняя деление первичного и производного частного дохода, Шторх считает производным доходом лишь такой, который приобретается безвозмездно или неправомерно, как, например, доход, получаемый путем дарения, милостыни, обмана, воровства; в основании же первичного дохода лежит труд физический или умстве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По вопросу о бережливости, как источнике накопления богатства, Шторх отмечает некоторую односторонность Адама Смита, рекомендующего наивозможную бережливость с целью обращения чистого народного дохода на производительные отрасли труда; по Шторху, богатство заключается не в сокращении потребностей, а в возможности удовлетворения наибольшего их числа; сокращение потребностей ведет к одичанию и бедности; с умножением потребностей растет и производительность труд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1:19:00Z</dcterms:created>
  <dc:creator>Ирина</dc:creator>
  <dc:description/>
  <dc:language>en-US</dc:language>
  <cp:lastModifiedBy>Ирина</cp:lastModifiedBy>
  <dcterms:modified xsi:type="dcterms:W3CDTF">2005-12-04T18:06:00Z</dcterms:modified>
  <cp:revision>4</cp:revision>
  <dc:subject/>
  <dc:title/>
</cp:coreProperties>
</file>