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firstLine="3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куд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огатство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firstLine="3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  <w:u w:val="none"/>
                </w:rPr>
                <w:t>О разбойниках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 пресекать разбойничеств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 место по разбойничеству среди других государст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оставить такое же законодательство (сажать, кормить, частые побеги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е следить за отъезжающими/приезжающи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е наказывать тех кто умолчал об воровств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не наказывать вор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не ловить воров и разбойников, не допрашива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е помогать соседям в противостоянии разбойникам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жить каждый сам по себ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нужны чины которые будут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ледить за уезжающими(  куда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куда)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 приказ об отпускных письмах( кто ослушается- наказывать, допрашивать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если кто скроет воровство- наказывать как вор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ворам отрубать пальц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если кто из разбойников  повинился– заклеймить и отпустит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аказывать разбойник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жить сообща с соседя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ротив воров собираться всей деревней и соседними сел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- штрафовать тех кто на выручку не поше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2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firstLine="3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  <w:u w:val="none"/>
                </w:rPr>
                <w:t>О крестьянстве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скудость от л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</w:t>
            </w:r>
            <w:r>
              <w:rPr>
                <w:sz w:val="28"/>
                <w:szCs w:val="28"/>
              </w:rPr>
              <w:t>увеличить число празд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ресекать помещичье насил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лишние работы и излишние взимания помещ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пресекать л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ерестраивать дв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ть не дружно с сосед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обучать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защищаться  от лесных  пож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ехи есть зеленым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ловить только маль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сократить праздник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строить дворы  гнездами и п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два вмест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обучать крестьянских дете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«крестьянство беретчи»(от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извола помещиков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следить за сельским хозяйством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нельзя вылавлива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ленькую рыбу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выжечь вокруг леса травы(от пожара)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рано не щипать орех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умерить взимания помещик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firstLine="32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  <w:u w:val="none"/>
                </w:rPr>
                <w:t>О земельных делах</w:t>
              </w:r>
            </w:hyperlink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 неравномерное раздел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емел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делить земли умерших  на маленькие участк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о землях записывают только по рассказам, не видя их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сажать много разных деревьев в любых местах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е разграничивать и не вымерять земл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оощрять присвоение чужой земл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е брать налоги с непригодных земел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брать  с десятину и четвертное число и не следить за изменением земел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3"/>
              <w:spacing w:before="240" w:after="60"/>
              <w:ind w:firstLine="320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делить земли умерших только по целым деревням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те что не делятся продавать и делить деньг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нужно точно измерять земли и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сти запис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штрафовать за чужую землю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с крестьянской земли платят крестьяне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дворовому окладу(8 копеек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с заболоченной, лесной, сенокосной ит.д. земли тоже брать налоги но меньше(4к, 2к, гать копеек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следить за изменением земел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с огородных земель брать плшлину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создать особую концелярию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 взаимопомошь соседей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-деревья сажать только те которые росли раньш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екрасивые деревья вырубат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О царском интерес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собирать казну разоряя люде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е следить за древесиной для корабле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«лесные припасатели великую гибель чинят кораблям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использовать любой лес для флот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обольше европейцев(они льстят, «</w:t>
            </w:r>
            <w:r>
              <w:rPr>
                <w:sz w:val="28"/>
                <w:szCs w:val="28"/>
              </w:rPr>
              <w:t>самолюбы, денги манят, а нас всякими вымыслы пригоняют к скудости и безъславно</w:t>
            </w:r>
            <w:r>
              <w:rPr>
                <w:b/>
                <w:sz w:val="26"/>
                <w:szCs w:val="26"/>
              </w:rPr>
              <w:t>»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е пресекать разграбление лес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е организовывать труд рабочих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- оплачивать время работы, а не труд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е следить за сбором пошлин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оставить такуюже монету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умеренность пошлин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- казна не должна разорять народ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смотреть чтобы ничего не пропадало даром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развивать кораблестро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следить чтобы древисина не гнила при сплав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использовать качественные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е доверять иноземцам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становить разграбление леса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организовать труд рабочих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ормированный рабочий ден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выходны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заработная  плата(не за время а за работу)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о пошлинах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роизводитель платит  один раз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ввозные и вывозные товары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i/>
                <w:sz w:val="32"/>
                <w:szCs w:val="32"/>
                <w:u w:val="single"/>
              </w:rPr>
              <w:t>о благородной монет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из серебра и золот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без примесей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- защита от поддел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есекать ограбления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полнила Лось А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курс ЭФ 5 группа (ЭТ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panov01.narod.ru/library/pososh/chapt07.htm" TargetMode="External"/><Relationship Id="rId3" Type="http://schemas.openxmlformats.org/officeDocument/2006/relationships/hyperlink" Target="http://www.stepanov01.narod.ru/library/pososh/chapt08.htm" TargetMode="External"/><Relationship Id="rId4" Type="http://schemas.openxmlformats.org/officeDocument/2006/relationships/hyperlink" Target="http://www.stepanov01.narod.ru/library/pososh/chapt09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8:06:00Z</dcterms:created>
  <dc:creator>Ирина</dc:creator>
  <dc:description/>
  <dc:language>en-US</dc:language>
  <cp:lastModifiedBy>Ирина</cp:lastModifiedBy>
  <dcterms:modified xsi:type="dcterms:W3CDTF">2004-10-26T06:32:00Z</dcterms:modified>
  <cp:revision>3</cp:revision>
  <dc:subject/>
  <dc:title/>
</cp:coreProperties>
</file>