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0" w:before="240" w:after="60"/>
        <w:ind w:first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зисный план лекции по Посошкову И.Т.</w:t>
      </w:r>
    </w:p>
    <w:p>
      <w:pPr>
        <w:pStyle w:val="Heading3"/>
        <w:spacing w:lineRule="atLeast" w:line="20"/>
        <w:ind w:firstLine="32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1) </w:t>
      </w:r>
      <w:hyperlink r:id="rId2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о Посошкове</w:t>
        </w:r>
      </w:hyperlink>
    </w:p>
    <w:p>
      <w:pPr>
        <w:pStyle w:val="Normal"/>
        <w:rPr>
          <w:rFonts w:ascii="PragmaticaKMM;Times New Roman" w:hAnsi="PragmaticaKMM;Times New Roman" w:cs="PragmaticaKMM;Times New Roman"/>
          <w:b/>
          <w:b/>
          <w:sz w:val="26"/>
          <w:szCs w:val="26"/>
          <w:lang w:val="en-US"/>
        </w:rPr>
      </w:pPr>
      <w:r>
        <w:rPr>
          <w:lang w:val="en-US"/>
        </w:rPr>
        <w:t xml:space="preserve">- </w:t>
      </w:r>
      <w:r>
        <w:rPr>
          <w:rFonts w:cs="PragmaticaKMM;Times New Roman" w:ascii="PragmaticaKMM;Times New Roman" w:hAnsi="PragmaticaKMM;Times New Roman"/>
          <w:b/>
          <w:sz w:val="26"/>
          <w:szCs w:val="26"/>
        </w:rPr>
        <w:t>1652-1726</w:t>
      </w:r>
    </w:p>
    <w:p>
      <w:pPr>
        <w:pStyle w:val="Normal"/>
        <w:rPr>
          <w:rFonts w:ascii="PragmaticaKMM;Times New Roman" w:hAnsi="PragmaticaKMM;Times New Roman" w:cs="PragmaticaKMM;Times New Roman"/>
          <w:b/>
          <w:b/>
          <w:sz w:val="26"/>
          <w:szCs w:val="26"/>
          <w:lang w:val="en-US"/>
        </w:rPr>
      </w:pPr>
      <w:r>
        <w:rPr>
          <w:rFonts w:cs="PragmaticaKMM;Times New Roman" w:ascii="PragmaticaKMM;Times New Roman" w:hAnsi="PragmaticaKMM;Times New Roman"/>
          <w:b/>
          <w:sz w:val="26"/>
          <w:szCs w:val="26"/>
          <w:lang w:val="en-US"/>
        </w:rPr>
        <w:t xml:space="preserve">- </w:t>
      </w:r>
      <w:r>
        <w:rPr>
          <w:rFonts w:cs="PragmaticaKMM;Times New Roman" w:ascii="PragmaticaKMM;Times New Roman" w:hAnsi="PragmaticaKMM;Times New Roman"/>
          <w:b/>
          <w:sz w:val="26"/>
          <w:szCs w:val="26"/>
        </w:rPr>
        <w:t>российский экономист и публицист</w:t>
      </w:r>
    </w:p>
    <w:p>
      <w:pPr>
        <w:pStyle w:val="Normal"/>
        <w:rPr>
          <w:rFonts w:ascii="PragmaticaKMM;Times New Roman" w:hAnsi="PragmaticaKMM;Times New Roman" w:cs="PragmaticaKMM;Times New Roman"/>
          <w:b/>
          <w:b/>
          <w:sz w:val="26"/>
          <w:szCs w:val="26"/>
        </w:rPr>
      </w:pPr>
      <w:r>
        <w:rPr>
          <w:rFonts w:cs="PragmaticaKMM;Times New Roman" w:ascii="PragmaticaKMM;Times New Roman" w:hAnsi="PragmaticaKMM;Times New Roman"/>
          <w:b/>
          <w:sz w:val="26"/>
          <w:szCs w:val="26"/>
        </w:rPr>
        <w:t>- сторонник преобразований Петра</w:t>
      </w:r>
    </w:p>
    <w:p>
      <w:pPr>
        <w:pStyle w:val="Normal"/>
        <w:rPr/>
      </w:pPr>
      <w:r>
        <w:rPr>
          <w:rFonts w:cs="PragmaticaKMM;Times New Roman" w:ascii="PragmaticaKMM;Times New Roman" w:hAnsi="PragmaticaKMM;Times New Roman"/>
          <w:b/>
          <w:sz w:val="26"/>
          <w:szCs w:val="26"/>
        </w:rPr>
        <w:t>- «Книга о скудости и богатстве» (1724, издание 1842)</w:t>
      </w:r>
    </w:p>
    <w:p>
      <w:pPr>
        <w:pStyle w:val="Heading3"/>
        <w:spacing w:lineRule="atLeast" w:line="20"/>
        <w:rPr/>
      </w:pPr>
      <w:r>
        <w:rPr>
          <w:sz w:val="32"/>
          <w:szCs w:val="32"/>
        </w:rPr>
        <w:t xml:space="preserve">2) </w:t>
      </w:r>
      <w:r>
        <w:rPr>
          <w:rFonts w:cs="Times New Roman" w:ascii="Times New Roman" w:hAnsi="Times New Roman"/>
          <w:b w:val="false"/>
          <w:sz w:val="32"/>
          <w:szCs w:val="32"/>
        </w:rPr>
        <w:t>ОТ ЧЕГО ПРИКЛЮЧАЕТСЯ НАПРАСНАЯ СКУДОСТЬ, И ОТ ЧЕГО ГОБЗОВИТОЕ БОГАТСТВО УМНОЖАЕТС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разумная трата денег, воздержание от пьянства</w:t>
      </w:r>
    </w:p>
    <w:p>
      <w:pPr>
        <w:pStyle w:val="Normal"/>
        <w:rPr/>
      </w:pPr>
      <w:r>
        <w:rPr>
          <w:b/>
          <w:sz w:val="26"/>
          <w:szCs w:val="26"/>
        </w:rPr>
        <w:t>- богатство когда богат народ, а не царь роскошно одет</w:t>
      </w:r>
    </w:p>
    <w:p>
      <w:pPr>
        <w:pStyle w:val="Normal"/>
        <w:rPr/>
      </w:pPr>
      <w:r>
        <w:rPr>
          <w:b/>
          <w:sz w:val="26"/>
          <w:szCs w:val="26"/>
        </w:rPr>
        <w:t>- главное – невещественное богатство (оно принадлежит всем нам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– </w:t>
      </w:r>
      <w:r>
        <w:rPr>
          <w:b/>
          <w:sz w:val="26"/>
          <w:szCs w:val="26"/>
        </w:rPr>
        <w:t xml:space="preserve">истинная правда (о Боге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авда преумножает богатство</w:t>
      </w:r>
    </w:p>
    <w:p>
      <w:pPr>
        <w:pStyle w:val="Heading3"/>
        <w:spacing w:lineRule="atLeast" w:line="20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</w:t>
      </w:r>
      <w:hyperlink r:id="rId3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 О духовности</w:t>
        </w:r>
      </w:hyperlink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Ерес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раскольническая ерес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утверждения в вере и ради охранения от люторския и калвянския я от протчих иконоборцов напечатать книг, колико надлежит, «Камень Веры», иже блаженныя памяти преосвященный рсзанский митрополит Стефан Еворский сочинял, и книг по пяти-шти в школу отослать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 не худо бы и на иные еретические веры, па римляцскую, на унеятскую, на армянскую и на древние ереси, яко на арианскую, на несториеву, на аполлинариеву, на евтихееву, на севирову и на прочие, кии уже и истребишася, напечатать изъявления, дабы наши пастыри вся та лукаваго диавола стрелы разумели и возразить их чем знали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меры по улучшению устройства церкви</w:t>
      </w:r>
    </w:p>
    <w:p>
      <w:pPr>
        <w:pStyle w:val="Normal"/>
        <w:rPr/>
      </w:pPr>
      <w:r>
        <w:rPr>
          <w:b/>
          <w:sz w:val="26"/>
          <w:szCs w:val="26"/>
        </w:rPr>
        <w:t>- священническая неисправность (пьянство священнослужителей «пьянство велик порок презвитеру наносит и причетникам не весьма оно добро», они                                                                           неискусны в писании, неученые, неразумеющие); опустение церкв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ечатать книги по граммати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строить школы во всех епархиях и учить поповых и дьяконовых, дьячковых и понамарских детей (учителя: священники и мирские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без образования не посвящать в с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 егда грамотники и всякаго благоразумия научатся и книг божественнаго писания начтутся, то не то что раскольнику, но и лютору и римлянину, могут отъпор дать и уста их заградить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ечатать священные книги «ясно, дабы и простолюдин мог разуме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 учители оба бы слушали и внимали, кто каков в разуме и в разумении святаго писания, и каково кто разсуждает, все бы то впредь для памяти записывали, а и того смотрили бы, кто к какому делу склонен, к духовному ли или к светскому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книга «Отеческаго Завещания» принята к печати буде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распределять учеников «по разуму и по истинному священства достоинству»</w:t>
      </w:r>
    </w:p>
    <w:p>
      <w:pPr>
        <w:pStyle w:val="Normal"/>
        <w:rPr/>
      </w:pPr>
      <w:r>
        <w:rPr>
          <w:b/>
          <w:sz w:val="26"/>
          <w:szCs w:val="26"/>
        </w:rPr>
        <w:t>- «кии ко учению и непоемны, а во нраве добры и страх болшй в себе имут, то тех поставлять в церьковнои причет в дьячки и понамар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 буде кой и разумен на всякое разсуждение, а нравом неключим, и таковых не токмо в презвитеры, но и в причет церьковной отнюд не отсылать, но таковых разве отсылать к приказным делам или како ни есть, кроме священства и причету церьковнаго»</w:t>
      </w:r>
    </w:p>
    <w:p>
      <w:pPr>
        <w:pStyle w:val="Normal"/>
        <w:rPr/>
      </w:pPr>
      <w:r>
        <w:rPr>
          <w:b/>
          <w:sz w:val="26"/>
          <w:szCs w:val="26"/>
        </w:rPr>
        <w:t>- «чтобы во время исповедавания детей своих духовных паче всего научали о благочестии и о благоверии…учили бы, как молитвы своя к богу возсылати с богомыслием и како святыя иконы почитати и каковая честь им отъдавати и како духовный чин почитата и как за царя и за вся христианы бога молити и како обходитася в мире со клевреты своими и с соседми и в каковом наказании детей своих родных ростити и как их страху божию учити, чтоб, родив детей плотню, от бога вложенную душу вечно не погубити и каковым им к сродникам и чужеродным любительим быти, и чтоб никому зла никакова не делали, понеже вси мы по Христе братия есм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«многия людети в неведении своем погибаю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пам заниматься только церковной службой, а не земледелие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лучать десятин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 которыми землями владели я пахали попы с причетники, и те земли, мнитца мне, еже бы их отдати в наймы и теми деньгами строить церьковное строение и нищим больниц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адо увеличить количество служб у поп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четкая форма одежды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Завещ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что ему управляти и ка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детей своих духовных исповедыва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богатых и убогих пасти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 «аще священный чин от таковых неключимств исправится, то яко новый свет в России возсияе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«аще како в духовности будет строитися, то и во всем народе свет возъсияет благоразумия»</w:t>
      </w:r>
    </w:p>
    <w:p>
      <w:pPr>
        <w:pStyle w:val="Normal"/>
        <w:rPr/>
      </w:pPr>
      <w:r>
        <w:rPr>
          <w:b/>
          <w:sz w:val="26"/>
          <w:szCs w:val="26"/>
        </w:rPr>
        <w:t>- «дабы вси праведно жили»</w:t>
      </w:r>
    </w:p>
    <w:p>
      <w:pPr>
        <w:pStyle w:val="Normal"/>
        <w:rPr/>
      </w:pPr>
      <w:r>
        <w:rPr/>
        <w:t>-  «И о сем како его и. в. соизволит, тако ли, яко я мнениеевое изъявих, или кто ин иначе примыслить, тако и да будет. Аминь».</w:t>
      </w:r>
    </w:p>
    <w:p>
      <w:pPr>
        <w:pStyle w:val="Normal"/>
        <w:rPr>
          <w:b/>
          <w:b/>
          <w:sz w:val="32"/>
          <w:szCs w:val="32"/>
        </w:rPr>
      </w:pPr>
      <w:hyperlink r:id="rId4" w:tgtFrame="_blank">
        <w:r>
          <w:rPr>
            <w:rStyle w:val="InternetLink"/>
            <w:b/>
            <w:sz w:val="32"/>
            <w:szCs w:val="32"/>
            <w:u w:val="none"/>
          </w:rPr>
          <w:t>4) О воинских делах</w:t>
        </w:r>
      </w:hyperlink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скуд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 «</w:t>
      </w:r>
      <w:r>
        <w:rPr>
          <w:sz w:val="28"/>
          <w:szCs w:val="28"/>
        </w:rPr>
        <w:t>пищею будут  не изобильны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люд будут в военном артикуле не весьма навыклый и в ружье силы неразумеющи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 аще же и всем довольны и военному делу научены будут добре, а дана им будет воля и потачка яко рядовым, тако и афицерам их, то паки дело военное неспоро у них будет, ибо аще что и во армии не но нраву ям будет, то пакости от них опасно: самовольство никогда добра не делает, кроме пакости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лохая дисципл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военной суд аще и жесток учине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Прежней суд у салдат таков был: буде солдаты кого убьют или ограбят, то они ж будут и прав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ысокие чины обижают низших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мер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 аще учинен будет суд равный, каков простолюдину, таков без поноровки и афицеру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И аще служивые вси ако рядовые солдаты и драгуны его и. в. указу ослушны не будут и обижать престанут и начнут со всеми чины в любви быть, такожде, аще и афицеры их в такое ж послушание впадут и со всеми чинми в любви будут, и к тому аще у всех полков пехотных военной артикул гораздо будет тверд, еже ни от какова заметания неприятельскаго им не смешатися, то на бою будут яко каменная сте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хоршая боевая подготовка, точность стрельб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хорошая оснащенность вой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не худо бы перед рядовыми солдаты и жалования прибавить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увеличить армию(флот, огнестрельная пехота, конные бойцы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Аще будут вси пищею и одеждою довольны, то вси, радуюся, будут служити».</w:t>
      </w:r>
    </w:p>
    <w:p>
      <w:pPr>
        <w:pStyle w:val="Heading3"/>
        <w:spacing w:lineRule="atLeast" w:line="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hyperlink r:id="rId5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5) О правосудии</w:t>
        </w:r>
      </w:hyperlink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правда</w:t>
      </w:r>
    </w:p>
    <w:p>
      <w:pPr>
        <w:pStyle w:val="Normal"/>
        <w:rPr/>
      </w:pPr>
      <w:r>
        <w:rPr>
          <w:b/>
          <w:sz w:val="26"/>
          <w:szCs w:val="26"/>
        </w:rPr>
        <w:t>- «</w:t>
      </w:r>
      <w:r>
        <w:rPr>
          <w:sz w:val="28"/>
          <w:szCs w:val="28"/>
        </w:rPr>
        <w:t>Бог правда, правду он и любит</w:t>
      </w:r>
      <w:r>
        <w:rPr>
          <w:b/>
          <w:sz w:val="26"/>
          <w:szCs w:val="26"/>
        </w:rPr>
        <w:t>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о судья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несправедливых судей казнить, правдивым честь и сла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удья должен вымолить у Бога благословение и помощь в принятии                                                      реш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«всего себя вручить бог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ежедневно пересматривать винов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должны заботиться о прибытке государю (уменьшить волокиту и траты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аказывать за решения дел по бла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удей брать из всех сослов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рибавлять жалованье правдивым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устройство су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контроль судьи за каждым дел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легкие дела решать сразу, а в трудных отпускать под расписку, на поруки и указать срок когда явитьс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искоренить безделье и излишнюю волоки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без ведома судей никого не сажа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росписи за каждое де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если дело к слушанью готово слушать не дожидаясь исца или ответчи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тсутствие посторонних при допрос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 в проклятых повалных обысках, то сам сатана сидит, а бояшя правды ни следа нет: всех свидетелей пишут заочно, а и ноны и дьячки, не видя тех людей, на коих кто послаться и на словах не слыша, да руки к обыскам прикладываю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фиксировать показ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допрашивать всех свидете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казнить богохульных и тело христово и животворящую ево кровь в скверну вменяющих и ругающеся мерзостью запустения нарицающ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адо уменьшать количество заключе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не принимать взяток (гостинцев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лушать дела с прилежание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если дело нельзя решить, то отправить в другой стол</w:t>
      </w:r>
    </w:p>
    <w:p>
      <w:pPr>
        <w:pStyle w:val="Normal"/>
        <w:rPr/>
      </w:pPr>
      <w:r>
        <w:rPr>
          <w:b/>
          <w:sz w:val="26"/>
          <w:szCs w:val="26"/>
        </w:rPr>
        <w:t>-«древняго суда уложение и новоуставные гражданский и военные, печатные и писменные, новосостоящияся и древние указные статьи собрать ж по приказам из прежних вершеных дел выписать такие приговоры, на которые дела ни в Уложенье, ни в новоуказных статьях решения не положе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еревести иностранные судебн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оздать сборник законов, собрав много умных люд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исследовать дело многонародным совет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делать алфавитную картотеку де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твердость в су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е брать деньги сверх оплаты, вести запись об оплат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идящие в тюрьме должны работать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 виновные, невиновны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винившегося помилова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того кто напрасно нападает принудить помиритьс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тот кто безсловесен пра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иновных в обиде не щади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лжесвидетели и виновные: «учинить им наказание равное и по жестоком наказании запятнать их на лице и на руке лжесвидетельиым пятном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« краткостной суд будет ворам и разбойникам»(казнь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оров изолировать, затем на руках и на лице положить клей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беглых штрафовать, кто их наймет должен тоже уплатит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за утайку отдачи бить кнутом</w:t>
      </w:r>
    </w:p>
    <w:p>
      <w:pPr>
        <w:pStyle w:val="Normal"/>
        <w:rPr/>
      </w:pPr>
      <w:r>
        <w:rPr>
          <w:b/>
          <w:sz w:val="26"/>
          <w:szCs w:val="26"/>
        </w:rPr>
        <w:t>-   «А буде кто, не похотя отвозить пришлых людей, да в воде дотопит или и инако каким случаем умертвит, то за всякую голову по десяти человек повешено буде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за нападение штрафова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штрафовать подающих милостыню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5 займы из каз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д роспис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и порутчик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и не отдачие  платят порутчики</w:t>
      </w:r>
    </w:p>
    <w:p>
      <w:pPr>
        <w:pStyle w:val="Heading3"/>
        <w:spacing w:lineRule="atLeast" w:line="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hyperlink r:id="rId6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6) О купечестве</w:t>
        </w:r>
      </w:hyperlink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русские купц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окровительствовать купечеств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вои товары поддерживать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иноземные товары</w:t>
      </w:r>
    </w:p>
    <w:p>
      <w:pPr>
        <w:pStyle w:val="Normal"/>
        <w:rPr>
          <w:b/>
          <w:b/>
        </w:rPr>
      </w:pPr>
      <w:r>
        <w:rPr>
          <w:b/>
        </w:rPr>
        <w:t>- с иноземных товаров брать более высокие пошлины(в не зависимости от успеха продаж)</w:t>
      </w:r>
    </w:p>
    <w:p>
      <w:pPr>
        <w:pStyle w:val="Normal"/>
        <w:rPr>
          <w:b/>
          <w:b/>
        </w:rPr>
      </w:pPr>
      <w:r>
        <w:rPr>
          <w:b/>
        </w:rPr>
        <w:t>- с каждым годом увеличивать пошлину на рубль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торговл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се торговцы должны платить пошли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контролировать качест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есекать обман в торговле (штрафы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каждый чин должен носить свое плать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должен делиться излишком с государств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воздержание от пьянства и роскошного житья</w:t>
      </w:r>
    </w:p>
    <w:p>
      <w:pPr>
        <w:pStyle w:val="Heading3"/>
        <w:spacing w:lineRule="atLeast" w:line="20"/>
        <w:ind w:firstLine="320"/>
        <w:rPr>
          <w:rFonts w:ascii="Times New Roman" w:hAnsi="Times New Roman" w:cs="Times New Roman"/>
          <w:sz w:val="32"/>
          <w:szCs w:val="32"/>
        </w:rPr>
      </w:pPr>
      <w:hyperlink r:id="rId7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7) О художестве</w:t>
        </w:r>
      </w:hyperlink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Ученик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26"/>
          <w:szCs w:val="26"/>
        </w:rPr>
        <w:t>- ученики должны доучиваться до конц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иноземные масте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чат наших</w:t>
      </w:r>
    </w:p>
    <w:p>
      <w:pPr>
        <w:pStyle w:val="Normal"/>
        <w:rPr/>
      </w:pPr>
      <w:r>
        <w:rPr>
          <w:b/>
          <w:sz w:val="26"/>
          <w:szCs w:val="26"/>
        </w:rPr>
        <w:t>-платить им жаловань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тпустить домой с почестям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контро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 каждого мастера свое клеймо, такое же  у его уче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штрафы за некачественный това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хорошим мастерам платить жаловань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учать низшие сло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адо продавать не сырье, а готовые изделие</w:t>
      </w:r>
    </w:p>
    <w:p>
      <w:pPr>
        <w:pStyle w:val="Heading3"/>
        <w:spacing w:lineRule="atLeast" w:line="20"/>
        <w:ind w:firstLine="320"/>
        <w:rPr>
          <w:rFonts w:ascii="Times New Roman" w:hAnsi="Times New Roman" w:cs="Times New Roman"/>
          <w:sz w:val="32"/>
          <w:szCs w:val="32"/>
        </w:rPr>
      </w:pPr>
      <w:hyperlink r:id="rId8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8) О разбойниках</w:t>
        </w:r>
      </w:hyperlink>
    </w:p>
    <w:p>
      <w:pPr>
        <w:pStyle w:val="Normal"/>
        <w:rPr/>
      </w:pPr>
      <w:r>
        <w:rPr>
          <w:b/>
          <w:sz w:val="26"/>
          <w:szCs w:val="26"/>
        </w:rPr>
        <w:t xml:space="preserve">-нужны чины которые будут следить за уезжающими(  куда, откуда)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 отпускных письм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аказывать разбой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жить сообща с соседями</w:t>
      </w:r>
    </w:p>
    <w:p>
      <w:pPr>
        <w:pStyle w:val="Heading3"/>
        <w:spacing w:lineRule="atLeast" w:line="20"/>
        <w:ind w:firstLine="320"/>
        <w:rPr>
          <w:rFonts w:ascii="Times New Roman" w:hAnsi="Times New Roman" w:cs="Times New Roman"/>
          <w:sz w:val="32"/>
          <w:szCs w:val="32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9) О крестьянстве</w:t>
        </w:r>
      </w:hyperlink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скудо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кудость от ле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ократить праздник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крестья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троить дворы  гнездами и по два вмест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обучать крестьянских дет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«крестьянство беретчи»(от произвола помещиков)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сельское хозяйст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следить за сельским хозяйств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ельзя вылавливать маленькую рыбу</w:t>
      </w:r>
    </w:p>
    <w:p>
      <w:pPr>
        <w:pStyle w:val="Heading3"/>
        <w:spacing w:lineRule="atLeast" w:line="20"/>
        <w:ind w:firstLine="320"/>
        <w:rPr>
          <w:rFonts w:ascii="Times New Roman" w:hAnsi="Times New Roman" w:cs="Times New Roman"/>
          <w:sz w:val="32"/>
          <w:szCs w:val="32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sz w:val="32"/>
            <w:szCs w:val="32"/>
            <w:u w:val="none"/>
          </w:rPr>
          <w:t>10) О земельных делах</w:t>
        </w:r>
      </w:hyperlink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 распределение зем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неравномерное разделение земель</w:t>
      </w:r>
    </w:p>
    <w:p>
      <w:pPr>
        <w:pStyle w:val="Normal"/>
        <w:rPr/>
      </w:pPr>
      <w:r>
        <w:rPr>
          <w:b/>
          <w:sz w:val="26"/>
          <w:szCs w:val="26"/>
        </w:rPr>
        <w:t>- нужно точно измерять земли и вести запись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 о земельных платежах и сбор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с крестьянской земли платят крестьяне по дворовому окладу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 сосед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 взаимопомошь соседей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tLeas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hyperlink r:id="rId11" w:tgtFrame="_blank">
        <w:r>
          <w:rPr>
            <w:rStyle w:val="InternetLink"/>
            <w:b/>
            <w:sz w:val="32"/>
            <w:szCs w:val="32"/>
            <w:u w:val="none"/>
          </w:rPr>
          <w:t>11) О царском интересе</w:t>
        </w:r>
      </w:hyperlink>
    </w:p>
    <w:p>
      <w:pPr>
        <w:pStyle w:val="Normal"/>
        <w:spacing w:lineRule="atLeast" w:line="20"/>
        <w:rPr/>
      </w:pPr>
      <w:r>
        <w:rPr>
          <w:b/>
          <w:i/>
          <w:sz w:val="32"/>
          <w:szCs w:val="32"/>
          <w:u w:val="single"/>
        </w:rPr>
        <w:t>1 казна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умеренность пошлин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е должна разорять народ</w:t>
      </w:r>
    </w:p>
    <w:p>
      <w:pPr>
        <w:pStyle w:val="Normal"/>
        <w:spacing w:lineRule="atLeast" w:line="20"/>
        <w:rPr/>
      </w:pPr>
      <w:r>
        <w:rPr>
          <w:b/>
          <w:i/>
          <w:sz w:val="32"/>
          <w:szCs w:val="32"/>
          <w:u w:val="single"/>
        </w:rPr>
        <w:t>2 кораблестро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развивать кораблесттроени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использовать качественные материалы</w:t>
      </w:r>
    </w:p>
    <w:p>
      <w:pPr>
        <w:pStyle w:val="Normal"/>
        <w:spacing w:lineRule="atLeast" w:line="20"/>
        <w:rPr/>
      </w:pPr>
      <w:r>
        <w:rPr>
          <w:b/>
          <w:i/>
          <w:sz w:val="32"/>
          <w:szCs w:val="32"/>
          <w:u w:val="single"/>
        </w:rPr>
        <w:t>3 организовать труд рабочих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нормированный рабочий день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ыходные</w:t>
      </w:r>
    </w:p>
    <w:p>
      <w:pPr>
        <w:pStyle w:val="Normal"/>
        <w:spacing w:lineRule="atLeast" w:line="20"/>
        <w:rPr/>
      </w:pPr>
      <w:r>
        <w:rPr>
          <w:b/>
          <w:sz w:val="26"/>
          <w:szCs w:val="26"/>
        </w:rPr>
        <w:t>- заработная  плата</w:t>
      </w:r>
    </w:p>
    <w:p>
      <w:pPr>
        <w:pStyle w:val="Normal"/>
        <w:spacing w:lineRule="atLeast" w:line="20"/>
        <w:rPr/>
      </w:pPr>
      <w:r>
        <w:rPr>
          <w:b/>
          <w:i/>
          <w:sz w:val="32"/>
          <w:szCs w:val="32"/>
          <w:u w:val="single"/>
        </w:rPr>
        <w:t>4 о пошлинах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оизводитель платит  один раз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возные и вывозные товары</w:t>
      </w:r>
    </w:p>
    <w:p>
      <w:pPr>
        <w:pStyle w:val="Normal"/>
        <w:spacing w:lineRule="atLeast" w:line="20"/>
        <w:rPr/>
      </w:pPr>
      <w:r>
        <w:rPr>
          <w:b/>
          <w:i/>
          <w:sz w:val="32"/>
          <w:szCs w:val="32"/>
          <w:u w:val="single"/>
        </w:rPr>
        <w:t>5 о благородной монете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из серебра и золота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без примесей</w:t>
      </w:r>
    </w:p>
    <w:p>
      <w:pPr>
        <w:pStyle w:val="Normal"/>
        <w:spacing w:lineRule="atLeast" w:line="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защита от подделки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anov01.narod.ru/library/pososh/vved.htm" TargetMode="External"/><Relationship Id="rId3" Type="http://schemas.openxmlformats.org/officeDocument/2006/relationships/hyperlink" Target="http://www.stepanov01.narod.ru/library/pososh/chapt02.htm" TargetMode="External"/><Relationship Id="rId4" Type="http://schemas.openxmlformats.org/officeDocument/2006/relationships/hyperlink" Target="http://www.stepanov01.narod.ru/library/pososh/chapt03.htm" TargetMode="External"/><Relationship Id="rId5" Type="http://schemas.openxmlformats.org/officeDocument/2006/relationships/hyperlink" Target="http://www.stepanov01.narod.ru/library/pososh/chapt04.htm" TargetMode="External"/><Relationship Id="rId6" Type="http://schemas.openxmlformats.org/officeDocument/2006/relationships/hyperlink" Target="http://www.stepanov01.narod.ru/library/pososh/chapt05.htm" TargetMode="External"/><Relationship Id="rId7" Type="http://schemas.openxmlformats.org/officeDocument/2006/relationships/hyperlink" Target="http://www.stepanov01.narod.ru/library/pososh/chapt06.htm" TargetMode="External"/><Relationship Id="rId8" Type="http://schemas.openxmlformats.org/officeDocument/2006/relationships/hyperlink" Target="http://www.stepanov01.narod.ru/library/pososh/chapt07.htm" TargetMode="External"/><Relationship Id="rId9" Type="http://schemas.openxmlformats.org/officeDocument/2006/relationships/hyperlink" Target="http://www.stepanov01.narod.ru/library/pososh/chapt08.htm" TargetMode="External"/><Relationship Id="rId10" Type="http://schemas.openxmlformats.org/officeDocument/2006/relationships/hyperlink" Target="http://www.stepanov01.narod.ru/library/pososh/chapt09.htm" TargetMode="External"/><Relationship Id="rId11" Type="http://schemas.openxmlformats.org/officeDocument/2006/relationships/hyperlink" Target="http://www.stepanov01.narod.ru/library/pososh/chapt10.ht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7:24:00Z</dcterms:created>
  <dc:creator>Ирина</dc:creator>
  <dc:description/>
  <dc:language>en-US</dc:language>
  <cp:lastModifiedBy>Ирина</cp:lastModifiedBy>
  <dcterms:modified xsi:type="dcterms:W3CDTF">2005-12-04T18:03:00Z</dcterms:modified>
  <cp:revision>5</cp:revision>
  <dc:subject/>
  <dc:title>о Посошкове</dc:title>
</cp:coreProperties>
</file>