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иколай Семенович Мордвин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745-1845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rPr>
          <w:b/>
          <w:b/>
        </w:rPr>
      </w:pPr>
      <w:r>
        <w:rPr>
          <w:b/>
        </w:rPr>
        <w:t>1. Биографическая справк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российский государственный деятель,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адмирал (1799)</w:t>
      </w:r>
      <w:r>
        <w:rPr>
          <w:b/>
          <w:sz w:val="22"/>
          <w:szCs w:val="22"/>
        </w:rPr>
        <w:t xml:space="preserve"> ,</w:t>
      </w:r>
      <w:r>
        <w:rPr>
          <w:sz w:val="22"/>
          <w:szCs w:val="22"/>
        </w:rPr>
        <w:t xml:space="preserve">Вице президент Адмиралтейств-колегии,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граф (1834),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почетный член Петербургской АН (1826)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В 1802 морской министр ( первый морской министр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В 1823-40 президент Вольного экономического общества.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В 1826 единственный из членов Верховного уголовного суда отказался подписать смертный приговор декабристам.</w:t>
      </w:r>
    </w:p>
    <w:p>
      <w:pPr>
        <w:pStyle w:val="Normal"/>
        <w:rPr>
          <w:b/>
          <w:b/>
        </w:rPr>
      </w:pPr>
      <w:r>
        <w:rPr>
          <w:b/>
        </w:rPr>
        <w:t>2. Экономические работы и основные идеи</w:t>
      </w:r>
    </w:p>
    <w:p>
      <w:pPr>
        <w:pStyle w:val="Normal"/>
        <w:rPr/>
      </w:pPr>
      <w:r>
        <w:rPr>
          <w:b/>
        </w:rPr>
        <w:t>2.1  1813г. «Некоторые соображения по предмету мануфактур в России и о тарифе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«Излагается здесь поверхностное обозрение двух предметов, а именно: во-первых, полезнее ли для России яко державы, изобилующей пространством земель, упражняться в одном хлебопашестве и скотоводстве, или же выгоднее, при двух начальных источниках народного обогащения, заниматься различным рукоделием? Во-вторых же лучше ли нам продолжать удерживать настоящее постановление о тарифе, или же допускать разрешение ввоза разных запрещенных ныне товаров?»</w:t>
      </w:r>
    </w:p>
    <w:p>
      <w:pPr>
        <w:pStyle w:val="Normal"/>
        <w:rPr/>
      </w:pPr>
      <w:r>
        <w:rPr>
          <w:b/>
        </w:rPr>
        <w:t>2.2 «Рассуждение о пользах, могущих последовать от учреждения частных по губерниям банков».</w:t>
      </w:r>
    </w:p>
    <w:p>
      <w:pPr>
        <w:pStyle w:val="Normal"/>
        <w:rPr/>
      </w:pPr>
      <w:r>
        <w:rPr>
          <w:b/>
        </w:rPr>
        <w:t>- «</w:t>
      </w:r>
      <w:r>
        <w:rPr/>
        <w:t>благоденствие народов тесно сопряжено с наукою управления деньгами»</w:t>
      </w:r>
    </w:p>
    <w:p>
      <w:pPr>
        <w:pStyle w:val="Normal"/>
        <w:rPr/>
      </w:pPr>
      <w:r>
        <w:rPr/>
        <w:t>- «Деньги питают труд промышленность , науки,крепят и распространяют общественные и прикосновенные к ним связи»</w:t>
      </w:r>
    </w:p>
    <w:p>
      <w:pPr>
        <w:pStyle w:val="Normal"/>
        <w:rPr/>
      </w:pPr>
      <w:r>
        <w:rPr/>
        <w:t>- «Чем более остается денег в руках трудящихся сословий народа, тем скорее общественное богатство возрастает»</w:t>
      </w:r>
    </w:p>
    <w:p>
      <w:pPr>
        <w:pStyle w:val="Normal"/>
        <w:rPr/>
      </w:pPr>
      <w:r>
        <w:rPr/>
        <w:t>- «Кредит есть главный источник богатства»</w:t>
      </w:r>
    </w:p>
    <w:p>
      <w:pPr>
        <w:pStyle w:val="Normal"/>
        <w:rPr/>
      </w:pPr>
      <w:r>
        <w:rPr>
          <w:b/>
        </w:rPr>
        <w:t>2.3 Другие работы:</w:t>
      </w:r>
    </w:p>
    <w:p>
      <w:pPr>
        <w:pStyle w:val="Normal"/>
        <w:rPr/>
      </w:pPr>
      <w:r>
        <w:rPr>
          <w:sz w:val="22"/>
          <w:szCs w:val="22"/>
        </w:rPr>
        <w:t>- «Политическое усовершенствование каждого народа состоит в том, чтобы число людей, оный составляющее, так было разделено , дабы все совокупно могли себя пропитать, одевать, обувать, обстроивать, наполнять домы всеми потребностями и проч. Чем ближе к такому состоянию подходит какой-либо народ, тем благоденствие оного прочнее и  возвышеннее становитьс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«Каждое правительство обязано открывать и поощрять все способы, ведущие к обеспечению благосостояния всего, колико бы превосходно нибыло , числа подданных своих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«Земледелец без ремесленника есть производитель грубый и неуспешны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«Всяк, желающий добра сельскому жителю , должен желать размножения в государстве фабри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«В цветущем состоянии народа нужен и земледелец, и фабрикант и заводчик, и купец»</w:t>
      </w:r>
    </w:p>
    <w:p>
      <w:pPr>
        <w:pStyle w:val="Normal"/>
        <w:rPr/>
      </w:pPr>
      <w:r>
        <w:rPr>
          <w:sz w:val="22"/>
          <w:szCs w:val="22"/>
        </w:rPr>
        <w:t>- «Народ до тех пор не может быть истинно благосостоятельным, пока не будет в силах сам собою удовлетворять нуждам своим и просвещенной роскоши»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- «Земледелие должно доводимо быть до высшей степени совершенства, ремесла и промыслы удостаиваемы покровительства, рукоделия же всемерно размножаемы и подкрепляемы»</w:t>
      </w:r>
    </w:p>
    <w:p>
      <w:pPr>
        <w:pStyle w:val="Normal"/>
        <w:rPr>
          <w:b/>
          <w:b/>
        </w:rPr>
      </w:pPr>
      <w:r>
        <w:rPr>
          <w:b/>
        </w:rPr>
        <w:t>2.4 Аграрная рефор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«Свободу», писал он, «следует давать не сразу, а постепенно, в виде награды трудолюбию и приобретаемому умом достатку: ибо сим только ознаменовывается всегда зрелость гражданская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«В стране малонаселенной, говорит он, и где денежные капиталы столь еще редки, что едва ли без затруднения могут быть оплачиваемы пахание и посевы прежде возвращения жатвою издержек, на оные употребленных, переходом с места на место работников не может быть без вреда и расстройства сельских хозяйств». Напротив, «когда Россия получит избыток в денежных капиталах и земля войдет в дорогую цену, тогда, естественно, никто из расчетливых владельцев не пожелает иметь на ней работников, коим половинную часть достояния своего уделять должно за их работу, и тогда, конечно, сословие нынешних крестьян (рабов) само по себе уничтожится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6:35:00Z</dcterms:created>
  <dc:creator>Ирина</dc:creator>
  <dc:description/>
  <dc:language>en-US</dc:language>
  <cp:lastModifiedBy>Ирина</cp:lastModifiedBy>
  <dcterms:modified xsi:type="dcterms:W3CDTF">2005-12-04T18:02:00Z</dcterms:modified>
  <cp:revision>5</cp:revision>
  <dc:subject/>
  <dc:title/>
</cp:coreProperties>
</file>