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ги сила всех с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Денежные реформы 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ысказывания о роли дене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 Денежные реформы в Росси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 Ф. </w:t>
            </w:r>
            <w:r>
              <w:rPr>
                <w:sz w:val="22"/>
                <w:szCs w:val="22"/>
              </w:rPr>
              <w:t>Канкри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774-1845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Государственные расход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тановить увеличение государственных расходов в период, переполненный военными действиями, было, однако, невозможно; чрезвычайные потребности постоянно порождали дефициты и новые финансовые затруднения.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вышение старых налогов, учреждение новых, к государственный  кредит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енно пользовались внутренним кредитом в виде выпуска краткосрочных билетов государственного казначейства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Металическое обращение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1839 году установившийся к тому времени курс в 3 руб. 60 коп. ассигнациями за серебряный рубль был объявлен постоянным, с принятием серебряного рубля единственной монетной единицей.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ворение в стране металлического обращения посредством девальвации ассигнаций и замены их кредитными билетами, разменными на звонкую монету (в 1843 г.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Я старался сделать из русского крестьянина, по крайней мере, наследственного арендатора, но было слишком рано; отдельный человек не может совершить такое дело»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Х. Бунг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1823-1895)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 Нало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Бунге были увеличены налоги, кроме налога на спирт (сперва до 8 копеек по закону 19 мая 1881 г., затем до 9 копеек за градус, по закону 18 мая 1885 г.), на сахар (12 мая 1881 г.), на табак (18 мая 1882 г.); повышен гербовый сбор (19 января 1882 г.), повышены таможенные ставки на многие предметы ввоза, и закрыт транзит через Закавказ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веден налог на золотопромышленность, установлены дополнительные и раскладочные сборы с торгово-промышленных предприятий (законы 5 июля 1884 г. и 5 января 1885 г.), возвышен налог с недвижимых имуществ в городах (13 мая 1883 г.), и увеличен налог поземельный, введен сбор с доходов от денежных капиталов и налог на переход имуществ безмездными способами (налог на дарения и наследства), повышены налоги на заграничные паспорта, регулирована продажа пи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 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Бунге выработал проект государственного ипотечного банка для содействия крестьянам в приобретении ими земли. Устав банка был Высочайше утвержден 18 мая 1882 г. Ссуды должны были выдаваться 51/2% закладными листами, получившими название 51/2% государственных свидетельств крестьянского поземельного бан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к начал свои действия 10 апреля 1883 г., и к концу министерства Бунге, к 1886 г., имел в своем распоряжении запасный капитал в 467,7 тысяч рублей. Наряду с этим банком был открыт также и дворянский банк, который был учрежден специально "для помощи дворянству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ажнейшей мерой было осуществление указа 1 января 1881 г. об уплате государственному банку долга за временно выпущенные кредитные билеты, с целью изъятия их из обращения, причем только часть этого долга была уплачена деньгами, а на остальную сумму сдана банку нереализованная рен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осени 1884 г. Бунге стал стремиться к увеличению сосредоточенного в государственном банке запаса золота, посредством передачи ему поступающей в таможенные платежи звонкой монеты (к 1 января 1895 г. было таким путем собрано 30 миллионов рублей, к 1886 г. - 74,7 миллионов рублей, к 1887 г. - 88,4 миллиона руб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.Ю. Витт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“</w:t>
            </w:r>
            <w:r>
              <w:rPr>
                <w:b/>
                <w:i/>
                <w:sz w:val="20"/>
                <w:szCs w:val="20"/>
              </w:rPr>
              <w:t>финансовая политика не только не должна упускать из внимания нежелательных последствий излишней сдержанности в удовлетворении назревающих потребностей, но, напротив, должна поставить своей задачей разумное содействие экономическим успехам и развитию производственных сил страны”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Деноминация бумажного руб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умажный рубль был деноминирован на треть, зато стал свободно и без ограничений размениваться на золото. Выбор золота в качестве эквивалента для нового бумажного рубля диктовался теснымифинансовыми связями с Европой, наличием собственной золотодобычи и трудностями подделки золотых моне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кон 1895г. о фиксации курса бумажного рубля по отношению к золотой монете. С этого момента все сделки должны были оплачиваться либо золотом, либо ассигнациями по их фиксированному курсу на день плат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закон 1897г. о новом порядке выпуска бумажных денег и денежном обращ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чеканены новые золотые монеты достоинством 10 и 5 рублей (империал и полуимпериал), которые обменивались на такое же количество девальвированных бумажных рубле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 Право Госбанка России на эмиссию бумажных денег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было жестко лимитировано (не более 300 млн. рублей), поэтому бумажные банкноты теперь были полностью обеспечены золотым запасом стран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итоге Россия получила валюту европейского уровня, стабильную и устойчивую. Это породило настоящий взлет отечественного банковского дела. Петербург становитс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нансовой столицей. До 1914 г. российский рубль стал одной из наиболее устойчивых валют мир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ысказывания </w:t>
      </w:r>
      <w:r>
        <w:rPr/>
        <w:t xml:space="preserve"> о роли дене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001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шков И.Т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 благородной мон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серебра и зо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приме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а от под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 Тургенев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О бумажных деньгах, как о налог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 торговле бумажными деньг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 предвидел, что бумажные деньги приведут к развитию креди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е деньги следует использовать в интересах освобождения народа и повышения его благосостояния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/>
              <w:t>«Усовершенствование кредита пойдет наряду с усовершенствованием политического законодательства, в особенности с усовершенствованием представительства народа»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двинов Н.С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«</w:t>
            </w:r>
            <w:r>
              <w:rPr/>
              <w:t>благоденствие народов тесно сопряжено с наукою управления деньгами»</w:t>
            </w:r>
          </w:p>
          <w:p>
            <w:pPr>
              <w:pStyle w:val="Normal"/>
              <w:rPr/>
            </w:pPr>
            <w:r>
              <w:rPr/>
              <w:t>- «Деньги питают труд промышленность , науки,крепят и распространяют общественные и прикосновенные к ним связи»</w:t>
            </w:r>
          </w:p>
          <w:p>
            <w:pPr>
              <w:pStyle w:val="Normal"/>
              <w:rPr/>
            </w:pPr>
            <w:r>
              <w:rPr/>
              <w:t>- «Чем более остается денег в руках трудящихся сословий народа, тем скорее общественное богатство возрастает»</w:t>
            </w:r>
          </w:p>
          <w:p>
            <w:pPr>
              <w:pStyle w:val="Normal"/>
              <w:rPr/>
            </w:pPr>
            <w:r>
              <w:rPr/>
              <w:t>- «Кредит есть главный источник богатства»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т А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еньги возникают в процессе обм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еликое колесо обращ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Federal Reserv Bank of Philadelphia. Creeping Inflation //                                                      Business Review/ August 1957. P. 3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 xml:space="preserve">« Деньги заколдовывают людей. Из-за них они мучаются, для них они трудятся. Они придумывают наиболее искусные способы получить их и наиболее искусные способы потратить их. Деньги - единственный товар, который нельзя использовать иначе, кроме как освободиться от них. Они не накормят вас, не оденут, не дадут приюта и не развлекут до тех пор, пока вы не истратите или не инвестируете их. Люди почти все сделают для денег, и деньги почти все сделают для людей. Деньги - это пленительная, повторяющаяся, меняющая мас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 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42:00Z</dcterms:created>
  <dc:creator>Ирина</dc:creator>
  <dc:description/>
  <dc:language>en-US</dc:language>
  <cp:lastModifiedBy>Ирина</cp:lastModifiedBy>
  <dcterms:modified xsi:type="dcterms:W3CDTF">2005-12-04T17:58:00Z</dcterms:modified>
  <cp:revision>8</cp:revision>
  <dc:subject/>
  <dc:title/>
</cp:coreProperties>
</file>