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ньги -  сила всех си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Мордвинов Н.С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«благоденствие народов тесно сопряжено с наукою управления деньгами…Деньги питают труд промышленность, науки, крепят и распространяют общественные и прикосновенные к ним связи....Чем более остается денег в руках трудящихся сословий народа, тем скорее общественное богатство возрастает»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Канкрин Е.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вел в 1843 году металлическое  обращение, фиксировал курс серебряного руб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Девальвировал ассигнации и заменил их на казначейские билеты, свободно разменивавшиеся на звонкую моне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Бунге Н.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Крестьянский и дворянский бан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нге выработал проект государственного ипотечного банка для содействия крестьянам в приобретении ими земли. Устав банка был Высочайше утвержден 18 мая 1882 г. Ссуды должны были выдаваться 51/2% закладными листами, получившими название 51/2% государственных свидетельств крестьянского поземельного банка. Банк начал свои действия 10 апреля 1883 г., и к концу министерства Бунге, к 1886 г., имел в своем распоряжении запасный капитал в 467,7 тысяч рублей. Наряду с этим банком был открыт также и дворянский банк, который был учрежден специально "для помощи дворянству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едение новых налогов и увеличение старых.</w:t>
      </w:r>
    </w:p>
    <w:p>
      <w:pPr>
        <w:pStyle w:val="Normal"/>
        <w:rPr/>
      </w:pPr>
      <w:r>
        <w:rPr>
          <w:rFonts w:cs="Arial" w:ascii="Arial" w:hAnsi="Arial"/>
        </w:rPr>
        <w:t>При Бунге были увеличены налоги, кроме налога на спирт (сперва до 8 копеек по закону 19 мая 1881 г., затем до 9 копеек за градус, по закону 18 мая 1885 г.), на сахар (12 мая 1881 г.), на табак (18 мая 1882 г.); повышен гербовый сбор (19 января 1882 г.), повышены таможенные ставки на многие предметы ввоза, и закрыт транзит через Закавказье;введен налог на золотопромышленность, установлены дополнительные и раскладочные сборы с торгово-промышленных предприятий (законы 5 июля 1884 г. и 5 января 1885 г.), возвышен налог с недвижимых имуществ в городах (13 мая 1883 г.), и увеличен налог поземельный, введен сбор с доходов от денежных капиталов и налог на переход имуществ безмездными способами (налог на дарения и наследства), повышены налоги на заграничные паспорта, регулирована продажа пит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Витте С.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Ограничение права Госбанка на эмисс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Стабильный руб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мажный рубль был деноминирован на треть, зато стал свободно и без ограничений размениваться на золото. Отчеканены новые золотые монеты достоинством 10 и 5 рублей (империал и полуимпериал), которые обменивались на такое же количество девальвированных бумажных рублей.  Выпустил закон 1895г. о фиксации курса бумажного рубля по отношению к золотой моне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1914 г. российский рубль стал одной из наиболее устойчивых валют ми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8:03:00Z</dcterms:created>
  <dc:creator>Ирина</dc:creator>
  <dc:description/>
  <dc:language>en-US</dc:language>
  <cp:lastModifiedBy>Ирина</cp:lastModifiedBy>
  <dcterms:modified xsi:type="dcterms:W3CDTF">2005-12-04T17:42:00Z</dcterms:modified>
  <cp:revision>3</cp:revision>
  <dc:subject/>
  <dc:title/>
</cp:coreProperties>
</file>