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Юрий  Крижанич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«Политика»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Ремесло</w:t>
      </w:r>
    </w:p>
    <w:p>
      <w:pPr>
        <w:pStyle w:val="Normal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Сравнительная характеристика с Петровской эпохой </w:t>
      </w:r>
    </w:p>
    <w:p>
      <w:pPr>
        <w:pStyle w:val="Normal"/>
        <w:jc w:val="center"/>
        <w:rPr/>
      </w:pPr>
      <w:r>
        <w:rPr/>
        <w:t>Еще в 16 – 17 веках широкое развитие получили крестьянские промыслы и их специализация.</w:t>
      </w:r>
    </w:p>
    <w:p>
      <w:pPr>
        <w:pStyle w:val="Normal"/>
        <w:jc w:val="center"/>
        <w:rPr/>
      </w:pPr>
      <w:r>
        <w:rPr/>
        <w:t xml:space="preserve">В 17 веке Россия шагнула далеко вперед, наряду с мелким крестьянским производством появились и разрослись по всей стране мануфактуры, производство товаров вышло при Петре </w:t>
      </w:r>
      <w:r>
        <w:rPr>
          <w:lang w:val="en-US"/>
        </w:rPr>
        <w:t>I</w:t>
      </w:r>
      <w:r>
        <w:rPr/>
        <w:t xml:space="preserve"> на новый уровень. Но ремесленники  по-прежнему составляли солидную часть населения большинства русских городов, в сельской местности занятие каким либо промыслом или ремеслом характерно для зимнего времени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 « …следовало бы особенно позаботиться о развитии ремесла.  Приказ или дума, которые этим ведают , должны знать ,сколько есть ремесел, какова их суть и к чему они предназначены. … надо перевести книги тех писателей, которые писали о ремеслах: …Гарзони, Фиорованти, Сарди и др. »</w:t>
      </w:r>
    </w:p>
    <w:p>
      <w:pPr>
        <w:pStyle w:val="Normal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>, несомненно, много внимания уделял ремеслу, промышленности и экономике в целом. Он во многом ликвидировал отсталость России от развитых стран Западной Европы, заимствуя их опыт, достижения и технологические новинки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 xml:space="preserve">2 Надо призывать искусных ремесленников , чтобы те обучали юношей </w:t>
      </w:r>
      <w:r>
        <w:rPr/>
        <w:t>всякому</w:t>
      </w:r>
      <w:r>
        <w:rPr>
          <w:i/>
          <w:u w:val="single"/>
        </w:rPr>
        <w:t xml:space="preserve"> искусству и не отпускать до тех пор пока не обучат нескольких в совершенстве. Но не надо позволять им плодить здесь свой народ.</w:t>
      </w:r>
    </w:p>
    <w:p>
      <w:pPr>
        <w:pStyle w:val="Normal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 сначала сам учился за границей во время путешествия по Западной Европе (Великое посольство), а затем  отправил на обучение немало молодых людей.</w:t>
      </w:r>
    </w:p>
    <w:p>
      <w:pPr>
        <w:pStyle w:val="Normal"/>
        <w:rPr/>
      </w:pPr>
      <w:r>
        <w:rPr/>
        <w:t>В Петровское время  тысячи россиян проходили обучение различным специальностям и ремеслам за границей, также тысячи иностранцев были наняты на русскую службу, в российскую промышленность проникли передовые технологи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3 Надо учиться у немцев, т.к. у них ремесла «достигают совершенства». Привилегии и законы, поощряющие ремесло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 наличие дружины и старосты у каждого ремесла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 ученик должен учиться до конца у одного учителя, и служить ему даром несколько лет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 в конце учебы получает письменное свидетельство, считается подмастерьем и отправляется повидать искусство других мастеров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 прийдя в к-л  город должен явиться к старосте своего ремесла, и тот позаботиться о жилье и работе</w:t>
      </w:r>
    </w:p>
    <w:p>
      <w:pPr>
        <w:pStyle w:val="Normal"/>
        <w:rPr/>
      </w:pPr>
      <w:r>
        <w:rPr>
          <w:i/>
          <w:u w:val="single"/>
        </w:rPr>
        <w:t>- чтобы стать мастером нужно свидетельство, рассказ о местах работы, к-л изделие  одобрение мастеров, деньги в общую казну, пир для мастеров. Тогда он получит письменное свидетельство о мастерстве. В разрешении ремесленнической общины не нуждается только воин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- ремесленников ни кто не может обижать или принуждать работать</w:t>
      </w:r>
    </w:p>
    <w:p>
      <w:pPr>
        <w:pStyle w:val="Normal"/>
        <w:rPr/>
      </w:pPr>
      <w:r>
        <w:rPr/>
        <w:t>На мануфактурах часто использовался  труд крепостных и посессионных крестьян.</w:t>
      </w:r>
    </w:p>
    <w:p>
      <w:pPr>
        <w:pStyle w:val="Normal"/>
        <w:rPr/>
      </w:pPr>
      <w:r>
        <w:rPr/>
        <w:t>Также использовался труд наемных рабочих.</w:t>
      </w:r>
    </w:p>
    <w:p>
      <w:pPr>
        <w:pStyle w:val="Normal"/>
        <w:rPr>
          <w:lang w:val="en-US"/>
        </w:rPr>
      </w:pPr>
      <w:r>
        <w:rPr/>
        <w:t>Жестоко контролируя трудовую деятельность городского населения, Петр также ввел в городах цехи для ремесленников и гильдии для купцов(1721 год).</w:t>
      </w:r>
    </w:p>
    <w:p>
      <w:pPr>
        <w:pStyle w:val="Normal"/>
        <w:rPr/>
      </w:pPr>
      <w:r>
        <w:rPr/>
        <w:t>Положение посессионных и приписных рабочих было весьма тяжелым, очень часто возникали волнения, происходили восстания рабочих. Зарплата была ничтожной: мужчинам – от 4 р. до 8 р., женщинам 2-3 р. Некоторые заводчики держали рабочих на всем готовом, платили за них подати, а на руки выдавались лишь копейки. Некоторые отпускались на полевые работы на 1-2 месяца. Рабочий день длился 11-13 и больше часов. Очень широко применялся труд малалетних. Но заводчик не имел права уволить рабочего или сократить производство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4 Для развития ремесла предлагает ввести закон: один из нескольких сыновей раба должен обучиться к-либо «мудреному» ремеслу, и если он обучиться в совершенстве освободить его</w:t>
      </w:r>
    </w:p>
    <w:p>
      <w:pPr>
        <w:pStyle w:val="Normal"/>
        <w:rPr/>
      </w:pPr>
      <w:r>
        <w:rPr/>
        <w:t>При Петре возникли новые отрасли производства: судостроение, шелкопрядение, фаянцевое дело, производство бумаг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5 Многих необходимых материалов в нашей стране нет, надо чтобы их привозили(руды, шерсть, краски, бумагу…) Из нашего «худого» железа делать горшки ядра…</w:t>
      </w:r>
    </w:p>
    <w:p>
      <w:pPr>
        <w:pStyle w:val="Normal"/>
        <w:rPr/>
      </w:pPr>
      <w:r>
        <w:rPr/>
        <w:t>В17 веке мануфактурные предприятия были в основном железоделательными (предприятия черной и белой металлургии, в основном на Урале), были основаны также бумажные, стекольные, шелкотканые, парусинные, сахарные, пороховые и др. мануфактуры.</w:t>
      </w:r>
    </w:p>
    <w:p>
      <w:pPr>
        <w:pStyle w:val="Normal"/>
        <w:rPr/>
      </w:pPr>
      <w:r>
        <w:rPr>
          <w:i/>
          <w:u w:val="single"/>
        </w:rPr>
        <w:t>6,15 Вывозить только изделия, за вывоз сырья строго наказывать . Не трудно будет заводить ремесла, т.к. торговля в руках государя, будет запрещен импорт.</w:t>
      </w:r>
    </w:p>
    <w:p>
      <w:pPr>
        <w:pStyle w:val="Normal"/>
        <w:rPr/>
      </w:pPr>
      <w:r>
        <w:rPr/>
        <w:t xml:space="preserve">При Петре была широко развита политика протекционизма. Петр оставил после себя активное торговое сальдо и возрожденное купечество. В подавляющем большинстве случаев крупные мануфактуры рождались усилиями царя, а не русских предпринимателей. Более того для последних обеспечивались государственные заказы и благоприятная таможенная политика. При Петре стали широко развиваться транспортные коммуникации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7-8 Самим производить и экспортировать бумагу, запретить привоз иноземной. Делать крашенные ткани из льна и шерсти, льна и бумаги .Надо самим выделывать шкуры («особенно лосиные») и шить из них платья, необходимо этому учиться, а также красить их и покрывать лаком. Учиться выделывать меха , из  обрезков и старых сапог делать клей. Завести золотошвейное ремесло.</w:t>
      </w:r>
    </w:p>
    <w:p>
      <w:pPr>
        <w:pStyle w:val="Normal"/>
        <w:rPr/>
      </w:pPr>
      <w:r>
        <w:rPr/>
        <w:t>В 1717 году Шафиров и Толстой получили монопольное право на шелковое и шерстяное производство. Также в середине18 века вполне конкурентно способной на мировом рынке  была юфть (кожа) произведенная в России ( Ярославль, Вологда, Казань), а по полотняному производству мы занимали одно из первых мест в мире. Главными центрами текстильного промысла были окрестности Москвы и Ярославля.</w:t>
      </w:r>
    </w:p>
    <w:p>
      <w:pPr>
        <w:pStyle w:val="Normal"/>
        <w:rPr/>
      </w:pPr>
      <w:r>
        <w:rPr/>
        <w:t>Заметной статьей экспорта была пушнина, икра, рыба. Также хорошо было развито бортничество, воск широко экспортировался за границу.</w:t>
      </w:r>
    </w:p>
    <w:p>
      <w:pPr>
        <w:pStyle w:val="Normal"/>
        <w:rPr/>
      </w:pPr>
      <w:r>
        <w:rPr/>
        <w:t>На казенной основе в Москве возникают Канатный завод, Кожевенный, Портупейный, Шляпные дворы, строятся суконные, стекольная, пуговичная мануфактур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10 Нищих бездельников и скитальцев отдавать в холопство, наказывать или ссылать в Сибирь. « Безделье и праздность – враги ремесла». </w:t>
      </w:r>
    </w:p>
    <w:p>
      <w:pPr>
        <w:pStyle w:val="Normal"/>
        <w:rPr/>
      </w:pPr>
      <w:r>
        <w:rPr/>
        <w:t xml:space="preserve"> </w:t>
      </w:r>
      <w:r>
        <w:rPr/>
        <w:t>На мануфактурах строго наказывалось непослушание и лен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11 Дружина должна выявлять некачественную продукцию, повышать качество, не допускать такие товары на торг.</w:t>
      </w:r>
    </w:p>
    <w:p>
      <w:pPr>
        <w:pStyle w:val="Normal"/>
        <w:rPr/>
      </w:pPr>
      <w:r>
        <w:rPr>
          <w:i/>
          <w:u w:val="single"/>
        </w:rPr>
        <w:t>12  Надо чтобы вдовы обучали девушек  ведению хозяйства (тонко прясть, ткать, шить, белить полотно, чисто мыть ,солить, готовить…….). Выдавать письменные свидетельства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</w:rPr>
        <w:t>13  Надо добыть ремесленников работающих с рудами, также самим изготовлять все орудия которые им нужны для работы. Научиться обрабатывать рога и клыки. Надо призвать портных.</w:t>
      </w:r>
    </w:p>
    <w:p>
      <w:pPr>
        <w:pStyle w:val="Normal"/>
        <w:rPr/>
      </w:pPr>
      <w:r>
        <w:rPr/>
        <w:t>Металлургические заводы строились берегах рек (два основных района: Тула и Онежское озеро), которые перегораживались плотинами, использовалась энергия воды (колеса). В середине 18 века русское железо было вполне конкурентно способным на мировом рынке и мы вышли на первое место по его производству. Широкое распространение получила добыча болотной и озерной руды. Сначала Пушечный двор и Оружейная палата были направлены на удовлетворения государственных потребностей, а уже к 17 веку они являлись мануфактурами.</w:t>
      </w:r>
    </w:p>
    <w:p>
      <w:pPr>
        <w:pStyle w:val="Normal"/>
        <w:rPr/>
      </w:pPr>
      <w:r>
        <w:rPr/>
        <w:t>В 1719 году была объявлена «Берт-привилегия», разрешающая всем жителям России, независимо от их социального статуса, отыскивать руды и основывать заводы.</w:t>
      </w:r>
    </w:p>
    <w:p>
      <w:pPr>
        <w:pStyle w:val="Normal"/>
        <w:rPr/>
      </w:pPr>
      <w:r>
        <w:rPr>
          <w:i/>
          <w:u w:val="single"/>
        </w:rPr>
        <w:t>14 Мастеров распределить по городам относительно ресурсов. Дать городу привилегии в пошлинах на несколько ле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« Если бы делать дома все  те товары, что мы покупаем у немцев и которые можно было бы сделать на Руси, в этой стране жило бы на много тысяч людей больше, чем живет их ныне, и казна имела бы большую прибыль, и города стали бы многолюднее, и все царство было бы сильнее.»</w:t>
      </w:r>
    </w:p>
    <w:p>
      <w:pPr>
        <w:pStyle w:val="Normal"/>
        <w:rPr/>
      </w:pPr>
      <w:r>
        <w:rPr>
          <w:sz w:val="28"/>
          <w:szCs w:val="28"/>
        </w:rPr>
        <w:t>В результате правления Петра за весьма короткий срок была создана промышленность, способная обеспечивать все важнейшие нужды страны , ни в чем не зависящая от иностранного экспорта. Доходы казны увеличились с 3 млн. р. (1701г) до 8,5 млн. р. (1724г).</w:t>
      </w:r>
    </w:p>
    <w:p>
      <w:pPr>
        <w:pStyle w:val="Normal"/>
        <w:rPr/>
      </w:pPr>
      <w:r>
        <w:rPr>
          <w:sz w:val="28"/>
          <w:szCs w:val="28"/>
        </w:rPr>
        <w:t>Петр I отчетливо понимал необходимость преодоления технической отсталости России и всячески способствовал развитию русской промышленности и торговли, в том числе внешней. Его покровительством пользовались многие купцы и промышленники, среди которых наиболее известны Демидовы. Было построено много новых заводов и фабрик, возникли новые отрасли промышленности. Однако ее развитие в условиях военного времени привело к приоритетному развитию отраслей тяжелой индустрии, которые по окончании войны существовать без поддержки государства уже не могли. Фактически закрепощенное положение городского населения, высокие налоги, насильственное закрытие Архангельского порта и некоторые другие правительственные меры не благоприятствовали развитию внешней торговли. В целом продолжавшаяся в течение 21 года изнурительная война, требовавшая крупных капиталовложений, получаемых в основном путем чрезвычайных налогов, привела к фактическому обнищанию населения страны, массовым побегам крестьян, разорению торговцев и промышленников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4:25:00Z</dcterms:created>
  <dc:creator>Ирина</dc:creator>
  <dc:description/>
  <dc:language>en-US</dc:language>
  <cp:lastModifiedBy>Ирина</cp:lastModifiedBy>
  <dcterms:modified xsi:type="dcterms:W3CDTF">2005-12-04T18:01:00Z</dcterms:modified>
  <cp:revision>14</cp:revision>
  <dc:subject/>
  <dc:title>Юрий  Крижанич</dc:title>
</cp:coreProperties>
</file>