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«Первенцы свободы»</w:t>
      </w:r>
    </w:p>
    <w:p>
      <w:pPr>
        <w:pStyle w:val="Normal1"/>
        <w:ind w:left="-900" w:right="-185" w:hanging="0"/>
        <w:jc w:val="left"/>
        <w:rPr>
          <w:rFonts w:ascii="Bookman Old Style" w:hAnsi="Bookman Old Style" w:cs="Bookman Old Style"/>
          <w:b/>
          <w:b/>
          <w:color w:val="000000"/>
          <w:sz w:val="17"/>
          <w:szCs w:val="17"/>
        </w:rPr>
      </w:pPr>
      <w:r>
        <w:rPr>
          <w:rFonts w:cs="Bookman Old Style" w:ascii="Bookman Old Style" w:hAnsi="Bookman Old Style"/>
          <w:b/>
          <w:color w:val="000000"/>
          <w:sz w:val="17"/>
          <w:szCs w:val="17"/>
        </w:rPr>
      </w:r>
    </w:p>
    <w:p>
      <w:pPr>
        <w:pStyle w:val="Normal1"/>
        <w:ind w:left="-900" w:right="-185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1"/>
        <w:ind w:left="-900" w:right="-185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ечество наше страдает</w:t>
      </w:r>
    </w:p>
    <w:p>
      <w:pPr>
        <w:pStyle w:val="Normal1"/>
        <w:ind w:left="-900" w:right="-185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 игом твоим, о злодей!</w:t>
      </w:r>
    </w:p>
    <w:p>
      <w:pPr>
        <w:pStyle w:val="Normal1"/>
        <w:ind w:left="-900" w:right="-185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оль нас деспотизм угнетает,</w:t>
      </w:r>
    </w:p>
    <w:p>
      <w:pPr>
        <w:pStyle w:val="Normal1"/>
        <w:ind w:left="-900" w:right="-185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о свергнем мы трон и цар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</w:t>
      </w:r>
      <w:r>
        <w:rPr>
          <w:b/>
          <w:color w:val="000000"/>
          <w:sz w:val="22"/>
          <w:szCs w:val="22"/>
        </w:rPr>
        <w:t xml:space="preserve">П. А. Катенин </w:t>
      </w:r>
    </w:p>
    <w:p>
      <w:pPr>
        <w:pStyle w:val="Normal1"/>
        <w:ind w:left="-902" w:right="-187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вижу ль, о друзья, народ неугнетенный </w:t>
      </w:r>
    </w:p>
    <w:p>
      <w:pPr>
        <w:pStyle w:val="Normal1"/>
        <w:ind w:left="-902" w:right="-187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 рабство, падшее по манию царя, </w:t>
      </w:r>
    </w:p>
    <w:p>
      <w:pPr>
        <w:pStyle w:val="Normal1"/>
        <w:ind w:left="-902" w:right="-18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над отечеством свободы просвещенной </w:t>
      </w:r>
    </w:p>
    <w:p>
      <w:pPr>
        <w:pStyle w:val="Normal1"/>
        <w:ind w:left="-902" w:right="-18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зойдет ли наконец прекрасная заря?</w:t>
      </w:r>
    </w:p>
    <w:p>
      <w:pPr>
        <w:pStyle w:val="Normal1"/>
        <w:ind w:left="-902" w:right="-187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А.С. Пушкин «Деревня»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</w:t>
      </w:r>
    </w:p>
    <w:p>
      <w:pPr>
        <w:pStyle w:val="Normal1"/>
        <w:ind w:left="-900" w:right="-185" w:hanging="0"/>
        <w:jc w:val="lef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ложительные и отрицательные стороны идей декабристов</w:t>
      </w:r>
    </w:p>
    <w:tbl>
      <w:tblPr>
        <w:tblW w:w="9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естель «Русская правда»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уничтожение крепостного права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конфисковать часть земли у помещиков с частичным выкупом, 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установить максимальные размеры земельного владения,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- разрешить частную собственность крестьян на землю, 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создать общественный земельный фонд, из которого наделять нуждающихся для ведения своего хозяйства, что должно было предупредить обезземеливание крестья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не был свободен от дворянской ограниченности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ограниченность в решение некоторых важных социальных проблем,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противоречивость и утопичность отдельных положений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Тургенев «Опыт теории налогов»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проект Тургенева был весьма умеренным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личное освобождение крестьян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наделении крестьян небольшими участками (одна десятина на душу или три десятины на тяг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- Такое освобождение привязало бы крестьян к помещичьим хозяйствам, сохранило бы их экономическую зависим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Муравьёв «Конституция»</w:t>
            </w:r>
          </w:p>
          <w:p>
            <w:pPr>
              <w:pStyle w:val="Normal"/>
              <w:ind w:right="-185" w:hanging="0"/>
              <w:rPr/>
            </w:pPr>
            <w:r>
              <w:rPr>
                <w:color w:val="000000"/>
                <w:sz w:val="17"/>
                <w:szCs w:val="17"/>
              </w:rPr>
              <w:t>- предусматривал освобождение крестьян с небольшими наделами (2-3 десятины)</w:t>
            </w:r>
          </w:p>
          <w:p>
            <w:pPr>
              <w:pStyle w:val="Normal"/>
              <w:ind w:right="-185" w:hanging="0"/>
              <w:rPr>
                <w:iCs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</w:t>
            </w:r>
            <w:r>
              <w:rPr>
                <w:iCs/>
                <w:color w:val="000000"/>
                <w:sz w:val="17"/>
                <w:szCs w:val="17"/>
              </w:rPr>
              <w:t xml:space="preserve">” Русский народ, свободный и независимый, не есть и не может быть принадлежностью никакого лица и никакого семейства”; </w:t>
            </w:r>
          </w:p>
          <w:p>
            <w:pPr>
              <w:pStyle w:val="Normal"/>
              <w:ind w:right="-185" w:hanging="0"/>
              <w:rPr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  <w:t>- “Источник верховной власти есть народ, которому принадлежит исключительное право делать основные постановления для самого себ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ица Нижний Нов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деление власти на законодательную, исполнительную и судебн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охранение помещичьей собственности на землю.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тел разделить Россию на13 держав и 2 области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торжение Польши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вил земли помещикам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стьяне должны были выплатить своим бывшим помещикам вознаграждение, при уходе</w:t>
            </w:r>
          </w:p>
          <w:p>
            <w:pPr>
              <w:pStyle w:val="Normal"/>
              <w:ind w:lef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влял земли церк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7"/>
                <w:szCs w:val="17"/>
              </w:rPr>
              <w:t>«Крестьянский социализм» А.Н. Герцена и Н.П. Огарёва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"Россия не может сделать ни шага вперёд, пока не уничтожит рабство. Крепостное состояние русского крестьянства - это рабство всей Российской империи". Под социализмом Герцен имел в виду: 1) право крестьян на землю, 2) общинное землевладение, 3) мирское самоуправ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ни исходили из ошибочного представления о том, что после падения крепостного права Россия пойдёт по социалистическому пути. Их идеалом стал социализм, а борьба с крепостничеством приобрела социалистическую окраску. Зародыш социализма Герцен видел в крестьянской общине.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лобализм и Либерализм во взглядах декабрис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лияние французских ид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адаптация их для Росси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лияние войны 1812 года на образование тайных обществ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идеи просвеще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 основе тайных обществ лежали идеи тайных обществ Германии и Швеция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Период базцарствования и его роль в восстании декабрис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События заставили декабристов выступить раньше сроков поздней осенью 1825 год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мерть Александра в ноябре 1825 год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27 ноября присяга Константину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отречение Константи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назначена на 14 декабря присяга Николаю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Планы декабристов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неприятие «переприсяги» большинством населения и арми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ешение выступать в момент смены императоров на престол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доносы предателей Шервуда и Майбороды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«Случай удобен, - писал московским декабристам из Петербурга И.И. Пущин. – Ежели мы ничего не предпримем, то заслужим во всей силе имя подлецов». (письмо И.И. Пущина воспроизведено по памяти декабристом М. Орловым во время следствия. См.:ЦГАОР СССР, ф.48, д.83(дело М. Орлова), л.27 об.-28.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совещание на квартире Рылеева, разработка плана действий, диктатор – С. Трубецкой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Манифест к русскому народу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«уничтожение бывшего правления», учреждение Временного революционного правительст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ликвидация крепостного права, равенство всех перед закон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вобода печати, занятий, вероисповед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сный суд присяжны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сеобщая воинская повиннос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ложение подушных податей и «недоимок по оным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правительстве выбранные лиц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великий собор решал бы будет Россия республикой или конституционной монархи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Восстание декабристов в Петербург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агитация солда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енат присягнул раньш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Трубецкой изменил восстанию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на Сенатской площад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осковский полк (А. и М. Бестуживы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отряд Сутгоф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вардейский морской экипаж (Бестужив Н.и Арбузов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Лейб-гренадер (Панов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р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новый диктатор – князь Оболенск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еребежки из войск Николая к восставши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артиллерийский обстрел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падение восставших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Южное восст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29 декабря – 1 январ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разбит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арестовано 869 солдат и 5 офицеров Черниговского полка</w:t>
      </w:r>
    </w:p>
    <w:p>
      <w:pPr>
        <w:pStyle w:val="Normal"/>
        <w:tabs>
          <w:tab w:val="clear" w:pos="708"/>
          <w:tab w:val="left" w:pos="300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5) «Суд» для декабристов</w:t>
        <w:tab/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4. Влияние Масонства на взгляды декабрис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ткуда пошло масонств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12 век, Англ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троители, объединение в гильд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мистика и натурфилософ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Масоны в России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появилось при Петре </w:t>
      </w:r>
      <w:r>
        <w:rPr>
          <w:sz w:val="20"/>
          <w:szCs w:val="20"/>
          <w:lang w:val="en-US"/>
        </w:rPr>
        <w:t>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расцвет масонства при Александре </w:t>
      </w:r>
      <w:r>
        <w:rPr>
          <w:sz w:val="20"/>
          <w:szCs w:val="20"/>
          <w:lang w:val="en-US"/>
        </w:rPr>
        <w:t>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образование масонских лож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Масонство в эпоху декабрист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Муравьев, Трубецкой, Пестель, Волконский и др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оюз Спасения повторяет структуру масонских лож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масонство помогало вербовать людей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left w:val="single" w:sz="12" w:space="4" w:color="F1F1F1"/>
        <w:bottom w:val="single" w:sz="6" w:space="2" w:color="F2F2F2"/>
      </w:pBdr>
      <w:shd w:fill="FAFAFA" w:val="clear"/>
      <w:spacing w:before="280" w:after="280"/>
      <w:outlineLvl w:val="1"/>
    </w:pPr>
    <w:rPr>
      <w:rFonts w:ascii="Verdana" w:hAnsi="Verdana" w:cs="Verdana"/>
      <w:b/>
      <w:bCs/>
      <w:caps/>
      <w:color w:val="626262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5:59:00Z</dcterms:created>
  <dc:creator>Ирина</dc:creator>
  <dc:description/>
  <dc:language>en-US</dc:language>
  <cp:lastModifiedBy>Ирина</cp:lastModifiedBy>
  <dcterms:modified xsi:type="dcterms:W3CDTF">2005-12-04T17:56:00Z</dcterms:modified>
  <cp:revision>4</cp:revision>
  <dc:subject/>
  <dc:title/>
</cp:coreProperties>
</file>