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w:t>
      </w:r>
    </w:p>
    <w:p>
      <w:pPr>
        <w:pStyle w:val="Normal"/>
        <w:jc w:val="center"/>
        <w:rPr/>
      </w:pPr>
      <w:r>
        <w:rPr>
          <w:b/>
        </w:rPr>
        <w:t>Деньги – сила всех сил</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Х. Бунг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Ю. Витт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50" w:right="50" w:firstLine="300"/>
              <w:rPr/>
            </w:pPr>
            <w:r>
              <w:rPr>
                <w:bCs/>
                <w:sz w:val="22"/>
                <w:szCs w:val="22"/>
              </w:rPr>
              <w:t xml:space="preserve">Е. Ф. </w:t>
            </w:r>
            <w:r>
              <w:rPr>
                <w:sz w:val="22"/>
                <w:szCs w:val="22"/>
              </w:rPr>
              <w:t>Канкр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823-1895)</w:t>
            </w:r>
          </w:p>
          <w:p>
            <w:pPr>
              <w:pStyle w:val="Normal"/>
              <w:rPr>
                <w:sz w:val="20"/>
                <w:szCs w:val="20"/>
              </w:rPr>
            </w:pPr>
            <w:r>
              <w:rPr>
                <w:sz w:val="20"/>
                <w:szCs w:val="20"/>
              </w:rPr>
              <w:t>В 1882-1886 гг. отменил подушную подать</w:t>
            </w:r>
          </w:p>
          <w:p>
            <w:pPr>
              <w:pStyle w:val="Normal"/>
              <w:rPr>
                <w:sz w:val="20"/>
                <w:szCs w:val="20"/>
              </w:rPr>
            </w:pPr>
            <w:r>
              <w:rPr>
                <w:sz w:val="20"/>
                <w:szCs w:val="20"/>
              </w:rPr>
              <w:t xml:space="preserve">приведение в равновесие доходов с расходами, путем соблюдения самой строгой и разумной экономии; улучшение податной системы, посредством более справедливого распределения налогов, соответственно действительной налогоспособности плательщиков; покровительство всем отраслям народного производства, в нем нуждающимся; развитие прочного и легко доступного всем классам общества кредита; улучшение денежной системы, без стеснения торговли и промышленности </w:t>
            </w:r>
          </w:p>
          <w:p>
            <w:pPr>
              <w:pStyle w:val="Normal"/>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стр финансов провел денежную реформу.</w:t>
            </w:r>
          </w:p>
          <w:p>
            <w:pPr>
              <w:pStyle w:val="Normal"/>
              <w:rPr>
                <w:sz w:val="20"/>
                <w:szCs w:val="20"/>
              </w:rPr>
            </w:pPr>
            <w:r>
              <w:rPr>
                <w:sz w:val="20"/>
                <w:szCs w:val="20"/>
              </w:rPr>
              <w:t>“</w:t>
            </w:r>
            <w:r>
              <w:rPr>
                <w:sz w:val="20"/>
                <w:szCs w:val="20"/>
              </w:rPr>
              <w:t>финансовая политика не только не должна упускать из внимания нежелательных последствий излишней сдержанности в удовлетворении назревающих потребностей, но, напротив, должна поставить своей задачей разумное содействие экономическим успехам и развитию производственных сил страны”</w:t>
            </w:r>
          </w:p>
          <w:p>
            <w:pPr>
              <w:pStyle w:val="Normal"/>
              <w:rPr>
                <w:b/>
                <w:b/>
                <w:sz w:val="20"/>
                <w:szCs w:val="20"/>
              </w:rPr>
            </w:pPr>
            <w:r>
              <w:rPr>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74-1845)</w:t>
            </w:r>
          </w:p>
          <w:p>
            <w:pPr>
              <w:pStyle w:val="Normal"/>
              <w:rPr>
                <w:b/>
                <w:b/>
                <w:sz w:val="20"/>
                <w:szCs w:val="20"/>
              </w:rPr>
            </w:pPr>
            <w:r>
              <w:rPr>
                <w:sz w:val="20"/>
                <w:szCs w:val="20"/>
              </w:rPr>
              <w:t>Укрепил кредит, организовал бюджет, открыл новые источники доходов: провел денежную реформу, сделав основой денежного обращения серебряный рубль и установив обязательный курс ассигнаций: создал технологический институт; в 1829 г. устроил первую в России выставку отечественной промышл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ведение в равновесие доходов с расходами, путем соблюдения самой строгой и разумной экономии; улучшение податной системы, посредством более справедливого распределения налогов, соответственно действительной налогоспособности плательщиков; покровительство всем отраслям народного производства, в нем нуждающимся; развитие прочного и легко доступного всем классам общества кредита; улучшение денежной системы, без стеснения торговли и промышленности </w:t>
            </w:r>
          </w:p>
          <w:p>
            <w:pPr>
              <w:pStyle w:val="Normal"/>
              <w:rPr>
                <w:sz w:val="20"/>
                <w:szCs w:val="20"/>
              </w:rPr>
            </w:pPr>
            <w:r>
              <w:rPr>
                <w:sz w:val="20"/>
                <w:szCs w:val="20"/>
              </w:rPr>
              <w:t>-при Бунге были увеличены налоги, кроме налога на спирт (сперва до 8 копеек по закону 19 мая 1881 г., затем до 9 копеек за градус, по закону 18 мая 1885 г.), на сахар (12 мая 1881 г.), на табак (18 мая 1882 г.); повышен гербовый сбор (19 января 1882 г.), повышены таможенные ставки на многие предметы ввоза, и закрыт транзит через Закавказье; введен налог на золотопромышленность, установлены дополнительные и раскладочные сборы с торгово-промышленных предприятий (законы 5 июля 1884 г. и 5 января 1885 г.), возвышен налог с недвижимых имуществ в городах (13 мая 1883 г.), и увеличен налог поземельный, введен сбор с доходов от денежных капиталов и налог на переход имуществ безмездными способами (налог на дарения и наследства), повышены налоги на заграничные паспорта, регулирована продажа питей.</w:t>
            </w:r>
          </w:p>
          <w:p>
            <w:pPr>
              <w:pStyle w:val="Normal"/>
              <w:rPr>
                <w:sz w:val="20"/>
                <w:szCs w:val="20"/>
              </w:rPr>
            </w:pPr>
            <w:r>
              <w:rPr>
                <w:sz w:val="20"/>
                <w:szCs w:val="20"/>
              </w:rPr>
              <w:t>Бунге выработал проект государственного ипотечного банка для содействия крестьянам в приобретении ими земли. Устав банка был Высочайше утвержден 18 мая 1882 г. Ссуды должны были выдаваться 51/2% закладными листами, получившими название 51/2% государственных свидетельств крестьянского поземельного банка. По самому своему уставу банк должен был являться лишь посредником между крестьянами и землевладельцами, уже совершающими сделку по собственной инициативе. И с самого начала назначение банка, как гласили мотивы государственного совета, должно было состоять в содействии зажиточным и имеющим некоторый достаток крестьянам, но не малоземельным. Банк начал свои действия 10 апреля 1883 г., и к концу министерства Бунге, к 1886 г., имел в своем распоряжении запасный капитал в 467,7 тысяч рублей. Наряду с этим банком был открыт также и дворянский банк, который был учрежден специально "для помощи дворянству"</w:t>
            </w:r>
          </w:p>
          <w:p>
            <w:pPr>
              <w:pStyle w:val="Normal"/>
              <w:ind w:firstLine="709"/>
              <w:rPr>
                <w:sz w:val="20"/>
                <w:szCs w:val="20"/>
              </w:rPr>
            </w:pPr>
            <w:r>
              <w:rPr>
                <w:sz w:val="20"/>
                <w:szCs w:val="20"/>
              </w:rPr>
              <w:t xml:space="preserve">Важнейшей мерой было осуществление указа 1 января 1881 г. об уплате государственному банку долга за временно выпущенные кредитные билеты, с целью изъятия их из обращения, причем только часть этого долга была уплачена деньгами, а на остальную сумму сдана банку нереализованная рента. </w:t>
            </w:r>
          </w:p>
          <w:p>
            <w:pPr>
              <w:pStyle w:val="Normal"/>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мажный рубль был деноминирован на треть, зато стал свободно и без ограничений размениваться на золото. Выбор золота в качестве эквивалента для нового бумажного рубля диктовался тесными</w:t>
            </w:r>
          </w:p>
          <w:p>
            <w:pPr>
              <w:pStyle w:val="Normal"/>
              <w:rPr/>
            </w:pPr>
            <w:r>
              <w:rPr>
                <w:sz w:val="20"/>
                <w:szCs w:val="20"/>
              </w:rPr>
              <w:t>финансовыми связями с Европой, наличием собственной золотодобычи и трудностями подделки золотых монет. Первым шагом стал закон 1895г. о фиксации курса бумажного рубля по отношению к золотой монете. С этого момента все сделки должны были оплачиваться либо золотом, либо ассигнациями по их фиксированному курсу на день платежа.</w:t>
            </w:r>
          </w:p>
          <w:p>
            <w:pPr>
              <w:pStyle w:val="Normal"/>
              <w:rPr>
                <w:sz w:val="20"/>
                <w:szCs w:val="20"/>
              </w:rPr>
            </w:pPr>
            <w:r>
              <w:rPr>
                <w:sz w:val="20"/>
                <w:szCs w:val="20"/>
              </w:rPr>
              <w:t xml:space="preserve"> </w:t>
            </w:r>
            <w:r>
              <w:rPr>
                <w:sz w:val="20"/>
                <w:szCs w:val="20"/>
              </w:rPr>
              <w:t xml:space="preserve">Завершающим шагом денежной реформы стал закон 1897г. о новом порядке выпуска бумажных денег и денежном обращении. Были отчеканены новые золотые монеты достоинством 10 и 5 рублей (империал и полуимпериал), которые обменивались на такое же количество девальвированных бумажных рублей. Право Госбанка России на эмиссию бумажных денег было жестко лимитировано (не более 300 млн. рублей), поэтому бумажные банкноты теперь были полностью обеспечены золотым запасом страны. </w:t>
            </w:r>
          </w:p>
          <w:p>
            <w:pPr>
              <w:pStyle w:val="Normal"/>
              <w:rPr>
                <w:sz w:val="20"/>
                <w:szCs w:val="20"/>
              </w:rPr>
            </w:pPr>
            <w:r>
              <w:rPr>
                <w:sz w:val="20"/>
                <w:szCs w:val="20"/>
              </w:rPr>
              <w:t>В итоге Россия получила валюту европейского уровня, стабильную и устойчивую. Это породило настоящий взлет отечественного банковского дела. Петербург становится</w:t>
            </w:r>
          </w:p>
          <w:p>
            <w:pPr>
              <w:pStyle w:val="Normal"/>
              <w:rPr>
                <w:sz w:val="20"/>
                <w:szCs w:val="20"/>
              </w:rPr>
            </w:pPr>
            <w:r>
              <w:rPr>
                <w:sz w:val="20"/>
                <w:szCs w:val="20"/>
              </w:rPr>
              <w:t>финансовой столицей.</w:t>
            </w:r>
          </w:p>
          <w:p>
            <w:pPr>
              <w:pStyle w:val="Normal"/>
              <w:rPr>
                <w:sz w:val="20"/>
                <w:szCs w:val="20"/>
              </w:rPr>
            </w:pPr>
            <w:r>
              <w:rPr>
                <w:sz w:val="20"/>
                <w:szCs w:val="20"/>
              </w:rPr>
              <w:t>Последовал кризис 1900-1903гг. Он выразился в падении цен на основные виды промышленной продукции, резком спаде производства, банкротстве четырех тысяч предприятий, которое повлекло за собой массовое увольнение рабочих.</w:t>
            </w:r>
          </w:p>
          <w:p>
            <w:pPr>
              <w:pStyle w:val="Normal"/>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В 1839 году установившийся к тому времени курс в 3 руб. 60 коп. ассигнациями за серебряный рубль был объявлен постоянным, с принятием серебряного рубля единственной монетной единицей. </w:t>
            </w:r>
          </w:p>
          <w:p>
            <w:pPr>
              <w:pStyle w:val="Normal"/>
              <w:ind w:firstLine="709"/>
              <w:rPr>
                <w:sz w:val="20"/>
                <w:szCs w:val="20"/>
              </w:rPr>
            </w:pPr>
            <w:r>
              <w:rPr>
                <w:sz w:val="20"/>
                <w:szCs w:val="20"/>
              </w:rPr>
              <w:t>Важнейшим делом Канкрина было водворение в стране металлического обращения посредством девальвации ассигнаций и замены их кредитными билетами, разменными на звонкую монету (в 1843 г.). Он настаивал на крайней бережливости в испрашивании и расходовании государственных средств; в 1836 г. образованы были даже особые комитеты для рассмотрения нормальных расходов, которыми и была составлена нормальная роспись. Остановить увеличение государственных расходов в период, переполненный военными действиями, было, однако, невозможно; чрезвычайные потребности постоянно порождали дефициты и новые финансовые затруднения. Чтобы выйти из них, прибегали к обычным приемам - повышению старых налогов, учреждению новых и, наконец, к государственному кредиту. Обращение к внешнему кредиту совершалось с большой осторожностью, выпуск ассигнаций совсем не практиковался; зато усиленно пользовались внутренним кредитом в виде выпуска краткосрочных билетов государственного казначейства (серии, созданные у нас Канкриным) и позаимствований у казенных кредитных учреждений и комиссии погашения долгов.</w:t>
            </w:r>
          </w:p>
          <w:p>
            <w:pPr>
              <w:pStyle w:val="Normal"/>
              <w:ind w:firstLine="709"/>
              <w:rPr>
                <w:sz w:val="20"/>
                <w:szCs w:val="20"/>
              </w:rPr>
            </w:pPr>
            <w:r>
              <w:rPr>
                <w:sz w:val="20"/>
                <w:szCs w:val="20"/>
              </w:rPr>
              <w:t>Накануне отставки Канкрина государственный долг равнялся: консолидированный - 862 миллиона рублей (возрос с 1723 г. на 703,5 миллиона рублей), позаимствования у банков комиссии погашения долгов - 489,5 миллиона рублей (увеличились на 41 1,5 миллиона рублей), серии - 102 миллиона рублей, ассигнации - 595,8 миллиона рублей, всего 2049,5 миллиона рублей ассигнациями. С уходом Канкрина дефициты снова начали расти, затруднения в средствах увеличивались, пока, наконец, Крымская война не вызвала финансового кризиса, заставившего опять прибегнуть к выпуску бумажных денег.</w:t>
            </w:r>
          </w:p>
          <w:p>
            <w:pPr>
              <w:pStyle w:val="Normal"/>
              <w:ind w:firstLine="709"/>
              <w:rPr>
                <w:sz w:val="20"/>
                <w:szCs w:val="20"/>
              </w:rPr>
            </w:pPr>
            <w:r>
              <w:rPr>
                <w:sz w:val="20"/>
                <w:szCs w:val="20"/>
              </w:rPr>
              <w:t>Важнейшие из отдельных финансовых мероприятий царствования Николая 1: восстановление питейного откупа, установление табачного налога в бандерольной форме и налога на свекловичный сахар, издание покровительственного таможенного тарифа, устройство денежной системы установлением серебряного рубля как основной денежной единицы (1839), переложение государственных доходов и платежей на серебро (1840).</w:t>
            </w:r>
          </w:p>
          <w:p>
            <w:pPr>
              <w:pStyle w:val="Style15"/>
              <w:spacing w:before="0" w:after="0"/>
              <w:ind w:right="50" w:hanging="0"/>
              <w:rPr>
                <w:b/>
                <w:b/>
                <w:sz w:val="20"/>
                <w:szCs w:val="20"/>
              </w:rPr>
            </w:pPr>
            <w:r>
              <w:rPr>
                <w:b/>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w:t>
            </w:r>
            <w:r>
              <w:rPr>
                <w:sz w:val="20"/>
                <w:szCs w:val="20"/>
              </w:rPr>
              <w:t xml:space="preserve"> осени 1884 г. Бунге стал стремиться к увеличению сосредоточенного в государственном банке запаса золота, посредством передачи ему поступающей в таможенные платежи звонкой монеты (к 1 января 1895 г. было таким путем собрано 30 миллионов рублей, к 1886 г. - 74,7 миллионов рублей, к 1887 г. - 88,4 миллиона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 1914 г. российский рубль стал одной из наиболее устойчивых валют мира.</w:t>
            </w:r>
          </w:p>
          <w:p>
            <w:pPr>
              <w:pStyle w:val="Normal"/>
              <w:rPr>
                <w:b/>
                <w:b/>
                <w:sz w:val="20"/>
                <w:szCs w:val="20"/>
              </w:rPr>
            </w:pPr>
            <w:r>
              <w:rPr>
                <w:b/>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ind w:left="50" w:right="50" w:firstLine="300"/>
              <w:rPr/>
            </w:pPr>
            <w:r>
              <w:rPr>
                <w:sz w:val="20"/>
                <w:szCs w:val="20"/>
              </w:rPr>
              <w:t xml:space="preserve">. В дневнике Канкрин записал: «Я старался сделать из русского крестьянина, по крайней мере, наследственного арендатора, но было слишком рано; отдельный человек не может совершить такое дело». Однако усилия эти заметных результатов в итоге не дали — казна пустела, и не только из-за трат на государственные нужды. </w:t>
            </w:r>
          </w:p>
          <w:p>
            <w:pPr>
              <w:pStyle w:val="Normal"/>
              <w:rPr>
                <w:b/>
                <w:b/>
                <w:sz w:val="20"/>
                <w:szCs w:val="20"/>
              </w:rPr>
            </w:pPr>
            <w:r>
              <w:rPr>
                <w:b/>
                <w:sz w:val="20"/>
                <w:szCs w:val="20"/>
              </w:rPr>
            </w:r>
          </w:p>
        </w:tc>
      </w:tr>
    </w:tbl>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1:09:00Z</dcterms:created>
  <dc:creator>Ирина</dc:creator>
  <dc:description/>
  <dc:language>en-US</dc:language>
  <cp:lastModifiedBy>Ирина</cp:lastModifiedBy>
  <dcterms:modified xsi:type="dcterms:W3CDTF">2005-12-04T17:57:00Z</dcterms:modified>
  <cp:revision>5</cp:revision>
  <dc:subject/>
  <dc:title/>
</cp:coreProperties>
</file>