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4140"/>
        <w:gridCol w:w="47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наз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Крижанич</w:t>
            </w:r>
            <w:r>
              <w:rPr>
                <w:rFonts w:cs="Franklin Gothic Medium" w:ascii="Franklin Gothic Medium" w:hAnsi="Franklin Gothic Medium"/>
                <w:sz w:val="32"/>
                <w:szCs w:val="32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>Посошков И.Т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  <w:t xml:space="preserve">Петр </w:t>
            </w:r>
            <w:r>
              <w:rPr>
                <w:rFonts w:cs="Franklin Gothic Medium" w:ascii="Franklin Gothic Medium" w:hAnsi="Franklin Gothic Medium"/>
                <w:sz w:val="32"/>
                <w:szCs w:val="32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Личность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Жизненный путь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b/>
                <w:sz w:val="32"/>
                <w:szCs w:val="32"/>
              </w:rPr>
              <w:t>(около 1618 – 12 сентября 1683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знь в Ро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сылка в Тоболь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бель в войне с турками</w:t>
            </w:r>
          </w:p>
          <w:p>
            <w:pPr>
              <w:pStyle w:val="Normal"/>
              <w:ind w:left="360" w:hanging="0"/>
              <w:rPr>
                <w:rFonts w:ascii="PragmaticaKMM;Times New Roman" w:hAnsi="PragmaticaKMM;Times New Roman" w:cs="PragmaticaKMM;Times New Roman"/>
                <w:i/>
                <w:i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i/>
                <w:sz w:val="26"/>
                <w:szCs w:val="26"/>
              </w:rPr>
              <w:t>«Политика» (1663-1666)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i/>
                <w:i/>
                <w:sz w:val="26"/>
                <w:szCs w:val="26"/>
              </w:rPr>
            </w:pPr>
            <w:r>
              <w:rPr>
                <w:rFonts w:eastAsia="PragmaticaKMM;Times New Roman" w:cs="PragmaticaKMM;Times New Roman" w:ascii="PragmaticaKMM;Times New Roman" w:hAnsi="PragmaticaKMM;Times New Roman"/>
                <w:i/>
                <w:sz w:val="26"/>
                <w:szCs w:val="26"/>
              </w:rPr>
              <w:t xml:space="preserve"> </w:t>
            </w:r>
            <w:r>
              <w:rPr>
                <w:rFonts w:cs="PragmaticaKMM;Times New Roman" w:ascii="PragmaticaKMM;Times New Roman" w:hAnsi="PragmaticaKMM;Times New Roman"/>
                <w:i/>
                <w:sz w:val="26"/>
                <w:szCs w:val="26"/>
              </w:rPr>
              <w:t>«Об Божием смотрению» («О промысле Божием», 1666-1667) «Толкование исторических пророчеств» (1674) «Грамматическое изыскание о русском языке»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i/>
                <w:i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i/>
                <w:sz w:val="26"/>
                <w:szCs w:val="26"/>
              </w:rPr>
              <w:t>«О святом крещении» «Обличение на Соловецкую челобитную»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b/>
                <w:i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agmaticaKMM;Times New Roman" w:hAnsi="PragmaticaKMM;Times New Roman" w:cs="PragmaticaKMM;Times New Roman"/>
                <w:b/>
                <w:b/>
                <w:sz w:val="32"/>
                <w:szCs w:val="32"/>
              </w:rPr>
            </w:pPr>
            <w:r>
              <w:rPr>
                <w:rFonts w:cs="PragmaticaKMM;Times New Roman" w:ascii="PragmaticaKMM;Times New Roman" w:hAnsi="PragmaticaKMM;Times New Roman"/>
                <w:b/>
                <w:sz w:val="32"/>
                <w:szCs w:val="32"/>
              </w:rPr>
              <w:t>1652-1726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b/>
                <w:b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b/>
                <w:sz w:val="26"/>
                <w:szCs w:val="26"/>
              </w:rPr>
              <w:t>российский экономист и публицист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b/>
                <w:b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b/>
                <w:sz w:val="26"/>
                <w:szCs w:val="26"/>
              </w:rPr>
              <w:t>сторонник преобразований Петра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b/>
                <w:b/>
                <w:sz w:val="26"/>
                <w:szCs w:val="26"/>
              </w:rPr>
            </w:pPr>
            <w:r>
              <w:rPr>
                <w:rFonts w:cs="PragmaticaKMM;Times New Roman" w:ascii="PragmaticaKMM;Times New Roman" w:hAnsi="PragmaticaKMM;Times New Roman"/>
                <w:b/>
                <w:sz w:val="26"/>
                <w:szCs w:val="26"/>
              </w:rPr>
              <w:t>ссыл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PragmaticaKMM;Times New Roman" w:cs="PragmaticaKMM;Times New Roman" w:ascii="PragmaticaKMM;Times New Roman" w:hAnsi="PragmaticaKMM;Times New Roman"/>
                <w:i/>
                <w:sz w:val="26"/>
                <w:szCs w:val="26"/>
              </w:rPr>
              <w:t xml:space="preserve"> </w:t>
            </w:r>
            <w:r>
              <w:rPr>
                <w:rFonts w:cs="PragmaticaKMM;Times New Roman" w:ascii="PragmaticaKMM;Times New Roman" w:hAnsi="PragmaticaKMM;Times New Roman"/>
                <w:i/>
                <w:sz w:val="26"/>
                <w:szCs w:val="26"/>
              </w:rPr>
              <w:t>«Книга о скудости и богатстве» (1724, издание 1842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72-1725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ый российский император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одил активные реформы</w:t>
            </w:r>
          </w:p>
          <w:p>
            <w:pPr>
              <w:pStyle w:val="Normal"/>
              <w:autoSpaceDE w:val="false"/>
              <w:ind w:left="80" w:right="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Управление государств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firstLine="2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главный – король(должен познать самого себя)</w:t>
            </w:r>
          </w:p>
          <w:p>
            <w:pPr>
              <w:pStyle w:val="Style14"/>
              <w:ind w:firstLine="2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ичина несостоятельности – невежество</w:t>
            </w:r>
          </w:p>
          <w:p>
            <w:pPr>
              <w:pStyle w:val="Style14"/>
              <w:ind w:firstLine="2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доверие иностранцам</w:t>
            </w:r>
          </w:p>
          <w:p>
            <w:pPr>
              <w:pStyle w:val="Style14"/>
              <w:ind w:firstLine="22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хорошие законы, дороги, монеты, су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 казна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меренность пошлин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должна разорять народ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2о благородной монете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из серебра и золота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примесей</w:t>
            </w:r>
          </w:p>
          <w:p>
            <w:pPr>
              <w:pStyle w:val="Normal"/>
              <w:spacing w:lineRule="atLeast" w:line="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- защита от подделки</w:t>
            </w:r>
          </w:p>
          <w:p>
            <w:pPr>
              <w:pStyle w:val="Heading3"/>
              <w:spacing w:lineRule="atLeast" w:line="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О разбойниках</w:t>
              </w:r>
            </w:hyperlink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нужны чины которые будут следить за уезжающими(  куда, откуда)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б отпускных письм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аказывать разбой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жить сообща с сосед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арь считал себя первым слугой отечества, который собственным примером должен был учить подданных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1721 Россия была провозглашена империей, а Сенат удостоил Петра титулами «Великий» и «Отец отечества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кое разграничение сфер деятельности приказ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ат правил в отсутствие государ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лег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бель о ранг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ернская рефор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 xml:space="preserve">Правосуд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firstLine="227"/>
              <w:rPr>
                <w:rFonts w:ascii="Franklin Gothic Medium" w:hAnsi="Franklin Gothic Medium" w:cs="Franklin Gothic Medium"/>
                <w:b/>
                <w:b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Бог правда, правду он и любит»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2 о судья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едливые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3 устройство су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контроль судьи за каждым дело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искоренение волокит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ение суд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заключенные должны работа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допрос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тсутствие взято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4 виновные, невиновны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винившегося помилова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лжесвидетели и виновные: «учинить им наказание равное и по жестоком наказании запятнать их на лице и на руке лжесвидетельиым пятном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-« краткостной суд будет ворам и разбойникам»(казнь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оров изолировать, затем на руках и на лице положить клейм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беглых штрафовать, кто их наймет должен тоже уплати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за нападение штрафова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штрафовать подающих милостыню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5 займы из казн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д роспис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и порутчик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и не отдачие  платят порутч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Торгов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«какое королевство считается богатым?»</w:t>
            </w:r>
          </w:p>
          <w:p>
            <w:pPr>
              <w:pStyle w:val="Style14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торговля с иными народами</w:t>
            </w:r>
          </w:p>
          <w:p>
            <w:pPr>
              <w:pStyle w:val="Style14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домашняя торговл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русские купц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кровительствовать купечеств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вои товары поддерживать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 иноземные това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 иноземных товаров брать более высокие пошлины(в не зависимости от успеха продаж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 каждым годом увеличивать пошлину на рубль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3 торговл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се торговцы должны платить пошлин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контролировать качест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есекать обман в торговле (штрафы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каждый чин должен носить свое плать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должен делиться излишком с государство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воздержание от пьянства и роскошного жить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Земледел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 w:before="0" w:after="280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« земледелие — корень и основа всего богатства»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«вкратце перевести некоторые хорошие книги»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ыращивать красильные травы, добывать мед, белить воск, выжимать масло, разводить скот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аспределить все по определенным местам, в соответствии с природными условиями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читься хранить плоды, учиться строить хорошие дома, изготавливать утварь и орудия труда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становить надзор за правильным ведением хозяйства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выращивать новые культуры (шелк, табак,  виноград и др.) </w:t>
            </w:r>
          </w:p>
          <w:p>
            <w:pPr>
              <w:pStyle w:val="Style14"/>
              <w:spacing w:before="280" w:after="0"/>
              <w:ind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 распределение зем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неравномерное разделение зем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ужно точно измерять земли и вести запис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2 о земельных платежах и сбор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 крестьянской земли платят крестьяне по дворовому окладу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3 сосед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-  взаимопомошь сосед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 xml:space="preserve">Церков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88" w:before="280" w:after="0"/>
              <w:ind w:firstLine="281"/>
              <w:rPr>
                <w:rFonts w:ascii="Franklin Gothic Medium" w:hAnsi="Franklin Gothic Medium" w:cs="Franklin Gothic Medium"/>
                <w:b/>
                <w:b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коренение ерес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ение священ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чатать понятные церковные книг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сят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гая форма одежд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количества служб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динение церковной иерархии в кумпанст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чинение церкви царю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остырский приказ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рковь утратила право распоряжаться своей собственностью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аничил число церков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ховный регламент(уничтожение патриаршества, Святейший синод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Сосло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 w:before="0" w:after="280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царь во главе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церковники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лагородные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стой народ</w:t>
            </w:r>
          </w:p>
          <w:p>
            <w:pPr>
              <w:pStyle w:val="Style14"/>
              <w:spacing w:before="280" w:after="0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организовать труд рабочих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ормированный рабочий день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ыходные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sz w:val="26"/>
                <w:szCs w:val="26"/>
              </w:rPr>
              <w:t>- заработная  плата</w:t>
            </w:r>
          </w:p>
          <w:p>
            <w:pPr>
              <w:pStyle w:val="Heading3"/>
              <w:spacing w:lineRule="atLeast" w:line="2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О крестьянстве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 скудос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кудость от лен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ократить праздник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 крестьян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строить дворы  гнездами и по два вмест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бучать крестьянских дет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«крестьянство беретчи»(от произвола помещиков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3 сельское хозяйст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следить за сельским хозяйство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льзя вылавливать маленькую рыб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ие Славяно-греко-латинской академ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ы многие учебные заведения, Академия наук, принята гражданская азбу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образования(инженерская школа, гимназия Глюка и др.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ыла ликвидирована социальная категория холопов и уточнен социальный статус некоторых других категорий населения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 xml:space="preserve">Военные дел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88" w:before="280" w:after="0"/>
              <w:ind w:firstLine="281"/>
              <w:rPr>
                <w:rFonts w:ascii="Franklin Gothic Medium" w:hAnsi="Franklin Gothic Medium" w:cs="Franklin Gothic Medium"/>
                <w:b/>
                <w:b/>
                <w:sz w:val="26"/>
                <w:szCs w:val="26"/>
              </w:rPr>
            </w:pPr>
            <w:r>
              <w:rPr>
                <w:rFonts w:cs="Franklin Gothic Medium" w:ascii="Franklin Gothic Medium" w:hAnsi="Franklin Gothic Medium"/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1 арм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иление дисциплин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вный су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учшение боевой подготов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рошее снабжение армии</w:t>
            </w:r>
          </w:p>
          <w:p>
            <w:pPr>
              <w:pStyle w:val="Normal"/>
              <w:spacing w:lineRule="atLeast" w:line="2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 кораблестроение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азвивать кораблесттроение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использовать качественные материал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енные неудачи показали прежде всего отсталость отечественной металлурги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 сильной регулярной арм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ножество талантливых полководц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щный военно-морской фло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т военных расход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Нал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 w:before="0" w:after="280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боры и подати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ддержка отечественного производителя</w:t>
            </w:r>
          </w:p>
          <w:p>
            <w:pPr>
              <w:pStyle w:val="Style14"/>
              <w:spacing w:lineRule="auto" w:line="288"/>
              <w:ind w:first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ысокие и запретительные пошлины на импорт</w:t>
            </w:r>
          </w:p>
          <w:p>
            <w:pPr>
              <w:pStyle w:val="Style14"/>
              <w:spacing w:before="280" w:after="0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алоговые льготы  производителям новых отрас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i/>
                <w:sz w:val="32"/>
                <w:szCs w:val="32"/>
                <w:u w:val="single"/>
              </w:rPr>
              <w:t>о пошлинах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изводитель платит  один раз</w:t>
            </w:r>
          </w:p>
          <w:p>
            <w:pPr>
              <w:pStyle w:val="Normal"/>
              <w:spacing w:lineRule="atLeast" w:line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возные и вывозные товар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ворная перепис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льшие сборы с населени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ушная пода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ка протекциониз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sz w:val="28"/>
                <w:szCs w:val="28"/>
              </w:rPr>
              <w:t>Ремесл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ить внимание ремесл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о призывать искусных ремесленников , чтобы те обучали юношей всякому искусству и не отпускать до тех пор пока не обучат нескольких в совершенстве. Но не надо позволять им плодить здесь свой народ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жина должна выявлять некачественную продукцию, повышать качество, не допускать такие товары на тор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зить только изделия, за вывоз сырья строго наказывать . Не трудно будет заводить ремесла, т.к. торговля в руках государя, будет запрещен импорт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вать новые отрасл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щих бездельников и скитальцев отдавать в холопство, наказывать или ссылать в Сибирь. « Безделье и праздность – враги ремесла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теров распределить по городам относительно ресурсов. Дать городу привилегии в пошлинах на несколько лет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металлопромышленно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 Ученик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>- ученики должны доучиваться до конц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 иноземные мастер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чат наших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платить им жаловань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тпустить домой с почестям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3 контро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 каждого мастера свое клеймо, такое же  у его уче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штрафы за некачественный товар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хорошим мастерам платить жаловань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бучать низшие сло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адо продавать не сырье, а готовые издел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>, несомненно, много внимания уделял ремеслу, промышленности и экономике в целом. Он ликвидировал отсталость России от развитых стран Западной Европы, заимствуя их опыт, достижения и технологические новинки.</w:t>
            </w:r>
          </w:p>
          <w:p>
            <w:pPr>
              <w:pStyle w:val="Normal"/>
              <w:rPr/>
            </w:pPr>
            <w:r>
              <w:rPr/>
              <w:t>В Петровское время  тысячи россиян проходили обучение различным специальностям и ремеслам за границей, также тысячи иностранцев были наняты на русскую службу, в российскую промышленность проникли передовые техноло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мануфактурах  использовался  труд крепостных и посессионных крестья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наемных рабочих, свободные рабочие почти отсутствова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посессионных и приписных рабочих было весьма тяжелым, очень часто возникали волнения, происходили восстания рабочих. Зарплата была ничтож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й день длился 11-13 и больше часов. Очень широко применялся труд малолетн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мануфактурах строго наказывалось непослушание и лень</w:t>
            </w:r>
          </w:p>
          <w:p>
            <w:pPr>
              <w:pStyle w:val="Normal"/>
              <w:rPr/>
            </w:pPr>
            <w:r>
              <w:rPr/>
              <w:t>Но заводчик не имел права уволить рабочего или сократить производство</w:t>
            </w:r>
          </w:p>
          <w:p>
            <w:pPr>
              <w:pStyle w:val="Normal"/>
              <w:rPr/>
            </w:pPr>
            <w:r>
              <w:rPr/>
              <w:t>С 1722 года по приказу царя  ремесленники  должны были вступать в цеха. В цехах избирались старшины, которые наблюдали за качеством продукции, за процедурой приема в цеховую организацию. Ученикам нужно было осваивать</w:t>
            </w:r>
          </w:p>
          <w:p>
            <w:pPr>
              <w:pStyle w:val="Normal"/>
              <w:rPr/>
            </w:pPr>
            <w:r>
              <w:rPr/>
              <w:t>дело в течение7ми лет , чтобы стать подмастерьем, а те, в свою очередь, могли стать мастерами не раньше, чем через 2 г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Петре возникли новые отрасли производства: судостроение, шелкопрядение, фаянцевое дело, производство бумаги; также  позументщики, табакерщики, часовщики, каретники, шляпочники, парикмахеры, переплетчики и др</w:t>
            </w:r>
          </w:p>
          <w:p>
            <w:pPr>
              <w:pStyle w:val="Normal"/>
              <w:rPr/>
            </w:pPr>
            <w:r>
              <w:rPr/>
              <w:t>В17 веке мануфактурные предприятия были в основном железоделательными , были основаны также бумажные, стекольные, шелкотканые, парусинные, сахарные, пороховые и др. мануфак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лась горная промышленность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Активная политика протекциониз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anov01.narod.ru/library/pososh/chapt07.htm" TargetMode="External"/><Relationship Id="rId3" Type="http://schemas.openxmlformats.org/officeDocument/2006/relationships/hyperlink" Target="http://www.stepanov01.narod.ru/library/pososh/chapt0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3:20:00Z</dcterms:created>
  <dc:creator>Ирина</dc:creator>
  <dc:description/>
  <dc:language>en-US</dc:language>
  <cp:lastModifiedBy>Ирина</cp:lastModifiedBy>
  <dcterms:modified xsi:type="dcterms:W3CDTF">2004-10-31T09:23:00Z</dcterms:modified>
  <cp:revision>3</cp:revision>
  <dc:subject/>
  <dc:title>название</dc:title>
</cp:coreProperties>
</file>