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6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1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Ж.-Ш. Сисмонди. Политэкономия – нравственная наук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2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Поздний меркантилизм. Представители. Русский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 Особенность предмета и метода у Давида Рикардо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4 Особенности предмета и метода АКШ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5 Теория спроса на деньги в кейнсианской модел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6 Методические положения кейнсианств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7 Д.С. Миль.  Предмет политэкономи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8 Роль денег в экономических учениях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9 Экономические предвидения Буагильбере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0 Периоды экономического развития Древнего Рим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1 Отличие позднего меркантилизма от раннего.  График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2 А.Смит-основатель АКШ. Основополагающие идеи о производстве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3 Распределение доходов между классами. А.Смит, Д.Рикардо, Д. Миль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4 Теория цены в экономических школах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5 Историческая школа в экономических исследованиях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16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Сбережение и инвестиции. Их значение в экономике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7  Кейнсианская революция или эволюция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18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 xml:space="preserve">Представители экономического гармонизма. 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Laissez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faire</w:t>
            </w:r>
            <w:r>
              <w:rPr>
                <w:b/>
                <w:color w:val="333333"/>
                <w:sz w:val="28"/>
                <w:szCs w:val="28"/>
              </w:rPr>
              <w:t xml:space="preserve">, 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laissez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>passer</w:t>
            </w:r>
            <w:r>
              <w:rPr>
                <w:b/>
                <w:color w:val="333333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19 Инвестиционный мультипликатор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0 Мальтус. Закон убывающей отдачи факторов производства.  Труд, земля, капитал. Выводы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1 Прибавочная стоимость и прибавочный продукт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22 Позитивные и негативные моменты в экономической теории марксизм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3 Теория классов и государства в экономических учениях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4 Первый макроэкономический анализ Ф. Кенэ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5 Идея государства в Др. Греции, Др. Китае. Идеальное государство Платон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6 Фома Аквинский и Аристотель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7 Модели  У. Петт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8 У. Петти. Меркантилист или классик?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29 Теория абсолютного преимущества А.Смита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0 Периоды экономического развития Древней Греци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1 Д. Миль и Д. Риккардо. Общее и особенное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2 А. Тюрго. Основные положения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33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Золотой стандарт. Положительное и отрицательное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34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Ж.Б.Сей.  Бескризисная экономика миф или реальность?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5 Теория сравнительного преимущества Риккардо-Миля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6 Предмет политэкономии у Смита, Риккардо, Сисмонди, Маркс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>Билет № 37</w:t>
            </w:r>
            <w:r>
              <w:rPr>
                <w:b/>
                <w:color w:val="33333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Д. ЛО. Авантюрист или пророк?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8 Роль государства в экономических теориях. Максимальная и минимальная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39 Теория трудовой стоимости и закон стоимости у Риккардо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40 Непроизводительный класс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Билет № 41 Сравнительные преимущества. График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2:49:00Z</dcterms:created>
  <dc:creator>Ирина</dc:creator>
  <dc:description/>
  <dc:language>en-US</dc:language>
  <cp:lastModifiedBy>Ирина</cp:lastModifiedBy>
  <cp:lastPrinted>2005-04-26T17:48:00Z</cp:lastPrinted>
  <dcterms:modified xsi:type="dcterms:W3CDTF">2005-04-26T13:48:00Z</dcterms:modified>
  <cp:revision>5</cp:revision>
  <dc:subject/>
  <dc:title/>
</cp:coreProperties>
</file>