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"/>
        <w:gridCol w:w="3485"/>
        <w:gridCol w:w="239"/>
        <w:gridCol w:w="3597"/>
      </w:tblGrid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. Египет, Др. Китай, Др. Индия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нфуций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витель – отец народа, должен управлять страной, как большой семьёй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. Вавил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аконы царя Хамурапп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ход от полной централизации в экономик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 оставляет некоторые контролирующие функции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. Греция, Др. Рим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ократ, Платон, Аристотель, Ксенофо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развития хозяйства. Введено понятие «экономия». Индивидуализм в экономике. Идеальное государство, основанное на чётком разделении сословий и разделении труда. Теория «справедливой цены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име акцент ставится на соблюдение законов, частные интересы принесены в жертву общественны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628900" cy="176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Экономическая мысль средневекового восто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Ибн Хальту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вязь экономики с религией, деление потребностей на необходимые и лишённые необходимости. Развитие экономики сделает роскошь достояние каждого. Деньги – важнейший элемент хозяйств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9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Экономическая мысль средневекового восто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Ибн Хальту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вязь экономики с религией, деление потребностей на необходимые и лишённые необходимости. Развитие экономики сделает роскошь достояние каждого. Деньги – важнейший элемент хозяйств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8310</wp:posOffset>
                </wp:positionH>
                <wp:positionV relativeFrom="paragraph">
                  <wp:posOffset>79375</wp:posOffset>
                </wp:positionV>
                <wp:extent cx="2779395" cy="1940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7"/>
                            </w:tblGrid>
                            <w:tr>
                              <w:trPr>
                                <w:trHeight w:val="1994" w:hRule="atLeast"/>
                              </w:trPr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Европейская средневековая экономическая мысл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Фома Акв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ктовка основ экономики в соответствии с теологическими положениями христианства. Деньги – необходимое зло, торговля не прибавляет ценности товару. В стремлении к обогащению нет предела. Человек обязан трудиться для удовлетворения потребност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152.8pt;mso-wrap-distance-left:9pt;mso-wrap-distance-right:9pt;mso-wrap-distance-top:0pt;mso-wrap-distance-bottom:0pt;margin-top:6.25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4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7"/>
                      </w:tblGrid>
                      <w:tr>
                        <w:trPr>
                          <w:trHeight w:val="1994" w:hRule="atLeast"/>
                        </w:trPr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вропейская средневековая экономическая мысл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Фома Акв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ктовка основ экономики в соответствии с теологическими положениями христианства. Деньги – необходимое зло, торговля не прибавляет ценности товару. В стремлении к обогащению нет предела. Человек обязан трудиться для удовлетворения потребност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771775</wp:posOffset>
                </wp:positionV>
                <wp:extent cx="3817620" cy="22910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7620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12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еркантилиз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У. Стаффорд, Т. Манн, Н. Барбо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знание особенной выгодности внешней торговли. Ранние меркантилисты (монетаристы) отождествляли богатство с драгоценными металлами, поэтому был желателен ввоз денег. Поздние меркантилисты считали, что ввоз товаров в страну должен превышать экспорт. И ранние и поздние меркантилисты выступали за поддержание активного торгового баланса, протекционистскую политику государства, сильную власть государства для защиты своих купцов, активное вмешательство государства в экономик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pt;height:180.4pt;mso-wrap-distance-left:9pt;mso-wrap-distance-right:9pt;mso-wrap-distance-top:0pt;mso-wrap-distance-bottom:0pt;margin-top:218.25pt;mso-position-vertical-relative:text;margin-left:8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12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еркантилиз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У. Стаффорд, Т. Манн, Н. Барбо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знание особенной выгодности внешней торговли. Ранние меркантилисты (монетаристы) отождествляли богатство с драгоценными металлами, поэтому был желателен ввоз денег. Поздние меркантилисты считали, что ввоз товаров в страну должен превышать экспорт. И ранние и поздние меркантилисты выступали за поддержание активного торгового баланса, протекционистскую политику государства, сильную власть государства для защиты своих купцов, активное вмешательство государства в экономик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ократы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юрго, Ф. Кенэ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емледелие – источник всех богатств государства и граждан». Переход от приоритета сферы обращения к производству. Деление общества на 3 класса: земельных собственников, производительный и непроизводительный. Первый макроэкономический анализ. Дано определение капитала. Цена формируется за счёт полезности, а не издерже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5035</wp:posOffset>
                </wp:positionH>
                <wp:positionV relativeFrom="paragraph">
                  <wp:posOffset>2848610</wp:posOffset>
                </wp:positionV>
                <wp:extent cx="4114800" cy="1940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4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ксиз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К. Маркс, Ф. Энгельс, В.И. Лен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едмет исследования – капиталистическое производство и соответствующие ему общественные отношения. Формационная теория развития общества. Трудовая теория стоимости. Рабочая сила – товар, реализуемый в процессе производства. Конечная стадия развития человечества – коммунизм, подразумевает отсутствие эксплуатации одного класса други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2.8pt;mso-wrap-distance-left:9pt;mso-wrap-distance-right:9pt;mso-wrap-distance-top:0pt;mso-wrap-distance-bottom:0pt;margin-top:224.3pt;mso-position-vertical-relative:text;margin-left:72.05pt;mso-position-horizontal-relative:text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сиз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К. Маркс, Ф. Энгельс, В.И. Лен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мет исследования – капиталистическое производство и соответствующие ему общественные отношения. Формационная теория развития общества. Трудовая теория стоимости. Рабочая сила – товар, реализуемый в процессе производства. Конечная стадия развития человечества – коммунизм, подразумевает отсутствие эксплуатации одного класса други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3314700</wp:posOffset>
                </wp:positionV>
                <wp:extent cx="4069080" cy="1765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нглийская классическая шко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А. Смит, Д. Рикардо, Ж.Б. Сэй, Т. Мальтус, Д. Мил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иберализм в экономике. Фритредерство, государство – «ночной сторож». Главное в экономике – производство, основанное на разделении труда. Три вида доходов: рента, прибыль, з\п. Разделение капитала на основной и оборотный. 3 состояния экономики, кризисы можно избежать. «Деньги – великое колесо обращения».  Теории абсолютных и относительных преимуществ в мировой торговл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39pt;mso-wrap-distance-left:9pt;mso-wrap-distance-right:9pt;mso-wrap-distance-top:0pt;mso-wrap-distance-bottom:0pt;margin-top:261pt;mso-position-vertical-relative:page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нглийская классическая шко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А. Смит, Д. Рикардо, Ж.Б. Сэй, Т. Мальтус, Д. Мил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берализм в экономике. Фритредерство, государство – «ночной сторож». Главное в экономике – производство, основанное на разделении труда. Три вида доходов: рента, прибыль, з\п. Разделение капитала на основной и оборотный. 3 состояния экономики, кризисы можно избежать. «Деньги – великое колесо обращения».  Теории абсолютных и относительных преимуществ в мировой торговл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972310</wp:posOffset>
                </wp:positionH>
                <wp:positionV relativeFrom="paragraph">
                  <wp:posOffset>5254625</wp:posOffset>
                </wp:positionV>
                <wp:extent cx="4114800" cy="1765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ейнсиан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Д.М. Кейн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едмет политэкономии – контроль и регулирование общественного спроса. Новое классовое деление общества. Ввод понятия соотношения сбережений и инвестиций. Изучение безработицы, выделение её видов. Активная роль денег. Переход от микро к микроисследованиям совокупного спроса, совокупного дохода. Достижение равновесия в экономике путём государственного регулирова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9pt;mso-wrap-distance-left:9pt;mso-wrap-distance-right:9pt;mso-wrap-distance-top:0pt;mso-wrap-distance-bottom:0pt;margin-top:413.75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ейнсиан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.М. Кейн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едмет политэкономии – контроль и регулирование общественного спроса. Новое классовое деление общества. Ввод понятия соотношения сбережений и инвестиций. Изучение безработицы, выделение её видов. Активная роль денег. Переход от микро к микроисследованиям совокупного спроса, совокупного дохода. Достижение равновесия в экономике путём государственного регулирова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1:02:00Z</dcterms:created>
  <dc:creator>Никита</dc:creator>
  <dc:description/>
  <dc:language>en-US</dc:language>
  <cp:lastModifiedBy>Ирина</cp:lastModifiedBy>
  <dcterms:modified xsi:type="dcterms:W3CDTF">2005-12-04T17:53:00Z</dcterms:modified>
  <cp:revision>4</cp:revision>
  <dc:subject/>
  <dc:title>Др</dc:title>
</cp:coreProperties>
</file>