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93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9257760"/>
                          <a:chOff x="0" y="0"/>
                          <a:chExt cx="582984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948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3416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Пьер Буагильб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9136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Уильям Пет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598760"/>
                            <a:ext cx="308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Физиок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598760"/>
                            <a:ext cx="205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ж.  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559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Ф. Ке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6680"/>
                            <a:ext cx="800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А. Тю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627640"/>
                            <a:ext cx="3084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Английская Калссическ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3086280"/>
                            <a:ext cx="11415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Адам См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3314160"/>
                            <a:ext cx="13701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авид Рикар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88476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Жан Батист Сэ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8847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Т. Маль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8847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Ж. Ш. Сисмон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4564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. Ми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914360"/>
                            <a:ext cx="30848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Маркс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4849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. Мар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760" y="3999960"/>
                            <a:ext cx="13708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29000"/>
                            <a:ext cx="2513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29000"/>
                            <a:ext cx="1256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468576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571280"/>
                            <a:ext cx="1485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2520" y="54849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Ф. Энгель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5600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61714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В. И. Лен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828760"/>
                            <a:ext cx="571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582876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6628680"/>
                            <a:ext cx="30848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ейнсиан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3885480"/>
                            <a:ext cx="125676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6480" y="1941840"/>
                            <a:ext cx="10288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2680" y="297108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708516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ж. Кей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656840"/>
                            <a:ext cx="3084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Историческ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22888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1 вол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Ф.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Б. Гильдебра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22888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2 вол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П. Рош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22888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3 вол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М. Веб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В. Зомб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822960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С..Ю .Вит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55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Шлёц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31996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943600"/>
                            <a:ext cx="10292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Туган-Баранов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29280" y="5256360"/>
                            <a:ext cx="9136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45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62836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Штор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28562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728.95pt" coordorigin="0,0" coordsize="9181,14579">
                <v:rect id="shape_0" stroked="f" o:allowincell="f" style="position:absolute;left:1;top:0;width:9179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53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Пьер Буагильб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439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Уильям Пет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79" to="4320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2518;width:48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Физиок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518;width:32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ж.  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238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Ф. Ке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239;width:125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А. Тюр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4138;width:48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Английская Калссическ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4860;width:179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Адам См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219;width:215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авид Рикар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6118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Жан Батист Сэ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11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Т. Мальт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611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Ж. Ш. Сисмон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70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. Ми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739;width:485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Маркс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863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. Мар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6299" to="2337,86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5400" to="4138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5400" to="2158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7379" to="2337,86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199" to="4318,73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1;top:863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Ф. Энгель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1,8820" to="468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971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В. И. Лен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179" to="3959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179" to="5039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0439;width:485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ейнсиан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6119" to="8998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058" to="8999,61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679" to="8997,61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111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ж. Кей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058;width:48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Историческ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2959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1 вол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Ф.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Б. Гильдебра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2959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2 вол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П. Рош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959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3 вол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М. Веб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В. Зомб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960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С..Ю .Вит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85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Шлёц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5039" to="1799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9360;width:162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Туган-Баранов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278" to="8098,93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259" to="8279,10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413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Штор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498" to="1799,50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-238125</wp:posOffset>
                </wp:positionV>
                <wp:extent cx="31051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  <w:lang w:val="en-US"/>
                              </w:rPr>
                              <w:t>Laissez faire, laissez p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-18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  <w:lang w:val="en-US"/>
                        </w:rPr>
                        <w:t>Laissez faire, laissez p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0:16:00Z</dcterms:created>
  <dc:creator>Ирина</dc:creator>
  <dc:description/>
  <dc:language>en-US</dc:language>
  <cp:lastModifiedBy>Ирина</cp:lastModifiedBy>
  <dcterms:modified xsi:type="dcterms:W3CDTF">2005-05-16T10:46:00Z</dcterms:modified>
  <cp:revision>3</cp:revision>
  <dc:subject/>
  <dc:title/>
</cp:coreProperties>
</file>