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  <w:t>Экономическое древо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0"/>
          <w:szCs w:val="20"/>
          <w:lang w:val="en-US" w:eastAsia="en-US"/>
        </w:rPr>
      </w:pPr>
      <w:r>
        <w:rPr>
          <w:rFonts w:cs="Monotype Corsiva" w:ascii="Monotype Corsiva" w:hAnsi="Monotype Corsiva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5916295</wp:posOffset>
                </wp:positionV>
                <wp:extent cx="0" cy="1143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65.85pt" to="216pt,47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1295</wp:posOffset>
                </wp:positionH>
                <wp:positionV relativeFrom="paragraph">
                  <wp:posOffset>6286500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5pt,495pt" to="215.85pt,5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5563870</wp:posOffset>
                </wp:positionV>
                <wp:extent cx="1962150" cy="33464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Меркантилис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6.35pt;mso-wrap-distance-left:9.05pt;mso-wrap-distance-right:9.05pt;mso-wrap-distance-top:0pt;mso-wrap-distance-bottom:0pt;margin-top:438.1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>Меркантили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2075</wp:posOffset>
                </wp:positionH>
                <wp:positionV relativeFrom="paragraph">
                  <wp:posOffset>6021070</wp:posOffset>
                </wp:positionV>
                <wp:extent cx="2990850" cy="2476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Ранний меркантилизм(15-16 век) Монетар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9.5pt;mso-wrap-distance-left:9.05pt;mso-wrap-distance-right:9.05pt;mso-wrap-distance-top:0pt;mso-wrap-distance-bottom:0pt;margin-top:474.1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</w:rPr>
                        <w:t>Ранний меркантилизм(15-16 век) Монетар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6375</wp:posOffset>
                </wp:positionH>
                <wp:positionV relativeFrom="paragraph">
                  <wp:posOffset>6363970</wp:posOffset>
                </wp:positionV>
                <wp:extent cx="1048385" cy="3619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</w:rPr>
                              <w:t>У.Старффор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5pt;height:28.5pt;mso-wrap-distance-left:9.05pt;mso-wrap-distance-right:9.05pt;mso-wrap-distance-top:0pt;mso-wrap-distance-bottom:0pt;margin-top:501.1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</w:rPr>
                        <w:t>У.Старффор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5175</wp:posOffset>
                </wp:positionH>
                <wp:positionV relativeFrom="paragraph">
                  <wp:posOffset>6363970</wp:posOffset>
                </wp:positionV>
                <wp:extent cx="1049020" cy="36385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</w:rPr>
                              <w:t>Г. Скаруф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pt;height:28.65pt;mso-wrap-distance-left:9.05pt;mso-wrap-distance-right:9.05pt;mso-wrap-distance-top:0pt;mso-wrap-distance-bottom:0pt;margin-top:501.1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</w:rPr>
                        <w:t>Г. Скаруф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0170</wp:posOffset>
                </wp:positionH>
                <wp:positionV relativeFrom="paragraph">
                  <wp:posOffset>7077075</wp:posOffset>
                </wp:positionV>
                <wp:extent cx="2990850" cy="247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Поздний меркантилизм( 17 век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9.5pt;mso-wrap-distance-left:9.05pt;mso-wrap-distance-right:9.05pt;mso-wrap-distance-top:0pt;mso-wrap-distance-bottom:0pt;margin-top:557.25pt;mso-position-vertical-relative:text;margin-left:10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</w:rPr>
                        <w:t>Поздний меркантилизм( 17 век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7506970</wp:posOffset>
                </wp:positionV>
                <wp:extent cx="933450" cy="3619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Т. Ман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591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</w:rPr>
                        <w:t>Т. Ман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7506970</wp:posOffset>
                </wp:positionV>
                <wp:extent cx="1047750" cy="361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А.Сер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591.1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</w:rPr>
                        <w:t>А.Сер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0575</wp:posOffset>
                </wp:positionH>
                <wp:positionV relativeFrom="paragraph">
                  <wp:posOffset>7964170</wp:posOffset>
                </wp:positionV>
                <wp:extent cx="1276350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А. Монкреть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27.1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</w:rPr>
                        <w:t>А. Монкреть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0875</wp:posOffset>
                </wp:positionH>
                <wp:positionV relativeFrom="paragraph">
                  <wp:posOffset>7506970</wp:posOffset>
                </wp:positionV>
                <wp:extent cx="1047750" cy="3619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</w:rPr>
                              <w:t xml:space="preserve">Ю.Крижанич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591.1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</w:rPr>
                        <w:t xml:space="preserve">Ю.Крижанич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3875</wp:posOffset>
                </wp:positionH>
                <wp:positionV relativeFrom="paragraph">
                  <wp:posOffset>7506970</wp:posOffset>
                </wp:positionV>
                <wp:extent cx="933450" cy="3619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Посош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591.1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</w:rPr>
                        <w:t>Посош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jc w:val="center"/>
        <w:rPr>
          <w:rFonts w:ascii="Monotype Corsiva" w:hAnsi="Monotype Corsiva" w:cs="Monotype Corsiva"/>
          <w:sz w:val="20"/>
          <w:szCs w:val="20"/>
          <w:lang w:val="en-US" w:eastAsia="en-US"/>
        </w:rPr>
      </w:pPr>
      <w:r>
        <w:rPr>
          <w:rFonts w:cs="Monotype Corsiva" w:ascii="Monotype Corsiva" w:hAnsi="Monotype Corsiva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714365" cy="54857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5485680"/>
                          <a:chOff x="0" y="0"/>
                          <a:chExt cx="5714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22788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Древний м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85080"/>
                            <a:ext cx="20574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Древний Вос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2567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256760"/>
                            <a:ext cx="684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та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1256760"/>
                            <a:ext cx="684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гип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5360" y="102816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02816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2816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182808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Конфуций, «Гуаньцз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1599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25676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вил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0281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82808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«Архашастр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 xml:space="preserve">    Будд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3680" y="1599480"/>
                            <a:ext cx="456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1828800"/>
                            <a:ext cx="91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Законы Хамурап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59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514600"/>
                            <a:ext cx="20574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Антич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2971080"/>
                            <a:ext cx="1256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Древняя Гре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97036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Древний Ри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857680"/>
                            <a:ext cx="343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857680"/>
                            <a:ext cx="343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44571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Плат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720" y="4429080"/>
                            <a:ext cx="629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Сок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4914360"/>
                            <a:ext cx="1029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Аристо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5720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4799880"/>
                            <a:ext cx="456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342828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Сто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884760"/>
                            <a:ext cx="744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Марк Аврел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3884760"/>
                            <a:ext cx="6307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Сене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88476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Эпик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3680" y="3772080"/>
                            <a:ext cx="456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772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772080"/>
                            <a:ext cx="4572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431.95pt" coordorigin="0,0" coordsize="8999,8639">
                <v:rect id="shape_0" stroked="f" o:allowincell="f" style="position:absolute;left:0;top:0;width:89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9;top:359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Древний ми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079;width:32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Древний Вос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197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1979;width:10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та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979;width:10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гип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1619" to="3058,19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619" to="4858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619" to="6298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8;top:2879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Конфуций, «Гуаньцзы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2519" to="5039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1979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вил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1619" to="3779,19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2879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«Архашастра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 xml:space="preserve">    Буддиз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2519" to="2157,28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2880;width:14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Законы Хамурап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2519" to="3420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3960;width:32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Антич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4679;width:197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Древняя Гре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4678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Древний Ри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500" to="3419,46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4500" to="5938,46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8;top:701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Плат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32;top:6975;width:99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Сокр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7;top:7739;width:162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Аристо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7200" to="305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7559" to="3237,77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8;top:5399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Сто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6118;width:117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Марк Аврел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6118;width:99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Сене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611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Эпикт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5940" to="2157,61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940" to="2520,6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5940" to="3958,6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0:26:00Z</dcterms:created>
  <dc:creator>Ирина</dc:creator>
  <dc:description/>
  <dc:language>en-US</dc:language>
  <cp:lastModifiedBy>Ирина</cp:lastModifiedBy>
  <cp:lastPrinted>2005-05-16T14:10:00Z</cp:lastPrinted>
  <dcterms:modified xsi:type="dcterms:W3CDTF">2005-12-04T17:52:00Z</dcterms:modified>
  <cp:revision>8</cp:revision>
  <dc:subject/>
  <dc:title/>
</cp:coreProperties>
</file>