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ющийся Экономист А.Смит и его тру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История жизни А.Смита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«Адам Смит был столь явно одним из выдающихся умов XVIII в. и имел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такое огромное влияние в XIX в. в своей собственной стране и во всем мире,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что кажется несколько странной наша плохая осведомленность о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подробностях его жизни.»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лександр Грей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  <w:t>(1723-90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схожде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Родился в семье таможенного чиновника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-  в треугольнике между городами Глазго, Эдинбургом (столица Шотландии) и Керколди                                              (родной город Смита) прошла почти вся жизнь великого экономиста. </w:t>
      </w:r>
    </w:p>
    <w:p>
      <w:pPr>
        <w:pStyle w:val="Normal"/>
        <w:autoSpaceDE w:val="false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Образование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Несколько лет учился в школе, затем поступил в университет Глазго (1737) на факультет моральной философии. 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- В 1740 получил степень магистра искусств и частную стипендию для продолжения учебы в Оксфорде, где до 1746 изучал философию и литературу.</w:t>
      </w:r>
    </w:p>
    <w:p>
      <w:pPr>
        <w:pStyle w:val="Normal"/>
        <w:autoSpaceDE w:val="false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 Научная деятельность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В 1748-50 Смит читал публичные лекции по литературе и естественному праву в Эдинбурге. 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-С 1751 профессор логики в университете Глазго, с 1752 — профессор моральной философии.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В 1755 опубликовал свои первые статьи в журнале «Эдинбургское обозрение» («Edinbourgh Review»). 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В1759 выпустил в свет философский труд по этике «Теория нравственных чувств», принесший ему международную известность. 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-В 1762 Смит получил ученую степень доктора юридических наук.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-В 1764 он оставил преподавание и отправился на континент в качестве наставника юного герцога Баклю. В 1764-66 посетил Тулузу, Женеву, Париж, встречался с Вольтером, Гельвецием, Гольбахом, Дидро, д'Аламбером, физиократами.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- По возвращении на родину жил в Керколди (до 1773), а затем в Лондоне, полностью посвятил себя работе над фундаментальным трудом «Исследование о природе и причинах богатства народов», первое издание которого вышло в 1776.</w:t>
      </w:r>
    </w:p>
    <w:p>
      <w:pPr>
        <w:pStyle w:val="Normal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>-С 1778 Смит занимал должность таможенного чиновника в Эдинбурге, где и провел последние годы своей жизн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Работы А.Сми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 Исследование о природе и причинах богатства народ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) О разделении тру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 Величайшее развитие производительной силы труда и преобладающая часть мастерства, ловкости и ее разительности, с какими он где-либо прилагается или применяется, по-видимому, явились результатом разделения труд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 xml:space="preserve">Значительное увеличение количества работы, которое может выполнить в результате разделения труда одно и то же число работников, зависит от трех различных условий: во-первых, от увеличения ловкости каждого отдельного работника; во-вторых, от экономии времени, которое обыкновенно теряется на переход от одного вида труда к другому; и, наконец, от изобретения большого количества механизмов, облегчающих и сокращающих труд и позволяющих одному человеку выполнять работу нескольких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>Развитие ловкости работника обязательно увеличивает количество работы, которое он в состоянии выполнить, а разделение труда, сводя работу каждого работника к какой-нибудь простой операции и делая эту операцию единственным занятием всей его жизни, неизбежно в значительной мере увеличивает ловкость рабочего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Выгода, получаемая от экономии времени на переход от одного вида работы к другому, значительно больше, чем казалось бы на первый взгляд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облегчается и сокращается труд благодаря применению надлежащих механизмов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b/>
          <w:sz w:val="22"/>
          <w:szCs w:val="22"/>
        </w:rPr>
        <w:t>2) О  принципе порождающем разделение труд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>большую часть необходимых нам обоюдных услуг мы приобретаем друг от друга посредством соглашения обмена и покупки, эта самая склонность к обмену и была тем, что изначально породило разделение труда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Эта склонность к обмену не только создает различие способностей, столь заметное у людей различных профессий, она также делает его полезным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b/>
          <w:sz w:val="22"/>
          <w:szCs w:val="22"/>
        </w:rPr>
        <w:t>) О  том , что разделение труда ограничивается размерами рын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 xml:space="preserve">Когда рынок незначителен, ни у кого не может быть побуждения посвятить себя целиком какому-либо одному занятию за неимением возможности обменять весь избыток продукта своего труда сверх собственного потребления на необходимые продукты труда других людей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>Существуют некоторые виды деятельности, в том числе и самые простые, которые могут выполняться только в большом городе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благодаря водному транспорту для всех видов деятельности открывается более обширный рынок, чем это мыслимо при существовании только лишь сухопутных перевозок, то промыслы всякого рода начинают естественно подразделяться и совершенствоваться впервые в приморских местностях и по берегам судоходных рек; часто эти улучшения спустя лишь долгое время проникают во внутренние части страны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4) Теория денег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деньги возникают в процессе обмен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«великое колесо обращения»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5) Теория цены и ценност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Любой товар имеет ценность двух типов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ценность в употреблении»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ценность в обмене»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товар, который имеет большую «ценность в употреблении», может иметь малую «ценность в обмене», и наоборо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ва типа цены товара : «естественная цена» и «рыночная цена»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«Когда цена какого-либо товара не больше и не меньше того, что достаточно для оплаты - в соответствии с их естественными нормами - земельной ренты, вознаграждения за труд и прибыли на капитал, употребленный при добывании, обработке и доставке этого товара на рынок, он продается... по своей естественной цене»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6) Теория капитал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«Бережливость, а не трудолюбие является непосредственной причиной возрастания капитала»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Теория нравственных чувств.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rFonts w:cs="Arial" w:ascii="Arial" w:hAnsi="Arial"/>
          <w:color w:val="000000"/>
          <w:sz w:val="18"/>
          <w:szCs w:val="18"/>
        </w:rPr>
        <w:t>"великий закон природы состоит в том, чтобы мы любили себя не более, чем мы любим других, или, что то же самое, не более, чем могут любить нас наши ближние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"Как дарования не составляют обычной степени умственных способностей, так и добродетель не принадлежит к ежедневно встречающейся степени нравственных свойств человека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"Во всех добрых и общественных чувствах нам нравится гораздо более, чтобы чувство долга скорее сдерживало, чем возбуждало нас, скорее не позволяло бы нам переходить за границы, чем указывало бы нам, что следует делать"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"Как будто природа сознавала, что на каждого из нас придется достаточно собственного горя, и потому она как бы не обязала нас разделять страдания ближних более того, чем требуется для побуждения нас к их облегчению"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-"Главная цель наша состоит в тщеславии, а не в благосостоянии или удовольствии..."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-"Наша угодливость перед высшими чаще рождается из нашего восхищения выгодами их положения, чем из затаенной надежды получить какую бы то ни было пользу от их расположения"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-"Мы расположены к большему сочувствию небольшой радости и сильной горести посторонних людей"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"Честность и благоразумие, великодушие и искренность должны отличать все его поступки в обыденной жизни..."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- в средних классах общества можно встретить "более всего добродетелей", и, к счастью для общественной нравственности, к этим классам принадлежит "наибольшее число людей"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>справедливость составляет "главную основу общественного устройства". Если она поколеблена, то "громадное здание, представляемое человеческим обществом... немедленно рушится и обращается в прах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"человек может существовать только в обществе"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нарушение нравственных норм, в особенности "священного закона справедливости", заслуживает "самого жестокого наказания"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Совесть </w:t>
      </w:r>
      <w:r>
        <w:rPr/>
        <w:t>-</w:t>
      </w:r>
      <w:r>
        <w:rPr>
          <w:rFonts w:cs="Arial" w:ascii="Arial" w:hAnsi="Arial"/>
          <w:color w:val="000000"/>
          <w:sz w:val="18"/>
          <w:szCs w:val="18"/>
        </w:rPr>
        <w:t>сильнейшее моральное чувство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и служит "верховным посредником и вершителем всех наших действий"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"Это единственное зеркало, при помощи которого мы можем судить о приличии наших собственных поступков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"главнейшие правила нравственности суть не что иное, как заповеди и законы самого Бога, от которого когда-нибудь последует вознаграждение за их исполнение и наказание за их нарушение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Первая и главная причина нашего одобрения или неодобрения не вытекает из сознания того, что может быть нам полезно или вредно"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"Полезность каждой формы, ее соответствие с целью, которая определила ее, вызывают наше одобрение и делают форму приятной независимо от обычая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"Мода доходит иногда до того, что дает выход некоторым порокам и поднимает на смех некоторые добродетели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"Та степень вежливости, которая столь высоко ценится в Англии, быть может, была бы принята за низкопоклонство в России или за грубость во Франции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"какое же общество может возникнуть, если им приняты бесчеловечные нравы?.."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</w:rPr>
        <w:t>"неизменное воздержание и неутомимое трудолюбие"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</w:rPr>
        <w:t>Симпатии Смита на стороне человека, живущего "собственным заработком", который, благодаря своему благоразумию, постепенно увеличивает благосостояние, что позволяет ему "понемногу освобождаться от чрезмерной бережливости или чрезмерно тягостного труда..."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 xml:space="preserve">"высшую степень совершенства нравственных и рассудочных качеств, соединение превосходной головы с превосходным сердцем"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"Отец или мать, не проявляющие любви к своим детям, дети, отказывающие в уважении своим родителям, кажутся нам чудовищными и возбуждают к себе не только ненависть, но и ужас"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"выгоды, доставляемые общественным воспитанием, не могут полностью вознаградить за необходимо связанные с ним потери"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"Порок непостоянен и своенравен, одна только добродетель неизменна и надежна"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-"...Было бы унизительно для достоинства обоих могущественных народов завидовать друг другу по поводу внутреннего благосостояния, успехов земледелия, промышленности и торговли, безопасности и многочисленности портов, развития наук и искусств"</w:t>
      </w:r>
    </w:p>
    <w:p>
      <w:pPr>
        <w:pStyle w:val="Normal"/>
        <w:rPr/>
      </w:pPr>
      <w:r>
        <w:rPr/>
        <w:t xml:space="preserve">- </w:t>
      </w:r>
      <w:r>
        <w:rPr>
          <w:rFonts w:cs="Arial" w:ascii="Arial" w:hAnsi="Arial"/>
          <w:color w:val="000000"/>
          <w:sz w:val="18"/>
          <w:szCs w:val="18"/>
        </w:rPr>
        <w:t xml:space="preserve">"Представление о божественном существе, благостью и мудростью которого вечно сохраняется и приводится в движение великий механизм вселенной, дабы он производил наибольшее количество счастья, разумеется, есть самый возвышенный предмет нашего созерцания"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"Он должен заботиться о собственном счастье, о благосостоянии своего семейства, своих друзей, своей страны"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  <w:color w:val="000000"/>
          <w:sz w:val="18"/>
          <w:szCs w:val="18"/>
        </w:rPr>
        <w:t>"Самообладание является поэтому не только весьма важной добродетелью, но и такой, которая придает блеск остальным добродетелям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то считает себя совершенным, тот, естественно, презирает всякое дальнейшее совершенствование"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"С каждым днем совершенствуется какаянибудь черта слагаемого им образца, с каждым днем исчезает в нем какоенибудь несовершенство"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/>
        <w:t xml:space="preserve">- </w:t>
      </w:r>
      <w:r>
        <w:rPr>
          <w:rFonts w:cs="Arial" w:ascii="Arial" w:hAnsi="Arial"/>
          <w:b/>
          <w:color w:val="000000"/>
          <w:sz w:val="18"/>
          <w:szCs w:val="18"/>
        </w:rPr>
        <w:t>"Привычка к бережливости, трудолюбию, скромности, рассудительности хотя и объясняется обыкновенно личными выгодами, тем не менее кажется нам заслуживающей одобрения и общего уважения"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Уважение, внушаемое мудростью и добродетелью, без сомнения, весьма отлично от уважения к богатству и знатности; и чтобы уловить это отличие, не требуется особенной проницательно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 xml:space="preserve">Испорченность светского человека принимается с меньшим презрением, она внушает меньшее отвращение, чем испорченность человека незнатного происхождения. Малейшее нарушение законов приличия последним сильнее бросается в глаза, нежели публичное и постоянное пренебрежение ими со стороны первого.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</w:rPr>
        <w:t>Профессиональные способности в соединении с благоразумием, благородством, твердостью, честностью и с дарованиями какого бы то ни было рода редко не сопровождаются успехом. Один талант сам по себе уже может принести успех, даже если он и не сопровождался правильным поведением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  <w:sz w:val="18"/>
          <w:szCs w:val="18"/>
        </w:rPr>
        <w:t>- Стремящиеся к счастью весьма часто оставляют дорогу добродетели, чтобы достигнуть положения, вызывающего их зависть, ибо путь, ведущий к богатству, и путь, ведущий к добродетели, часто бывают противоположны друг друг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 xml:space="preserve">Человек не только желает быть любимым, он старается заслужить любовь и быть действительно достойным ее. Он не только боится ненависти, но и боится сам оказаться действительно ненавистным. Он желает не просто похвалы, но заслуженной похвалы, то есть желает быть действительно достойным похвалы, хотя никто и не хвалил бы его. Он боится не просто порицания, но заслуженного порицания, то есть боится быть действительно достойным порицания, хотя никто и не порицал бы его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b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>Сын бедняка, наказанный гневным небом честолюбием, бросив взгляд вокруг себя, не замедлит восхититься положением богатого человек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Характеры людей, подобно изобретениям и новшествам в институтах гражданского управления, могут или упрочивать или нарушать благоденствие как отдельного человека, так и всего общества. Человек благоразумный, деятельный, справедливый, твердый, трезвый представляется самым счастливым, самым спокойным и более всего способным осчастливить окружающих его людей. Безрассудный, дерзкий, ленивый, изнеженный, распутный человек постоянно причиняет вред самому себе и делает несчастными всех, кто приблизится к нему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 Жизнь и здоровое состояние тела - вот то, о чем природа рекомендует заботиться каждому индивиду. Чувства голода и жажды, удовольствия и страдания, холода и тепла суть, так сказать, уроки, которые она преподает нам, чтобы мы знали, что следует нам избирать и чего мы должны избегать для выполнения цели нашего существования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 Хотя вначале внешние блага ценятся нами вследствие того только, что они обеспечивают удовлетворение наших потребностей и пользование всеми удобствами жизни, но вскоре, как только мы вступаем в жизнь общества, то замечаем, что наше значение и влияние в нем измеряются большей или меньшей долей таких благ, находящихся в нашем распоряжении или предполагаемых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- Благоразумный человек заботится более о том, чтобы действительно знать то, что он обязан знать, чем о попытках убедить других людей в своих способностях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 Человек, живущий собственным заработком, почти всегда бывает доволен своим положением, если оно мало-помалу улучшается кое-какими сбережениями, хотя и скромными, но постоянными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Благоразумный человек считает себя ответственным только за то, что налагается на него обязанностями. Он не любит вмешиваться в чужие дела и давать советы, когда никто их не спрашивает у него, и ограничивается только тем, что его лично касается и насколько это допускается его обязанностями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- Одним словом, благоразумие, направленное таким образом на сохранение здоровья, благосостояния, доброго имени, личного спокойствия, хотя и считается качеством почтенным и даже благожелательным, никогда не принимается за одну из тех высоких добродетелей, которые уже по одному благородству своему кажутся нам всегда заслуживающими восхищения и потому- более ценными. Отсюда благоразумие может снискать себе не более чем холодное уважение, и никогда, по-видимому, не вызовет ни восхищения, ни любви.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06:00Z</dcterms:created>
  <dc:creator>Ирина</dc:creator>
  <dc:description/>
  <dc:language>en-US</dc:language>
  <cp:lastModifiedBy>Ирина</cp:lastModifiedBy>
  <dcterms:modified xsi:type="dcterms:W3CDTF">2005-12-04T17:50:00Z</dcterms:modified>
  <cp:revision>7</cp:revision>
  <dc:subject/>
  <dc:title/>
</cp:coreProperties>
</file>