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3179"/>
        <w:gridCol w:w="2520"/>
        <w:gridCol w:w="3420"/>
        <w:gridCol w:w="3060"/>
      </w:tblGrid>
      <w:tr>
        <w:trPr>
          <w:trHeight w:val="888" w:hRule="atLeast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Выполнили студентки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</w:rPr>
              <w:t>Древний Египет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72" w:right="-2151" w:hanging="0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88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иод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ннее царство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ревнее цар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ее цар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е цар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15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зднее царство</w:t>
            </w:r>
          </w:p>
        </w:tc>
      </w:tr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енные рамк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-23 в. д.н.э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-17 в. д. н..э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80-1085г. д.н.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- 6 в.д.н.э.</w:t>
            </w:r>
          </w:p>
        </w:tc>
      </w:tr>
      <w:tr>
        <w:trPr/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сторию Египта принято делить на периоды Древнего (кон. 4-3-е тыс. до н. э.), Среднего (до 16 в.), Нового (до кон. 11 в.) царств, поздний и персидский (11-4 вв., в 6-4 вв. — под властью персов), эллинистический (4-1 вв. до н. э., в составе государства Птолемеев). Расцвет в 16-15 вв. до н. э., когда были завоеваны Сирия, Палестина, Куш и другие территории. Централизованная восточная деспотия с фараоном во главе, с общей для всего государства системой ирригационных сооружений, контролировавшихся наместниками фараона — номархами. Завоеван римлянами в 30 до н. э. (составил римскую пров. Египет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родно- климатические особенности</w:t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Египта представляла собой узкую ленту плодородной почвы, протянувшуюся вдоль нильских берегов. Поля Египта ежегодно во время половодья покрывались водой, которая приносила с собой плодородный ил, обогащавший почву. С обеих сторон долина была окаймлена горными цепями, богатыми песчаником, известняком, гранитом, базальтом, диоритом и алебастром, которые представляли собой прекрасный строительный материал. К югу от Египта, в Нубии, были обнаружены богатые золотые месторождения, а на Синайском полуострове — месторождение меди.  В столь благоприятных условиях на этой территории уже в 5-4 тыс. до н. э. началось сооружение оросительных канало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литическое устройст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11" w:firstLine="27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ипетская диспатия.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sz w:val="22"/>
                <w:szCs w:val="22"/>
              </w:rPr>
              <w:t xml:space="preserve">Значительно окрепла и упрочилась царская власть.  </w:t>
            </w:r>
          </w:p>
          <w:p>
            <w:pPr>
              <w:pStyle w:val="Normal"/>
              <w:autoSpaceDE w:val="false"/>
              <w:spacing w:before="120" w:after="0"/>
              <w:ind w:left="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динение номов, единое управление страной.</w:t>
            </w:r>
          </w:p>
          <w:p>
            <w:pPr>
              <w:pStyle w:val="Normal"/>
              <w:autoSpaceDE w:val="false"/>
              <w:spacing w:before="120" w:after="0"/>
              <w:ind w:left="11" w:firstLine="27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ногочисленный хорошо организованный государственный аппарат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 главе царь, воплощение бога, беспрекословное подчинение.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ий чиновник (чати).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новничество, ведомства (двойственная структура : верхний и нижний Египет).  Нерасчлененность обязанностей.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ия-опора фараона.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Областной (номовый)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ен на подразделения и ранги областного значения.</w:t>
            </w:r>
          </w:p>
          <w:p>
            <w:pPr>
              <w:pStyle w:val="Normal"/>
              <w:autoSpaceDE w:val="false"/>
              <w:spacing w:before="120" w:after="0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естный (община)</w:t>
            </w:r>
          </w:p>
          <w:p>
            <w:pPr>
              <w:pStyle w:val="Normal"/>
              <w:autoSpaceDE w:val="false"/>
              <w:spacing w:before="120" w:after="0"/>
              <w:ind w:left="11" w:firstLine="27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нтрация людских и материальных ресурсов в руках центрального правительства.</w:t>
            </w:r>
          </w:p>
          <w:p>
            <w:pPr>
              <w:pStyle w:val="Normal"/>
              <w:autoSpaceDE w:val="false"/>
              <w:spacing w:before="120" w:after="0"/>
              <w:ind w:left="11" w:firstLine="27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дание эффективной общеегипетской ирригационной системы (номовые системы  ее составные части)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иление царской власт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становление многочисленного бюрократического аппара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аон главный, но не удалось поставить под свой контроль номы (номархи, местная знать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крепив положение внутри страны, фараоны вскоре перешли к активной захватнической политик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середине 15 в. до н. э. госуларствопростиралось от четвертых нильских порогов до Северной Сирии. Столица Египта переместилась в Фивы. В последние годы царствования XIX династии обострилась вражда между югом и севером с центрами в Фивах и Мемфисе — старой и новой египетскими столиц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имание ежегодной дани с завоеванных стра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омная импер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числа чиновников, четкое иерархия подчинения, подробная регламентация должнос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 (подчинен высшему сановнику): палат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сановнике 10 сановников возглавляют канцеляр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 аппарат: 4 чиновника в регионах, ведомства, вытеснение номовой знати, градоправите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ружное управление, в деревнях и поселениях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завоеванных странах : 2 ведомства (юг и север),  штаты чиновников, гарнизо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ад на ряд обособленных хозяйст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овые хозяйства с собственным административным аппаратами и войска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 Властью Ливийцев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активизация внешней полит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захват Иерусалима и др. городов иуде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апора власти – войны и жреч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ецентрализация, распад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динение Египта(Саис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Ориентация на греческий ми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Укрепление обороны стран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кономические характеристик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ргов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вление излишка зерна и ремесленных издел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изация торговли (до Малой Азии и Вавилони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Египет: олово, серебро(из Малой Азии), ливанский кедр, строевой лес, эбеновое дерево, слоновую кость, благовония, экзотические животны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и с Нубией, Критом, Страной Пун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динение Египта(Саис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Г. Саис вел активную торговлю в средиземноморском бассейн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Активная торговля с греками, с Финикией, Карфагеном, Иуде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развитие средиземноморской торгов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достигает расцвета внешняя торгов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оизводст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эпоху Старого Царства нам известны царское, храмовые и вельможные хозяйства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льское хозяйст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леделие- основа египетской экономики и богатства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и всех типов хозяйств получали довольствие с огородов, пастбищ, из рыбных угодий, житниц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 урожаев зерновых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чмень, эммер, лен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кий и крупный скот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оводство, виноградоводство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зам(кунжут)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о: храмовые, царские, вельможные (крупные поместья с замкнутым в себе производством)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раон-верховные права на землю 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становление общей ирригационной системы, увеличение плодородных земель, освоение новых площаде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бный плуг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ые породы крупного рогатого скота, тонкорунные овц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 ведущего значения вельможных и храмовых хозяйств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ольшие хозяйства, зажиточные дома, укрепление средних хозяйств, рост значения мелкого землевладен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арские хозяйства дробятся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оняли тысячи голов ско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вершенствуется техника: плуг с отвесными ручками, специальные молоты, поднимаемые на палках для разбивания комов, водоподъемные журав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чевица, смолистые деревья и др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ые породы скота, выделяется коневодство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орядочение ирригационной системы, увеличение посевных площад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ломеры, ремонт каналов, строительство новых ирригационных сооруж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 Властью Ливийцев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рост крупного землевла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месл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есленники разных специальностей трудились в общих ремесленных мастерских — «палатах мастеров», где использовался принцип разделения труда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дрение в производство меди, высокая техника ковки и литья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оисскусная обработка камня, строительство грандиозных сооружений.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зобретение и применение гончарного круг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оение бронз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пастового стекл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распределение «царских людей» 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ток рабочей сил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окое применение бронзы,  улучшение качества орудий труда и оруж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етение вертикального ткацкого ста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ение пастового стекла становится самостоятельной отрасль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 Властью Ливийцев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размах строительсьва храм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ние в хозяйстве и в военном деле железа, освоили его обработку, стали использовать для изготовления орудий труда и оруж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отка металлов – ведущая отрасл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оразвитая техника литья, развитие ювелирного де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ий уровень ткачества и  изготовления изделий из фаянса, развивалось производство античной расписной керами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техники кораблестроения, высокая техника земляных работ, монументальное строительство храмовых и светских зд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ньг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яду с зерном и одеждой при обмене товаров стали использовать в качестве платы также золото и мед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нсивное развитие товарно- денежных отношений, денежные ссуд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еребро – единый эквивалент стоимости, с виде слитков с печатя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лог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зяйства вельмож и храмов облагались налогом, а их работники отрабатывали повинности в пользу государства, территориальные и соседские общины платили подати в казну, отрабатывали повин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 налогов, поборов, эксплуат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динение Египта(Саис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нижен поземельный нало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меньшение сборов номарх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контроль за доходами египтя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ствующий класс, фарао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сутиум ( члены общин), ремесленни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ет (рабочие хозяйств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ы (продавались и покупались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 количества рабов, развитие частного рабовлад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ширение состава господствующего класса (+ члены домов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количества рабов, так как активные завое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ствующий класс, класс мелких производителей, класс подневольных и раб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 Властью Ливийцев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b/>
                <w:sz w:val="22"/>
                <w:szCs w:val="22"/>
              </w:rPr>
              <w:t>законы против роскош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законы которые запрещают брать в рабство долж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се  люди – рабы цар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динение Египта(Саис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Обогащается верхушка обществ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худшение положения мелких производителей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силение сословной замкнутости, наследственность профес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</w:rPr>
              <w:t>Женщины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стол находился в руках дочери Тутмоса I Хатшепсут, первой в истории Египта женщины-фараон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82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7:42:00Z</dcterms:created>
  <dc:creator>Ирина</dc:creator>
  <dc:description/>
  <dc:language>en-US</dc:language>
  <cp:lastModifiedBy>Ирина</cp:lastModifiedBy>
  <dcterms:modified xsi:type="dcterms:W3CDTF">2005-12-04T10:43:00Z</dcterms:modified>
  <cp:revision>6</cp:revision>
  <dc:subject/>
  <dc:title/>
</cp:coreProperties>
</file>