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Египе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455"/>
        <w:gridCol w:w="999"/>
        <w:gridCol w:w="10374"/>
        <w:gridCol w:w="35"/>
      </w:tblGrid>
      <w:tr>
        <w:trPr>
          <w:trHeight w:val="705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Природно-климатические особенности</w:t>
            </w:r>
          </w:p>
        </w:tc>
        <w:tc>
          <w:tcPr>
            <w:tcW w:w="1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древности Е. Находился на территории, которую в настоящее время занимает Арабская Республика Египет. Его естественными границами были: на севере – Средиземное Море, на юге - первый порог реки Нил, на западе – горные отлоги Ливийской пустыни, на востоке Хребты Аравийской пустыни. Эти границы превращали Египет в довольно изолированную область древневосточного мира. Геродот определил Египет, как « дар Нила», тем самым, подчеркнув роль реки. Ежегодные разливы Нила, таяние снегов в зоне Абиссинского нагорья наступают в июле и продолжаются по октябрь включительно. Начало разлива бывает около 19 июля, и этот день египтяне считали началом года – Новым годом. Для защиты селений и полей от воды египтяне строят плотины, а для задержания воды на полях сооружали продольные и поперечные плотины и насыпи. В результате в Нильской долине сложилась так называемая бассейновая система орошения. В соответствии с разливами Нила египтяне делили год на три части: « половодье», «всходы» и «сухость», с которыми был связан весь земледельческий цикл работ. Ноябрь- декабрь – посев, март-апрель - сбор урожая, остальное время земля отдыхала. Египет состоит из 2-х ч.: Верхнего Египта, и Нижнего Египта. Их климат отличается. Северный Египет. Климат не слишком жаркий, из-за обилия воды, дождей. Декабрь- февраль- 8-12 градусов тепла. Южный  Египет. Климат жаркий, дожди выпадают редко. Животный и растительный мир Египта был богат. Важным богатством Египта была плодородная, черноземная почва. Близлежащие горные хребты изобиловали различными породами камня, встречались различные виды драгоценных и полудрагоценных камней (изумруд, малахит, бирюза.) Металлы добывались только в прилегающих к Египту областях. Географическое положение Египта было очень удачно. Вся сухопутная торговля Африки с Азией проходила через Египет.  По Суэцкому перешейку проходила караванная дорога. Египтяне рано освоили дороги  - русла высохших рек. Египет находится на пересечении различных путей, связывающих его со многими странами.   </w:t>
            </w:r>
          </w:p>
        </w:tc>
      </w:tr>
      <w:tr>
        <w:trPr>
          <w:trHeight w:val="1083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Периодизация</w:t>
            </w:r>
          </w:p>
        </w:tc>
        <w:tc>
          <w:tcPr>
            <w:tcW w:w="1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XXX – XXIII – Древнее царство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XXIII – XVIII – Среднее царство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XVΙΙΙ – X – Новое царство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X – VΙ – Позднее царство</w:t>
            </w:r>
          </w:p>
        </w:tc>
      </w:tr>
      <w:tr>
        <w:trPr>
          <w:trHeight w:val="1058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Модель развития. Период расцвета</w:t>
            </w:r>
          </w:p>
        </w:tc>
        <w:tc>
          <w:tcPr>
            <w:tcW w:w="1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ее: ирригационная система, освоение меди, строительство пирамид, зарождение письменности.</w:t>
            </w:r>
          </w:p>
          <w:p>
            <w:pPr>
              <w:pStyle w:val="Normal"/>
              <w:rPr/>
            </w:pPr>
            <w:r>
              <w:rPr/>
              <w:t>Среднее: ≈Олово, прослойка свободных землевладельцев, средний слой.</w:t>
            </w:r>
          </w:p>
          <w:p>
            <w:pPr>
              <w:pStyle w:val="Normal"/>
              <w:rPr/>
            </w:pPr>
            <w:r>
              <w:rPr/>
              <w:t>( Расцвет)Новое: Ткацкий станок, широкое применение бронзы, усовершенствование орудий труда, приминение лошади в производстве, появление термина «торговец».</w:t>
            </w:r>
          </w:p>
          <w:p>
            <w:pPr>
              <w:pStyle w:val="Normal"/>
              <w:rPr/>
            </w:pPr>
            <w:r>
              <w:rPr/>
              <w:t>Позднее: уровень развития тот же, плуг с ярмом</w:t>
            </w:r>
          </w:p>
        </w:tc>
      </w:tr>
      <w:tr>
        <w:trPr>
          <w:trHeight w:val="1074" w:hRule="atLeast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тическое устройство</w:t>
            </w:r>
          </w:p>
        </w:tc>
        <w:tc>
          <w:tcPr>
            <w:tcW w:w="1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right w:w="85" w:type="dxa"/>
            </w:tcMar>
          </w:tcPr>
          <w:p>
            <w:pPr>
              <w:pStyle w:val="2"/>
              <w:tabs>
                <w:tab w:val="clear" w:pos="4500"/>
                <w:tab w:val="left" w:pos="2880" w:leader="none"/>
                <w:tab w:val="center" w:pos="4680" w:leader="none"/>
                <w:tab w:val="center" w:pos="4860" w:leader="none"/>
              </w:tabs>
              <w:ind w:left="-91" w:right="-625" w:hanging="0"/>
              <w:rPr/>
            </w:pPr>
            <w:r>
              <w:rPr/>
              <w:t>Во второй половине 4 тыс. до н. э. больших успехов достигло земледелие, основанное на системе искусственного орошения. Охота вытесняется скотоводством. Возрастают размеры и размах торговли. Систематическая торговля приобретает международные масштабы. Происходят коренные изменения в социальной структуре. Различия в размерах могил позволяет предполагать, что в общинах уже ощущалось имущественное неравенство. В этот период возникает, и все более распространяется институт рабства. Скорее всего, рабы появились  в результате военных столкновений между племенами и родами. В это время возникают прообразы 3-х основных классов древнеегипетского общества: господствующий класс --- -потомки родоплеменной знати, жречество, зажиточные общинники; свободные члены земледельческих общин- основные производители материальных благ; формирующийся класс рабов . Образование социальных прослоек и процесс формирования классов привел  к появлению особого органа , который должен был регулировать многообразные отношения между новыми социальными группами и рождающимися классами в интересах возникающего господствующего класса. Так появился государственный аппарат принуждения классов и как организатор работ по созданию и поддержанию ирригационной сети , без которой невозможно существование продуктивного земледельческого хозяйства. Первые государства на территории Древнего Египта возникали в пределах небольших областей –номов. Объединение  Верхнего . и Нижнего Египта произошло в конце 4 тыс. до н. э. Правительство Верхнего Египта носил корону белого цвета ,а Нижнего Египта – красного цвета. Столица Верхнего Египта- Иеракрнполь (Нехен), Нижнего Египта- Буто. Вскоре они объединились после огромного количество кровопролитных войн. Так как в борьбе выигрывает верхнеегипетское царство, то его правитель и стал царем Египта – Мина( родоначальник 1 – ой династии)  Фараоны 1 династии строят себе особые гробницы. Частью Государственного аппарата является армия, которая комплектовалась по царскому набору из свободных египтян. В период древневост. царства фараон все более становится древневосточным деспотом. Он назначает на должность верховного сановника своих сыновней . Сановник обладал огромным рядом полномочий : 1-ый помощник царя,хив фараона,возглавлял Суд. ведомство, во главе государственной сокровещнецы. В период древнего царства появляются центральные ведомства,в частности государственная сокровищница, судебные палаты, и гасударственное хозяйственное управление. Организуется судебное дело, во главе которого  стоит фараон. Совершенствуется военное дело. Весь военный аппарат сосредотачивается в руках фараона.</w:t>
            </w:r>
          </w:p>
          <w:p>
            <w:pPr>
              <w:pStyle w:val="2"/>
              <w:tabs>
                <w:tab w:val="clear" w:pos="4500"/>
                <w:tab w:val="left" w:pos="2880" w:leader="none"/>
                <w:tab w:val="center" w:pos="4680" w:leader="none"/>
                <w:tab w:val="center" w:pos="4860" w:leader="none"/>
              </w:tabs>
              <w:ind w:right="-625" w:hanging="0"/>
              <w:rPr/>
            </w:pPr>
            <w:r>
              <w:rPr/>
            </w:r>
          </w:p>
          <w:p>
            <w:pPr>
              <w:pStyle w:val="2"/>
              <w:tabs>
                <w:tab w:val="clear" w:pos="4500"/>
                <w:tab w:val="left" w:pos="2880" w:leader="none"/>
                <w:tab w:val="center" w:pos="4680" w:leader="none"/>
                <w:tab w:val="center" w:pos="4860" w:leader="none"/>
              </w:tabs>
              <w:ind w:left="-91" w:right="-62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Экономические характерист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Торговля</w:t>
            </w:r>
          </w:p>
        </w:tc>
        <w:tc>
          <w:tcPr>
            <w:tcW w:w="1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берегов Южного Красноморья везли золото, благовонные смолы. Из Эфиопии везли слоновую кость, шкуры львов и барсов, ладан, масло. Из Сирии везли бирюзу, медь. Из нынешнего Афганистана доставляли лазурит. Финикия поставляла добротный лес (кедр, черное дерево, акация).  </w:t>
            </w:r>
          </w:p>
        </w:tc>
      </w:tr>
      <w:tr>
        <w:trPr>
          <w:trHeight w:val="49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Производ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С/Х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ми зерновыми культурами были ячмень и эммер. Разводился лен. Процветало разведение мелкого и крупного скота. В Дельте Нила развивается скотоводство и виногродорство. </w:t>
            </w:r>
          </w:p>
        </w:tc>
      </w:tr>
      <w:tr>
        <w:trPr>
          <w:trHeight w:val="525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ремесло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ие успехи в металлургии меди, обработке камня и гончарном деле. Начинается строительство грандиозных сооружений из камня.Во времена Раннего царства значительного совершенства достигло строительство из кирпича-сырца. Много деревянных орудий, элементов интерьера. Производится папирусная бумага. В период Среднего царства прорыв в металлургии: к меди приплавляют олово в близком соотношении с бронзой. Известен металл, но не распространен. </w:t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Деньги</w:t>
            </w:r>
          </w:p>
        </w:tc>
        <w:tc>
          <w:tcPr>
            <w:tcW w:w="1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авна продукты или изделия оценивались в единице под названием «шетит». И тем не менее эта единица была чисто теоретической, однако египтяне точно знали сколько золота, серебра или меди соответствовало по весу одному «шетит». К эпохе Рамсесов «шетит» выходит из употребления. Зато появляется «дебен» весом 90 гр. и «кедит» ( ките, кит- кольцо) весом 9 гр. золота, серебра, меди и драгоценных камней без каких – либо указаний на их стоимость. Это были чисто весовые единицы. «Шат» - 7,5 гр – двенадцатая часть «дебена».  </w:t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Женщины</w:t>
            </w:r>
          </w:p>
        </w:tc>
        <w:tc>
          <w:tcPr>
            <w:tcW w:w="1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ипетская литература не слишком жаловала женщин. Их называли причиной всех пороков, мешком всевозможных хитростей и описывали как легкомысленных, капризных, неспособных хранить тайну, мстительных и, разумеется неверных [2, с 65]. Муж имел право бить жену, однако в разумных пределах – увечья наказывались законом [2, с 70].</w:t>
            </w:r>
          </w:p>
        </w:tc>
      </w:tr>
      <w:tr>
        <w:trPr/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Классы</w:t>
            </w:r>
          </w:p>
        </w:tc>
        <w:tc>
          <w:tcPr>
            <w:tcW w:w="1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</w:rPr>
            </w:pPr>
            <w:r>
              <w:rPr/>
              <w:t>Возникают прообразы 3-х основных классов древнеегипетского общества: господствующий класс -потомки родоплеменной знати, жречество, зажиточные общинники; свободные члены земледельческих общин -основные производители материальных благ; формирующийся класс рабов 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0"/>
        </w:numPr>
        <w:tabs>
          <w:tab w:val="clear" w:pos="4500"/>
          <w:tab w:val="left" w:pos="2880" w:leader="none"/>
          <w:tab w:val="center" w:pos="4680" w:leader="none"/>
          <w:tab w:val="center" w:pos="4860" w:leader="none"/>
        </w:tabs>
        <w:ind w:right="-625" w:hanging="0"/>
        <w:outlineLvl w:val="0"/>
        <w:rPr>
          <w:sz w:val="21"/>
        </w:rPr>
      </w:pPr>
      <w:r>
        <w:rPr>
          <w:sz w:val="21"/>
        </w:rPr>
        <w:t>Состояние эк-ки и общественных отношений в период Среднего царства.</w:t>
      </w:r>
    </w:p>
    <w:p>
      <w:pPr>
        <w:pStyle w:val="2"/>
        <w:tabs>
          <w:tab w:val="clear" w:pos="4500"/>
          <w:tab w:val="left" w:pos="2880" w:leader="none"/>
          <w:tab w:val="center" w:pos="4680" w:leader="none"/>
          <w:tab w:val="center" w:pos="4860" w:leader="none"/>
        </w:tabs>
        <w:ind w:right="-625" w:hanging="0"/>
        <w:rPr>
          <w:sz w:val="21"/>
        </w:rPr>
      </w:pPr>
      <w:r>
        <w:rPr>
          <w:sz w:val="21"/>
        </w:rPr>
      </w:r>
    </w:p>
    <w:p>
      <w:pPr>
        <w:pStyle w:val="2"/>
        <w:numPr>
          <w:ilvl w:val="0"/>
          <w:numId w:val="0"/>
        </w:numPr>
        <w:tabs>
          <w:tab w:val="clear" w:pos="4500"/>
          <w:tab w:val="left" w:pos="2880" w:leader="none"/>
          <w:tab w:val="center" w:pos="4680" w:leader="none"/>
          <w:tab w:val="center" w:pos="4860" w:leader="none"/>
        </w:tabs>
        <w:ind w:right="-625" w:hanging="0"/>
        <w:outlineLvl w:val="0"/>
        <w:rPr>
          <w:sz w:val="21"/>
        </w:rPr>
      </w:pPr>
      <w:r>
        <w:rPr>
          <w:sz w:val="21"/>
        </w:rPr>
        <w:t>Как и прежде решающую роль в экономике играло земледелие .Наиболее крупные работы по восстановлению оросительной системы были сделаны при фараонах 12 династии в фаюмском оазисе, где было создано большое водохранилище.За счет этого увеличивается , орошаемая территория,которая вызывает дальнейшее развитие землевладельческого хозяйства . однако техника землевладения оставалась примитивной : плуг ,простая мотыга ,серп ,молотьба происходила при помощи быков,но в тоже время появился нож с усовершенствованной рукоятью. Наряду с крупными поместьями появляются  и крестьянские хозяйства с небольшим полем и огородом . наряду с земледелием большое значение имело скотоводство, в частности овцеводство.Сохранилось также рыболовство, имевшее большое значение в долине Нила.   Совершенствуется техника и технология ряда ремесленных производств, например ,обработки камня , металлургии , ткацкого дела .Скалы разрушали при помощи деревянных клиньев. Камни обрабатывали при помощи пил и сверл. Большое значение  имел технический прогресс в области металлургии. Становится известным холодная ковка и литьё меди, осваивается производство бронзы. Развивается ювелирное дело. Совершенствуются дерево обработочное ремесло. Из льна уже могли изготавливать различные виды тканей . Выделяется новое ремесло – стеклолитие.    Восстановление общеег.гос-ва , способствовало оживлению внешней торговли. Два пути торговли с Передней Азией- к побережью красного моря по горному ущелью  Вади- Хам мат и далее через Красное море к Синайдийскому полуострову ; основной путь шел через Суэцкий перешеек и северные обл-ти Синайдийскаого полуострова в Палестину и Сирию. Важным центром Е. торговли был город Библ. В Е. появляются вещи из Месопотамии, Вавилонии.</w:t>
      </w:r>
    </w:p>
    <w:p>
      <w:pPr>
        <w:pStyle w:val="Normal"/>
        <w:rPr>
          <w:rFonts w:ascii="Monotype Corsiva" w:hAnsi="Monotype Corsiva" w:cs="Monotype Corsiva"/>
          <w:sz w:val="21"/>
        </w:rPr>
      </w:pPr>
      <w:r>
        <w:rPr>
          <w:rFonts w:cs="Monotype Corsiva" w:ascii="Monotype Corsiva" w:hAnsi="Monotype Corsiva"/>
          <w:sz w:val="21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880" w:leader="none"/>
        <w:tab w:val="center" w:pos="4500" w:leader="none"/>
      </w:tabs>
      <w:ind w:right="-5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4:19:00Z</dcterms:created>
  <dc:creator>Лейли</dc:creator>
  <dc:description/>
  <dc:language>en-US</dc:language>
  <cp:lastModifiedBy>Лейли</cp:lastModifiedBy>
  <cp:lastPrinted>2004-11-02T21:19:00Z</cp:lastPrinted>
  <dcterms:modified xsi:type="dcterms:W3CDTF">2004-11-18T14:19:00Z</dcterms:modified>
  <cp:revision>2</cp:revision>
  <dc:subject/>
  <dc:title>Египет</dc:title>
</cp:coreProperties>
</file>