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ый анализ экономического государства</w:t>
      </w:r>
    </w:p>
    <w:p>
      <w:pPr>
        <w:pStyle w:val="Normal"/>
        <w:jc w:val="center"/>
        <w:rPr/>
      </w:pPr>
      <w:r>
        <w:rPr/>
        <w:t>Тру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ам См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ид Рикард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следование о причинах богатства народо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чала политэкономии и налогообложе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 разделении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рплата  и прибы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Величайшее развитие производительной силы труда и преобладающая часть мастерства, ловкости и ее разительности, с какими он где-либо прилагается или применяется, по-видимому, явились результатом разделения труд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Значительное увеличение количества работы, которое может выполнить в результате разделения труда одно и то же число работников, зависит от </w:t>
            </w:r>
            <w:r>
              <w:rPr>
                <w:color w:val="000000"/>
                <w:sz w:val="20"/>
                <w:szCs w:val="20"/>
                <w:u w:val="single"/>
              </w:rPr>
              <w:t>трех различных условий</w:t>
            </w:r>
            <w:r>
              <w:rPr>
                <w:color w:val="000000"/>
                <w:sz w:val="20"/>
                <w:szCs w:val="20"/>
              </w:rPr>
              <w:t xml:space="preserve">: во-первых, от </w:t>
            </w:r>
            <w:r>
              <w:rPr>
                <w:color w:val="000000"/>
                <w:sz w:val="20"/>
                <w:szCs w:val="20"/>
                <w:u w:val="single"/>
              </w:rPr>
              <w:t>увеличения ловкости</w:t>
            </w:r>
            <w:r>
              <w:rPr>
                <w:color w:val="000000"/>
                <w:sz w:val="20"/>
                <w:szCs w:val="20"/>
              </w:rPr>
              <w:t xml:space="preserve"> каждого отдельного работника; во-вторых, от </w:t>
            </w:r>
            <w:r>
              <w:rPr>
                <w:color w:val="000000"/>
                <w:sz w:val="20"/>
                <w:szCs w:val="20"/>
                <w:u w:val="single"/>
              </w:rPr>
              <w:t>экономии времени</w:t>
            </w:r>
            <w:r>
              <w:rPr>
                <w:color w:val="000000"/>
                <w:sz w:val="20"/>
                <w:szCs w:val="20"/>
              </w:rPr>
              <w:t xml:space="preserve">, которое обыкновенно теряется на переход от одного вида труда к другому; и, наконец, от </w:t>
            </w:r>
            <w:r>
              <w:rPr>
                <w:color w:val="000000"/>
                <w:sz w:val="20"/>
                <w:szCs w:val="20"/>
                <w:u w:val="single"/>
              </w:rPr>
              <w:t>изобретения большого количества механизмов,</w:t>
            </w:r>
            <w:r>
              <w:rPr>
                <w:color w:val="000000"/>
                <w:sz w:val="20"/>
                <w:szCs w:val="20"/>
              </w:rPr>
              <w:t xml:space="preserve"> облегчающих и сокращающих труд и позволяющих одному человеку выполнять работу нескольких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Развитие ловкости работника обязательно увеличивает количество работы, которое он в состоянии выполнить, а разделение труда, сводя работу каждого работника к какой-нибудь простой операции и делая эту операцию единственным занятием всей его жизни, неизбежно в значительной мере увеличивает ловкость рабочег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года, получаемая от экономии времени на переход от одного вида работы к другому, значительно больше, чем казалось бы на первый взгля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легчается и сокращается труд благодаря применению надлежащих механизм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  принципе порождающем разделение труд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большую часть необходимых нам обоюдных услуг мы приобретаем друг от друга посредством соглашения обмена и покупки, эта самая </w:t>
            </w:r>
            <w:r>
              <w:rPr>
                <w:color w:val="000000"/>
                <w:sz w:val="20"/>
                <w:szCs w:val="20"/>
                <w:u w:val="single"/>
              </w:rPr>
              <w:t>склонность к обмену и была тем, что изначально породило разделение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Эта склонность к обмену не только создает различие способностей, столь заметное у людей различных профессий, она также делает его полезны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  том, что разделение труда ограничивается размерами рын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u w:val="single"/>
              </w:rPr>
              <w:t>Когда рынок незначителен, ни у кого не может быть побуждения посвятить себя целиком какому-либо одному занятию</w:t>
            </w:r>
            <w:r>
              <w:rPr>
                <w:color w:val="000000"/>
                <w:sz w:val="20"/>
                <w:szCs w:val="20"/>
              </w:rPr>
              <w:t xml:space="preserve"> за неимением возможности обменять весь избыток продукта своего труда сверх собственного потребления на необходимые продукты труда других люде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Существуют некоторые виды деятельности, в том числе и самые простые, которые могут выполняться только в большом город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лагодаря водному транспорту для всех видов деятельности открывается более обширный рынок, чем это мыслимо при существовании только лишь сухопутных перевозок, то промыслы всякого рода начинают естественно подразделяться и совершенствоваться впервые в приморских местностях и по берегам судоходных рек; часто эти улучшения спустя лишь долгое время проникают во внутренние части страны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Если предположить, что хлеб и мануфактурные изделия всегда продаются по одной и той же цене, то прибыль будет высока или низка в соответствии с тем, низка или высока заработная плата. Но предположим, что цена хлеба поднялась, потому что требуется больше труда для его производства; эта причина не повысит цены мануфактурных товаров, в производстве которых не требуется добавочного количества труда. Если бы следовательно заработная плата осталась прежней, то и прибыль фабриканта осталась бы прежней; но если - а это безусловно произойдет - заработная плата повысится вместе с повышением цены хлеба, то прибыль необходимо упадет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цена хлеба поднимается только пропорционально увеличению трудности добывания его с земли худшего каче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ышение цены хлеба, которое увеличивает денежную заработную плату рабочего, уменьшает денежную стоимость прибыли ферме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о-первых,  повышение заработной платы не повышает цены товаров, но неизменно понижает прибыль и, во-вторых,  если бы цены всех товаров и повысились, то действие такого повышения на прибыль оставило бы ее размеры прежними, и фактически понизилась бы только стоимость меры, в которой исчисляются цены и прибыль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лата труда</w:t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Продукт труда составляет естественное вознаграждение за труд или заработную пла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ь продукт труда принадлежит работн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Если)  он одновременно является хозяином и работником…(тогда он получает) два различных дохода: прибыль на капитал и плату за тру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Как и все другие предметы, которые покупаются и продаются и количество которых может увеличиваться и уменьшаться, </w:t>
            </w:r>
            <w:r>
              <w:rPr>
                <w:color w:val="000000"/>
                <w:sz w:val="20"/>
                <w:szCs w:val="20"/>
                <w:u w:val="single"/>
              </w:rPr>
              <w:t>труд имеет свою естественную и свою рыночную дену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u w:val="single"/>
              </w:rPr>
              <w:t>Существует граница, ниже которой невозможно сократить на сколько-нибудь продолжительность времени, общую зарплату даже низших видов труд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-Человек всегда должен иметь возможность существовать своим трудом, и его зарплата должна, по меньшей мере, быть достаточной для его существ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Естественной ценой труда является та, которая необходима, чтобы рабочие имели средства к существованию и к продолжению своего рода, без увеличения или уменьшения их числ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естественная цена труда зависит от цены пищи, предметов необходимости и удобства, требующихся для содержания рабочего и его семь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С прогрессом общества естественная цена труда всегда имеет тенденцию повышаться, потому что один из главных товаров, которым регулируется его естественная цена, имеет тенденцию становиться дороже, в зависимости от возрастающей трудности его производства. Так как однако улучшение в земледелии и открытие новых рынков, откуда можно получать жизненные припасы, могут временно ослаблять тенденцию к повышению цены предметов необходимости и даже вызывать понижение их естественной цены, то эти факторы будут оказывать соответствующее действие и на естественную цену труд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Рыночная цена труда есть та цена, которая действительно платится за него в силу естественного действия отношения предложения к спросу: труд дорог, когда он редок, и дешев, когда имеется в изобил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ясь привести дело к быстрому решению, рабочие всегда прибегают к шумным протестам, а иногда  к самым отвратительным буйствам и насил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ос на лиц, живущих заработной платой необходимо увеличивается по мере возрастания дохода и капитала данной страны. Возрастание же дохода и капитала означает возрастание национального богатств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Не большие размеры национального богатства, а его постоянное возрастание вызывают увеличение платы за труд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-Щедрая оплата труда является  как неизбежным следствием, так и естественным симптомом роста национального богат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гда рыночная цена труда превышает его естественную цену, рабочий достигает цветущего и счастливого положения, он располагает большим количеством предметов необходимости и житейского удобств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гда рыночная цена труда ниже его естественной цены, положение рабочих в чрезвычайной степени ухудшается: -бедность лишает их тогда тех предметов житейского удобства, которые привычка делает абсолютно необходимыми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заработная плата [по-видимому] подвержена повышению или падению в силу двух причин: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предложения и спроса на рабочих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цены товаров, на которые расходуется заработная пл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обратно пропорциональна заработной плат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 каждым возрастанием его(общества) капитала рыночная заработная плата будет повышаться, но длительность этого повышения будет зависеть от того, повысилась ли также и естественная цена (труд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нды, предназначенные на заработную плату, доход и капитал ее(страны) жителей могут быть весьма велики, но если они в течение нескольких столетий оставались неизменными или почти неизменными, то количество рабочих, занятых в течение данного года, легко может покрыть и даже  больше, чем покрыть, потребность в них в последующем году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исленность населения прямо пропорциональна объему средств существ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законы о бедных не поглотили еще всего чистого дохода страны; строгой разборчивости при оказании помощи мы обязаны тем, что гнет их не возрос до колоссальных размер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Цены и стоимость через труд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 xml:space="preserve">Слово "стоимость" имеет два разных значения: иногда оно означает полезность какого-нибудь отдельного предмета, а иногда покупательную силу по отношению к другим благам, которую дает обладание им. Первую можно назвать </w:t>
            </w:r>
            <w:r>
              <w:rPr>
                <w:i/>
                <w:iCs/>
                <w:sz w:val="18"/>
                <w:szCs w:val="18"/>
              </w:rPr>
              <w:t xml:space="preserve">потребительной стоимостью, </w:t>
            </w:r>
            <w:r>
              <w:rPr>
                <w:sz w:val="18"/>
                <w:szCs w:val="18"/>
              </w:rPr>
              <w:t xml:space="preserve">вторую - </w:t>
            </w:r>
            <w:r>
              <w:rPr>
                <w:i/>
                <w:iCs/>
                <w:sz w:val="18"/>
                <w:szCs w:val="18"/>
              </w:rPr>
              <w:t>менов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u w:val="single"/>
              </w:rPr>
              <w:t>Труд был первоначальной ценой, первоначальной покупной суммой, которая была уплачена за все предметы.</w:t>
            </w:r>
            <w:r>
              <w:rPr>
                <w:sz w:val="20"/>
                <w:szCs w:val="20"/>
              </w:rPr>
              <w:t xml:space="preserve"> Не на золото и серебро, а только на труд первоначально были приобретены все богатства мира; стоимость их для тех, кто владеет ими и кто хочет обменять их на какие-либо новые продукты, в точности равна количеству труда, которое он может купить на них или получить в свое распоря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днако, хотя труд является действительным мерилом меновой стоимости всех товаров, стоимость их обычно расценивается не в труде. Часто бывает трудно установить отношение между двумя различными количествами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мимо того, товары гораздо чаще обмениваются, а потому и сравниваются с другими товарами, чем с труд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- Товары, обладающие полезностью, черпают свою меновую стоимость из двух источников: своей редкости и количества труда, требующегося для их производств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u w:val="single"/>
              </w:rPr>
              <w:t>стоимость товаров, или правило, определяющее, какое количество одного товара должно обмениваться на другой, зависит почти исключительно от сравнительного количества труда, затраченного на каждый из н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удь вознаграждение рабочего всегда пропорционально тому, сколько он произвел, количество труда, затраченное на товар, и количество труда, которое за этот товар можно купить, были бы равны, и любым из них можно было бы точно измерять изменения (в стоимости) других предметов. Но они не равны: первое при многих обстоятельствах является неизменным эталоном, показывающим изменения (в стоимости) других предметов, а последнее подвержено стольким же колебаниям, как и стоимость товаров, сравниваемых с ни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Но если я говорю, что труд является основой всякой стоимости и что относительное количество его определяет (почти исключительно) относительную стоимость товаров, то из этого еще не следует, что я упускаю из виду </w:t>
            </w:r>
            <w:r>
              <w:rPr>
                <w:sz w:val="18"/>
                <w:szCs w:val="18"/>
                <w:u w:val="single"/>
              </w:rPr>
              <w:t>различия в качестве труда и трудность сравнения между часом или днем труда в одной отрасли промышленности с трудом той же продолжительности в другой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На стоимость товаров влияет не только труд, применяемый непосредственно к ним, но и труд, затраченный на орудия, инструменты и здания, способствующие этому труд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иды труда, класс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ин вид труда увеличивает стоимость предмета, к которому он прилагается, другой вид труда не производит такого действия. Первый, поскольку он производит некоторую стоимость, может быть назван производительным трудом, второй - непроизводитель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ительные и непроизводительные работники и те, кто совсем не работает, одинаково содержатся все за счет годового продукта земли и труда стран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класса: капиталистов, наемных рабочих и земельных собственни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03:00Z</dcterms:created>
  <dc:creator>Ирина</dc:creator>
  <dc:description/>
  <dc:language>en-US</dc:language>
  <cp:lastModifiedBy>Ирина</cp:lastModifiedBy>
  <dcterms:modified xsi:type="dcterms:W3CDTF">2005-12-04T10:48:00Z</dcterms:modified>
  <cp:revision>4</cp:revision>
  <dc:subject/>
  <dc:title/>
</cp:coreProperties>
</file>